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065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2.06.2023 г. № 514</w:t>
            </w:r>
          </w:p>
          <w:p>
            <w:pPr>
              <w:pStyle w:val="Normal"/>
              <w:tabs>
                <w:tab w:val="clear" w:pos="720"/>
                <w:tab w:val="right" w:pos="10065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31.05.2024  №  52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065" w:leader="none"/>
              </w:tabs>
              <w:rPr>
                <w:rFonts w:eastAsia="Franklin Gothic Boo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02.09.2024  № 64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065" w:leader="none"/>
              </w:tabs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ВОДСТВЕННОЙ ПРАКТИКИ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ьность </w:t>
      </w:r>
      <w:r>
        <w:rPr>
          <w:sz w:val="28"/>
          <w:szCs w:val="28"/>
          <w:lang w:eastAsia="ar-SA"/>
        </w:rPr>
        <w:t>54.02.01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изайн (по отраслям)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производственной практики по профессиональным модулям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(далее–СПО) по специальности 54.02.01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изайн (по отрасля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Разработчики: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sz w:val="28"/>
          <w:szCs w:val="28"/>
          <w:lang w:eastAsia="ar-SA"/>
        </w:rPr>
        <w:t xml:space="preserve">Хабарова О.В., Бречалова Е.И., </w:t>
      </w:r>
      <w:r>
        <w:rPr>
          <w:sz w:val="28"/>
          <w:szCs w:val="28"/>
        </w:rPr>
        <w:t xml:space="preserve">Цыпышева О.А., </w:t>
      </w:r>
      <w:r>
        <w:rPr>
          <w:sz w:val="28"/>
        </w:rPr>
        <w:t xml:space="preserve">Клинковская Т.Н., </w:t>
      </w:r>
      <w:r>
        <w:rPr>
          <w:sz w:val="28"/>
          <w:szCs w:val="28"/>
          <w:lang w:eastAsia="ar-SA"/>
        </w:rPr>
        <w:t xml:space="preserve">преподаватели БПОУ ВО «Вологодский колледж технологии и дизайна, Тимошина С.В., методист. </w:t>
      </w:r>
    </w:p>
    <w:p>
      <w:pPr>
        <w:pStyle w:val="Normal"/>
        <w:widowControl w:val="false"/>
        <w:tabs>
          <w:tab w:val="clear" w:pos="720"/>
          <w:tab w:val="left" w:pos="6412" w:leader="none"/>
        </w:tabs>
        <w:suppressAutoHyphens w:val="true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токол №  11 от  28.05. 2024, </w:t>
      </w:r>
      <w:r>
        <w:rPr>
          <w:rFonts w:eastAsia="Calibri"/>
          <w:color w:val="000000"/>
          <w:sz w:val="28"/>
          <w:szCs w:val="28"/>
          <w:lang w:eastAsia="en-US"/>
        </w:rPr>
        <w:t>Протокол  № 1 от 02.09.2024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726" w:gutter="0" w:header="0" w:top="1127" w:footer="680" w:bottom="73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р.</w:t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ПАСПОРТ ПРОГРАММЫ ПРАКТИКИ</w:t>
        <w:tab/>
        <w:t xml:space="preserve">                                                      4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РЕЗУЛЬТАТЫ ОСВОЕНИЯ РАБОЧЕЙ ПРОГРАММЫ ПРАКТИКИ               5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СТРУКТУРА И СОДЕРЖАНИЕ ПРАКТИКИ</w:t>
        <w:tab/>
        <w:t xml:space="preserve">                                          14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УСЛОВИЯ РЕАЛИЗАЦИИ РАБОЧЕЙ ПРОГРАММЫ ПРАКТИКИ</w:t>
        <w:tab/>
        <w:t xml:space="preserve">           18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И ОЦЕНКА РЕЗУЛЬТАТОВ ОСВОЕНИЯ РАБОЧЕЙ ПРОГРАММЫ ПРАКТИКИ</w:t>
        <w:tab/>
        <w:t xml:space="preserve">                                                                                   20</w:t>
      </w:r>
    </w:p>
    <w:p>
      <w:pPr>
        <w:pStyle w:val="Normal"/>
        <w:ind w:right="-1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ПАСПОРТ ПРОГРАММЫ ПРОИЗВОДСТВЕН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1 Место производственной практики в структуре основной образовательной программы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рограмма производственной практики является частью профессиональных модулей</w:t>
      </w:r>
    </w:p>
    <w:p>
      <w:pPr>
        <w:pStyle w:val="Normal"/>
        <w:tabs>
          <w:tab w:val="clear" w:pos="720"/>
          <w:tab w:val="left" w:pos="4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tabs>
          <w:tab w:val="clear" w:pos="720"/>
          <w:tab w:val="left" w:pos="433" w:leader="none"/>
        </w:tabs>
        <w:ind w:right="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2 Техническое исполнение художественно-конструктор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изайнерских) проектов в материале;</w:t>
      </w:r>
    </w:p>
    <w:p>
      <w:pPr>
        <w:pStyle w:val="Normal"/>
        <w:tabs>
          <w:tab w:val="clear" w:pos="720"/>
          <w:tab w:val="left" w:pos="433" w:leader="none"/>
        </w:tabs>
        <w:ind w:right="2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caps/>
          <w:sz w:val="28"/>
          <w:szCs w:val="28"/>
          <w:lang w:eastAsia="zh-CN"/>
        </w:rPr>
        <w:t>ПМ.04 О</w:t>
      </w:r>
      <w:r>
        <w:rPr>
          <w:sz w:val="28"/>
          <w:szCs w:val="28"/>
          <w:lang w:eastAsia="zh-CN"/>
        </w:rPr>
        <w:t>рганизация работы коллектива исполнителей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5 Освоение одной или нескольких профессий рабочих, должностей служащих (12565 Исполнитель художественно-оформительских раб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, в свою очередь, являются частью ОПОП в соответствии с ФГОС по специальности СПО 54.02.01 Дизайн (по отраслям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актика представляет собой вид производствен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Цели и задачи практики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ение у обучающихся практических профессиональных умений и приобретение практического опыта в рамках освоения профессиональных модулей ОПОП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Количество часов на освоение программы практики и формы проведения</w:t>
      </w:r>
    </w:p>
    <w:p>
      <w:pPr>
        <w:pStyle w:val="Normal"/>
        <w:ind w:right="240" w:firstLine="426"/>
        <w:jc w:val="both"/>
        <w:rPr/>
      </w:pPr>
      <w:r>
        <w:rPr/>
        <w:t>Производственная практик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6"/>
        <w:gridCol w:w="2105"/>
        <w:gridCol w:w="2380"/>
      </w:tblGrid>
      <w:tr>
        <w:trPr>
          <w:trHeight w:val="601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модуль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е</w:t>
            </w:r>
          </w:p>
        </w:tc>
      </w:tr>
      <w:tr>
        <w:trPr>
          <w:trHeight w:val="1138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ПМ.01 </w:t>
            </w:r>
            <w:r>
              <w:rPr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/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955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.02 Техническое исполнение художественно-конструкторски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дизайнерских) проектов в материале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862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3 Контроль за изготовлением изделий в производстве в части соответствия их авторскому образцу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603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4 Организация работы коллектива исполнителей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1108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  <w:p>
            <w:pPr>
              <w:pStyle w:val="Normal"/>
              <w:ind w:left="142" w:right="184" w:firstLine="284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370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/9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0"/>
        <w:ind w:left="644" w:hanging="644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ОСВОЕНИЯ ПРОГРАММЫ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: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исполнение художественно-конструкторских (дизайнерских) проектов в материале;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зготовлением изделий в производстве в части соответствия их авторскому образцу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оллектива исполнителей;</w:t>
      </w:r>
    </w:p>
    <w:p>
      <w:pPr>
        <w:pStyle w:val="Normal"/>
        <w:numPr>
          <w:ilvl w:val="0"/>
          <w:numId w:val="11"/>
        </w:numPr>
        <w:ind w:left="0" w:firstLine="284"/>
        <w:jc w:val="both"/>
        <w:rPr>
          <w:sz w:val="28"/>
          <w:szCs w:val="28"/>
        </w:rPr>
      </w:pPr>
      <w:r>
        <w:rPr>
          <w:sz w:val="28"/>
        </w:rPr>
        <w:t>о</w:t>
      </w:r>
      <w:r>
        <w:rPr>
          <w:sz w:val="28"/>
          <w:szCs w:val="28"/>
        </w:rPr>
        <w:t>своение одной или нескольких профессий рабочих, должностей служащих (12565 Исполнитель художественно-оформительских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х (ПК) и общих (ОК) компетенций по избранной специальности (професс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 финансовой грамотности в различных жизнен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ми компетенц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1</w:t>
        <w:tab/>
        <w:t>Разрабатывать техническое задание согласно требованиям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2</w:t>
        <w:tab/>
        <w:t>Проводить предпроектный анализ для разработки дизайн-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3</w:t>
        <w:tab/>
        <w:t>Осуществлять процесс дизайнерского проектирования с применением специализированных компьютер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4</w:t>
        <w:tab/>
        <w:t>Производить расчеты технико-экономического обоснования предлагаем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</w:t>
        <w:tab/>
        <w:t>Разрабатывать технологическую карту изготовления изде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2</w:t>
        <w:tab/>
        <w:t>Выполнять технические черт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3</w:t>
        <w:tab/>
        <w:t>Выполнять экспериментальные образцы  объекта дизайна  или его отдельные     элементы в макете или материале в соответствии с техническим заданием (описа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4</w:t>
        <w:tab/>
        <w:t>Доводить опытные образцы промышленной продукции до соответствия техническ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5</w:t>
        <w:tab/>
        <w:t>Разрабатывать эталон (макет в масштабе)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1.</w:t>
        <w:tab/>
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2.</w:t>
        <w:tab/>
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4.1</w:t>
        <w:tab/>
        <w:t xml:space="preserve">Планировать работу коллект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4.2</w:t>
        <w:tab/>
        <w:t>Составлять конкретные технические задания для реализации дизайн-проекта на основе технологических к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4.3</w:t>
        <w:tab/>
        <w:t>Контролировать сроки и качество выполнен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.4.4</w:t>
        <w:tab/>
        <w:t>Осуществлять приём и сдачу работы в соответствии с техн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1</w:t>
        <w:tab/>
        <w:t>Изготовлять конструкции основ для художественно-оформитель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2</w:t>
        <w:tab/>
        <w:t>Подготавливать к художественно-оформительским работам рабочие поверхности из различ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3</w:t>
        <w:tab/>
        <w:t>Составлять кол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4</w:t>
        <w:tab/>
        <w:t>Оформлять ф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5</w:t>
        <w:tab/>
        <w:t>Изготавливать простые шаб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6</w:t>
        <w:tab/>
        <w:t>Вырезать трафареты оригинальных шрифтов и декоративны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7</w:t>
        <w:tab/>
        <w:t>Выполнять художественные на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8</w:t>
        <w:tab/>
        <w:t>Выполнять роспись рисунков композиционного решения средней сложности по эскизам и под руководством худож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9</w:t>
        <w:tab/>
        <w:t>Изготавливать объемные элементы художественного оформления из различ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10</w:t>
        <w:tab/>
        <w:t>Создавать объемно-пространственные композици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прохождения практики по профессиональным модулям является умения и зн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предпроектный анали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концепцию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эскизы в соответствии с тематикой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здавать цветовое единство в композиции по законам колорист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-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ерского проектирования с учётом эргономических показател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оретические основы композиционного построения в графическом и в объемно-пространственном дизайне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оны создания колористики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ономерности построения художественной формы и особенности ее восприятия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оны формообразования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стематизирующие методы формообразования (модульность и комбинаторику)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образующие методы формообразования (стилизацию и трансформацию)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нципы и методы эргономики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временные тенденции в области дизайна;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Normal"/>
        <w:ind w:left="284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726" w:gutter="0" w:header="0" w:top="1127" w:footer="680" w:bottom="73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427" w:right="1812" w:gutter="0" w:header="0" w:top="851" w:footer="0" w:bottom="72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490" w:leader="none"/>
          <w:tab w:val="left" w:pos="10632" w:leader="none"/>
          <w:tab w:val="left" w:pos="13183" w:leader="none"/>
          <w:tab w:val="left" w:pos="13467" w:leader="none"/>
        </w:tabs>
        <w:ind w:right="4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 СТРУКТУРА И СОДЕРЖАНИЕ ПРАКТИК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Тематический план производственной практики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37"/>
        <w:gridCol w:w="5174"/>
        <w:gridCol w:w="871"/>
        <w:gridCol w:w="536"/>
        <w:gridCol w:w="855"/>
        <w:gridCol w:w="1670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модулей и тем производственной практики</w:t>
            </w:r>
          </w:p>
        </w:tc>
        <w:tc>
          <w:tcPr>
            <w:tcW w:w="5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 П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1 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" w:hanging="0"/>
              <w:contextualSpacing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объектов промышленной продукции в виде единичных образц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ние комплекта набора промышленных издел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предпроектного анализа объектов дизайна  с целью выяснения предпочтений потребителя и промышленно-экономических требований к производству и сбыт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работка концепции дизайн-проек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бор графических средств в соответствии с тематикой и задачами проект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 в соответствии с тематикой проек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ние цветового единства в композиции эскизов по законам колорис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творческой идеи дизайн-проекта в макет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ние целостных  композиций на плоскости, в объеме и пространстве с применением известных способов построения и формообразован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расчетов основных технико-экономических показателей проектирова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чёт показателей деловой активности производственного коллектив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7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37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чет показателей рентабельности дизайн-проек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2 Техническое испол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конструкторских (дизайнерских) проектов в  материал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дизайнерского проекта по творческому источнику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</w:tr>
      <w:tr>
        <w:trPr>
          <w:trHeight w:val="14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материал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17-3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Выбор конструктивно – технологического обеспечения проек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30-6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Исполнение изделий промышленной продукции, пространственных комплексов. Подготовка отче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7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межуточная аттестация в форме комплексного дифференцированного зач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</w:tr>
      <w:tr>
        <w:trPr/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3 Контроль за изготовлением изделий в производстве 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соответствия их авторскому образц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работой художественно-конструкторского бюро и должностной инструкцией специалиста по профессии «Дизайнер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нормативной документации по оценке качества продукции и определению его уровн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рганизацией технического контроля (ОТК)  и управления качеством (ОУК) на предприятии. Изучение нормативной документа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контроля продукции на соответствие требованиям нормативной документа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ения авторского надзора за реализацией художественно-конструкторских решений  на различных этапах жизненного цикла продук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комплексного дифференцированного зач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</w:tr>
      <w:tr>
        <w:trPr>
          <w:trHeight w:val="120" w:hRule="atLeast"/>
        </w:trPr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4 Организация работы коллектива исполнител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ие конкретных заданий для реализации дизайн-проекта на основе технологических ка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организацией. Анализ структуры управления, существующей на предприятии, разработка предложений по улучшению этой структуры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-4.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специфики деятельности организации, контингента обслуживания и наличия конкурент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должностных инструкций персонала организации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исание специфики различных видов деятельности менеджера в данном учреждении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работка схемы делегирования полномочий дизайнером предприятия сотрудникам этого предприятия; определение порядка отчетности по выполняемым функциям; анализ качества выполнения делегированных функций; подготовка рекомендаций;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роцесса коммуникации, существующего на предприятии, обоснование эффективности существующего коммуникационного процесса, или разработка предложений по его изменению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-4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</w:tr>
      <w:tr>
        <w:trPr/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5 Выполнение работ по одной или нескольким рабочим специальностям,  должностям служащ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удожественно-оформительск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ументально декоративные композиции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накомство с должностными инструкциями рабочей профессии «Исполнитель художественно-оформительских работ</w:t>
            </w:r>
            <w:r>
              <w:rPr>
                <w:b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Экскурсия по предприятию под руководством директора предприятия с целью ознаком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аглядности предприятия (реклама, информация для заказчика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нструкций по технике безопасности и пожарной защиты, противопожар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-5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уществление контроля за соблюдением трудовой и технологической дисциплин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необходимых нормативно-правовых документов, регламентирующих профессиональную деятельность специалиста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7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ассортиментом выпускаемой продук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9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ение индивидуальных заданий</w:t>
            </w:r>
            <w:r>
              <w:rPr>
                <w:sz w:val="24"/>
                <w:szCs w:val="24"/>
              </w:rPr>
              <w:t xml:space="preserve"> Поиск информации, необходимой для эффективного выполнения творческих заданий на предприятии (по изготовлению декоративных изделий, художественно-оформительских работ). Разработка и выполнение пробной художественно-оформительской работы: элементы декоративного оформления, роспись изделий разного назнач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зентационного макета. Защита производственной практики по профессиональному модулю ПМ.0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дифференцированного зачета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-</w:t>
            </w:r>
            <w:r>
              <w:rPr>
                <w:sz w:val="24"/>
                <w:szCs w:val="24"/>
              </w:rPr>
              <w:t>5.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</w:tr>
      <w:tr>
        <w:trPr/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427" w:right="1812" w:gutter="0" w:header="0" w:top="851" w:footer="0" w:bottom="726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УСЛОВИЯ РЕАЛИЗАЦИИ ПРОГРАММЫ ПРАКТИК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реализуется на предприятиях (организациях) на основе прямых договоров с образовательной организацией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инвалидов и </w:t>
      </w:r>
      <w:r>
        <w:rPr>
          <w:rFonts w:eastAsia="Calibri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 Информационное обеспечение обуч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, А.Г. Проектирование: предметный дизайн: - Кемерово: Кемеров. гос. ин-т культуры, 2017.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Елисеенков Г.С. Дизайн-проектирование: Кемерово: Кемеров. гос. ин-т культуры, 2017.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: ИНФРА-М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Ландшафтное проектирование : учеб. пособие / Ю.В. Разумовский, Л.М. Фурсова, B.C. Теодоронский. - 2-е изд. - М.: ФОРУМ : ИНФРА-М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1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 и сертификация: Учебное пособие/Дехтярь Г. М. - М.: КУРС, НИЦ ИНФРА-М, 2019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: учебник/ И.П. Кошевая, А.А. Канке. – М.: ИД «ФОРУМ»: ИНФРА-М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, техническое регулирование и документоведение: Учебник / В.Ю. Шишмарев. - М.: КУРС: ИНФРА-М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ик для ср. спец. учеб. заведений / О.С. Виханский, А.И. Наумов. - 2-e изд., перераб. и доп. - М.: Магистр: НИЦ ИНФРА-М, 201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20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Основы дизайна. Художественная обработка металла: Учебное пособие (ФГОС) / Ермаков М.Н. - Рн/Д:Феникс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унок : учеб. пособие / В.И. Жабинский, А.В. Винтова. - М.: ИНФРА-М, 2019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качеством: Учебник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ое пособие, А.Ю. Сизикин, Е.Б. Герасимова; Под ред. Б.И. Герасимова. - М.: Форум: НИЦ ИНФРА-М, 2018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персоналом/ Михайлина Г.И., - 3-е изд. - М.: Дашков и К, 201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ение персоналом: Учебник/ Т.В. Зайцева, А.Т. Зуб. - М.: ИД ФОРУМ: НИЦ ИНФРА-М, 201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роектом в сфере графического дизайна/ Мус Р., Эррера О. - М.: Альпина Пабл., 201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удожественные краски и материалы: Справочник/ Никитин А.М. - Вологда: Инфра-Инженерия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ведение. Колористика в композиции: Учебное пособие / Никитина Н.; Под ред. Истратов А.Ю., - 2-е изд., стер. - М.: Флинта, Изд-во Урал. ун-та, 2017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3. Общие требования к организации практик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проходит на предприятии под руководством руководителя практики – концентрирован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иеся в период проведения практики обязаны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ять задания, предусмотренные программой практики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ать действующие в организации правила внутреннего распорядка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4. Кадровое обеспечение практик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КОНТРОЛЬ И ОЦЕНКА РЕЗУЛЬТАТОВ ОСВОЕНИЯ ПРОГРАММЫ ПРАКТИКИ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екущий контроль проводится мастером наставником в процессе производственной практики. Основными формами текущего контроля являются   практическая работа, зачет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66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4536"/>
                              <w:gridCol w:w="2515"/>
                            </w:tblGrid>
                            <w:tr>
                              <w:trPr>
                                <w:tblHeader w:val="true"/>
                                <w:trHeight w:val="69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(освоенные профессиональные компетенции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1. Разрабатывать техническое задание согласно требованиям заказчик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авильность и грамотность выполнения </w:t>
                                  </w:r>
                                  <w:r>
                                    <w:rPr/>
                                    <w:t>техническое задание согласно требованиям заказчика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ы контроля обу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подготовка и защита отчета по практи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а оцен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традиционная система отметок в баллах за каждую выполненную работу, на основе которых выставляется итоговая отмет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Методы контро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выполнять условия задания на творческом уровне с представлением собственной пози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делать осознанный выбор способов действий из ранее известны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осуществлять коррекцию (исправление) сделанных ошибок на новом уровне предлагаем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Методы оцен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мониторинг роста творческой самостоятельности и навыков освоения нового умения каждым обучающимс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формирование результата итоговой аттестации по практике на основе суммы результатов текущего контроля усп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2. Проводить предпроектный анализ для разработки дизайн-проект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едпроектный анализ для разработки дизайн-проектов.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3. Осуществлять процесс дизайнерского проектирования с применением специализированных компьютерных программ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4. Производить расчеты технико-экономического обоснования предлагаемого проект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 расчета технико-экономических показателей дизайнерского проекта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ПК </w:t>
                                  </w:r>
                                  <w:r>
                                    <w:rPr>
                                      <w:sz w:val="24"/>
                                    </w:rPr>
                                    <w:t>2.1. Разрабатывать технологическую карту изготовления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 выполняет разработк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ологической карты изготовлен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, знает необходимые инструменты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способления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8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.2.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spacing w:val="3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теж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е чертежи в соответствии с требованиям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СТ и ЕСКД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3. Выполнять эксперименталь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ы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ъект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изайн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ег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тдельные элементы в макете или материале в соответстви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м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дание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описанием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кспериментальные образцы объекта дизайна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или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его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отдельных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ов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кет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и материале в соответствии с технически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дание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описанием).Знает современные материалы и конструктивные системы для разработки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4. Доводить опытны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мышленной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родукции до соответств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кументаци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бот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ведению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ыт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о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мышленн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дукц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ответствия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кументаци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5. Разрабатывать эта-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он (макет в масштабе) издел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работку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талон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макет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сштабе)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ind w:left="14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</w:rPr>
                                    <w:t>- правильность</w:t>
                                  </w:r>
                                  <w:r>
                                    <w:rPr>
                                      <w:rStyle w:val="FontStyle31"/>
                                      <w:color w:val="C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ора средств измерения для технологического процесса изгото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основанность выбора методики измерения продук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грамотность изложения порядка проведения метрологической экспертиз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равильность выполнения метрологической экспертиз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монстрация нахождения и подбора нормативных документов для метрологического обеспечения процесса изготовления продукции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spacing w:lineRule="auto" w:line="240"/>
                                    <w:ind w:left="14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монстрация выполнения выборочного контроля за качеством и соблюдением технологии производ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грамотность осуществления авторского надзор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авильность ведения и оформления журнала авторского надз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3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FontStyle31"/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. 4.1. 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анировать работу коллектива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истемы управления трудовыми ресурсами в орган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методов и форм обучения персона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пособов управления конфликтами и борьбы со стресс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принимать самостоятельные решения по вопросам совершенствования организации управленческой работы в коллектив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Умение осуществлять контроль деятельности персонала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ий опыт работы с коллективом исполнителей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 4.2. Составлять конкретные технические задания для реализации дизайн-проекта на основе технологических карт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 4.3. Контролировать сроки и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.4.4. Осуществлять приём и сдачу работы в соответствии с техническим заданием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1. Изготовлять конструкции основ для художественно-оформительских работ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ние технологической последовательности выполнения подготовительн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2. Подготавливать к художественно-оформительским работам рабочие поверхности из различных материал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знать правила подготовки поверхности под отделку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облюдать последовательность выполнения подготовительн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дготавливать рабочие поверхности, загрунтовывать их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3. Составлять колер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виды, назначение, состав и свойства красителей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авила составления колер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оставлять колеры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4. Оформлять фоны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использовать приемы имитации различных природных и искусственных материалов (ткани, дерева, камня, кожи, металла, пластика)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оформлять фоны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5. Изготавливать простые шаблоны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пособы изготовления простых шаблонов под многоцветную печать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зготавливать простые шаблоны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6. Вырезать трафареты оригинальных шрифтов и декоративных элемент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пособы изготовления простых трафарет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риемы выполнения шрифтовых работ с применением пленочно-прозрачных трафаретов, нормограф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резание трафаретных шрифтов и декора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7. Выполнять художественные надпис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последовательность выполнения шрифтов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полнять надписи различными шрифтами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8. Выполнять роспись рисунков композиционного решения средней сложности по эскизам и под руководством художник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приемы выполнения росписи простого композиционного решения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амостоятельно выполнять простые рисунки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ереносить простые рисунки с эскиза на бумагу, кальку, картон для изготовления трафаретов, припорохов под многоцветную роспись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увеличивать изображение методом квадратов и концентрических окружностей с помощью проекционной аппаратуры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полнять художественно-оформительские работы в разной технике с использованием различных материалов (роспись по ткани, мозаика)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спользовать различные техники обработки материалов: роспись по ткани, гипсу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расписывать рисунки композиционного решения средней сложности по эскизам и под руководством художника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9. Изготавливать объемные элементы художественного оформления из различных материал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зготовлять объемные элементы художественного оформления из различных материал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10. Создавать объемно-пространственные композици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ять объемно-пространственные композиции из картона, плотной бумаги, пластических материал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вать объемно-пространственные композици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4536"/>
                        <w:gridCol w:w="2515"/>
                      </w:tblGrid>
                      <w:tr>
                        <w:trPr>
                          <w:tblHeader w:val="true"/>
                          <w:trHeight w:val="69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(освоенные профессиональные компетенции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1. Разрабатывать техническое задание согласно требованиям заказчик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авильность и грамотность выполнения </w:t>
                            </w:r>
                            <w:r>
                              <w:rPr/>
                              <w:t>техническое задание согласно требованиям заказчика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ы контроля обу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подготовка и защита отчета по практи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а оцен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традиционная система отметок в баллах за каждую выполненную работу, на основе которых выставляется итоговая отмет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Методы контро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выполнять условия задания на творческом уровне с представлением собственной пози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делать осознанный выбор способов действий из ранее известны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осуществлять коррекцию (исправление) сделанных ошибок на новом уровне предлагаемых зад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Методы оцен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мониторинг роста творческой самостоятельности и навыков освоения нового умения каждым обучающимс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формирование результата итоговой аттестации по практике на основе суммы результатов текущего контроля успеваем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2. Проводить предпроектный анализ для разработки дизайн-проект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проектный анализ для разработки дизайн-проектов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3. Осуществлять процесс дизайнерского проектирования с применением специализированных компьютерных программ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4. Производить расчеты технико-экономического обоснования предлагаемого проект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 расчета технико-экономических показателей дизайнерского проекта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7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 xml:space="preserve">ПК </w:t>
                            </w:r>
                            <w:r>
                              <w:rPr>
                                <w:sz w:val="24"/>
                              </w:rPr>
                              <w:t>2.1. Разрабатывать технологическую карту изготовления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 выполняет разработк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ологической карты изготовлен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, знает необходимые инструменты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способления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8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.2.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ть</w:t>
                            </w:r>
                            <w:r>
                              <w:rPr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тежи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е чертежи в соответствии с требованиям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СТ и ЕСКД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3. Выполнять эксперименталь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ы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ъекта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изайна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ег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дельные элементы в макете или материале в соответстви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м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ние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описанием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кспериментальные образцы объекта дизайна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его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отдельных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ов</w:t>
                            </w:r>
                            <w:r>
                              <w:rPr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кет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 материале в соответствии с технически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ние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описанием).Знает современные материалы и конструктивные системы для разработки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4. Доводить опытны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мышленной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продукции до соответств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ации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ведению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ыт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о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мышленн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дукци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ответствия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ой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аци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5. Разрабатывать эта-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он (макет в масштабе) издели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работку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талон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макет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сштабе)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- правильность</w:t>
                            </w:r>
                            <w:r>
                              <w:rPr>
                                <w:rStyle w:val="FontStyle31"/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бора средств измерения для технологического процесса изготов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основанность выбора методики измерения продук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рамотность изложения порядка проведения метрологической экспертиз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равильность выполнения метрологической экспертиз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монстрация нахождения и подбора нормативных документов для метрологического обеспечения процесса изготовления продукции.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монстрация выполнения выборочного контроля за качеством и соблюдением технологии производ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рамотность осуществления авторского надзор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авильность ведения и оформления журнала авторского надз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FontStyle31"/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. 4.1. 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ланировать работу коллектива. 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истемы управления трудовыми ресурсами в организ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методов и форм обучения персона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пособов управления конфликтами и борьбы со стресс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принимать самостоятельные решения по вопросам совершенствования организации управленческой работы в коллектив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Умение осуществлять контроль деятельности персонала. </w:t>
                            </w:r>
                          </w:p>
                          <w:p>
                            <w:pPr>
                              <w:pStyle w:val="Normal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ий опыт работы с коллективом исполнителей.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 4.2. Составлять конкретные технические задания для реализации дизайн-проекта на основе технологических карт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 4.3. Контролировать сроки и качество выполненных заданий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.4.4. Осуществлять приём и сдачу работы в соответствии с техническим заданием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1. Изготовлять конструкции основ для художественно-оформительских работ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ние технологической последовательности выполнения подготовительных работ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2. Подготавливать к художественно-оформительским работам рабочие поверхности из различных материал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знать правила подготовки поверхности под отделку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блюдать последовательность выполнения подготовительных работ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дготавливать рабочие поверхности, загрунтовывать их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3. Составлять колер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виды, назначение, состав и свойства красителей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авила составления колер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оставлять колеры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4. Оформлять фоны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использовать приемы имитации различных природных и искусственных материалов (ткани, дерева, камня, кожи, металла, пластика)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оформлять фоны различными способам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5. Изготавливать простые шаблоны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пособы изготовления простых шаблонов под многоцветную печать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изготавливать простые шаблоны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6. Вырезать трафареты оригинальных шрифтов и декоративных элемент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пособы изготовления простых трафарет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риемы выполнения шрифтовых работ с применением пленочно-прозрачных трафаретов, нормограф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резание трафаретных шрифтов и декоративных элементов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7. Выполнять художественные надпис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последовательность выполнения шрифтовых работ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полнять надписи различными шрифтами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8. Выполнять роспись рисунков композиционного решения средней сложности по эскизам и под руководством художник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приемы выполнения росписи простого композиционного решения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амостоятельно выполнять простые рисунки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ереносить простые рисунки с эскиза на бумагу, кальку, картон для изготовления трафаретов, припорохов под многоцветную роспись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увеличивать изображение методом квадратов и концентрических окружностей с помощью проекционной аппаратуры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полнять художественно-оформительские работы в разной технике с использованием различных материалов (роспись по ткани, мозаика)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использовать различные техники обработки материалов: роспись по ткани, гипсу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расписывать рисунки композиционного решения средней сложности по эскизам и под руководством художника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9. Изготавливать объемные элементы художественного оформления из различных материал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изготовлять объемные элементы художественного оформления из различных материалов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10. Создавать объемно-пространственные композици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ять объемно-пространственные композиции из картона, плотной бумаги, пластических материалов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вать объемно-пространственные композици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618"/>
        <w:gridCol w:w="3646"/>
      </w:tblGrid>
      <w:tr>
        <w:trPr>
          <w:tblHeader w:val="true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(освоенные общие компетенции)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сновные показатели оценки результат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17" w:hanging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участие в работе научно-студенческих обществ,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ступления на научно-практических конференциях,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участие во внеурочной деятельности, связанной с будущей профессией/специальностью (конкурсы профессионального мастерства, выставки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ысокие показатели производственной деятельности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rPr>
                <w:iCs/>
                <w:sz w:val="24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  <w:r>
              <w:rPr>
                <w:iCs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использование различных источников, включая электронные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анализ профессиональных ситуации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шение стандартных и нестандартных профессиональных задач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sz w:val="24"/>
                <w:szCs w:val="24"/>
              </w:rPr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ользование в учебной и профессиональной деятельности различных видов программного обеспечения, в том числе специального,  при оформлении и презентации всех видов работ 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2525"/>
      </w:tblGrid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ПМ.01 </w:t>
            </w:r>
            <w:r>
              <w:rPr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  <w:sz w:val="24"/>
                <w:szCs w:val="24"/>
              </w:rPr>
              <w:t>а, аудиовизуальный ряд и др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1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1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391"/>
      </w:tblGrid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.02 ТЕХНИЧЕСКОЕ ИСПОЛНЕНИЕ ХУДОЖЕСТВЕННО-КОНСТРУКТОРСКИХ (ДИЗАЙНЕРСКИХ) ПРОЕКТОВ В МАТЕРИАЛЕ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и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эталона (макета в масштабе) издел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воплощении авторских проектов в материал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творческие идеи в макете; 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атериалы с учетом их формообразующих и функциональных свойств;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 производственном оборудовании;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воплощать авторские проекты в материале; </w:t>
            </w:r>
          </w:p>
          <w:p>
            <w:pPr>
              <w:pStyle w:val="Style19"/>
              <w:numPr>
                <w:ilvl w:val="0"/>
                <w:numId w:val="8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и сборки эталонного образца изделия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>
                <w:i/>
              </w:rPr>
              <w:t>как воплоща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t>авторские проекты в материале;</w:t>
            </w:r>
            <w:r>
              <w:rPr>
                <w:i/>
              </w:rPr>
              <w:t xml:space="preserve"> 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правовые основы противодействия корруп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2343"/>
      </w:tblGrid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.03 КОНТРОЛЬ ЗА ИЗГОТОВЛЕНИЕМ ИЗДЕЛИЙ В ПРОИЗВОДСТВЕ В ЧАСТИ СООТВЕТСТВИЯ ИХ АВТОРСКОМУ ОБРАЗЦУ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бирать и применять методики выполнения измерений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подбирать средства измерений для контроля и испытания продукции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документы для проведения подтверждения соответствия средств измер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авторский надз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правовые основы противодействия корруп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метрологического обеспечения на основных этапах жизненного цикла продук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метрологической экспертизы технической документ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аттестации и проверки средств измерения и испытательного оборудования по государственным стандарт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  <w:r>
              <w:rPr>
                <w:rStyle w:val="FontStyle33"/>
                <w:sz w:val="24"/>
                <w:szCs w:val="24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 xml:space="preserve">- </w:t>
              <w:tab/>
      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      </w:r>
          </w:p>
          <w:p>
            <w:pPr>
              <w:pStyle w:val="Normal"/>
              <w:tabs>
                <w:tab w:val="clear" w:pos="720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</w:t>
              <w:tab/>
              <w:t>проведении метрологической экспертизы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4  ОРГАНИЗАЦИЯ РАБОТЫ КОЛЛЕКТИВА ИСПОЛНИТЕЛЕЙ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стему управления трудовыми ресурсами в организации;</w:t>
            </w:r>
          </w:p>
          <w:p>
            <w:pPr>
              <w:pStyle w:val="Style19"/>
              <w:rPr/>
            </w:pPr>
            <w:r>
              <w:rPr/>
              <w:t>методы и формы обучения персонала;</w:t>
            </w:r>
          </w:p>
          <w:p>
            <w:pPr>
              <w:pStyle w:val="Style19"/>
              <w:rPr/>
            </w:pPr>
            <w:r>
              <w:rPr/>
              <w:t>способы управления конфликтами и борьбы со стрессом;</w:t>
            </w:r>
          </w:p>
          <w:p>
            <w:pPr>
              <w:pStyle w:val="Style19"/>
              <w:rPr/>
            </w:pPr>
            <w:r>
              <w:rPr/>
              <w:t>особенности приема и сдачи работы в соответствии с техническим зада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особенности самоменеджмента;</w:t>
            </w:r>
          </w:p>
          <w:p>
            <w:pPr>
              <w:pStyle w:val="Style18"/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i/>
              </w:rPr>
              <w:t>методы контроля деятельности персонала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самостоятельная работа обучающихся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  <w:p>
            <w:pPr>
              <w:pStyle w:val="Style19"/>
              <w:rPr/>
            </w:pPr>
            <w:r>
              <w:rPr/>
              <w:t>составлять техническое задание для реализации дизайн-проекта;</w:t>
            </w:r>
          </w:p>
          <w:p>
            <w:pPr>
              <w:pStyle w:val="Style19"/>
              <w:rPr/>
            </w:pPr>
            <w:r>
              <w:rPr/>
              <w:t>осуществлять контроль деятельности персонала;</w:t>
            </w:r>
          </w:p>
          <w:p>
            <w:pPr>
              <w:pStyle w:val="Style19"/>
              <w:rPr/>
            </w:pPr>
            <w:r>
              <w:rPr/>
              <w:t>управлять работой коллектива исполнителей;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управлять конфликтами и стрессами;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ировании работы коллектива исполнител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е внешней и внутренней среды организации;</w:t>
            </w:r>
          </w:p>
          <w:p>
            <w:pPr>
              <w:pStyle w:val="Style19"/>
              <w:rPr/>
            </w:pPr>
            <w:r>
              <w:rPr/>
              <w:t>составлении конкретных технических заданий для реализации дизайн-проекта на основе технологических карт;</w:t>
            </w:r>
          </w:p>
          <w:p>
            <w:pPr>
              <w:pStyle w:val="Style19"/>
              <w:rPr/>
            </w:pPr>
            <w:r>
              <w:rPr/>
              <w:t>контроле сроков и качества выполненных задани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57" w:after="57"/>
              <w:jc w:val="both"/>
              <w:rPr/>
            </w:pPr>
            <w:r>
              <w:rPr/>
              <w:t>работе с коллективом исполнителей, приеме и сдаче работы в соответствии с техническим зад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 по выполнению практических и самостоятельной  рабо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9"/>
        <w:gridCol w:w="2573"/>
      </w:tblGrid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</w:tr>
      <w:tr>
        <w:trPr>
          <w:trHeight w:val="161" w:hRule="atLeast"/>
        </w:trPr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авливать рабочие поверхности, загрунтовывать их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приемы имитации различных природных и искусственны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териалов (ткани, дерева, камня, кожи, металла, пластика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надписи различными шрифта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выполнять простые рисун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носить простые рисунки с эскиза на бумагу, кальку, картон дл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я трафаретов, припорохов под многоцветную роспис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ивать изображение методом квадратов и концентрически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жностей с помощью проекционной аппаратур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ять художественно-оформительские работы с разной технике с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м различных материалов (роспись по ткани, мозаика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различные техники обработки материалов: роспись по ткани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псу; аппликация, папье-маш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авливать орнаментальные компози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объемно-пространственные композиции из картона, плотной  бумаги, пластических материал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ую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, классификацию, разновидности, устройство инструментов 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способлений для выполнения подготовительных, шрифтовых и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удожественно-оформительских работ и правила пользования и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дготовки поверхности под отделку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, назначение, состав и свойства красите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овательность выполнения шрифтовы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шрифтовых работ с применением шаблонов, пленочно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зрачных трафаретов, нормограф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, шаблонов, припорохов п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цветную роспис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личные техники обработки материалов: роспись по ткани, гипсу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ппликация, папье-маше и д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росписи простого композиционного ре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приемы выполнения декоративно-художественных элементов 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итационных тех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льзования приспособлениями и инструментами для выполн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готовительных, шрифтовых и оформи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 техники безопасности при выполнении подготовительных, шрифтовых  и оформительских раб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вовые основы противодействия корруп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я колеро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формления фона различными способами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я простых шаблон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езания трафаретных шрифтов и декоративных эле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и рисунков композиционного решения средней сложности по эскиз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 руководством худож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готовления объемных элементов художественного оформления из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лич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объемно-пространственных композиц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285"/>
      </w:tblGrid>
      <w:tr>
        <w:trPr>
          <w:tblHeader w:val="true"/>
          <w:trHeight w:val="29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  <w:p>
            <w:pPr>
              <w:pStyle w:val="Normal"/>
              <w:suppressAutoHyphens w:val="true"/>
              <w:spacing w:before="0" w:after="0"/>
              <w:ind w:lef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(отлич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хорош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удовл-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неудовл-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726" w:gutter="0" w:header="0" w:top="1112" w:footer="680" w:bottom="73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440" w:right="2521" w:gutter="0" w:header="0" w:top="1276" w:footer="0" w:bottom="42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 w:val="24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58:00Z</dcterms:created>
  <dc:creator>Windows User</dc:creator>
  <dc:description/>
  <cp:keywords/>
  <dc:language>en-US</dc:language>
  <cp:lastModifiedBy>user</cp:lastModifiedBy>
  <dcterms:modified xsi:type="dcterms:W3CDTF">2024-09-24T11:54:00Z</dcterms:modified>
  <cp:revision>13</cp:revision>
  <dc:subject/>
  <dc:title>Содержание</dc:title>
</cp:coreProperties>
</file>