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2.06.2023 № 514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ОЙ ПРАКТИКИ</w:t>
      </w:r>
    </w:p>
    <w:p>
      <w:pPr>
        <w:pStyle w:val="Normal"/>
        <w:tabs>
          <w:tab w:val="clear" w:pos="720"/>
          <w:tab w:val="left" w:pos="44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ьно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Рабочая программа</w:t>
      </w:r>
      <w:r>
        <w:rPr>
          <w:sz w:val="28"/>
          <w:szCs w:val="28"/>
          <w:lang w:eastAsia="ar-SA"/>
        </w:rPr>
        <w:t xml:space="preserve"> учебной практики по профессиональным модулям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(далее–СПО) по специальности 54.02.01 Дизайн (по отрасля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работчик: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Бречалова Е.И., Ханова Л.Л. преподаватели БПОУ ВО «Вологодский колледж технологии и дизайна»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никиева Т.А. методист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6412" w:leader="none"/>
        </w:tabs>
        <w:suppressAutoHyphens w:val="true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протокол № 11 от 19.06.2023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3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853"/>
      </w:tblGrid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спорт программы учебной   практи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граммы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Структура и содержание учебной практики 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граммы учебной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троль и оценка результатов освоения программы учебной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b/>
          <w:bCs/>
          <w:sz w:val="28"/>
          <w:szCs w:val="24"/>
        </w:rPr>
        <w:t>1. ПАСПОРТ ПРОГРАММЫ УЧЕБНОЙ ПРАКТИК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 Место учебной практики в структуре основной образовательной программы (далее ОПОП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учебной практики является частью профессиональных модулей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М.0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tabs>
          <w:tab w:val="clear" w:pos="720"/>
          <w:tab w:val="left" w:pos="43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ое исполнение художественно-конструктор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изайнерских) проектов в материале;</w:t>
      </w:r>
    </w:p>
    <w:p>
      <w:pPr>
        <w:pStyle w:val="Normal"/>
        <w:tabs>
          <w:tab w:val="clear" w:pos="720"/>
          <w:tab w:val="left" w:pos="43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М.0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одной или нескольких професс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чих, должностей служащих (12565 Исполнитель художественно-оформительских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е, в свою очередь, являются частью ОПОП в соответствии с ФГОС по специальности   54.02.01 Дизайн (по отраслям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едставляет собой вид производствен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Цели и задачи практик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Количество часов на освоение программы практики и формы про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744"/>
        <w:gridCol w:w="2097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Профессиональный моду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Количество часов/ неде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Форма проведения</w:t>
            </w:r>
          </w:p>
        </w:tc>
      </w:tr>
      <w:tr>
        <w:trPr>
          <w:trHeight w:val="62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М.01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Разработка художественно-конструкторских проектов промышленной продукции, предметно-пространственных комплек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108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both"/>
              <w:rPr/>
            </w:pPr>
            <w:r>
              <w:rPr>
                <w:bCs/>
                <w:sz w:val="24"/>
                <w:szCs w:val="28"/>
              </w:rPr>
              <w:t>ПМ.02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Техническое исполнение художественно-конструкторских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(дизайнерских) проектов в материа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52/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М.05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108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РЕЗУЛЬТАТЫ ОСВОЕНИЯ ПРОГРАММЫ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специальности 54.02.01 Дизайн (по отраслям):</w:t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8"/>
          <w:szCs w:val="20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0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атывать техническое задание согласно требованиям заказчик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одить предпроектный анализ для разработки дизайн-проект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изводить расчеты технико-экономического обоснования предлагаемого прое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ПМ.02 Техническое исполнение художественно-конструкторских (дизайнерских) проектов в материа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0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рабатывать технологическую карту изготовления издел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олнять технические чертеж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водить опытные образцы промышленной продукции до соответствия технической документа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эталон (макет в масштабе) изде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8"/>
          <w:szCs w:val="20"/>
        </w:rPr>
        <w:t>ПМ.05</w:t>
      </w:r>
      <w:r>
        <w:rPr>
          <w:szCs w:val="20"/>
        </w:rPr>
        <w:t xml:space="preserve"> </w:t>
      </w:r>
      <w:r>
        <w:rPr>
          <w:b/>
          <w:bCs/>
          <w:sz w:val="28"/>
          <w:szCs w:val="20"/>
        </w:rPr>
        <w:t>Освоение одной или нескольких профессий</w:t>
      </w:r>
      <w:r>
        <w:rPr>
          <w:b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рабочих, должностей служащих (12565 Исполнитель художественно-оформительских работ)</w:t>
      </w:r>
      <w:r>
        <w:rPr>
          <w:bCs/>
          <w:sz w:val="28"/>
          <w:szCs w:val="20"/>
        </w:rPr>
        <w:t xml:space="preserve"> </w:t>
      </w:r>
    </w:p>
    <w:tbl>
      <w:tblPr>
        <w:tblW w:w="988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8606"/>
      </w:tblGrid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4"/>
                <w:szCs w:val="24"/>
              </w:rPr>
              <w:t>ПК 5.1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4"/>
                <w:szCs w:val="24"/>
              </w:rPr>
              <w:t>Изготовлять конструкции основ для художественно-оформительских работ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4"/>
                <w:szCs w:val="24"/>
              </w:rPr>
              <w:t>ПК 5.2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к художественно-оформительским работам рабочие поверхности     из различных материал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3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олера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4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фоны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5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простые шаблоны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6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ть трафареты оригинальных шрифтов и декоративных элемент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7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4"/>
                <w:szCs w:val="24"/>
              </w:rPr>
              <w:t>Выполнять художественные надписи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8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оспись рисунков композиционных решений средней сложности по эскизам и под руководством художника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9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объёмные элементы художественного оформления из различных материал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10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объемно-пространственные компози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</w:t>
        <w:tab/>
        <w:t>Осознающий себя гражданином и защитником великой стран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2"/>
        <w:widowControl w:val="false"/>
        <w:ind w:left="66" w:firstLine="501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0</w:t>
        <w:tab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1</w:t>
        <w:tab/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3 Выполняющий профессиональные навыки в разработке дизайн-проек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2"/>
        <w:widowControl w:val="false"/>
        <w:ind w:left="66" w:firstLine="501"/>
        <w:jc w:val="both"/>
        <w:rPr>
          <w:sz w:val="28"/>
        </w:rPr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Р 20 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К 11. 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прохождения практики по профессиональным модулям является освое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</w:t>
      </w:r>
      <w:r>
        <w:rPr>
          <w:rFonts w:eastAsia="Calibri"/>
          <w:b/>
          <w:sz w:val="28"/>
          <w:szCs w:val="28"/>
          <w:lang w:eastAsia="en-US"/>
        </w:rPr>
        <w:t xml:space="preserve"> ПМ.01 Разработка художественно-конструкторских (дизайнерских) проектов промышленной продукции, предметно-пространственных комплек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е технического задания согласно требованиям заказчик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предпроектного анализа для разработки дизайн-проект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расчетов технико-экономического обоснования предлагаемого проекта</w:t>
      </w:r>
    </w:p>
    <w:p>
      <w:pPr>
        <w:pStyle w:val="Normal"/>
        <w:numPr>
          <w:ilvl w:val="0"/>
          <w:numId w:val="5"/>
        </w:numPr>
        <w:ind w:left="709" w:hanging="502"/>
        <w:jc w:val="both"/>
        <w:rPr>
          <w:sz w:val="24"/>
          <w:szCs w:val="24"/>
        </w:rPr>
      </w:pPr>
      <w:r>
        <w:rPr>
          <w:i/>
          <w:sz w:val="28"/>
          <w:szCs w:val="28"/>
        </w:rPr>
        <w:t>использовании различных графических средств и приемов для выполнения художественно-конструкторских (дизайнерских) про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предпроектный анали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концепцию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эскизы в соответствии с тематикой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ветовое единство в композиции по законам колорис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-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ять процесс дизайнерского проектирования с учетом эргономических показател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оретические основы композиционного построения в графическом и объемно-пространственном дизайн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создания колорист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ономерности построения художественной формы и особенности ее восприяти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формообраз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ирующие методы формообразования (модульность и комбинаторику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образующие методы формообразования (стилизацию и трансформацию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ы и методы эргоном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ые тенденции в области дизай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ки расчета технико-экономических показателей дизайнерского проек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 xml:space="preserve">различные графические средства и приемы для выполнения художественно-конструкторских (дизайнерских) проект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М.02 Техническое исполнение художественно-конструкторских (дизайнерских) проектов в материале:</w:t>
      </w:r>
    </w:p>
    <w:p>
      <w:pPr>
        <w:pStyle w:val="ConsPlusNormal"/>
        <w:rPr/>
      </w:pPr>
      <w:r>
        <w:rPr>
          <w:b/>
          <w:sz w:val="28"/>
          <w:szCs w:val="28"/>
        </w:rPr>
        <w:t>иметь практический опыт в</w:t>
      </w:r>
      <w:r>
        <w:rPr>
          <w:sz w:val="28"/>
          <w:szCs w:val="28"/>
        </w:rPr>
        <w:t xml:space="preserve">:  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е технологической карты изготовления изделия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и технических чертежей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ведении опытных образцов промышленной продукции до соответствия технической документации;</w:t>
      </w:r>
    </w:p>
    <w:p>
      <w:pPr>
        <w:pStyle w:val="ConsPlus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е эталона (макета в масштабе) изделия.</w:t>
      </w:r>
    </w:p>
    <w:p>
      <w:pPr>
        <w:pStyle w:val="ConsPlus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лощении авторских проектов в материале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рабатывать технологическую и конфекционную карты авторского проекта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еализовывать творческие идеи в макете; 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бирать и применять материалы с учетом их формообразующих и функциональных свойств;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</w:r>
    </w:p>
    <w:p>
      <w:pPr>
        <w:pStyle w:val="ConsPlus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ботать на производственном оборудовании;</w:t>
      </w:r>
    </w:p>
    <w:p>
      <w:pPr>
        <w:pStyle w:val="ConsPlus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лощать авторские проекты в материале; </w:t>
      </w:r>
    </w:p>
    <w:p>
      <w:pPr>
        <w:pStyle w:val="ConsPlus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ческий процесс изготовления модели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ссортимент, особенности, свойства, методы испытаний и оценки качества материалов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ременное производственное оборудование, применяемое для изготовления изделий в дизайн-индустрии;</w:t>
      </w:r>
    </w:p>
    <w:p>
      <w:pPr>
        <w:pStyle w:val="ConsPlus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и сборки эталонного образца изделия;</w:t>
      </w:r>
    </w:p>
    <w:p>
      <w:pPr>
        <w:pStyle w:val="ConsPlusNormal"/>
        <w:numPr>
          <w:ilvl w:val="0"/>
          <w:numId w:val="3"/>
        </w:numPr>
        <w:rPr/>
      </w:pPr>
      <w:r>
        <w:rPr>
          <w:i/>
          <w:sz w:val="28"/>
          <w:szCs w:val="28"/>
        </w:rPr>
        <w:t>как воплощ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торские проекты в материале;</w:t>
      </w:r>
    </w:p>
    <w:p>
      <w:pPr>
        <w:pStyle w:val="ConsPlus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ConsPlus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М.05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е одной или нескольких професс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их, должностей служащих (12565 Исполнитель художественно-оформительских работ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одготовки рабочих поверхносте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составления колеров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оформления фона различными способа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изготовления простых шаблон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вырезания трафаретных шрифтов и декоративных эле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росписи рисунков композиционного решения средней сложности по эскиза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 руководством худож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изготовления объемных элементов художественного оформления из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личных материал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создания объемно-пространственных компози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соблюдать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одготавливать рабочие поверхности, загрунтовывать их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использовать приемы имитации различных природных и искус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териалов (ткани, дерева, камня, кожи, металла, пластик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выполнять надписи различными шриф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самостоятельно выполнять простые рисун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ереносить простые рисунки с эскиза на бумагу, кальку, картон д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готовления трафаретов, припорохов под многоцветную роспис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увеличивать изображение методом квадратов и концентрическ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ружностей с помощью проекционной аппара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выполнять художественно-оформительские работы с разной технике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спользованием различных материалов (роспись по ткани, мозаика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использовать различные техники обработки материалов: роспись по ткан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ипсу; аппликация, папье-маш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изготавливать орнаментальные компози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выполнять объемно-пространственные композиции из картона, плот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бумаги, пластических материалов;</w:t>
      </w:r>
      <w:r>
        <w:rPr>
          <w:i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зн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технологическую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назначение, классификацию, разновидности, устройство инструментов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способлений для выполнения подготовительных, шрифтовых и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удожественно-оформительских работ и правила пользования и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 правила подготовки поверхности под отделк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виды, назначение, состав и свойства крас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правила составления коле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последовательность выполнения шрифтов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приемы выполнения шрифтовых работ с применением шаблонов, плено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зрачных трафаретов, нормограф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способы изготовления простых трафаретов, шаблонов, припорохов п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ногоцветную роспис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различные техники обработки материалов: роспись по ткани, гипсу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ппликация, папье-маше и др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емы выполнения росписи простого композиционного ре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новные приемы выполнения декоративно-художественных элементов 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митационных техник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равила пользования приспособлениями и инструментами для выполн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готовительных, шрифтовых 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-правила техники безопасности при выполнении подготовительных, шрифтов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i/>
          <w:sz w:val="28"/>
        </w:rPr>
        <w:t>-правовые основы противодействия коррупции</w:t>
      </w:r>
    </w:p>
    <w:p>
      <w:pPr>
        <w:sectPr>
          <w:type w:val="continuous"/>
          <w:pgSz w:w="11906" w:h="16838"/>
          <w:pgMar w:left="1701" w:right="850" w:gutter="0" w:header="0" w:top="1134" w:footer="737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 СТРУКТУРА И СОДЕРЖАНИЕ ПРАКТИКИ</w:t>
      </w:r>
    </w:p>
    <w:p>
      <w:pPr>
        <w:pStyle w:val="Normal"/>
        <w:jc w:val="both"/>
        <w:rPr/>
      </w:pPr>
      <w:r>
        <w:rPr/>
        <w:t>3.1. Тематический план учебной практ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854"/>
        <w:gridCol w:w="920"/>
        <w:gridCol w:w="816"/>
        <w:gridCol w:w="927"/>
        <w:gridCol w:w="1729"/>
        <w:gridCol w:w="2040"/>
      </w:tblGrid>
      <w:tr>
        <w:trPr>
          <w:tblHeader w:val="true"/>
          <w:trHeight w:val="841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ей и тем учебной практики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М.01 Разработка художественно конструкторских (дизайнерских) проектов промышленной продукции предметно-пространственных комплек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color w:val="FF0000"/>
                <w:sz w:val="24"/>
                <w:szCs w:val="24"/>
              </w:rPr>
              <w:t>Выявление функционального и композиционного единства образцов в текстил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color w:val="FF0000"/>
                <w:sz w:val="24"/>
                <w:szCs w:val="24"/>
              </w:rPr>
              <w:t>проведение предпроектного исследования предложений текстиля в области проектируемого объекта дизайна;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>- проведение предпроектного анализа</w:t>
            </w:r>
            <w:r>
              <w:rPr>
                <w:color w:val="FF0000"/>
                <w:sz w:val="24"/>
                <w:szCs w:val="24"/>
              </w:rPr>
              <w:t xml:space="preserve"> объектов дизайна с целью выяснения предпочтений и экономических требований потребителя 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>- разработка концепции проекта;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 xml:space="preserve">- выбор материалов и цветового решения эскизов в соответствии с тематикой проекта; 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>- выполнение эскизов объектов дизайна в соответствии с тематикой и задачами проекта</w:t>
            </w:r>
            <w:r>
              <w:rPr>
                <w:color w:val="FF0000"/>
                <w:sz w:val="24"/>
                <w:szCs w:val="24"/>
              </w:rPr>
              <w:t>;</w:t>
            </w:r>
          </w:p>
          <w:p>
            <w:pPr>
              <w:pStyle w:val="Normal"/>
              <w:ind w:firstLine="28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реализация творческой идеи в макете;</w:t>
            </w:r>
          </w:p>
          <w:p>
            <w:pPr>
              <w:pStyle w:val="Normal"/>
              <w:ind w:firstLine="28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создание целостной композиции на плоскости, в объеме и пространстве с использованием известных способов построения и формообразования;</w:t>
            </w:r>
          </w:p>
          <w:p>
            <w:pPr>
              <w:pStyle w:val="Normal"/>
              <w:ind w:firstLine="288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выполнение готового объектов дизайна с использованием методов стилизации и трансформации для создания новых фор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предпроектный анализ аналогов для разработки проекта. Составление таблицы анализа аналогов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и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обмерного плана проекта в графическом редакторе </w:t>
            </w: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>. Составление аннотации и экспликации к обмерному план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зонирования проектируемого объекта с учетом эргономических требований. Выполнение плана пространственной организации проектируемого объекта с расстановкой предметов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лористического решения проекта. Выполнение развертки проектируемого объекта с колористическим решением. Составление цветовой карты и цветовой таблицы проектируемого объекта. Составление таблицы «Спецификация отделочных материалов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струкции одного предмета проектируемого объекта (полка, тумба под телевизор, книжный шкаф, встроенный шкаф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чертеж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визуализации проекта. Создание сцены проекта. Построение конструкции проектируемого объекта в графическом редакторе 3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Визуализация и оформление эскиза проекта в графическом редакторе </w:t>
            </w:r>
            <w:r>
              <w:rPr>
                <w:sz w:val="24"/>
                <w:szCs w:val="24"/>
                <w:lang w:val="en-US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hotoshop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ое оформление чертежей и вывод готового проекта на печать. Подготовка презентации для защиты художественно-конструкторской части дизайн-проект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трат на разработку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материальных затрат на выполнение эскизов и макетов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 затрат на заработную плату заданного дизайнер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трат и составление калькуляции на изготовление изделия в соответствии с разработанной технологией заданного дизайнер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финансовых показателей, обеспечивающих устойчивое положение на рынк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этапы проектирования. Творческая концепция в дизайне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эскизов по источнику творчества. (архитектура, природа, национальный костюм, исторический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оектирование комплекта набора промышленных издел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  <w:tab/>
              <w:t>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 02 Техническое исполнение художественно-конструктор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изайнерских) проектов в материал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Разработка эталонные образцы объекта дизайна. Техника «кинусайга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концепции техниче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Разработка эскизов в соответствии с тематикой проекта, используя преобразующие методы стилизации и трансформации для создания новых фор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Конструктивно – технологическое обеспечение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эталонного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Разработка эталонные образцы объекта дизайна  в технике текстильной апплик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скизов в соответствии с тематикой проекта, используя преобразующие методы стилизации и трансформации для создания новых фор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бор материалов с учетом формообразующих   свойств и колористического реш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Разработка эталонные образцы объекта дизайна с использованием техники «стринг арт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 Разработка эскизов в соответствии с тематикой проекта, используя преобразующие методы сти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поверхности доски для выполнения эталонного образц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работка технологической карты изготовления проекта. Подготовка отчета и демонстрация законченного проекта комисс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Разработка эталонного образца аксессуаров  с использованием текстильных материал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скизов в соответствии с тематикой проекта, используя преобразующие методы стилизации и трансформации для создания новых фор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бор материалов с учетом формообразующих свойств и колористического реш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5. Разработка художественно-конструкторского  проекта арт объекта для заданного интерьер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ектный анализ заданного интерь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концепци арт объ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рабочих эскизов, анализ изделий аналогов, выполнение итогового эски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бор техники исполнения, подбор материа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полнение арт объект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работка технологической карты изделия. Подготовка отчета и демонстрация законченного объект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.6. Разработка эталонные образцы объекта дизайна с использованием народных традиций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,14,15,16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18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изделий декоративно-прикладного искус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концепции эталонного образц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азработка эскизов и подбор материалов с учетом их формообразующих св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зработка технологической карты изготовления проекта. Подготовка отчета и демонстрация законченного проекта комиссии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  <w:tab/>
              <w:t>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10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4,15,16,17,18, 19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5</w:t>
              <w:tab/>
              <w:t xml:space="preserve"> Выполнение работ по одной или нескольким рабочим специальностям, должностям служащи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/>
              </w:rPr>
              <w:t>Разработка декоративной композиции с элементами шрифтовой графи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Подбор шрифта. Разработка эскизов декоративной композиции с элементами шрифтовой граф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ка заготовки для выполнения декоративного изделия.</w:t>
            </w:r>
          </w:p>
          <w:p>
            <w:pPr>
              <w:pStyle w:val="Normal"/>
              <w:rPr/>
            </w:pPr>
            <w:r>
              <w:rPr/>
              <w:t>Подготовка рабочей поверхности под декоративное оформление изделия.</w:t>
            </w:r>
          </w:p>
          <w:p>
            <w:pPr>
              <w:pStyle w:val="Normal"/>
              <w:rPr/>
            </w:pPr>
            <w:r>
              <w:rPr/>
              <w:t>Оформление декоративного изделия в соответствии с эскизом. Окончательная отделка декоративной компози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/>
                <w:sz w:val="24"/>
                <w:szCs w:val="24"/>
              </w:rPr>
              <w:t>Декоративная композиция в технике «коллаж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Разработка и выполнение эскиза декоративного панно в технике «коллаж» с использованием приемов имитации различных природных и искусственных материалов (дерева, камня, кожи, металла, пластика).</w:t>
            </w:r>
          </w:p>
          <w:p>
            <w:pPr>
              <w:pStyle w:val="Normal"/>
              <w:rPr/>
            </w:pPr>
            <w:r>
              <w:rPr/>
              <w:t>Поиск и выполнение цветового решения эскиза декоративного панно  с использованием приемов имитации различных природных и искусственных материалов (дерева, камня, кожи, металла, пластик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материалов, клеевых составов, грунтов. Выполнение конструкций основ для художественно-оформительских работ. Подготовка рабочей поверхности для выполнения и оформления работы в технике «коллаж»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ема 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Изготовление штампов для выполнения декоративной композиции методом «тамповки», «набрызга».  Роспись рисунков композиционного решения. Изготовление объемных элементов художественного оформления из различных материалов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Разработка и выполнение эскиза штампов из разных материалов для декоративного оформления композиции методом «тамповки», «набрызга». Подготовка материалов. Резка трафаретов.</w:t>
            </w:r>
          </w:p>
          <w:p>
            <w:pPr>
              <w:pStyle w:val="Normal"/>
              <w:rPr/>
            </w:pPr>
            <w:r>
              <w:rPr/>
              <w:t>Выполнение художественной росписи композиции трафаретами методом «тамповки» или «набрызгом» декоративной композиции. Выполнение конструкций основ для художественно-оформительских работ. Оформление работы.</w:t>
            </w:r>
          </w:p>
          <w:p>
            <w:pPr>
              <w:pStyle w:val="Normal"/>
              <w:rPr/>
            </w:pPr>
            <w:r>
              <w:rPr/>
              <w:t xml:space="preserve">Изучение аналогов. Разработка и выполнение эскиза </w:t>
            </w:r>
          </w:p>
          <w:p>
            <w:pPr>
              <w:pStyle w:val="Normal"/>
              <w:rPr/>
            </w:pPr>
            <w:r>
              <w:rPr/>
              <w:t>декоративного панно в технике «батик».</w:t>
            </w:r>
          </w:p>
          <w:p>
            <w:pPr>
              <w:pStyle w:val="Normal"/>
              <w:rPr/>
            </w:pPr>
            <w:r>
              <w:rPr/>
              <w:t>Поиск и выполнение цветового решения</w:t>
            </w:r>
          </w:p>
          <w:p>
            <w:pPr>
              <w:pStyle w:val="Normal"/>
              <w:rPr/>
            </w:pPr>
            <w:r>
              <w:rPr/>
              <w:t xml:space="preserve">эскиза декоративного панно в технике «батик» </w:t>
            </w:r>
          </w:p>
          <w:p>
            <w:pPr>
              <w:pStyle w:val="Normal"/>
              <w:rPr/>
            </w:pPr>
            <w:r>
              <w:rPr/>
              <w:t>Подготовка ткани к художественной росписи, перенос рисунка. Выполнение художественной росписи по зарезервированному рисунку. Выполнение конструкций основ для художественно-оформительских работ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аботы</w:t>
            </w:r>
          </w:p>
          <w:p>
            <w:pPr>
              <w:pStyle w:val="Normal"/>
              <w:rPr/>
            </w:pPr>
            <w:r>
              <w:rPr/>
              <w:t>Изучение аналогов. Разработка эскиза.</w:t>
            </w:r>
          </w:p>
          <w:p>
            <w:pPr>
              <w:pStyle w:val="Normal"/>
              <w:rPr/>
            </w:pPr>
            <w:r>
              <w:rPr/>
              <w:t xml:space="preserve">Изготовление формы для объемно-пространственной композиции </w:t>
            </w:r>
          </w:p>
          <w:p>
            <w:pPr>
              <w:pStyle w:val="Normal"/>
              <w:rPr/>
            </w:pPr>
            <w:r>
              <w:rPr/>
              <w:t>Подготовка рабочей поверхности формы для художественного оформления. Подготовка материалов, клеевых составов, колеров, выполнение имитирующих материалов для объемно-пространственной композиции Художественное оформление объемно-пространственной композиции Окончательная отделка объемно-пространственной компози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езентационного макет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 16,19, 2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68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  <w:t>4.УСЛОВИЯ РЕАЛИЗАЦИИ ПРОГРАММЫ УЧЕБНОЙ ПРАКТИК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ограммы учебной практики предполагает наличие  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ии: </w:t>
      </w:r>
      <w:r>
        <w:rPr>
          <w:sz w:val="28"/>
        </w:rPr>
        <w:t>техники и технологии живописи; макетирования графических работ;</w:t>
      </w:r>
      <w:r>
        <w:rPr>
          <w:b/>
          <w:sz w:val="28"/>
        </w:rPr>
        <w:t xml:space="preserve"> </w:t>
      </w:r>
      <w:r>
        <w:rPr>
          <w:sz w:val="28"/>
        </w:rPr>
        <w:t>компьютерного дизайна;</w:t>
      </w:r>
    </w:p>
    <w:p>
      <w:pPr>
        <w:pStyle w:val="Normal"/>
        <w:tabs>
          <w:tab w:val="clear" w:pos="720"/>
          <w:tab w:val="left" w:pos="540" w:leader="none"/>
        </w:tabs>
        <w:ind w:firstLine="53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астерские: </w:t>
      </w:r>
      <w:r>
        <w:rPr>
          <w:sz w:val="28"/>
          <w:szCs w:val="28"/>
          <w:lang w:eastAsia="ar-SA"/>
        </w:rPr>
        <w:t>рисунка;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живописи;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рафических работ и макетирования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ерсональные компьютеры, мультимедийное оборудование.</w:t>
      </w:r>
    </w:p>
    <w:p>
      <w:pPr>
        <w:pStyle w:val="Style19"/>
        <w:tabs>
          <w:tab w:val="clear" w:pos="720"/>
          <w:tab w:val="left" w:pos="916" w:leader="none"/>
          <w:tab w:val="left" w:pos="12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инвалидов и </w:t>
      </w:r>
      <w:r>
        <w:rPr>
          <w:rFonts w:eastAsia="Calibri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 Информационное обеспечение обуч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: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Алексеев, А.Г. Проектирование: предметный дизайн: - Кемерово: Кемеров. гос. ин-т культуры, 2017.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Елисеенков Г.С. Дизайн-проектирование: Кемерово: Кемеров. гос. ин-т культуры, 2017.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Ландшафтное проектирование : учеб. пособие / Ю.В. Разумовский, Л.М. Фурсова, B.C. Теодоронский. - 2-е изд. - М.: ФОРУМ 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 и сертификация: Учебное пособие/Дехтярь Г. М. - М.: КУРС, НИЦ ИНФРА-М, 2019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: учебник/ И.П. Кошевая, А.А. Канке. – М.: ИД «ФОРУМ»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, техническое регулирование и документоведение: Учебник / В.Ю. Шишмарев. - М.: КУРС: ИНФРА-М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джмент: Учебник для ср. спец. учеб. заведений / О.С. Виханский, А.И. Наумов. - 2-e изд., перераб. и доп. - М.: Магистр: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20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ы дизайна. Художественная обработка металла: Учебное пособие (ФГОС) / Ермаков М.Н. - Рн/Д:Феникс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Рисунок : учеб. пособие / В.И. Жабинский, А.В. Винтова. - М.: ИНФРА-М, 2019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ик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ое пособие, А.Ю. Сизикин, Е.Б. Герасимова; Под ред. Б.И. Герасимова. - М.: Форум: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персоналом/ Михайлина Г.И., - 3-е изд. - М.: Дашков и К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ение персоналом: Учебник/ Т.В. Зайцева, А.Т. Зуб. - М.: ИД ФОРУМ: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роектом в сфере графического дизайна/ Мус Р., Эррера О. - М.: Альпина Пабл.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удожественные краски и материалы: Справочник/ Никитин А.М. - Вологда: Инфра-Инженерия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ведение. Колористика в композиции: Учебное пособие / Никитина Н.; Под ред. Истратов А.Ю., - 2-е изд., стер. - М.: Флинта, Изд-во Урал. ун-та, 2017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3. Общие требования к организации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проходит на предприятии под руководством руководителя практики – рассредоточе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ind w:left="3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4. Кадровое обеспечение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4"/>
          <w:lang w:eastAsia="en-US"/>
        </w:rPr>
        <w:t>5. КОНТРОЛЬ И ОЦЕНКА РЕЗУЛЬТАТОВ ОСВОЕНИЯ ПРОГРАММЫ УЧЕБНОЙ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ий контроль проводится мастером наставником в процессе производственной практики. Основными формами текущего контроля являются   практическая работа, заче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1. Оценка результатов освоения практи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873"/>
        <w:gridCol w:w="2667"/>
      </w:tblGrid>
      <w:tr>
        <w:trPr>
          <w:tblHeader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ы (освоенные профессиональные компетенции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</w:t>
            </w:r>
            <w:r>
              <w:rPr/>
              <w:t>Разрабатывать техническое задание согласно требованиям заказч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е знание современных тенденций в дизайне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умение ориентироваться в требованиях потребител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очное знание возможностей производств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дготовка и защита отчета по практик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а оценк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оды контрол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оды оценк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2. </w:t>
            </w:r>
            <w:r>
              <w:rPr/>
              <w:t>Проводить предпроектный анализ для разработки дизайн-проект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ое обоснование выбора концепции проект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ное проведение активного эскизного пои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е выполнение макета проектируемых изделий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 </w:t>
            </w:r>
            <w:r>
              <w:rPr/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знание и умение владения специализированными компьютерными программам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 </w:t>
            </w:r>
            <w:r>
              <w:rPr/>
              <w:t>Производить расчеты технико-экономического обоснования предлагаемого проек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знание и умение владеть технико-экономическими расчетами при проектировани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1 </w:t>
            </w:r>
            <w:r>
              <w:rPr/>
              <w:t>Разрабатывать технологическую карту изготовления издел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Точность и целесообразность в выборе тканей и материалов для проектирован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ие заносить анализ работы в технологическую карту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2. </w:t>
            </w:r>
            <w:r>
              <w:rPr/>
              <w:t>Выполнять технические чертеж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та и точность выполнения          чертеж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та и точность знания современных технолог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3 </w:t>
            </w:r>
            <w:r>
              <w:rPr/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офессиональное владение различными способами формообразования (конструктивными и макетными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4 </w:t>
            </w:r>
            <w:r>
              <w:rPr/>
              <w:t>Доводить опытные образцы промышленной продукции до соответствия технической документац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зультативность   работы с основной нормативно-правовой литературой;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ильность использования  знаний  и умений создания технической документации к дизайн- проекту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5 </w:t>
            </w:r>
            <w:r>
              <w:rPr/>
              <w:t>Разрабатывать эталон (макет в масштабе) издел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е выполнение макета проектируемых издел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. Изготовлять конструкции основ для художественно-оформительских работ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технологической последовательности выполнения подготовитель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. Подготавливать к художественно-оформительским работам рабочие поверхности из различных материал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равила подготовки поверхности под отдел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ать последовательность выполнения подготовитель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авливать рабочие поверхности, загрунтовывать 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 Составлять колера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виды, назначение, состав и свойства крас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ять колер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. Оформлять фон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емы имитации различных природных и искусственных материалов (ткани, дерева, камня, кожи, металла, пласти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ять фоны различными способам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5. Изготавливать простые шаблон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шаблонов под многоцветную печа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готавливать простые шаблон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6. Вырезать трафареты оригинальных шрифтов и декоративных элементов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ы выполнения шрифтовых работ с применением пленочно-прозрачных трафаретов, нормограф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резание трафаретных шрифтов и декоративных элеме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7. Выполнять художественные надпис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последовательность выполнения шрифтов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надписи различными шрифтами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8. Выполнять роспись рисунков композиционного решения средней сложности по эскизам и под руководством художн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приемы выполнения росписи простого композиционного реш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мостоятельно выполнять простые рису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носить простые рисунки с эскиза на бумагу, кальку, картон для изготовления трафаретов, припорохов под многоцветную роспис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ивать изображение методом квадратов и концентрических окружностей с помощью проекционной аппара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художественно-оформительские работы в разной технике с использованием различных материалов (роспись по ткани, мозаи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различные техники обработки материалов: роспись по ткани, гипс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писывать рисунки композиционного решения средней сложности по эскизам и под руководством художника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9. Изготавливать объемные элементы художественного оформления из различных материалов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изготовлять объемные элементы художественного оформления из различных материалов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0. Создавать объемно-пространственные композиции.</w:t>
            </w:r>
          </w:p>
        </w:tc>
        <w:tc>
          <w:tcPr>
            <w:tcW w:w="3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бъемно-пространственные композиции из картона, плотной бумаги, пластических материалов;</w:t>
            </w:r>
          </w:p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вать объемно-пространственные компози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621"/>
        <w:gridCol w:w="3084"/>
      </w:tblGrid>
      <w:tr>
        <w:trPr>
          <w:tblHeader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ы (освоенные общие компетенции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- с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sz w:val="24"/>
                <w:szCs w:val="24"/>
              </w:rPr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 направленная на государственные и иностранные языки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 направленная на финансовую грамотность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2240"/>
      </w:tblGrid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М.01 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авовые основы противодействия коррупции</w:t>
            </w:r>
            <w:r>
              <w:rPr>
                <w:bCs/>
                <w:i/>
              </w:rPr>
              <w:t>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253"/>
      </w:tblGrid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М.02 ТЕХНИЧЕСКОЕ ИСПОЛНЕНИЕ ХУДОЖЕСТВЕННО-КОНСТРУКТОРСКИХ (ДИЗАЙНЕРСКИХ) ПРОЕКТОВ В МАТЕРИАЛЕ</w:t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и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эталона (макета в масштабе) издел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воплощении авторских проектов в материал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творческие идеи в макете; 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атериалы с учетом их формообразующих и функциональных свойств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 производственном оборудовании;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воплощать авторские проекты в материале; </w:t>
            </w:r>
          </w:p>
          <w:p>
            <w:pPr>
              <w:pStyle w:val="Style21"/>
              <w:numPr>
                <w:ilvl w:val="0"/>
                <w:numId w:val="10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и сборки эталонного образца изделия;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>
                <w:i/>
              </w:rPr>
              <w:t>как воплоща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t>авторские проекты в материале;</w:t>
            </w:r>
            <w:r>
              <w:rPr>
                <w:i/>
                <w:highlight w:val="yellow"/>
              </w:rPr>
              <w:t xml:space="preserve"> </w:t>
            </w:r>
          </w:p>
          <w:p>
            <w:pPr>
              <w:pStyle w:val="22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правовые основы противодействия корруп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594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</w:rPr>
              <w:tab/>
            </w: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</w:tr>
      <w:tr>
        <w:trPr>
          <w:trHeight w:val="161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авливать рабочие поверхности, загрунтовывать их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приемы имитации различных природных и искусственны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териалов (ткани, дерева, камня, кожи, металла, пластика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надписи различными шрифта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выполнять простые рисун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носить простые рисунки с эскиза на бумагу, кальку, картон дл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я трафаретов, припорохов под многоцветную роспис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ивать изображение методом квадратов и концентрически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жностей с помощью проекционной аппаратур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ять художественно-оформительские работы с разной технике с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м различных материалов (роспись по ткани, мозаика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различные техники обработки материалов: роспись по ткани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псу; аппликация, папье-маш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авливать орнаментальные компози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объемно-пространственные композиции из картона, плотной  бумаги, пластических материал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ую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, классификацию, разновидности, устройство инструментов 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способлений для выполнения подготовительных, шрифтовых и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удожественно-оформительских работ и правила пользования и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дготовки поверхности под отделку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, назначение, состав и свойства красите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овательность выполнения шрифтовы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шрифтовых работ с применением шаблонов, пленочно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зрачных трафаретов, нормограф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, шаблонов, припорохов п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цветную роспис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личные техники обработки материалов: роспись по ткани, гипсу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ппликация, папье-маше и д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росписи простого композиционного ре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приемы выполнения декоративно-художественных элементов 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итационных тех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льзования приспособлениями и инструментами для выполн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готовительных, шрифтовых и оформи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 техники безопасности при выполнении подготовительных, шрифтовых  и оформительских раб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вовые основы противодейств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я колеро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формления фона различными способами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я простых шаблон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езания трафаретных шрифтов и декоративных эле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и рисунков композиционного решения средней сложности по эскиз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 руководством худож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готовления объемных элементов художественного оформления из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лич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объемно-пространственных компози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pacing w:lineRule="auto" w:line="276" w:before="0" w:after="200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ки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6"/>
        <w:gridCol w:w="7009"/>
        <w:gridCol w:w="16"/>
      </w:tblGrid>
      <w:tr>
        <w:trPr>
          <w:trHeight w:val="2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Оценка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Критери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5 (отлич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4 (хорош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3 (удовлетворитель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2 (неудовлетворитель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68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10:00Z</dcterms:created>
  <dc:creator>Windows User</dc:creator>
  <dc:description/>
  <cp:keywords/>
  <dc:language>en-US</dc:language>
  <cp:lastModifiedBy>user</cp:lastModifiedBy>
  <cp:lastPrinted>2018-10-27T15:58:00Z</cp:lastPrinted>
  <dcterms:modified xsi:type="dcterms:W3CDTF">2024-05-22T12:33:00Z</dcterms:modified>
  <cp:revision>4</cp:revision>
  <dc:subject/>
  <dc:title>Содержание</dc:title>
</cp:coreProperties>
</file>