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ab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3.06 2023 № 514</w:t>
      </w:r>
    </w:p>
    <w:p>
      <w:pPr>
        <w:pStyle w:val="Normal"/>
        <w:widowControl w:val="false"/>
        <w:tabs>
          <w:tab w:val="clear" w:pos="708"/>
          <w:tab w:val="right" w:pos="10065" w:leader="none"/>
        </w:tabs>
        <w:autoSpaceDE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2024  №  525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02.09.2024  № 649</w:t>
      </w:r>
    </w:p>
    <w:p>
      <w:pPr>
        <w:pStyle w:val="Normal"/>
        <w:jc w:val="center"/>
        <w:rPr>
          <w:rFonts w:eastAsia="Franklin Gothic Book"/>
          <w:color w:val="000000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/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 02 ЭКОЛОГИЧЕСКИЕ ОСНОВЫ ПРИРОДО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aps/>
          <w:spacing w:val="-2"/>
        </w:rPr>
      </w:pPr>
      <w:r>
        <w:rPr>
          <w:rFonts w:eastAsia="Calibri"/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инова Е.С., преподаватель БПОУ ВО «Вологодский колледж технологии и дизайна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токол №  11 от  28.05. 2024, </w:t>
      </w:r>
      <w:r>
        <w:rPr>
          <w:rFonts w:eastAsia="Calibri"/>
          <w:color w:val="000000"/>
          <w:sz w:val="28"/>
          <w:szCs w:val="28"/>
          <w:lang w:eastAsia="en-US"/>
        </w:rPr>
        <w:t>Протокол  № 1 от 02.09.2024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9"/>
        <w:jc w:val="both"/>
        <w:rPr>
          <w:rFonts w:ascii="Times New Roman" w:hAnsi="Times New Roman" w:eastAsia="Franklin Gothic Book" w:cs="Times New Roman"/>
          <w:sz w:val="28"/>
          <w:szCs w:val="28"/>
          <w:lang w:eastAsia="en-US"/>
        </w:rPr>
      </w:pPr>
      <w:r>
        <w:rPr>
          <w:rFonts w:eastAsia="Franklin Gothic Book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Style19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1. ОБЩАЯ ХАРАКТЕРИСТИКА РАБОЧЕ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УСЛОВИЯ РЕАЛИЗАЦИИ РАБОЧЕЙ ПРОГРАММЫ </w:t>
            </w:r>
            <w:r>
              <w:rPr>
                <w:b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4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 ЕН.02 Экологические основы природополь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математического и общего естественно-научного цикла основной профессиональной образовательной программы в соответствии с ФГОС СПО по специальности 54.02.01 Дизайн (по отраслям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учебная дисциплина имеет при формировании и развитии: ОК 01, ОК 02., ОК 03, ОК 05, ОК 06, ОК 07, ОК 09, ПК 1.2, ПК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учебной дисциплин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учебной дисциплины является освоение знаний об особенностях взаимодействия общества и природы, правовых и социальных вопросах природопользования и экологической безопасности, принципах и методах рационального природопользова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Планируемые результаты освоения учебной дисциплины в соответствии с ФГОС СПО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чей программы учебной дисциплина обучающиеся осваивают умения и зна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3597"/>
      </w:tblGrid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 Проводить предпроектный анализ для разработки дизайн-проек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едпроектный анализ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скизы в соответствии с тематикой проек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ветовое единство в композиции по законам колористи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принципами, методами и приемами работы над дизайн-проектом;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здания колористи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остроения художественной формы и особенности ее восприят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формообразов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щие методы формообразования (модульность и комбинаторику)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щие методы формообразования (стилизацию и трансформацию)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эргономики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3 Осуществлять процесс дизайнерского проектирования с применением специализированных компьютер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при реализации творческого замысл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цесс дизайн-проектир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техническое задание на дизайнерскую продукцию с учетом современных тенденций в области дизайн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процесс дизайнерского проектирования с учётом эргономических показателе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компьютерных программ для осуществления процесса дизайнерского проектиров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7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чей программы учебной дисципли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(дифференцированный зачет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ЕН.02 Экологические основы природопользован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29"/>
        <w:gridCol w:w="7385"/>
        <w:gridCol w:w="1841"/>
        <w:gridCol w:w="2339"/>
      </w:tblGrid>
      <w:tr>
        <w:trPr>
          <w:trHeight w:val="28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бщие и профессиональные компетенции</w:t>
            </w:r>
          </w:p>
        </w:tc>
      </w:tr>
      <w:tr>
        <w:trPr>
          <w:trHeight w:val="28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едмет и задачи природопользования. Взаимодействие человека с окружающей средо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оретические основы природополь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бщая эколог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 01, ОК 02, ОК 05, ОК 06, 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1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Природные ресурсы и их классификация. Распределение и запасы минерального сырья в мире и в России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1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731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ы и принципы создания неразрушающих природу произво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eastAsia="ar-SA"/>
              </w:rPr>
              <w:t>Изучение глобальных проблем эколог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Загрязнение окружающей сре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кологические кризи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ути выхода из экологического кризиса. Экологические аварии и катастрофы. Причины и виды катастро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лиз причин возникновения и последствий экологических кризисов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Техногенное воздействие на атмосферный возду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огенное воздействие на атмосферный воздух. Нормирование загрязнения атмосферы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color w:val="000000"/>
              </w:rPr>
              <w:t>Последствия загрязнения и нарушения газового баланса атмосферы.</w:t>
            </w:r>
            <w:r>
              <w:rPr>
                <w:bCs/>
              </w:rPr>
              <w:t xml:space="preserve"> Способы предотвращения и улавливания выбро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Техногенное воздействие на водные ресур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генное воздействие на водные ресурсы. Наиболее распространенные вещества, загрязняющие водные объекты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Методы очистки промышленных сточных вод. Нормирование загрязнения водной сред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8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состояния водных ресурсов Росс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Техногенное воздействие на почв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хногенное воздействие на почву. Промышленное и радиоактивное загрязнение поч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вила и порядок переработки, обезвреживания и захоронения промышленных отходов.  Безотходные технолог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основных групп отходов. Анализ способов переработки, утилизации основных групп от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Физическое и химическое загрязнение окружающей сре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. Виды и формы загрязнения.</w:t>
            </w:r>
          </w:p>
          <w:p>
            <w:pPr>
              <w:pStyle w:val="Normal"/>
              <w:rPr>
                <w:bCs/>
              </w:rPr>
            </w:pPr>
            <w:r>
              <w:rPr/>
              <w:t>Возможные нарушения здоровья человека в результате загрязнения окружающей сред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рязнения объекта исследования и определение юридической ответственности за загрязнение окружающей сред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Особо охраняемые природные территор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с как важнейший растительный ресурс планеты. Лесные ресурсы Росс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обо охраняемые природные территории. Охрана антропогенных и рекреационных ландшаф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особо охраняемых природных территорий Росс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Правовые и социальные вопросы природопользования и экологической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 Экологическое законодательство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вовые вопросы природопользования и экологической безопасности. Экологическое законодательство Российской Федерации. Государственные органы Российской Федерации в области природопользования и охраны окружающей сред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стандартизация, паспортизация, сертификац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Юридическая ответственность за экологические правонаруш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шение ситуационных задач по теме юридическая ответственность в области природополь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  <w:r>
              <w:rPr>
                <w:b/>
                <w:bCs/>
              </w:rPr>
              <w:t>Международное сотрудничество в области рационального природопользования и охраны окружающей сре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иродоохранные конвенции и межгосударственные соглашения. Роль международных организаций в охране окружающей сред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6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4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ссии в деятельности международных природоохранных организаци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92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учебной дисциплины требует наличия учебного кабинета экологических основ природопользования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Default"/>
        <w:ind w:firstLine="567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ind w:left="6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- мультимедийные средства обучения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- информационные стенды и шкафы для хранения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УМК и информационные материалы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ЖК телевизор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3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ные печатные и электронные издани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ин, М. В. Экологические основы природопользования: учебник / М.В. Гальперин. — 2-е изд., испр. — Москва: ИНФРА-М, 2022. (Источник: ЭБС Znanium.com)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, Ю. Н. Экологические основы природопользования. Практикум: учебное пособие / Ю. Н. Коваль. - Железногорск: ФГБОУ ВО СПСА ГПС МЧС России, 2020. (Источник: ЭБС Znanium.com)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емьянова, А. А. Экологические основы природопользования: учебное пособие / А. А. Мартемьянова, Ю. А. Козуб. — Иркутск: Иркутский ГАУ, 2016. (Источник: ЭБС Лань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ополнительные источники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. Егоренков, Л. И. Охрана окружающей среды: учебное пособие / Л.И. Егоренков. — Москва: ИНФРА-М, 2022. (Источник: ЭБС Znanium.com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 Егоренков, Л. И. Статистика природопользования: учебное пособие / Л.И. Егоренков. — Москва: ФОРУМ: ИНФРА-М, 2021. (Источник: ЭБС Znanium.com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3. Политаева, Н. А. Методы контроля качества окружающей среды: учебное пособие / Н.А. Политаева. — Москва: ИНФРА-М, 2022. (Источник: ЭБС Znanium.com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 Хандогина, Е. К. Экологические основы природопользования: учебное пособие / Е.К. Хандогина, Н.А. Герасимова, А.В. Хандогина; под общ. ред. Е.К. Хандогиной. — 2-е изд. — Москва: ФОРУМ: ИНФРА-М, 2022. (Источник: ЭБС Znanium.com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Основные образовательные технологи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бочей программы используются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е педагогические технологии: информационно-коммуникационные технологии, проблемного обучения, технологии развития критического мышления, учебного проектирования (метод проектов), игровые технологии. </w:t>
      </w:r>
      <w:r>
        <w:rPr>
          <w:rFonts w:cs="Times New Roman" w:ascii="Times New Roman" w:hAnsi="Times New Roman"/>
          <w:sz w:val="28"/>
          <w:szCs w:val="28"/>
        </w:rPr>
        <w:t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19"/>
        <w:ind w:firstLine="567"/>
        <w:jc w:val="both"/>
        <w:rPr/>
      </w:pPr>
      <w:r>
        <w:rPr/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816"/>
        <w:gridCol w:w="2803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онятия охраны окружающей среды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ционального природопользов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временном состоянии окружающей среды России и планеты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о-ресурсный потенциал и охраняемые природные территории Российской Федераци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оздействии негативных экологических факторов на человека;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техногенного воздействия на окружающую среду; основные группы отходов, их источники и масштабы образов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принципы и правила международного сотрудничества в области природопользования и охраны окружающей сред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йся 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ми понятиями охраны окружающей среды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 принципы рационального природопользов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информацию о современном состоянии окружающей среды России и планеты в докладах, презентация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риродно-ресурсный потенциал и охраняемые природные территории Российской Федерации, использует эти знания в практической работе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информацией о воздействии негативных экологических факторов на человека, показывает эти знания во время докладов, тестирования;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б основных источниках техногенного воздействия на окружающую среду; основных группах отходов, их источниках и масштабах образования правильно использует в докладах, практических работ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б основных способах предотвращения и улавливания промышленных отходов, методах очистки, правилах и порядке переработки, обезвреживания и захоронения промышленных отходов, принципах и правилах международного сотрудничества в области природопользования и охраны окружающей среды обнаруживает во время тестирования, устных ответов на занятиях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Защита рефера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полнение проек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возникновения экологических аварий и катастроф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юридическую ответственность организаций, загрязняющих окружающую среду;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учающийся демонстрирует умение анализировать причины возникновения экологических аварий и катастроф, </w:t>
            </w:r>
            <w:r>
              <w:rPr/>
              <w:t>определять юридическую ответственность организаций, загрязняющих окружающую среду,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бучающийся умеет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Защита рефера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полнение проек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Обучающийся умеет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Защита рефера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полнение проек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 xml:space="preserve">Обучающийся умеет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Защита рефера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полнение проек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 xml:space="preserve">Обучающийся умеет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Защита рефера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полнение проек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 xml:space="preserve">Обучающийся умеет </w:t>
            </w:r>
            <w:r>
              <w:rPr>
                <w:bCs/>
                <w:iCs/>
              </w:rPr>
              <w:t>описывать значимость своей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пециальности</w:t>
            </w:r>
            <w:r>
              <w:rPr>
                <w:bCs/>
                <w:i/>
                <w:iCs/>
              </w:rPr>
              <w:t xml:space="preserve">; </w:t>
            </w:r>
            <w:r>
              <w:rPr>
                <w:bCs/>
                <w:iCs/>
              </w:rPr>
              <w:t>применять стандарты антикоррупционного п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Защита рефера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полнение проек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 xml:space="preserve">Обучающийся умеет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Защита рефера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полнение проек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lang w:eastAsia="en-US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 xml:space="preserve">Обучающийся умеет </w:t>
            </w: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Защита рефера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>
                <w:bCs/>
              </w:rPr>
            </w:pPr>
            <w:r>
              <w:rPr/>
              <w:t>Решение ситуационных задач</w:t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 Проводить предпроектный анализ для разработки дизайн-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умеет применять экологические знания в профессиональной деятель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>
                <w:bCs/>
              </w:rPr>
            </w:pPr>
            <w:r>
              <w:rPr/>
              <w:t>Решение ситуационных задач</w:t>
            </w:r>
          </w:p>
        </w:tc>
      </w:tr>
      <w:tr>
        <w:trPr>
          <w:trHeight w:val="8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3 Осуществлять процесс дизайнерского проектирования с применением специализированных компьютер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учающийся умеет применять экологические знания в профессиональной деятель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ценка выполнения практического зад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Выступление с докладом, сообщением, презентацией</w:t>
            </w:r>
          </w:p>
          <w:p>
            <w:pPr>
              <w:pStyle w:val="Normal"/>
              <w:rPr>
                <w:bCs/>
              </w:rPr>
            </w:pPr>
            <w:r>
              <w:rPr/>
              <w:t>Решение ситуационных задач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3:00Z</dcterms:created>
  <dc:creator>biblioteka</dc:creator>
  <dc:description/>
  <cp:keywords/>
  <dc:language>en-US</dc:language>
  <cp:lastModifiedBy>user</cp:lastModifiedBy>
  <dcterms:modified xsi:type="dcterms:W3CDTF">2024-09-24T09:17:00Z</dcterms:modified>
  <cp:revision>21</cp:revision>
  <dc:subject/>
  <dc:title/>
</cp:coreProperties>
</file>