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10" w:leader="none"/>
          <w:tab w:val="center" w:pos="4677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9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04"/>
      </w:tblGrid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04" w:type="dxa"/>
            <w:tcBorders/>
          </w:tcPr>
          <w:p>
            <w:pPr>
              <w:pStyle w:val="Header"/>
              <w:tabs>
                <w:tab w:val="clear" w:pos="9355"/>
                <w:tab w:val="center" w:pos="4677" w:leader="none"/>
                <w:tab w:val="right" w:pos="10065" w:leader="none"/>
              </w:tabs>
              <w:ind w:left="5387" w:hanging="194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right" w:pos="10065" w:leader="none"/>
              </w:tabs>
              <w:ind w:left="5387" w:hanging="194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казом директора 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right" w:pos="10065" w:leader="none"/>
              </w:tabs>
              <w:ind w:left="5387" w:hanging="194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ПОУ ВО «Вологодский 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right" w:pos="10065" w:leader="none"/>
              </w:tabs>
              <w:ind w:left="5387" w:hanging="1949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колледж технологии и дизайна»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right" w:pos="10065" w:leader="none"/>
              </w:tabs>
              <w:ind w:left="5387" w:hanging="1949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13.06 2023 № 514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right" w:pos="10065" w:leader="none"/>
              </w:tabs>
              <w:ind w:left="5387" w:hanging="1949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31.05.2024  №  525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right" w:pos="10065" w:leader="none"/>
              </w:tabs>
              <w:ind w:left="5387" w:hanging="1949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02.09.2024  № 649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ЧАЯ ПРОГРАММА  </w:t>
      </w:r>
    </w:p>
    <w:p>
      <w:pPr>
        <w:pStyle w:val="Normal"/>
        <w:spacing w:lineRule="auto" w:line="28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ФЕССИОНАЛЬНОГО МОДУЛЯ</w:t>
      </w:r>
    </w:p>
    <w:p>
      <w:pPr>
        <w:pStyle w:val="Normal"/>
        <w:spacing w:lineRule="auto" w:line="288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М.01 Разработка художественно-конструкторских (дизайнерских) проектов промышленной продукции, предметно пространственных комплексов</w:t>
      </w:r>
    </w:p>
    <w:p>
      <w:pPr>
        <w:pStyle w:val="Normal"/>
        <w:spacing w:lineRule="auto" w: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color w:val="000000"/>
          <w:sz w:val="28"/>
          <w:szCs w:val="28"/>
        </w:rPr>
        <w:t>Специальность 54.02.01 Дизайн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Вол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2024</w:t>
      </w:r>
    </w:p>
    <w:p>
      <w:pPr>
        <w:pStyle w:val="Normal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профессионального модуля ПМ.01 Разработка художественно-конструкторских (дизайнерских) проектов промышленной продукции, предметно пространственных комплексов, разработана в соответствии с федеральным государственным образовательным стандартом (далее – ФГОС) среднего профессионального образования (далее –  СПО) по специальности 54.02.01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Дизайн (по отрасл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/>
      </w:pPr>
      <w:r>
        <w:rPr>
          <w:color w:val="000000"/>
          <w:sz w:val="28"/>
          <w:szCs w:val="28"/>
        </w:rPr>
        <w:t>Шурупова Л.Н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/>
      </w:pPr>
      <w:r>
        <w:rPr>
          <w:color w:val="000000"/>
          <w:sz w:val="28"/>
          <w:szCs w:val="28"/>
        </w:rPr>
        <w:t>Вересова Е.О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икиева А.В., преподаватель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Franklin Gothic Book"/>
          <w:color w:val="000000"/>
          <w:sz w:val="28"/>
          <w:szCs w:val="28"/>
          <w:lang w:eastAsia="en-US"/>
        </w:rPr>
      </w:pPr>
      <w:r>
        <w:rPr>
          <w:rFonts w:eastAsia="Franklin Gothic Book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Franklin Gothic Book"/>
          <w:sz w:val="28"/>
          <w:szCs w:val="28"/>
          <w:lang w:eastAsia="en-US"/>
        </w:rPr>
      </w:pPr>
      <w:r>
        <w:rPr>
          <w:rFonts w:eastAsia="Franklin Gothic Book"/>
          <w:color w:val="000000"/>
          <w:sz w:val="28"/>
          <w:szCs w:val="28"/>
          <w:lang w:eastAsia="en-US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отокол № 11 от 13.06.2023,  </w:t>
      </w:r>
      <w:r>
        <w:rPr>
          <w:rFonts w:eastAsia="Franklin Gothic Book"/>
          <w:sz w:val="28"/>
          <w:szCs w:val="28"/>
          <w:lang w:eastAsia="en-US"/>
        </w:rPr>
        <w:t>П</w:t>
      </w:r>
      <w:r>
        <w:rPr>
          <w:rFonts w:eastAsia="Calibri"/>
          <w:sz w:val="28"/>
          <w:szCs w:val="28"/>
          <w:lang w:eastAsia="en-US"/>
        </w:rPr>
        <w:t xml:space="preserve">ротокол №  11 от  28.05. 2024, </w:t>
      </w:r>
      <w:r>
        <w:rPr>
          <w:rFonts w:eastAsia="Calibri"/>
          <w:color w:val="000000"/>
          <w:sz w:val="28"/>
          <w:szCs w:val="28"/>
          <w:lang w:eastAsia="en-US"/>
        </w:rPr>
        <w:t>Протокол  № 1 от 02.09.2024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1832" w:leader="none"/>
        </w:tabs>
        <w:suppressAutoHyphens w:val="true"/>
        <w:jc w:val="both"/>
        <w:rPr>
          <w:rFonts w:eastAsia="Franklin Gothic Book"/>
          <w:color w:val="000000"/>
          <w:sz w:val="28"/>
          <w:szCs w:val="28"/>
          <w:lang w:eastAsia="en-US"/>
        </w:rPr>
      </w:pPr>
      <w:r>
        <w:rPr>
          <w:rFonts w:eastAsia="Franklin Gothic Book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32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8"/>
                <w:szCs w:val="28"/>
              </w:rPr>
              <w:t xml:space="preserve">1. ОБЩАЯ ХАРАКТЕРИСТИКА РАБОЧЕЙ ПРОГРАММЫ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ФЕССИОНАЛЬНОГО МОДУЛЯ</w:t>
            </w:r>
          </w:p>
          <w:p>
            <w:pPr>
              <w:pStyle w:val="Style32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СТРУКТУРА И СОДЕРЖАНИЕ ПРОФЕССИОНАЛЬНОГО МОДУЛЯ</w:t>
            </w:r>
          </w:p>
          <w:p>
            <w:pPr>
              <w:pStyle w:val="Style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. УСЛОВИЯ РЕАЛИЗАЦИИ РАБОЧЕЙ ПРОГРАММЫ </w:t>
            </w:r>
            <w:r>
              <w:rPr>
                <w:b/>
                <w:color w:val="000000"/>
                <w:sz w:val="28"/>
                <w:szCs w:val="28"/>
              </w:rPr>
              <w:t>ПРОФЕССИОНАЛЬНОГО МОДУЛ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3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КОНТРОЛЬ И ОЦЕНКА РЕЗУЛЬТАТОВ ОСВОЕНИЯ 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ФЕССИОНАЛЬНОГО МОДУЛЯ</w:t>
            </w:r>
          </w:p>
        </w:tc>
        <w:tc>
          <w:tcPr>
            <w:tcW w:w="958" w:type="dxa"/>
            <w:tcBorders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7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32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1. ОБЩАЯ ХАРАКТЕРИСТИКА РАБОЧЕЙ ПРОГРАММ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/>
          <w:b/>
          <w:caps/>
          <w:color w:val="000000"/>
          <w:sz w:val="28"/>
          <w:szCs w:val="28"/>
        </w:rPr>
      </w:r>
    </w:p>
    <w:p>
      <w:pPr>
        <w:pStyle w:val="Style3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. Место профессионального модуля в структуре образовательной программы СПО.</w:t>
      </w:r>
    </w:p>
    <w:p>
      <w:pPr>
        <w:pStyle w:val="Normal"/>
        <w:tabs>
          <w:tab w:val="clear" w:pos="708"/>
          <w:tab w:val="left" w:pos="55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профессионального модуля является частью основной профессиональной образовательной программы в соответствии с ФГОС СПО по специальности  54.02.01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Дизайн (по отраслям) в части освоения основного вида профессиональной деятельности (ВПД): Разработка художественно-конструкторских (дизайнерских) проектов промышленной продукции, предметно пространственных комплексо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1. Разрабатывать техническое задание согласно требованиям заказчика.</w:t>
      </w:r>
    </w:p>
    <w:p>
      <w:pPr>
        <w:pStyle w:val="Style33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.2. Проводить предпроектный анализ для разработки дизайн-проектов.</w:t>
      </w:r>
    </w:p>
    <w:p>
      <w:pPr>
        <w:pStyle w:val="Style33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.3. Осуществлять процесс дизайнерского проектирования с применением специализированных компьютерных програм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4. Производить расчеты технико-экономического обоснования предлагаемого проек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rStyle w:val="FontStyle15"/>
          <w:b w:val="false"/>
          <w:i w:val="false"/>
          <w:color w:val="000000"/>
          <w:sz w:val="28"/>
          <w:szCs w:val="28"/>
        </w:rPr>
        <w:t>Профессиональный модуль</w:t>
      </w:r>
      <w:r>
        <w:rPr>
          <w:rStyle w:val="FontStyle15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М.01 Разработка художественно-конструкторских (дизайнерских) проектов промышленной продукции, предметно-пространственных комплексов </w:t>
      </w:r>
      <w:r>
        <w:rPr>
          <w:rStyle w:val="FontStyle15"/>
          <w:b w:val="false"/>
          <w:i w:val="false"/>
          <w:color w:val="000000"/>
          <w:sz w:val="28"/>
          <w:szCs w:val="28"/>
        </w:rPr>
        <w:t>входит в профессиональный цикл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5"/>
          <w:b w:val="false"/>
          <w:b w:val="false"/>
          <w:i w:val="false"/>
          <w:i w:val="false"/>
          <w:color w:val="000000"/>
          <w:sz w:val="28"/>
          <w:szCs w:val="20"/>
        </w:rPr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 Цели и планируемые результаты освоения профессионального модуля</w:t>
      </w:r>
    </w:p>
    <w:p>
      <w:pPr>
        <w:pStyle w:val="Style32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1. Цели профессионального модуля</w:t>
      </w:r>
    </w:p>
    <w:p>
      <w:pPr>
        <w:pStyle w:val="Style32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ная цель изучения профессионального модуля: освоение основного вида профессиональной деятельности в области разработки художественно-конструкторских (дизайнерских) проектов промышленной продукции, предметно пространственных комплексов и соответствующих ему общих и профессиональных компетенций.</w:t>
      </w:r>
    </w:p>
    <w:p>
      <w:pPr>
        <w:pStyle w:val="Style3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2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2. Планируемые результаты освоения профессионального модул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ГОС С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меть практический опыт в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  <w:t>разработки технического задания согласно требованиям заказчик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  <w:t>проведения предпроектного анализа для разработки дизайн-проектов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  <w:t>осуществления процесса дизайнерского проектирования с применением специализированных компьютерных програ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  <w:t>проведения расчётов технико-экономического обоснования предлагаемого прое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  <w:t>проводить предпроектный анализ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  <w:t>разрабатывать концепцию проекта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  <w:t>находить художественные специфические средства, новые образно-пластические решения для каждой творческой задачи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  <w:t>выбирать графические средства в соответствии с тематикой и задачами проекта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Cs/>
          <w:color w:val="000000"/>
          <w:sz w:val="28"/>
          <w:lang w:eastAsia="en-US"/>
        </w:rPr>
      </w:pPr>
      <w:r>
        <w:rPr>
          <w:color w:val="000000"/>
          <w:sz w:val="28"/>
        </w:rPr>
        <w:t>владеть классическими изобразительными и техническими приемами, материалами и средствами проектной графики и макетирования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  <w:t>выполнять эскизы в соответствии с тематикой проекта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  <w:t>создавать целостную композицию на плоскости, в объеме и пространстве, применяя известные способы построения и формообразования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  <w:t>использовать преобразующие методы стилизации и трансформации для создания новых форм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  <w:t>создавать цветовое единство в композиции по законам колористики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  <w:t>производить расчеты основных технико-экономических показателей проектирования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  <w:t>изображать человека и окружающую предметно-пространственную среду средствами рисунка и живописи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  <w:t>использовать компьютерные технологии при реализации творческого замысла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  <w:t>осуществлять процесс дизайн-проектирования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  <w:t>разрабатывать техническое задание на дизайнерскую продукцию с учетом современных тенденций в области дизайна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  <w:t>проводить работу по целевому сбору, анализу исходных данных, подготовительного материала, выполнять необходимые предпроектные исследования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  <w:t>владеть основными принципами, методами и приемами работы над дизайн-проект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  <w:t>осуществлять процесс  дизайнерского проектирования с учётом эргономических показ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bCs/>
          <w:color w:val="000000"/>
          <w:lang w:eastAsia="en-US"/>
        </w:rPr>
        <w:t>теоретические основы композиционного построения в графическом и в объемно-</w:t>
      </w:r>
      <w:r>
        <w:rPr>
          <w:bCs/>
          <w:color w:val="000000"/>
          <w:sz w:val="28"/>
          <w:lang w:eastAsia="en-US"/>
        </w:rPr>
        <w:t>пространственном дизайне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  <w:t>законы создания колористики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  <w:t>закономерности построения художественной формы и особенности ее восприятия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  <w:t>законы формообразования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  <w:t>систематизирующие методы формообразования (модульность и комбинаторику)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  <w:t>преобразующие методы формообразования (стилизацию и трансформацию)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  <w:t>принципы и методы эргономики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  <w:t>современные тенденции в области дизайна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  <w:t>систематизацию компьютерных программ для осуществления процесса дизайнерского проектирования;</w:t>
      </w:r>
    </w:p>
    <w:p>
      <w:pPr>
        <w:pStyle w:val="Normal"/>
        <w:numPr>
          <w:ilvl w:val="0"/>
          <w:numId w:val="15"/>
        </w:numPr>
        <w:jc w:val="both"/>
        <w:rPr>
          <w:bCs/>
          <w:color w:val="000000"/>
          <w:sz w:val="32"/>
          <w:szCs w:val="28"/>
        </w:rPr>
      </w:pPr>
      <w:r>
        <w:rPr>
          <w:bCs/>
          <w:color w:val="000000"/>
          <w:sz w:val="28"/>
          <w:lang w:eastAsia="en-US"/>
        </w:rPr>
        <w:t>методики расчёта технико-экономических показателей дизайнерского проекта</w:t>
      </w:r>
    </w:p>
    <w:p>
      <w:pPr>
        <w:pStyle w:val="Normal"/>
        <w:ind w:left="720" w:hanging="0"/>
        <w:jc w:val="both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: разработка художественно-конструкторских (дизайнерских) проектов промышленной продукции, предметно пространственных комплексов</w:t>
      </w:r>
      <w:r>
        <w:rPr>
          <w:color w:val="000000"/>
          <w:sz w:val="28"/>
          <w:szCs w:val="28"/>
          <w:u w:val="single"/>
        </w:rPr>
        <w:t>,</w:t>
      </w:r>
      <w:r>
        <w:rPr>
          <w:color w:val="000000"/>
          <w:sz w:val="28"/>
          <w:szCs w:val="28"/>
        </w:rPr>
        <w:t xml:space="preserve"> в том числе профессиональными (ПК) и общими (ОК) компетенциям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jc w:val="both"/>
        <w:rPr/>
      </w:pPr>
      <w:r>
        <w:rPr>
          <w:color w:val="000000"/>
          <w:sz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 финансовой грамотности в различных жизненных ситуациях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К 04. Эффективно взаимодействовать и работать в коллективе и команде;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ОК 05. Осуществлять устную и письменную коммуникацию на </w:t>
      </w:r>
      <w:r>
        <w:rPr>
          <w:color w:val="000000"/>
          <w:sz w:val="28"/>
          <w:szCs w:val="28"/>
        </w:rPr>
        <w:t>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 06. </w:t>
      </w:r>
      <w:r>
        <w:rPr>
          <w:sz w:val="28"/>
          <w:szCs w:val="28"/>
        </w:rPr>
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Style33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К 1.1. Разрабатывать техническое задание согласно требованиям заказчика.</w:t>
      </w:r>
    </w:p>
    <w:p>
      <w:pPr>
        <w:pStyle w:val="Style33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К 1.2. Проводить предпроектный анализ для разработки дизайн-проектов.</w:t>
      </w:r>
    </w:p>
    <w:p>
      <w:pPr>
        <w:pStyle w:val="Style33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К 1.3. Осуществлять процесс дизайнерского проектирования с применением специализированных компьютерных программ.</w:t>
      </w:r>
    </w:p>
    <w:p>
      <w:pPr>
        <w:pStyle w:val="Normal"/>
        <w:jc w:val="both"/>
        <w:rPr>
          <w:bCs/>
          <w:color w:val="000000"/>
          <w:sz w:val="32"/>
          <w:szCs w:val="28"/>
        </w:rPr>
      </w:pPr>
      <w:r>
        <w:rPr>
          <w:color w:val="000000"/>
          <w:sz w:val="28"/>
        </w:rPr>
        <w:t>ПК 1.4. Производить расчеты технико-экономического обоснования предлагаемого проекта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start="4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2. СТРУКТУРА и содержание профессионального модуля</w:t>
      </w:r>
    </w:p>
    <w:p>
      <w:pPr>
        <w:pStyle w:val="Style32"/>
        <w:rPr/>
      </w:pPr>
      <w:r>
        <w:rPr/>
        <w:t xml:space="preserve">2.1.  Структура профессионального модуля 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10"/>
        <w:gridCol w:w="973"/>
        <w:gridCol w:w="834"/>
        <w:gridCol w:w="1110"/>
        <w:gridCol w:w="1110"/>
        <w:gridCol w:w="971"/>
        <w:gridCol w:w="970"/>
        <w:gridCol w:w="700"/>
        <w:gridCol w:w="988"/>
        <w:gridCol w:w="959"/>
        <w:gridCol w:w="819"/>
      </w:tblGrid>
      <w:tr>
        <w:trPr>
          <w:trHeight w:val="25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ьны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 общих компе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нций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разделов профессионального модул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сего, час. 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т.ч. в форме практической подготовки</w:t>
            </w:r>
          </w:p>
        </w:tc>
        <w:tc>
          <w:tcPr>
            <w:tcW w:w="7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ъем профессионального модуля, час.</w:t>
            </w:r>
          </w:p>
        </w:tc>
      </w:tr>
      <w:tr>
        <w:trPr>
          <w:trHeight w:val="2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учение по МДК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ки</w:t>
            </w:r>
          </w:p>
        </w:tc>
      </w:tr>
      <w:tr>
        <w:trPr>
          <w:trHeight w:val="33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8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абораторные и практические занят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рсовая работа (проект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мостоятельная рабо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сультац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ебна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роизводственная </w:t>
            </w:r>
          </w:p>
        </w:tc>
      </w:tr>
      <w:tr>
        <w:trPr>
          <w:trHeight w:val="2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8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К  1.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К  1.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К  1.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К  1.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К 01-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 xml:space="preserve">Раздел 1 </w:t>
            </w:r>
            <w:r>
              <w:rPr>
                <w:color w:val="000000"/>
                <w:sz w:val="20"/>
                <w:szCs w:val="20"/>
              </w:rPr>
              <w:t>Законы композиции, макетирования и современных концепций в интерьере.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18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2 Дизайн интерьера жилых и общественных</w:t>
            </w:r>
            <w:r>
              <w:rPr>
                <w:color w:val="000000"/>
                <w:sz w:val="22"/>
              </w:rPr>
              <w:t xml:space="preserve"> пространств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(МДК.01.01 Дизайн-проектировани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            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5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К  1.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К  1.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К  1.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К  1.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К 01-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здел 1 Основы компьютерной графики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здел 2 Основы проектной графики (МДК.01.02 Основы проектной и компьютерной графики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           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К 1.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Раздел 2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(МДК.01.03 Методы расчета основных технико-экономических показателей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8             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К  1.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К  1.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К  1.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К  1.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К 01-0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1. Изделия из текстильных материалов как объект работы дизайне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2. Техническая документация для выполнения арт-объектов из текстильных материалов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МДК 01.04 Основы художественного проектирования в текстил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            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К  1.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К  1.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К  1.3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К 1.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Учебная практ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К  1.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К  1.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К  1.3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К 1.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2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         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       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caps/>
          <w:color w:val="000000"/>
          <w:sz w:val="28"/>
          <w:szCs w:val="28"/>
          <w:lang w:val="ru-RU"/>
        </w:rPr>
      </w:r>
      <w:r>
        <w:br w:type="page"/>
      </w:r>
    </w:p>
    <w:p>
      <w:pPr>
        <w:pStyle w:val="Style3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. Тематический план и содержание профессионального модуля</w:t>
      </w:r>
    </w:p>
    <w:p>
      <w:pPr>
        <w:pStyle w:val="Style3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8649"/>
        <w:gridCol w:w="17"/>
        <w:gridCol w:w="933"/>
        <w:gridCol w:w="2025"/>
      </w:tblGrid>
      <w:tr>
        <w:trPr>
          <w:tblHeader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, лабораторные работы и практические занятия, внеаудиторная самостоятельная работа обучающихся, курсовая работ (проект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Объем час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виды и формы деятельности)</w:t>
            </w:r>
          </w:p>
        </w:tc>
      </w:tr>
      <w:tr>
        <w:trPr>
          <w:tblHeader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zCs w:val="28"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К 1-9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К 1.2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ведение</w:t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-2. Цели и задачи ПМ.01Разработка художественно-конструкторских (дизайнерских) проектов промышленной продукции, предметно-пространственных комплексов, его роль в формировании у студентов профессиональных компетенций. Краткая характеристика основных разделов модуля. Порядок и форма проведения занятий, использование основной и дополнительной литературы. Рекомендации по организации самостоятельной работы студентов при изучении модуля.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МДК 01.01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изайн-проектировани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 Законы композиции, макетирования и современных концепций в интерьер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К 1.1, 1.2</w:t>
            </w:r>
          </w:p>
        </w:tc>
      </w:tr>
      <w:tr>
        <w:trPr>
          <w:trHeight w:val="276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  <w:color w:val="000000"/>
              </w:rPr>
              <w:t xml:space="preserve">Тема 1.1. </w:t>
            </w:r>
            <w:r>
              <w:rPr>
                <w:color w:val="000000"/>
              </w:rPr>
              <w:t>Композиция</w:t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color w:val="000000"/>
                <w:szCs w:val="28"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rFonts w:eastAsia="Calibri"/>
                <w:b/>
                <w:bCs/>
                <w:color w:val="000000"/>
              </w:rPr>
              <w:t>12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К 1.2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3-6. </w:t>
            </w:r>
            <w:r>
              <w:rPr>
                <w:rStyle w:val="Fontstyle01"/>
                <w:b w:val="false"/>
                <w:sz w:val="26"/>
              </w:rPr>
              <w:t>Композиция интерьера: общие закономер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Fontstyle01"/>
                <w:b w:val="false"/>
                <w:sz w:val="26"/>
              </w:rPr>
              <w:t>Закономерности зрительного воспри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7-10. </w:t>
            </w:r>
            <w:r>
              <w:rPr>
                <w:b/>
                <w:color w:val="000000"/>
              </w:rPr>
              <w:t xml:space="preserve">Основные виды композиции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rStyle w:val="Fontstyle01"/>
                <w:b w:val="false"/>
                <w:sz w:val="26"/>
              </w:rPr>
              <w:t>Основные свойства композиции:</w:t>
            </w:r>
            <w:r>
              <w:rPr>
                <w:rFonts w:cs="TimesNewRomanPSMT;Times New Roman" w:ascii="TimesNewRomanPSMT;Times New Roman" w:hAnsi="TimesNewRomanPSMT;Times New Roman"/>
                <w:b/>
                <w:color w:val="000000"/>
                <w:sz w:val="26"/>
                <w:szCs w:val="28"/>
              </w:rPr>
              <w:t xml:space="preserve"> </w:t>
            </w:r>
            <w:r>
              <w:rPr>
                <w:rStyle w:val="Fontstyle01"/>
                <w:b w:val="false"/>
                <w:sz w:val="26"/>
              </w:rPr>
              <w:t>геометрический вид формы, положение формы в пространстве,</w:t>
            </w:r>
            <w:r>
              <w:rPr>
                <w:rFonts w:cs="TimesNewRomanPSMT;Times New Roman" w:ascii="TimesNewRomanPSMT;Times New Roman" w:hAnsi="TimesNewRomanPSMT;Times New Roman"/>
                <w:b/>
                <w:color w:val="000000"/>
                <w:sz w:val="26"/>
                <w:szCs w:val="28"/>
              </w:rPr>
              <w:t xml:space="preserve"> </w:t>
            </w:r>
            <w:r>
              <w:rPr>
                <w:rStyle w:val="Fontstyle01"/>
                <w:b w:val="false"/>
                <w:sz w:val="26"/>
              </w:rPr>
              <w:t>величина формы, масса, фактура, цвет</w:t>
            </w:r>
            <w:r>
              <w:rPr>
                <w:b/>
                <w:color w:val="000000"/>
                <w:sz w:val="22"/>
              </w:rPr>
              <w:t xml:space="preserve">. </w:t>
            </w:r>
            <w:r>
              <w:rPr>
                <w:rStyle w:val="Fontstyle01"/>
                <w:b w:val="false"/>
                <w:sz w:val="26"/>
              </w:rPr>
              <w:t>Приемы гармонизации композиции</w:t>
            </w:r>
            <w:r>
              <w:rPr>
                <w:b/>
                <w:color w:val="000000"/>
                <w:sz w:val="22"/>
              </w:rPr>
              <w:t xml:space="preserve">. </w:t>
            </w:r>
            <w:r>
              <w:rPr>
                <w:rStyle w:val="Fontstyle01"/>
                <w:b w:val="false"/>
                <w:sz w:val="26"/>
              </w:rPr>
              <w:t>Средства формирования компози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11-14. </w:t>
            </w:r>
            <w:r>
              <w:rPr>
                <w:b/>
                <w:color w:val="000000"/>
              </w:rPr>
              <w:t>Композиционные основы проектирования интерье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ОК 1, 2, 4, 5, 7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lang w:eastAsia="en-US"/>
              </w:rPr>
              <w:t>ПК 1.2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5-18. Практическое занятие № 1 Разработка композиции. Выполнение коллаж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9-22. Практическое занятие № 2 Выполнение композиции в технике стилиза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ема 1.2. Макетирование</w:t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zCs w:val="28"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К 1.1, 1.2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23-26. </w:t>
            </w:r>
            <w:r>
              <w:rPr>
                <w:rFonts w:eastAsia="Calibri"/>
                <w:b/>
                <w:bCs/>
                <w:color w:val="000000"/>
              </w:rPr>
              <w:t>Введение.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Макетирование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онятие терминов- модель, макет, макетирование, архитектурная форма. Макет рабочий и экспозиционный. Виды макетов. Инструменты и материалы в макетирован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  <w:color w:val="000000"/>
              </w:rPr>
              <w:t xml:space="preserve">27-28. </w:t>
            </w:r>
            <w:r>
              <w:rPr>
                <w:rFonts w:eastAsia="Calibri"/>
                <w:b/>
                <w:bCs/>
                <w:color w:val="000000"/>
              </w:rPr>
              <w:t xml:space="preserve">Изготовление макета. </w:t>
            </w:r>
            <w:r>
              <w:rPr>
                <w:rFonts w:eastAsia="Calibri"/>
                <w:bCs/>
                <w:color w:val="000000"/>
              </w:rPr>
              <w:t>Порядок выполнения макета. Выбор масштаба маке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29-32. </w:t>
            </w:r>
            <w:r>
              <w:rPr>
                <w:b/>
                <w:color w:val="000000"/>
              </w:rPr>
              <w:t xml:space="preserve">Основные приемы и техники макетирования. </w:t>
            </w:r>
            <w:r>
              <w:rPr>
                <w:color w:val="000000"/>
              </w:rPr>
              <w:t>Изготовление подмакетника. Сборка макета.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33-34. </w:t>
            </w:r>
            <w:r>
              <w:rPr>
                <w:b/>
                <w:color w:val="000000"/>
              </w:rPr>
              <w:t>Цвет, текстура и фактура в макетирован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color w:val="000000"/>
                <w:spacing w:val="1"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35-40. Практическое занятие № 3 Выполнение элементов бумагопластики. Пластика поверхности. Выполнение базовых форм объектов дизай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41-44. Практическое занятие № 4 Выполнение элементов архитектоники. Выполнение разнообразных приемов вырезов на формате А3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45-48. Практическое занятие № 5 Формирование объемных форм. Выполнение простой объемной геометрической формы (куб, конус, цилиндр, пирамида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49-52. Практическое занятие № 6 Формирование объемных форм. Выполнение сложной объемной геометрической формы. Макеты усечённых геометрических тел (цилиндр, призма)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53-54. Практическое занятие № 7 Формирование объемных форм композиции, абстрактная объемно-пространственная композиция на основе заданных геометрических фигур(квадрат, линия, круг, треугольник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55-58. Практическое занятие № 8 Формирование объемных форм композиции, </w:t>
            </w:r>
            <w:r>
              <w:rPr>
                <w:color w:val="000000"/>
                <w:shd w:fill="FFFFFF" w:val="clear"/>
              </w:rPr>
              <w:t>с помощью дефрагментации и артикуляции параллепипе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59-60. Практическое занятие № 9 Формирование объемных форм композиции, выявление главного композиционного элемен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61-64. Практическое занятие № 10 Формирование объемных форм композиции, организация композиции в пространстве соразмерной человеку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65-66. Практическое занятие № 11 Формирование объемных форм композиции, </w:t>
            </w:r>
            <w:r>
              <w:rPr>
                <w:color w:val="000000"/>
                <w:shd w:fill="FFFFFF" w:val="clear"/>
              </w:rPr>
              <w:t xml:space="preserve">выполнение объёмно-пространственной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 композиции на основе работы (картины) художни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67-72. Практическое занятие № 12 Разработка пространственной композиции. Создание целостной композиции на плоскости, в объеме и пространстве, применяя известные способы построения и формообразования. Симметричные преобразования. Белый и цветной маке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73-74. Практическое занятие № 13 Разработка пространственной композиции. Виртуальная реальность-создать куб, которого нет. Материал- пластик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ема 1.3. Современные концепции в искусстве</w:t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zCs w:val="28"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4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К 1.2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75-76. </w:t>
            </w:r>
            <w:r>
              <w:rPr>
                <w:bCs/>
                <w:color w:val="000000"/>
              </w:rPr>
              <w:t>Знакомство с творчеством и проектами топ-дизайнеров России в интерьер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77-78. </w:t>
            </w:r>
            <w:r>
              <w:rPr>
                <w:bCs/>
                <w:color w:val="000000"/>
              </w:rPr>
              <w:t>Тренды и антитренды в дизайне интерьера текущего го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79-80. </w:t>
            </w:r>
            <w:r>
              <w:rPr>
                <w:bCs/>
                <w:color w:val="000000"/>
              </w:rPr>
              <w:t>Цвет в дизайне интерье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1-82. Концептуальный дизайн. Концептуальное искусство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83-84. Искусство, интерьер и архитектура второй половины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ека, начала 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ека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5-86. Современная стилистика архитектуры. Современная стилистика интерье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7-88. Разработка концепции дизайна интерье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color w:val="000000"/>
                <w:spacing w:val="1"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9-96. Практическое занятие № 14 Разработка концепции жилого дизайна интерьер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7-100. Практическое занятие № 15 Разработка презентации по современному стилю дизайна интерьер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101-102. Практическое занятие № 16 Разработка эскиза современного интерьера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7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Раздел 2 Дизайн интерьера жилых и общественных пространст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6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К 1.1-1.4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2.1. Дизайн-проектирование интерьера</w:t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zCs w:val="28"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К 1.1-1.4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03-104. Введение. Цели и задачи. Этапы дизайн-проектирования. Источники информа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105-106. Стили. Тенденции. Концепция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07-110. Цвет в интерьере. Цветовые схемы и модели. Оптические иллюз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11-112. План. Функция. Эргономика. Работа с пространством. Оси. Виды. Плоск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13-114. Свет и освещение. Функциональная необходимость и художественные средств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115-116. Производители мебели и света. Работа с ведомостями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17-118. Оболочка интерьера. Виды отделочных материалов. Составление спецификац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119-120. Исполняемая документация. Работа со смежниками. Рынок интерьерного дизайна.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21-124. Практическое занятие № 17 Разработка презентации стиля в интерьер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25-126. Практическое занятие № 18 Разбор понравившегося интерьера по пример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27-128. Практическое занятие № 19 Иллюстрация интерьером 3 цветовые палитр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29-130. Практическое занятие № 20 Разбор интерьера на контрасты и цветовую палитру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31-132. Практическое занятие № 21 Составление цветовой палитры для своего интерьер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33-136. Практическое занятие № 22 Снятие обмеров в помещении и выполнение обмерного пла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37-138. Практическое занятие № 23 Составление сценария жизни в проект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39-142. Практическое занятие № 24 Выполнение нескольких вариантов плана перепланировки с расстановкой мебели и оборудования с размера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43-144. Практическое занятие № 25 Составить ТЗ по освещению квартиры, световые сценар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45-146. Практическое занятие № 26 Составить световую карт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47-148. Практическое занятие № 27 Составить объемную световую схем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49-150. Практическое занятие № 28 Составить схему электрооборудов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51. Практическое занятие № 29 Просмотреть сайты производителя света и мебел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52-154. Практическое занятие № 30 Составить схему осветительного оборудования к ведом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55-156. Практическое занятие № 31 Составить схему мебельного оборудования к ведом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57-158. Практическое занятие № 32 Составить ведомость мебельного оборудов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59-160. Практическое занятие № 33 Составить ведомость осветительного оборудов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61-162. Практическое занятие № 34 Выполнить план отделочных работ (заготовка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63-164. Практическое занятие № 35 Выполнить развертки стен (заготовка). Электрика сте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65-168. Практическое занятие № 36 Составить ведомость отделочных материал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69-170. Практическое занятие № 37 Выполнить поход по магазинам города. Собрать каталоги и образц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zCs w:val="28"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71-172. Типы дверей и фурнитуры в интерьер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73-174. Виды сантехнического оборудования в интерьер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75-184. Свет и оборудование в интерьер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85-188. Инженерные коммуникации в интерьер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89-190. Выполнение плана монтажа, демонтажа, сложных узлов в интерьер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91-192. Построение сечений и разверток. Развертка санузл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93-194. Кухонная мебель, выполнение чертежа кухни и фартука с розетка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95-196. Выполнение индивидуальных элементов мебел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97-200. Расположение и подвес картин, зеркал, ковров, оформление окон, деко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1-204. Правила выполнения ведомостей в интерьер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5-206. Фишки в проектировании интерьера известными дизайнер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7-208. Оформление документации и содержания к дизайну интерьер. Печать альбома для заказчи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9-210. Практическое занятие № 38 Выполнить план сантехники. Выполнить план двер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11-214. Практическое занятие № 39 Выполнение планов инженерных коммуникац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15-216. Практическое занятие № 40 Выполнение плана монтажа и демонтаж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17-218. Практическое занятие № 41 Выполнение развертки стен ванн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219-220. Практическое занятие № 42 Выполнение разверток в интерьер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21-222. Практическое занятие № 43 Выполнение чертежа кухни и фартука с розетка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23-230. Практическое занятие № 44 Заполнение ведомостей к дизайн-проекту интерьер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zCs w:val="28"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31-232. Выполнение концепции для коммерческих интерье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33-234. Особенности дизайна ресторанов, бара и каф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35-236. Особенности дизайна отелей и сп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37-238. Особенности дизайна офисов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39-240. Особенности дизайна объектов ритейл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1-242. Особенности дизайна салонов красот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3-244. Особенности дизайна других общественных интерье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5-246. Практическое занятие № 45 Выполнить концепцию и планировку зала ресторана в архитектурном стил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7-248. Практическое занятие № 46 Выполнить концепцию и планировку тематической комнаты в отеле в стиле картин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9-250. Практическое занятие № 47 Выполнить концепцию и планировку спа-зоны 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51-252. Практическое занятие № 48 Выполнить концепцию и планировку образовательного учрежд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53-254. Практическое занятие № 49 Выполнить концепцию и планировку входной зоны  в офис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55-256. Практическое занятие № 50 Выполнить концепцию и планировку магазина одежд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57-258. Практическое занятие № 51 Выполнить концепцию и планировку салона красот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zCs w:val="28"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59-260. Разработка концепции дизайн-проекта курсовой работ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61-262. Разработка технического задания к курсовой работ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63-264. Проведение проектного анализа проектируемого объекта в курсовой работ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65-268. Разработка поисковых эскизов и выбор основной модели в курсовой работ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69-272. Выполнение 3-д визуализации проекта. Выполнение технических чертежей в курсовой работ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73-276. Выбор и обоснование технологии выполнения проекта в курсовой работ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77-278. Технико-экономическое обоснование предлагаемого проекта в курсовой работе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79. Практическое занятие № 52 Разработка концепции дизайн-проекта курсовой работ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80. Практическое занятие № 53 Разработка техн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81-282. Практическое занятие № 54 Проведение проектного анализа проектируемого объек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83. Практическое занятие № 55 Разработка эскизного проек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84. Практическое занятие № 56 Разработка поисковых эскизов и выбор основной модел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85-290. Практическое занятие № 57 Выполнение 3-д визуализации проек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91-298. Практическое занятие № 58 Выполнение технических чертеж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99-300. Практическое занятие № 59 Разработка декоративного оформления на конструктивных частях изделия с учетом   технологии изготовл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301-302. Практическое занятие № 60 Выбор и обоснование технологии выполнения проек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303-304. Практическое занятие № 61 Технико-экономическое обоснование предлагаемого проек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305-306. Практическое занятие № 62 Оформление проек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307-308. Практическое занятие № 63 Защита курсовой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Самостоятельная работа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25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  <w:color w:val="000000"/>
              </w:rPr>
              <w:t xml:space="preserve">Тема 1.1. </w:t>
            </w:r>
            <w:r>
              <w:rPr>
                <w:color w:val="000000"/>
              </w:rPr>
              <w:t>Композиция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 Выполнение коллажа, рисунка интерьера-ассоциации для персонаж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ОК 1-9</w:t>
            </w:r>
          </w:p>
          <w:p>
            <w:pPr>
              <w:pStyle w:val="Normal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ПК 1.1, 1.2</w:t>
            </w:r>
          </w:p>
        </w:tc>
      </w:tr>
      <w:tr>
        <w:trPr>
          <w:trHeight w:val="207" w:hRule="atLeast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ема 1.2. Макетирование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 Выполнение разнообразных приемов и вырезов на формате 200х200 мм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. Выполнение макета объемно-пространственной формы светильни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ПК 1.1, 1.2</w:t>
            </w:r>
          </w:p>
        </w:tc>
      </w:tr>
      <w:tr>
        <w:trPr>
          <w:trHeight w:val="207" w:hRule="atLeast"/>
        </w:trPr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ема 1.3. Современные концепции в искусстве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Разработка колористической гаммы в коллаже детской комнаты в жилом доме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ема 1.4. Дизайн-проектирование интерьер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 Разработка концепции дизайн-проекта и планировки общественного интерьера- клуб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. Разработка концепции дизайн-проекта и планировки общественного интерьера-кабинета стоматолога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3. Разработка курсового проек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ПК 1.1-1.4</w:t>
            </w:r>
          </w:p>
        </w:tc>
      </w:tr>
      <w:tr>
        <w:trPr/>
        <w:tc>
          <w:tcPr>
            <w:tcW w:w="1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Курсовой проек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1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ематика курсовых прое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1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7"/>
              </w:numPr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аботка дизайн-проекта современного жилого интерьер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аботка дизайн-проекта загородного дом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аботка дизайна интерьера кафе в стиле кантр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аботка дизайна интерьера бара в стиле хай-тек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аботка дизайна интерьера ресторана в стиле ар-деко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аботка дизайна интерьера молодежного кафе в стиле поп-арт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аботка дизайна интерьера летнего- кафе в стиле минимализм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аботка дизайна интерьера остановки-кафе в эко стиле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аботка дизайна интерьера кафе в стиле китч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аботка дизайна интерьера хостел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аботка дизайн-проекта интерьера помещений колледж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аботка дизайн-проекта актового зала с холлом коллеж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ектирование фрагментов интерьера, экстерьера (фронтально-пространственная композиция, объемно-пространственная композиция, глубинно-пространственная композиция)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аботка дизайн-проекта коридоров в колледже. Влияние цвета помещения на отдых студентов.</w:t>
            </w:r>
          </w:p>
          <w:p>
            <w:pPr>
              <w:pStyle w:val="Style26"/>
              <w:numPr>
                <w:ilvl w:val="0"/>
                <w:numId w:val="4"/>
              </w:numPr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shd w:fill="FFFFFF" w:val="clear"/>
              </w:rPr>
              <w:t>Архитектурно-художественная разработка интерьера общественного или производственного здания.</w:t>
            </w:r>
          </w:p>
          <w:p>
            <w:pPr>
              <w:pStyle w:val="Style26"/>
              <w:numPr>
                <w:ilvl w:val="0"/>
                <w:numId w:val="4"/>
              </w:numPr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аботка</w:t>
            </w:r>
            <w:r>
              <w:rPr>
                <w:color w:val="000000"/>
                <w:szCs w:val="28"/>
                <w:shd w:fill="FFFFFF" w:val="clear"/>
              </w:rPr>
              <w:t xml:space="preserve"> дизайна интерьера офиса с пространством холла.</w:t>
            </w:r>
          </w:p>
          <w:p>
            <w:pPr>
              <w:pStyle w:val="Style26"/>
              <w:numPr>
                <w:ilvl w:val="0"/>
                <w:numId w:val="4"/>
              </w:numPr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аботка</w:t>
            </w:r>
            <w:r>
              <w:rPr>
                <w:color w:val="000000"/>
                <w:szCs w:val="28"/>
                <w:shd w:fill="FFFFFF" w:val="clear"/>
              </w:rPr>
              <w:t xml:space="preserve"> дизайн-проекта столовой или кафе быстрого питания.</w:t>
            </w:r>
          </w:p>
          <w:p>
            <w:pPr>
              <w:pStyle w:val="Style26"/>
              <w:numPr>
                <w:ilvl w:val="0"/>
                <w:numId w:val="4"/>
              </w:numPr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аботка</w:t>
            </w:r>
            <w:r>
              <w:rPr>
                <w:color w:val="000000"/>
                <w:szCs w:val="28"/>
                <w:shd w:fill="FFFFFF" w:val="clear"/>
              </w:rPr>
              <w:t xml:space="preserve"> проекта элементов декоративного оформления дома.</w:t>
            </w:r>
          </w:p>
          <w:p>
            <w:pPr>
              <w:pStyle w:val="Style26"/>
              <w:numPr>
                <w:ilvl w:val="0"/>
                <w:numId w:val="4"/>
              </w:numPr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Разработка интерьеров-павильонов народнохозяйственных, и художественных выставок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28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аботка дизайна интерьера бара в стиле поп-арт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28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аботка дизайна интерьера кафе в стиле кантр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К 1-11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К 1.1-1.4</w:t>
            </w:r>
          </w:p>
        </w:tc>
      </w:tr>
      <w:tr>
        <w:trPr/>
        <w:tc>
          <w:tcPr>
            <w:tcW w:w="1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0" w:hanging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онсульт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</w:rPr>
              <w:t>Промежуточная аттестация в форме экзаме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Учебная практи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ы работ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- </w:t>
            </w:r>
            <w:r>
              <w:rPr>
                <w:rFonts w:eastAsia="Calibri"/>
                <w:bCs/>
                <w:color w:val="000000"/>
              </w:rPr>
              <w:t>проведение предпроектного исследования предложений промышленности в области проектируемого объекта дизайн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</w:rPr>
              <w:t>- проведение предпроектного анализа</w:t>
            </w:r>
            <w:r>
              <w:rPr>
                <w:color w:val="000000"/>
              </w:rPr>
              <w:t xml:space="preserve"> объектов дизайна с целью выяснения предпочтений потребителя и промышленно-экономических требований к производству и сбыту</w:t>
            </w:r>
            <w:r>
              <w:rPr>
                <w:rFonts w:eastAsia="Calibri"/>
                <w:bCs/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- разработка концепции проекта;</w:t>
            </w:r>
          </w:p>
          <w:p>
            <w:pPr>
              <w:pStyle w:val="Normal"/>
              <w:ind w:left="180" w:hanging="180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- выбор графических средств и цветового решения эскизов в соответствии с тематикой проекта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</w:rPr>
              <w:t>- выполнение эскизов объектов дизайна в соответствии с тематикой и задачами проект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 реализация творческой идеи в макете;</w:t>
            </w:r>
          </w:p>
          <w:p>
            <w:pPr>
              <w:pStyle w:val="Normal"/>
              <w:ind w:left="180" w:hanging="234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- создание целостной композиции на плоскости, в объеме и пространстве с использованием известных способов построения и формообразо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- выполнение эскизов объектов дизайна с использованием методов стилизации и трансформации для создания новых фор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К 1-10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К 1.1, 1.2, 1.3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1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Итого по МДК 01.01 Дизайн-проектирова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>МДК 01.02</w:t>
            </w:r>
            <w:r>
              <w:rPr>
                <w:color w:val="000000"/>
              </w:rPr>
              <w:t>. Основы проектной и компьютерной графи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 Основы компьютерной графики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К 1.1, 1.2, 1.3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Тема 1.1 Система автоматизированного проектирования САПР </w:t>
            </w:r>
            <w:r>
              <w:rPr>
                <w:color w:val="000000"/>
                <w:lang w:val="en-US"/>
              </w:rPr>
              <w:t>HanoCad</w:t>
            </w:r>
            <w:r>
              <w:rPr>
                <w:color w:val="000000"/>
              </w:rPr>
              <w:t>.</w:t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zCs w:val="28"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К 1.2,1.3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-61" w:hanging="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Интерфейс системы </w:t>
            </w:r>
            <w:r>
              <w:rPr>
                <w:color w:val="000000"/>
                <w:lang w:val="en-US"/>
              </w:rPr>
              <w:t>HanoCad</w:t>
            </w:r>
            <w:r>
              <w:rPr>
                <w:color w:val="000000"/>
              </w:rPr>
              <w:t xml:space="preserve">. Приемы создания объектов в </w:t>
            </w:r>
            <w:r>
              <w:rPr>
                <w:color w:val="000000"/>
                <w:lang w:val="en-US"/>
              </w:rPr>
              <w:t>HanoCad</w:t>
            </w:r>
            <w:r>
              <w:rPr>
                <w:color w:val="000000"/>
              </w:rPr>
              <w:t>. Параметры объектов. Ввод параметров. Командная стро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-61" w:hanging="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</w:rPr>
              <w:t>Выполнение простых геометрических объектов</w:t>
            </w:r>
          </w:p>
          <w:p>
            <w:pPr>
              <w:pStyle w:val="Normal"/>
              <w:ind w:left="-61" w:hanging="0"/>
              <w:rPr>
                <w:color w:val="000000"/>
              </w:rPr>
            </w:pPr>
            <w:r>
              <w:rPr>
                <w:color w:val="000000"/>
              </w:rPr>
              <w:t>Точка. Прямая. Отрезок. Полилиния. Окружность. Эллипс. Дуга. Многоугольник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-61" w:firstLine="69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</w:rPr>
              <w:t>Редактирование объектов. Перенос, копирование, отражение, массив, обрезка, удлинение, смещение, массив, удалени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-61" w:firstLine="69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Штриховка. Заливка. Масштабирование. Управление размерными стилями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-6. Инструментарий редактирования изображений. Команды редактирования. Редактирование с использованием ручек (засечек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7. Работа со слоями и конфигурациями. Создание слоев и редактирование их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. Блоки. Создание блоков. Простановка размеров на чертежа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. Настройка размерных стилей. Выполнение одиночных размеров, размеров от общей базы и размерных цепей. Редактирование разме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0. Работа с текстом. Назначение, создание, редактирование, форматирование. Сохранение чертежей. Основная надпись чертеж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1-12. Практическое занятие № 1 Выполнение орнамента из геометрических объек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3-16. Практическое занятие № 2 Выполнение чертежа обмерного плана интерьера кабине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7-18. Практическое занятие № 3 Выполнение чертежа плана мебели кабине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19-20. Практическое занятие № 4 Выполнение чертежа плана электрики кабинета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1-23. Практическое занятие № 5 Выполнение развертки интерьера кабине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. Практическое занятие № 6 Оформление проекта и вывод на печать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ема 1.2 Растровая компьютерная  графика</w:t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zCs w:val="28"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0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К 1.1, 1.2, 1.3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25. Программные средства растровой графики. </w:t>
            </w:r>
            <w:r>
              <w:rPr>
                <w:color w:val="000000"/>
                <w:lang w:val="en-US"/>
              </w:rPr>
              <w:t>Adob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hotoshop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Программный интерфейс </w:t>
            </w:r>
            <w:r>
              <w:rPr>
                <w:color w:val="000000"/>
                <w:lang w:val="en-US"/>
              </w:rPr>
              <w:t>Photoshop</w:t>
            </w:r>
            <w:r>
              <w:rPr>
                <w:color w:val="000000"/>
              </w:rPr>
              <w:t>.</w:t>
            </w:r>
            <w:r>
              <w:rPr>
                <w:color w:val="000000"/>
                <w:shd w:fill="FFFFFF" w:val="clear"/>
              </w:rPr>
              <w:t xml:space="preserve"> Знакомство с рабочим пространством. </w:t>
            </w:r>
            <w:r>
              <w:rPr>
                <w:color w:val="000000"/>
              </w:rPr>
              <w:t xml:space="preserve"> Панель инструментов. Главное меню. 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26. </w:t>
            </w:r>
            <w:r>
              <w:rPr>
                <w:color w:val="000000"/>
                <w:shd w:fill="FFFFFF" w:val="clear"/>
              </w:rPr>
              <w:t>Работа со слоями. Коррекция цифровых фотографий.</w:t>
            </w:r>
            <w:r>
              <w:rPr>
                <w:color w:val="000000"/>
              </w:rPr>
              <w:t xml:space="preserve"> Цветокоррекция фотографии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</w:rPr>
              <w:t>Эффекты в растровой сред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7. Ввод в растровое изображение текста и его размещение.</w:t>
            </w:r>
            <w:r>
              <w:rPr>
                <w:color w:val="000000"/>
                <w:shd w:fill="FFFFFF" w:val="clear"/>
              </w:rPr>
              <w:t xml:space="preserve"> Оформление текста. Способы обрезки изображ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28. </w:t>
            </w:r>
            <w:r>
              <w:rPr>
                <w:color w:val="000000"/>
                <w:shd w:fill="FFFFFF" w:val="clear"/>
              </w:rPr>
              <w:t>Маски и каналы. Фильтры. Создание композиций. Сохранение в формате ПДФ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9-30. Практическое занятие № 7 Выполнение коллажа интерьер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31-34. Практическое занятие № 8 Выполнение 3Д коллажа интерьер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35-36. Практическое занятие № 9 Выполнение скетча в программе </w:t>
            </w:r>
            <w:r>
              <w:rPr>
                <w:color w:val="000000"/>
                <w:lang w:val="en-US"/>
              </w:rPr>
              <w:t>Photoshop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ема 1.3 Векторная  компьютерная  графика</w:t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zCs w:val="28"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К 1.1, 1.2, 1.3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37. Векторная компьютерная графика. </w:t>
            </w:r>
            <w:r>
              <w:rPr>
                <w:color w:val="000000"/>
                <w:lang w:val="en-US"/>
              </w:rPr>
              <w:t>Cor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raw</w:t>
            </w:r>
            <w:r>
              <w:rPr>
                <w:color w:val="000000"/>
              </w:rPr>
              <w:t xml:space="preserve">.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Программный интерфейс </w:t>
            </w:r>
            <w:r>
              <w:rPr>
                <w:color w:val="000000"/>
                <w:lang w:val="en-US"/>
              </w:rPr>
              <w:t>Cor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raw</w:t>
            </w:r>
            <w:r>
              <w:rPr>
                <w:color w:val="000000"/>
              </w:rPr>
              <w:t>, использование  векторной графики в дизайн-проектирован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38. Работа с объектами,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едактирование геометрической формы объектов. Графические примитивы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39. Работа с кривыми, создание и редактирование контуров. Способы создания графического изображения.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40. Цветовые модели, задание абриса пера и заливка объектов цветом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мпортирование растровых изображений. Работа с тексто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41-42. Практическое занятие № 10 Выполнение геометрических примитив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43-44. Практическое занятие № 11 Выполнить формирование объектов из геометрических объе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45-46. Практическое занятие № 12 Выполнить работу инструментом </w:t>
            </w:r>
            <w:r>
              <w:rPr>
                <w:color w:val="000000"/>
                <w:lang w:val="en-US"/>
              </w:rPr>
              <w:t>Shape</w:t>
            </w:r>
            <w:r>
              <w:rPr>
                <w:color w:val="000000"/>
              </w:rPr>
              <w:t xml:space="preserve"> и кривы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47-48. Практическое занятие № 13 Разработка  композиции с помощью построения кривой безье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ема 1.4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ектирование в программе ARCHICAD</w:t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zCs w:val="28"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К 1.1, 1.2, 1.3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49. Введение в курс ArchiCAD . Предварительные настройк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50. Особенности работы с чертежом Изучение в инструментов 2D-черч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51. Инструменты построения стен в ArchiCAD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52. Изучение инструментов построения колонн и перекрытий в ArchiCAD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53. Библиотека. Работа с объектами программы ArchiCAD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54. Работа с этажами в ArchiCAD. Вставка окон и дверей в ArchiCAD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55. Изучение в ArchiCAD лестниц. Построение крыш в ArchiCAD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56. 3d сетка в ArchiCAD Сложные 3D-изображ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57. Разрезы и фасад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58. Простановка размеров и их редактировани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59. Штриховка элементов в программе ArchiCAD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60. Использование слоев в ArchiCAD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61. Инструменты, повышающие возможности детализации проек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62. Работа с интерьером освещени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63. Работа с камерами. Вывод на печать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64. Составление смет в ArchiCAD. Обмен данными с другими программа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65-66. Практическое занятие № 14 Создание плана мебели по существующему чертеж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67. Практическое занятие № 15 Установка дверей и око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68-69. Практическое занятие № 16 Работа с библиотекой и готовыми 3Д моделя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70-71. Практическое занятие № 17 Моделирование объектов с применением модификатора морф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72. Практическое занятие № 18 Выполнение плана со строительными материалами, штриховка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73. Практическое занятие № 19 Работа с ведомостями в ArchiCAD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74. Практическое занятие № 20 Работа с чертежами в ArchiCAD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Раздел 2 Основы проектной графи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К 1-9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К 1.2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ема 2.1. Проектная графики</w:t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zCs w:val="28"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К 1-9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К 1.2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75-76. Введение. Понятия «проектирование», «проект», «проектная графика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77-78. Выполнение проектной графики классическими приема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79-80. Проектная графика- трансформация формы объек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1-82. Понятие клаузуры и инсталляции в дизайн проектирован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3-84. Проектная графика в дизайне. Эскизы. Композиц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5-86. Этапы работы над изобразительной частью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7-88. Художественные приемы ручной графики при разработке концепции интерьер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9-94. Практическое занятие № 21 Выполнение линогравюр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5-99. Практическое занятие № 22 Выполнение граттаж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00-101. Практическое занятие № 23 Выполнение трансформации формы объек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02-104. Практическое занятие № 24 Выполнение клаузур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05. Практическое занятие № 25 Выполнение эскиза интерьер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06. Практическое занятие № 26 Выполнение эскиза интерьера точко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07. Практическое занятие № 27 Выполнение эскиза интерьера техникой отмывк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08. Практическое занятие № 28 Выполнение эскиза интерьера техникой тамповк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09. Практическое занятие № 29 Выполнение эскиза интерьера техникой скетч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10. Практическое занятие № 30 Выполнение эскиза интерьера в смешанной техник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11-112. Практическое занятие № 31 Выполнение интерьера в цвете в разной колористической гамм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13-116. Практическое занятие № 32 Выполнение инсталля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117-118. </w:t>
            </w:r>
            <w:r>
              <w:rPr>
                <w:bCs/>
                <w:color w:val="000000"/>
              </w:rPr>
              <w:t>Промежуточная аттестация в форме дифференцированного заче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ема 1.1. Компьютерная графика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 Выполнение чертежа плана электрики в кабинете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2. Поднятие стен в программе </w:t>
            </w:r>
            <w:r>
              <w:rPr>
                <w:rFonts w:eastAsia="Calibri"/>
                <w:bCs/>
                <w:color w:val="000000"/>
                <w:lang w:val="en-US"/>
              </w:rPr>
              <w:t>Arhi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  <w:lang w:val="en-US"/>
              </w:rPr>
              <w:t>Cad</w:t>
            </w:r>
            <w:r>
              <w:rPr>
                <w:rFonts w:eastAsia="Calibri"/>
                <w:bCs/>
                <w:color w:val="000000"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1-5, 9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К 1.1, 1.2, 1.4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ема 2.1. Проектная графика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53" w:hanging="36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ыполнение инсталля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Всего по МДК 01.02 Основы проектной и компьютерной графи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Учебная практи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ы рабо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и предпроектный анализ аналогов для разработки проекта. Составление таблицы анализа аналогов проек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концепции проект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Выполнение обмерного плана проекта в графическом редакторе </w:t>
            </w:r>
            <w:r>
              <w:rPr>
                <w:color w:val="000000"/>
                <w:lang w:val="en-US"/>
              </w:rPr>
              <w:t>HanoCad</w:t>
            </w:r>
            <w:r>
              <w:rPr>
                <w:color w:val="000000"/>
              </w:rPr>
              <w:t>. Составление аннотации и экспликации к обмерному план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работка зонирования проектируемого объекта с учетом эргономических требований. Выполнение плана пространственной организации проектируемого объекта с расстановкой предметов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колористического решения проекта. Выполнение развертки проектируемого объекта с колористическим решением. Составление цветовой карты и цветовой таблицы проектируемого объекта. Составление таблицы «Спецификация отделочных материалов»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конструкции одного предмета проектируемого объекта (полка, тумба под телевизор, книжный шкаф, встроенный шкаф)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чертеж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Разработка 3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-визуализации проекта. Создание сцены проекта. Построение конструкции проектируемого объекта в графическом редакторе Blender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Визуализация и оформление эскиза проекта в графическом редакторе </w:t>
            </w:r>
            <w:r>
              <w:rPr>
                <w:color w:val="000000"/>
                <w:lang w:val="en-US"/>
              </w:rPr>
              <w:t>Adob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hotoshop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кончательное оформление чертежей и вывод готового проекта на печать. Подготовка презентации для защиты художественно-конструкторской части дизайн-проек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К 1-11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bCs/>
                <w:color w:val="000000"/>
              </w:rPr>
              <w:t>ПК 1.1, 1.2, 1.3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27"/>
        <w:gridCol w:w="7680"/>
        <w:gridCol w:w="17"/>
        <w:gridCol w:w="862"/>
        <w:gridCol w:w="19"/>
        <w:gridCol w:w="2107"/>
      </w:tblGrid>
      <w:tr>
        <w:trPr/>
        <w:tc>
          <w:tcPr>
            <w:tcW w:w="1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Раздел 3. Произведение расчетов технико-экономического обоснования проект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ДК 01.03. </w:t>
            </w:r>
            <w:r>
              <w:rPr>
                <w:color w:val="000000"/>
              </w:rPr>
              <w:t>Методы расчета основных технико-экономических показателей.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ема 3.1.Показатели технико-экономической эффективности.</w:t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-4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щность и показатели эффективности деятельности организаци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кономический эффект. Экономическая эффективность. Система показателей, характеризующих эффективность дизайнерских разработок.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К 1-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К 1.4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-8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ко-экономические показатели на стадии разработки дизайнерского проек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ценочные показател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Затратные показатели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Абсолютные и относительные показатели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ема 3.2. Анализ технико-экономических показателей разрабатываемого проекта.</w:t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-12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ределение  технико-экономических показателей использования основных фонд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ализ обеспеченности  предприятия основными фондами на стадии разработки дизайнерских проектов.                                                                                             Определение степени использования производственной мощности.                                                                                                   Анализ технического состояния основных  фондов экспериментального цеха и  определение степени их загрузки. 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К 1-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К 1.4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-16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ределение показателей использования трудовых и материальных ресурс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обеспеченности предприятия трудовыми ресурсами, необходимыми для выполнения  дизайнерских проектов.                                                                                            Определение обобщающих показателей, характеризующих эффективность использования материальных ресурсов, необходимых для выполнения эскизов, макетов, композиции.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-22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 оценки финансового состояния предприят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ализ финансового состояния предприятия  в части показателей его деловой активности.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ализ платежеспособности  и рентабельности предприятия . 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ема 3.3. Расчет технико-экономических показателей  обоснования разрабатываемого проекта.</w:t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3-28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 затрат на разработку дизайнерских проект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материальных затрат на  выполнение эскизов и макетов.                                                                                                                      Расчет затрат на заработную плату исполнителям на предпроектной и проектной стадиях. Определение прочих затрат, связанных с дизайнерской разработкой.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9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К 1-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К 1.4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9-32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 затрат и составление калькуляции на изготовление изделия в соответствии с разработанной технологи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 переменных затрат. Расчет постоянных затрат.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3-36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 финансовых показателей, обеспечивающих устойчивое положение на рынк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 платежеспособности. Показатели деловой активности. Показатели рентабельности.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К 1-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К 1.4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7-38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пределение материальных затрат на  выполнение эскизов и макетов.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9-40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затрат на заработную плату.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1-46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 затрат и составление калькуляции на изготовление изделия в соответствии с разработанной технологией. Расчет основных технико-экономических показателей проектирования.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омежуточная аттестация в форме дифференцированного зачет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К 1-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К 1.4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>Самостоятельная работ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конспектами, учебной и специальной экономической литературой (по параграфам, главам учебных пособий, указанным  преподавателем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 практическим занятиям с использованием методических рекомендаций  преподавателя, выполнение и оформление практических рабо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ое изучение нормативных документов о порядке  расчета технико-экономических показате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а для доклада по теме «Особенности технико-экономических показателей  обоснования проектных работ».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К 1.4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1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Всего по МДК 01.03. Методы расчета основных технико-экономических показателей.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Учебная практик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иды работ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Расчет затрат на разработку заданного дизайнерского проекта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Определение материальных затрат на  выполнение эскизов и макетов заданного дизайнерского проек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асчет затрат на заработную плату заданного дизайнерского проек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асчет затрат и составление калькуляции на изготовление изделия в соответствии с разработанной технологией заданного дизайнерского проекта.</w:t>
            </w:r>
          </w:p>
          <w:p>
            <w:pPr>
              <w:pStyle w:val="Style2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Расчет финансовых показателей, обеспечивающих устойчивое положение на рынке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К 1.4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1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Cs w:val="28"/>
              </w:rPr>
              <w:t>МДК.01.04 Основы художественного проектирования в текстиле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color w:val="000000"/>
                <w:szCs w:val="28"/>
              </w:rPr>
              <w:t>Раздел 1. Изделия из текстильных материалов как объект работы дизайне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К 1-9; ПК 1.1-1.4</w:t>
            </w:r>
          </w:p>
        </w:tc>
      </w:tr>
      <w:tr>
        <w:trPr>
          <w:trHeight w:val="27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ма 1.1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  <w:szCs w:val="28"/>
              </w:rPr>
              <w:t>Особенности выполнения арт-объектов и  текстильных материалов</w:t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9; ПК 1.1-1.4</w:t>
            </w:r>
          </w:p>
        </w:tc>
      </w:tr>
      <w:tr>
        <w:trPr>
          <w:trHeight w:val="83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ведение. Использование текстильных изделий в современных интерьерах.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 xml:space="preserve">Практическое занятие №1. </w:t>
            </w:r>
            <w:r>
              <w:rPr>
                <w:color w:val="000000"/>
              </w:rPr>
              <w:t xml:space="preserve"> Составление портфолио изображений интерьеров с использованием  изделий из текстильных материалов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Тема 1.2.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  <w:szCs w:val="28"/>
              </w:rPr>
              <w:t>Технологии изготовления арт-объектов из текстильных материалов</w:t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9; ПК 1.1-1.4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иды и свойства текстильных материалов, дополнительных материалов  для  дизайна интерьеров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ехнологии  и оборудование для изготовления арт-объектов из текстильных материалов. Виды отделок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5-6. </w:t>
            </w:r>
            <w:r>
              <w:rPr>
                <w:b/>
                <w:color w:val="000000"/>
              </w:rPr>
              <w:t xml:space="preserve">Практическое занятие №2. </w:t>
            </w:r>
            <w:r>
              <w:rPr>
                <w:color w:val="000000"/>
              </w:rPr>
              <w:t xml:space="preserve">Виды швов. Ручные и машинные швы 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7-10. </w:t>
            </w:r>
            <w:r>
              <w:rPr>
                <w:b/>
                <w:color w:val="000000"/>
              </w:rPr>
              <w:t xml:space="preserve">Практическое занятие №3. </w:t>
            </w:r>
            <w:r>
              <w:rPr>
                <w:color w:val="000000"/>
              </w:rPr>
              <w:t>Виды ручной вышивк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11-12. </w:t>
            </w:r>
            <w:r>
              <w:rPr>
                <w:b/>
                <w:color w:val="000000"/>
              </w:rPr>
              <w:t xml:space="preserve">Практическое занятие №4. </w:t>
            </w:r>
            <w:r>
              <w:rPr>
                <w:color w:val="000000"/>
              </w:rPr>
              <w:t>Аппликация как вид декоративной отделки изделий из тексти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2. Техническая документация для выполнения арт-объектов из текстильных материалов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К 1-9; ПК 1.1-1.4</w:t>
            </w:r>
          </w:p>
        </w:tc>
      </w:tr>
      <w:tr>
        <w:trPr>
          <w:trHeight w:val="27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ма 2.1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color w:val="000000"/>
                <w:szCs w:val="28"/>
              </w:rPr>
              <w:t>Разработка технической документации для выполнения арт-объектов из текстильных материалов</w:t>
            </w:r>
            <w:r>
              <w:rPr>
                <w:rFonts w:eastAsia="Calibri"/>
                <w:bCs/>
                <w:color w:val="000000"/>
                <w:sz w:val="22"/>
                <w:lang w:eastAsia="en-US"/>
              </w:rPr>
              <w:t xml:space="preserve"> </w:t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Содержание </w:t>
            </w:r>
            <w:r>
              <w:rPr>
                <w:rFonts w:eastAsia="Calibri"/>
                <w:b/>
                <w:bCs/>
                <w:color w:val="000000"/>
              </w:rPr>
              <w:t>учебного материал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9; ПК 1.1-1.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26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13. </w:t>
            </w:r>
            <w:r>
              <w:rPr>
                <w:color w:val="000000"/>
              </w:rPr>
              <w:t>Разработка конструкции изделий арт-объектов из тексти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Практические занят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7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14-15. </w:t>
            </w:r>
            <w:r>
              <w:rPr>
                <w:b/>
                <w:color w:val="000000"/>
              </w:rPr>
              <w:t xml:space="preserve">Практическое занятие №5. </w:t>
            </w:r>
            <w:r>
              <w:rPr>
                <w:color w:val="000000"/>
              </w:rPr>
              <w:t>Разработка технической документации на выполнение фартука и прихваток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16-17. </w:t>
            </w:r>
            <w:r>
              <w:rPr>
                <w:b/>
                <w:color w:val="000000"/>
              </w:rPr>
              <w:t xml:space="preserve">Практическое занятие №6. </w:t>
            </w:r>
            <w:r>
              <w:rPr>
                <w:color w:val="000000"/>
              </w:rPr>
              <w:t>Разработка технической документации на выполнение комплекта подушек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18-19. </w:t>
            </w:r>
            <w:r>
              <w:rPr>
                <w:b/>
                <w:color w:val="000000"/>
              </w:rPr>
              <w:t xml:space="preserve">Практическое занятие №7. </w:t>
            </w:r>
            <w:r>
              <w:rPr>
                <w:color w:val="000000"/>
              </w:rPr>
              <w:t>Разработка технической документации на выполнение покрывал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20-21. </w:t>
            </w:r>
            <w:r>
              <w:rPr>
                <w:b/>
                <w:color w:val="000000"/>
              </w:rPr>
              <w:t xml:space="preserve">Практическое занятие №8. </w:t>
            </w:r>
            <w:r>
              <w:rPr>
                <w:color w:val="000000"/>
              </w:rPr>
              <w:t xml:space="preserve"> Разработка технической документации на выполнение тапок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22-25. </w:t>
            </w:r>
            <w:r>
              <w:rPr>
                <w:b/>
                <w:color w:val="000000"/>
              </w:rPr>
              <w:t xml:space="preserve">Практическое занятие №9. </w:t>
            </w:r>
            <w:r>
              <w:rPr>
                <w:color w:val="000000"/>
              </w:rPr>
              <w:t>Разработка технической документации на выполнение сумки-шопер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26-30. </w:t>
            </w:r>
            <w:r>
              <w:rPr>
                <w:b/>
                <w:color w:val="000000"/>
              </w:rPr>
              <w:t xml:space="preserve">Практическое занятие №10. </w:t>
            </w:r>
            <w:r>
              <w:rPr>
                <w:color w:val="000000"/>
              </w:rPr>
              <w:t>Разработка технической документации на выполнение текстильного панн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31-32. </w:t>
            </w:r>
            <w:r>
              <w:rPr>
                <w:b/>
                <w:color w:val="000000"/>
              </w:rPr>
              <w:t xml:space="preserve">Практическое занятие №11. </w:t>
            </w:r>
            <w:r>
              <w:rPr>
                <w:color w:val="000000"/>
              </w:rPr>
              <w:t>Разработка  арт-объекта из текстиля для интерьеров различных стилей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33-38. </w:t>
            </w:r>
            <w:r>
              <w:rPr>
                <w:b/>
                <w:color w:val="000000"/>
              </w:rPr>
              <w:t xml:space="preserve">Практическое занятие №12. </w:t>
            </w:r>
            <w:r>
              <w:rPr>
                <w:color w:val="000000"/>
              </w:rPr>
              <w:t xml:space="preserve"> Разработка технической документации на выполнение комплекта изделий из текстиля для заданного   интерьерного сти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39-40. </w:t>
            </w:r>
            <w:r>
              <w:rPr>
                <w:color w:val="000000"/>
              </w:rPr>
              <w:t>Промежуточная аттестация в форме дифференцированного зачет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>Самостоятельная работ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№1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ставить портфолио изображений конструкций арт-объектов из текстиля различных видов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амостоятельная работа №2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ить презентацию изображений интерьеров различных стилей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11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Всего по МДК 01.04. Основы художественного проектирования в текстиле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4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11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Учебная практик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3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11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Виды работ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Выполнение эскизов объектов промышленной продукции в виде единичных образцо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эскизов моделей одежды по источнику творчества. (архитектура, природа, национальный костюм, исторический)</w:t>
            </w:r>
          </w:p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оектирование комплекта набора промышленных изделий.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К 1.1. ПК 1.2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Производственная практика по модулю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7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Виды работ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- проведение предпроектного анализа объектов дизайна  с целью выяснения предпочтений потребителя и промышленно-экономических требований к производству и сбыту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- разработка концепции дизайн-проекта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- выбор графических средств в соответствии с тематикой и задачами проекта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- выполнение эскизов  в соответствии с тематикой проекта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- создание цветового единства в композиции эскизов по законам колористики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- реализация творческой идеи дизайн-проекта в макете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- создание целостных  композиций на плоскости, в объеме и пространстве с применением известных способов построения и формообразования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- проведение расчетов основных технико-экономических показателей проектирования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- расчёт показателей деловой активности производственного коллектив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- расчет показателей рентабельности дизайн-проекта</w:t>
              <w:tab/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ab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3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К 1.1. ПК 1.2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Консультации к промежуточной аттестации по ПМ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Промежуточная аттестация по ПМ в форме экзамен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Итого аудиторных занятий по ПМ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53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Консультаций (всего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Промежуточная аттестация в форме экзаменов (всего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(всего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3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Всего часов по ПМ. 01 </w:t>
            </w:r>
            <w:r>
              <w:rPr>
                <w:b/>
                <w:color w:val="000000"/>
              </w:rPr>
              <w:t>Разработка художественно-конструкторских (дизайнерских) проектов промышленной продукции, предметно-пространственных комплексов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85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/>
      </w:pPr>
      <w:r>
        <w:rPr>
          <w:b/>
          <w:caps/>
          <w:color w:val="000000"/>
          <w:sz w:val="28"/>
          <w:szCs w:val="28"/>
        </w:rPr>
        <w:t>3. условия реализации программы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olor w:val="000000"/>
          <w:sz w:val="28"/>
          <w:szCs w:val="28"/>
        </w:rPr>
        <w:t>3.1.  Требования к минимальному материально-техническому обеспечению</w:t>
      </w:r>
    </w:p>
    <w:p>
      <w:pPr>
        <w:pStyle w:val="Normal"/>
        <w:ind w:firstLine="709"/>
        <w:rPr>
          <w:rFonts w:eastAsia="Batang;바탕"/>
          <w:color w:val="000000"/>
          <w:sz w:val="28"/>
        </w:rPr>
      </w:pPr>
      <w:r>
        <w:rPr>
          <w:color w:val="000000"/>
          <w:sz w:val="28"/>
          <w:szCs w:val="28"/>
        </w:rPr>
        <w:t>Реализация рабочей программы профессионального модуля требует наличия учебного кабинета, мастерской, лаборатории № 29 (</w:t>
      </w:r>
      <w:r>
        <w:rPr>
          <w:rFonts w:eastAsia="Batang;바탕"/>
          <w:color w:val="000000"/>
          <w:sz w:val="28"/>
        </w:rPr>
        <w:t>Лаборатория компьютерной графики. Лаборатория информатики и информационно-коммуникационных технологий. Лаборатория компьютерного дизайна. Кабинет для самостоятельной работы)</w:t>
      </w:r>
      <w:r>
        <w:rPr>
          <w:color w:val="000000"/>
          <w:sz w:val="28"/>
        </w:rPr>
        <w:t>.</w:t>
      </w:r>
    </w:p>
    <w:p>
      <w:pPr>
        <w:pStyle w:val="Normal"/>
        <w:ind w:firstLine="709"/>
        <w:rPr>
          <w:color w:val="000000"/>
          <w:sz w:val="28"/>
        </w:rPr>
      </w:pPr>
      <w:bookmarkStart w:id="0" w:name="sub_1441"/>
      <w:bookmarkEnd w:id="0"/>
      <w:r>
        <w:rPr>
          <w:color w:val="000000"/>
          <w:sz w:val="28"/>
        </w:rPr>
        <w:t>а) специальные помещения должны представлять собой учебные аудитории, лаборатории, мастерские, оснащенные оборудованием, техническими средствами обучения для проведения занятий всех видов, предусмотренных образовательной программой, в том числе групповых и индивидуальных консультаций, а также для проведения текущего контроля, промежуточной и государственной итоговой аттестации, помещения для организации самостоятельной и воспитательной работы;</w:t>
      </w:r>
    </w:p>
    <w:p>
      <w:pPr>
        <w:pStyle w:val="Normal"/>
        <w:ind w:firstLine="709"/>
        <w:rPr>
          <w:color w:val="000000"/>
          <w:sz w:val="28"/>
        </w:rPr>
      </w:pPr>
      <w:bookmarkStart w:id="1" w:name="sub_1441"/>
      <w:bookmarkStart w:id="2" w:name="sub_1442"/>
      <w:bookmarkEnd w:id="1"/>
      <w:bookmarkEnd w:id="2"/>
      <w:r>
        <w:rPr>
          <w:color w:val="000000"/>
          <w:sz w:val="28"/>
        </w:rPr>
        <w:t>б) все виды учебной деятельности обучающихся, предусмотренные учебным планом, включая промежуточную и государственную итоговую аттестацию, должны быть обеспечены расходными материалами;</w:t>
      </w:r>
    </w:p>
    <w:p>
      <w:pPr>
        <w:pStyle w:val="Normal"/>
        <w:ind w:firstLine="709"/>
        <w:rPr>
          <w:color w:val="000000"/>
          <w:sz w:val="28"/>
        </w:rPr>
      </w:pPr>
      <w:bookmarkStart w:id="3" w:name="sub_1442"/>
      <w:bookmarkStart w:id="4" w:name="sub_1443"/>
      <w:bookmarkEnd w:id="3"/>
      <w:bookmarkEnd w:id="4"/>
      <w:r>
        <w:rPr>
          <w:color w:val="000000"/>
          <w:sz w:val="28"/>
        </w:rPr>
        <w:t>в) помещения для организации самостоятельной и воспитательной работы должны быть оснащены компьютерной техникой с возможностью подключения к информационно-телекоммуникационной сети "Интернет" и обеспечением доступа в электронную информационно-образовательную среду образовательной организации (при наличии);</w:t>
      </w:r>
    </w:p>
    <w:p>
      <w:pPr>
        <w:pStyle w:val="Normal"/>
        <w:ind w:firstLine="709"/>
        <w:rPr>
          <w:color w:val="000000"/>
          <w:sz w:val="28"/>
        </w:rPr>
      </w:pPr>
      <w:bookmarkStart w:id="5" w:name="sub_1443"/>
      <w:bookmarkStart w:id="6" w:name="sub_1444"/>
      <w:bookmarkEnd w:id="5"/>
      <w:bookmarkEnd w:id="6"/>
      <w:r>
        <w:rPr>
          <w:color w:val="000000"/>
          <w:sz w:val="28"/>
        </w:rPr>
        <w:t>г) допускается замена оборудования его виртуальными аналогами;</w:t>
      </w:r>
    </w:p>
    <w:p>
      <w:pPr>
        <w:pStyle w:val="Normal"/>
        <w:ind w:firstLine="709"/>
        <w:rPr>
          <w:color w:val="000000"/>
          <w:sz w:val="28"/>
        </w:rPr>
      </w:pPr>
      <w:bookmarkStart w:id="7" w:name="sub_1444"/>
      <w:bookmarkStart w:id="8" w:name="sub_1445"/>
      <w:bookmarkEnd w:id="7"/>
      <w:bookmarkEnd w:id="8"/>
      <w:r>
        <w:rPr>
          <w:color w:val="000000"/>
          <w:sz w:val="28"/>
        </w:rPr>
        <w:t>д) образовательная организация должна быть обеспечена необходимым комплектом лицензионного и свободно распространяемого программного обеспечения, в том числе отечественного производства;</w:t>
      </w:r>
    </w:p>
    <w:p>
      <w:pPr>
        <w:pStyle w:val="Normal"/>
        <w:ind w:firstLine="709"/>
        <w:rPr>
          <w:color w:val="000000"/>
          <w:sz w:val="28"/>
        </w:rPr>
      </w:pPr>
      <w:bookmarkStart w:id="9" w:name="sub_1445"/>
      <w:bookmarkStart w:id="10" w:name="sub_1446"/>
      <w:bookmarkEnd w:id="9"/>
      <w:bookmarkEnd w:id="10"/>
      <w:r>
        <w:rPr>
          <w:color w:val="000000"/>
          <w:sz w:val="28"/>
        </w:rPr>
        <w:t>е) при использовании в образовательном процессе печатных изданий библиотечный фонд должен быть укомплектован печатными изданиями из расчета не менее 0,25 экземпляра каждого из изданий, указанных в рабочих программах дисциплин (модулей), практик, на одного обучающегося из числа лиц, одновременно осваивающих соответствующую дисциплину (модуль), проходящих соответствующую практику;</w:t>
      </w:r>
    </w:p>
    <w:p>
      <w:pPr>
        <w:pStyle w:val="Normal"/>
        <w:ind w:firstLine="709"/>
        <w:rPr>
          <w:color w:val="000000"/>
          <w:sz w:val="28"/>
        </w:rPr>
      </w:pPr>
      <w:bookmarkStart w:id="11" w:name="sub_1446"/>
      <w:bookmarkStart w:id="12" w:name="sub_1447"/>
      <w:bookmarkEnd w:id="11"/>
      <w:bookmarkEnd w:id="12"/>
      <w:r>
        <w:rPr>
          <w:color w:val="000000"/>
          <w:sz w:val="28"/>
        </w:rPr>
        <w:t>ж) в качестве основной литературы образовательная организация использует учебники, учебные пособия, предусмотренные ПООП;</w:t>
      </w:r>
    </w:p>
    <w:p>
      <w:pPr>
        <w:pStyle w:val="Normal"/>
        <w:ind w:firstLine="709"/>
        <w:rPr>
          <w:color w:val="000000"/>
          <w:sz w:val="28"/>
        </w:rPr>
      </w:pPr>
      <w:bookmarkStart w:id="13" w:name="sub_1447"/>
      <w:bookmarkStart w:id="14" w:name="sub_1448"/>
      <w:bookmarkEnd w:id="13"/>
      <w:bookmarkEnd w:id="14"/>
      <w:r>
        <w:rPr>
          <w:color w:val="000000"/>
          <w:sz w:val="28"/>
        </w:rPr>
        <w:t>з) в случае наличия электронной информационно-образовательной среды допускается замена печатного библиотечного фонда с предоставлением права одновременного доступа не менее 25 процентов обучающихся к цифровой (электронной) библиотеке;</w:t>
      </w:r>
    </w:p>
    <w:p>
      <w:pPr>
        <w:pStyle w:val="Normal"/>
        <w:ind w:firstLine="709"/>
        <w:rPr>
          <w:color w:val="000000"/>
          <w:sz w:val="28"/>
        </w:rPr>
      </w:pPr>
      <w:bookmarkStart w:id="15" w:name="sub_1448"/>
      <w:bookmarkStart w:id="16" w:name="sub_1449"/>
      <w:bookmarkEnd w:id="15"/>
      <w:bookmarkEnd w:id="16"/>
      <w:r>
        <w:rPr>
          <w:color w:val="000000"/>
          <w:sz w:val="28"/>
        </w:rPr>
        <w:t>и) обучающимся должен быть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и информационным справочным системам, состав которых определяется в рабочих программах дисциплин (модулей) и подлежит обновлению (при необходимости);</w:t>
      </w:r>
    </w:p>
    <w:p>
      <w:pPr>
        <w:pStyle w:val="Normal"/>
        <w:ind w:firstLine="709"/>
        <w:rPr>
          <w:color w:val="000000"/>
          <w:sz w:val="28"/>
        </w:rPr>
      </w:pPr>
      <w:bookmarkStart w:id="17" w:name="sub_1449"/>
      <w:bookmarkStart w:id="18" w:name="sub_14410"/>
      <w:bookmarkEnd w:id="17"/>
      <w:bookmarkEnd w:id="18"/>
      <w:r>
        <w:rPr>
          <w:color w:val="000000"/>
          <w:sz w:val="28"/>
        </w:rPr>
        <w:t>к) обучающиеся инвалиды и лица с ограниченными возможностями здоровья должны быть обеспечены печатными и (или) электронными учебными изданиями, адаптированными при необходимости для обучения указанных обучающихся;</w:t>
      </w:r>
    </w:p>
    <w:p>
      <w:pPr>
        <w:pStyle w:val="Normal"/>
        <w:ind w:firstLine="709"/>
        <w:rPr>
          <w:color w:val="000000"/>
          <w:sz w:val="28"/>
        </w:rPr>
      </w:pPr>
      <w:bookmarkStart w:id="19" w:name="sub_14410"/>
      <w:bookmarkStart w:id="20" w:name="sub_14411"/>
      <w:bookmarkEnd w:id="19"/>
      <w:bookmarkEnd w:id="20"/>
      <w:r>
        <w:rPr>
          <w:color w:val="000000"/>
          <w:sz w:val="28"/>
        </w:rPr>
        <w:t>л) образовательная программа должна обеспечиваться учебно-методической документацией по всем учебным дисциплинам (модулям), видам практики, видам государственной итоговой аттестации;</w:t>
      </w:r>
    </w:p>
    <w:p>
      <w:pPr>
        <w:pStyle w:val="Normal"/>
        <w:ind w:firstLine="709"/>
        <w:rPr>
          <w:color w:val="000000"/>
          <w:sz w:val="28"/>
        </w:rPr>
      </w:pPr>
      <w:bookmarkStart w:id="21" w:name="sub_14411"/>
      <w:bookmarkStart w:id="22" w:name="sub_14412"/>
      <w:bookmarkEnd w:id="21"/>
      <w:r>
        <w:rPr>
          <w:color w:val="000000"/>
          <w:sz w:val="28"/>
        </w:rPr>
        <w:t>м) рекомендации по иному материально-техническому и учебно-методическому обеспечению реализации образовательной программы определяются ПООП.</w:t>
      </w:r>
      <w:bookmarkEnd w:id="22"/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, в том числе цифровое, учебного кабинета указано в паспорте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бочее место преподавателя, оборудованное П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ы;</w:t>
      </w:r>
    </w:p>
    <w:p>
      <w:pPr>
        <w:pStyle w:val="Default"/>
        <w:widowControl w:val="false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  <w:szCs w:val="28"/>
        </w:rPr>
        <w:t>проектор;</w:t>
      </w:r>
    </w:p>
    <w:p>
      <w:pPr>
        <w:pStyle w:val="Default"/>
        <w:widowControl w:val="false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  <w:szCs w:val="28"/>
        </w:rPr>
        <w:t>принтер;</w:t>
      </w:r>
    </w:p>
    <w:p>
      <w:pPr>
        <w:pStyle w:val="Default"/>
        <w:widowControl w:val="false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интерактивная доска;</w:t>
      </w:r>
    </w:p>
    <w:p>
      <w:pPr>
        <w:pStyle w:val="Default"/>
        <w:widowControl w:val="false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система беспроводной организации сети.</w:t>
      </w:r>
    </w:p>
    <w:p>
      <w:pPr>
        <w:pStyle w:val="Default"/>
        <w:widowControl w:val="false"/>
        <w:suppressAutoHyphens w:val="tru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лаборатории:</w:t>
      </w:r>
    </w:p>
    <w:p>
      <w:pPr>
        <w:pStyle w:val="Default"/>
        <w:jc w:val="both"/>
        <w:rPr/>
      </w:pPr>
      <w:r>
        <w:rPr>
          <w:sz w:val="28"/>
          <w:szCs w:val="28"/>
        </w:rPr>
        <w:t>Компьютеры, проектор, принтер; комплект учебно-методической документации, нормативная документация.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Реализация профессионального модуля предполагает обязательную учебную и производственную практику, которую рекомендуется проводить рассредоточено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5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3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2. Информационное обеспечение реализации рабоче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>3.2.1 Основные источники: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ев А.Г. Дизайн-проектирование: - Москва: Юрайт, 2020. 90 стр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зайн-проектирование. Композиция, макетирование, современные концепции в искусстве: учеб, для студ. учреждений сред. проф. образования / [М. Е. Ёлочкин, Г. А. Тренин, А.В. Костина и др.]. — 2-е изд., стер. — М.: Издательский центр «Академия», 2018. — 160 с., [16] с. цв. ил. ISBN 978-5-4468- 7410-1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ргеев И.С. Как организовать проектную деятельность учащихся. –</w:t>
      </w:r>
      <w:r>
        <w:rPr>
          <w:color w:val="000000"/>
          <w:sz w:val="28"/>
          <w:szCs w:val="28"/>
        </w:rPr>
        <w:t xml:space="preserve"> Под ред. Синельников И.Ю., </w:t>
      </w:r>
      <w:r>
        <w:rPr>
          <w:bCs/>
          <w:color w:val="000000"/>
          <w:sz w:val="28"/>
          <w:szCs w:val="28"/>
        </w:rPr>
        <w:t>М.: АРКТИ, 2020. 80 стр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ая графика и web-дизайн : учеб. пособие / Т.И. Немцова, Т.В. Казанкова, А.В. Шнякин/ под ред. Л.Г. Гагариной. - М.: ИД «ФОРУМ» : ИНФРА-М, 2018. 400 стр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ндшафтное проектирование: учеб. пособие / Ю.В. Разумовский, Л.М. Фурсова, B.C. Теодоронский. - М : ФОРУМ : ИНФРА-М, 2018. 140 стр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color w:val="000000"/>
          <w:sz w:val="28"/>
          <w:szCs w:val="28"/>
        </w:rPr>
        <w:t>Управление проектом в сфере графического дизайна / Мус Р., Эррера О. - М.: Альпина Паблишер., 2020. 224 стр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color w:val="000000"/>
          <w:sz w:val="28"/>
        </w:rPr>
        <w:t xml:space="preserve">Цветоведение. Колористика в композиции: Учебное пособие для СПО/ Никитина Н.; Под ред. Истратов А.Ю., Саратов, Екатеринбург : Профобразование, Уральский федеральный университет </w:t>
      </w:r>
      <w:r>
        <w:rPr>
          <w:color w:val="000000"/>
          <w:sz w:val="28"/>
          <w:lang w:val="en-US"/>
        </w:rPr>
        <w:t>IPR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books</w:t>
      </w:r>
      <w:r>
        <w:rPr>
          <w:color w:val="000000"/>
          <w:sz w:val="28"/>
        </w:rPr>
        <w:t xml:space="preserve">, 2019. </w:t>
      </w:r>
      <w:r>
        <w:rPr>
          <w:color w:val="000000"/>
          <w:sz w:val="28"/>
          <w:lang w:val="en-US"/>
        </w:rPr>
        <w:t xml:space="preserve">131 </w:t>
      </w:r>
      <w:r>
        <w:rPr>
          <w:color w:val="000000"/>
          <w:sz w:val="28"/>
        </w:rPr>
        <w:t>стр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color w:val="000000"/>
          <w:sz w:val="36"/>
          <w:szCs w:val="28"/>
        </w:rPr>
      </w:pPr>
      <w:r>
        <w:rPr>
          <w:color w:val="000000"/>
          <w:sz w:val="28"/>
          <w:szCs w:val="28"/>
        </w:rPr>
        <w:t>Основы проектной и компьютерной графики: учебник для использования в учебном процессе образовательных учреждений, реализующих программы среднего профессионального образования по специальности "Дизайн (по отраслям)" / М. Е. Ёлочкин, О. М. Скиба, Л. Е. Малышева. - М.: Издательский центр «Академия», 2019. – 156 с. - ISBN 978-5-4468-7504</w:t>
      </w:r>
      <w:r>
        <w:rPr>
          <w:color w:val="000000"/>
          <w:sz w:val="28"/>
        </w:rPr>
        <w:t>-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3.2.2 Дополнительные источники:</w:t>
      </w:r>
    </w:p>
    <w:p>
      <w:pPr>
        <w:pStyle w:val="Normal"/>
        <w:numPr>
          <w:ilvl w:val="1"/>
          <w:numId w:val="5"/>
        </w:numPr>
        <w:ind w:left="0" w:firstLine="357"/>
        <w:jc w:val="both"/>
        <w:rPr>
          <w:color w:val="000000"/>
          <w:sz w:val="36"/>
          <w:szCs w:val="28"/>
        </w:rPr>
      </w:pPr>
      <w:r>
        <w:rPr>
          <w:color w:val="000000"/>
          <w:sz w:val="28"/>
        </w:rPr>
        <w:t>Пименов, В. И. Видеомонтаж. Практикум: учебное пособие для среднего профессионального образования / В. И. Пименов. — 2-е изд., испр. и доп. — Москва: Издательство Юрайт, 2021. — 159 с. — (Профессиональное образование). — ISBN 978-5-534-11405-8. — Текст: электронный // ЭБС Юрайт [сайт]. — URL: https://urait.ru/bcode/476245</w:t>
      </w:r>
    </w:p>
    <w:p>
      <w:pPr>
        <w:pStyle w:val="Normal"/>
        <w:numPr>
          <w:ilvl w:val="1"/>
          <w:numId w:val="5"/>
        </w:numPr>
        <w:ind w:left="0" w:firstLine="357"/>
        <w:jc w:val="both"/>
        <w:rPr>
          <w:color w:val="000000"/>
          <w:sz w:val="36"/>
          <w:szCs w:val="28"/>
        </w:rPr>
      </w:pPr>
      <w:r>
        <w:rPr>
          <w:color w:val="000000"/>
          <w:sz w:val="28"/>
          <w:szCs w:val="28"/>
        </w:rPr>
        <w:t>Дизайн. Материалы. Технологии. СПб. Гос.университет технологий и дизайна.</w:t>
      </w:r>
      <w:r>
        <w:rPr>
          <w:color w:val="000000"/>
          <w:sz w:val="28"/>
        </w:rPr>
        <w:t xml:space="preserve"> </w:t>
      </w:r>
    </w:p>
    <w:p>
      <w:pPr>
        <w:pStyle w:val="Normal"/>
        <w:numPr>
          <w:ilvl w:val="1"/>
          <w:numId w:val="5"/>
        </w:numPr>
        <w:ind w:left="0" w:firstLine="357"/>
        <w:jc w:val="both"/>
        <w:rPr>
          <w:color w:val="000000"/>
          <w:sz w:val="36"/>
          <w:szCs w:val="28"/>
        </w:rPr>
      </w:pPr>
      <w:r>
        <w:rPr>
          <w:color w:val="000000"/>
          <w:sz w:val="28"/>
        </w:rPr>
        <w:t>Шокорова, Л. В. Дизайн-проектирование: стилизация: учебное пособие для среднего профессионального образования / Л. В. Шокорова. — 2-е изд., перераб. и доп. — Москва: Издательство Юрайт, 2020. — 110 с. — (Профессиональное образование). — ISBN 978-5-534-10584-1. — Текст: электронный // ЭБС Юрайт [сайт]. — URL: https://urait.ru/bcode/456748</w:t>
      </w:r>
    </w:p>
    <w:p>
      <w:pPr>
        <w:pStyle w:val="Normal"/>
        <w:numPr>
          <w:ilvl w:val="1"/>
          <w:numId w:val="5"/>
        </w:numPr>
        <w:ind w:left="0" w:firstLine="35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Журнал</w:t>
      </w:r>
      <w:r>
        <w:rPr>
          <w:color w:val="000000"/>
          <w:sz w:val="28"/>
          <w:szCs w:val="28"/>
          <w:lang w:val="en-US"/>
        </w:rPr>
        <w:t xml:space="preserve"> AD, INTERIOR DESIGN, ELLE DECORATION, </w:t>
      </w:r>
      <w:r>
        <w:rPr>
          <w:color w:val="000000"/>
          <w:sz w:val="28"/>
          <w:szCs w:val="28"/>
        </w:rPr>
        <w:t>Интерьер</w:t>
      </w:r>
      <w:r>
        <w:rPr>
          <w:color w:val="000000"/>
          <w:sz w:val="28"/>
          <w:szCs w:val="28"/>
          <w:lang w:val="en-US"/>
        </w:rPr>
        <w:t xml:space="preserve"> +</w:t>
      </w:r>
      <w:r>
        <w:rPr>
          <w:color w:val="000000"/>
          <w:sz w:val="28"/>
          <w:szCs w:val="28"/>
        </w:rPr>
        <w:t>дизайн</w:t>
      </w:r>
    </w:p>
    <w:p>
      <w:pPr>
        <w:pStyle w:val="Normal"/>
        <w:numPr>
          <w:ilvl w:val="1"/>
          <w:numId w:val="5"/>
        </w:numPr>
        <w:ind w:left="0" w:firstLine="357"/>
        <w:jc w:val="both"/>
        <w:rPr>
          <w:color w:val="000000"/>
          <w:sz w:val="36"/>
          <w:szCs w:val="28"/>
        </w:rPr>
      </w:pPr>
      <w:r>
        <w:rPr>
          <w:color w:val="000000"/>
          <w:sz w:val="28"/>
        </w:rPr>
        <w:t xml:space="preserve">Инженерная 3D-компьютерная графика в 2 т. Том 1: учебник и практикум для среднего профессионального образования / А. Л. Хейфец, А. Н. Логиновский, И. В. Буторина, В. Н. Васильева; под редакцией А. Л. Хейфеца. — 3-е изд., перераб. и доп. — Москва: Издательство Юрайт, 2021. — 30 Из предложенного перечня образовательная организация выбирает для рабочей программы электронные издания согласно специализации (дизайн интерьера, дизайн костюма, графический дизайн, дизайн среды или др.). 81 328 с. — (Профессиональное образование). — ISBN 978-5-534-07976-0. — Текст: электронный // ЭБС Юрайт [сайт]. — URL: </w:t>
      </w:r>
      <w:hyperlink r:id="rId5">
        <w:r>
          <w:rPr>
            <w:rStyle w:val="InternetLink"/>
            <w:color w:val="000000"/>
            <w:sz w:val="28"/>
          </w:rPr>
          <w:t>https://urait.ru/bcode/474777</w:t>
        </w:r>
      </w:hyperlink>
    </w:p>
    <w:p>
      <w:pPr>
        <w:pStyle w:val="Normal"/>
        <w:numPr>
          <w:ilvl w:val="1"/>
          <w:numId w:val="5"/>
        </w:numPr>
        <w:ind w:left="0" w:firstLine="357"/>
        <w:jc w:val="both"/>
        <w:rPr>
          <w:color w:val="000000"/>
          <w:sz w:val="36"/>
          <w:szCs w:val="28"/>
        </w:rPr>
      </w:pPr>
      <w:r>
        <w:rPr>
          <w:color w:val="000000"/>
          <w:sz w:val="28"/>
        </w:rPr>
        <w:t>Инженерная 3D-компьютерная графика в 2 т. Том 2: учебник и практикум для среднего профессионального образования / А. Л. Хейфец, А. Н. Логиновский, И. В. Буторина, В. Н. Васильева; под редакцией А. Л. Хейфеца. — 3-е изд., перераб. и доп. — Москва: Издательство Юрайт, 2021. — 279 с. — (Профессиональное образование). — ISBN 978-5-534-07974-6. — Текст: электронный // ЭБС Юрайт [сайт]. — URL: https://urait.ru/bcode/474778</w:t>
      </w:r>
    </w:p>
    <w:p>
      <w:pPr>
        <w:pStyle w:val="Normal"/>
        <w:numPr>
          <w:ilvl w:val="1"/>
          <w:numId w:val="5"/>
        </w:numPr>
        <w:ind w:left="0" w:firstLine="357"/>
        <w:jc w:val="both"/>
        <w:rPr>
          <w:color w:val="000000"/>
          <w:sz w:val="36"/>
          <w:szCs w:val="28"/>
        </w:rPr>
      </w:pPr>
      <w:r>
        <w:rPr>
          <w:color w:val="000000"/>
          <w:sz w:val="28"/>
        </w:rPr>
        <w:t xml:space="preserve">Основы дизайна и композиции: современные концепции: учебное пособие для среднего профессионального образования / Е. Э. Павловская [и др.]; ответственный редактор Е. Э. Павловская. — 2-е изд., перераб. и доп. — Москва: Издательство Юрайт, 2021. — 119 с. — (Профессиональное образование). — ISBN 978-5-534-11671-7. — Текст: электронный // ЭБС Юрайт [сайт]. — URL: https://urait.ru/bcode/475061 </w:t>
      </w:r>
    </w:p>
    <w:p>
      <w:pPr>
        <w:pStyle w:val="Normal"/>
        <w:numPr>
          <w:ilvl w:val="1"/>
          <w:numId w:val="5"/>
        </w:numPr>
        <w:ind w:left="0" w:firstLine="357"/>
        <w:jc w:val="both"/>
        <w:rPr>
          <w:color w:val="000000"/>
          <w:sz w:val="36"/>
          <w:szCs w:val="28"/>
        </w:rPr>
      </w:pPr>
      <w:r>
        <w:rPr>
          <w:color w:val="000000"/>
          <w:sz w:val="28"/>
        </w:rPr>
        <w:t xml:space="preserve">Организация производства: учебник и практикум для среднего профессионального образования / Л. С. Леонтьева [и др.]; под редакцией Л. С. Леонтьевой, В. И. Кузнецова. — Москва: Издательство Юрайт, 2021. — 305 с. — (Профессиональное образование). — ISBN 978-5-534-00820-3. — Текст: электронный // ЭБС Юрайт [сайт]. — URL: https://urait.ru/bcode/471821 </w:t>
      </w:r>
    </w:p>
    <w:p>
      <w:pPr>
        <w:pStyle w:val="Normal"/>
        <w:numPr>
          <w:ilvl w:val="1"/>
          <w:numId w:val="5"/>
        </w:numPr>
        <w:ind w:left="0" w:firstLine="357"/>
        <w:jc w:val="both"/>
        <w:rPr>
          <w:color w:val="000000"/>
          <w:sz w:val="36"/>
          <w:szCs w:val="28"/>
        </w:rPr>
      </w:pPr>
      <w:r>
        <w:rPr>
          <w:color w:val="000000"/>
          <w:sz w:val="28"/>
        </w:rPr>
        <w:t xml:space="preserve">Организация производства в 2 ч. Часть 1: учебник для среднего профессионального образования / И. Н. Иванов [и др.]; под редакцией И. Н. Иванова. — Москва: Издательство Юрайт, 2021. — 404 с. — (Профессиональное образование). — ISBN 978-5-534-10587-2. — Текст: электронный // ЭБС Юрайт [сайт]. — URL: https://urait.ru/bcode/475830 </w:t>
      </w:r>
    </w:p>
    <w:p>
      <w:pPr>
        <w:pStyle w:val="Normal"/>
        <w:numPr>
          <w:ilvl w:val="1"/>
          <w:numId w:val="5"/>
        </w:numPr>
        <w:ind w:left="0" w:firstLine="357"/>
        <w:jc w:val="both"/>
        <w:rPr>
          <w:color w:val="000000"/>
          <w:sz w:val="36"/>
          <w:szCs w:val="28"/>
        </w:rPr>
      </w:pPr>
      <w:r>
        <w:rPr>
          <w:color w:val="000000"/>
          <w:sz w:val="28"/>
        </w:rPr>
        <w:t xml:space="preserve">Организация производства в 2 ч. Часть 2: учебник для среднего профессионального образования / И. Н. Иванов [и др.]; под редакцией И. Н. Иванова. — Москва: Издательство Юрайт, 2021. — 174 с. — (Профессиональное образование). — ISBN 978-5-534-10588-9. — Текст: электронный // ЭБС Юрайт [сайт]. — URL: </w:t>
      </w:r>
      <w:hyperlink r:id="rId6">
        <w:r>
          <w:rPr>
            <w:rStyle w:val="InternetLink"/>
            <w:color w:val="000000"/>
            <w:sz w:val="28"/>
          </w:rPr>
          <w:t>https://urait.ru/bcode/475831</w:t>
        </w:r>
      </w:hyperlink>
    </w:p>
    <w:p>
      <w:pPr>
        <w:pStyle w:val="Normal"/>
        <w:numPr>
          <w:ilvl w:val="1"/>
          <w:numId w:val="5"/>
        </w:numPr>
        <w:ind w:left="0" w:firstLine="357"/>
        <w:jc w:val="both"/>
        <w:rPr>
          <w:color w:val="000000"/>
          <w:sz w:val="36"/>
          <w:szCs w:val="28"/>
        </w:rPr>
      </w:pPr>
      <w:r>
        <w:rPr>
          <w:color w:val="000000"/>
          <w:sz w:val="28"/>
        </w:rPr>
        <w:t xml:space="preserve">Вышнепольский, И. С. Техническое черчение: учебник для среднего профессионального образования / И. С. Вышнепольский. — 10-е изд., перераб. и доп. — Москва: Издательство Юрайт, 2021. — 319 с. — (Профессиональное образование). — ISBN 978-5-9916-5337-4. — Текст: электронный // ЭБС Юрайт [сайт]. — URL: https://urait.ru/bcode/469659 </w:t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3.2.3 Интернет-ресурсы: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color w:val="000000"/>
          <w:sz w:val="28"/>
          <w:szCs w:val="28"/>
        </w:rPr>
        <w:t xml:space="preserve">Книги и учебники по изобразительному искусству [Электронный ресурс]. Режим доступа:  </w:t>
      </w:r>
      <w:hyperlink r:id="rId7" w:tgtFrame="_blank">
        <w:r>
          <w:rPr>
            <w:rStyle w:val="InternetLink"/>
            <w:color w:val="000000"/>
            <w:sz w:val="28"/>
            <w:szCs w:val="28"/>
          </w:rPr>
          <w:t>http://www.alleng.ru/edu/art2.htm</w:t>
        </w:r>
      </w:hyperlink>
      <w:r>
        <w:rPr>
          <w:color w:val="000000"/>
          <w:sz w:val="28"/>
          <w:szCs w:val="28"/>
        </w:rPr>
        <w:t xml:space="preserve"> ,  свободный. – Загл. с экра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/>
      </w:pPr>
      <w:r>
        <w:rPr>
          <w:color w:val="000000"/>
          <w:sz w:val="28"/>
          <w:szCs w:val="28"/>
        </w:rPr>
        <w:t xml:space="preserve">Всеобщая история искусств [Электронный ресурс]. – Режим доступа:  </w:t>
      </w:r>
      <w:hyperlink r:id="rId8">
        <w:r>
          <w:rPr>
            <w:rStyle w:val="InternetLink"/>
            <w:color w:val="000000"/>
            <w:sz w:val="28"/>
            <w:szCs w:val="28"/>
          </w:rPr>
          <w:t>http://artyx.ru/</w:t>
        </w:r>
      </w:hyperlink>
      <w:r>
        <w:rPr>
          <w:color w:val="000000"/>
          <w:sz w:val="28"/>
          <w:szCs w:val="28"/>
        </w:rPr>
        <w:t xml:space="preserve"> , свободный. – Загл. с экрана.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color w:val="000000"/>
          <w:sz w:val="28"/>
          <w:szCs w:val="28"/>
        </w:rPr>
        <w:t xml:space="preserve">Сайт для дизайнеров [Электронный ресурс]. Режим доступа:     </w:t>
      </w:r>
      <w:hyperlink r:id="rId9">
        <w:r>
          <w:rPr>
            <w:rStyle w:val="InternetLink"/>
            <w:color w:val="000000"/>
            <w:sz w:val="28"/>
            <w:szCs w:val="28"/>
          </w:rPr>
          <w:t>http://www.rudesign.ru/</w:t>
        </w:r>
      </w:hyperlink>
      <w:r>
        <w:rPr>
          <w:color w:val="000000"/>
          <w:sz w:val="28"/>
          <w:szCs w:val="28"/>
        </w:rPr>
        <w:t xml:space="preserve">  , свободный. – Загл. с экра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/>
      </w:pPr>
      <w:r>
        <w:rPr>
          <w:color w:val="000000"/>
          <w:sz w:val="28"/>
          <w:szCs w:val="28"/>
        </w:rPr>
        <w:t xml:space="preserve">Сайт для дизайнеров [Электронный ресурс]. Режим доступа:      </w:t>
      </w:r>
      <w:hyperlink r:id="rId10">
        <w:r>
          <w:rPr>
            <w:rStyle w:val="InternetLink"/>
            <w:color w:val="000000"/>
            <w:sz w:val="28"/>
            <w:szCs w:val="28"/>
          </w:rPr>
          <w:t>http://www.membrana.ru/</w:t>
        </w:r>
      </w:hyperlink>
      <w:r>
        <w:rPr>
          <w:color w:val="000000"/>
          <w:sz w:val="28"/>
          <w:szCs w:val="28"/>
        </w:rPr>
        <w:t xml:space="preserve"> , свободный. – Загл. с экра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/>
      </w:pPr>
      <w:r>
        <w:rPr>
          <w:color w:val="000000"/>
          <w:sz w:val="28"/>
          <w:szCs w:val="28"/>
        </w:rPr>
        <w:t xml:space="preserve">Сайт для дизайнеров-футурологов [Электронный ресурс]. Режим доступа: </w:t>
      </w:r>
      <w:hyperlink r:id="rId11">
        <w:r>
          <w:rPr>
            <w:rStyle w:val="InternetLink"/>
            <w:color w:val="000000"/>
            <w:sz w:val="28"/>
            <w:szCs w:val="28"/>
          </w:rPr>
          <w:t>http://fuga.ru/</w:t>
        </w:r>
      </w:hyperlink>
      <w:r>
        <w:rPr>
          <w:color w:val="000000"/>
          <w:sz w:val="28"/>
          <w:szCs w:val="28"/>
        </w:rPr>
        <w:t xml:space="preserve"> , свободный. – Загл. с экрана.</w:t>
      </w:r>
    </w:p>
    <w:p>
      <w:pPr>
        <w:pStyle w:val="Style25"/>
        <w:numPr>
          <w:ilvl w:val="0"/>
          <w:numId w:val="8"/>
        </w:numPr>
        <w:spacing w:before="0" w:after="0"/>
        <w:ind w:left="0" w:firstLine="357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ономика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едприятия [Электронный ресурс</w:t>
      </w:r>
      <w:r>
        <w:rPr>
          <w:color w:val="000000"/>
          <w:sz w:val="28"/>
          <w:szCs w:val="28"/>
        </w:rPr>
        <w:t>].- Режим доступа: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http</w:t>
      </w:r>
      <w:r>
        <w:rPr>
          <w:b/>
          <w:i/>
          <w:iCs/>
          <w:color w:val="000000"/>
          <w:sz w:val="28"/>
          <w:szCs w:val="28"/>
        </w:rPr>
        <w:t>://</w:t>
      </w:r>
      <w:hyperlink r:id="rId12" w:tgtFrame="_blank">
        <w:r>
          <w:rPr>
            <w:rStyle w:val="InternetLink"/>
            <w:i/>
            <w:iCs/>
            <w:color w:val="000000"/>
            <w:sz w:val="28"/>
            <w:szCs w:val="28"/>
          </w:rPr>
          <w:t>aup.ru/books/m88/</w:t>
        </w:r>
      </w:hyperlink>
      <w:r>
        <w:rPr>
          <w:color w:val="000000"/>
          <w:sz w:val="28"/>
          <w:szCs w:val="28"/>
        </w:rPr>
        <w:t xml:space="preserve"> , свободный. - Загл. с экрана.</w:t>
      </w:r>
    </w:p>
    <w:p>
      <w:pPr>
        <w:pStyle w:val="Style25"/>
        <w:numPr>
          <w:ilvl w:val="0"/>
          <w:numId w:val="8"/>
        </w:numPr>
        <w:spacing w:before="0" w:after="0"/>
        <w:ind w:left="0" w:firstLine="357"/>
        <w:jc w:val="both"/>
        <w:rPr/>
      </w:pPr>
      <w:r>
        <w:rPr>
          <w:color w:val="000000"/>
          <w:sz w:val="28"/>
          <w:szCs w:val="28"/>
        </w:rPr>
        <w:t>Федеральный образовательный портал «Экономика, Социология, Менеджмент»</w:t>
      </w:r>
      <w:r>
        <w:rPr>
          <w:bCs/>
          <w:color w:val="000000"/>
          <w:sz w:val="28"/>
          <w:szCs w:val="28"/>
        </w:rPr>
        <w:t>[Электронный ресурс</w:t>
      </w:r>
      <w:r>
        <w:rPr>
          <w:color w:val="000000"/>
          <w:sz w:val="28"/>
          <w:szCs w:val="28"/>
        </w:rPr>
        <w:t>].- Режим доступа: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  <w:lang w:val="en-US"/>
        </w:rPr>
        <w:t>http</w:t>
      </w:r>
      <w:r>
        <w:rPr>
          <w:b/>
          <w:i/>
          <w:iCs/>
          <w:color w:val="000000"/>
          <w:sz w:val="28"/>
          <w:szCs w:val="28"/>
        </w:rPr>
        <w:t>://</w:t>
      </w:r>
      <w:hyperlink r:id="rId13">
        <w:r>
          <w:rPr>
            <w:rStyle w:val="InternetLink"/>
            <w:color w:val="000000"/>
            <w:sz w:val="28"/>
            <w:szCs w:val="28"/>
          </w:rPr>
          <w:t>ecsocman.edu.ru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, свободный. - Загл. с экрана.  </w:t>
      </w:r>
    </w:p>
    <w:p>
      <w:pPr>
        <w:pStyle w:val="Style25"/>
        <w:numPr>
          <w:ilvl w:val="0"/>
          <w:numId w:val="8"/>
        </w:numPr>
        <w:spacing w:before="0" w:after="0"/>
        <w:ind w:left="0" w:firstLine="357"/>
        <w:jc w:val="both"/>
        <w:rPr/>
      </w:pPr>
      <w:r>
        <w:rPr>
          <w:color w:val="000000"/>
          <w:sz w:val="28"/>
          <w:szCs w:val="28"/>
        </w:rPr>
        <w:t xml:space="preserve">Экономика и управление на предприятиях </w:t>
      </w:r>
      <w:r>
        <w:rPr>
          <w:bCs/>
          <w:color w:val="000000"/>
          <w:sz w:val="28"/>
          <w:szCs w:val="28"/>
        </w:rPr>
        <w:t>[Электронный ресурс</w:t>
      </w:r>
      <w:r>
        <w:rPr>
          <w:color w:val="000000"/>
          <w:sz w:val="28"/>
          <w:szCs w:val="28"/>
        </w:rPr>
        <w:t>].- Режим доступа: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  </w:t>
      </w:r>
      <w:r>
        <w:rPr>
          <w:iCs/>
          <w:color w:val="000000"/>
          <w:sz w:val="28"/>
          <w:szCs w:val="28"/>
          <w:lang w:val="en-US"/>
        </w:rPr>
        <w:t>http</w:t>
      </w:r>
      <w:r>
        <w:rPr>
          <w:b/>
          <w:i/>
          <w:iCs/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</w:rPr>
        <w:t xml:space="preserve"> </w:t>
      </w:r>
      <w:hyperlink r:id="rId14">
        <w:r>
          <w:rPr>
            <w:rStyle w:val="InternetLink"/>
            <w:color w:val="000000"/>
            <w:sz w:val="28"/>
            <w:szCs w:val="28"/>
          </w:rPr>
          <w:t>eup.ru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, свободный. - Загл. с экрана.     </w:t>
      </w:r>
    </w:p>
    <w:p>
      <w:pPr>
        <w:pStyle w:val="Style25"/>
        <w:numPr>
          <w:ilvl w:val="0"/>
          <w:numId w:val="8"/>
        </w:numPr>
        <w:spacing w:before="0" w:after="0"/>
        <w:ind w:left="0" w:firstLine="357"/>
        <w:jc w:val="both"/>
        <w:rPr/>
      </w:pPr>
      <w:r>
        <w:rPr>
          <w:color w:val="000000"/>
          <w:sz w:val="28"/>
          <w:szCs w:val="28"/>
        </w:rPr>
        <w:t>Каталог ссылок на лучшие экономические ресурсы  </w:t>
      </w:r>
      <w:r>
        <w:rPr>
          <w:bCs/>
          <w:color w:val="000000"/>
          <w:sz w:val="28"/>
          <w:szCs w:val="28"/>
        </w:rPr>
        <w:t xml:space="preserve"> [Электронный ресурс</w:t>
      </w:r>
      <w:r>
        <w:rPr>
          <w:color w:val="000000"/>
          <w:sz w:val="28"/>
          <w:szCs w:val="28"/>
        </w:rPr>
        <w:t>].- Режим доступа:</w:t>
      </w:r>
      <w:r>
        <w:rPr>
          <w:b/>
          <w:i/>
          <w:iCs/>
          <w:color w:val="000000"/>
          <w:sz w:val="28"/>
          <w:szCs w:val="28"/>
        </w:rPr>
        <w:t xml:space="preserve"> </w:t>
      </w:r>
      <w:hyperlink r:id="rId15">
        <w:r>
          <w:rPr>
            <w:rStyle w:val="InternetLink"/>
            <w:color w:val="000000"/>
            <w:sz w:val="28"/>
            <w:szCs w:val="28"/>
          </w:rPr>
          <w:t>http://econline.h1.ru</w:t>
        </w:r>
        <w:r>
          <w:rPr>
            <w:rStyle w:val="InternetLink"/>
            <w:color w:val="000000"/>
            <w:sz w:val="28"/>
            <w:szCs w:val="28"/>
            <w:u w:val="single"/>
          </w:rPr>
          <w:t> </w:t>
        </w:r>
      </w:hyperlink>
      <w:r>
        <w:rPr>
          <w:color w:val="000000"/>
          <w:sz w:val="28"/>
          <w:szCs w:val="28"/>
        </w:rPr>
        <w:t> , свободный. - Загл. с экрана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номическая школа.Учебники</w:t>
      </w:r>
      <w:r>
        <w:rPr>
          <w:bCs/>
          <w:color w:val="000000"/>
          <w:sz w:val="28"/>
          <w:szCs w:val="28"/>
        </w:rPr>
        <w:t xml:space="preserve"> [Электронный ресурс</w:t>
      </w:r>
      <w:r>
        <w:rPr>
          <w:color w:val="000000"/>
          <w:sz w:val="28"/>
          <w:szCs w:val="28"/>
        </w:rPr>
        <w:t>].- Режим доступа:</w:t>
      </w:r>
      <w:r>
        <w:rPr>
          <w:b/>
          <w:i/>
          <w:iCs/>
          <w:color w:val="000000"/>
          <w:sz w:val="28"/>
          <w:szCs w:val="28"/>
        </w:rPr>
        <w:t xml:space="preserve"> </w:t>
      </w:r>
      <w:hyperlink r:id="rId16">
        <w:r>
          <w:rPr>
            <w:rStyle w:val="InternetLink"/>
            <w:color w:val="000000"/>
            <w:sz w:val="28"/>
            <w:szCs w:val="28"/>
          </w:rPr>
          <w:t>http://www.economicus.ru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  , свободный. - Загл. с экрана. 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</w:t>
      </w:r>
      <w:r>
        <w:rPr>
          <w:color w:val="000000"/>
          <w:sz w:val="28"/>
        </w:rPr>
        <w:t>Организация производства. Практикум: учебное пособие для среднего профессионального образования / И. Н. Иванов [и др.]; под общей редакцией И. Н. Иванова. — Москва: Издательство Юрайт, 2021. — 362 с. — (Профессиональное образование). — ISBN 978-5-534-10590-2. — Текст: электронный // ЭБС Юрайт [сайт]. — URL: https://urait.ru/bcode/471225</w:t>
      </w:r>
    </w:p>
    <w:p>
      <w:pPr>
        <w:pStyle w:val="Heading1"/>
        <w:numPr>
          <w:ilvl w:val="0"/>
          <w:numId w:val="8"/>
        </w:numPr>
        <w:ind w:left="0" w:firstLine="357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Проект Фотошоп-Мастер. </w:t>
      </w:r>
      <w:r>
        <w:rPr>
          <w:bCs/>
          <w:color w:val="000000"/>
          <w:sz w:val="28"/>
          <w:szCs w:val="28"/>
        </w:rPr>
        <w:t>[Электронный ресурс</w:t>
      </w:r>
      <w:r>
        <w:rPr>
          <w:color w:val="000000"/>
          <w:sz w:val="28"/>
          <w:szCs w:val="28"/>
        </w:rPr>
        <w:t>].- Режим доступа:</w:t>
      </w:r>
      <w:r>
        <w:rPr>
          <w:b/>
          <w:i/>
          <w:iCs/>
          <w:color w:val="000000"/>
          <w:sz w:val="28"/>
          <w:szCs w:val="28"/>
        </w:rPr>
        <w:t xml:space="preserve"> </w:t>
      </w:r>
      <w:hyperlink r:id="rId17">
        <w:r>
          <w:rPr>
            <w:rStyle w:val="InternetLink"/>
            <w:color w:val="000000"/>
            <w:sz w:val="28"/>
            <w:szCs w:val="28"/>
          </w:rPr>
          <w:t>http://www.photoshop-master.ru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 , свободный. - Загл. с экрана.</w:t>
      </w:r>
    </w:p>
    <w:p>
      <w:pPr>
        <w:pStyle w:val="Heading1"/>
        <w:numPr>
          <w:ilvl w:val="0"/>
          <w:numId w:val="8"/>
        </w:numPr>
        <w:ind w:left="0" w:firstLine="357"/>
        <w:jc w:val="both"/>
        <w:textAlignment w:val="baseline"/>
        <w:rPr/>
      </w:pPr>
      <w:r>
        <w:rPr>
          <w:color w:val="000000"/>
          <w:sz w:val="28"/>
          <w:szCs w:val="28"/>
          <w:lang w:val="en-US"/>
        </w:rPr>
        <w:t>Photoshop</w:t>
      </w:r>
      <w:r>
        <w:rPr>
          <w:color w:val="000000"/>
          <w:sz w:val="28"/>
          <w:szCs w:val="28"/>
        </w:rPr>
        <w:t xml:space="preserve"> для всех. </w:t>
      </w:r>
      <w:r>
        <w:rPr>
          <w:bCs/>
          <w:color w:val="000000"/>
          <w:sz w:val="28"/>
          <w:szCs w:val="28"/>
        </w:rPr>
        <w:t>[Электронный ресурс</w:t>
      </w:r>
      <w:r>
        <w:rPr>
          <w:color w:val="000000"/>
          <w:sz w:val="28"/>
          <w:szCs w:val="28"/>
        </w:rPr>
        <w:t>].- Режим доступа:</w:t>
      </w:r>
      <w:r>
        <w:rPr>
          <w:b/>
          <w:i/>
          <w:iCs/>
          <w:color w:val="000000"/>
          <w:sz w:val="28"/>
          <w:szCs w:val="28"/>
        </w:rPr>
        <w:t xml:space="preserve"> </w:t>
      </w:r>
      <w:hyperlink r:id="rId18">
        <w:r>
          <w:rPr>
            <w:rStyle w:val="InternetLink"/>
            <w:color w:val="000000"/>
            <w:sz w:val="28"/>
            <w:szCs w:val="28"/>
          </w:rPr>
          <w:t>http://www.photoshopcs.ru/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, свободный. - Загл. с экрана.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284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нженерная и компьютерная графика: учебник и практикум для среднего профессионального образования / Р. Р. Анамова [и др.]; под общей редакцией С. А. Леоновой, Н. В. Пшеничновой. — Москва: Издательство Юрайт, 2021. — 246 с. — (Профессиональное образование). — ISBN 978-5- 534-02971-0. — Текст: электронный // ЭБС Юрайт [сайт]. — URL: </w:t>
      </w:r>
      <w:hyperlink r:id="rId19">
        <w:r>
          <w:rPr>
            <w:rStyle w:val="InternetLink"/>
            <w:color w:val="000000"/>
            <w:sz w:val="28"/>
            <w:szCs w:val="28"/>
          </w:rPr>
          <w:t>https://urait.ru/bcode/471039</w:t>
        </w:r>
      </w:hyperlink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284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афонов, А. А. Музееведение: учебник и практикум для среднего профессионального образования / А. А. Сафонов, М. А. Сафонова. — Москва: Издательство Юрайт, 2021. — 300 с. — (Профессиональное образование). — ISBN 978-5-534-10773-9. — Текст: электронный // ЭБС Юрайт [сайт]. — URL: </w:t>
      </w:r>
      <w:hyperlink r:id="rId20">
        <w:r>
          <w:rPr>
            <w:rStyle w:val="InternetLink"/>
            <w:color w:val="000000"/>
            <w:sz w:val="28"/>
            <w:szCs w:val="28"/>
          </w:rPr>
          <w:t>https://urait.ru/bcode/475339</w:t>
        </w:r>
      </w:hyperlink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284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Композиция костюма: учебное пособие для среднего профессионального образования / В. В. Ермилова, Д. Ю. Ермилова, Н. Б. Ляхова, С. А. Попов. — 3-е изд., испр. и доп. — Москва: Издательство Юрайт, 2021. — 449 с. — (Профессиональное образование). — ISBN 978-5-534-09851-8. — Текст: электронный // ЭБС Юрайт [сайт]. — URL: </w:t>
      </w:r>
      <w:hyperlink r:id="rId21">
        <w:r>
          <w:rPr>
            <w:rStyle w:val="InternetLink"/>
            <w:color w:val="000000"/>
            <w:sz w:val="28"/>
            <w:szCs w:val="28"/>
          </w:rPr>
          <w:t>https://urait.ru/bcode/473278</w:t>
        </w:r>
      </w:hyperlink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284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Ткаченко, А. В. Декоративно-прикладное искусство: керамика: учебное пособие для среднего профессионального образования / А. В. Ткаченко, Л. А. Ткаченко. — 2-е изд. — Москва: Издательство Юрайт, 2021. — 243 с. — (Профессиональное образование). — ISBN 978-5-534-12520-7. — Текст: электронный // ЭБС Юрайт [сайт]. — URL: </w:t>
      </w:r>
      <w:hyperlink r:id="rId22">
        <w:r>
          <w:rPr>
            <w:rStyle w:val="InternetLink"/>
            <w:color w:val="000000"/>
            <w:sz w:val="28"/>
            <w:szCs w:val="28"/>
          </w:rPr>
          <w:t>https://urait.ru/bcode/474678</w:t>
        </w:r>
      </w:hyperlink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284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Хворостов, А. С. Декоративно-прикладное искусство: художественные работы по дереву: учебник для среднего профессионального образования / А. С. Хворостов, Д. А. Хворостов; под общей редакцией А. С. Хворостова. — 2-е изд., испр. и доп. — Москва: Издательство Юрайт, 2021. — 248 с. — (Профессиональное образование). — ISBN 978-5-534-12507-8. — Текст: электронный // ЭБС Юрайт [сайт]. — URL: </w:t>
      </w:r>
      <w:hyperlink r:id="rId23">
        <w:r>
          <w:rPr>
            <w:rStyle w:val="InternetLink"/>
            <w:color w:val="000000"/>
            <w:sz w:val="28"/>
            <w:szCs w:val="28"/>
          </w:rPr>
          <w:t>https://urait.ru/bcode/475568</w:t>
        </w:r>
      </w:hyperlink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284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Хворостов, А. С. Технология исполнения изделий декоративно-прикладного и народного искусства: работы по дереву: практическое пособие для среднего профессионального образования / А. С. Хворостов, Д. А. Хворостов; под общей редакцией А. С. Хворостова. — 2-е изд., испр. и доп. — Москва: Издательство Юрайт, 2021. — 152 с. — (Профессиональное образование). — ISBN 978-5- 534-11449-2. — Текст: электронный // ЭБС Юрайт [сайт]. — URL: https://urait.ru/bcode/475464</w:t>
      </w:r>
    </w:p>
    <w:p>
      <w:pPr>
        <w:pStyle w:val="Heading1"/>
        <w:numPr>
          <w:ilvl w:val="0"/>
          <w:numId w:val="8"/>
        </w:numPr>
        <w:ind w:lef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Урок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/>
        </w:rPr>
        <w:t>r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raw</w:t>
      </w:r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[Электронный ресурс</w:t>
      </w:r>
      <w:r>
        <w:rPr>
          <w:color w:val="000000"/>
          <w:sz w:val="28"/>
          <w:szCs w:val="28"/>
        </w:rPr>
        <w:t>].- Режим доступа:</w:t>
      </w:r>
      <w:r>
        <w:rPr>
          <w:b/>
          <w:i/>
          <w:iCs/>
          <w:color w:val="000000"/>
          <w:sz w:val="28"/>
          <w:szCs w:val="28"/>
        </w:rPr>
        <w:t xml:space="preserve"> </w:t>
      </w:r>
      <w:hyperlink r:id="rId24">
        <w:r>
          <w:rPr>
            <w:rStyle w:val="InternetLink"/>
            <w:color w:val="000000"/>
            <w:sz w:val="28"/>
            <w:szCs w:val="28"/>
          </w:rPr>
          <w:t>http://corel.demiart.ru/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, свободный. - Загл. с экран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32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3. Основные образовательные технологии</w:t>
      </w:r>
    </w:p>
    <w:p>
      <w:pPr>
        <w:pStyle w:val="Style32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технологии разноуровневого обучения, проблемного обучения, технологии развития критического мышления, учебного проектирования (метод проектов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устимо применение дистанционных образовательных технологий. Использование информационных платформ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3.4. Общие требования к организации образовательного процесса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ля успешного освоения профессионального модуля рекомендуется одновременное изучение студентами программы модуля связано с изучением модулей: «</w:t>
      </w:r>
      <w:r>
        <w:rPr>
          <w:rFonts w:eastAsia="Calibri"/>
          <w:color w:val="000000"/>
          <w:sz w:val="28"/>
          <w:szCs w:val="28"/>
        </w:rPr>
        <w:t>Контроль за изготовлением изделий в производстве в части соответствия их авторскому образцу</w:t>
      </w:r>
      <w:r>
        <w:rPr>
          <w:color w:val="000000"/>
          <w:sz w:val="28"/>
          <w:szCs w:val="28"/>
        </w:rPr>
        <w:t>», «Техническое исполнение художественно – конструкторских проектов в материал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воение программы модуля базируется на изучении дисциплин «Материаловедение», «Рисунок с основами перспективы», «Живопись с основами цветоведения», «История дизайн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Реализация программы профессионального модуля предполагает обязательную учебную и производственную практику.  Учебную и </w:t>
      </w:r>
      <w:r>
        <w:rPr>
          <w:color w:val="000000"/>
          <w:sz w:val="28"/>
          <w:szCs w:val="28"/>
        </w:rPr>
        <w:t>производственную практику рекомендуется проводить концентрированно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практика проводится в учебных мастерских (лабораториях)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Обязательным условием допуска к производственной практике (по профилю специальности) в рамках профессионального модуля ПМ.01 </w:t>
      </w:r>
      <w:r>
        <w:rPr>
          <w:color w:val="000000"/>
          <w:sz w:val="28"/>
          <w:szCs w:val="28"/>
        </w:rPr>
        <w:t>Разработка художественно-конструкторских (дизайнерских) проектов промышленной индустрии, предметно-пространственных комплексов</w:t>
      </w:r>
      <w:r>
        <w:rPr>
          <w:bCs/>
          <w:color w:val="000000"/>
          <w:sz w:val="28"/>
          <w:szCs w:val="28"/>
        </w:rPr>
        <w:t xml:space="preserve"> является освоение </w:t>
      </w:r>
      <w:r>
        <w:rPr>
          <w:color w:val="000000"/>
          <w:sz w:val="28"/>
          <w:szCs w:val="28"/>
        </w:rPr>
        <w:t>учебной практики и междисциплинарных курсов МДК 01.01 Дизайн-проектирование, МДК 01.02 Основы проектной и компьютерной графики</w:t>
      </w:r>
      <w:r>
        <w:rPr>
          <w:rFonts w:eastAsia="Calibri"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МДК 01.03. Методы расчета основных технико-экономических показателей, МДК 01.04. Основы художественного проектирования промышленной продукции.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color w:val="000000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Аттестация по итогам производственной практики (по профилю специальности) проводится на основании отчетов и дневников по практике студентов и отзывов руководителей практики. Результаты прохождения учебной и производственной практик (по профилю специальности) по модулю учитываются при проведении государственной итоговой аттестаци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изводственная практика проводится на предприятиях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Аттестация по итогам производственной практик (по профилю специальности) проводиться на основании отчетов и дневников по практики студентов и отзывов руководителей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нтроль освоения профессионального модуля предусматривает различные формы: текущий контроль успеваемости и промежуточную аттестацию. Текущий контроль успеваемости подразумевает письменные и устные опросы, контроль самостоятельной работы студентов, отчеты по выполнению практических работ.  </w:t>
      </w:r>
    </w:p>
    <w:p>
      <w:pPr>
        <w:pStyle w:val="ConsPlus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прохождения производственной практик (по профилю специальности) по модулю учитываются при проведении экзамена (квалификационног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работе над курсовой работой (проектом) обучающимся оказываются консуль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освоении программ профессиональных модулей в последнем семестре изучения формой промежуточной аттестации по модулю является экзамен (квалификационны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и освоении программ междисциплинарных курсов формой промежуточной аттестации по МДК являются дифференцированный зачет и экзамен (комплексный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межуточная аттестация запланирована в форме экзамена по МДК 01.01 и дифференцированного зачета по  МДК 01.02, МДК 01.03, МДК 01.04. и по окончании освоения всего профессионального модуля в форме экзамена, включающего вопросы каждого раздела профессионального модул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3.5. Кадровое обеспечение образовательного процесса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имеющих стаж работы в данной профессиональной области не менее 3 лет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фикация педагогических работников образовательной организации отвечает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не реже 1 раза в 3 года с учетом расширения спектра профессиональных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/>
      </w:pPr>
      <w:r>
        <w:rPr>
          <w:b/>
          <w:caps/>
          <w:color w:val="000000"/>
          <w:sz w:val="28"/>
          <w:szCs w:val="28"/>
          <w:lang w:val="ru-RU"/>
        </w:rPr>
        <w:t>4.</w:t>
      </w:r>
      <w:r>
        <w:rPr>
          <w:b/>
          <w:caps/>
          <w:color w:val="000000"/>
          <w:sz w:val="28"/>
          <w:szCs w:val="28"/>
        </w:rPr>
        <w:t xml:space="preserve">Контроль и оценка результатов освоения профессионального модуля 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Style32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Style32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профессионального модуля в форме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экзамена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32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960"/>
        <w:gridCol w:w="3877"/>
      </w:tblGrid>
      <w:tr>
        <w:trPr>
          <w:tblHeader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освоенные профессиональные компетенции)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Основные показатели оценки результата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ормы и методы контроля и оценки</w:t>
            </w:r>
          </w:p>
        </w:tc>
      </w:tr>
      <w:tr>
        <w:trPr>
          <w:tblHeader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</w:tr>
      <w:tr>
        <w:trPr/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К 1.1. Разрабатывать техническое задание согласно требованиям заказчика.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>
                <w:bCs/>
                <w:color w:val="000000"/>
              </w:rPr>
              <w:t xml:space="preserve">Правильность и грамотность выполнения </w:t>
            </w:r>
            <w:r>
              <w:rPr>
                <w:color w:val="000000"/>
              </w:rPr>
              <w:t>техническое задание согласно требованиям заказчика;</w:t>
            </w:r>
          </w:p>
          <w:p>
            <w:pPr>
              <w:pStyle w:val="Style2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Экспертная оценка результатов деятельности обучающихся в процессе освоения образовательной программы: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-на практических занятиях;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- при выполнении и защите курсовой работы;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- при выполнении работ на различных этапах производственной практики;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- при проведении: экзамена (квалификационного) по модулю</w:t>
            </w:r>
          </w:p>
        </w:tc>
      </w:tr>
      <w:tr>
        <w:trPr/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К 1.2. Проводить предпроектный анализ для разработки дизайн-проектов.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ьность и грамотность выполнения</w:t>
            </w:r>
          </w:p>
          <w:p>
            <w:pPr>
              <w:pStyle w:val="Style2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проектный анализ для разработки дизайн-проектов.</w:t>
            </w:r>
          </w:p>
          <w:p>
            <w:pPr>
              <w:pStyle w:val="Style2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Экспертная оценка результатов деятельности обучающихся в процессе освоения образовательной программы: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-на практических занятиях;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- при выполнении и защите курсовой работы;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- при выполнении работ на различных этапах производственной практики;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- при проведении: зачетов, экзамена (квалификационного) по модулю</w:t>
            </w:r>
          </w:p>
        </w:tc>
      </w:tr>
      <w:tr>
        <w:trPr/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К 1.3. Осуществлять процесс дизайнерского проектирования с применением специализированных компьютерных программ.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ьность и грамотность выполнения процесса дизайнерского проектирования с применением специализированных компьютерных программ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Экспертная оценка результатов деятельности обучающихся в процессе освоения образовательной программы: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-на практических занятиях;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- при выполнении и защите курсовой работы;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- при проведении: зачетов, экзамена (квалификационного) по модулю</w:t>
            </w:r>
          </w:p>
        </w:tc>
      </w:tr>
      <w:tr>
        <w:trPr/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К 1.4. Производить расчеты технико-экономического обоснования предлагаемого проекта.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ьность и грамотность выполнения расчета технико-экономических показателей дизайнерского проекта</w:t>
            </w:r>
          </w:p>
          <w:p>
            <w:pPr>
              <w:pStyle w:val="Style2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Экспертная оценка результатов деятельности обучающихся в процессе освоения образовательной программы: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-на практических занятиях;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- при проведении: экзамена (квалификационного) по модулю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376"/>
        <w:gridCol w:w="3402"/>
      </w:tblGrid>
      <w:tr>
        <w:trPr>
          <w:tblHeader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езультат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(освоенные общие компетенции)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сновные показатели оценки результа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Формы и методы контроля и оценки</w:t>
            </w:r>
          </w:p>
        </w:tc>
      </w:tr>
      <w:tr>
        <w:trPr>
          <w:tblHeader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ind w:left="31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/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1</w:t>
              <w:tab/>
              <w:t>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участие в работе научно-студенческих обществ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выступления на научно-практических конференциях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участие во внеурочной деятельности связанной с будущей профессией/специальностью (конкурсы профессионального мастерства, выставки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высокие показатели производственной деятельност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Cs/>
                <w:color w:val="000000"/>
                <w:szCs w:val="28"/>
              </w:rPr>
            </w:pPr>
            <w:r>
              <w:rPr>
                <w:bCs/>
                <w:color w:val="000000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</w:t>
              <w:tab/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эффективный поиск необходимой информации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использование различных источников, включая электронные при изучении  теоретического материала и прохождении различных этапов производственной практи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Cs/>
                <w:color w:val="000000"/>
                <w:szCs w:val="28"/>
              </w:rPr>
            </w:pPr>
            <w:r>
              <w:rPr>
                <w:bCs/>
                <w:color w:val="000000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3</w:t>
              <w:tab/>
            </w:r>
            <w:r>
              <w:rPr/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      </w:r>
            <w:r>
              <w:rPr>
                <w:b/>
              </w:rPr>
              <w:t>по правовой и</w:t>
            </w:r>
            <w:r>
              <w:rPr/>
              <w:t xml:space="preserve"> финансовой грамотности в различных жизненных ситуация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анализ профессиональных ситуации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решение стандартных и нестандартных профессиональных задач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Cs/>
                <w:color w:val="000000"/>
                <w:szCs w:val="28"/>
              </w:rPr>
            </w:pPr>
            <w:r>
              <w:rPr>
                <w:bCs/>
                <w:color w:val="000000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1491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4</w:t>
              <w:tab/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онструктивность взаимодействия с обучающимися, преподавателями и руководителями практики в ходе обучения и при решении профессиональных задач; четкое выполнение обязанностей при работе в команде и/или выполнении задания в группе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bCs/>
                <w:color w:val="000000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269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5</w:t>
              <w:tab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Style w:val="FontStyle12"/>
                <w:color w:val="000000"/>
                <w:sz w:val="24"/>
                <w:szCs w:val="24"/>
              </w:rPr>
              <w:t>планирование и качественное выполнение заданий для самостоятельной работы  при изучении  теоретического материала и прохождении различных этапов производственной практики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bCs/>
                <w:color w:val="000000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6</w:t>
              <w:tab/>
            </w:r>
            <w:r>
              <w:rPr/>
              <w:t xml:space="preserve">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12"/>
                <w:color w:val="000000"/>
                <w:sz w:val="24"/>
                <w:szCs w:val="24"/>
              </w:rPr>
              <w:t>-планирование и качественное выполнение заданий для самостоятельной работы  при изучении  теоретического материала и прохождении различных этапов производственной практи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bCs/>
                <w:color w:val="000000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1484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7</w:t>
              <w:tab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color w:val="000000"/>
                <w:sz w:val="24"/>
                <w:szCs w:val="24"/>
              </w:rPr>
              <w:t xml:space="preserve">- планирование и качественное выполнение заданий для самостоятельной работы  при изучении  теоретического материала и прохождении различных этапов производственной практи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ответственность за результат выполнения заданий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bCs/>
                <w:color w:val="000000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8</w:t>
              <w:tab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- планирование и качественное выполнение заданий для самостоятельной работы  </w:t>
            </w:r>
            <w:r>
              <w:rPr>
                <w:color w:val="000000"/>
              </w:rPr>
              <w:t>при изучении  теоретического материала и прохождении различных этапов производственной практики 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пределение этапов и содержания работы по реализации самообразов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bCs/>
                <w:color w:val="000000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</w:t>
              <w:tab/>
              <w:t>Использовать информационные технологии в профессиона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ind w:left="0" w:hanging="0"/>
              <w:rPr>
                <w:color w:val="000000"/>
              </w:rPr>
            </w:pPr>
            <w:r>
              <w:rPr>
                <w:rStyle w:val="FontStyle12"/>
                <w:color w:val="000000"/>
                <w:sz w:val="24"/>
                <w:szCs w:val="24"/>
              </w:rPr>
              <w:t xml:space="preserve">-использование в учебной и профессиональной деятельности различных видов программного обеспечения, в том числе специального,  при оформлении и презентации всех видов работ </w:t>
            </w:r>
          </w:p>
          <w:p>
            <w:pPr>
              <w:pStyle w:val="Style26"/>
              <w:ind w:lef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bCs/>
                <w:color w:val="000000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К 10</w:t>
              <w:tab/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color w:val="000000"/>
                <w:sz w:val="24"/>
                <w:szCs w:val="24"/>
              </w:rPr>
              <w:t>- планирование и качественное выполнение заданий для самостоятельной работы  при изучении  теоретического материала и прохождении различных этапов производственной практики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color w:val="000000"/>
                <w:sz w:val="24"/>
                <w:szCs w:val="24"/>
              </w:rPr>
              <w:t>- планирование и качественное выполнение заданий для самостоятельной работы  при изучении  теоретического материала и прохождении различных этапов производственной практики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3380"/>
      </w:tblGrid>
      <w:tr>
        <w:trPr/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й опыт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й опы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color w:val="000000"/>
              </w:rPr>
              <w:t>разработки технического задания согласно требованиям заказчика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color w:val="000000"/>
              </w:rPr>
              <w:t>проведении предпроектного анализа для разработки дизайн-проектов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color w:val="000000"/>
              </w:rPr>
              <w:t>осуществлении процесса дизайнерского проектирования с применением специализированных компьютерных программ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color w:val="000000"/>
              </w:rPr>
              <w:t>проведении расчетов технико-экономического обоснования предлагаемого проект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выполнение практических  задан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Уме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роводить предпроектный анализ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азрабатывать концепцию проект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находить художественные специфические средства, новые образно-пластические решения для каждой творческой задач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выбирать графические средства в соответствии с тематикой и задачами проект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владеть классическими изобразительными и техническими приемами, материалами и средствами проектной графики и макетировани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выполнять эскизы в соответствии с тематикой проект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здавать целостную композицию на плоскости, в объеме и пространстве, применяя известные способы построения и формообразовани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использовать преобразующие методы стилизации и трансформации для создания новых форм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здавать цветовое единство в композиции по законам колористик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роизводить расчеты основных технико-экономических показателей проектировани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изображать человека и окружающую предметно-пространственную среду средствами рисунка и живопис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использовать компьютерные технологии при реализации творческого замысл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существлять процесс дизайн-проектировани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азрабатывать техническое задание на дизайнерскую продукцию с учетом современных тенденций в области дизайн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роводить работу по целевому сбору, анализу исходных данных, подготовительного материала, выполнять необходимые предпроектные исследовани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владеть основными принципами, методами и приемами работы над дизайн-проектом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  <w:lang w:eastAsia="en-US"/>
              </w:rPr>
              <w:t>осуществлять процесс  дизайнерского проектирования с учётом эргономических показателе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практических  заданий</w:t>
            </w:r>
          </w:p>
          <w:p>
            <w:pPr>
              <w:pStyle w:val="Normal"/>
              <w:widowControl w:val="false"/>
              <w:ind w:left="43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на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spacing w:lineRule="auto" w:line="276"/>
              <w:ind w:left="709" w:hanging="36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теоретические основы композиционного построения в графическом и в объемно-пространственном дизайне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spacing w:lineRule="auto" w:line="276"/>
              <w:ind w:left="709" w:hanging="36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законы создания колористик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spacing w:lineRule="auto" w:line="276"/>
              <w:ind w:left="709" w:hanging="36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закономерности построения художественной формы и особенности ее восприят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spacing w:lineRule="auto" w:line="276"/>
              <w:ind w:left="709" w:hanging="36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законы формообразова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spacing w:lineRule="auto" w:line="276"/>
              <w:ind w:left="709" w:hanging="36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истематизирующие методы формообразования (модульность и комбинаторику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spacing w:lineRule="auto" w:line="276"/>
              <w:ind w:left="709" w:hanging="36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реобразующие методы формообразования (стилизацию и трансформацию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spacing w:lineRule="auto" w:line="276"/>
              <w:ind w:left="709" w:hanging="36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ринципы и методы эргономик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spacing w:lineRule="auto" w:line="276"/>
              <w:ind w:left="709" w:hanging="36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временные тенденции в области дизайн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spacing w:lineRule="auto" w:line="276"/>
              <w:ind w:left="709" w:hanging="36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истематизацию компьютерных программ для осуществления процесса дизайнерского проектирова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ind w:left="709" w:hanging="360"/>
              <w:jc w:val="both"/>
              <w:rPr>
                <w:color w:val="000000"/>
              </w:rPr>
            </w:pPr>
            <w:r>
              <w:rPr>
                <w:bCs/>
                <w:color w:val="000000"/>
                <w:lang w:eastAsia="en-US"/>
              </w:rPr>
              <w:t>методики расчёта технико-экономических показателей дизайнерского проект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5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Franklin Gothic Book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85" w:hanging="705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4">
    <w:name w:val="Font Style13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Arial" w:hAnsi="Arial" w:cs="Arial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9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1">
    <w:name w:val="Заголовок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1">
    <w:name w:val="Основной текст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3">
    <w:name w:val="Заголовок Знак2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Times New Roman"/>
    </w:rPr>
  </w:style>
  <w:style w:type="character" w:styleId="Style23">
    <w:name w:val="Тема примечания Знак"/>
    <w:qFormat/>
    <w:rPr>
      <w:rFonts w:eastAsia="Times New Roman"/>
      <w:b/>
      <w:bCs/>
    </w:rPr>
  </w:style>
  <w:style w:type="character" w:styleId="Style24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character" w:styleId="C0">
    <w:name w:val="c0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4"/>
      <w:ind w:firstLine="701"/>
      <w:jc w:val="both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6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638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17"/>
      <w:ind w:firstLine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7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overflowPunct w:val="false"/>
      <w:autoSpaceDE w:val="false"/>
      <w:ind w:left="567" w:hanging="0"/>
    </w:pPr>
    <w:rPr>
      <w:rFonts w:ascii="Arial" w:hAnsi="Arial" w:cs="Arial"/>
      <w:szCs w:val="20"/>
    </w:rPr>
  </w:style>
  <w:style w:type="paragraph" w:styleId="Style29">
    <w:name w:val=" Зна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0"/>
      <w:ind w:firstLine="139"/>
    </w:pPr>
    <w:rPr>
      <w:rFonts w:ascii="Lucida Sans Unicode" w:hAnsi="Lucida Sans Unicode" w:cs="Lucida Sans Unicode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horndale AMT;Times New Roman" w:hAnsi="Thorndale AMT;Times New Roman" w:eastAsia="Albany AMT;Arial" w:cs="Albany AMT;Arial"/>
      <w:kern w:val="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ind w:hanging="3000"/>
      <w:jc w:val="center"/>
    </w:pPr>
    <w:rPr>
      <w:rFonts w:eastAsia="Calibri"/>
      <w:b/>
      <w:bCs/>
      <w:sz w:val="26"/>
      <w:szCs w:val="26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485" w:before="0" w:after="7680"/>
      <w:ind w:hanging="520"/>
      <w:jc w:val="center"/>
    </w:pPr>
    <w:rPr>
      <w:rFonts w:eastAsia="Calibri"/>
      <w:sz w:val="26"/>
      <w:szCs w:val="2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30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474777" TargetMode="External"/><Relationship Id="rId6" Type="http://schemas.openxmlformats.org/officeDocument/2006/relationships/hyperlink" Target="https://urait.ru/bcode/475831" TargetMode="External"/><Relationship Id="rId7" Type="http://schemas.openxmlformats.org/officeDocument/2006/relationships/hyperlink" Target="http://www.alleng.ru/edu/art2.htm" TargetMode="External"/><Relationship Id="rId8" Type="http://schemas.openxmlformats.org/officeDocument/2006/relationships/hyperlink" Target="http://artyx.ru/" TargetMode="External"/><Relationship Id="rId9" Type="http://schemas.openxmlformats.org/officeDocument/2006/relationships/hyperlink" Target="http://www.rudesign.ru/" TargetMode="External"/><Relationship Id="rId10" Type="http://schemas.openxmlformats.org/officeDocument/2006/relationships/hyperlink" Target="http://www.membrana.ru/" TargetMode="External"/><Relationship Id="rId11" Type="http://schemas.openxmlformats.org/officeDocument/2006/relationships/hyperlink" Target="http://fuga.ru/" TargetMode="External"/><Relationship Id="rId12" Type="http://schemas.openxmlformats.org/officeDocument/2006/relationships/hyperlink" Target="http://aup.ru/books/m88/" TargetMode="External"/><Relationship Id="rId13" Type="http://schemas.openxmlformats.org/officeDocument/2006/relationships/hyperlink" Target="http://ecsocman.edu.ru/" TargetMode="External"/><Relationship Id="rId14" Type="http://schemas.openxmlformats.org/officeDocument/2006/relationships/hyperlink" Target="http://eup.ru/" TargetMode="External"/><Relationship Id="rId15" Type="http://schemas.openxmlformats.org/officeDocument/2006/relationships/hyperlink" Target="http://econline.h1.ru/" TargetMode="External"/><Relationship Id="rId16" Type="http://schemas.openxmlformats.org/officeDocument/2006/relationships/hyperlink" Target="http://www.economicus.ru/" TargetMode="External"/><Relationship Id="rId17" Type="http://schemas.openxmlformats.org/officeDocument/2006/relationships/hyperlink" Target="http://www.photoshop-master.ru/" TargetMode="External"/><Relationship Id="rId18" Type="http://schemas.openxmlformats.org/officeDocument/2006/relationships/hyperlink" Target="http://www.photoshopcs.ru/" TargetMode="External"/><Relationship Id="rId19" Type="http://schemas.openxmlformats.org/officeDocument/2006/relationships/hyperlink" Target="https://urait.ru/bcode/471039" TargetMode="External"/><Relationship Id="rId20" Type="http://schemas.openxmlformats.org/officeDocument/2006/relationships/hyperlink" Target="https://urait.ru/bcode/475339" TargetMode="External"/><Relationship Id="rId21" Type="http://schemas.openxmlformats.org/officeDocument/2006/relationships/hyperlink" Target="https://urait.ru/bcode/473278" TargetMode="External"/><Relationship Id="rId22" Type="http://schemas.openxmlformats.org/officeDocument/2006/relationships/hyperlink" Target="https://urait.ru/bcode/474678" TargetMode="External"/><Relationship Id="rId23" Type="http://schemas.openxmlformats.org/officeDocument/2006/relationships/hyperlink" Target="https://urait.ru/bcode/475568" TargetMode="External"/><Relationship Id="rId24" Type="http://schemas.openxmlformats.org/officeDocument/2006/relationships/hyperlink" Target="http://corel.demiart.ru/" TargetMode="Externa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10:09:00Z</dcterms:created>
  <dc:creator>И.И.С.</dc:creator>
  <dc:description/>
  <cp:keywords/>
  <dc:language>en-US</dc:language>
  <cp:lastModifiedBy>user</cp:lastModifiedBy>
  <cp:lastPrinted>2021-10-31T16:56:00Z</cp:lastPrinted>
  <dcterms:modified xsi:type="dcterms:W3CDTF">2024-09-24T12:04:00Z</dcterms:modified>
  <cp:revision>12</cp:revision>
  <dc:subject/>
  <dc:title>ПРИМЕРНАЯ ПРОГРАММА ПРОФЕССИОНАЛЬНОГО МОДУЛЯ</dc:title>
</cp:coreProperties>
</file>