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13.06 2023 № 514</w:t>
      </w:r>
    </w:p>
    <w:p>
      <w:pPr>
        <w:pStyle w:val="Normal"/>
        <w:widowControl w:val="false"/>
        <w:tabs>
          <w:tab w:val="clear" w:pos="708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5.2024  №  525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Franklin Gothic Book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 02.09.2024  № 6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color w:val="000000"/>
          <w:sz w:val="28"/>
          <w:szCs w:val="28"/>
          <w:lang w:eastAsia="ru-RU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 </w:t>
      </w:r>
    </w:p>
    <w:p>
      <w:pPr>
        <w:pStyle w:val="Style19"/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.03 РИСУНОК С ОСНОВАМИ ПЕРСПЕКТИВ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специальности</w:t>
      </w:r>
    </w:p>
    <w:p>
      <w:pPr>
        <w:pStyle w:val="Normal"/>
        <w:autoSpaceDE w:val="false"/>
        <w:spacing w:lineRule="auto" w:line="360"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го предмета ОП.03 Рисунок с основами перспективы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54.02.01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чигова А.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 Gothic Book" w:cs="Times New Roman"/>
          <w:color w:val="000000"/>
          <w:sz w:val="28"/>
          <w:szCs w:val="28"/>
          <w:lang w:eastAsia="ru-RU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отокол № 11 от 13.06.2023,  </w:t>
      </w:r>
      <w:r>
        <w:rPr>
          <w:rFonts w:eastAsia="Franklin Gothic Book"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 11 от  28.05. 2024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токол  № 1 от 02.09.202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>
          <w:trHeight w:val="488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ind w:left="284" w:hanging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828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УЧЕБНОЙ ДИСЦИПЛИН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3 Рисунок с основами перспектив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СПО по специальности 54.02.01 Дизайн (по отраслям)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дисциплина ОП.03 Рисунок с основами перспективы входит в общепрофессиональный учебный цикл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sz w:val="28"/>
          <w:szCs w:val="28"/>
        </w:rPr>
        <w:t xml:space="preserve">В результате изучения учебной дисциплины ОП 03. </w:t>
      </w:r>
      <w:r>
        <w:rPr>
          <w:rFonts w:cs="Times New Roman" w:ascii="Times New Roman" w:hAnsi="Times New Roman"/>
          <w:sz w:val="28"/>
          <w:szCs w:val="28"/>
        </w:rPr>
        <w:t>Рисунок с основами перспективы</w:t>
      </w:r>
      <w:r>
        <w:rPr>
          <w:rStyle w:val="3"/>
          <w:sz w:val="28"/>
          <w:szCs w:val="28"/>
        </w:rPr>
        <w:t xml:space="preserve"> обучающийся должен демонстрировать следующие результаты образования</w:t>
      </w:r>
    </w:p>
    <w:p>
      <w:pPr>
        <w:pStyle w:val="ListParagraph"/>
        <w:tabs>
          <w:tab w:val="clear" w:pos="708"/>
          <w:tab w:val="left" w:pos="426" w:leader="none"/>
          <w:tab w:val="left" w:pos="5925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  <w:tab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исунки с натуры с использованием разнообразных графических приемов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выполнять линейно – конструктивный рисунок геометрических тел, предметов быта и фигуры человека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исунки с использованием методов построения пространства на плоскост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перспективного построения геометрических форм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основные законы перспективы и распределения света и тени при изображении предметов, приемы черно-белой график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основные законы изображения предметов, окружающей среды, фигуры челове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Style w:val="211pt"/>
          <w:bCs w:val="false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4. Эффективно взаимодействовать и работать в коллективе и команде; </w:t>
        <w:br/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Style w:val="211pt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Style w:val="211pt"/>
          <w:bCs w:val="false"/>
          <w:sz w:val="28"/>
          <w:szCs w:val="28"/>
        </w:rPr>
      </w:pPr>
      <w:r>
        <w:rPr>
          <w:rStyle w:val="211pt"/>
          <w:bCs w:val="false"/>
          <w:sz w:val="28"/>
          <w:szCs w:val="28"/>
        </w:rPr>
        <w:t>Профессиональные компетенци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. </w:t>
        <w:br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Рекомендуемое количество часов на освоение примерной программы учебной дисциплины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08 часов, в том числе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90 часов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0 часов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ОП.03 РИСУНОК С ОСНОВАМИ ПЕРСПЕКТИВЫ</w:t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6"/>
        </w:numPr>
        <w:jc w:val="center"/>
        <w:rPr/>
      </w:pPr>
      <w:r>
        <w:rPr/>
        <w:t>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6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консульта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го экзам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</w:tabs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851" w:leader="none"/>
        </w:tabs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Тематическое планирование, в том числе с учетом рабочей программы воспитания с указанием количества часов, отводимых на освоение каждой темы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  <w:r>
        <w:rPr/>
        <w:t xml:space="preserve"> ОП 03 Рисунок с основами перспекти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100"/>
        <w:gridCol w:w="1242"/>
        <w:gridCol w:w="15"/>
        <w:gridCol w:w="2519"/>
        <w:gridCol w:w="77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общие и профессиональные компетенции</w:t>
            </w:r>
          </w:p>
        </w:tc>
      </w:tr>
      <w:tr>
        <w:trPr>
          <w:trHeight w:val="1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Основы рису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32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Картина и ее элемент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Цели и задачи предмета Оборудование, материалы, инструменты и их исполь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0"/>
              <w:rPr/>
            </w:pPr>
            <w:r>
              <w:rPr/>
              <w:t>3-6Выбор положения линии горизонта, расстояния</w:t>
            </w:r>
          </w:p>
          <w:p>
            <w:pPr>
              <w:pStyle w:val="Default"/>
              <w:spacing w:before="0" w:after="280"/>
              <w:rPr/>
            </w:pPr>
            <w:r>
              <w:rPr/>
              <w:t>Способы задания плоскости в перспек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позиционных задач на картин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структуры. Конструкция формы, пропорции, виды перспективы отношения и соразмерности предметов и их час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Перспективное построение предметов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231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Изучение основ наблюдательной перспектив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1-12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ПЗ №1 Выполнение схемы построения куба с тон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3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 Выполнение схемы построения конуса с тон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5-16</w:t>
            </w:r>
          </w:p>
          <w:p>
            <w:pPr>
              <w:pStyle w:val="Default"/>
              <w:jc w:val="both"/>
              <w:rPr/>
            </w:pPr>
            <w:r>
              <w:rPr/>
              <w:t>ПЗ №3 Выполнение рисунка окружности в перспектив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Изображение сложных форм предметов быта и труд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4 Рисунок античной ваз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9-20</w:t>
            </w:r>
          </w:p>
          <w:p>
            <w:pPr>
              <w:pStyle w:val="Default"/>
              <w:jc w:val="both"/>
              <w:rPr/>
            </w:pPr>
            <w:r>
              <w:rPr/>
              <w:t>ПЗ №5 Выполнение линейно-конструктивный рисунка предмета быта в разных пространственных положения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1-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6 Изображение с натуры предметов быта сложной фор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2.3 Композиционные приемы в работе над натюрморт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7 Выполнение линейной компози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8 Выполнение нескольких схем построения натюрморта с разных ракур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9 Построение изображения на плоскости предметно-пространственных комплексов методом ортогональных проекци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0 Построение изображения на плоскости предметов быта методом ортогональных проекци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6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1 Выполнение стилизованного изображения постановки в нескольких вариантах, средствами графический переработки (точка,линия,пятно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Рисунок драпиро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64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2 Выполнение схем построения драпировки в разных положен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63-66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ПЗ №13 Рисунок ткани, лежащий на геометрическом те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7-68</w:t>
            </w:r>
          </w:p>
          <w:p>
            <w:pPr>
              <w:pStyle w:val="Default"/>
              <w:rPr>
                <w:color w:val="FF0000"/>
              </w:rPr>
            </w:pPr>
            <w:r>
              <w:rPr/>
              <w:t>ПЗ №14 Схема композиции из нескольких драпиров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9-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5 Выполнение стилизованного изображения драпировки в нескольких вариантах, средствами графический переработки (точка,линия,пятно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Основы световоздушной перспективы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Построение теней в перспектив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3-78</w:t>
            </w:r>
          </w:p>
          <w:p>
            <w:pPr>
              <w:pStyle w:val="Default"/>
              <w:rPr>
                <w:color w:val="FF0000"/>
              </w:rPr>
            </w:pPr>
            <w:r>
              <w:rPr/>
              <w:t>ПЗ №16 Рисунок композиций из группы предметов быта с драпировкой в тоновом решении с показом собственных и падающих тен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Гипсовый орнамен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79-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17 Рисунок гипсового орнамент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9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8 Выполнение стилизованного изображения рисунка гипсового орнамента в нескольких вариантах, средствами графический переработки (точка,линия,пятно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Графическая переработка натюрмор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19 Выполнение графической переработки натюрморта приемами стилизации (упрощением формы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0 Выполнение графической переработки натюрморта приемами стилизации (переработкой формы с добавлением фактур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1 Выполнение графической переработки натюрморта приемами стилизации (усилением характерных черт предмета и пространств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  <w:bCs/>
                <w:color w:val="000000"/>
              </w:rPr>
              <w:t>Рисунок интерьера и экстерь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Рисунок архитектурных сооружений и внутреннего вида здани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2 Рисунок фрагмента интерьера с предметами меб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23-126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З №23 </w:t>
            </w:r>
            <w:r>
              <w:rPr>
                <w:bCs/>
              </w:rPr>
              <w:t>Выполнение схемы лестницы в разных ракурс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27-130</w:t>
            </w:r>
          </w:p>
          <w:p>
            <w:pPr>
              <w:pStyle w:val="Default"/>
              <w:rPr>
                <w:color w:val="FF0000"/>
              </w:rPr>
            </w:pPr>
            <w:r>
              <w:rPr/>
              <w:t>ПЗ №24 Рисунок архитектурного сооружения по ортогональным проекц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5 Выполнение нескольких вариантов стилизованного изображения архитектурного сооружения различными видами графической перерабо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6 Выполнение стилизованного изображения архитектурного объекта города Вологда одним из видов графической перерабо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  <w:bCs/>
                <w:color w:val="000000"/>
              </w:rPr>
              <w:t>Рисунок человека</w:t>
            </w:r>
            <w:r>
              <w:rPr>
                <w:b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Изображение человека. Рисунок гипсовых слепков частей лиц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6, ОК9</w:t>
            </w:r>
          </w:p>
        </w:tc>
      </w:tr>
      <w:tr>
        <w:trPr>
          <w:trHeight w:val="426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1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7 Рисунок гипсового слепка нос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8 Рисунок гипсового слепка гла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159-164</w:t>
            </w:r>
          </w:p>
          <w:p>
            <w:pPr>
              <w:pStyle w:val="Default"/>
              <w:ind w:right="-108" w:hanging="0"/>
              <w:jc w:val="both"/>
              <w:rPr>
                <w:b/>
                <w:b/>
              </w:rPr>
            </w:pPr>
            <w:r>
              <w:rPr/>
              <w:t>ПЗ № 29Рисунок гипсового слепка ух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65-17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30Рисунок гипсового слепка гу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71-17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31 Выполнение конструктивного рисунка лысой голов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77-182</w:t>
            </w:r>
          </w:p>
          <w:p>
            <w:pPr>
              <w:pStyle w:val="Default"/>
              <w:jc w:val="both"/>
              <w:rPr/>
            </w:pPr>
            <w:r>
              <w:rPr/>
              <w:t>ПЗ №32 Выполнение стилизованного изображения женской, мужской, детской и возрастной головы с разными моциями различными графическими средств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 Изображение фигуры челове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-1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33 Краткосрочные эскизы фигуры человека в различных ракурсах и поворотах графическими средств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-1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34 Графическая переработка фигуры челове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переработка фигуры человека с учетом возрастных особенносте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комплексного экзаме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ДИСЦИПЛИНЫ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учебной дисциплины требует наличия учебного кабинета рисунка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очный материал: гипсовые слепки геометрических фигур, предметы быта, драпировки, гипсовые слепки частей лица, орнаментов, элементы дорической и ионической капители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ьберты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организации самостоятельной работы обучающихся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каты, стенды и наглядные пособия по учебной дисциплине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нитная доска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идийный проектор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ы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ая сеть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е сети к интернету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 - ресурсов, дополнительной литературы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исунок и живопис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 / Лукина И.К., Кузьменко Е.Л. - Воронеж:ВГЛТУ им. Г.Ф. Морозова, 2019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исун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 / В.И. Жабинский, А.В. Винтова. - М.: НИЦ ИНФРА-М, 2018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симов Н.Н. Основы рисования: Учебное пособие для ВУЗов. М.: Стройиздат, 2018.</w:t>
      </w:r>
    </w:p>
    <w:p>
      <w:pPr>
        <w:pStyle w:val="ListParagraph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1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экзаме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, общих и профессиональных компетенци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исунки с натуры с использованием разнообразных графических приемов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линейно-конструктивный рисунок геометрических тел, предметов быта и фигуры человека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исунки с использованием методов построения пространства на плоск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творческих работ студен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ципы перспективного построения геометрических форм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коны перспективы и распределения света и тени при изображении предметов, приемы черно-белой графики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коны изображения предметов, окружающей среды, фигуры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росмотр творческих работ студент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1. Выбирать способы решения задач профессиональной деятельности применительно к различным контекстам; </w:t>
              <w:br/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 </w:t>
              <w:b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 </w:t>
              <w:br/>
              <w:t xml:space="preserve">ОК 04. Эффективно взаимодействовать и работать в коллективе и команде; </w:t>
              <w:br/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        <w:b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  <w:b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стны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. 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стны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межуточная аттестация по учебной дисциплине проводится в форме комплексного экзаме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4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8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84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547" w:before="0" w:after="4200"/>
      <w:jc w:val="center"/>
    </w:pPr>
    <w:rPr>
      <w:rFonts w:ascii="Times New Roman" w:hAnsi="Times New Roman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0:24:00Z</dcterms:created>
  <dc:creator>учитель</dc:creator>
  <dc:description/>
  <cp:keywords/>
  <dc:language>en-US</dc:language>
  <cp:lastModifiedBy>user</cp:lastModifiedBy>
  <dcterms:modified xsi:type="dcterms:W3CDTF">2024-09-24T11:35:00Z</dcterms:modified>
  <cp:revision>27</cp:revision>
  <dc:subject/>
  <dc:title>бюджетное профессиональное образовательное учреждение</dc:title>
</cp:coreProperties>
</file>