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1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9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директора 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ПОУ ВО «Вологодский колледж технологии и дизайна»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1006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6.2023 г.  № 51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1006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31.05.2024  №  525</w:t>
            </w:r>
          </w:p>
          <w:p>
            <w:pPr>
              <w:pStyle w:val="Normal"/>
              <w:tabs>
                <w:tab w:val="clear" w:pos="709"/>
                <w:tab w:val="right" w:pos="10065" w:leader="none"/>
              </w:tabs>
              <w:spacing w:lineRule="auto" w:line="240" w:before="0" w:after="0"/>
              <w:rPr>
                <w:rFonts w:ascii="Times New Roman" w:hAnsi="Times New Roman" w:eastAsia="Franklin Gothic Book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 02.09.2024  № 649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eastAsia="Franklin Gothic Book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Franklin Gothic Book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suppressAutoHyphens w:val="true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2 ТЕХНИЧЕСКОЕ ИСПОЛНЕНИЕ </w:t>
      </w:r>
      <w:r>
        <w:rPr>
          <w:rFonts w:cs="Times New Roman" w:ascii="Times New Roman" w:hAnsi="Times New Roman"/>
          <w:b/>
          <w:sz w:val="28"/>
        </w:rPr>
        <w:t>ХУДОЖЕСТВЕННО-КОНСТРУКТОРСКИХ (ДИЗАЙНЕРСКИХ) ПРОЕКТОВ В МАТЕРИАЛЕ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54.02.01 Дизайн (по отраслям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aps/>
          <w:spacing w:val="-2"/>
          <w:sz w:val="24"/>
          <w:szCs w:val="24"/>
        </w:rPr>
      </w:pPr>
      <w:r>
        <w:rPr>
          <w:rFonts w:cs="Times New Roman" w:ascii="Times New Roman" w:hAnsi="Times New Roman"/>
          <w:caps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ологд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024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ая программа профессионального модуля ПМ.02 Техническое исполнение художественно-конструкторских (дизайнерских) проектов в материале разработана в соответствии с Федеральным государственным образовательным стандартом (далее – ФГОС) среднего профессионального образования (далее–СПО)  по специальности 54.02.01 Дизайн (по отрасля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работчики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ыпышева О.А.,</w:t>
      </w:r>
      <w:r>
        <w:rPr>
          <w:rFonts w:cs="Times New Roman" w:ascii="Times New Roman" w:hAnsi="Times New Roman"/>
          <w:sz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двиг Е.О.,</w:t>
      </w:r>
      <w:r>
        <w:rPr>
          <w:rFonts w:cs="Times New Roman" w:ascii="Times New Roman" w:hAnsi="Times New Roman"/>
          <w:sz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Franklin Gothic Book" w:cs="Times New Roman"/>
          <w:sz w:val="28"/>
          <w:szCs w:val="28"/>
          <w:lang w:eastAsia="en-US"/>
        </w:rPr>
      </w:pPr>
      <w:r>
        <w:rPr>
          <w:rFonts w:eastAsia="Franklin Gothic Book" w:cs="Times New Roman" w:ascii="Times New Roman" w:hAnsi="Times New Roman"/>
          <w:color w:val="000000"/>
          <w:sz w:val="28"/>
          <w:szCs w:val="28"/>
          <w:lang w:eastAsia="en-US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отокол № 11 от 13.06.2023,  </w:t>
      </w:r>
      <w:r>
        <w:rPr>
          <w:rFonts w:eastAsia="Franklin Gothic Book" w:cs="Times New Roman" w:ascii="Times New Roman" w:hAnsi="Times New Roman"/>
          <w:sz w:val="28"/>
          <w:szCs w:val="28"/>
          <w:lang w:eastAsia="en-US"/>
        </w:rPr>
        <w:t>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отокол №  11 от  28.05. 2024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отокол  № 1 от 02.09.2024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183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9"/>
          <w:tab w:val="left" w:pos="64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  <w:sz w:val="16"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ind w:firstLine="324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  <w:r>
        <w:br w:type="page"/>
      </w:r>
    </w:p>
    <w:p>
      <w:pPr>
        <w:pStyle w:val="Style25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Style25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25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1. ОБЩАЯ ХАРАКТЕРИСТИКА РАБОЧЕ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ОГО МОДУЛ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ТРУКТУРА И СОДЕРЖАНИЕ ПРОФЕССИОНАЛЬНОГО МОДУЛ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УСЛОВИЯ РЕАЛИЗАЦИИ РАБОЧЕ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ОГО МОДУ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НТРОЛЬ И ОЦЕНКА РЕЗУЛЬТАТОВ ОСВОЕНИЯ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ОГО МОДУЛЯ</w:t>
            </w:r>
          </w:p>
        </w:tc>
        <w:tc>
          <w:tcPr>
            <w:tcW w:w="958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/>
          <w:b/>
          <w:caps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 ОБЩАЯ ХАРАКТЕРИСТИКА РАБОЧЕЙ ПРОГРАММЫ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8"/>
        </w:rPr>
        <w:t>1.1. </w:t>
      </w:r>
      <w:r>
        <w:rPr>
          <w:rFonts w:cs="Times New Roman" w:ascii="Times New Roman" w:hAnsi="Times New Roman"/>
          <w:b/>
          <w:sz w:val="28"/>
          <w:szCs w:val="28"/>
        </w:rPr>
        <w:t>Место профессионального модуля в структуре образовательной программы СП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бочая программа профессионального модуля  является частью основной профессиональной образовательной программы в соответствии с ФГОС СПО по специальности 54.02.01 Дизайн (по отраслям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базовой подготовки) в части освоения основного вида профессиональной деятельности (ВПД): Техническое исполнение художественно-конструкторских (дизайнерских) проектов в материал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соответствующих профессиональных компетенций (ПК):</w:t>
      </w:r>
    </w:p>
    <w:p>
      <w:pPr>
        <w:pStyle w:val="Style20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contextualSpacing/>
        <w:rPr/>
      </w:pPr>
      <w:r>
        <w:rPr>
          <w:rFonts w:cs="Times New Roman" w:ascii="Times New Roman" w:hAnsi="Times New Roman"/>
          <w:sz w:val="28"/>
        </w:rPr>
        <w:t>ПК 2.1. Разрабатывать технологическую карту изготовления изделия;</w:t>
      </w:r>
    </w:p>
    <w:p>
      <w:pPr>
        <w:pStyle w:val="23"/>
        <w:widowControl w:val="false"/>
        <w:ind w:left="357" w:hanging="0"/>
        <w:rPr/>
      </w:pPr>
      <w:r>
        <w:rPr>
          <w:sz w:val="28"/>
        </w:rPr>
        <w:t>ПК 2.2. Выполнять технические чертежи;</w:t>
      </w:r>
    </w:p>
    <w:p>
      <w:pPr>
        <w:pStyle w:val="Style20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К 2.3. Выполнять экспериментальные образцы объекта дизайна  или его отдельные     элементы в макете или материале в соответствии с техническим заданием (описанием);</w:t>
      </w:r>
    </w:p>
    <w:p>
      <w:pPr>
        <w:pStyle w:val="23"/>
        <w:widowControl w:val="false"/>
        <w:ind w:left="357" w:hanging="0"/>
        <w:jc w:val="both"/>
        <w:rPr>
          <w:sz w:val="28"/>
        </w:rPr>
      </w:pPr>
      <w:r>
        <w:rPr>
          <w:sz w:val="28"/>
        </w:rPr>
        <w:t>ПК 2.4. Доводить опытные образцы промышленной продукции до соответствия технической документации;</w:t>
      </w:r>
    </w:p>
    <w:p>
      <w:pPr>
        <w:pStyle w:val="Style20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contextualSpacing/>
        <w:rPr/>
      </w:pPr>
      <w:r>
        <w:rPr>
          <w:rFonts w:cs="Times New Roman" w:ascii="Times New Roman" w:hAnsi="Times New Roman"/>
          <w:sz w:val="28"/>
        </w:rPr>
        <w:t>ПК 2.5. Разрабатывать эталон (макет в масштабе) изделия.</w:t>
      </w:r>
    </w:p>
    <w:p>
      <w:pPr>
        <w:pStyle w:val="Normal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 xml:space="preserve">Профессиональный модуль ПМ 02 </w:t>
      </w:r>
      <w:r>
        <w:rPr>
          <w:rFonts w:cs="Times New Roman" w:ascii="Times New Roman" w:hAnsi="Times New Roman"/>
          <w:sz w:val="28"/>
        </w:rPr>
        <w:t>Техническое исполнение художественно-конструкторских (дизайнерских) проектов в материале</w:t>
      </w:r>
      <w:r>
        <w:rPr>
          <w:b/>
          <w:i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 xml:space="preserve"> входит в профессиональный цикл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Style w:val="FontStyle15"/>
          <w:rFonts w:ascii="Times New Roman" w:hAnsi="Times New Roman" w:cs="Times New Roman"/>
          <w:b w:val="false"/>
          <w:b w:val="false"/>
          <w:i/>
          <w:i/>
          <w:sz w:val="20"/>
          <w:szCs w:val="28"/>
        </w:rPr>
      </w:pPr>
      <w:r>
        <w:rPr/>
      </w:r>
    </w:p>
    <w:p>
      <w:pPr>
        <w:pStyle w:val="Style25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планируемые результаты освоения профессионального модуля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Цели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ая цель изучения профессионального модуля: освоение основного вида профессиональной деятельности </w:t>
      </w:r>
      <w:r>
        <w:rPr>
          <w:rFonts w:cs="Times New Roman" w:ascii="Times New Roman" w:hAnsi="Times New Roman"/>
          <w:sz w:val="28"/>
        </w:rPr>
        <w:t>Техническое исполнение художественно-конструкторских (дизайнерских) проектов в материале</w:t>
      </w:r>
      <w:r>
        <w:rPr>
          <w:rFonts w:cs="Times New Roman" w:ascii="Times New Roman" w:hAnsi="Times New Roman"/>
          <w:sz w:val="28"/>
          <w:szCs w:val="28"/>
        </w:rPr>
        <w:t xml:space="preserve"> и соответствующих ему общих и профессиональных компетенц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ланируемые результаты освоения 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ГОС СП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е технологической карты изготовления издел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и технических чертеж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выполнении экспериментальных образцов объекта дизайна или его отдельных элементов в макете или материале в соответствии с техническим заданием (описанием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едение опытных образцов промышленной продукции до соответствия технической документ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е эталона (макета в масштабе) издел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</w:rPr>
        <w:t>выбирать и применять материалы с учетом их формообразующих и функциональных свойств;</w:t>
      </w:r>
    </w:p>
    <w:p>
      <w:pPr>
        <w:pStyle w:val="23"/>
        <w:widowControl w:val="false"/>
        <w:numPr>
          <w:ilvl w:val="0"/>
          <w:numId w:val="11"/>
        </w:numPr>
        <w:tabs>
          <w:tab w:val="clear" w:pos="709"/>
          <w:tab w:val="left" w:pos="0" w:leader="none"/>
        </w:tabs>
        <w:ind w:left="0" w:firstLine="357"/>
        <w:jc w:val="both"/>
        <w:rPr/>
      </w:pPr>
      <w:r>
        <w:rPr>
          <w:sz w:val="28"/>
        </w:rPr>
        <w:t>выполнять эталонные образцы объекта дизайна или его отдельные элементы в макете, материале в соответствии с техническим заданием (описанием);</w:t>
      </w:r>
    </w:p>
    <w:p>
      <w:pPr>
        <w:pStyle w:val="23"/>
        <w:widowControl w:val="false"/>
        <w:numPr>
          <w:ilvl w:val="0"/>
          <w:numId w:val="11"/>
        </w:numPr>
        <w:tabs>
          <w:tab w:val="clear" w:pos="709"/>
          <w:tab w:val="left" w:pos="0" w:leader="none"/>
        </w:tabs>
        <w:ind w:left="0" w:firstLine="357"/>
        <w:jc w:val="both"/>
        <w:rPr/>
      </w:pPr>
      <w:r>
        <w:rPr>
          <w:sz w:val="28"/>
        </w:rPr>
        <w:t>выполнять технические чертежи проекта для разработки конструкции изделия с учетом особенностей технологии и формообразующих свойств материалов;</w:t>
      </w:r>
    </w:p>
    <w:p>
      <w:pPr>
        <w:pStyle w:val="23"/>
        <w:widowControl w:val="false"/>
        <w:numPr>
          <w:ilvl w:val="0"/>
          <w:numId w:val="11"/>
        </w:numPr>
        <w:tabs>
          <w:tab w:val="clear" w:pos="709"/>
          <w:tab w:val="left" w:pos="0" w:leader="none"/>
        </w:tabs>
        <w:ind w:left="0" w:firstLine="357"/>
        <w:jc w:val="both"/>
        <w:rPr>
          <w:sz w:val="28"/>
        </w:rPr>
      </w:pPr>
      <w:r>
        <w:rPr>
          <w:sz w:val="28"/>
        </w:rPr>
        <w:t>разрабатывать технологическую и конфекционную карты авторского проекта;</w:t>
      </w:r>
    </w:p>
    <w:p>
      <w:pPr>
        <w:pStyle w:val="23"/>
        <w:widowControl w:val="false"/>
        <w:numPr>
          <w:ilvl w:val="0"/>
          <w:numId w:val="11"/>
        </w:numPr>
        <w:tabs>
          <w:tab w:val="clear" w:pos="709"/>
          <w:tab w:val="left" w:pos="0" w:leader="none"/>
        </w:tabs>
        <w:ind w:left="0" w:firstLine="357"/>
        <w:jc w:val="both"/>
        <w:rPr>
          <w:sz w:val="28"/>
        </w:rPr>
      </w:pPr>
      <w:r>
        <w:rPr>
          <w:sz w:val="28"/>
        </w:rPr>
        <w:t>применять знания о закономерностях построения художественной формы и особенностях ее восприятия;</w:t>
      </w:r>
    </w:p>
    <w:p>
      <w:pPr>
        <w:pStyle w:val="23"/>
        <w:widowControl w:val="false"/>
        <w:numPr>
          <w:ilvl w:val="0"/>
          <w:numId w:val="11"/>
        </w:numPr>
        <w:tabs>
          <w:tab w:val="clear" w:pos="709"/>
          <w:tab w:val="left" w:pos="0" w:leader="none"/>
        </w:tabs>
        <w:ind w:left="0" w:firstLine="357"/>
        <w:jc w:val="both"/>
        <w:rPr>
          <w:sz w:val="28"/>
        </w:rPr>
      </w:pPr>
      <w:r>
        <w:rPr>
          <w:sz w:val="28"/>
        </w:rPr>
        <w:t>реализовывать творческие идеи в макете;</w:t>
      </w:r>
    </w:p>
    <w:p>
      <w:pPr>
        <w:pStyle w:val="23"/>
        <w:widowControl w:val="false"/>
        <w:numPr>
          <w:ilvl w:val="0"/>
          <w:numId w:val="11"/>
        </w:numPr>
        <w:tabs>
          <w:tab w:val="clear" w:pos="709"/>
          <w:tab w:val="left" w:pos="0" w:leader="none"/>
        </w:tabs>
        <w:ind w:left="0" w:firstLine="357"/>
        <w:jc w:val="both"/>
        <w:rPr>
          <w:sz w:val="28"/>
        </w:rPr>
      </w:pPr>
      <w:r>
        <w:rPr>
          <w:sz w:val="28"/>
        </w:rPr>
        <w:t>выполнять эталонные образцы объекта дизайна  или его отдельные элементы в материале на современном производственном оборудовании, применяемом в дизайн-индустрии;</w:t>
      </w:r>
    </w:p>
    <w:p>
      <w:pPr>
        <w:pStyle w:val="Style24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ботать на производственном оборудован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нать:</w:t>
      </w:r>
    </w:p>
    <w:p>
      <w:pPr>
        <w:pStyle w:val="23"/>
        <w:widowControl w:val="false"/>
        <w:numPr>
          <w:ilvl w:val="0"/>
          <w:numId w:val="2"/>
        </w:numPr>
        <w:ind w:left="0" w:firstLine="357"/>
        <w:jc w:val="both"/>
        <w:rPr/>
      </w:pPr>
      <w:r>
        <w:rPr>
          <w:sz w:val="28"/>
        </w:rPr>
        <w:t>ассортимент, особенности, свойства, методы испытаний и оценки качества материалов;</w:t>
      </w:r>
    </w:p>
    <w:p>
      <w:pPr>
        <w:pStyle w:val="23"/>
        <w:widowControl w:val="false"/>
        <w:numPr>
          <w:ilvl w:val="0"/>
          <w:numId w:val="2"/>
        </w:numPr>
        <w:ind w:left="0" w:firstLine="357"/>
        <w:jc w:val="both"/>
        <w:rPr>
          <w:sz w:val="28"/>
        </w:rPr>
      </w:pPr>
      <w:r>
        <w:rPr>
          <w:sz w:val="28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23"/>
        <w:widowControl w:val="false"/>
        <w:numPr>
          <w:ilvl w:val="0"/>
          <w:numId w:val="2"/>
        </w:numPr>
        <w:ind w:left="0" w:firstLine="357"/>
        <w:jc w:val="both"/>
        <w:rPr/>
      </w:pPr>
      <w:r>
        <w:rPr>
          <w:sz w:val="28"/>
        </w:rPr>
        <w:t>технологию сборки эталонного образца изделия;</w:t>
      </w:r>
    </w:p>
    <w:p>
      <w:pPr>
        <w:pStyle w:val="23"/>
        <w:widowControl w:val="false"/>
        <w:numPr>
          <w:ilvl w:val="0"/>
          <w:numId w:val="2"/>
        </w:numPr>
        <w:ind w:left="0" w:firstLine="357"/>
        <w:jc w:val="both"/>
        <w:rPr>
          <w:sz w:val="28"/>
        </w:rPr>
      </w:pPr>
      <w:r>
        <w:rPr>
          <w:sz w:val="28"/>
        </w:rPr>
        <w:t>технологический процесс изготовления модели;</w:t>
      </w:r>
    </w:p>
    <w:p>
      <w:pPr>
        <w:pStyle w:val="23"/>
        <w:widowControl w:val="false"/>
        <w:numPr>
          <w:ilvl w:val="0"/>
          <w:numId w:val="2"/>
        </w:numPr>
        <w:ind w:left="0" w:firstLine="357"/>
        <w:jc w:val="both"/>
        <w:rPr>
          <w:sz w:val="28"/>
        </w:rPr>
      </w:pPr>
      <w:r>
        <w:rPr>
          <w:sz w:val="28"/>
        </w:rPr>
        <w:t>современное производственное оборудование, применяемое для изготовления изделий в дизайн-индус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rFonts w:cs="Times New Roman" w:ascii="Times New Roman" w:hAnsi="Times New Roman"/>
          <w:sz w:val="28"/>
        </w:rPr>
        <w:t>Техническое исполнение художественно-конструкторских (дизайнерских) проектов в материале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профессиональными (ПК) и общими (ОК) компетенц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9. Пользоваться профессиональной документацией на государственном и иностранном языках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1 Разрабатывать технологическую карту изготовления изделия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2 Выполнять технические чертежи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3 Выполнять экспериментальные образцы  объекта дизайна  или его отдельные элементы в макете или материале в соответствии с техническим заданием (описанием)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4 Доводить опытные образцы промышленной продукции до соответствия технической документации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5 Разрабатывать эталон (макет в масштабе) изделия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widowControl w:val="false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4. Количество часов на освоение программы профессионального модул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программы составляет 830 час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900" w:leader="none"/>
          <w:tab w:val="left" w:pos="993" w:leader="none"/>
          <w:tab w:val="left" w:pos="1080" w:leader="none"/>
        </w:tabs>
        <w:ind w:left="0" w:firstLine="709"/>
        <w:rPr/>
      </w:pPr>
      <w:r>
        <w:rPr>
          <w:color w:val="000000"/>
          <w:sz w:val="28"/>
          <w:szCs w:val="28"/>
        </w:rPr>
        <w:t xml:space="preserve">работа обучающегося во взаимодействии с преподавателем – </w:t>
      </w:r>
      <w:r>
        <w:rPr>
          <w:sz w:val="28"/>
          <w:szCs w:val="28"/>
        </w:rPr>
        <w:t xml:space="preserve">438 </w:t>
      </w:r>
      <w:r>
        <w:rPr>
          <w:color w:val="000000"/>
          <w:sz w:val="28"/>
          <w:szCs w:val="28"/>
        </w:rPr>
        <w:t xml:space="preserve">час.; 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900" w:leader="none"/>
          <w:tab w:val="left" w:pos="993" w:leader="none"/>
          <w:tab w:val="left" w:pos="1080" w:leader="none"/>
        </w:tabs>
        <w:ind w:left="0" w:firstLine="709"/>
        <w:rPr/>
      </w:pPr>
      <w:r>
        <w:rPr>
          <w:color w:val="000000"/>
          <w:sz w:val="28"/>
          <w:szCs w:val="28"/>
        </w:rPr>
        <w:t>самостоятельная работа обучающегося - 40 час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й и производственной практики – 324 часа, в том числ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й практики – 252 час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ой практики – 72 часов;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900" w:leader="none"/>
          <w:tab w:val="left" w:pos="993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сультации </w:t>
      </w:r>
      <w:r>
        <w:rPr>
          <w:color w:val="000000"/>
          <w:sz w:val="28"/>
          <w:szCs w:val="28"/>
        </w:rPr>
        <w:t>- 10 час.;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900" w:leader="none"/>
          <w:tab w:val="left" w:pos="993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ежуточная аттестация (экзамены) - 18</w:t>
      </w:r>
      <w:r>
        <w:rPr>
          <w:sz w:val="28"/>
          <w:szCs w:val="28"/>
        </w:rPr>
        <w:t xml:space="preserve"> час.</w:t>
      </w:r>
    </w:p>
    <w:p>
      <w:pPr>
        <w:pStyle w:val="Default"/>
        <w:tabs>
          <w:tab w:val="clear" w:pos="709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5    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учебного проектирования (метод проектов)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2. СТРУКТУРА и содержание профессионального модуля</w:t>
      </w:r>
      <w:r>
        <w:rPr>
          <w:b/>
          <w:sz w:val="28"/>
        </w:rPr>
        <w:t xml:space="preserve"> </w:t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 Структура профессионального модуля 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386"/>
        <w:gridCol w:w="993"/>
        <w:gridCol w:w="992"/>
        <w:gridCol w:w="992"/>
        <w:gridCol w:w="851"/>
        <w:gridCol w:w="992"/>
        <w:gridCol w:w="850"/>
        <w:gridCol w:w="851"/>
        <w:gridCol w:w="95"/>
        <w:gridCol w:w="897"/>
        <w:gridCol w:w="95"/>
        <w:gridCol w:w="614"/>
        <w:gridCol w:w="850"/>
      </w:tblGrid>
      <w:tr>
        <w:trPr>
          <w:trHeight w:val="25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общих комп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нц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профессионального моду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, час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.ч. в форме практиче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и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профессионального модуля, час.</w:t>
            </w:r>
          </w:p>
        </w:tc>
      </w:tr>
      <w:tr>
        <w:trPr>
          <w:trHeight w:val="25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 по МДК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и</w:t>
            </w:r>
          </w:p>
        </w:tc>
      </w:tr>
      <w:tr>
        <w:trPr>
          <w:trHeight w:val="33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24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ые и 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рсовая рабо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ое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межуточная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изводственная </w:t>
            </w:r>
          </w:p>
        </w:tc>
      </w:tr>
      <w:tr>
        <w:trPr>
          <w:trHeight w:val="2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  <w:tr>
        <w:trPr>
          <w:trHeight w:val="12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К 2.1-2.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Раздел 1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бор материалов с учётом их формообразующих свойств для выполнения объекта дизай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Раздел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ение эталонных образцов объекта дизайна или их отдельных элементов в макете (материал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(МДК.02.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Выполнение дизайнерских проектов в материал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К 2.1-2.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Раздел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Исходные данные для конструкторского  обеспечения   проектирования  объектов дизайна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работка технического проекта объекта диза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дел 3</w:t>
            </w:r>
            <w:r>
              <w:rPr>
                <w:rFonts w:cs="Times New Roman" w:ascii="Times New Roman" w:hAnsi="Times New Roman"/>
                <w:lang w:eastAsia="en-US"/>
              </w:rPr>
              <w:t>. Разработка рабочего проекта объектов диза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дел 4</w:t>
            </w:r>
            <w:r>
              <w:rPr>
                <w:rFonts w:cs="Times New Roman" w:ascii="Times New Roman" w:hAnsi="Times New Roman"/>
                <w:lang w:eastAsia="en-US"/>
              </w:rPr>
              <w:t>. Основы технологии и технологического оборудования изготовления промышленных изделий, объектов диза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(МДК.02.0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Основы конструкторско-технологического обеспечения дизай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</w:tr>
      <w:tr>
        <w:trPr>
          <w:trHeight w:val="2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</w:tr>
    </w:tbl>
    <w:p>
      <w:pPr>
        <w:pStyle w:val="Style25"/>
        <w:rPr>
          <w:b/>
          <w:b/>
          <w:caps/>
          <w:sz w:val="28"/>
        </w:rPr>
      </w:pPr>
      <w:r>
        <w:rPr>
          <w:b/>
          <w:caps/>
          <w:sz w:val="28"/>
        </w:rPr>
      </w:r>
      <w:r>
        <w:br w:type="page"/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Тематический план и содержание профессионального модул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7687"/>
        <w:gridCol w:w="2093"/>
        <w:gridCol w:w="2451"/>
      </w:tblGrid>
      <w:tr>
        <w:trPr>
          <w:tblHeader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Содержание учебного материала, лабораторные работы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практические занятия, самостоятельная 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учающихся, курсовая работа (проект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ъем часов академических (в т.ч. в форме практической подготовки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ормируемые общие и профессиональные компетенции</w:t>
            </w:r>
          </w:p>
        </w:tc>
      </w:tr>
      <w:tr>
        <w:trPr>
          <w:tblHeader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МДК 02.01 Выполнение дизайнерских проектов в материале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9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аздел 1 Подбор материалов с учётом их формообразующих свойств для выполнения объекта дизай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3</w:t>
            </w:r>
          </w:p>
        </w:tc>
      </w:tr>
      <w:tr>
        <w:trPr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ведение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1. Цели и задачи модуля «Техническое исполнение художественно-конструкторских (дизайнерских) проектов в материале», его роль в формировании у студентов профессиональных компетенций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. Краткая характеристика основных разделов модуля. Порядок форма проведения занятий, использование основной и дополнитель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комендации по организации самостоятельной работы студентов при  изучении модул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Тема 1.1. </w:t>
            </w:r>
            <w:r>
              <w:rPr>
                <w:rFonts w:eastAsia="Calibri" w:cs="Times New Roman" w:ascii="Times New Roman" w:hAnsi="Times New Roman"/>
                <w:bCs/>
              </w:rPr>
              <w:t>Современные тенденции в проектировании сувенирной продукции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 Декоративно-прикладное творчество и его роль в художественном формообразовани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4. </w:t>
            </w:r>
            <w:r>
              <w:rPr/>
              <w:t>Применение материала в дизайн-форме. Ассортимент материалов. Формообразующие свойства материалов. Приоритетность функциональных задач при выборе материала формы. Закономерности художественного формообразо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-6. </w:t>
            </w:r>
            <w:r>
              <w:rPr>
                <w:lang w:eastAsia="en-US"/>
              </w:rPr>
              <w:t>Композиционно-художественные свойства материалов в выполнении дизайн-проектов Подчинение выбора композиционно-художественных свойств материала (натуральность, декоративность, однородность) закономерностям художественного формообразовани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ма 1.2</w:t>
            </w:r>
            <w:r>
              <w:rPr>
                <w:rFonts w:eastAsia="Calibri" w:cs="Times New Roman" w:ascii="Times New Roman" w:hAnsi="Times New Roman"/>
                <w:bCs/>
              </w:rPr>
              <w:t xml:space="preserve"> Бумага. Основные требования разработки эскизов дизайн-продукта. Выполнение сувенирной продукции</w:t>
            </w:r>
          </w:p>
          <w:p>
            <w:pPr>
              <w:pStyle w:val="Normal"/>
              <w:spacing w:lineRule="auto" w:line="254" w:before="0" w:after="20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7-8. Бумага. Пластические и формообразующие свойства бумаги. Требования, предъявляемые к материал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9-10. Применение бумаги в декоративно-прикладном творчеств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актические зан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2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1-14. </w:t>
            </w:r>
            <w:r>
              <w:rPr>
                <w:rFonts w:cs="Times New Roman" w:ascii="Times New Roman" w:hAnsi="Times New Roman"/>
              </w:rPr>
              <w:t>Практическое занятие №1. Выполнение элементов бумагопластики и составление композиции из элементов бумагопластики. Выбор материалов для объектов дизайна по эскизу, с учетом формообразующих свойств. Его обоснование, характеристи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5-18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. Разработка эскизов выполняемых изделий в различных техниках (квиллинг, скрапбукинг) в материале с разными формообразующими свойствами. Выбор материалов для объектов дизайна по эскизу, его обоснование, характеристи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9-24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 xml:space="preserve">№3. Выполнение изделий сувенирной продукции в технике квиллинг, </w:t>
            </w:r>
            <w:r>
              <w:rPr>
                <w:rFonts w:cs="Times New Roman" w:ascii="Times New Roman" w:hAnsi="Times New Roman"/>
              </w:rPr>
              <w:t>обрывная аппликация, модульное проектирование и др</w:t>
            </w:r>
            <w:r>
              <w:rPr>
                <w:rFonts w:cs="Times New Roman" w:ascii="Times New Roman" w:hAnsi="Times New Roman"/>
                <w:lang w:eastAsia="en-US"/>
              </w:rPr>
              <w:t>. Выбор материалов для объектов дизайна по эскизу, его обоснование, характеристи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5-28. </w:t>
            </w:r>
            <w:r>
              <w:rPr>
                <w:rFonts w:cs="Times New Roman" w:ascii="Times New Roman" w:hAnsi="Times New Roman"/>
              </w:rPr>
              <w:t>Практическое занятие №4. Выполнение изделий сувенирной продукции в технике скрапбукинг, коллаж из разных видов бумаги и др. Выбор материалов для объектов дизайна по эскизу, его обоснование, характеристи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9-32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 xml:space="preserve">№5. Выполнение эскизов элементов декора с использованием бумаги т текстильных материалов с разными формообразующими свойствами. Выбор материалов для объектов дизайна по эскизу, его обоснование, характеристика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ма 1.3</w:t>
            </w:r>
            <w:r>
              <w:rPr>
                <w:rFonts w:eastAsia="Calibri" w:cs="Times New Roman" w:ascii="Times New Roman" w:hAnsi="Times New Roman"/>
                <w:bCs/>
              </w:rPr>
              <w:t xml:space="preserve"> Дерево. Разработка эскизов и сувенирной продукции из дерева.</w:t>
            </w:r>
          </w:p>
          <w:p>
            <w:pPr>
              <w:pStyle w:val="Normal"/>
              <w:spacing w:lineRule="auto" w:line="254" w:before="0" w:after="20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33. Дерево. Свойства дерева и его производных. Требования, предъявляемые к материалу. Характеристика формообразующих свойств дерева. Методы испытаний и оценка качеств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34. Применение изделий из дерева в дизайн-форме. Композиционно-художественные свойства дерева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актические зан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1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5-38. </w:t>
            </w:r>
            <w:r>
              <w:rPr>
                <w:rFonts w:cs="Times New Roman" w:ascii="Times New Roman" w:hAnsi="Times New Roman"/>
              </w:rPr>
              <w:t>Практическое занятие №6. Разработка эскизов сувенирной продукции из дерева. Декорирование поверхности в технике декупаж. Использование техники декупаж для декорирования различных поверхностей.</w:t>
            </w:r>
            <w:r>
              <w:rPr>
                <w:rFonts w:cs="Times New Roman" w:ascii="Times New Roman" w:hAnsi="Times New Roman"/>
                <w:highlight w:val="cyan"/>
                <w:lang w:eastAsia="en-US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9-45. </w:t>
            </w:r>
            <w:r>
              <w:rPr>
                <w:rFonts w:cs="Times New Roman" w:ascii="Times New Roman" w:hAnsi="Times New Roman"/>
              </w:rPr>
              <w:t xml:space="preserve">Практическое занятие №7 </w:t>
            </w:r>
            <w:r>
              <w:rPr>
                <w:rFonts w:cs="Times New Roman" w:ascii="Times New Roman" w:hAnsi="Times New Roman"/>
                <w:lang w:eastAsia="en-US"/>
              </w:rPr>
              <w:t>Проектирование сувенирной продукции в технике «декупаж». Разработка проекта сувенирной продукции. Разработка макета издели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ма 1.4</w:t>
            </w:r>
            <w:r>
              <w:rPr>
                <w:rFonts w:eastAsia="Calibri" w:cs="Times New Roman" w:ascii="Times New Roman" w:hAnsi="Times New Roman"/>
                <w:bCs/>
              </w:rPr>
              <w:t xml:space="preserve"> Различные виды материалов. Разработка эскизов и сувенирной продукции из разных материалов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46. Стекло и керамика. Виды свойства и назначение. Способы получения. Применение  в дизайн-форм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47. Гипс. Свойства и назначение. Требования, предъявляемые к материалу. Производство изделий из гипса. Применение гипса в дизайн-форме. Композиционно-художественные свойства гипс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актические зан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1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48-51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8. Разработка эскизов выполняемых изделий в различных техниках. Разработка эскизов росписи по стеклу (керамике) на различных поверхностях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2-58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9. Декорирование стеклянной поверхности в технике «декупаж». Разработка проекта сувенирной продукции. Разработка макета издели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Раздел 2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полнение эталонных образцов объекта дизайна или их отдельных элементов в макете (материал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ема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стильные материалы. </w:t>
            </w:r>
            <w:r>
              <w:rPr>
                <w:rFonts w:eastAsia="Calibri" w:cs="Times New Roman" w:ascii="Times New Roman" w:hAnsi="Times New Roman"/>
                <w:bCs/>
              </w:rPr>
              <w:t>Разработка сувенирной продук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полнение эталонных образцов объекта диза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2.1, 2.3,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59. Ткань. Пластические свойства ткани. Требования, предъявляемые к материалу. Текстильные элементы декор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60. Роспись по тка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менение росписи по ткани в декорировании интерьеров и проектировании сувенирной продукци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актические зан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4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2.1, 2.3,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61-68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 10. Проектирование и выполнение сувенирной продукции из текстильных материалов с применением техники росписи по ткани (по заданию преподавател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69-76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 xml:space="preserve">№.11 Разработка и выполнение декоративных элементов (сувенирной продукции) из ткани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77-84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2. Разработка и выполнение макета (панно) из текстильных материалов. Выполнение эталонных образцов объекта дизайна или его отдельные элементы в макет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амостоятельная рабо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0" w:hanging="284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азработка эскизов сувенирной продукции из стекл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64" w:hanging="22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работка эскизов сувенирной продукции из керамик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2.1, 2.3,2.5</w:t>
            </w:r>
          </w:p>
        </w:tc>
      </w:tr>
      <w:tr>
        <w:trPr>
          <w:trHeight w:val="748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85-86. Инструменты и приспособления для работы с текстильными материалами. Устройство и заправка швейной маш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ые и машинные шв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актические зан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8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2.1, 2.3,2.5</w:t>
            </w:r>
          </w:p>
        </w:tc>
      </w:tr>
      <w:tr>
        <w:trPr>
          <w:trHeight w:val="851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87-94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3. Выполнение ручных и машинных швов с применением ручных инструментов для шитья, швейного оборудования и текстильных материало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2.1, 2.3,2.5</w:t>
            </w:r>
          </w:p>
        </w:tc>
      </w:tr>
      <w:tr>
        <w:trPr>
          <w:trHeight w:val="541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95-96. </w:t>
            </w:r>
            <w:r>
              <w:rPr>
                <w:rFonts w:cs="Times New Roman" w:ascii="Times New Roman" w:hAnsi="Times New Roman"/>
              </w:rPr>
              <w:t>Применение текстильных материалов в интерьере. Проектировании сувенирной продукции с использованием текстильных материал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актические зан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2.1, 2.3,2.5</w:t>
            </w:r>
          </w:p>
        </w:tc>
      </w:tr>
      <w:tr>
        <w:trPr>
          <w:trHeight w:val="743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97- 104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4. Разработка проекта декорирования интерьера с использованием текстильных материалов и швейного оборудовани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05-110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5. Проектирование и выполнение сувенирной продукции с применением текстильных материалов и швейного оборудо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11-116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6. Разработка проекта декоративного оформления интерьера с использованием текстильных материалов. Разработка макета издел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зработка эскизов сувенирной продукции из текстильных материа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азработка эскизов сувенирной продукции из текстильных материалов с применением швейной фурнитур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ема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азработка сувенирной продукции из дер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полнение эталонных образцов объекта дизайна </w:t>
            </w:r>
          </w:p>
          <w:p>
            <w:pPr>
              <w:pStyle w:val="Normal"/>
              <w:spacing w:lineRule="auto" w:line="254" w:before="0" w:after="20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1,2.3,2.5</w:t>
            </w:r>
          </w:p>
        </w:tc>
      </w:tr>
      <w:tr>
        <w:trPr>
          <w:trHeight w:val="643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17-118. </w:t>
            </w:r>
            <w:r>
              <w:rPr>
                <w:rFonts w:cs="Times New Roman" w:ascii="Times New Roman" w:hAnsi="Times New Roman"/>
              </w:rPr>
              <w:t>Роспись по дереву. Различные техники декорирования деревянной поверхности. Техника «стринг-ар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актические зан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1,2.3,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19-124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7. Проектирование изделий сувенирной продукции из дерева. Разработка эскизов. Выполнение макета изделия с применением техники росписи по дерев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25-130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8. Проектирование изделий сувенирной продукции из дерева. Разработка эскизов. Выполнение первичного образца изделия с применением техники «стринг-арт»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31-138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9. Проектирование изделий сувенирной продукции из дерева. Разработка эскизов. Выполнение сувенирной продукции из дерева с применением техники «стринг-арт»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азработка сувенирной продукции из разных материалов в разных техниках декор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полнение эталонных образцов объекта дизайна </w:t>
            </w:r>
          </w:p>
          <w:p>
            <w:pPr>
              <w:pStyle w:val="Normal"/>
              <w:spacing w:lineRule="auto" w:line="254" w:before="0" w:after="20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1,2.3,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39. Роспись по стеклу. Виды росписи по стеклу. Материалы и инструменты для росписи по стеклу. Технология росписи по стеклу Эскиз изделия. Технологическая карта изделия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40. Витражи. Технология изготовления витражей.  Роспись по керамике. Материалы и инструменты для росписи по керамике. Технология росписи по керамике. Технологическая карта изделия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актические зан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1,2.3,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41-144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 xml:space="preserve">№20. Разработка эскизов изделий сувенирной продукции с использованием алебастра, гипса (роспись по гипсу)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45-150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1. Проектирование и выполнение изделий сувенирной продукции из гипс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51-156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2. Проектирование и выполнение изделий сувенирной продукции по заданной теме. Разработка технологической карты проектируемого изделия. Выполнение декоративных элементов и сборка изделия в техниках «декупаж», роспись по гипсу; изготовление декоративных элементов из полимерной глины.  Разработка макета изделия. Выполнение технического чертежа проект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57-160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3. Разработка эскизов декоративных изделий в различных техниках (роспись по стеклу и керамике, изготовление декоративных элементов из ткани, изготовление изделий из полимерной глины др.) с применением материалов с разными формообразующими свойствами. Разработка технологических карт изготовлени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амостоятельная рабо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</w:tabs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Разработка эскизов сувенирной продукции из глины</w:t>
            </w:r>
          </w:p>
          <w:p>
            <w:pPr>
              <w:pStyle w:val="Normal"/>
              <w:tabs>
                <w:tab w:val="clear" w:pos="709"/>
                <w:tab w:val="left" w:pos="415" w:leader="none"/>
              </w:tabs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работка эскизов сувенирной продукции из смешанных материалов</w:t>
            </w:r>
          </w:p>
          <w:p>
            <w:pPr>
              <w:pStyle w:val="Normal"/>
              <w:tabs>
                <w:tab w:val="clear" w:pos="709"/>
                <w:tab w:val="left" w:pos="415" w:leader="none"/>
              </w:tabs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Разработка эскизов сувенирной продукции из дерева с применением различных техник декорировани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</w:tabs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актические зан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8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61-166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 xml:space="preserve">№24. Разработка проекта декоративного оформления интерьера с использованием техники «пейп-арт»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67-174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5. Разработка проекта декоративного оформления интерьера с использованием техники ручной вышивки на ткани. Разработка макета изделия. Разработка технологической карты проектируемого издели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75-180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6. Разработка проекта декоративного оформления интерьера с использованием техники роспись по стеклу. Разработка макета изделия. Разработка технологической карты проектируемого издели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81-188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7. Разработка проекта декоративного оформления интерьера с использованием техники роспись по дереву (техника «декупаж», «стринг-арт», пейп-арт»). Разработка макета изделия. Разработка технологической карты проектируемого издели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ема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Настенная роспись, декоративная штукатур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работка проектов декоративного оформления интерьера</w:t>
            </w:r>
            <w:r>
              <w:rPr>
                <w:rFonts w:eastAsia="Calibri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1,2.3,2.5</w:t>
            </w:r>
          </w:p>
        </w:tc>
      </w:tr>
      <w:tr>
        <w:trPr>
          <w:trHeight w:val="607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9-190. Настенная роспись. Виды настенной росписи. Материалы и инструменты для настенной роспис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91-192. Технология настенной росписи. Эскиз настенной росписи. Технологическая карта. Разработка макета.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93-194. Декоративные штукатурки. Материалы и инструменты для декоративных штукатурок. Технология декоративной штукатурки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амостоятельная рабо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эскизов сувенирной продукции с применением техники «пейп-арт»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эскизов сувенирной продукции с применением ручной вышивк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актические зан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64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1,2.3,2.5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95-198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8. Разработка эскизов настенной росписи, декоративной штукатурки. Разработка технологических карт выполнения настенной роспис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99-204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9. Разработка проекта декоративного оформления интерьера с использованием настенной росписи. Разработка эскизов настенной росписи, декоративной штукатурки. Разработка технологических карт выполнения настенной росписи, декоративной штукатурки. Выполнение макетов настенной роспис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05-210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30. Разработка проекта декоративного оформления интерьера с использованием настенной росписи. Разработка эскизов настенной росписи, декоративной штукатурки. Разработка технологических карт выполнения настенной росписи, декоративной штукатурк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11-216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31. Разработка эскизов настенной росписи, декоративной штукатурки. Разработка технологических карт выполнения настенной роспис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17-222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32. Разработка проекта декоративного оформления интерьера с использованием настенной росписи. Разработка эскизов настенной росписи, декоративной штукатурки. Разработка технологических карт выполнения настенной росписи, декоративной штукатурки. Выполнение макетов настенной роспис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23-228. </w:t>
            </w: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33. Разработка проекта декоративного оформления интерьера с использованием настенной росписи. Разработка эскизов настенной росписи, декоративной штукатурки. Разработка технологических карт выполнения настенной росписи, декоративной штукатурк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9-258. Курсовая работа (практическое заняти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амостоятельная рабо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2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.Разработка эскизов настенной росписи в современных стил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11.Разработка эскизов настенной росписи в технике «Гризайл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12.Разработка эскизов настенной росписи в технике «Граффи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.Разработка эскизов настенной росписи в технике «Поп-арт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урсовой проект   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ематика курсовых проектов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квартиры в технике настенной росписи аэрография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квартиры в технике трафаретной настенной росписи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квартиры в технике настенной росписи гризайль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квартиры в технике сграффито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детского сада в технике трафаретной настенной росписи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детского сада в технике настенной росписи гризайль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детского сада в технике сграффито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детского сада в технике настенной росписи для детской возрастной группы 3-5 лет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детского развлекательного центра в технике настенной росписи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284" w:right="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школьной столовой в технике настенной росписи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284" w:right="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 декоративного оформления интерьера с применением техники декупаж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284" w:right="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с применением текстильных материалов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284" w:right="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сувенирной продукции с применением текстильных материалов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284" w:right="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настенного панно с применением текстильных материалов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360" w:right="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и технология  декоративного оформления набора посуды в технике росписи по стеклу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360" w:right="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сувенирной продукции в технике росписи по дереву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360" w:right="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картиры в технике стринг-арт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360" w:right="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кафе в технике стринг-арт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360" w:right="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сувенирной продукции в технике пей-арт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и технология декоративного оформления интерьера кафе в технике настенной росписи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и технология декоративного оформления интерьера кафе в технике декупаж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360" w:right="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сувенирной продукции из атласных лент в технике канзаши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проекта сувенирной продукции по теме «Новый год»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и технология декоративного оформления квартиры с использованием техники росписи по дереву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и технология декоративного оформления интерьера кафе с использованием техники росписи по дереву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и технология декоративного оформления интерьера гостиницы с использованием техники росписи по дереву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Разработка и технология декоративного оформления сувенирной продукции с использованием техники росписи по дереву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и технология декоративного оформления квартиры с использованием техники росписи по стеклу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и технология декоративного оформления интерьера кафе с использованием техники росписи по стеклу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и технология декоративного оформления интерьера гостиницы с использованием техники росписи по стеклу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и технология декоративного оформления квартиры с использованием техники росписи на ткани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азработка и технология декоративного оформления сувенирной продукции из гипса 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и технология декоративного оформления интерьера с использованием техники росписи по керамике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и технология декоративного оформления сувенирной продукции с использованием техники росписи по керамике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и технология декоративного оформления сувенирной продукции из глины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и технология реставрации объектов с применением техники росписи по дереву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и технология реставрации объектов с применением техники декупаж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и технология реставрации объектов с применением эпоксидной смолы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азработка и технология изготовления сувенирной продукции в технике валяния из шерсти 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азработка и технология изготовления предметов интерьера в технике валяния из шерсти 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азработка и технология изготовления предметов одежды в технике валяния из шерсти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1-ОК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К 2.1-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" w:leader="none"/>
              </w:tabs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нсультации (при наличии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омежуточная аттестация в форме экзамен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МДК 02.01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Выполнение художественно-конструкторских проектов в материал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29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ДК 02.02  Основы конструкторско-технологического обеспечения дизай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Раздел 1.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Исходные данные для конструкторского  обеспечения   проектирования  объектов дизайна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ма 1.1 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Исходные данные для конструкторского  обеспечения   проектирования  объектов дизайна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-2.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Введение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Цели и задачи дисциплины.</w:t>
            </w:r>
            <w:r>
              <w:rPr>
                <w:rFonts w:cs="Times New Roman" w:ascii="Times New Roman" w:hAnsi="Times New Roman"/>
                <w:lang w:eastAsia="en-US"/>
              </w:rPr>
              <w:t xml:space="preserve">  Порядок форма проведения занятий, использование основной и дополнительной литера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комендации по организации самостоятельной работы студентов при изучении модул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3-4.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ие положения Единой системы конструкторской документации. </w:t>
            </w:r>
            <w:r>
              <w:rPr>
                <w:rFonts w:cs="Times New Roman" w:ascii="Times New Roman" w:hAnsi="Times New Roman"/>
                <w:lang w:eastAsia="en-US"/>
              </w:rPr>
              <w:t>Система государственных стандартов. Виды конструкторских документов. Виды и состав изделий. Стадии разработки конструкторской документаци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5-6.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Общие правила выполнения черте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орматы. Основная надпись и её расположение. Масштабы. Линии. Графическое обозначение материалов и их классификация. Шрифты чертежные. Условности и упращени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7-8.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Анализ технического рисунка объекта диза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ые конструктивные линии технического рисунка, необходимые для решения формы объекта дизайна. Определение положения и конфигурации конструктивных членений по рисунку, изменчивости размеров и формы отдельных элементов объекта дизайна и предметно-пространственных комплексо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актические зан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8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1,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9-17.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занятие №1. Размерные характеристики объекта дизайна. Работа с действующими стандартами по выполнению измерений для подготовки проектирования объектов дизайна. Определение допускаемых величин отклонений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8-26.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занятие № 2. Выполнение чертежей объекта с учетом требований технического черчени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27-36.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занятие № 3. Нанесение размеров на чертежи. Оформление основной надписи чертежа. Чертежный шриф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37-46.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занятие № 4. Выполнение чертежей объекта с учетом требования масштаба, толщины линии, чертежного шрифт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дел 2.  Разработка технического проекта объекта дизай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ма 2.1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Разработка технического проекта объекта дизайн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        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47-48.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Обеспечение объектов проектирования необходимы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основание выбора материалов, характеристика всех материалов проекта с учетом их формообразующих свойст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49-50.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остроение технических чертежей конструкций промышленных изделий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lang w:eastAsia="en-US"/>
              </w:rPr>
              <w:t>Общие требования к построению технических чертежей, учет технологических требований производства при создании макетов, чертежей и т.д. Особенности построения чертежей и схем предметно-пространственных комплек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Основные положения системы проектной документации для строительств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lang w:eastAsia="en-US"/>
              </w:rPr>
              <w:t>Практические зан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4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1,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51-61.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занятие № 5. Выбор материалов для объектов дизайна, его обоснование,  характеристика всех материалов пакета с описанием их технологических, механических и гигиенических  свойст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62-74.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занятие № 6. Построение  чертежей  конструкций  промышленных изделий по техническому рисунк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Выполнение технического рисун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дел 3. Разработка рабочего проекта объектов дизай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 3.1  Разработка рабочего проекта объектов дизайна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2,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75-76. </w:t>
            </w:r>
            <w:r>
              <w:rPr>
                <w:rFonts w:cs="Times New Roman" w:ascii="Times New Roman" w:hAnsi="Times New Roman"/>
                <w:lang w:eastAsia="en-US"/>
              </w:rPr>
              <w:t>Построение рабочих шаблонов для выполнения эталонного образца или макета в материал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77-78. </w:t>
            </w:r>
            <w:r>
              <w:rPr>
                <w:rFonts w:cs="Times New Roman" w:ascii="Times New Roman" w:hAnsi="Times New Roman"/>
                <w:lang w:eastAsia="en-US"/>
              </w:rPr>
              <w:t>Выполнение эталонного образца объекта дизайна или 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дельных элементов  в материале (макет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lang w:eastAsia="en-US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зан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4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1, 2.2, 2.3, 2.4,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79-90.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занятие № 7. Построение чертежей  изделий и схем предметно-пространственных комплексов  в системах автоматизированного проектиро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91-102.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занятие № 8. Подготовка рабочих чертежей шаблонов,  подготовка деталей объектов дизайна к выполнению макета. Разработка чертежей макет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103-112. </w:t>
            </w:r>
            <w:r>
              <w:rPr>
                <w:rFonts w:cs="Times New Roman" w:ascii="Times New Roman" w:hAnsi="Times New Roman"/>
                <w:lang w:eastAsia="en-US"/>
              </w:rPr>
              <w:t xml:space="preserve">Практическое занятие № 9. Изготовление эталонного образца объекта дизайна или макета предметно-пространственного комплекса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Систематическая проработка, учебной литературы, специальных журналов, учебных пособ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. Работа с действующими стандартами по выполнению измерений для подготовки проектирования объектов дизайна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здел 4. Основы технологии и технологического оборудования изготовления промышленных изделий, объектов дизай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 4.1 Основы технологии и технологического оборудования изготовления промышленных изделий, объектов дизайна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113-114. </w:t>
            </w:r>
            <w:r>
              <w:rPr>
                <w:rFonts w:cs="Times New Roman" w:ascii="Times New Roman" w:hAnsi="Times New Roman"/>
                <w:lang w:eastAsia="en-US"/>
              </w:rPr>
              <w:t>Основные требования к разработке и оформлению технологического процесса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Выбор технологических режимов производства промышленных изделий, объектов дизай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115-116.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сновы обработки различных видов промышленных издел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lang w:eastAsia="en-US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зан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28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1, 2.2, 2.3,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117-126. </w:t>
            </w:r>
            <w:r>
              <w:rPr>
                <w:rFonts w:cs="Times New Roman" w:ascii="Times New Roman" w:hAnsi="Times New Roman"/>
                <w:lang w:eastAsia="en-US"/>
              </w:rPr>
              <w:t xml:space="preserve">Практическое занятие № 10.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Разработка технологической карты изготовления издел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127-136. </w:t>
            </w:r>
            <w:r>
              <w:rPr>
                <w:rFonts w:cs="Times New Roman" w:ascii="Times New Roman" w:hAnsi="Times New Roman"/>
                <w:lang w:eastAsia="en-US"/>
              </w:rPr>
              <w:t xml:space="preserve">Практическое занятие № 11.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формление технической документаци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37-144.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занятие № 12. Проработка учебной литературы, специальных журналов, учебных пособий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5-147 Технологическое оборудова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8-150 Использование современных информационных технолог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lang w:eastAsia="en-US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зан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51-158.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рактическое занятие № 13.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Составление технологической последовательности обработки промышленных изделий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59-166.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рактическое занятие № 14.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Составление технологической обработки объектов дизайн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67-173.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занятие № 15.</w:t>
            </w:r>
            <w:r>
              <w:rPr>
                <w:rFonts w:cs="Times New Roman" w:ascii="Times New Roman" w:hAnsi="Times New Roman"/>
                <w:spacing w:val="1"/>
                <w:lang w:eastAsia="en-US"/>
              </w:rPr>
              <w:t xml:space="preserve"> Проведение контроля качества издели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74-180. </w:t>
            </w:r>
            <w:r>
              <w:rPr>
                <w:rFonts w:cs="Times New Roman" w:ascii="Times New Roman" w:hAnsi="Times New Roman"/>
                <w:lang w:eastAsia="en-US"/>
              </w:rPr>
              <w:t>Практическое занятие № 16. Проведение контроля объектов дизайна используя современные информационные технологи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Систематическая проработка, учебной литературы, специальных журналов, учебных пособ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. Работа с действующими стандартами по выполнению измерений для подготовки проектирования объектов дизайна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нсультации (при наличии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межуточная аттестация в форме экзам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Итого по МДК 02.02</w:t>
            </w: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 xml:space="preserve"> Основы конструкторско-технологического обеспечения дизай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19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Учебная практи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5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ение техническ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работка конструктивно – технологического обеспечения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ение изделий образцов промышленной продукции, пространственных комплек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сравнительного анализа соответствия эскизного проекта и готового проду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емонстрация законченного проекта комиссии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оизводственная практика ( по профилю специальности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работка дизайнерского проекта по творческому источ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бор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бор конструктивно – технологического обеспечения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нение изделий промышленной продукции, пространственных комплек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зентация законченного проекта.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Консультации к промежуточной аттестации по П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 по ПМ в форме экзам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ВСЕГО ЧАСОВ ПО ПМ Техническое исполнение художественно-конструкторских (дизайнерских) проектов в материал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83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етическое обуче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х занят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5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амостоятельная рабо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онсультац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b/>
          <w:caps/>
          <w:sz w:val="28"/>
          <w:lang w:val="ru-RU"/>
        </w:rPr>
        <w:t>3</w:t>
      </w:r>
      <w:r>
        <w:rPr>
          <w:b/>
          <w:caps/>
          <w:sz w:val="28"/>
        </w:rPr>
        <w:t xml:space="preserve">. условия реализации </w:t>
      </w:r>
      <w:r>
        <w:rPr>
          <w:b/>
          <w:caps/>
          <w:sz w:val="28"/>
          <w:lang w:val="ru-RU"/>
        </w:rPr>
        <w:t xml:space="preserve">рабочей </w:t>
      </w:r>
      <w:r>
        <w:rPr>
          <w:b/>
          <w:caps/>
          <w:sz w:val="28"/>
        </w:rPr>
        <w:t>программы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tabs>
          <w:tab w:val="clear" w:pos="709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lang w:val="ru-RU"/>
        </w:rPr>
        <w:t>3</w:t>
      </w:r>
      <w:r>
        <w:rPr>
          <w:b/>
          <w:sz w:val="28"/>
        </w:rPr>
        <w:t>.1.  Требования к минимальному материально-техническому обеспечению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:</w:t>
        <w:tab/>
      </w:r>
    </w:p>
    <w:p>
      <w:pPr>
        <w:pStyle w:val="Normal"/>
        <w:spacing w:lineRule="auto" w:line="240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Кабинет основы художественного проектирования.   Лаборатория художественно-конструкторского проектирования. Лаборатория автоматизированного проектирования швейных изделий. Лаборатория макетирования швейных изделий. </w:t>
      </w:r>
    </w:p>
    <w:p>
      <w:pPr>
        <w:pStyle w:val="Normal"/>
        <w:spacing w:lineRule="auto" w:line="240"/>
        <w:rPr>
          <w:rStyle w:val="51"/>
          <w:rFonts w:ascii="Times New Roman" w:hAnsi="Times New Roman" w:eastAsia="Batang;바탕" w:cs="Times New Roman"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Лаборатория компьютерной графики. Лаборатория информатики и информационно-коммуникационных технологий. Лаборатория компьютерного дизайна. Кабинет для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, в том числе цифровое, учебного кабинета указано в паспорте кабин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доска;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мебель: ученические стулья и столы (</w:t>
      </w:r>
      <w:r>
        <w:rPr>
          <w:bCs/>
          <w:sz w:val="28"/>
          <w:szCs w:val="28"/>
        </w:rPr>
        <w:t>посадочные места по количеству обучающихся</w:t>
      </w:r>
      <w:r>
        <w:rPr>
          <w:color w:val="000000"/>
          <w:sz w:val="28"/>
          <w:szCs w:val="28"/>
        </w:rPr>
        <w:t>);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ПК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ран;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инструкции по использованию оборудования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инструкции по технике безопасност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афы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ллажи для материалов и проектов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9"/>
        </w:numPr>
        <w:ind w:left="720" w:hanging="0"/>
        <w:jc w:val="both"/>
        <w:rPr/>
      </w:pPr>
      <w:r>
        <w:rPr>
          <w:sz w:val="28"/>
          <w:szCs w:val="28"/>
        </w:rPr>
        <w:t>компьютеры, ноутбуки, принтер;</w:t>
      </w:r>
    </w:p>
    <w:p>
      <w:pPr>
        <w:pStyle w:val="Default"/>
        <w:numPr>
          <w:ilvl w:val="0"/>
          <w:numId w:val="9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.</w:t>
      </w:r>
    </w:p>
    <w:p>
      <w:pPr>
        <w:pStyle w:val="Default"/>
        <w:numPr>
          <w:ilvl w:val="0"/>
          <w:numId w:val="9"/>
        </w:numPr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активная доска.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электронные учебные издания по основным разделам рабочей программы;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зентации по разделам рабочей програм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орудование лабораторий и рабочих мест лабораторий:</w:t>
      </w:r>
    </w:p>
    <w:p>
      <w:pPr>
        <w:pStyle w:val="21"/>
        <w:numPr>
          <w:ilvl w:val="0"/>
          <w:numId w:val="8"/>
        </w:numPr>
        <w:tabs>
          <w:tab w:val="clear" w:pos="709"/>
          <w:tab w:val="left" w:pos="54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компьютеры, принтер, сканер, проектор, программное обеспечение общего и профессионального назначения, комплект учебно-методической документации.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офессионального модуля предполагает обязательную производственную практику.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3.2 Информационное обеспечение обу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ализации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ей программ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сновные печатные издания</w:t>
      </w:r>
    </w:p>
    <w:p>
      <w:pPr>
        <w:pStyle w:val="Style20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изайн-проектирование. Композиция, макетирование, современные концепции в искусстве: учеб, для студ. учреждений сред. проф. образования / [М. Е. Ёлочкин, Г. А. Тренин, А.В. Костина и др.]. — 2-е изд., стер. — М.: Издательский центр «Академия», 2018. — 160 с., [16] с. цв. ил. ISBN 978-5-4468-7410-1 </w:t>
      </w:r>
    </w:p>
    <w:p>
      <w:pPr>
        <w:pStyle w:val="Style20"/>
        <w:tabs>
          <w:tab w:val="clear" w:pos="709"/>
          <w:tab w:val="left" w:pos="1134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ы проектной и компьютерной графики: учебник для использования в учебном процессе образовательных учреждений, реализующих программы среднего профессионального образования по специальности "Дизайн (по отраслям)" / М. Е. Ёлочкин, О. М. Скиба, Л. Е. Малышева. - </w:t>
      </w:r>
      <w:r>
        <w:rPr>
          <w:rFonts w:cs="Times New Roman" w:ascii="Times New Roman" w:hAnsi="Times New Roman"/>
          <w:sz w:val="28"/>
          <w:szCs w:val="28"/>
        </w:rPr>
        <w:t>М.: Издательский центр «Академия», 2019. – 156 с. - ISBN 978-5-4468-7504-7</w:t>
      </w:r>
    </w:p>
    <w:p>
      <w:pPr>
        <w:pStyle w:val="Normal"/>
        <w:tabs>
          <w:tab w:val="clear" w:pos="709"/>
          <w:tab w:val="left" w:pos="1134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Основные электронные издан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ая и компьютерная графика: учебник и практикум для среднего профессионального образования / Р. Р. Анамова [и др.]; под общей редакцией С. А. Леоновой, Н. В. Пшеничновой. — Москва: Издательство Юрайт, 2021. — 246 с. — (Профессиональное образование). — ISBN 978-5-534-02971-0. — Текст: электронный // ЭБС Юрайт [сайт]. — URL: https://urait.ru/bcode/471039 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озиция костюма: учебное пособие для среднего профессионального образования / В. В. Ермилова, Д. Ю. Ермилова, Н. Б. Ляхова, С. А. Попов. — 3-е изд., испр. и доп. — Москва: Издательство Юрайт, 2021. — 449 с. — (Профессиональное образование). — ISBN 978-5-534-09851-8. — Текст: электронный // ЭБС Юрайт [сайт]. — URL: https://urait.ru/bcode/473278 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изводства. Практикум: учебное пособие для среднего профессионального образования / И. Н. Иванов [и др.]; под общей редакцией И. Н. Иванова. — Москва: Издательство Юрайт, 2021. — 362 с. — (Профессиональное образование). — ISBN 978-5-534-10590-2. — Текст: электронный // ЭБС Юрайт [сайт]. — URL: https://urait.ru/bcode/471225 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нко, А. В.  Декоративно-прикладное искусство: керамика: учебное пособие для среднего профессионального образования / А. В. Ткаченко, Л. А. Ткаченко. — 2-е изд. — Москва: Издательство Юрайт, 2021. — 243 с. — (Профессиональное образование). — ISBN 978-5-534-12520-7. — Текст: электронный // ЭБС Юрайт [сайт]. — URL: https://urait.ru/bcode/474678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воростов, А. С.  Декоративно-прикладное искусство: художественные работы по дереву: учебник для среднего профессионального образования / А. С. Хворостов, Д. А. Хворостов; под общей редакцией А. С. Хворостова. — 2-е изд., испр. и доп. — Москва: Издательство Юрайт, 2021. — 248 с. — (Профессиональное образование). — ISBN 978-5-534-12507-8. — Текст: электронный // ЭБС Юрайт [сайт]. — URL: https://urait.ru/bcode/475568 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воростов, А. С.  Технология исполнения изделий декоративно-прикладного и народного искусства: работы по дереву: практическое пособие для среднего профессионального образования / А. С. Хворостов, Д. А. Хворостов; под общей редакцией А. С. Хворостова. — 2-е изд., испр. и доп. — Москва: Издательство Юрайт, 2021. — 152 с. — (Профессиональное образование). — ISBN 978-5-534-11449-2. — Текст: электронный // ЭБС Юрайт [сайт]. — URL: https://urait.ru/bcode/475464</w:t>
      </w:r>
    </w:p>
    <w:p>
      <w:pPr>
        <w:pStyle w:val="Style20"/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1134" w:leader="none"/>
        </w:tabs>
        <w:suppressAutoHyphens w:val="true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3.Дополнительные источники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3"/>
      </w:r>
    </w:p>
    <w:p>
      <w:pPr>
        <w:pStyle w:val="Style20"/>
        <w:tabs>
          <w:tab w:val="clear" w:pos="709"/>
          <w:tab w:val="left" w:pos="1134" w:leader="none"/>
        </w:tabs>
        <w:suppressAutoHyphens w:val="true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numPr>
          <w:ilvl w:val="0"/>
          <w:numId w:val="1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дизайна и композиции: современные концепции: учебное пособие для среднего профессионального образования / Е. Э. Павловская [и др.]; ответственный редактор Е. Э. Павловская. — 2-е изд., перераб. и доп. — Москва: Издательство Юрайт, 2021. — 119 с. — (Профессиональное образование). — ISBN 978-5-534-11671-7. — Текст: электронный // ЭБС Юрайт [сайт]. — URL: https://urait.ru/bcode/475061 </w:t>
      </w:r>
    </w:p>
    <w:p>
      <w:pPr>
        <w:pStyle w:val="Style20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изводства: учебник и практикум для среднего профессионального образования / Л. С. Леонтьева [и др.]; под редакцией Л. С. Леонтьевой, В. И. Кузнецова. — Москва: Издательство Юрайт, 2021. — 305 с. — (Профессиональное образование). — ISBN 978-5-534-00820-3. — Текст: электронный // ЭБС Юрайт [сайт]. — URL: https://urait.ru/bcode/471821 </w:t>
      </w:r>
    </w:p>
    <w:p>
      <w:pPr>
        <w:pStyle w:val="Style20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озиция костюма: учебное пособие для среднего профессионального образования / В. В. Ермилова, Д. Ю. Ермилова, Н. Б. Ляхова, С. А. Попов. — 3-е изд., испр. и доп. — Москва: Издательство Юрайт, 2021. — 449 с. — (Профессиональное образование). — ISBN 978-5-534-09851-8. — Текст: электронный // ЭБС Юрайт [сайт]. — URL: https://urait.ru/bcode/473278</w:t>
      </w:r>
    </w:p>
    <w:p>
      <w:pPr>
        <w:pStyle w:val="Style20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шнепольский, И. С.  Техническое черчение: учебник для среднего профессионального образования / И. С. Вышнепольский. — 10-е изд., перераб. и доп. — Москва: Издательство Юрайт, 2021. — 319 с. — (Профессиональное образование). — ISBN 978-5-9916-5337-4. — Текст: электронный // ЭБС Юрайт [сайт]. — URL: https://urait.ru/bcode/469659 </w:t>
      </w:r>
    </w:p>
    <w:p>
      <w:pPr>
        <w:pStyle w:val="Style20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окорова, Л. В.  Дизайн-проектирование: стилизация: учебное пособие для среднего профессионального образования / Л. В. Шокорова. — 2-е изд., перераб. и доп. — Москва: Издательство Юрайт, 2020. — 110 с. — (Профессиональное образование). — ISBN 978-5-534-10584-1. — Текст: электронный // ЭБС Юрайт [сайт]. — URL: https://urait.ru/bcode/456748 </w:t>
      </w:r>
    </w:p>
    <w:p>
      <w:pPr>
        <w:pStyle w:val="Style20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ная 3D-компьютерная графика в 2 т. Том 1: учебник и практикум для среднего профессионального образования / А. Л. Хейфец, А. Н. Логиновский, И. В. Буторина, В. Н. Васильева; под редакцией А. Л. Хейфеца. — 3-е изд., перераб. и доп. — Москва: Издательство Юрайт, 2021. — 328 с. — (Профессиональное образование). — ISBN 978-5-534-07976-0. — Текст: электронный // ЭБС Юрайт [сайт]. — URL: https://urait.ru/bcode/474777 </w:t>
      </w:r>
    </w:p>
    <w:p>
      <w:pPr>
        <w:pStyle w:val="Style20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ная 3D-компьютерная графика в 2 т. Том 2: учебник и практикум для среднего профессионального образования / А. Л. Хейфец, А. Н. Логиновский, И. В. Буторина, В. Н. Васильева; под редакцией А. Л. Хейфеца. — 3-е изд., перераб. и доп. — Москва: Издательство Юрайт, 2021. — 279 с. — (Профессиональное образование). — ISBN 978-5-534-07974-6. — Текст: электронный // ЭБС Юрайт [сайт]. — URL: https://urait.ru/bcode/474778 </w:t>
      </w:r>
    </w:p>
    <w:p>
      <w:pPr>
        <w:pStyle w:val="Style20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изводства в 2 ч. Часть 1: учебник для среднего профессионального образования / И. Н. Иванов [и др.]; под редакцией И. Н. Иванова. — Москва: Издательство Юрайт, 2021. — 404 с. — (Профессиональное образование). — ISBN 978-5-534-10587-2. — Текст: электронный // ЭБС Юрайт [сайт]. — URL: https://urait.ru/bcode/475830 </w:t>
      </w:r>
    </w:p>
    <w:p>
      <w:pPr>
        <w:pStyle w:val="Style20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изводства в 2 ч. Часть 2: учебник для среднего профессионального образования / И. Н. Иванов [и др.]; под редакцией И. Н. Иванова. — Москва: Издательство Юрайт, 2021. — 174 с. — (Профессиональное образование). — ISBN 978-5-534-10588-9. — Текст: электронный // ЭБС Юрайт [сайт]. — URL: https://urait.ru/bcode/475831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сновные образовательные технологии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и развития критического мышления, учебного проектирования (метод проектов), технологии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о применение дистанционных образовательных технологий. 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sz w:val="28"/>
          <w:lang w:val="ru-RU"/>
        </w:rPr>
        <w:t>3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>4</w:t>
      </w:r>
      <w:r>
        <w:rPr>
          <w:b/>
          <w:sz w:val="28"/>
        </w:rPr>
        <w:t>. 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воению студентами программы профессионального модуля ПМ.02 </w:t>
      </w:r>
      <w:r>
        <w:rPr>
          <w:rFonts w:cs="Times New Roman" w:ascii="Times New Roman" w:hAnsi="Times New Roman"/>
          <w:color w:val="000000"/>
          <w:sz w:val="28"/>
        </w:rPr>
        <w:t>Техническое  исполнение художественно-конструкторских (дизайнерских) проектов в материал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должно предшествовать изучение общепрофессиональных дисциплин: ОП.01</w:t>
      </w:r>
      <w:r>
        <w:rPr>
          <w:rFonts w:cs="Times New Roman" w:ascii="Times New Roman" w:hAnsi="Times New Roman"/>
          <w:color w:val="000000"/>
          <w:sz w:val="28"/>
        </w:rPr>
        <w:t>«Материаловедение</w:t>
      </w:r>
      <w:r>
        <w:rPr>
          <w:rFonts w:cs="Times New Roman" w:ascii="Times New Roman" w:hAnsi="Times New Roman"/>
          <w:sz w:val="28"/>
        </w:rPr>
        <w:t>», ОП.05 «История дизайна», ОП.03 «Рисунок с основами перспективы», ОП.04 «Живопись с основами цветоведения», ОП.06 «История изобразительного искусства», ОП.12 «Спецкомпозиция», а также изучение профессионального модуля- ПМ.01 «Разработка художественно-конструкторских (дизайнерских) проектов промышленной продукции, предметно-пространственных комплексов», ПМ.05 «Освоение одной или нескольких профессии рабочих, должностей служащих: (12565 Исполнитель художественно-оформительских работ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офессионального модуля предполагает обязательную учебную и производственную практику. Учебную практику рекомендуется проводить - концентрировано, производственную-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редоточен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язательным условием допуска к производственной практике в рамках профессионального модул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М.02 </w:t>
      </w:r>
      <w:r>
        <w:rPr>
          <w:rFonts w:cs="Times New Roman" w:ascii="Times New Roman" w:hAnsi="Times New Roman"/>
          <w:color w:val="000000"/>
          <w:sz w:val="28"/>
        </w:rPr>
        <w:t>Техническое исполнение художественно-конструкторских (дизайнерских) проектов в материале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освоение </w:t>
      </w:r>
      <w:r>
        <w:rPr>
          <w:rFonts w:cs="Times New Roman" w:ascii="Times New Roman" w:hAnsi="Times New Roman"/>
          <w:sz w:val="28"/>
          <w:szCs w:val="28"/>
        </w:rPr>
        <w:t>учебной практики для получения первичных профессиональных навы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мках профессионального моду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роводится в учебных мастерских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енная практика проводится на предприятиях </w:t>
      </w:r>
      <w:r>
        <w:rPr>
          <w:rFonts w:cs="Times New Roman" w:ascii="Times New Roman" w:hAnsi="Times New Roman"/>
          <w:sz w:val="28"/>
          <w:szCs w:val="28"/>
        </w:rPr>
        <w:t>на основе договоров между образовательной организацией и организациями г. Вологды, заключаемых до начала практик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форме комплексного экзамена по МДК 02.01, МДК 02.02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по окончании освоения всего профессионального модуля в форме квалификационного экзамена, включающего вопросы каждого раздела профессионального модуля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lang w:val="ru-RU"/>
        </w:rPr>
        <w:t xml:space="preserve">3.5 </w:t>
      </w:r>
      <w:r>
        <w:rPr>
          <w:b/>
          <w:sz w:val="28"/>
        </w:rPr>
        <w:t>. Кадровое обеспечение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  <w:lang w:val="ru-RU"/>
        </w:rPr>
        <w:t>4</w:t>
      </w:r>
      <w:r>
        <w:rPr>
          <w:b/>
          <w:caps/>
          <w:sz w:val="28"/>
        </w:rPr>
        <w:t>. Контроль и оценка результатов освоения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профессионального модуля в форме </w:t>
      </w:r>
      <w:r>
        <w:rPr>
          <w:rStyle w:val="C0"/>
          <w:rFonts w:cs="Times New Roman" w:ascii="Times New Roman" w:hAnsi="Times New Roman"/>
          <w:sz w:val="28"/>
          <w:szCs w:val="28"/>
        </w:rPr>
        <w:t>квалификационного экзамена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1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ие и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:</w:t>
            </w:r>
          </w:p>
        </w:tc>
      </w:tr>
      <w:tr>
        <w:trPr>
          <w:trHeight w:val="14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/>
            </w:pPr>
            <w:r>
              <w:rPr/>
              <w:t>ассортимент, особенности, свойства, методы испытаний и оценки качества материалов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ийся знает ассортимент, свойства, методы испытаний и оценки качества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13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/>
            </w:pPr>
            <w:r>
              <w:rPr/>
              <w:t>технологические, эксплуатационные и гигиенические требования, предъявляемые к материалам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ийся знает технологически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сплуатационные и гигиенические требования, предъявляемые к материалам;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9" w:leader="none"/>
              </w:tabs>
              <w:spacing w:before="0" w:after="200"/>
              <w:ind w:left="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/>
            </w:pPr>
            <w:r>
              <w:rPr/>
              <w:t>технологию сборки эталонного образца изделия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ийся зна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борки эталонного образца издел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369" w:leader="none"/>
              </w:tabs>
              <w:spacing w:before="0" w:after="20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6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/>
            </w:pPr>
            <w:r>
              <w:rPr/>
              <w:t>технологический процесс изготовления модел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ийся знает</w:t>
            </w:r>
          </w:p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изготовления мо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9" w:leader="none"/>
              </w:tabs>
              <w:spacing w:before="0" w:after="200"/>
              <w:ind w:left="369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/>
            </w:pPr>
            <w:r>
              <w:rPr/>
              <w:t>Современное производственное оборудование, применяемое для изготовления изделий в дизайн-индустр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ийся зна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производственное оборудование, применяемое для изготовления изделий в дизайн-индуст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:</w:t>
            </w:r>
          </w:p>
        </w:tc>
      </w:tr>
      <w:tr>
        <w:trPr>
          <w:trHeight w:val="11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 и применять материалы с учетом их формообразующих и функциональных свойств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брать и применять различные материалы с учётом их формообразующих и функциональных свой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зультатов выполнения практического задания</w:t>
            </w:r>
          </w:p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>
          <w:trHeight w:val="19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выполнять эталонные образцы  объекта дизайна  или его отдельные элементы в макете, материале в соответствии с техническим заданием (описанием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эталонные образцы  объекта дизайна  или его отдельные элементы в макете, материале в соответствии с техническим заданием (описание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зультатов выполнения практического задания</w:t>
            </w:r>
          </w:p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9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выполнять технические чертежи проекта для разработки конструкции изделия с учетом особенностей технологии и формообразующих свойств материалов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ет выполнять технические чертежи в соответствии с требованиями ГОСТ и ЕСК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зультатов выполнения практического задания</w:t>
            </w:r>
          </w:p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разрабатывать технологическую и конфекционную карты авторского проекта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ет выполнять разработку технологической  карты изготовления изделия, знает необходимые инструменты и приспособ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зультатов выполнения практического задания</w:t>
            </w:r>
          </w:p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применять знания о закономерностях построения художественной формы и особенностях ее восприятия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применять знания о закономерностях построения художественной формы и особенностях ее вос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зультатов выполнения практического задания</w:t>
            </w:r>
          </w:p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реализовывать творческие идеи в макете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реализовывать творческие идеи в маке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зультатов выполнения практического задания</w:t>
            </w:r>
          </w:p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5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выполнять эталонные образцы  объекта дизайна  или его отдельные элементы в материале на современном производственном оборудовании, применяемом в дизайн-индустри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меет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лонные образцы  объекта дизайна  или его отдельные элементы в материале на современном производственном оборудовании, применяемом в дизайн-индустри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зультатов выполнения практического задания</w:t>
            </w:r>
          </w:p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работать на производственном оборудова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работать на производственном оборудова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зультатов выполнения практического задания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й опыт в</w:t>
            </w:r>
          </w:p>
        </w:tc>
      </w:tr>
      <w:tr>
        <w:trPr>
          <w:trHeight w:val="8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е технологической карты изготовления изделия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е разработки технологической  карты изготовления изделия, знает необходимые инструменты и приспособ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работ на различных этапах производственной практик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: экзамена по междисциплинарным курсам, экзамена (квалификационного) по модулю</w:t>
            </w:r>
          </w:p>
        </w:tc>
      </w:tr>
      <w:tr>
        <w:trPr>
          <w:trHeight w:val="8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и технических чертежей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е технических чертежей в соответствии с требованиями ГОСТ и ЕСК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работ на различных этапах производственной практик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: экзамена по междисциплинарным курсам, экзамена (квалификационного) по модулю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и экспериментальных образцов объекта дизайна или его отдельных элементов в макете или материале в соответствии с техническим заданием (описанием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е экспериментальных образцов объекта дизайна или его отдельных элементов в макете или материале в соответствии с техническим заданием (описанием). Знает современные материалы и конструктивные системы для разработки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работ на различных этапах производственной практик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: экзамена по междисциплинарным курсам, экзамена (квалификационного) по модулю</w:t>
            </w:r>
          </w:p>
        </w:tc>
      </w:tr>
      <w:tr>
        <w:trPr>
          <w:trHeight w:val="14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опытных образцов промышленной продукции до соответствия технической документаци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е работ по доведению опытных образцов промышленной продукции до соответствия технической документ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работ на различных этапах производственной практик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: экзамена по междисциплинарным курсам, экзамена (квалификационного) по модулю</w:t>
            </w:r>
          </w:p>
        </w:tc>
      </w:tr>
      <w:tr>
        <w:trPr>
          <w:trHeight w:val="7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е эталона (макета в масштабе) изделия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е разработки  эталона (макета в масштабе) изделия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работ на различных этапах производственной практик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2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: экзамена по междисциплинарным курсам, экзамена (квалификационного) по модулю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 компетен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учающийся распознает задачу и/или проблему в профессиональном и/или социальном контексте; анализирует задачу и/или проблему и выделяет её составные части; определяет этапы решения задач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яет план действия; определяет необходимые ресурс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ует составленный план, оценивает результат и последствия своих действий (самостоятельно или с помощью наставни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деятельностью обучающегося в процессе освоения образовательной программы, на практических зан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ет задачи для поиска информации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ет необходимые источники информации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ланирует процесс поиска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уктурирует получаемую информацию, выделяет наиболее значимое в перечне информации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ценивает практическую значимость результатов поис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ет результаты пои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деятельностью обучающегося в процессе освоения образовательной программы, на практических зан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учающийся определяет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современную научную профессиональную терминологию; определяет и выстраивает траектории профессионального развития и само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требования,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рые предъявляются к заготовке, материалу ее изготовления, свойствам материала готовой детали (твердость, электропроводность, намагничиваемость, гигроскопичность, влажность и т.п.), термической обработке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деятельностью обучающегося в процессе освоения образовательной программы, на практических зан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взаимодействовать и работать в коллективе и команде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емонстрирует знание психологических основ деятельности коллектива и особенностей личност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емонстрирует ум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, взаимодействовать с обучающимися, преподавателями и мастерами в ходе обучения, с руководителями учебной и производственной практ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деятельностью обучающегося в процессе освоения образовательной программы, на практических зан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ет толерантность в рабочем коллекти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деятельностью обучающегося в процессе освоения образовательной программы, на практических зан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ающийся описывает значимость своей специальности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стандарты антикоррупционного п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деятельностью обучающегося в процессе освоения образовательной программы, на практических зан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ающийся соблюдает нормы экологической безопасности; определяет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деятельностью обучающегося в процессе освоения образовательной программы, на практических зан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спользует физкультурно-оздоровительную деятельность для укрепления здоровья, достижения жизненных и профессиональных целей; применяет рациональные приемы двигательных функций в профессиональной деятельности; пользуется средствами профилактики перенапряжения, характерными для данной специа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деятельностью обучающегося в процессе освоения образовательной программы, на практических зан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профессиональной документацией на государственном и иностранных язык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ет чертежи, понимает содержание профессиональной документации, правильно ее использу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ет общий смысл документов на иностранном языке на базовые профессиональные 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деятельностью обучающегося в процессе освоения образовательной программы, на практических зан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фессиональные компетен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. Разрабатывать технологическую карту изготовления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ающийся выполняет разработку технологической  карты изготовления изделия, знает необходимые инструменты и приспособ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практических занятиях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выполнении работ на различных этапах производственной практик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е курсового проекта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ведении: зачетов, экзаменов по междисциплинарным курсам, экзамена (квалификационного) по мод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2. Выполнять технические черте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ающийся выполняет технические чертежи в соответствии с требованиями ГОСТ и ЕСК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практических занятиях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выполнении работ на различных этапах производственной практик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е курсового проекта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ведении: зачетов, экзаменов по междисциплинарным курсам, экзамена (квалификационного) по мод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3. 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ающийся выполняет экспериментальные образцы объекта дизайна или его отдельных элементов в макете или материале в соответствии с техническим заданием (описанием). Знает современные материалы и конструктивные системы для разработки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практических занятиях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выполнении работ на различных этапах производственной практик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е курсового проекта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ведении: зачетов, экзаменов по междисциплинарным курсам, экзамена (квалификационного) по мод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4. Доводить опытные образцы промышленной продукции до соответствия технической докум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ающийся выполняет работу по доведению опытных образцов промышленной продукции до соответствия технической документ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практических занятиях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выполнении работ на различных этапах производственной практик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е курсового проекта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ведении: зачетов, экзаменов по междисциплинарным курсам, экзамена (квалификационного) по мод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5. Разрабатывать эталон (макет в масштабе)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ающийся выполняет разработку эталона (макета в масштабе) издел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практических занятиях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выполнении работ на различных этапах производственной практик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е курсового проекта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ведении: зачетов, экзаменов по междисциплинарным курсам, экзамена (квалификационного) по моду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19"/>
        <w:lang w:eastAsia="en-US"/>
      </w:rPr>
    </w:pPr>
    <w:r>
      <w:rPr>
        <w:sz w:val="19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010400</wp:posOffset>
              </wp:positionH>
              <wp:positionV relativeFrom="page">
                <wp:posOffset>9733280</wp:posOffset>
              </wp:positionV>
              <wp:extent cx="2286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66.4pt;mso-position-vertical-relative:page;margin-left:5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264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Microsoft YaHei"/>
      <w:sz w:val="28"/>
      <w:lang w:eastAsia="zh-CN" w:bidi="hi-IN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7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C0">
    <w:name w:val="c0"/>
    <w:basedOn w:val="Style13"/>
    <w:qFormat/>
    <w:rPr/>
  </w:style>
  <w:style w:type="character" w:styleId="51">
    <w:name w:val="Основной текст Знак5"/>
    <w:qFormat/>
    <w:rPr>
      <w:rFonts w:cs="Times New Roman"/>
      <w:color w:val="000000"/>
      <w:sz w:val="24"/>
      <w:szCs w:val="24"/>
    </w:rPr>
  </w:style>
  <w:style w:type="character" w:styleId="Style19">
    <w:name w:val="Выделение для Базового Поиска"/>
    <w:qFormat/>
    <w:rPr>
      <w:b/>
      <w:color w:val="0058A9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Microsoft YaHei"/>
      <w:sz w:val="28"/>
      <w:szCs w:val="20"/>
      <w:lang w:val="en-US" w:eastAsia="zh-CN" w:bidi="hi-I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 w:before="0" w:after="0"/>
      <w:ind w:firstLine="139"/>
    </w:pPr>
    <w:rPr>
      <w:rFonts w:ascii="Lucida Sans Unicode" w:hAnsi="Lucida Sans Unicode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horndale AMT;Times New Roman" w:hAnsi="Thorndale AMT;Times New Roman" w:eastAsia="Albany AMT;Arial" w:cs="Albany AMT;Arial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1230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55:00Z</dcterms:created>
  <dc:creator>user</dc:creator>
  <dc:description/>
  <cp:keywords/>
  <dc:language>en-US</dc:language>
  <cp:lastModifiedBy>user</cp:lastModifiedBy>
  <cp:lastPrinted>2016-11-10T00:09:00Z</cp:lastPrinted>
  <dcterms:modified xsi:type="dcterms:W3CDTF">2024-09-24T12:00:00Z</dcterms:modified>
  <cp:revision>27</cp:revision>
  <dc:subject/>
  <dc:title>ПРИМЕРНАЯ ПРОГРАММА ПРОФЕССИОНАЛЬНОГО МОДУЛЯ ПМ</dc:title>
</cp:coreProperties>
</file>