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0"/>
        <w:rPr>
          <w:caps/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ГСЭ.05 ФИЗИЧЕСКАЯ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ость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54.02.01 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ОГСЭ.05 Физическая культура</w:t>
      </w:r>
      <w:r>
        <w:rPr>
          <w:color w:val="FF0000"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Слобожанина Л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 программы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принадлежит к общему гуманитарному и социально-экономическ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360"/>
        <w:jc w:val="both"/>
        <w:rPr/>
      </w:pPr>
      <w:r>
        <w:rPr>
          <w:bCs/>
          <w:iCs/>
          <w:sz w:val="28"/>
          <w:szCs w:val="28"/>
        </w:rPr>
        <w:t xml:space="preserve">применять рациональные приемы двигательных функций в </w:t>
      </w:r>
      <w:r>
        <w:rPr>
          <w:spacing w:val="-2"/>
          <w:sz w:val="28"/>
          <w:szCs w:val="28"/>
        </w:rPr>
        <w:t>профессиональной деятель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300" w:hanging="360"/>
        <w:jc w:val="both"/>
        <w:rPr>
          <w:iCs/>
          <w:sz w:val="28"/>
          <w:szCs w:val="28"/>
        </w:rPr>
      </w:pPr>
      <w:r>
        <w:rPr>
          <w:spacing w:val="-2"/>
          <w:sz w:val="28"/>
          <w:szCs w:val="28"/>
        </w:rPr>
        <w:t>пользоваться средствами профилактики перенапряжения, характерными для данной специа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" w:leader="none"/>
        </w:tabs>
        <w:autoSpaceDE w:val="false"/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нтрольные нормативы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" w:leader="none"/>
        </w:tabs>
        <w:autoSpaceDE w:val="false"/>
        <w:spacing w:lineRule="auto" w:line="276"/>
        <w:ind w:left="42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ять комплекс упражнений гигиенической гимнастики; производственной гимнастик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" w:leader="none"/>
        </w:tabs>
        <w:autoSpaceDE w:val="false"/>
        <w:spacing w:lineRule="auto" w:line="276"/>
        <w:ind w:left="42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ыполнять комплекс акробатических упражн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ль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офессиональной деятельности и зоны риска физического здоровья для данной специа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коспециализированные терм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, жесты судей во время спортивных игр.</w:t>
      </w:r>
    </w:p>
    <w:p>
      <w:pPr>
        <w:pStyle w:val="Style111"/>
        <w:widowControl/>
        <w:tabs>
          <w:tab w:val="clear" w:pos="708"/>
          <w:tab w:val="left" w:pos="643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 следующими компетенциями:</w:t>
      </w:r>
    </w:p>
    <w:p>
      <w:pPr>
        <w:pStyle w:val="24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реализации программы воспит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11. Проявляющий уважение к эстетическим ценностям, обладающий основами эстетической культу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9. 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ЛР 20.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– 17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бучающихся во взаимодействии с преподавателем – 160 часа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ая работа обучающихся –12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  <w:gridCol w:w="1630"/>
      </w:tblGrid>
      <w:tr>
        <w:trPr>
          <w:trHeight w:val="46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72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60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онные занят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амостоятельная работа обучающихся (всего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Промежуточная аттестация в форме дифференцированного зачёта     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Тематический план и содержание учебной дисциплины </w:t>
      </w:r>
      <w:r>
        <w:rPr>
          <w:bCs/>
          <w:sz w:val="28"/>
          <w:szCs w:val="28"/>
        </w:rPr>
        <w:t>ОГСЭ.05 ФИЗИЧЕСКАЯ КУЛЬ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36"/>
        <w:gridCol w:w="5686"/>
        <w:gridCol w:w="918"/>
        <w:gridCol w:w="3787"/>
      </w:tblGrid>
      <w:tr>
        <w:trPr>
          <w:tblHeader w:val="true"/>
          <w:trHeight w:val="1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ов и тем 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внеаудиторная самостоятельная работа обучающихс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(виды и формы деятельности)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техника безопасности на уроках физической культуры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на уроках физической культуры. Инструктаж «Правила ТБ на уроках физической культуры, лёгкой атлетики». Ознакомление с новым комплексом ГТ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0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дорового образа жизн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 вреде и профилактике курения, алкоголизма, наркомании, токсикома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. По технике безопасности на уроках по легкой атлетик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ссовая подготовка 30-40 мин.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ческая 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Коррекция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8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Регуляция и мышечного  тонус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дорового образа жизн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 xml:space="preserve">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стафеты с ведением мяча и бросками в кольцо. Игра Стрит-бол. (Бросок  мяча  в  корзину  после  веде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штрафного броска. Тактика нападения. Совершенствование раннее изученных ЗУН. (Штрафные броски в  корзину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и координационных способностей Игра баскетбол. (Двусторонняя игра в баскетбол по упрощённым  правила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 по технике безопасности на уроках гимнастики.</w:t>
            </w:r>
            <w:r>
              <w:rPr/>
              <w:t xml:space="preserve"> </w:t>
            </w:r>
            <w:r>
              <w:rPr>
                <w:lang w:eastAsia="ar-SA"/>
              </w:rPr>
              <w:t>Гимнастические  упражнения  с  предметами  (мячом, обручем, скакалко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Упражнения  у  гимнастической  стен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Упражнения  на  равновесие  и  гибкость</w:t>
            </w:r>
            <w:r>
              <w:rPr/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аты, кувыр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ражнения  для  профилактики  нарушений  осан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</w:rPr>
              <w:t xml:space="preserve">Подготовить рефераты на тему: «Физическая подготовка с целью развития качеств гибкости»; «Нетрадиционные виды гимнастики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 при: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 двухшажный 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 в  различных  стойк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 подъёмов,  бугров  и  впад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 и тормож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и на лыжах; горнолыжная подготовка на склон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дения комплексов гимнастических упражнений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и  выполнение  комплексов  упражнений с учётом будущей специаль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Волейбол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Приём мяча снизу с подачи. Совершенствовать технику передач мяча через сетку</w:t>
            </w:r>
            <w:r>
              <w:rPr>
                <w:b/>
              </w:rPr>
              <w:t xml:space="preserve"> (</w:t>
            </w:r>
            <w:r>
              <w:rPr/>
              <w:t>Верхние  передач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технику передач мяча через сетку</w:t>
            </w:r>
            <w:r>
              <w:rPr>
                <w:b/>
              </w:rPr>
              <w:t>. (</w:t>
            </w:r>
            <w:r>
              <w:rPr/>
              <w:t>Нижние  передач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технику нападающего удара. Учебная иг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в тройках Учебно-тренировочная иг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мяча снизу в парах после шага вправо или влев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учебная  игра по упрощенным правил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смотр соревнований  по ТВ. Выучить  изменения и дополнения  в  современные правила игры в волейбол. </w:t>
            </w:r>
            <w:r>
              <w:rPr>
                <w:bCs/>
              </w:rPr>
              <w:t>Выучить правила и жесты судей во время игр в баскетбол и волейбо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ческая 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Развитие  подвижности  избранных  сустав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 мышечного  тону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ГТО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г  на  короткие  дистанции-100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на пол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 в  длину с места толчком двум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 с  равномерной 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спортивного снаряда весом 500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ние туловища из положения лежа на спи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6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34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ие мяч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ботка перемещений, передачи мяча на месте и в движений, броски в корзин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ботка техники защи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дение двусторонней  игры  в  баскетбол  по  упрощённым  правил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 телевизионных  трансляций  с  крупнейших  соревнований  по  баскетболу. Посещение  баскетбольных  матчей.  Чтение  спортивных  газет  и  журна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Стойки, упоры, ви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.</w:t>
            </w:r>
          </w:p>
          <w:p>
            <w:pPr>
              <w:pStyle w:val="Normal"/>
              <w:jc w:val="center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</w:p>
        </w:tc>
      </w:tr>
      <w:tr>
        <w:trPr>
          <w:trHeight w:val="28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в пар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 на лопатках с удержание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робатическое упражнение «мост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жнения на гибкость и равновес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с гантел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дения комплексов гимнастических упражнений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и выполнение комплексов упражнений с учётом будущей специа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двушажный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в различных стойк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подъёмов, бугров и впад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и тормож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офессионально значимых двигательных качест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45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летическая гимна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гуляция  мышечного  тону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ейбо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передачи мяча через сетку (верхние  передач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44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иема мяча с подачи. Совершенствование верхней и нижней переда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Совершенствование техники защит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напад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тработка передачи в тройках. Учебно-тренировочная иг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. Отжим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301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средние дистан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разбе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 Бег 30м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 на  средние 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способов передачи мяча на месте. Бросок в кольцо. Быстрый прорыв (2х1). (Передача  мяча  одной  руко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работка броска  мяча в  корзину  после  передач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12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эстафет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людение техники безопасности. </w:t>
            </w:r>
            <w:r>
              <w:rPr>
                <w:rFonts w:eastAsia="Calibri"/>
                <w:lang w:eastAsia="en-US"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 (Акробатическое  упражнение  «мост»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</w:t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Выполнение упражнений с гимнастическими палками, скакалкой, обручем. Игры –эстафет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полнения перекатов, кувыр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активной и пассивной гибкости.</w:t>
            </w:r>
            <w:r>
              <w:rPr>
                <w:rFonts w:eastAsia="Calibri"/>
                <w:lang w:val="en-US" w:eastAsia="en-US"/>
              </w:rPr>
              <w:t xml:space="preserve"> Повороты кругом в движ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гимнастических упражнений с предметами (скакалка, обруч, мяч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3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ОК 2, 3, 4, 6, 8, ОК8</w:t>
            </w:r>
            <w:r>
              <w:rPr/>
              <w:t xml:space="preserve"> 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блюдение техники безопасности. Коррекция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К8</w:t>
            </w:r>
          </w:p>
          <w:p>
            <w:pPr>
              <w:pStyle w:val="Normal"/>
              <w:jc w:val="center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3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ить и выполнять комплекс упражнений. Выполнять индивидуально подобранные комплексы оздоровительной гимнастики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Техника безопасности на уроках лыжной подготовки. Совершенствовать попеременный двухшажный ход. (Попеременный  двухшажный  ход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8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ьковый 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-14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вершенствование техники изученных ходов. Прохождение дистанции со средней скоростью с использованием смены ходов в зависимости от рельефа. (Повороты  и  торможения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-14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ление и проведение комплексов упражнений и производственной гимнастики с учетом будущей профессиональной деятельности обучающихс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ейбол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нструктаж по технике безопасности на уроках спортивных игр. </w:t>
            </w:r>
            <w:r>
              <w:rPr>
                <w:rFonts w:eastAsia="Calibri"/>
                <w:lang w:eastAsia="en-US"/>
              </w:rPr>
              <w:t>Совершенствование техники передачи мяча через сетку (передачи)</w:t>
              <w:tab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техники нападающего удара. Совершенствование верхней прямой пода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14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двусторонней учебной игры по упрощённым правил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14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блюдение техники безопасности. </w:t>
            </w:r>
            <w:r>
              <w:rPr>
                <w:rFonts w:eastAsia="Calibri"/>
                <w:lang w:eastAsia="en-US"/>
              </w:rPr>
              <w:t>Развитие силы избранных групп мыш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5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етоды коррекции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оставить и выполнять комплекс упражнений для коррекции  телосложения и развития двигательных качеств. Выполнять  индивидуально подобранные комплексы оздоровительной  гимнас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ая атлетика и кроссов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Инструктаж по технике безопасности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на короткие 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5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ег на средн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-16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Р 9, 11, 14, 16, 19, 20, ОК 8</w:t>
            </w:r>
          </w:p>
        </w:tc>
      </w:tr>
      <w:tr>
        <w:trPr>
          <w:trHeight w:val="271" w:hRule="atLeast"/>
        </w:trPr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1276" w:footer="720" w:bottom="851"/>
          <w:pgNumType w:fmt="decimal"/>
          <w:formProt w:val="false"/>
          <w:textDirection w:val="lrTb"/>
          <w:docGrid w:type="default" w:linePitch="326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спортивного и тренажёрного залов, открытого стадион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спортивного зала и инвентар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фермы с кольцам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мяч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/>
      </w:pPr>
      <w:r>
        <w:rPr>
          <w:bCs/>
          <w:sz w:val="28"/>
          <w:szCs w:val="28"/>
        </w:rPr>
        <w:t>волейбольная сетка с тросом и креплением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мяч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ая стенка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калки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уч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/>
      </w:pPr>
      <w:r>
        <w:rPr>
          <w:bCs/>
          <w:sz w:val="28"/>
          <w:szCs w:val="28"/>
        </w:rPr>
        <w:t>гимнастические палк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тренажёрного зала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овой комплекс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отренажёр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для пресса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ыжной базы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/>
      </w:pPr>
      <w:r>
        <w:rPr>
          <w:bCs/>
          <w:sz w:val="28"/>
          <w:szCs w:val="28"/>
        </w:rPr>
        <w:t>лыжи пластиковые с лыжными ботинками,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ные палки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7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зыкальный центр, </w:t>
      </w:r>
    </w:p>
    <w:p>
      <w:pPr>
        <w:pStyle w:val="Default"/>
        <w:numPr>
          <w:ilvl w:val="0"/>
          <w:numId w:val="7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утбук,</w:t>
      </w:r>
    </w:p>
    <w:p>
      <w:pPr>
        <w:pStyle w:val="Default"/>
        <w:numPr>
          <w:ilvl w:val="0"/>
          <w:numId w:val="7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ундомер,</w:t>
      </w:r>
    </w:p>
    <w:p>
      <w:pPr>
        <w:pStyle w:val="Default"/>
        <w:numPr>
          <w:ilvl w:val="0"/>
          <w:numId w:val="7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летка,</w:t>
      </w:r>
    </w:p>
    <w:p>
      <w:pPr>
        <w:pStyle w:val="Default"/>
        <w:numPr>
          <w:ilvl w:val="0"/>
          <w:numId w:val="7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лькулятор,</w:t>
      </w:r>
    </w:p>
    <w:p>
      <w:pPr>
        <w:pStyle w:val="Default"/>
        <w:numPr>
          <w:ilvl w:val="0"/>
          <w:numId w:val="7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лажки судейские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липпова Ю. С. Физическая культура: учебно-методическое пособие / Ю.С. Филиппова. — Москва: ИНФРА-М, 2021. (Источник: ЭБС Znanium.com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, Е. Г. Черночуб. — Новосибирск: СГУПС, 2020. (Источник: ЭБС «Лань»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нилов, А. В. Физическая культура: учебное пособие / А. В. Данилов. — Уфа: БГПУ имени М. Акмуллы, 2019. (Источник: ЭБС Znanium.com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роненко В. А. Здоровье и физическая культура студента: учеб. пособие / В.А. Бароненко, Л.А. Рапопорт. — 2-е изд., пере-раб. - М.: Альфа-М.: ИНФРА-М, 2018. (Источник: ЭБС Znanium.com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зическая культура: учебно-методическое пособие / Ю.С. Филиппова. – М.: ИНФРА-М, 2019.</w:t>
      </w:r>
    </w:p>
    <w:p>
      <w:pPr>
        <w:pStyle w:val="Normal"/>
        <w:jc w:val="both"/>
        <w:rPr>
          <w:iCs/>
          <w:color w:val="632423"/>
          <w:sz w:val="28"/>
          <w:szCs w:val="28"/>
        </w:rPr>
      </w:pPr>
      <w:r>
        <w:rPr>
          <w:iCs/>
          <w:color w:val="632423"/>
          <w:sz w:val="28"/>
          <w:szCs w:val="28"/>
        </w:rPr>
      </w:r>
    </w:p>
    <w:p>
      <w:pPr>
        <w:pStyle w:val="Normal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Default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568"/>
      </w:tblGrid>
      <w:tr>
        <w:trPr>
          <w:trHeight w:val="77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14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Уме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rPr/>
            </w:pPr>
            <w:r>
              <w:rPr>
                <w:bCs/>
                <w:iCs/>
                <w:szCs w:val="28"/>
              </w:rPr>
              <w:t xml:space="preserve">применять рациональные приемы двигательных функций в </w:t>
            </w:r>
            <w:r>
              <w:rPr>
                <w:bCs/>
                <w:szCs w:val="28"/>
              </w:rPr>
              <w:t>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>пользоваться средствами профилактики перенапряжения,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ять контрольные нормативы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bCs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выполнять комплекс упражнений гигиенической гимнастики; производственной гимнастики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 xml:space="preserve">выполнять комплекс акробатических упражнений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индивидуальных заданий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на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новы здорового образа жизн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словия профессиональной деятельности и зоны риска физического здоровья для данной специаль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/>
            </w:pPr>
            <w:r>
              <w:rPr>
                <w:i/>
              </w:rPr>
              <w:t>у</w:t>
            </w:r>
            <w:r>
              <w:rPr>
                <w:bCs/>
                <w:i/>
                <w:szCs w:val="28"/>
              </w:rPr>
              <w:t>зкоспециализированные термин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правила, жесты судей во время спортивных игр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индивидуальных задан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 ФОРМИРОВАНИЯ ОБЩИХ КОМПЕТЕНЦИЙ</w:t>
      </w:r>
    </w:p>
    <w:p>
      <w:pPr>
        <w:pStyle w:val="24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049"/>
        <w:gridCol w:w="2598"/>
      </w:tblGrid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÷ 100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 ÷ 8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÷ 7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нее 7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удовлетвор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/>
      <w:i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color w:val="FF0000"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имвол сноски"/>
    <w:qFormat/>
    <w:rPr>
      <w:sz w:val="20"/>
      <w:vertAlign w:val="superscript"/>
    </w:rPr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25" w:after="225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4">
    <w:name w:val="Маркированный список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5:19:00Z</dcterms:created>
  <dc:creator>user</dc:creator>
  <dc:description/>
  <cp:keywords/>
  <dc:language>en-US</dc:language>
  <cp:lastModifiedBy>user</cp:lastModifiedBy>
  <dcterms:modified xsi:type="dcterms:W3CDTF">2022-12-16T13:29:00Z</dcterms:modified>
  <cp:revision>12</cp:revision>
  <dc:subject/>
  <dc:title>ДЕПАРТАМЕНТ  ОБРАЗОВАНИЯ  ВОЛОГОДСКОЙ  ОБЛАСТИ</dc:title>
</cp:coreProperties>
</file>