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1 МАТЕРИАЛ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  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Тушина Т. Ю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учебном процессе </w:t>
        <w:br/>
        <w:t>предметной цикловой комиссией общеобразовательных учебных дисциплин, протокол № 1 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659"/>
      </w:tblGrid>
      <w:tr>
        <w:trPr>
          <w:trHeight w:val="519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чебной    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                                                  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/>
      </w:pPr>
      <w:r>
        <w:rPr>
          <w:sz w:val="28"/>
          <w:szCs w:val="28"/>
        </w:rPr>
        <w:t>ОП.01 МАТЕРИАЛОВЕ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5"/>
        </w:numPr>
        <w:tabs>
          <w:tab w:val="clear" w:pos="709"/>
          <w:tab w:val="left" w:pos="605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П.01 Материаловедение входит в общепрофессиональны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2"/>
        </w:numPr>
        <w:tabs>
          <w:tab w:val="clear" w:pos="709"/>
          <w:tab w:val="left" w:pos="605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содержит обязательные для изучения темы по дисциплине ОП.01 Материаловедение, формирующие у студентов систему знаний об основных материалах, способах и месте их применения, о методах воплощения дизайнерских проектов в части выбора материалов, отвечающих отдельным эксплуатационным, прочностным и эстетическим требованиям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Цель освоения дисциплины ОП.01 Материаловедение является формирование у студента высокого уровня материальной культуры в проектной деятельности дизайна.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Style24"/>
        <w:widowControl/>
        <w:numPr>
          <w:ilvl w:val="0"/>
          <w:numId w:val="11"/>
        </w:numPr>
        <w:spacing w:lineRule="auto" w:line="24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ными материалами для промышленного дизайна и производства печатной продукции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мировыми лидерами и поставщиками материалов для промышленного дизайна на отечественный рынок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 систему знаний об эффективном применении и использовании материалов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рационально выбирать и использовать материалы для дизайн проектов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идение качественного воплощения дизайнерских идей в материале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навыки постановки задач к дизайн проекту исходя из материальных возможностей проекта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рести навыки определения эксплуатационных, прочностных, эстетических и прочих требований к материалам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вить культуру бережного отношения к производственным и материальным ресурсам.</w:t>
      </w:r>
    </w:p>
    <w:p>
      <w:pPr>
        <w:pStyle w:val="Style24"/>
        <w:widowControl/>
        <w:spacing w:lineRule="auto" w:line="240"/>
        <w:ind w:right="-2"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ind w:right="-2" w:firstLine="142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выбирать материалы на основе анализа их свойств для конкретного применения в дизайн-проекте;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область применения; методы измерения параметров и свойств материал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color w:val="FF0000"/>
          <w:sz w:val="32"/>
          <w:szCs w:val="28"/>
        </w:rPr>
      </w:pPr>
      <w:r>
        <w:rPr>
          <w:sz w:val="28"/>
        </w:rPr>
        <w:t>особенности испытания материалов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овладеть: 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).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right="-2" w:firstLine="142"/>
        <w:jc w:val="both"/>
        <w:rPr>
          <w:rStyle w:val="FontStyle29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right="-2" w:hanging="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right="-2"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– 105 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right="-2" w:firstLine="142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720" w:right="-2" w:hanging="36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70 часов; 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720" w:right="-2" w:hanging="36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внеаудиторная самостоятельная работа – 35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142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rStyle w:val="FontStyle29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образовательные технологии: информационно-коммуникационные технологии, проблемного обучения, применение деятельностного подхода к организации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142"/>
        <w:rPr>
          <w:rStyle w:val="FontStyle29"/>
          <w:bCs/>
          <w:color w:val="FF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  <w:szCs w:val="28"/>
        </w:rPr>
      </w:pPr>
      <w:r>
        <w:rPr>
          <w:sz w:val="28"/>
          <w:szCs w:val="28"/>
        </w:rPr>
        <w:t>ОП.01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 w:val="false"/>
          <w:b w:val="false"/>
          <w:bCs/>
          <w:sz w:val="32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10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7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FF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3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Style w:val="FontStyle38"/>
                <w:sz w:val="24"/>
                <w:szCs w:val="28"/>
              </w:rPr>
              <w:t>экзаме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>ОП.01 Материалове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color w:val="FF0000"/>
          <w:sz w:val="28"/>
          <w:szCs w:val="28"/>
          <w:u w:val="single"/>
        </w:rPr>
      </w:pPr>
      <w:r>
        <w:rPr>
          <w:bCs/>
          <w:i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78"/>
        <w:gridCol w:w="8393"/>
        <w:gridCol w:w="1116"/>
        <w:gridCol w:w="1335"/>
      </w:tblGrid>
      <w:tr>
        <w:trPr>
          <w:tblHeader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ов и тем 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blHeader w:val="true"/>
          <w:trHeight w:val="7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дисципли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бщие све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Классификация, разновидности и оценка качества материалов в дизайн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о назначению и происхождению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е, технологические и эстетические свойств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свойства материалов, </w:t>
            </w:r>
            <w:r>
              <w:rPr>
                <w:color w:val="FF33CC"/>
              </w:rPr>
              <w:t>особенности испытания материалов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и биологические свойства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а по темам: «Характеристики структуры», «Технические свойства», «Форма, цвет», «Последние достижения в области декоративных материалов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Виды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евес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, свойства и пороки древесины. </w:t>
            </w:r>
            <w:r>
              <w:rPr>
                <w:color w:val="FF33CC"/>
              </w:rPr>
              <w:t>Методы измерения параметров древесины. Особенности испытания древес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виды и </w:t>
            </w:r>
            <w:r>
              <w:rPr>
                <w:color w:val="FF33CC"/>
              </w:rPr>
              <w:t>область применения</w:t>
            </w:r>
            <w:r>
              <w:rPr/>
              <w:t xml:space="preserve"> древесных материалов; </w:t>
            </w:r>
            <w:r>
              <w:rPr>
                <w:color w:val="FF33CC"/>
              </w:rPr>
              <w:t>требования, предъявляемые к древесин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очные изделия из древесин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>Древеснослоистые пластики</w:t>
            </w:r>
            <w:bookmarkEnd w:id="0"/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-1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FF0000"/>
              </w:rPr>
            </w:pPr>
            <w:r>
              <w:rPr/>
              <w:t xml:space="preserve">Лабораторная работа № 1. </w:t>
            </w:r>
            <w:r>
              <w:rPr>
                <w:bCs/>
                <w:color w:val="000000"/>
              </w:rPr>
              <w:t>Определение вида древесных материалов, особенностей строения и отдел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эссе и презентации по теме: «Паркет», «Наружная отделка древесины», «Лиственные породы», «Хвойные пород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ерамически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мент и область применения керамически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керамических изделий и технические </w:t>
            </w:r>
            <w:r>
              <w:rPr>
                <w:color w:val="FF33CC"/>
              </w:rPr>
              <w:t>треб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свойства кирпич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и </w:t>
            </w:r>
            <w:r>
              <w:rPr>
                <w:color w:val="FF33CC"/>
              </w:rPr>
              <w:t>методы измерения свойств</w:t>
            </w:r>
            <w:r>
              <w:rPr/>
              <w:t xml:space="preserve"> керамической плит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9-2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2. Определение вида керамических материалов, особенностей строения и отдел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Подготовить презентацию по теме «Керамические материалы в русской архитектуре», «Изразцы», «Изделия для внутренней облицовки». Составить анализ ассортимента керамических материалов, представленных в торговых предприятиях город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ые, каменные материал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классификации каменных материалов. </w:t>
            </w:r>
            <w:r>
              <w:rPr>
                <w:color w:val="FF33CC"/>
              </w:rPr>
              <w:t>Методы измерения параметров. Особенности испытания природных и камен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природного камня, ассортимен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, обработка и применение природного кам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лочный камень, изделия из каменного лить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2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3. Определение вида природного поделочного камня, характеристика его свойств и примен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презентации по теме: «Малахит», «Яшма, лазурит, родонит», «Фактура природного камня», «Изверженные пор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ы из стеклянных и других минеральных расплав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изделий из стекла, получение стекла. </w:t>
            </w:r>
            <w:r>
              <w:rPr>
                <w:color w:val="FF33CC"/>
              </w:rPr>
              <w:t>Область применения</w:t>
            </w:r>
            <w:r>
              <w:rPr/>
              <w:t xml:space="preserve">. </w:t>
            </w:r>
            <w:r>
              <w:rPr>
                <w:color w:val="FF33CC"/>
              </w:rPr>
              <w:t>Методы измерения свойств стекла. Особенности испытания стеклян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текол листовых, витринных, армированны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текол с пленочным покрытие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цветного стекла и триплек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4. Выполнение подбора стекол, заданным техническим рисунком, эскизо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эссе по теме: «Витраж», «Стеклянные блоки», «Смальт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ы на основе полим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й мрамор, оселковый и утюжны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амор на портнандцемен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оративно-отделочные материалы на основе полимеров. </w:t>
            </w:r>
            <w:r>
              <w:rPr>
                <w:color w:val="FF33CC"/>
              </w:rPr>
              <w:t>Область применения</w:t>
            </w:r>
            <w:r>
              <w:rPr/>
              <w:t xml:space="preserve">. </w:t>
            </w:r>
            <w:r>
              <w:rPr>
                <w:color w:val="FF33CC"/>
              </w:rPr>
              <w:t>Методы измерения свойств полимеров. Особенности испытания материалов на основе полимер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33CC"/>
              </w:rPr>
              <w:t>Требования, предъявляемые к полимерам.</w:t>
            </w:r>
            <w:r>
              <w:rPr/>
              <w:t xml:space="preserve"> Технические условия и повышение долговечности изделий на основе полимер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уретановые покрыт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7-3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33CC"/>
              </w:rPr>
            </w:pPr>
            <w:r>
              <w:rPr/>
              <w:t xml:space="preserve">Лабораторная работа № 5. Определение и анализ ассортимента материалов на основе полимеров </w:t>
            </w:r>
            <w:r>
              <w:rPr>
                <w:color w:val="FF33CC"/>
              </w:rPr>
              <w:t>для применения в дизайн-проекте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анализ ассортимента изделий из полимеров для внутренней отделки в торговых предприятиях города. Подготовить эссе по теме «Отделка пластмасс», «Линолеум», «Ковровые покрытия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плоизоляционные и акустические материалы.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рганические жесткие и гибкие материалы и изделия.</w:t>
            </w:r>
            <w:r>
              <w:rPr>
                <w:color w:val="FF33CC"/>
              </w:rPr>
              <w:t xml:space="preserve"> Область применения</w:t>
            </w:r>
            <w:r>
              <w:rPr/>
              <w:t xml:space="preserve">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жесткие материалы и изделия.</w:t>
            </w:r>
            <w:r>
              <w:rPr>
                <w:color w:val="FF33CC"/>
              </w:rPr>
              <w:t xml:space="preserve"> Методы измерения свойств жестк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материалы.</w:t>
            </w:r>
            <w:r>
              <w:rPr>
                <w:color w:val="FF33CC"/>
              </w:rPr>
              <w:t xml:space="preserve"> Требования, предъявляемые к теплоизоляционным материал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изоляционные прокладочные материалы.</w:t>
            </w:r>
            <w:r>
              <w:rPr>
                <w:color w:val="FF33CC"/>
              </w:rPr>
              <w:t xml:space="preserve"> Требования, предъявляемые к звукоизоляционным материал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материалы, декоративно –акустические плиты.</w:t>
            </w:r>
            <w:r>
              <w:rPr>
                <w:color w:val="FF33CC"/>
              </w:rPr>
              <w:t xml:space="preserve"> Особенности испытания акустическ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-4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FF0000"/>
              </w:rPr>
            </w:pPr>
            <w:r>
              <w:rPr/>
              <w:t>Лабораторная работа № 6. Определение, изучение и анализ теплоизоляционных и акустических материалов для применения в дизайн-проек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презентации на тему «Декоративно-акустические материалы», «Историческая справка о теплоизоляционных материалах применяемых в России с древних времен», «Историческая справка о теплоизоляционных материалах применяемых в других странах с древних времен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еральные вяжущие и материалы на их осно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для получения минеральных вяжущ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менты. </w:t>
            </w:r>
            <w:r>
              <w:rPr>
                <w:color w:val="FF33CC"/>
              </w:rPr>
              <w:t>Методы измерения параметров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, железобетон. </w:t>
            </w:r>
            <w:r>
              <w:rPr>
                <w:color w:val="FF33CC"/>
              </w:rPr>
              <w:t>Особенности испытания бетона, железобетона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ные растворы. </w:t>
            </w:r>
            <w:r>
              <w:rPr>
                <w:color w:val="FF33CC"/>
              </w:rPr>
              <w:t>Требования, предъявляемые к строительным раствор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 отделочные бетоны и раствор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Подготовить схему на тему «Получение бетона», и презентацию на тему «Использование минерально- вяжущих материалов в ландшафтном дизайне», «Использование минерально-вяжущих материалов в парковой скульптуре в СССР и нынешнее врем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аллы применяемые в дизайн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еталлов, их получение и свойства.</w:t>
            </w:r>
            <w:r>
              <w:rPr>
                <w:color w:val="FF33CC"/>
              </w:rPr>
              <w:t xml:space="preserve"> Методы измерения свойств металлов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ые металлы и их характеристика, </w:t>
            </w:r>
            <w:r>
              <w:rPr>
                <w:color w:val="FF33CC"/>
              </w:rPr>
              <w:t>область применения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ные металлы и их характеристика, </w:t>
            </w:r>
            <w:r>
              <w:rPr>
                <w:color w:val="FF33CC"/>
              </w:rPr>
              <w:t>область применения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агоценные металлы их характеристика, </w:t>
            </w:r>
            <w:r>
              <w:rPr>
                <w:color w:val="FF33CC"/>
              </w:rPr>
              <w:t>область применения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33CC"/>
              </w:rPr>
              <w:t>Особенности испытания металлов</w:t>
            </w:r>
            <w:r>
              <w:rPr/>
              <w:t>. Коррозия металлов и способы защиты от не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анализ ассортимента изделий из металлов для внутренней отделки помещений. Подготовить реферат на тему «Применение металлов в ландшафтном дизай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кокрасочные и оклееч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ки, виды,  </w:t>
            </w:r>
            <w:r>
              <w:rPr>
                <w:color w:val="FF33CC"/>
              </w:rPr>
              <w:t>область</w:t>
            </w:r>
            <w:r>
              <w:rPr/>
              <w:t xml:space="preserve">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 и лакокрасочные состав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и разновидности,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и, классификация обоев, свойства и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, классификация, свойства,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7 Определение и анализ оклеечных материалов для применения в дизайн-проек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ить рефера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кстиль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екстильных материалов, их классифик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волокне. Методы измерения свойств волоко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тканых материалов, свойства, область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трикотажных полотен, свойства, область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етканых материалов, свойства, область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-7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8. Выбор и анализ ассортимента текстильных материалов для применения в дизайн-проек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анализ ассортимента изделий из полимеров для внутренней отделки в торговых предприятиях города. Подготовить эссе по теме «Отделка пластмасс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right="5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Материаловедения; Лаборатории испытания материалов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ind w:right="50" w:hanging="0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tabs>
          <w:tab w:val="clear" w:pos="709"/>
          <w:tab w:val="left" w:pos="284" w:leader="none"/>
        </w:tabs>
        <w:ind w:right="50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-142" w:right="50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 (Дизайн костюма): Учебник / Е.А. Кирсанова, Ю.С. Шустов, А.В. Куличенко, А.П. Жихарев. - М.: Вузовский учебник: НИЦ Инфра-М, 2018. (Источник: ЭБС Znanium.com)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лодина Е. Б. Материаловедение: дизайн, архитектура: учебное пособие: в 2 томах. Том 1 / Е.Б. Володина. — Москва: ИНФРА-М, 2022. (Источник: ЭБС Znanium.com)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лодина Е. Б. Материаловедение: дизайн, архитектура: учебное пособие: в 2 томах. Том 2 / Е.Б. Володина. — Москва: ИНФРА-М, 2022. (Источник: ЭБС Znanium.com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востицкий Н.А., Амирова Э.К. Материаловедение швейного производства. – М.: Академия, 2015 -  240 с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r>
        <w:rPr>
          <w:bCs/>
          <w:sz w:val="28"/>
          <w:szCs w:val="28"/>
        </w:rPr>
        <w:t>Бессонова Н.Г., Бузов Б.А. Материалы для отделки одежды. – М. Форум-Инфра-М, 2015-138с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Текстильная промышленность»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Швейная промышленность»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Ателье»</w:t>
      </w:r>
    </w:p>
    <w:p>
      <w:pPr>
        <w:pStyle w:val="Normal"/>
        <w:ind w:left="-142" w:right="50" w:firstLine="142"/>
        <w:jc w:val="both"/>
        <w:rPr>
          <w:bCs/>
          <w:color w:val="632423"/>
          <w:sz w:val="28"/>
          <w:szCs w:val="28"/>
        </w:rPr>
      </w:pPr>
      <w:r>
        <w:rPr>
          <w:bCs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ind w:left="-142" w:right="50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-ресурсы  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bc vvsu.ru Books/arhit_diz_materialoved/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splatnie-uchebniki/org/read/416/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u-all.ru/pages/specall.asp</w:t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 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ирать материалы на основе анализа их свойств для конкретного применения в дизайн-проекте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за выполнением лабораторных работ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ь применения; методы измерения параметров и свойств материал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особенности испытания материалов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отчет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). 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3-12-22T09:35:00Z</dcterms:modified>
  <cp:revision>166</cp:revision>
  <dc:subject/>
  <dc:title>бюджетное образовательное учреждение</dc:title>
</cp:coreProperties>
</file>