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ind w:left="59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31.08.2022 № 5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М.04 Организация работы коллектива исполнителей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>рограмма профессионального модуля ПМ.04. Организация работы коллектива исполнителей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54.02.01 Дизайн (по отраслям)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сева М.А., Скороходова И.И., преподаватель бюджетного профессионального образовательного учреждения Вологодской области «Вологодский колледж технологии и дизайн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ru-RU"/>
        </w:rPr>
        <w:t>протокол № 1 от 31.08.2022 г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1843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  <w:gridCol w:w="765"/>
      </w:tblGrid>
      <w:tr>
        <w:trPr>
          <w:trHeight w:val="567" w:hRule="atLeast"/>
        </w:trPr>
        <w:tc>
          <w:tcPr>
            <w:tcW w:w="8590" w:type="dxa"/>
            <w:tcBorders/>
          </w:tcPr>
          <w:p>
            <w:pPr>
              <w:pStyle w:val="Heading1"/>
              <w:spacing w:lineRule="auto" w:line="3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 рабочей программы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уктура и содержание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Условия реализации программы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53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Контроль и оценка результатов освоения профессионального модуля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</w:rPr>
        <w:t xml:space="preserve">1. ПАСПОРТ РАБОЧЕЙ ПРОГРАММЫ 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фессионального моду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М.04 ОРГАНИЗАЦИЯ РАБОТЫ КОЛЛЕКТИВА ИСПОЛНИТЕЛЕЙ</w:t>
      </w:r>
    </w:p>
    <w:p>
      <w:pPr>
        <w:pStyle w:val="Normal"/>
        <w:numPr>
          <w:ilvl w:val="1"/>
          <w:numId w:val="3"/>
        </w:numPr>
        <w:ind w:left="562" w:right="-185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ПМ.04 Организация работы коллектива исполнителей (далее программа) – является частью основной профессиональной образовательной программы в соответствии с ФГОС по специальности СПО 54.02.01 Дизайн (по отраслям)  (базовой подготовки) в части освоения основного вида профессиональной деятельности (ВДП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К. 4.1. П</w:t>
      </w:r>
      <w:r>
        <w:rPr>
          <w:sz w:val="28"/>
          <w:szCs w:val="28"/>
        </w:rPr>
        <w:t xml:space="preserve">ланировать работу коллектив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4.2. Составлять конкретные технические задания для реализации дизайн-проекта на основе технологических кар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4.3. Контролировать сроки и качество выполненных зада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.4.4. Осуществлять приём и сдачу работы в соответствии с техническим зада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сто профессионального модуля в структуре основной профессиональной образовательной 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Профессиональный модуль входит в профессиональный учебный цик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3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истему управления трудовыми ресурсами в организации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методы и формы обучения персонала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пособы управления конфликтами и борьбы со стрессом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особенности приема и сдачи работы в соответствии с техническим заданием;</w:t>
      </w:r>
    </w:p>
    <w:p>
      <w:pPr>
        <w:pStyle w:val="Normal"/>
        <w:ind w:firstLine="567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содержание и особенности самоменеджмента;</w:t>
      </w:r>
    </w:p>
    <w:p>
      <w:pPr>
        <w:pStyle w:val="Normal"/>
        <w:ind w:firstLine="567"/>
        <w:rPr/>
      </w:pPr>
      <w:r>
        <w:rPr>
          <w:i/>
          <w:sz w:val="28"/>
          <w:szCs w:val="28"/>
          <w:lang w:eastAsia="ru-RU"/>
        </w:rPr>
        <w:t>методы контроля деятельности персонала;</w:t>
      </w:r>
    </w:p>
    <w:p>
      <w:pPr>
        <w:pStyle w:val="Normal"/>
        <w:ind w:firstLine="567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равовые основы противодействия коррупции;</w:t>
      </w:r>
    </w:p>
    <w:p>
      <w:pPr>
        <w:pStyle w:val="Style30"/>
        <w:ind w:firstLine="567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принимать самостоятельные решения по вопросам совершенствования организации управленческой работы в коллективе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оставлять техническое задание для реализации дизайн-проекта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ть контроль деятельности персонала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управлять работой коллектива исполнителей;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ять конфликтами и стрессами;</w:t>
      </w:r>
    </w:p>
    <w:p>
      <w:pPr>
        <w:pStyle w:val="Normal"/>
        <w:ind w:left="567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Style3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планировании работы коллектива исполнителей;</w:t>
      </w:r>
    </w:p>
    <w:p>
      <w:pPr>
        <w:pStyle w:val="Normal"/>
        <w:ind w:firstLine="567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анализе внешней и внутренней среды организации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оставлении конкретных технических заданий для реализации дизайн-проекта на основе технологических карт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контроле сроков и качества выполненных зад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е с коллективом исполнителей, приеме и сдаче работы в соответствии с техническим зада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567"/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spacing w:before="57" w:after="57"/>
        <w:ind w:firstLine="709"/>
        <w:jc w:val="both"/>
        <w:rPr/>
      </w:pPr>
      <w:r>
        <w:rPr>
          <w:sz w:val="28"/>
          <w:szCs w:val="28"/>
        </w:rPr>
        <w:t>ЛР 13. Выполняющий профессиональные навыки в сфере дизайна.</w:t>
      </w:r>
    </w:p>
    <w:p>
      <w:pPr>
        <w:pStyle w:val="Normal"/>
        <w:spacing w:before="57" w:after="57"/>
        <w:ind w:firstLine="709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pacing w:before="57" w:after="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pacing w:before="57" w:after="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Максимальная учебная нагрузка обучающегося</w:t>
      </w:r>
      <w:r>
        <w:rPr>
          <w:sz w:val="28"/>
          <w:szCs w:val="28"/>
        </w:rPr>
        <w:t xml:space="preserve"> – 134 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 80 час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амостоятельной работы обучающихся – 6 ча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оизводственной практики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36 часов. </w:t>
      </w:r>
    </w:p>
    <w:p>
      <w:pPr>
        <w:pStyle w:val="Heading1"/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Heading1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работы коллектива исполнителей, в том числе профессиональными (ПК) и общими (ОК) компетенциям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274"/>
      </w:tblGrid>
      <w:tr>
        <w:trPr>
          <w:trHeight w:val="65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</w:t>
            </w:r>
            <w:r>
              <w:rPr/>
              <w:t>4.1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</w:t>
            </w:r>
            <w:r>
              <w:rPr/>
              <w:t xml:space="preserve">ланировать работу коллектива.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4.2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ставлять конкретные технические задания для реализации дизайн-проекта на основе технологических карт.</w:t>
            </w:r>
          </w:p>
        </w:tc>
      </w:tr>
      <w:tr>
        <w:trPr>
          <w:trHeight w:val="34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4.3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ировать сроки и качество выполненных заданий.</w:t>
            </w:r>
          </w:p>
        </w:tc>
      </w:tr>
      <w:tr>
        <w:trPr>
          <w:trHeight w:val="34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К.4.4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существлять приём и сдачу работы в соответствии с техническим заданием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К 1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бирать способы решения задач профессиональной деятельности, применительно к различным контекстам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ять поиск, анализ и интерпретацию информации, необходимой для</w:t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полнения задач профессиональной деятельности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ланировать и реализовывать собственное профессиональное и личностное развитие. </w:t>
            </w:r>
          </w:p>
        </w:tc>
      </w:tr>
      <w:tr>
        <w:trPr>
          <w:trHeight w:val="6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ботать в коллективе и команде, эффективно взаимодействовать с коллегами, руководством, клиентами </w:t>
            </w:r>
          </w:p>
        </w:tc>
      </w:tr>
      <w:tr>
        <w:trPr>
          <w:trHeight w:val="36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>
          <w:trHeight w:val="46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</w:tc>
      </w:tr>
      <w:tr>
        <w:trPr>
          <w:trHeight w:val="53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7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>
          <w:trHeight w:val="62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8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</w:tc>
      </w:tr>
      <w:tr>
        <w:trPr>
          <w:trHeight w:val="65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 9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>
          <w:trHeight w:val="65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10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льзоваться профессиональной документацией на государственном и иностранном языках. </w:t>
            </w:r>
          </w:p>
        </w:tc>
      </w:tr>
      <w:tr>
        <w:trPr>
          <w:trHeight w:val="65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11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  <w:t xml:space="preserve">    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/>
        <w:t xml:space="preserve">ПМ.04 </w:t>
      </w:r>
      <w:r>
        <w:rPr>
          <w:bCs/>
        </w:rPr>
        <w:t>ОРГАНИЗАЦИЯ РАБОТЫ КОЛЛЕКТИВА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114"/>
        <w:gridCol w:w="781"/>
        <w:gridCol w:w="847"/>
        <w:gridCol w:w="1519"/>
        <w:gridCol w:w="1123"/>
        <w:gridCol w:w="1018"/>
        <w:gridCol w:w="1347"/>
        <w:gridCol w:w="1124"/>
        <w:gridCol w:w="1799"/>
        <w:gridCol w:w="966"/>
        <w:gridCol w:w="896"/>
      </w:tblGrid>
      <w:tr>
        <w:trPr>
          <w:trHeight w:val="43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>
          <w:trHeight w:val="43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,</w:t>
            </w:r>
          </w:p>
          <w:p>
            <w:pPr>
              <w:pStyle w:val="2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</w:tr>
      <w:tr>
        <w:trPr>
          <w:trHeight w:val="390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- 4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4.01 Основы менеджмен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- 4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прак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- 4.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4 Организация работы  коллектива исполнителей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right="0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right="0" w:hanging="0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  <w:r>
        <w:rPr>
          <w:sz w:val="28"/>
          <w:szCs w:val="28"/>
        </w:rPr>
        <w:t xml:space="preserve"> ПМ 04.  ОРГАНИЗАЦИЯ РАБОТЫ КОЛЛЕКТИВА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39"/>
        <w:gridCol w:w="6844"/>
        <w:gridCol w:w="838"/>
        <w:gridCol w:w="4258"/>
        <w:gridCol w:w="9"/>
      </w:tblGrid>
      <w:tr>
        <w:trPr>
          <w:tblHeader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49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spacing w:lineRule="auto" w:line="228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МДК 04.01.  </w:t>
            </w:r>
            <w:r>
              <w:rPr>
                <w:b/>
              </w:rPr>
              <w:t>Основы менеджмен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 </w:t>
            </w:r>
          </w:p>
          <w:p>
            <w:pPr>
              <w:pStyle w:val="Normal"/>
              <w:rPr/>
            </w:pPr>
            <w:r>
              <w:rPr/>
              <w:t xml:space="preserve">Менеджмент в управлении персоналом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водный и первичный инструктажи по охране труда и технике безопас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неджмент как вид управленческой деятельност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тодология менеджмента (цели и задачи управления; объекты и субъекты управления; виды менеджмента; методы менеджмента; принципы управления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-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ципы эффективного менеджмента в практической деятельности дизайнерской организац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2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и ее сред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-1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ешняя и внутренняя среда организации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-1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няя и внутренняя среда организаци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-1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модели организаци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5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3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етоды и функции менеджмента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-2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Основные функции менеджмент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 за 1 семест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презентаций по теме «Методы управления коллективом в процессе разработки дизайн-проектов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4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ммуникации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-2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лементы коммуникационного процесса. Управление процессом коммуникации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                                                     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-3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>Коммуникационные технологии в управлении предприя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-3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 xml:space="preserve">Деловое общение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-3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еместровая контрольная ра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5.</w:t>
            </w:r>
          </w:p>
          <w:p>
            <w:pPr>
              <w:pStyle w:val="Normal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-3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-4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бор стратегии управления персоналом организаци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-4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ципы кадровой политик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Тема 6.</w:t>
            </w:r>
            <w:r>
              <w:rPr/>
              <w:t xml:space="preserve"> </w:t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/>
            </w:pPr>
            <w:r>
              <w:rPr/>
              <w:t xml:space="preserve">Управление конфликтами и стрессами </w:t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-4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Конфликт: понятие и причины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-4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Стресс. Предупреждение стрессовых ситуаций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-5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конфликтами и стрессам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рисками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-5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ды рисков и потерь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-56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искам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ование и прогнозирование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-5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ды и методы прогнозов. Подходы и методы прогнозирования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-60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планов. Принципы и методы планирования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-6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ланирование в деятельности организац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1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-66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дение, миссия и цели организац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взаимодействия на стадии выполнения планов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-6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легирование и ответственность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-70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лномочия и власть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-7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с использованием модели коммуникационного процесс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менеджмент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-76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нятие, содержание и принципы самоменеджмент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1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как функция менеджмента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-7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троль как функция менеджмент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-80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троль качества нововведений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-8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инновационных проектов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-8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нтроля на предприят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 за 2 семест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 xml:space="preserve">Решение ситуационных профессиональных задач;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>Составление кроссворда (по любой из пройденных тем на выбор обучающегося)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>Моделирование процесса планирования и управления дизайнерской организаци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 xml:space="preserve">Разработка дизайн-проекта в электронном виде;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>Подготовка сообщений по темам: «Инновационный менеджмент», «Проведение патентных и научно-технических исследований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 xml:space="preserve">Составление опорных схем для систематизации учебного материла; ответы на контрольные вопросы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Д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 </w:t>
            </w:r>
            <w:r>
              <w:rPr>
                <w:b/>
              </w:rPr>
              <w:t>практика (по профилю специальност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01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4.1-4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/>
              <w:t>ЛР 13,14,16,17</w:t>
            </w:r>
          </w:p>
        </w:tc>
      </w:tr>
      <w:tr>
        <w:trPr/>
        <w:tc>
          <w:tcPr>
            <w:tcW w:w="9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Виды работ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организацией. Анализ структуры управления, существующей на предприятии, разработка предложений по улучшению этой структуры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специфики деятельности организации, контингента обслуживания и наличия конкурентов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должностных инструкций персонала организации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исание специфики различных видов деятельности менеджера в данном учреждении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работка схемы делегирования полномочий дизайнером предприятия сотрудникам этого предприятия; определение порядка отчетности по выполняемым функциям; анализ качества выполнения делегированных функций; подготовка рекомендаций;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роцесса коммуникации, существующего на предприятии, обоснование эффективности существующего коммуникационного процесса, или разработка предложений по его изменению.</w:t>
            </w:r>
          </w:p>
          <w:p>
            <w:pPr>
              <w:pStyle w:val="Normal"/>
              <w:rPr/>
            </w:pPr>
            <w:r>
              <w:rPr/>
              <w:t>-  Дифференцированный зачет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 к промежуточной аттестации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ежуточная аттестация в форме экзамена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</w:rPr>
              <w:t>Итого аудиторных занятий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: методические указания по выполнению практических работ; раздаточный теоретический материал по темам уро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для преподавателя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оутбуки </w:t>
      </w:r>
      <w:r>
        <w:rPr>
          <w:bCs/>
          <w:sz w:val="28"/>
          <w:szCs w:val="28"/>
        </w:rPr>
        <w:t>с лицензионным программным обеспечением для обучающихс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ая систе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иханский О. С. Менеджмент: учебник / О.С. Виханский, А.И. Наумов. — 2-е изд., перераб. и доп. — Москва: Магистр: ИНФРА-М, 2021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зилкина Е. И. Менеджмент: учебное пособие / Е. И. Мазилкина. — Москва: ИНФРА-М, 2021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ченко А. В. Менеджмент: учебное пособие / А.В. Райченко, И.В. Хохлова. — 2-е изд., перераб. и доп. — Москва: ИНФРА-М, 2021. 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лашов А. П. Менеджмент: учебное пособие / А.П. Балашов. — Москва: Вузовский учебник: ИНФРА-М, 2020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нина Л. А.  Документационное обеспечение управления: учебник и практикум для среднего профессионального образования/ Л. А. Доронина, В. С. Иритикова. - М.: Издательство Юрайт, 2021. - 233 с. 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/>
      </w:pPr>
      <w:r>
        <w:rPr>
          <w:color w:val="000000"/>
          <w:sz w:val="28"/>
          <w:szCs w:val="28"/>
        </w:rPr>
        <w:t>Иванова И. А.  Менеджмент: учебник и практикум для вузов/ И. А. Иванова, А. М. Сергеев. - М.: Издательство Юрайт, 2021. - 305 с. 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ова В. М.  Управление персоналом: учебник и практикум для среднего профессионального образования/ В. М. Маслова. - 4-е изд., перераб. и доп. - М.: Издательство Юрайт, 2021. - 431 с.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И. О. Основы менеджмента: учеб. пособие/ И.О. Павлова, М.А. Скороход. – Самара: Издательство Самарского университета, 2021. – 80 с.: с ил.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Организационное поведение: учеб.пособие/ Ю.И. Ряжева, О.В. Семенова. – Самара: Издательство Самарского университета, 2021. – 96 с. 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неджмента: учебно-метод. пособие/ Авторы-составители Есаков В.А., Конобеева А.Б. Доп., перераб. - Москва, 2021. - 196 с.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ягина Н. А.  Психология общения: учебник и практикум для среднего профессионального образования/ Н. А. Корягина, Н. В. Антонова, С. В. Овсянникова. - М.: Издательство Юрайт, 2021. . 437 с. </w:t>
      </w:r>
    </w:p>
    <w:p>
      <w:pPr>
        <w:pStyle w:val="TextBodyIndent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1. Портал профессиональных 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>HR</w:t>
      </w:r>
      <w:r>
        <w:rPr>
          <w:rStyle w:val="InternetLink"/>
          <w:bCs/>
          <w:color w:val="000000"/>
          <w:sz w:val="28"/>
          <w:szCs w:val="28"/>
          <w:u w:val="none"/>
        </w:rPr>
        <w:t>-ов [Электронный ресурс]. - Режим доступа:</w:t>
      </w:r>
      <w:r>
        <w:rPr>
          <w:rStyle w:val="InternetLink"/>
          <w:bCs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http://hr-portal.ru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br/>
      </w:r>
    </w:p>
    <w:p>
      <w:pPr>
        <w:pStyle w:val="Heading1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изучением профессионального модуля ПМ.04 Организация работы коллектива исполнителей</w:t>
      </w:r>
      <w:r>
        <w:rPr>
          <w:bCs/>
          <w:sz w:val="28"/>
          <w:szCs w:val="28"/>
        </w:rPr>
        <w:t xml:space="preserve"> необходимо изучить общепрофессиональные дисциплины: </w:t>
      </w:r>
      <w:r>
        <w:rPr>
          <w:sz w:val="28"/>
          <w:szCs w:val="28"/>
        </w:rPr>
        <w:t>Экономика организации</w:t>
      </w:r>
      <w:r>
        <w:rPr>
          <w:bCs/>
          <w:sz w:val="28"/>
          <w:szCs w:val="28"/>
        </w:rPr>
        <w:t>, Основы предпринимательской деятельности и планирование  профессиональной карьер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ле изучения общепрофессиональных дисциплин </w:t>
      </w:r>
      <w:r>
        <w:rPr>
          <w:sz w:val="28"/>
          <w:szCs w:val="28"/>
        </w:rPr>
        <w:t>Экономика организации</w:t>
      </w:r>
      <w:r>
        <w:rPr>
          <w:bCs/>
          <w:sz w:val="28"/>
          <w:szCs w:val="28"/>
        </w:rPr>
        <w:t xml:space="preserve">, Основы предпринимательской деятельности и планирование  профессиональной карьеры, профессионального модуля </w:t>
      </w:r>
      <w:r>
        <w:rPr>
          <w:sz w:val="28"/>
          <w:szCs w:val="28"/>
        </w:rPr>
        <w:t xml:space="preserve">ПМ.04 Организация работы коллектива исполнителей </w:t>
      </w:r>
      <w:r>
        <w:rPr>
          <w:bCs/>
          <w:sz w:val="28"/>
          <w:szCs w:val="28"/>
        </w:rPr>
        <w:t xml:space="preserve">обязательным является прохождение </w:t>
      </w:r>
      <w:r>
        <w:rPr>
          <w:sz w:val="28"/>
          <w:szCs w:val="28"/>
        </w:rPr>
        <w:t xml:space="preserve"> производственной практи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практика (по профилю специальности) проводится концентрированно в организациях, деятельность которых соответствует профилю подготовки обучающихся.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ПССЗ по специальности обеспечивает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фессионального модуля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семестровой контрольной работы, а также в ходе проведения промежуточной аттестации по МДК.04.01 Основы менеджмента, управление персоналом в форме экзамена, по ПП.04 – в форме дифференцированного зачета, по ПМ.04  Организация работы коллектива исполнителей – в форме экзамена квалификационного. 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ют оценить результаты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129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истему управления трудовыми ресурсами в организации;</w:t>
            </w:r>
          </w:p>
          <w:p>
            <w:pPr>
              <w:pStyle w:val="Style30"/>
              <w:rPr/>
            </w:pPr>
            <w:r>
              <w:rPr/>
              <w:t>методы и формы обучения персонала;</w:t>
            </w:r>
          </w:p>
          <w:p>
            <w:pPr>
              <w:pStyle w:val="Style30"/>
              <w:rPr/>
            </w:pPr>
            <w:r>
              <w:rPr/>
              <w:t>способы управления конфликтами и борьбы со стрессом;</w:t>
            </w:r>
          </w:p>
          <w:p>
            <w:pPr>
              <w:pStyle w:val="Style30"/>
              <w:rPr/>
            </w:pPr>
            <w:r>
              <w:rPr/>
              <w:t>особенности приема и сдачи работы в соответствии с техническим заданием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одержание и особенности самоменеджмента;</w:t>
            </w:r>
          </w:p>
          <w:p>
            <w:pPr>
              <w:pStyle w:val="ListParagraph"/>
              <w:shd w:fill="FFFFFF" w:val="clear"/>
              <w:autoSpaceDE w:val="false"/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i/>
                <w:lang w:eastAsia="ru-RU"/>
              </w:rPr>
              <w:t>методы контроля деятельности персонала;</w:t>
            </w:r>
            <w:r>
              <w:rPr>
                <w:rFonts w:eastAsia="Times New Roman"/>
                <w:i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правовые основы противодействия коррупц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bCs/>
              </w:rPr>
              <w:t>-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  <w:p>
            <w:pPr>
              <w:pStyle w:val="Style30"/>
              <w:rPr/>
            </w:pPr>
            <w:r>
              <w:rPr/>
              <w:t>составлять техническое задание для реализации дизайн-проекта;</w:t>
            </w:r>
          </w:p>
          <w:p>
            <w:pPr>
              <w:pStyle w:val="Style30"/>
              <w:rPr/>
            </w:pPr>
            <w:r>
              <w:rPr/>
              <w:t>осуществлять контроль деятельности персонала;</w:t>
            </w:r>
          </w:p>
          <w:p>
            <w:pPr>
              <w:pStyle w:val="Style30"/>
              <w:rPr/>
            </w:pPr>
            <w:r>
              <w:rPr/>
              <w:t>управлять работой коллектива исполнителей;</w:t>
            </w:r>
          </w:p>
          <w:p>
            <w:pPr>
              <w:pStyle w:val="ListParagraph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управлять конфликтами и стрессами;</w:t>
            </w:r>
          </w:p>
          <w:p>
            <w:pPr>
              <w:pStyle w:val="ListParagraph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ланировании работы коллектива исполнителей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анализе внешней и внутренней среды организации;</w:t>
            </w:r>
          </w:p>
          <w:p>
            <w:pPr>
              <w:pStyle w:val="Style30"/>
              <w:rPr/>
            </w:pPr>
            <w:r>
              <w:rPr/>
              <w:t>составлении конкретных технических заданий для реализации дизайн-проекта на основе технологических карт;</w:t>
            </w:r>
          </w:p>
          <w:p>
            <w:pPr>
              <w:pStyle w:val="Style30"/>
              <w:rPr/>
            </w:pPr>
            <w:r>
              <w:rPr/>
              <w:t>контроле сроков и качества выполненных зада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57" w:after="57"/>
              <w:jc w:val="both"/>
              <w:rPr/>
            </w:pPr>
            <w:r>
              <w:rPr/>
              <w:t>работе с коллективом исполнителей, приеме и сдаче работы в соответствии с техническим заданием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 по выполнению практических и самостоятельной  работ</w:t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. Выбирать способы решения задач профессиональной деятельности, применительно к различным контекстам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я задач профессиональной деятель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3.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4. Работать в коллективе и команде, эффективно взаимодействовать с коллегами, руководством, клиентам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7. Содействовать сохранению окружающей среды, ресурсосбережению, эффективно действовать в чрезвычайных ситуация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 9. Использовать информационные технологии в профессиональной деятель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0. Пользоваться профессиональной документацией на государственном и иностранном язык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1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</w:t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К. 4.1. П</w:t>
            </w:r>
            <w:r>
              <w:rPr/>
              <w:t xml:space="preserve">ланировать работу коллектив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2. Составлять конкретные технические задания для реализации дизайн-проекта на основе технологических кар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3. Контролировать сроки и качество выполненных заданий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.4.4. Осуществлять приём и сдачу работы в соответствии с техническим заданием.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ru-RU"/>
        </w:rPr>
        <w:t xml:space="preserve">Промежуточная аттестация по </w:t>
      </w:r>
      <w:r>
        <w:rPr>
          <w:bCs/>
          <w:sz w:val="28"/>
          <w:szCs w:val="28"/>
        </w:rPr>
        <w:t xml:space="preserve">МДК.04.01 Основы менеджмента, управление персоналом проводится в форме экзамена, по ПП.04 – в форме дифференцированного зачета, по ПМ.04  Организация работы коллектива исполнителей – в форме экзамена квалификационного. </w:t>
      </w: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55"/>
        <w:gridCol w:w="2586"/>
      </w:tblGrid>
      <w:tr>
        <w:trPr>
          <w:trHeight w:val="23" w:hRule="atLeast"/>
        </w:trPr>
        <w:tc>
          <w:tcPr>
            <w:tcW w:w="4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7"/>
        </w:tabs>
        <w:ind w:left="360" w:hanging="360"/>
      </w:pPr>
      <w:rPr>
        <w:sz w:val="28"/>
        <w:spacing w:val="0"/>
        <w:i w:val="false"/>
        <w:b w:val="false"/>
        <w:szCs w:val="28"/>
        <w:iCs w:val="false"/>
        <w:rFonts w:ascii="Times New Roman" w:hAnsi="Times New Roman" w:eastAsia="Times New Roman" w:cs="Times New Roman"/>
        <w:color w:val="000000"/>
        <w:lang w:val="ru-RU" w:eastAsia="zh-CN" w:bidi="ar-SA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spacing w:val="0"/>
      <w:sz w:val="28"/>
      <w:szCs w:val="28"/>
      <w:lang w:val="ru-RU" w:eastAsia="zh-CN" w:bidi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color w:val="3A3C3F"/>
      <w:spacing w:val="0"/>
      <w:sz w:val="28"/>
      <w:szCs w:val="28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12">
    <w:name w:val="Заголовок 1 Знак"/>
    <w:qFormat/>
    <w:rPr>
      <w:sz w:val="24"/>
      <w:szCs w:val="24"/>
    </w:rPr>
  </w:style>
  <w:style w:type="character" w:styleId="Style17">
    <w:name w:val="Текст примечания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Style19">
    <w:name w:val="Знак Знак"/>
    <w:qFormat/>
    <w:rPr>
      <w:b/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20">
    <w:name w:val="Символ нумерации"/>
    <w:qFormat/>
    <w:rPr/>
  </w:style>
  <w:style w:type="character" w:styleId="Style21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ind w:left="566" w:right="0" w:hanging="283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6">
    <w:name w:val="Абзац списка1"/>
    <w:basedOn w:val="Normal"/>
    <w:qFormat/>
    <w:pPr>
      <w:ind w:left="708" w:right="0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hr-portal.ru/varticle/upravlenie-personalom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50:00Z</dcterms:created>
  <dc:creator>BLINOV</dc:creator>
  <dc:description/>
  <cp:keywords/>
  <dc:language>en-US</dc:language>
  <cp:lastModifiedBy>user</cp:lastModifiedBy>
  <cp:lastPrinted>2017-11-27T11:41:00Z</cp:lastPrinted>
  <dcterms:modified xsi:type="dcterms:W3CDTF">2023-06-06T14:10:00Z</dcterms:modified>
  <cp:revision>27</cp:revision>
  <dc:subject/>
  <dc:title>ПРОЕКТ</dc:title>
</cp:coreProperties>
</file>