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1.08.2022 № 580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uppressAutoHyphens w:val="true"/>
        <w:jc w:val="center"/>
        <w:rPr>
          <w:b/>
          <w:b/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</w:r>
    </w:p>
    <w:p>
      <w:pPr>
        <w:pStyle w:val="Normal"/>
        <w:suppressAutoHyphens w:val="true"/>
        <w:jc w:val="center"/>
        <w:rPr>
          <w:caps/>
          <w:color w:val="000000"/>
          <w:sz w:val="32"/>
          <w:szCs w:val="32"/>
        </w:rPr>
      </w:pPr>
      <w:r>
        <w:rPr>
          <w:caps/>
          <w:sz w:val="32"/>
          <w:szCs w:val="32"/>
        </w:rPr>
        <w:t xml:space="preserve">ОП.02 </w:t>
      </w:r>
      <w:r>
        <w:rPr>
          <w:sz w:val="32"/>
          <w:szCs w:val="32"/>
        </w:rPr>
        <w:t>ЭКОНОМИКА ОРГАНИЗАЦИИ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autoSpaceDE w:val="false"/>
        <w:ind w:firstLine="500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ОП.02 </w:t>
      </w:r>
      <w:r>
        <w:rPr>
          <w:sz w:val="28"/>
          <w:szCs w:val="28"/>
        </w:rPr>
        <w:t>Экономика организации</w:t>
      </w:r>
      <w:r>
        <w:rPr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</w:t>
      </w:r>
      <w:r>
        <w:rPr/>
        <w:t xml:space="preserve"> </w:t>
      </w:r>
      <w:r>
        <w:rPr>
          <w:sz w:val="28"/>
          <w:szCs w:val="28"/>
        </w:rPr>
        <w:t>по специальности</w:t>
      </w:r>
      <w:r>
        <w:rPr/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никиева А.В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 от 31.08.2022 г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1485265</wp:posOffset>
                </wp:positionV>
                <wp:extent cx="829310" cy="7759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77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16.95pt;width:65.25pt;height:61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>СОДЕРЖАНИЕ</w:t>
      </w:r>
    </w:p>
    <w:p>
      <w:pPr>
        <w:pStyle w:val="Normal"/>
        <w:suppressAutoHyphens w:val="true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  <w:gridCol w:w="571"/>
      </w:tblGrid>
      <w:tr>
        <w:trPr>
          <w:trHeight w:val="519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  <w:r>
              <w:rPr>
                <w:bCs/>
                <w:caps/>
                <w:kern w:val="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            </w:t>
            </w:r>
            <w:r>
              <w:rPr>
                <w:bCs/>
                <w:caps/>
                <w:kern w:val="2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онтроль и оценка результатов осво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ind w:left="64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чебной     дисциплины                  </w:t>
            </w:r>
            <w:r>
              <w:rPr>
                <w:bCs/>
                <w:caps/>
                <w:kern w:val="2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02 ЭКОНОМИКА ОРГАНИЗ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2 Экономика организации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 (по отраслям)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2 Экономика организации является общепрофессиональной и относится к профессиональному циклу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учебной дисциплины является изучение теории и практики экономической деятельности предприятий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учебной дисциплин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/>
      </w:pPr>
      <w:r>
        <w:rPr>
          <w:sz w:val="28"/>
          <w:szCs w:val="28"/>
        </w:rPr>
        <w:t>изучение функций и целей предприятия как первичного звена эконом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хозяйствования предприят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ных технико-экономических показателей деятельности организаций и методик их расч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сурсов и факторов производства, методов оценки эффективности использования ресурсов и способов их экономии, энергосберегающих технолог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ов планирования  деятельности пред</w:t>
        <w:softHyphen/>
        <w:t>прият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форм оплаты труда на предприят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механизма ценообразования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цикла обучающийся должен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использовать современную информацию для технико-экономического обоснования деятельности организации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ы макро- и микроэкономики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List"/>
        <w:tabs>
          <w:tab w:val="clear" w:pos="709"/>
          <w:tab w:val="left" w:pos="567" w:leader="none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компетен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List"/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78 часа, 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sz w:val="28"/>
          <w:szCs w:val="28"/>
        </w:rPr>
        <w:t>обязательной аудиторной учебной нагрузки – 52 час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sz w:val="28"/>
          <w:szCs w:val="28"/>
        </w:rPr>
        <w:t>внеаудиторной самостоятельной работы – 26 часов.</w:t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 применение деятельностного подхода к организации обучения, игровые технологии и технологии  педагогической поддержки.</w:t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ТРУКТУРА и содержание УЧЕБНОЙ ДИСЦИПЛИНЫ</w:t>
      </w:r>
    </w:p>
    <w:p>
      <w:pPr>
        <w:pStyle w:val="Normal"/>
        <w:suppressAutoHyphens w:val="true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02 ЭКОНОМИКА ОРГАНИЗАЦИИ</w:t>
      </w:r>
    </w:p>
    <w:p>
      <w:pPr>
        <w:pStyle w:val="Normal"/>
        <w:suppressAutoHyphens w:val="true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</w:rPr>
              <w:t>2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ОП.02 Экономика организац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77"/>
        <w:gridCol w:w="8698"/>
        <w:gridCol w:w="1095"/>
        <w:gridCol w:w="1196"/>
      </w:tblGrid>
      <w:tr>
        <w:trPr>
          <w:tblHeader w:val="true"/>
          <w:trHeight w:val="23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5"/>
                <w:iCs/>
                <w:sz w:val="24"/>
              </w:rPr>
            </w:pPr>
            <w:r>
              <w:rPr>
                <w:rStyle w:val="FontStyle34"/>
                <w:bCs/>
                <w:sz w:val="24"/>
              </w:rPr>
              <w:t xml:space="preserve">Содержание учебного материала, лабораторные работы и практические занятия, внеаудиторная самостоятельная работа </w:t>
            </w:r>
            <w:r>
              <w:rPr>
                <w:rStyle w:val="FontStyle38"/>
                <w:b/>
                <w:sz w:val="24"/>
              </w:rPr>
              <w:t>обучающихся</w:t>
            </w:r>
            <w:r>
              <w:rPr>
                <w:rStyle w:val="FontStyle34"/>
                <w:bCs/>
                <w:sz w:val="24"/>
              </w:rPr>
              <w:t xml:space="preserve">, курсовая работа (проект)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1. Отрасль в условиях рыночной эконом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водный инструктаж по технике безопасности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Содержание дисциплины и ее задачи. Связь с другими дисциплинами. Значение дисциплины для подготовки специалистов в условиях многообразия и равноправия различных форм собственности. </w:t>
            </w:r>
            <w:r>
              <w:rPr>
                <w:color w:val="FF0000"/>
                <w:highlight w:val="cyan"/>
              </w:rPr>
              <w:t>Основы макро-и микроэкономики</w:t>
            </w:r>
            <w:r>
              <w:rPr/>
              <w:t>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Отрасль в системе национальной экономик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роднохозяйственный комплекс России. Особенности и направления структурной перестройки экономики в России. Роль и значение конкретной отрасли в системе рыночной экономики. Перспективы развития отрасли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учить ситуацию  сфере дизайна в Вологде и Вологодской обла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1. 2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атериально-техническая база отрасл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Основные понятия и классификация материально-технических ресурсов. Важнейшие обобщающие показатели уровня использования материальных ресурсов. Ресурсо- и энергосберегающие технологии. Технические ресурсы отрасли, их структура и классификация. Показатели эффективного использования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ить таблицу по видам ресурсосберегающих технологий (с примерами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71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96" w:leader="none"/>
                <w:tab w:val="left" w:pos="10992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2. Организация производственного процесс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96" w:leader="none"/>
                <w:tab w:val="left" w:pos="1099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Организация (предприятие) как хозяйствующий субъект 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нципы рыночной экономики. Понятие спроса и предложения на рынке товаров и услуг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(предприятие): сущность и признаки. Отраслевые особенности. </w:t>
            </w:r>
            <w:r>
              <w:rPr/>
              <w:t>Классификация предприятий.</w:t>
            </w:r>
            <w:r>
              <w:rPr>
                <w:color w:val="000000"/>
              </w:rPr>
              <w:t xml:space="preserve"> Виды организаций и их организационно-правовые формы. </w:t>
            </w:r>
            <w:r>
              <w:rPr>
                <w:color w:val="FF0000"/>
                <w:highlight w:val="cyan"/>
              </w:rPr>
              <w:t>П</w:t>
            </w:r>
            <w:r>
              <w:rPr>
                <w:color w:val="FF0000"/>
                <w:szCs w:val="28"/>
                <w:highlight w:val="cyan"/>
              </w:rPr>
              <w:t>ринципы обеспечения устойчивости объектов экономик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готовить сообщение по теме: Анализ хозяйствующих субъектов Вологодской области на основе изученных классификаций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2.2.  Предпринимательство как особый вид хозяйствования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предпринимательства. Субъекты предпринимательск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и виды предпринимательства. Порядок образования и ликвидации субъектов хозяйствования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Изучение процедуры</w:t>
            </w:r>
            <w:r>
              <w:rPr>
                <w:color w:val="000000"/>
              </w:rPr>
              <w:t xml:space="preserve"> регистрации физических лиц (ИП) и юридических лиц (составить сравнительную таблицу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ация (предприятие) и внешняя среда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ые аспекты, регламентирующие деятельность организации (предприятия). Внешняя среда и ее структур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налогов. Налоговая система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ть виды налогов, уплачиваемых организациями (предприятиями) по результатам экономической деятельности. Составить таблиц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99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.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труктура предприятия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щая структура организации. Производственная структура организации и факторы ее формир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Типы производства, их технико-экономическая характеристика. Влияние типа производства на методы его организации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изводственный и технологический процессы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ый процесс в организации (предприятии): понятие, содержание, основные принципы рациональной организации. Структура производственного процесса. </w:t>
            </w:r>
            <w:r>
              <w:rPr/>
              <w:t xml:space="preserve">Отраслевые особенности организации производственных процессов в организации (предприятии). </w:t>
            </w:r>
            <w:r>
              <w:rPr>
                <w:color w:val="000000"/>
              </w:rPr>
              <w:t>Организация производственного процесса в пространстве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хнологический процесс, его элементы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color w:val="FF0000"/>
              </w:rPr>
              <w:t>Составление схемы</w:t>
            </w:r>
            <w:r>
              <w:rPr>
                <w:bCs/>
              </w:rPr>
              <w:t xml:space="preserve"> производственного и технологического процесса (по заданию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</w:t>
            </w:r>
            <w:r>
              <w:rPr/>
              <w:t>ассмотреть учебный процесс как производственный цик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3. Материально-технические ресурсы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мущество и капитал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 xml:space="preserve">Имущество организации: понятие, соста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w w:val="101"/>
              </w:rPr>
              <w:t xml:space="preserve">Капитал организации. Источники формирования капитала. Уставный капитал - основа создания и функционирования организации. Особенности формирования уставного капитала акционерных обществ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w w:val="101"/>
              </w:rPr>
            </w:pPr>
            <w:r>
              <w:rPr>
                <w:w w:val="101"/>
              </w:rPr>
              <w:t>14-1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FF0000"/>
                <w:w w:val="101"/>
              </w:rPr>
              <w:t>Расчет</w:t>
            </w:r>
            <w:r>
              <w:rPr>
                <w:w w:val="101"/>
              </w:rPr>
              <w:t xml:space="preserve"> стоимости основного и оборотного капитала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ить сообщения на тему «Формирование и структура капитала организации (на примерах организаций (предприятий) г. Вологды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новные средства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6-1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Состав и классификация основных средств. Виды оценки и методы переоценки основных средств. Службы оценки имущества (основных средств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знос и амортизация основных средств, их воспроизвод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ая мощность: сущность, виды, факторы, расчет, показатели использов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Аренда основных производственных средств. Лизинговая форма аренды, ее преимуществ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b/>
                <w:i w:val="false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18-1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i w:val="false"/>
                <w:color w:val="FF0000"/>
              </w:rPr>
              <w:t>Определение</w:t>
            </w:r>
            <w:r>
              <w:rPr>
                <w:rStyle w:val="Emphasis"/>
                <w:i w:val="false"/>
              </w:rPr>
              <w:t xml:space="preserve"> эффективности использования основных средств организа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Подготовить сравнительную таблицу на тему «Аренда и лизинг: основные отличия». Критерии для сравнивания определить самостоятельно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оротные средства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ные средства: состав и структура. Собственные и заемные оборотные средства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ормирования оборотных средств. Определение потребности в оборотных средствах.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color w:val="000000"/>
              </w:rPr>
              <w:t>Показатели использования оборотных средств. Значение и пути снижения материалоемкости продук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b/>
                <w:i w:val="false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rStyle w:val="Emphasis"/>
                <w:i w:val="false"/>
              </w:rPr>
              <w:t>21-2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i w:val="false"/>
                <w:color w:val="FF0000"/>
              </w:rPr>
              <w:t xml:space="preserve">Определение </w:t>
            </w:r>
            <w:r>
              <w:rPr>
                <w:rStyle w:val="Emphasis"/>
                <w:i w:val="false"/>
              </w:rPr>
              <w:t>эффективности использования оборотных средств организа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Составить кроссворд из основных терминов раздела 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4. Персонал организа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07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ерсонал организации (предприятия) и его структура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ерсонал хозяйствующего субъекта: понятие и классификация Основные типы организационных структур управления. Структура и функции аппарата управления организаци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писочный и явочный состав работников. Среднесписочная численность персона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ланирование кадров и их подбор. Баланс рабочего времени работника (бюджет рабочего времени)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09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4-2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Составление и определение</w:t>
            </w:r>
            <w:r>
              <w:rPr/>
              <w:t xml:space="preserve"> типа организационной структуры (по заданию)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Составление резюм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Анализ требований</w:t>
            </w:r>
            <w:r>
              <w:rPr/>
              <w:t xml:space="preserve"> к кандидату на соискание должности (по заданию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Эффективность использования трудовых ресурсов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88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6-2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Нормирование труда: цели и задачи.  Виды норм и методы нормирования труд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изводительность труда. Классификация и характеристика основных показателей производительности труда. Методы измерения производительности труда. Факторы и резервы роста производительности труда. Роль рационального использования внутрипроизводственных резервов организации (предприятия) в условиях рыночной эконом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Материальное стимулирование труда. Сущность заработной платы, принципы и методы её начисления и планирования. Тарификация труда. Формы и системы заработной платы. Надбавки и допла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Фонд оплаты труда, его состав и структу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65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67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28-2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производительности труда работник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заработной платы с применением различных систе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5.  Маркетинговая деятельность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Маркетинг, его основы и концепци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72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 xml:space="preserve">Основные понятия в маркетинге. Основные концепции маркетинга: концепция совершенствования производства, концепция качества товаров, концепция сбыта. Принципы и цели маркетинга: ориентация производства на рынок, конкурентоспособность, высокая рентабельность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Функции маркетинга и этапы его организации: сбор информации и комплексное развитие рынка; отбор целевых рынков и сегментация; изучение запросов и поведения потребителей; формирование стратегии производства и товарной политики; планирование производства и ассортимента товаров; формирование ценовой политики и установление цен на товары, определение жизненного цикла товаров и формирование цен на различных его стадиях; организация сбыта и распространение товаров через оптовую и розничную торговлю; стимулирование сбыта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2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чение рекламы  в деятельности организаций (предприятий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еклама: назначение и классификация. Правовая база реклам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ребования к рекламе; планирование и проведение рекламных кампаний. Эффективность рекламы разных видов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2-3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color w:val="FF0000"/>
              </w:rPr>
              <w:t>Анализ психологических аспектов</w:t>
            </w:r>
            <w:r>
              <w:rPr>
                <w:bCs/>
              </w:rPr>
              <w:t xml:space="preserve"> применения различных видов рекламы (на примере существующих организаций г. Вологды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одготовить сообщения на тему «Философия рекламы (на примере рекламы продукции или услуги)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5.3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чество и конкурентные преимущества продукци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ятия «продукт» и «услуга»: методы и единицы измерения. Качество продукции (услуг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ущность и значение повышения качества продукции. Система показателей качества продукции. Факторы, влияющие на качество продукции. Экономическая эффективность повышения качества продук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нкурентоспособность продукции, ее сущность и методы определения. Показатели конкурентоспособ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Система управления качеством продукции организации (предприятия)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-36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>Определение качества</w:t>
            </w:r>
            <w:r>
              <w:rPr/>
              <w:t xml:space="preserve"> услуг и продукции с применением показателей качества (на примерах предприятий г. Вологды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ить презентацию, состоящую из трех разделов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.Государственные и международные стандарты и системы качеств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.Система стандартов в Российской Федераци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Международные стандарты и системы качества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83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6.  Результаты деятельности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бестоимость продукци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нятие и структура издержек производства и обращения. Классификация затрат по признакам. Постоянные и переменные затраты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нятие о себестоимости продукции, работ и услуг. Калькуляция себестоимости и ее значение. Виды себестоимости продукции, работ и услуг. Факторы и пути снижения себестоимости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7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-3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себестоимости продук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6.2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Ценообразование в рыночной экономик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ущность и функции цены как экономической категории. Система цен и их классификация.  Методы формирования цены. Факторы, влияющие на уровень цен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Ценовая политика субъекта хозяйствования. Ценовая конкуренция. Антимонопольное законодательств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-4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цены на товары (услуги, работы) с применением различных моделей ценообразования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 примере предприятия рассмотреть особенности формирования цены на услугу (работу, товар)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6.3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Прибыль и рентабельность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Прибыль организации (предприятия) - основной показатель результатов хозяйственной деятельности. Выручка, доходы и прибыль организации (предприятия).</w:t>
            </w:r>
          </w:p>
          <w:p>
            <w:pPr>
              <w:pStyle w:val="Normal"/>
              <w:suppressAutoHyphens w:val="true"/>
              <w:jc w:val="both"/>
              <w:rPr>
                <w:w w:val="101"/>
              </w:rPr>
            </w:pPr>
            <w:r>
              <w:rPr>
                <w:w w:val="101"/>
              </w:rPr>
              <w:t xml:space="preserve">Планирование прибыли и ее распределение в организации.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w w:val="101"/>
              </w:rPr>
              <w:t xml:space="preserve">– </w:t>
            </w:r>
            <w:r>
              <w:rPr>
                <w:w w:val="101"/>
              </w:rPr>
              <w:t>Рентабельность – показатель эффективности работы организации. Показатели рентабельности. Расчет уровня рентабельности организации (предприятия) и продукции. Пути повышения рентабельности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/>
            </w:pPr>
            <w:r>
              <w:rPr/>
              <w:t>44-4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  <w:t>Поиск информации экономического обоснования деятельности предприятия.</w:t>
            </w:r>
          </w:p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color w:val="FF0000"/>
              </w:rPr>
            </w:pPr>
            <w:r>
              <w:rPr>
                <w:color w:val="FF0000"/>
                <w:highlight w:val="cyan"/>
              </w:rPr>
              <w:t>Определение прибыли и рентабельности организации, используя современную информацию</w:t>
            </w:r>
            <w:r>
              <w:rPr>
                <w:highlight w:val="cyan"/>
              </w:rPr>
              <w:t xml:space="preserve">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7. Планирование деятельности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7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Бизнес-планировани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4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/>
            </w:pPr>
            <w:r>
              <w:rPr/>
              <w:t>Элементы, этапы и методы планирования. Классификация планов. Стратегическое и оперативное план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Бизнес-план как одна из основных форм внутрифирменного планирования. Типы бизнес-планов. Структура бизнес-плана: характеристика продукции и услуг, оценка сбыта, анализ конкуренции на рынке; стратегия маркетинга; план производства; юридический план; оценка риска и страхование; финансовый план (бюджет); стратегия финансирования инвестиций; сводка контрольных показател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96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/>
            </w:pPr>
            <w:r>
              <w:rPr/>
              <w:t>Рассмотреть структуру типового бизнес-плана, определить содержание частей. Составить конспект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7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равление финансами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нансы организации (предприятия). Внутренние и внешние источники финансовых ресурсов. Финансовые риски, методы управления и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Денежные фонды организации (предприятия): фонд оборотных средств, амортизационный фонд, фонд заработной платы, резервные фонды, валютные фонды. Кредит и кредитная система. Банки и их роль в рыночной экономике. Формы финансирования организаций (предприятий): аренда, кредит, лизинг и факторинг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Определение возможных финансовых рисков</w:t>
            </w:r>
            <w:r>
              <w:rPr/>
              <w:t xml:space="preserve"> организации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Раздел 8. Внешнеэкономическая деятельность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8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рганизация (предприятие) на внешнем рынк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9-5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чение внешнеэкономических связей для экономики отрасли. Выход организаций (предприятий) на внешний рынок. Виды сделок во внешнеэкономическ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Таможенная тарифная система. Средства расчетов во внешнеэкономической деятельности. Лизинг и инжиниринг как форма кредитования экспорта на мировом рынке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1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Анализ импорта и экспорта</w:t>
            </w:r>
            <w:r>
              <w:rPr/>
              <w:t xml:space="preserve"> продукции (услуг, работ) российских организаций с применением статистических методов (данные с официального сайта Федеральной службы государственной статистики РФ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>5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ОП.02 Экономика организации осуществляется в учебном кабинете.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ученический – 12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color w:val="000000"/>
          <w:sz w:val="28"/>
          <w:szCs w:val="28"/>
        </w:rPr>
        <w:t>стул ученический – 24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ба-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преподавателя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бочка-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ллаж металлический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 настенный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магнитная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ционер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буна настольная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– 3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ка пробковая - 1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медийный проектор, 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color w:val="000000"/>
          <w:sz w:val="28"/>
          <w:szCs w:val="28"/>
        </w:rPr>
        <w:t>компьютер (ноутбук),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идман А. М. Экономика организации: учебник / А.М. Фридман. — Москва: РИОР: ИНФРА-М, 2022. (Источник: ЭБС Znanium.com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ышова, Е. Н. Экономика организации: учебник / Е. Н. Кнышова, Е. Е. Панфилова. — Москва: ФОРУМ: ИНФРА-М, 2021. (Источник: ЭБС Znanium.com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идман А. М. Экономика организации. Практикум: учебное пособие / A. M. Фридман. - Москва: РИОР: ИНФРА-М, 2021. (Источник: ЭБС Znanium.com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фронов, Н. А. Экономика организации (предприятия): учебник для среднего профессионального образования. — 2-е изд., с изм. / Н. А. Сафронов. — Москва: Магистр: ИНФРА-М, 2021. (Источник: ЭБС Znanium.com)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Экономика организации: Учебник/ Кнышова Е.Н., Панфилова Е.Е. - М.: ИД ФОРУМ, НИЦ ИНФРА-М, 2015.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Экономика организации/ Арзуманова Т.И., Мачабели М.Ш. - М.: Дашков и К, 2018.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организации: учебник / А.М. Фридман. - М.: РИОР: ИНФРА-М, 2018.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источники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/>
      </w:pPr>
      <w:r>
        <w:rPr>
          <w:sz w:val="28"/>
          <w:szCs w:val="28"/>
        </w:rPr>
        <w:t>Официальный сайт Министерства экономического развития РФ  [Электронный ресурс] – Режим  доступа: http://economy.gov.ru/minec/about/structure/depReal/?tab=infomat&amp;WCM_PI=1&amp;filter=yes&amp;perpage=10&amp;listpage=10&amp;WCM_Page.ba829c0043dd990bb210b6ca0b86d358=1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Департамента имущественных Вологодской области [Электронный ресурс] – Режим  доступа: http://www.dio.gov35.ru/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«Россия в цифрах и картах» [Электронный ресурс] – Режим  доступа:http://www.sci.aha.ru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материалы по экономике для студентов [Электронный ресурс] – Режим  доступа: http://www.alleng.ru/edu/econom2/htm 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словарь [Электронный ресурс] – Режим доступа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conomsl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conom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Каталог ссылок на лучшие экономические ресурсы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c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ый  зачет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suppressAutoHyphens w:val="tru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896"/>
      </w:tblGrid>
      <w:tr>
        <w:trPr>
          <w:tblHeader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ходить и использовать современную информацию для технико-экономического обоснования деятельности организации;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индивидуальная аудиторная работа, защита проекта бизнес-плана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rPr/>
            </w:pPr>
            <w:r>
              <w:rPr/>
              <w:t>принципы обеспечения устойчивости объектов экономик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rPr/>
            </w:pPr>
            <w:r>
              <w:rPr/>
              <w:t>основы макро- и микроэкономики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ндивидуальная аудиторная работа, защита проекта бизнес-плана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 студентов, текущий письменный или устный опрос, индивидуальная аудиторная рабо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межуточная аттестация проходит в форме дифференцированного зач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iner Hand ITC" w:hAnsi="Viner Hand ITC" w:cs="Viner Hand IT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Viner Hand ITC" w:hAnsi="Viner Hand ITC" w:cs="Viner Hand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iner Hand ITC" w:hAnsi="Viner Hand ITC" w:cs="Viner Hand IT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Viner Hand ITC" w:hAnsi="Viner Hand ITC" w:cs="Viner Hand IT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conomslov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И.И. Скороходова</dc:creator>
  <dc:description/>
  <cp:keywords/>
  <dc:language>en-US</dc:language>
  <cp:lastModifiedBy>user</cp:lastModifiedBy>
  <cp:lastPrinted>2018-09-16T21:46:00Z</cp:lastPrinted>
  <dcterms:modified xsi:type="dcterms:W3CDTF">2023-12-22T09:37:00Z</dcterms:modified>
  <cp:revision>211</cp:revision>
  <dc:subject/>
  <dc:title/>
</cp:coreProperties>
</file>