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___»_________________ 20__ 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казом директора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ПОУ ВО «Вологодский колледж технологии и дизайна»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31.08.2022 № 580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22.06.2023 № 514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ЧЕБНОЙ ПРАКТИКИ</w:t>
      </w:r>
    </w:p>
    <w:p>
      <w:pPr>
        <w:pStyle w:val="Normal"/>
        <w:tabs>
          <w:tab w:val="clear" w:pos="720"/>
          <w:tab w:val="left" w:pos="440" w:leader="none"/>
        </w:tabs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альност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4.02.01 Дизайн (по отраслям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д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Рабочая программа</w:t>
      </w:r>
      <w:r>
        <w:rPr>
          <w:sz w:val="28"/>
          <w:szCs w:val="28"/>
          <w:lang w:eastAsia="ar-SA"/>
        </w:rPr>
        <w:t xml:space="preserve"> учебной практики по профессиональным модулям</w:t>
      </w:r>
      <w:r>
        <w:rPr>
          <w:cap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азработана на основе Федерального государственного образовательного стандарта среднего профессионального образования (далее–СПО) по специальности 54.02.01 Дизайн (по отраслям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зработчик: 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Бречалова Е.И., Ханова Л.Л. преподаватели БПОУ ВО «Вологодский колледж технологии и дизайна»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никиева Т.А. методист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6412" w:leader="none"/>
        </w:tabs>
        <w:suppressAutoHyphens w:val="true"/>
        <w:rPr>
          <w:b/>
          <w:b/>
          <w:caps/>
          <w:sz w:val="28"/>
          <w:szCs w:val="28"/>
          <w:u w:val="single"/>
          <w:lang w:eastAsia="ar-SA"/>
        </w:rPr>
      </w:pPr>
      <w:r>
        <w:rPr>
          <w:b/>
          <w:cap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предметной цикловой комиссией </w:t>
      </w:r>
      <w:r>
        <w:rPr>
          <w:sz w:val="28"/>
          <w:szCs w:val="28"/>
        </w:rPr>
        <w:t>БПОУ ВО «Вологодский колледж технологии и дизайн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</w:rPr>
        <w:t>протокол № 1 от 31.08.2022 г., протокол № 11 от 19.06.2023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183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37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2"/>
        <w:gridCol w:w="853"/>
      </w:tblGrid>
      <w:tr>
        <w:trPr>
          <w:trHeight w:val="70" w:hRule="atLeast"/>
        </w:trPr>
        <w:tc>
          <w:tcPr>
            <w:tcW w:w="85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аспорт программы учебной   практи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09" w:hRule="atLeast"/>
        </w:trPr>
        <w:tc>
          <w:tcPr>
            <w:tcW w:w="85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освоения программы практик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85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3. Структура и содержание учебной практики 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85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ловия реализации программы учебной практик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85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нтроль и оценка результатов освоения программы учебной практик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b/>
          <w:bCs/>
          <w:sz w:val="28"/>
          <w:szCs w:val="24"/>
        </w:rPr>
        <w:t>1. ПАСПОРТ ПРОГРАММЫ УЧЕБНОЙ ПРАКТИКИ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1 Место учебной практики в структуре основной образовательной программы (далее ОПОП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а учебной практики является частью профессиональных модулей</w:t>
      </w:r>
    </w:p>
    <w:p>
      <w:pPr>
        <w:pStyle w:val="Normal"/>
        <w:tabs>
          <w:tab w:val="clear" w:pos="720"/>
          <w:tab w:val="left" w:pos="44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ПМ.0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аботка художественно-конструкторских (дизайнерских) проектов промышленной продукции, предметно-пространственных комплексов;</w:t>
      </w:r>
    </w:p>
    <w:p>
      <w:pPr>
        <w:pStyle w:val="Normal"/>
        <w:tabs>
          <w:tab w:val="clear" w:pos="720"/>
          <w:tab w:val="left" w:pos="43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М.0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хническое исполнение художественно-конструкторск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дизайнерских) проектов в материале;</w:t>
      </w:r>
    </w:p>
    <w:p>
      <w:pPr>
        <w:pStyle w:val="Normal"/>
        <w:tabs>
          <w:tab w:val="clear" w:pos="720"/>
          <w:tab w:val="left" w:pos="43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ПМ.0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воение одной или нескольких професс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бочих, должностей служащих (12565 Исполнитель художественно-оформительских работ) </w:t>
      </w:r>
    </w:p>
    <w:p>
      <w:pPr>
        <w:pStyle w:val="Normal"/>
        <w:jc w:val="both"/>
        <w:rPr/>
      </w:pPr>
      <w:r>
        <w:rPr>
          <w:sz w:val="28"/>
          <w:szCs w:val="28"/>
        </w:rPr>
        <w:t>которые, в свою очередь, являются частью ОПОП в соответствии с ФГОС по специальности   54.02.01 Дизайн (по отраслям)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чебная практика представляет собой вид производствен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а практики может быть использована в дополнительном профессиональном образовании (программах повышения квалификации и переподготовки) и профессиональной подготовк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2. Цели и задачи практики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 обучающихся первоначальных практических профессиональных умений в рамках освоения профессиональных модулей ОПОП СПО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3. Количество часов на освоение программы практики и формы про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1744"/>
        <w:gridCol w:w="2097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sz w:val="24"/>
                <w:szCs w:val="28"/>
                <w:lang w:eastAsia="en-US"/>
              </w:rPr>
              <w:t>Профессиональный модул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sz w:val="24"/>
                <w:szCs w:val="28"/>
                <w:lang w:eastAsia="en-US"/>
              </w:rPr>
              <w:t>Количество часов/ недел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sz w:val="24"/>
                <w:szCs w:val="28"/>
                <w:lang w:eastAsia="en-US"/>
              </w:rPr>
              <w:t>Форма проведения</w:t>
            </w:r>
          </w:p>
        </w:tc>
      </w:tr>
      <w:tr>
        <w:trPr>
          <w:trHeight w:val="629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jc w:val="both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М.01</w:t>
            </w:r>
            <w:r>
              <w:rPr>
                <w:b/>
                <w:bCs/>
                <w:sz w:val="24"/>
                <w:szCs w:val="28"/>
              </w:rPr>
              <w:t xml:space="preserve"> </w:t>
            </w:r>
            <w:r>
              <w:rPr>
                <w:bCs/>
                <w:sz w:val="24"/>
                <w:szCs w:val="28"/>
              </w:rPr>
              <w:t>Разработка художественно-конструкторских проектов промышленной продукции, предметно-пространственных комплекс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</w:rPr>
              <w:t>108/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рассредоточено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jc w:val="both"/>
              <w:rPr/>
            </w:pPr>
            <w:r>
              <w:rPr>
                <w:bCs/>
                <w:sz w:val="24"/>
                <w:szCs w:val="28"/>
              </w:rPr>
              <w:t>ПМ.02</w:t>
            </w:r>
            <w:r>
              <w:rPr>
                <w:b/>
                <w:bCs/>
                <w:sz w:val="24"/>
                <w:szCs w:val="28"/>
              </w:rPr>
              <w:t xml:space="preserve"> </w:t>
            </w:r>
            <w:r>
              <w:rPr>
                <w:bCs/>
                <w:sz w:val="24"/>
                <w:szCs w:val="28"/>
              </w:rPr>
              <w:t>Техническое исполнение художественно-конструкторских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bCs/>
                <w:sz w:val="24"/>
                <w:szCs w:val="28"/>
              </w:rPr>
              <w:t>(дизайнерских) проектов в материал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252/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рассредоточено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jc w:val="both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М.05</w:t>
            </w:r>
            <w:r>
              <w:rPr>
                <w:b/>
                <w:bCs/>
                <w:sz w:val="24"/>
                <w:szCs w:val="28"/>
              </w:rPr>
              <w:t xml:space="preserve"> </w:t>
            </w:r>
            <w:r>
              <w:rPr>
                <w:bCs/>
                <w:sz w:val="24"/>
                <w:szCs w:val="28"/>
              </w:rPr>
              <w:t>Освоение одной или нескольких профессий рабочих, должностей служащих (12565 Исполнитель художественно-оформительских работ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108/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рассредоточено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2.РЕЗУЛЬТАТЫ ОСВОЕНИЯ ПРОГРАММЫ ПРАК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освоения программы учебной практики является овладение обучающимися видами профессиональной деятельности (ВПД) и соответствующих профессиональных компетенций по избранной специальности 54.02.01 Дизайн (по отраслям):</w:t>
      </w:r>
    </w:p>
    <w:p>
      <w:pPr>
        <w:pStyle w:val="Normal"/>
        <w:jc w:val="both"/>
        <w:rPr>
          <w:szCs w:val="20"/>
        </w:rPr>
      </w:pPr>
      <w:r>
        <w:rPr>
          <w:b/>
          <w:bCs/>
          <w:sz w:val="28"/>
          <w:szCs w:val="20"/>
        </w:rPr>
        <w:t>ПМ.01 Разработка художественно-конструкторских (дизайнерских) проектов промышленной продукции, предметно-пространственных комплекс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01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фессиональной компетенции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азрабатывать техническое задание согласно требованиям заказчика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.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водить предпроектный анализ для разработки дизайн-проектов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существлять процесс дизайнерского проектирования с применением специализированных компьютерных программ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изводить расчеты технико-экономического обоснования предлагаемого проек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b/>
          <w:bCs/>
          <w:sz w:val="32"/>
          <w:szCs w:val="28"/>
        </w:rPr>
        <w:t>ПМ.02 Техническое исполнение художественно-конструкторских (дизайнерских) проектов в материал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01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фессиональной компетенции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зрабатывать технологическую карту изготовления изделия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ыполнять технические чертежи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ыполнять экспериментальные образцы объекта дизайна или его отдельные элементы в макете или материале в соответствии с техническим заданием (описанием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водить опытные образцы промышленной продукции до соответствия технической документации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5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атывать эталон (макет в масштабе) издел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0"/>
        </w:rPr>
      </w:pPr>
      <w:r>
        <w:rPr>
          <w:b/>
          <w:bCs/>
          <w:sz w:val="28"/>
          <w:szCs w:val="20"/>
        </w:rPr>
        <w:t>ПМ.05</w:t>
      </w:r>
      <w:r>
        <w:rPr>
          <w:szCs w:val="20"/>
        </w:rPr>
        <w:t xml:space="preserve"> </w:t>
      </w:r>
      <w:r>
        <w:rPr>
          <w:b/>
          <w:bCs/>
          <w:sz w:val="28"/>
          <w:szCs w:val="20"/>
        </w:rPr>
        <w:t>Освоение одной или нескольких профессий</w:t>
      </w:r>
      <w:r>
        <w:rPr>
          <w:b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рабочих, должностей служащих (12565 Исполнитель художественно-оформительских работ)</w:t>
      </w:r>
      <w:r>
        <w:rPr>
          <w:bCs/>
          <w:sz w:val="28"/>
          <w:szCs w:val="20"/>
        </w:rPr>
        <w:t xml:space="preserve"> </w:t>
      </w:r>
    </w:p>
    <w:tbl>
      <w:tblPr>
        <w:tblW w:w="9884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  <w:gridCol w:w="8606"/>
      </w:tblGrid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Наименование профессиональной компетенции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 w:val="24"/>
                <w:szCs w:val="24"/>
              </w:rPr>
              <w:t>ПК 5.1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/>
            </w:pPr>
            <w:r>
              <w:rPr>
                <w:sz w:val="24"/>
                <w:szCs w:val="24"/>
              </w:rPr>
              <w:t>Изготовлять конструкции основ для художественно-оформительских работ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 w:val="24"/>
                <w:szCs w:val="24"/>
              </w:rPr>
              <w:t>ПК 5.2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авливать к художественно-оформительским работам рабочие поверхности     из различных материалов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К 5.3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колера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К 5.4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фоны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К 5.5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авливать простые шаблоны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К 5.6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езать трафареты оригинальных шрифтов и декоративных элементов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К 5.7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/>
            </w:pPr>
            <w:r>
              <w:rPr>
                <w:sz w:val="24"/>
                <w:szCs w:val="24"/>
              </w:rPr>
              <w:t>Выполнять художественные надписи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К 5.8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роспись рисунков композиционных решений средней сложности по эскизам и под руководством художника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К 5.9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авливать объёмные элементы художественного оформления из различных материалов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К 5.10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объемно-пространственные компози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 реализации программы воспитания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</w:t>
        <w:tab/>
        <w:t>Осознающий себя гражданином и защитником великой страны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3</w:t>
        <w:tab/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4</w:t>
        <w:tab/>
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5</w:t>
        <w:tab/>
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7</w:t>
        <w:tab/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22"/>
        <w:widowControl w:val="false"/>
        <w:ind w:left="66" w:firstLine="501"/>
        <w:jc w:val="both"/>
        <w:rPr>
          <w:sz w:val="28"/>
        </w:rPr>
      </w:pPr>
      <w:r>
        <w:rPr>
          <w:sz w:val="28"/>
        </w:rPr>
        <w:t>ЛР 8</w:t>
        <w:tab/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0</w:t>
        <w:tab/>
        <w:t xml:space="preserve"> Заботящийся о защите окружающей среды, собственной и чужой безопасности, в том числе цифрово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1</w:t>
        <w:tab/>
        <w:t xml:space="preserve"> Проявляющий уважение к эстетическим ценностям, обладающий основами эстетической культуры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3 Выполняющий профессиональные навыки в разработке дизайн-проектов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4</w:t>
        <w:tab/>
        <w:t xml:space="preserve">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5</w:t>
        <w:tab/>
        <w:t xml:space="preserve">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6</w:t>
        <w:tab/>
        <w:t xml:space="preserve">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7</w:t>
        <w:tab/>
        <w:t xml:space="preserve"> Готовый к профессиональному самосовершенствованию и труду на благо родного края, в целях развития Вологодской области</w:t>
      </w:r>
    </w:p>
    <w:p>
      <w:pPr>
        <w:pStyle w:val="22"/>
        <w:widowControl w:val="false"/>
        <w:ind w:left="66" w:firstLine="501"/>
        <w:jc w:val="both"/>
        <w:rPr>
          <w:sz w:val="28"/>
        </w:rPr>
      </w:pPr>
      <w:r>
        <w:rPr>
          <w:sz w:val="28"/>
        </w:rPr>
        <w:t>ЛР 18</w:t>
        <w:tab/>
        <w:t xml:space="preserve"> Способный к самостоятельному решению вопросов жизнеустройства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9</w:t>
        <w:tab/>
        <w:t>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ЛР 20 Осознающий значимость здорового образа жизни и законопослушного поведения собственных и общественно-значимых ц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компетенци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9. Использовать информационные технологии в профессиональной деятельн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К 11. 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ом прохождения практики по профессиональным модулям является освое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</w:t>
      </w:r>
      <w:r>
        <w:rPr>
          <w:rFonts w:eastAsia="Calibri"/>
          <w:b/>
          <w:sz w:val="28"/>
          <w:szCs w:val="28"/>
          <w:lang w:eastAsia="en-US"/>
        </w:rPr>
        <w:t xml:space="preserve"> ПМ.01 Разработка художественно-конструкторских (дизайнерских) проектов промышленной продукции, предметно-пространственных комплек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 в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е технического задания согласно требованиям заказчика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и предпроектного анализа для разработки дизайн-проектов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и процесса дизайнерского проектирования с применением специализированных компьютерных программ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и расчетов технико-экономического обоснования предлагаемого проекта</w:t>
      </w:r>
    </w:p>
    <w:p>
      <w:pPr>
        <w:pStyle w:val="Normal"/>
        <w:numPr>
          <w:ilvl w:val="0"/>
          <w:numId w:val="5"/>
        </w:numPr>
        <w:ind w:left="709" w:hanging="502"/>
        <w:jc w:val="both"/>
        <w:rPr>
          <w:sz w:val="24"/>
          <w:szCs w:val="24"/>
        </w:rPr>
      </w:pPr>
      <w:r>
        <w:rPr>
          <w:i/>
          <w:sz w:val="28"/>
          <w:szCs w:val="28"/>
        </w:rPr>
        <w:t>использовании различных графических средств и приемов для выполнения художественно-конструкторских (дизайнерских) проек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одить предпроектный анализ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абатывать концепцию прое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ходить художественные специфические средства, новые образно-пластические решения для каждой творческой задач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бирать графические средства в соответствии с тематикой и задачами прое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ять эскизы в соответствии с тематикой прое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вать целостную композицию на плоскости, в объеме и пространстве, применяя известные способы построения и формообраз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овать преобразующие методы стилизации и трансформации для создания новых фор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вать цветовое единство в композиции по законам колористи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изводить расчеты основных технико-экономических показателей проектир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ображать человека и окружающую предметно-пространственную среду средствами рисунка и живопис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овать компьютерные технологии при реализации творческого замысл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ть процесс дизайн-проектир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абатывать техническое задание на дизайнерскую продукцию с учетом современных тенденций в области дизай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выполнять эскизы с использованием различных графических средств и приемов для выполнения художественно-конструкторских (дизайнерских) проект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одить работу по целевому сбору, анализу исходных данных, подготовительного материала, выполнять необходимые предпроектные исслед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ладеть основными принципами, методами и приемами работы над дизайн-проект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ладеть классическими изобразительными и техническими приемами, материалами и средствами проектной графики и макетир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142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уществлять процесс дизайнерского проектирования с учетом эргономических показателей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142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оретические основы композиционного построения в графическом и объемно-пространственном дизайне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оны создания колористи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кономерности построения художественной формы и особенности ее восприятия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оны формообразова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стематизирующие методы формообразования (модульность и комбинаторику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образующие методы формообразования (стилизацию и трансформацию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нципы и методы эргономи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ременные тенденции в области дизай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стематизацию компьютерных программ для осуществления процесса дизайнерского проектирова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ики расчета технико-экономических показателей дизайнерского проект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spacing w:before="0" w:after="0"/>
        <w:ind w:left="567" w:hanging="360"/>
        <w:contextualSpacing/>
        <w:jc w:val="both"/>
        <w:rPr>
          <w:rFonts w:eastAsia="Calibri"/>
          <w:sz w:val="28"/>
          <w:szCs w:val="28"/>
        </w:rPr>
      </w:pPr>
      <w:r>
        <w:rPr>
          <w:i/>
          <w:sz w:val="28"/>
          <w:szCs w:val="28"/>
        </w:rPr>
        <w:t xml:space="preserve">различные графические средства и приемы для выполнения художественно-конструкторских (дизайнерских) проектов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spacing w:before="0" w:after="0"/>
        <w:ind w:left="567" w:hanging="360"/>
        <w:contextualSpacing/>
        <w:jc w:val="both"/>
        <w:rPr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 xml:space="preserve">возможные траектории профессионального развития </w:t>
        <w:br/>
        <w:t>и самообраз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spacing w:before="0" w:after="0"/>
        <w:ind w:left="567" w:hanging="36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вовые основы противодействия коррупции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ПМ.02 Техническое исполнение художественно-конструкторских (дизайнерских) проектов в материале:</w:t>
      </w:r>
    </w:p>
    <w:p>
      <w:pPr>
        <w:pStyle w:val="ConsPlusNormal"/>
        <w:rPr/>
      </w:pPr>
      <w:r>
        <w:rPr>
          <w:b/>
          <w:sz w:val="28"/>
          <w:szCs w:val="28"/>
        </w:rPr>
        <w:t>иметь практический опыт в</w:t>
      </w:r>
      <w:r>
        <w:rPr>
          <w:sz w:val="28"/>
          <w:szCs w:val="28"/>
        </w:rPr>
        <w:t xml:space="preserve">:  </w:t>
      </w:r>
    </w:p>
    <w:p>
      <w:pPr>
        <w:pStyle w:val="ConsPlus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работке технологической карты изготовления изделия;</w:t>
      </w:r>
    </w:p>
    <w:p>
      <w:pPr>
        <w:pStyle w:val="ConsPlus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полнении технических чертежей;</w:t>
      </w:r>
    </w:p>
    <w:p>
      <w:pPr>
        <w:pStyle w:val="ConsPlus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полнении экспериментальных образцов объекта дизайна или его отдельных элементов в макете или материале в соответствии с техническим заданием (описанием);</w:t>
      </w:r>
    </w:p>
    <w:p>
      <w:pPr>
        <w:pStyle w:val="ConsPlus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ведении опытных образцов промышленной продукции до соответствия технической документации;</w:t>
      </w:r>
    </w:p>
    <w:p>
      <w:pPr>
        <w:pStyle w:val="ConsPlus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работке эталона (макета в масштабе) изделия.</w:t>
      </w:r>
    </w:p>
    <w:p>
      <w:pPr>
        <w:pStyle w:val="ConsPlus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лощении авторских проектов в материале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ConsPlus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зрабатывать технологическую и конфекционную карты авторского проекта;</w:t>
      </w:r>
    </w:p>
    <w:p>
      <w:pPr>
        <w:pStyle w:val="ConsPlus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именять знания о закономерностях построения художественной формы и особенностях ее восприятия;</w:t>
      </w:r>
    </w:p>
    <w:p>
      <w:pPr>
        <w:pStyle w:val="ConsPlus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ыполнять технические чертежи проекта для разработки конструкции изделия с учетом особенностей технологии и формообразующих свойств материалов;</w:t>
      </w:r>
    </w:p>
    <w:p>
      <w:pPr>
        <w:pStyle w:val="ConsPlus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реализовывать творческие идеи в макете; </w:t>
      </w:r>
    </w:p>
    <w:p>
      <w:pPr>
        <w:pStyle w:val="ConsPlus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ыполнять эталонные образцы объекта дизайна или его отдельные элементы в материале на современном производственном оборудовании, применяемом в дизайн-индустрии;</w:t>
      </w:r>
    </w:p>
    <w:p>
      <w:pPr>
        <w:pStyle w:val="ConsPlus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ыбирать и применять материалы с учетом их формообразующих и функциональных свойств;</w:t>
      </w:r>
    </w:p>
    <w:p>
      <w:pPr>
        <w:pStyle w:val="ConsPlus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ять эталонные образцы объекта дизайна или его отдельные элементы в макете, материале в соответствии с техническим заданием (описанием); </w:t>
      </w:r>
    </w:p>
    <w:p>
      <w:pPr>
        <w:pStyle w:val="ConsPlus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ботать на производственном оборудовании;</w:t>
      </w:r>
    </w:p>
    <w:p>
      <w:pPr>
        <w:pStyle w:val="ConsPlus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площать авторские проекты в материале; </w:t>
      </w:r>
    </w:p>
    <w:p>
      <w:pPr>
        <w:pStyle w:val="ConsPlus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ConsPlus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хнологический процесс изготовления модели;</w:t>
      </w:r>
    </w:p>
    <w:p>
      <w:pPr>
        <w:pStyle w:val="ConsPlus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хнологические, эксплуатационные и гигиенические требования, предъявляемые к материалам;</w:t>
      </w:r>
    </w:p>
    <w:p>
      <w:pPr>
        <w:pStyle w:val="ConsPlus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ссортимент, особенности, свойства, методы испытаний и оценки качества материалов;</w:t>
      </w:r>
    </w:p>
    <w:p>
      <w:pPr>
        <w:pStyle w:val="ConsPlus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временное производственное оборудование, применяемое для изготовления изделий в дизайн-индустрии;</w:t>
      </w:r>
    </w:p>
    <w:p>
      <w:pPr>
        <w:pStyle w:val="ConsPlus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хнологии сборки эталонного образца изделия;</w:t>
      </w:r>
    </w:p>
    <w:p>
      <w:pPr>
        <w:pStyle w:val="ConsPlusNormal"/>
        <w:numPr>
          <w:ilvl w:val="0"/>
          <w:numId w:val="3"/>
        </w:numPr>
        <w:rPr/>
      </w:pPr>
      <w:r>
        <w:rPr>
          <w:i/>
          <w:sz w:val="28"/>
          <w:szCs w:val="28"/>
        </w:rPr>
        <w:t>как воплоща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вторские проекты в материале;</w:t>
      </w:r>
    </w:p>
    <w:p>
      <w:pPr>
        <w:pStyle w:val="ConsPlus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овые основы противодействия коррупции</w:t>
      </w:r>
    </w:p>
    <w:p>
      <w:pPr>
        <w:pStyle w:val="ConsPlusNormal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М.05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воение одной или нескольких професси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бочих, должностей служащих (12565 Исполнитель художественно-оформительских работ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иметь практический опы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 подготовки рабочих поверхностей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 составления колеров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 оформления фона различными способами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- изготовления простых шаблон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- вырезания трафаретных шрифтов и декоративных элемен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- росписи рисунков композиционного решения средней сложности по эскизам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д руководством художни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 изготовления объемных элементов художественного оформления из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зличных материал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- создания объемно-пространственных композиц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 соблюдать последовательность выполнения подготовительных работ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 подготавливать рабочие поверхности, загрунтовывать их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 использовать приемы имитации различных природных и искусстве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атериалов (ткани, дерева, камня, кожи, металла, пластик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- выполнять надписи различными шрифт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- самостоятельно выполнять простые рисун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 переносить простые рисунки с эскиза на бумагу, кальку, картон дл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зготовления трафаретов, припорохов под многоцветную роспис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 увеличивать изображение методом квадратов и концентрически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кружностей с помощью проекционной аппаратур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 выполнять художественно-оформительские работы с разной технике с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использованием различных материалов (роспись по ткани, мозаика)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 использовать различные техники обработки материалов: роспись по ткани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ипсу; аппликация, папье-маш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- изготавливать орнаментальные компози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 выполнять объемно-пространственные композиции из картона, плотно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бумаги, пластических материалов;</w:t>
      </w:r>
      <w:r>
        <w:rPr>
          <w:i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i/>
          <w:sz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зна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 xml:space="preserve">технологическую последовательность выполнения подготовительных работ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 назначение, классификацию, разновидности, устройство инструментов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испособлений для выполнения подготовительных, шрифтовых и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художественно-оформительских работ и правила пользования и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 правила подготовки поверхности под отделку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- виды, назначение, состав и свойства красите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- правила составления колер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- последовательность выполнения шрифтовых раб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- приемы выполнения шрифтовых работ с применением шаблонов, пленоч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зрачных трафаретов, нормограф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- способы изготовления простых трафаретов, шаблонов, припорохов п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ногоцветную роспис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различные техники обработки материалов: роспись по ткани, гипсу,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ппликация, папье-маше и др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иемы выполнения росписи простого композиционного реш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сновные приемы выполнения декоративно-художественных элементов в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митационных техник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правила пользования приспособлениями и инструментами для выполн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дготовительных, шрифтовых и оформительских раб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правила техники безопасности при выполнении подготовительных, шрифтов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оформительских раб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i/>
          <w:sz w:val="28"/>
        </w:rPr>
        <w:t>-правовые основы противодействия коррупции</w:t>
      </w:r>
    </w:p>
    <w:p>
      <w:pPr>
        <w:sectPr>
          <w:type w:val="continuous"/>
          <w:pgSz w:w="11906" w:h="16838"/>
          <w:pgMar w:left="1701" w:right="850" w:gutter="0" w:header="0" w:top="1134" w:footer="737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3.  СТРУКТУРА И СОДЕРЖАНИЕ ПРАКТИКИ</w:t>
      </w:r>
    </w:p>
    <w:p>
      <w:pPr>
        <w:pStyle w:val="Normal"/>
        <w:jc w:val="both"/>
        <w:rPr/>
      </w:pPr>
      <w:r>
        <w:rPr/>
        <w:t>3.1. Тематический план учебной практи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854"/>
        <w:gridCol w:w="920"/>
        <w:gridCol w:w="816"/>
        <w:gridCol w:w="927"/>
        <w:gridCol w:w="1729"/>
        <w:gridCol w:w="2040"/>
      </w:tblGrid>
      <w:tr>
        <w:trPr>
          <w:tblHeader w:val="true"/>
          <w:trHeight w:val="841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 профессиональны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ей и тем учебной практики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 методы контрол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воспитательного потенциала занятия (виды и формы деятельности)</w:t>
            </w:r>
          </w:p>
        </w:tc>
      </w:tr>
      <w:tr>
        <w:trPr>
          <w:tblHeader w:val="true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М.01 Разработка художественно конструкторских (дизайнерских) проектов промышленной продукции предметно-пространственных комплекс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- 1.4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выполненных работ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Р 1,3,4,5,7,10,11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3,14,15,16,17,1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ворческая, практическая: выполнение творческих за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  <w:r>
              <w:rPr>
                <w:color w:val="FF0000"/>
                <w:sz w:val="24"/>
                <w:szCs w:val="24"/>
              </w:rPr>
              <w:t>Выявление функционального и композиционного единства образцов в текстил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ind w:firstLine="288"/>
              <w:jc w:val="both"/>
              <w:rPr>
                <w:rFonts w:eastAsia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4"/>
              </w:rPr>
              <w:t xml:space="preserve">- </w:t>
            </w:r>
            <w:r>
              <w:rPr>
                <w:rFonts w:eastAsia="Calibri"/>
                <w:bCs/>
                <w:color w:val="FF0000"/>
                <w:sz w:val="24"/>
                <w:szCs w:val="24"/>
              </w:rPr>
              <w:t>проведение предпроектного исследования предложений текстиля в области проектируемого объекта дизайна;</w:t>
            </w:r>
          </w:p>
          <w:p>
            <w:pPr>
              <w:pStyle w:val="Normal"/>
              <w:ind w:firstLine="288"/>
              <w:jc w:val="both"/>
              <w:rPr>
                <w:rFonts w:eastAsia="Calibri"/>
                <w:bCs/>
                <w:color w:val="FF0000"/>
                <w:sz w:val="24"/>
                <w:szCs w:val="24"/>
              </w:rPr>
            </w:pPr>
            <w:r>
              <w:rPr>
                <w:rFonts w:eastAsia="Calibri"/>
                <w:bCs/>
                <w:color w:val="FF0000"/>
                <w:sz w:val="24"/>
                <w:szCs w:val="24"/>
              </w:rPr>
              <w:t>- проведение предпроектного анализа</w:t>
            </w:r>
            <w:r>
              <w:rPr>
                <w:color w:val="FF0000"/>
                <w:sz w:val="24"/>
                <w:szCs w:val="24"/>
              </w:rPr>
              <w:t xml:space="preserve"> объектов дизайна с целью выяснения предпочтений и экономических требований потребителя </w:t>
            </w:r>
          </w:p>
          <w:p>
            <w:pPr>
              <w:pStyle w:val="Normal"/>
              <w:ind w:firstLine="288"/>
              <w:jc w:val="both"/>
              <w:rPr>
                <w:rFonts w:eastAsia="Calibri"/>
                <w:bCs/>
                <w:color w:val="FF0000"/>
                <w:sz w:val="24"/>
                <w:szCs w:val="24"/>
              </w:rPr>
            </w:pPr>
            <w:r>
              <w:rPr>
                <w:rFonts w:eastAsia="Calibri"/>
                <w:bCs/>
                <w:color w:val="FF0000"/>
                <w:sz w:val="24"/>
                <w:szCs w:val="24"/>
              </w:rPr>
              <w:t>- разработка концепции проекта;</w:t>
            </w:r>
          </w:p>
          <w:p>
            <w:pPr>
              <w:pStyle w:val="Normal"/>
              <w:ind w:firstLine="288"/>
              <w:jc w:val="both"/>
              <w:rPr/>
            </w:pPr>
            <w:r>
              <w:rPr>
                <w:rFonts w:eastAsia="Calibri"/>
                <w:bCs/>
                <w:color w:val="FF0000"/>
                <w:sz w:val="24"/>
                <w:szCs w:val="24"/>
              </w:rPr>
              <w:t xml:space="preserve">- выбор материалов и цветового решения эскизов в соответствии с тематикой проекта; </w:t>
            </w:r>
          </w:p>
          <w:p>
            <w:pPr>
              <w:pStyle w:val="Normal"/>
              <w:ind w:firstLine="288"/>
              <w:jc w:val="both"/>
              <w:rPr/>
            </w:pPr>
            <w:r>
              <w:rPr>
                <w:rFonts w:eastAsia="Calibri"/>
                <w:bCs/>
                <w:color w:val="FF0000"/>
                <w:sz w:val="24"/>
                <w:szCs w:val="24"/>
              </w:rPr>
              <w:t>- выполнение эскизов объектов дизайна в соответствии с тематикой и задачами проекта</w:t>
            </w:r>
            <w:r>
              <w:rPr>
                <w:color w:val="FF0000"/>
                <w:sz w:val="24"/>
                <w:szCs w:val="24"/>
              </w:rPr>
              <w:t>;</w:t>
            </w:r>
          </w:p>
          <w:p>
            <w:pPr>
              <w:pStyle w:val="Normal"/>
              <w:ind w:firstLine="288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 реализация творческой идеи в макете;</w:t>
            </w:r>
          </w:p>
          <w:p>
            <w:pPr>
              <w:pStyle w:val="Normal"/>
              <w:ind w:firstLine="288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 создание целостной композиции на плоскости, в объеме и пространстве с использованием известных способов построения и формообразования;</w:t>
            </w:r>
          </w:p>
          <w:p>
            <w:pPr>
              <w:pStyle w:val="Normal"/>
              <w:ind w:firstLine="288"/>
              <w:jc w:val="both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 выполнение готового объектов дизайна с использованием методов стилизации и трансформации для создания новых форм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предпроектный анализ аналогов для разработки проекта. Составление таблицы анализа аналогов проек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нцепции проек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Выполнение обмерного плана проекта в графическом редакторе </w:t>
            </w:r>
            <w:r>
              <w:rPr>
                <w:sz w:val="24"/>
                <w:szCs w:val="24"/>
                <w:lang w:val="en-US"/>
              </w:rPr>
              <w:t>AutoCad</w:t>
            </w:r>
            <w:r>
              <w:rPr>
                <w:sz w:val="24"/>
                <w:szCs w:val="24"/>
              </w:rPr>
              <w:t>. Составление аннотации и экспликации к обмерному план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зонирования проектируемого объекта с учетом эргономических требований. Выполнение плана пространственной организации проектируемого объекта с расстановкой предметов.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лористического решения проекта. Выполнение развертки проектируемого объекта с колористическим решением. Составление цветовой карты и цветовой таблицы проектируемого объекта. Составление таблицы «Спецификация отделочных материалов»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нструкции одного предмета проектируемого объекта (полка, тумба под телевизор, книжный шкаф, встроенный шкаф)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чертеж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зработка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визуализации проекта. Создание сцены проекта. Построение конструкции проектируемого объекта в графическом редакторе 3</w:t>
            </w:r>
            <w:r>
              <w:rPr>
                <w:sz w:val="24"/>
                <w:szCs w:val="24"/>
                <w:lang w:val="en-US"/>
              </w:rPr>
              <w:t>d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Визуализация и оформление эскиза проекта в графическом редакторе </w:t>
            </w:r>
            <w:r>
              <w:rPr>
                <w:sz w:val="24"/>
                <w:szCs w:val="24"/>
                <w:lang w:val="en-US"/>
              </w:rPr>
              <w:t>Adob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hotoshop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ое оформление чертежей и вывод готового проекта на печать. Подготовка презентации для защиты художественно-конструкторской части дизайн-проект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- 1.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выполненных рабо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Р 1,3,4,5,7,10,11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3,14,15,16,17,1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ворческая, практическая: выполнение творческих за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атрат на разработку заданного дизайнерского проект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ение материальных затрат на выполнение эскизов и макетов заданного дизайнерского проект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чет затрат на заработную плату заданного дизайнерского про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атрат и составление калькуляции на изготовление изделия в соответствии с разработанной технологией заданного дизайнерского про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финансовых показателей, обеспечивающих устойчивое положение на рынк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- 1.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выполненных рабо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Р 1,3,4,5,7,10,11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3,14,15,16,17,1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ворческая, практическая: выполнение творческих за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этапы проектирования. Творческая концепция в дизайне.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эскизов объектов промышленной продукции в виде единичных образц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эскизов по источнику творчества. (архитектура, природа, национальный костюм, исторический)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оектирование комплекта набора промышленных издели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- 1.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выполненных рабо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Р 1,3,4,5,7,10,11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3,14,15,16,17,1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ворческая, практическая: выполнение творческих за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ежуточная аттестация в форме </w:t>
              <w:tab/>
              <w:t>дифференцированного заче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- 1.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Р 1,3,4,5,7,10,11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3,14,15,16,17,19</w:t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М 02 Техническое исполнение художественно-конструкторск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изайнерских) проектов в материал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</w:t>
            </w:r>
          </w:p>
        </w:tc>
        <w:tc>
          <w:tcPr>
            <w:tcW w:w="5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Разработка эталонные образцы объекта дизайна. Техника «кинусайга»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- 2.5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выполненных работ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3,4,5,7,8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,14,15,16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18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ворческих заданий, выполнение проектов</w:t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работка концепции технического про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Разработка эскизов в соответствии с тематикой проекта, используя преобразующие методы стилизации и трансформации для создания новых фор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Конструктивно – технологическое обеспечение про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эталонного образца объекта дизайна в материал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Разработка технологической карты изготовления проекта. Подготовка отчета и демонстрация законченного проекта комиссии.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Разработка эталонные образцы объекта дизайна  в технике текстильной аппликаци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- 2.5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выполненных работ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3,4,5,7,8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,14,15,16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18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ворческих заданий, выполнение проектов</w:t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ведение проектного анализа и разработка концепции про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эскизов в соответствии с тематикой проекта, используя преобразующие методы стилизации и трансформации для создания новых фор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дбор материалов с учетом формообразующих   свойств и колористического реш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ыполнение образца объекта дизайна в материал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Разработка технологической карты изготовления проекта. Подготовка отчета и демонстрация законченного проекта комиссии.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Разработка эталонные образцы объекта дизайна с использованием техники «стринг арт»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- 2.5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выполненных работ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3,4,5,7,8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,14,15,16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18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ворческих заданий, выполнение проектов</w:t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ведение проектного анализа и разработка концепции проекта. Разработка эскизов в соответствии с тематикой проекта, используя преобразующие методы стилиз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готовка поверхности доски для выполнения эталонного образц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ыполнение образца объекта дизайна в материал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зработка технологической карты изготовления проекта. Подготовка отчета и демонстрация законченного проекта комисси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Разработка эталонного образца аксессуаров  с использованием текстильных материал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- 2.5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выполненных работ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3,4,5,7,8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,14,15,16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18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ворческих заданий, выполнение проектов</w:t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ведение проектного анализа и разработка концепции про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эскизов в соответствии с тематикой проекта, используя преобразующие методы стилизации и трансформации для создания новых фор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дбор материалов с учетом формообразующих свойств и колористического реш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ыполнение образца объекта дизайна в материал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Разработка технологической карты изготовления проекта. Подготовка отчета и демонстрация законченного проекта комиссии.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5. Разработка художественно-конструкторского  проекта арт объекта для заданного интерьер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- 2.5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выполненных работ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3,4,5,7,8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,14,15,16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18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ворческих заданий, выполнение проектов</w:t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дпроектный анализ заданного интерье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работка концепци арт объек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ыполнение рабочих эскизов, анализ изделий аналогов, выполнение итогового эскиз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ыбор техники исполнения, подбор материал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ыполнение арт объекта в материал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азработка технологической карты изделия. Подготовка отчета и демонстрация законченного объект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1.6. Разработка эталонные образцы объекта дизайна с использованием народных традиций.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- 2.5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3,4,5,7,8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,14,15,16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18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ворческих заданий, выполнение проектов</w:t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нализ изделий декоративно-прикладного искус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работка концепции эталонного образц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Разработка эскизов и подбор материалов с учетом их формообразующих свойст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Выполнение образца объекта дизайна в материал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Разработка технологической карты изготовления проекта. Подготовка отчета и демонстрация законченного проекта комиссии.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ежуточная аттестация в форме </w:t>
              <w:tab/>
              <w:t>дифференцированного заче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- 2.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3,4,5,7,8,10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4,15,16,17,18, 19</w:t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М.05</w:t>
              <w:tab/>
              <w:t xml:space="preserve"> Выполнение работ по одной или нескольким рабочим специальностям, должностям служащи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а 1. </w:t>
            </w:r>
            <w:r>
              <w:rPr>
                <w:b/>
              </w:rPr>
              <w:t>Разработка декоративной композиции с элементами шрифтовой график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- 5.10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1,13,15, 16,19, 20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ворческих заданий, выполнение проектов</w:t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налогов. Подбор шрифта. Разработка эскизов декоративной композиции с элементами шрифтовой графи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ботка заготовки для выполнения декоративного изделия.</w:t>
            </w:r>
          </w:p>
          <w:p>
            <w:pPr>
              <w:pStyle w:val="Normal"/>
              <w:rPr/>
            </w:pPr>
            <w:r>
              <w:rPr/>
              <w:t>Подготовка рабочей поверхности под декоративное оформление изделия.</w:t>
            </w:r>
          </w:p>
          <w:p>
            <w:pPr>
              <w:pStyle w:val="Normal"/>
              <w:rPr/>
            </w:pPr>
            <w:r>
              <w:rPr/>
              <w:t>Оформление декоративного изделия в соответствии с эскизом. Окончательная отделка декоративной компози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/>
                <w:sz w:val="24"/>
                <w:szCs w:val="24"/>
              </w:rPr>
              <w:t>Декоративная композиция в технике «коллаж»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- 5.10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1,13,15, 16,19,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ворческих заданий, выполнение проектов</w:t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налогов. Разработка и выполнение эскиза декоративного панно в технике «коллаж» с использованием приемов имитации различных природных и искусственных материалов (дерева, камня, кожи, металла, пластика).</w:t>
            </w:r>
          </w:p>
          <w:p>
            <w:pPr>
              <w:pStyle w:val="Normal"/>
              <w:rPr/>
            </w:pPr>
            <w:r>
              <w:rPr/>
              <w:t>Поиск и выполнение цветового решения эскиза декоративного панно  с использованием приемов имитации различных природных и искусственных материалов (дерева, камня, кожи, металла, пластика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материалов, клеевых составов, грунтов. Выполнение конструкций основ для художественно-оформительских работ. Подготовка рабочей поверхности для выполнения и оформления работы в технике «коллаж»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Тема 3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Изготовление штампов для выполнения декоративной композиции методом «тамповки», «набрызга».  Роспись рисунков композиционного решения. Изготовление объемных элементов художественного оформления из различных материалов.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- 5.10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1,13,15, 16,19,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ворческих заданий, выполнение проектов</w:t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налогов. Разработка и выполнение эскиза штампов из разных материалов для декоративного оформления композиции методом «тамповки», «набрызга». Подготовка материалов. Резка трафаретов.</w:t>
            </w:r>
          </w:p>
          <w:p>
            <w:pPr>
              <w:pStyle w:val="Normal"/>
              <w:rPr/>
            </w:pPr>
            <w:r>
              <w:rPr/>
              <w:t>Выполнение художественной росписи композиции трафаретами методом «тамповки» или «набрызгом» декоративной композиции. Выполнение конструкций основ для художественно-оформительских работ. Оформление работы.</w:t>
            </w:r>
          </w:p>
          <w:p>
            <w:pPr>
              <w:pStyle w:val="Normal"/>
              <w:rPr/>
            </w:pPr>
            <w:r>
              <w:rPr/>
              <w:t xml:space="preserve">Изучение аналогов. Разработка и выполнение эскиза </w:t>
            </w:r>
          </w:p>
          <w:p>
            <w:pPr>
              <w:pStyle w:val="Normal"/>
              <w:rPr/>
            </w:pPr>
            <w:r>
              <w:rPr/>
              <w:t>декоративного панно в технике «батик».</w:t>
            </w:r>
          </w:p>
          <w:p>
            <w:pPr>
              <w:pStyle w:val="Normal"/>
              <w:rPr/>
            </w:pPr>
            <w:r>
              <w:rPr/>
              <w:t>Поиск и выполнение цветового решения</w:t>
            </w:r>
          </w:p>
          <w:p>
            <w:pPr>
              <w:pStyle w:val="Normal"/>
              <w:rPr/>
            </w:pPr>
            <w:r>
              <w:rPr/>
              <w:t xml:space="preserve">эскиза декоративного панно в технике «батик» </w:t>
            </w:r>
          </w:p>
          <w:p>
            <w:pPr>
              <w:pStyle w:val="Normal"/>
              <w:rPr/>
            </w:pPr>
            <w:r>
              <w:rPr/>
              <w:t>Подготовка ткани к художественной росписи, перенос рисунка. Выполнение художественной росписи по зарезервированному рисунку. Выполнение конструкций основ для художественно-оформительских работ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работы</w:t>
            </w:r>
          </w:p>
          <w:p>
            <w:pPr>
              <w:pStyle w:val="Normal"/>
              <w:rPr/>
            </w:pPr>
            <w:r>
              <w:rPr/>
              <w:t>Изучение аналогов. Разработка эскиза.</w:t>
            </w:r>
          </w:p>
          <w:p>
            <w:pPr>
              <w:pStyle w:val="Normal"/>
              <w:rPr/>
            </w:pPr>
            <w:r>
              <w:rPr/>
              <w:t xml:space="preserve">Изготовление формы для объемно-пространственной композиции </w:t>
            </w:r>
          </w:p>
          <w:p>
            <w:pPr>
              <w:pStyle w:val="Normal"/>
              <w:rPr/>
            </w:pPr>
            <w:r>
              <w:rPr/>
              <w:t>Подготовка рабочей поверхности формы для художественного оформления. Подготовка материалов, клеевых составов, колеров, выполнение имитирующих материалов для объемно-пространственной композиции Художественное оформление объемно-пространственной композиции Окончательная отделка объемно-пространственной компози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формление презентационного макета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- 5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1,13,15, 16,19, 2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68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4"/>
          <w:lang w:eastAsia="en-US"/>
        </w:rPr>
      </w:pPr>
      <w:r>
        <w:rPr>
          <w:rFonts w:eastAsia="Calibri"/>
          <w:b/>
          <w:sz w:val="28"/>
          <w:szCs w:val="24"/>
          <w:lang w:eastAsia="en-US"/>
        </w:rPr>
        <w:t>4.УСЛОВИЯ РЕАЛИЗАЦИИ ПРОГРАММЫ УЧЕБНОЙ ПРАКТИКИ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1. Требования к минимальному материально-техническому обеспечению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рограммы учебной практики предполагает наличие  </w:t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firstLine="539"/>
        <w:jc w:val="both"/>
        <w:rPr>
          <w:b/>
          <w:b/>
          <w:sz w:val="28"/>
        </w:rPr>
      </w:pPr>
      <w:r>
        <w:rPr>
          <w:b/>
          <w:sz w:val="28"/>
        </w:rPr>
        <w:t xml:space="preserve">Лаборатории: </w:t>
      </w:r>
      <w:r>
        <w:rPr>
          <w:sz w:val="28"/>
        </w:rPr>
        <w:t>техники и технологии живописи; макетирования графических работ;</w:t>
      </w:r>
      <w:r>
        <w:rPr>
          <w:b/>
          <w:sz w:val="28"/>
        </w:rPr>
        <w:t xml:space="preserve"> </w:t>
      </w:r>
      <w:r>
        <w:rPr>
          <w:sz w:val="28"/>
        </w:rPr>
        <w:t>компьютерного дизайна;</w:t>
      </w:r>
    </w:p>
    <w:p>
      <w:pPr>
        <w:pStyle w:val="Normal"/>
        <w:tabs>
          <w:tab w:val="clear" w:pos="720"/>
          <w:tab w:val="left" w:pos="540" w:leader="none"/>
        </w:tabs>
        <w:ind w:firstLine="53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астерские: </w:t>
      </w:r>
      <w:r>
        <w:rPr>
          <w:sz w:val="28"/>
          <w:szCs w:val="28"/>
          <w:lang w:eastAsia="ar-SA"/>
        </w:rPr>
        <w:t>рисунка;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живописи;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графических работ и макетирования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ие лаборатории:</w:t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Оборудование: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Персональные компьютеры, мультимедийное оборудование.</w:t>
      </w:r>
    </w:p>
    <w:p>
      <w:pPr>
        <w:pStyle w:val="Style19"/>
        <w:tabs>
          <w:tab w:val="clear" w:pos="720"/>
          <w:tab w:val="left" w:pos="916" w:leader="none"/>
          <w:tab w:val="left" w:pos="12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бучения: инструкционные карты, карточки задания по темам профессионального моду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Для инвалидов и </w:t>
      </w:r>
      <w:r>
        <w:rPr>
          <w:rFonts w:eastAsia="Calibri"/>
          <w:color w:val="000000"/>
          <w:sz w:val="28"/>
          <w:szCs w:val="28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2. Информационное обеспечение обучен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сновная литература: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 xml:space="preserve">Алексеев, А.Г. Проектирование: предметный дизайн: - Кемерово: Кемеров. гос. ин-т культуры, 2017. 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 xml:space="preserve">Елисеенков Г.С. Дизайн-проектирование: Кемерово: Кемеров. гос. ин-т культуры, 2017. 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Компьютерная графика и web-дизайн : учеб. пособие / Т.И. Немцова, Т.В. Казанкова, А.В. Шнякин/ под ред. Л.Г. Гагариной. - М.: ИД «ФОРУМ»: ИНФРА-М, 2017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Ландшафтное проектирование : учеб. пособие / Ю.В. Разумовский, Л.М. Фурсова, B.C. Теодоронский. - 2-е изд. - М.: ФОРУМ : ИНФРА-М, 2017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Менеджмент: Учебное пособие/Кнышова Е. Н. - М.: ИД ФОРУМ, НИЦ ИНФРА-М, 2018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Метрология, стандартизация и сертификация: Учебное пособие/Дехтярь Г. М. - М.: КУРС, НИЦ ИНФРА-М, 2019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Метрология, стандартизация, сертификация: учебник/ И.П. Кошевая, А.А. Канке. – М.: ИД «ФОРУМ»: ИНФРА-М, 2017.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рология, стандартизация, сертификация, техническое регулирование и документоведение: Учебник / В.Ю. Шишмарев. - М.: КУРС: ИНФРА-М, 2017.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неджмент: Учебник для ср. спец. учеб. заведений / О.С. Виханский, А.И. Наумов. - 2-e изд., перераб. и доп. - М.: Магистр: НИЦ ИНФРА-М, 2018.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неджмент: Учебное пособие/Кнышова Е. Н. - М.: ИД ФОРУМ, НИЦ ИНФРА-М, 2020.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ы дизайна. Художественная обработка металла: Учебное пособие (ФГОС) / Ермаков М.Н. - Рн/Д:Феникс, 2017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Рисунок : учеб. пособие / В.И. Жабинский, А.В. Винтова. - М.: ИНФРА-М, 2019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Управление качеством: Учебник/ Михеева Е.Н., Сероштан М.В., - 2-е изд., испр. и доп. - М.: Дашков и К, 2017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Управление качеством: Учебное пособие, А.Ю. Сизикин, Е.Б. Герасимова; Под ред. Б.И. Герасимова. - М.: Форум: НИЦ ИНФРА-М, 2018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Управление персоналом/ Михайлина Г.И., - 3-е изд. - М.: Дашков и К, 2018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правление персоналом: Учебник/ Т.В. Зайцева, А.Т. Зуб. - М.: ИД ФОРУМ: НИЦ ИНФРА-М, 2018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е проектом в сфере графического дизайна/ Мус Р., Эррера О. - М.: Альпина Пабл., 2018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Художественные краски и материалы: Справочник/ Никитин А.М. - Вологда: Инфра-Инженерия, 2017.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ветоведение. Колористика в композиции: Учебное пособие / Никитина Н.; Под ред. Истратов А.Ю., - 2-е изд., стер. - М.: Флинта, Изд-во Урал. ун-та, 2017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3. Общие требования к организации практик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ложение о практике студентов, осваивающих образовательные программы среднего профессионального образовани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изводственная практика проходит на предприятии под руководством руководителя практики – рассредоточено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учающиеся в период проведения практики обязаны: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ять задания, предусмотренные программой практики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людать действующие в организации правила внутреннего распорядка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учать и строго соблюдать нормы охраны труда, правил пожарной безопасности, техники безопасности.</w:t>
      </w:r>
    </w:p>
    <w:p>
      <w:pPr>
        <w:pStyle w:val="Normal"/>
        <w:ind w:left="35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4. Кадровое обеспечение практик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рактики обеспечивается педагогическими кадрами, имеющими высшее образование, соответствующее профилю преподаваемого профессионального модуля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4"/>
          <w:lang w:eastAsia="en-US"/>
        </w:rPr>
        <w:t>5. КОНТРОЛЬ И ОЦЕНКА РЕЗУЛЬТАТОВ ОСВОЕНИЯ ПРОГРАММЫ УЧЕБНОЙ ПРАКТИК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тельная организация, реализующая подготовку по программе профессионального модуля, обеспечивает организацию производственной практики и проведение текущего контроля успеваемости и промежуточной аттест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кущий контроль проводится мастером наставником в процессе производственной практики. Основными формами текущего контроля являются   практическая работа, зачет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учение по производственной практике завершается промежуточной аттестацией в форме дифференцированного заче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ы и методы текущего контроля и промежуточной аттестации по практике самостоятельно разрабатываются мастером производственного обучения (преподавателем) и доводятся до сведения обучающихся в начале практик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1. Оценка результатов освоения практики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3873"/>
        <w:gridCol w:w="2667"/>
      </w:tblGrid>
      <w:tr>
        <w:trPr>
          <w:tblHeader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езультаты (освоенные профессиональные компетенции)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оценки результат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 </w:t>
            </w:r>
            <w:r>
              <w:rPr/>
              <w:t>Разрабатывать техническое задание согласно требованиям заказчик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олное знание современных тенденций в дизайне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рамотное умение ориентироваться в требованиях потребителя;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очное знание возможностей производства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Формы контроля обучения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одготовка и защита отчета по практике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Форма оценки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тоды контроля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тоды оценки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мониторинг роста творческой самостоятельности и навыков освоения нового умения каждым обучающимся;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формирование результата итоговой аттестации по практике на основе суммы результатов текущего контроля успеваемости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2. </w:t>
            </w:r>
            <w:r>
              <w:rPr/>
              <w:t>Проводить предпроектный анализ для разработки дизайн-проектов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ессиональное обоснование выбора концепции проекта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мотное проведение активного эскизного поис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чное выполнение макета проектируемых изделий.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3 </w:t>
            </w:r>
            <w:r>
              <w:rPr/>
              <w:t>Осуществлять процесс дизайнерского проектирования с применением специализированных компьютерных программ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рамотное знание и умение владения специализированными компьютерными программами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4 </w:t>
            </w:r>
            <w:r>
              <w:rPr/>
              <w:t>Производить расчеты технико-экономического обоснования предлагаемого проект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рамотное знание и умение владеть технико-экономическими расчетами при проектировании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1 </w:t>
            </w:r>
            <w:r>
              <w:rPr/>
              <w:t>Разрабатывать технологическую карту изготовления издел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Точность и целесообразность в выборе тканей и материалов для проектирования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мение заносить анализ работы в технологическую карту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2. </w:t>
            </w:r>
            <w:r>
              <w:rPr/>
              <w:t>Выполнять технические чертеж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олнота и точность выполнения          чертеже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олнота и точность знания современных технолог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3 </w:t>
            </w:r>
            <w:r>
              <w:rPr/>
              <w:t>Выполнять экспериментальные образцы объекта дизайна или его отдельные элементы в макете или материале в соответствии с техническим заданием (описанием)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рофессиональное владение различными способами формообразования (конструктивными и макетными)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4 </w:t>
            </w:r>
            <w:r>
              <w:rPr/>
              <w:t>Доводить опытные образцы промышленной продукции до соответствия технической документаци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езультативность   работы с основной нормативно-правовой литературой;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авильность использования  знаний  и умений создания технической документации к дизайн- проекту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5 </w:t>
            </w:r>
            <w:r>
              <w:rPr/>
              <w:t>Разрабатывать эталон (макет в масштабе) издел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точное выполнение макета проектируемых издел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1. Изготовлять конструкции основ для художественно-оформительских работ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ние технологической последовательности выполнения подготовительных рабо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ние назначения, классификации, разновидностей, устройства инструментов, приспособлений для выполнения подготовительных, шрифтовых и художественно-оформительских работ и правила работы с ними;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2. Подготавливать к художественно-оформительским работам рабочие поверхности из различных материалов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ть правила подготовки поверхности под отделк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ать последовательность выполнения подготовительных рабо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авливать рабочие поверхности, загрунтовывать и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3. Составлять колера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ть виды, назначение, состав и свойства красите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составления колер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ставлять колеры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4. Оформлять фоны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приемы имитации различных природных и искусственных материалов (ткани, дерева, камня, кожи, металла, пластика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формлять фоны различными способами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К 5.5. Изготавливать простые шаблоны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ы изготовления простых шаблонов под многоцветную печа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зготавливать простые шаблоны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6. Вырезать трафареты оригинальных шрифтов и декоративных элементов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ы изготовления простых трафаре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емы выполнения шрифтовых работ с применением пленочно-прозрачных трафаретов, нормограф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резание трафаретных шрифтов и декоративных элементов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7. Выполнять художественные надпис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ть последовательность выполнения шрифтовых рабо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ять надписи различными шрифтами;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8. Выполнять роспись рисунков композиционного решения средней сложности по эскизам и под руководством художник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ть приемы выполнения росписи простого композиционного реш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амостоятельно выполнять простые рисун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носить простые рисунки с эскиза на бумагу, кальку, картон для изготовления трафаретов, припорохов под многоцветную роспис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ивать изображение методом квадратов и концентрических окружностей с помощью проекционной аппарату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ять художественно-оформительские работы в разной технике с использованием различных материалов (роспись по ткани, мозаика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ть различные техники обработки материалов: роспись по ткани, гипс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писывать рисунки композиционного решения средней сложности по эскизам и под руководством художника;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9. Изготавливать объемные элементы художественного оформления из различных материалов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изготовлять объемные элементы художественного оформления из различных материалов;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10. Создавать объемно-пространственные композиции.</w:t>
            </w:r>
          </w:p>
        </w:tc>
        <w:tc>
          <w:tcPr>
            <w:tcW w:w="38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объемно-пространственные композиции из картона, плотной бумаги, пластических материалов;</w:t>
            </w:r>
          </w:p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вать объемно-пространственные композици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3621"/>
        <w:gridCol w:w="3084"/>
      </w:tblGrid>
      <w:tr>
        <w:trPr>
          <w:tblHeader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езультаты (освоенные общие компетенции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оценки результат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Формы и методы контроля и оценки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ие в работе научно-студенческих общест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ступления на научно-практических конференциях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астие во внеурочной  деятельности связанной с будущей профессией/специальностью (конкурсы профессионального мастерства, выставки и т.п.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высокие показатели производственной деятельност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/>
            </w:pPr>
            <w:r>
              <w:rPr>
                <w:sz w:val="24"/>
                <w:szCs w:val="24"/>
              </w:rPr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бор и применение методов   и способов решения  профессиональных задач, оценка их эффективности и качеств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/>
            </w:pPr>
            <w:r>
              <w:rPr>
                <w:sz w:val="24"/>
                <w:szCs w:val="24"/>
              </w:rPr>
              <w:t>ОК 3. Планировать и реализовывать собственное профессиональное и личностное развитие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 профессиональных ситуации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решение стандартных и нестандартных профессиональных задач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ка и защита отчета по практике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/>
            </w:pPr>
            <w:r>
              <w:rPr>
                <w:sz w:val="24"/>
                <w:szCs w:val="24"/>
              </w:rPr>
              <w:t>ОК 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ффективный поиск необходимой информации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использование различных источников, включая электронные при изучении теоретического материала и прохождении различных этапов производственной практи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использование в учебной и профессиональной деятельности различных видов программного обеспечения, в том числе специального, при оформлении и презентации всех видов рабо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заимодействие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kern w:val="2"/>
                <w:sz w:val="24"/>
                <w:szCs w:val="24"/>
              </w:rPr>
              <w:t>- с обучающимися при проведении деловых игр, выполнении  коллективных заданий (проектов),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kern w:val="2"/>
                <w:sz w:val="24"/>
                <w:szCs w:val="24"/>
              </w:rPr>
              <w:t>- с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</w:rPr>
              <w:t xml:space="preserve">преподавателями, мастерами в ходе обучения,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с потребителями и коллегами в ходе производственной практи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амоанализ и коррекция результатов собственной деятельности при выполнении коллективных заданий (проектов),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-ответственность за результат выполнения заданий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ка и защита отчета по практике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планирование и качественное выполнение заданий для самостоятельной работы  </w:t>
            </w:r>
            <w:r>
              <w:rPr>
                <w:sz w:val="24"/>
                <w:szCs w:val="24"/>
              </w:rPr>
              <w:t>при изучении  теоретического материала и прохождении различных этапов производственной практики 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определение этапов и содержания работы по реализации самообраз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верка и защита отчета по практике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. Использовать информационные технологии в профессиональной деятельност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адаптация </w:t>
            </w:r>
            <w:r>
              <w:rPr>
                <w:bCs/>
                <w:sz w:val="24"/>
                <w:szCs w:val="24"/>
              </w:rPr>
              <w:t>к изменяющимся условиям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проявление профессиональной маневренности  при </w:t>
            </w:r>
            <w:r>
              <w:rPr>
                <w:sz w:val="24"/>
                <w:szCs w:val="24"/>
              </w:rPr>
              <w:t>прохождении различных этапов производственной практи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ка и защита отчета по практике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адаптация </w:t>
            </w:r>
            <w:r>
              <w:rPr>
                <w:bCs/>
                <w:sz w:val="24"/>
                <w:szCs w:val="24"/>
              </w:rPr>
              <w:t>к изменяющимся условиям профессиональной деятельности направленная на государственные и иностранные языки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проявление профессиональной маневренности  при </w:t>
            </w:r>
            <w:r>
              <w:rPr>
                <w:sz w:val="24"/>
                <w:szCs w:val="24"/>
              </w:rPr>
              <w:t>прохождении различных этапов практи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адаптация </w:t>
            </w:r>
            <w:r>
              <w:rPr>
                <w:bCs/>
                <w:sz w:val="24"/>
                <w:szCs w:val="24"/>
              </w:rPr>
              <w:t>к изменяющимся условиям профессиональной деятельности направленная на финансовую грамотность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проявление профессиональной маневренности  при </w:t>
            </w:r>
            <w:r>
              <w:rPr>
                <w:sz w:val="24"/>
                <w:szCs w:val="24"/>
              </w:rPr>
              <w:t>прохождении различных этапов практи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5"/>
        <w:gridCol w:w="2240"/>
      </w:tblGrid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й опыт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ПМ.01 РАЗРАБОТКА ХУДОЖЕСТВЕННО-КОНСТРУКТОРСКИХ (ДИЗАЙНЕРСКИХ) ПРОЕКТОВ ПРОМЫШЛЕННОЙ ПРОДУКЦИИ, ПРЕДМЕТНО-ПРОСТРАНСТВЕННЫХ КОМПЛЕКСОВ</w:t>
            </w:r>
          </w:p>
        </w:tc>
      </w:tr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актический опы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зработке технического задания согласно требованиям заказчика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роведении предпроектного анализа для разработки дизайн-проектов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существлении процесса дизайнерского проектирования с применением специализированных компьютерных программ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роведении расчетов технико-экономического обоснования предлагаемого проект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</w:rPr>
            </w:pPr>
            <w:r>
              <w:rPr>
                <w:i/>
              </w:rPr>
              <w:t>использовании различных графических средств и приемов для выполнения художественно-конструкторских (дизайнерских) проектов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2" w:leader="none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полнение практических задан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роводить предпроектный анализ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разрабатывать концепцию проект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находить художественные специфические средства, новые образно-пластические решения для каждой творческой задач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выбирать графические средства в соответствии с тематикой и задачами проект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выполнять эскизы в соответствии с тематикой проект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создавать целостную композицию на плоскости, в объеме и пространстве, применяя известные способы построения и формообразования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использовать преобразующие методы стилизации и трансформации для создания новых форм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создавать цветовое единство в композиции по законам колористик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роизводить расчеты основных технико-экономических показателей проектирования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изображать человека и окружающую предметно-пространственную среду средствами рисунка и живопис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использовать компьютерные технологии при реализации творческого замысл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осуществлять процесс дизайн-проектирования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разрабатывать техническое задание на дизайнерскую продукцию с учетом современных тенденций в области дизайн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ыполнять эскизы с использованием различных графических средств и приемов для выполнения художественно-конструкторских (дизайнерских) проектов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роводить работу по целевому сбору, анализу исходных данных, подготовительного материала, выполнять необходимые предпроектные исследования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владеть основными принципами, методами и приемами работы над дизайн-проектом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владеть классическими изобразительными и техническими приемами, материалами и средствами проектной графики и макетирования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осуществлять процесс дизайнерского проектирования с учетом эргономических показателей4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eastAsia="Calibri"/>
                <w:i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</w:t>
            </w:r>
            <w:r>
              <w:rPr>
                <w:i/>
              </w:rPr>
              <w:t>а, аудиовизуальный ряд и др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2" w:leader="none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полнение практических задан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теоретические основы композиционного построения в графическом и объемно-пространственном дизайне;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законы создания колористик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закономерности построения художественной формы и особенности ее восприятия;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законы формообразования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систематизирующие методы формообразования (модульность и комбинаторику)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реобразующие методы формообразования (стилизацию и трансформацию)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ринципы и методы эргономик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современные тенденции в области дизайн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систематизацию компьютерных программ для осуществления процесса дизайнерского проектирования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методики расчета технико-экономических показателей дизайнерского проекта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личные графические средства и приемы для выполнения художественно-конструкторских (дизайнерских) проектов;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возможные траектории профессионального развития </w:t>
              <w:br/>
              <w:t xml:space="preserve">и самообразования;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равовые основы противодействия коррупции</w:t>
            </w:r>
            <w:r>
              <w:rPr>
                <w:bCs/>
                <w:i/>
              </w:rPr>
              <w:t>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2" w:leader="none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полнение практических задан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253"/>
      </w:tblGrid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практический опыт, освоенные умения, усвоенные знания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М.02 ТЕХНИЧЕСКОЕ ИСПОЛНЕНИЕ ХУДОЖЕСТВЕННО-КОНСТРУКТОРСКИХ (ДИЗАЙНЕРСКИХ) ПРОЕКТОВ В МАТЕРИАЛЕ</w:t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е технологической карты изготовления издел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и технических чертеж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и экспериментальных образцов объекта дизайна или его отдельных элементов в макете или материале в соответствии с техническим заданием (описанием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и опытных образцов промышленной продукции до соответствия технической документ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е эталона (макета в масштабе) издел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8"/>
              </w:rPr>
            </w:pPr>
            <w:r>
              <w:rPr>
                <w:i/>
                <w:sz w:val="24"/>
                <w:szCs w:val="24"/>
              </w:rPr>
              <w:t>воплощении авторских проектов в материал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2" w:leader="none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полнение практических заданий</w:t>
            </w:r>
          </w:p>
          <w:p>
            <w:pPr>
              <w:pStyle w:val="Normal"/>
              <w:widowControl w:val="false"/>
              <w:ind w:left="369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технологическую и конфекционную карты авторского проекта;</w:t>
            </w:r>
          </w:p>
          <w:p>
            <w:pPr>
              <w:pStyle w:val="Style21"/>
              <w:numPr>
                <w:ilvl w:val="0"/>
                <w:numId w:val="10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я о закономерностях построения художественной формы и особенностях ее восприятия;</w:t>
            </w:r>
          </w:p>
          <w:p>
            <w:pPr>
              <w:pStyle w:val="Style21"/>
              <w:numPr>
                <w:ilvl w:val="0"/>
                <w:numId w:val="10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технические чертежи проекта для разработки конструкции изделия с учетом особенностей технологии и формообразующих свойств материалов;</w:t>
            </w:r>
          </w:p>
          <w:p>
            <w:pPr>
              <w:pStyle w:val="Style21"/>
              <w:numPr>
                <w:ilvl w:val="0"/>
                <w:numId w:val="10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овывать творческие идеи в макете; </w:t>
            </w:r>
          </w:p>
          <w:p>
            <w:pPr>
              <w:pStyle w:val="Style21"/>
              <w:numPr>
                <w:ilvl w:val="0"/>
                <w:numId w:val="10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эталонные образцы объекта дизайна или его отдельные элементы в материале на современном производственном оборудовании, применяемом в дизайн-индустрии;</w:t>
            </w:r>
          </w:p>
          <w:p>
            <w:pPr>
              <w:pStyle w:val="Style21"/>
              <w:numPr>
                <w:ilvl w:val="0"/>
                <w:numId w:val="10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и применять материалы с учетом их формообразующих и функциональных свойств;</w:t>
            </w:r>
          </w:p>
          <w:p>
            <w:pPr>
              <w:pStyle w:val="Style21"/>
              <w:numPr>
                <w:ilvl w:val="0"/>
                <w:numId w:val="10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эталонные образцы объекта дизайна или его отдельные элементы в макете, материале в соответствии с техническим заданием (описанием); </w:t>
            </w:r>
          </w:p>
          <w:p>
            <w:pPr>
              <w:pStyle w:val="Style21"/>
              <w:numPr>
                <w:ilvl w:val="0"/>
                <w:numId w:val="10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на производственном оборудовании;</w:t>
            </w:r>
          </w:p>
          <w:p>
            <w:pPr>
              <w:pStyle w:val="Style21"/>
              <w:numPr>
                <w:ilvl w:val="0"/>
                <w:numId w:val="10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i/>
              </w:rPr>
              <w:t xml:space="preserve">воплощать авторские проекты в материале; </w:t>
            </w:r>
          </w:p>
          <w:p>
            <w:pPr>
              <w:pStyle w:val="Style21"/>
              <w:numPr>
                <w:ilvl w:val="0"/>
                <w:numId w:val="10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eastAsia="Calibri"/>
                <w:i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</w:t>
            </w:r>
            <w:r>
              <w:rPr>
                <w:i/>
              </w:rPr>
              <w:t>а, аудиовизуальный ряд и др.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2" w:leader="none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полнение практических заданий</w:t>
            </w:r>
          </w:p>
          <w:p>
            <w:pPr>
              <w:pStyle w:val="Normal"/>
              <w:widowControl w:val="false"/>
              <w:ind w:left="369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3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технологический процесс изготовления модели;</w:t>
            </w:r>
          </w:p>
          <w:p>
            <w:pPr>
              <w:pStyle w:val="22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технологические, эксплуатационные и гигиенические требования, предъявляемые к материалам;</w:t>
            </w:r>
          </w:p>
          <w:p>
            <w:pPr>
              <w:pStyle w:val="22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ассортимент, особенности, свойства, методы испытаний и оценки качества материалов;</w:t>
            </w:r>
          </w:p>
          <w:p>
            <w:pPr>
              <w:pStyle w:val="22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современное производственное оборудование, применяемое для изготовления изделий в дизайн-индустрии;</w:t>
            </w:r>
          </w:p>
          <w:p>
            <w:pPr>
              <w:pStyle w:val="22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технологии сборки эталонного образца изделия;</w:t>
            </w:r>
          </w:p>
          <w:p>
            <w:pPr>
              <w:pStyle w:val="22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>
                <w:i/>
              </w:rPr>
              <w:t>как воплощать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i/>
              </w:rPr>
              <w:t>авторские проекты в материале;</w:t>
            </w:r>
            <w:r>
              <w:rPr>
                <w:i/>
                <w:highlight w:val="yellow"/>
              </w:rPr>
              <w:t xml:space="preserve"> </w:t>
            </w:r>
          </w:p>
          <w:p>
            <w:pPr>
              <w:pStyle w:val="22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правовые основы противодействия коррупц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2" w:leader="none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полнение практических заданий</w:t>
            </w:r>
          </w:p>
          <w:p>
            <w:pPr>
              <w:pStyle w:val="Normal"/>
              <w:widowControl w:val="false"/>
              <w:ind w:left="369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5"/>
        <w:gridCol w:w="2594"/>
      </w:tblGrid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</w:rPr>
              <w:tab/>
            </w: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й опыт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ПМ.05 ОСВОЕНИЕ ОДНОЙ ИЛИ НЕСКОЛЬКИХ ПРОФЕССИЙ РАБОЧИХ, ДОЛЖНОСТЕЙ СЛУЖАЩИХ (12565 ИСПОЛНИТЕЛЬ ХУДОЖЕСТВЕННО-ОФОРМИТЕЛЬСКИХ РАБОТ)</w:t>
            </w:r>
          </w:p>
        </w:tc>
      </w:tr>
      <w:tr>
        <w:trPr>
          <w:trHeight w:val="161" w:hRule="atLeast"/>
        </w:trPr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ать последовательность выполнения подготовительных работ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дготавливать рабочие поверхности, загрунтовывать их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спользовать приемы имитации различных природных и искусственных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атериалов (ткани, дерева, камня, кожи, металла, пластика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надписи различными шрифтам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стоятельно выполнять простые рисунк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ереносить простые рисунки с эскиза на бумагу, кальку, картон для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зготовления трафаретов, припорохов под многоцветную роспись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величивать изображение методом квадратов и концентрических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ружностей с помощью проекционной аппаратуры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олнять художественно-оформительские работы с разной технике с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использованием различных материалов (роспись по ткани, мозаика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спользовать различные техники обработки материалов: роспись по ткани,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ипсу; аппликация, папье-маше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авливать орнаментальные композици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объемно-пространственные композиции из картона, плотной  бумаги, пластических материал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2" w:leader="none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полнение практических заданий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ческую последовательность выполнения подготовительных работ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значение, классификацию, разновидности, устройство инструментов и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испособлений для выполнения подготовительных, шрифтовых и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удожественно-оформительских работ и правила пользования им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авила подготовки поверхности под отделку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ды, назначение, состав и свойства красителей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составления колер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ледовательность выполнения шрифтовых работ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емы выполнения шрифтовых работ с применением шаблонов, пленочно-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зрачных трафаретов, нормограф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ы изготовления простых трафаретов, шаблонов, припорохов п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ногоцветную роспис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личные техники обработки материалов: роспись по ткани, гипсу,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ппликация, папье-маше и др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емы выполнения росписи простого композиционного реш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новные приемы выполнения декоративно-художественных элементов в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митационных техник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авила пользования приспособлениями и инструментами для выполн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готовительных, шрифтовых и оформительских работ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авила техники безопасности при выполнении подготовительных, шрифтовых  и оформительских рабо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авовые основы противодействия коррупци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2" w:leader="none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полнение практических заданий</w:t>
            </w:r>
          </w:p>
          <w:p>
            <w:pPr>
              <w:pStyle w:val="Normal"/>
              <w:widowControl w:val="false"/>
              <w:ind w:left="43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94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я колеров,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формления фона различными способами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я простых шаблон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резания трафаретных шрифтов и декоративных элемент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списи рисунков композиционного решения средней сложности по эскизам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 руководством художник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зготовления объемных элементов художественного оформления из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личных материал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6" w:hanging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 объемно-пространственных композиц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2" w:leader="none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полнение практических зада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94" w:leader="none"/>
              </w:tabs>
              <w:spacing w:lineRule="auto" w:line="276" w:before="0" w:after="200"/>
              <w:ind w:left="43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итерии оценки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6"/>
        <w:gridCol w:w="7009"/>
        <w:gridCol w:w="16"/>
      </w:tblGrid>
      <w:tr>
        <w:trPr>
          <w:trHeight w:val="295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sz w:val="24"/>
                <w:szCs w:val="28"/>
                <w:lang w:eastAsia="en-US"/>
              </w:rPr>
              <w:t>Оценка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sz w:val="24"/>
                <w:szCs w:val="28"/>
                <w:lang w:eastAsia="en-US"/>
              </w:rPr>
              <w:t>Критерии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8"/>
                <w:lang w:eastAsia="en-US"/>
              </w:rPr>
              <w:t>5 (отлично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74"/>
              <w:contextualSpacing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Изложение материалов полное, последовательное, грамотное. Отчет написан аккуратно, без исправлений. Индивидуальное задание и задание по практике (задачи) выполнены. Приложены первичные документы. Приложения логично связаны с текстовой частью отчета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8"/>
                <w:lang w:eastAsia="en-US"/>
              </w:rPr>
              <w:t>4 (хорошо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74"/>
              <w:contextualSpacing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Изложение материалов полное, последовательное в соответствии с требованиями программы. Допускаются несущественные и стилистические ошибки. Оформление аккуратное. Приложения в основном связаны с текстовой частью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  <w:sz w:val="24"/>
                <w:szCs w:val="28"/>
                <w:lang w:eastAsia="en-US"/>
              </w:rPr>
              <w:t>3 (удовлетворительно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74"/>
              <w:contextualSpacing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Изложение материалов неполное. Оформление неаккуратное. Текстовая часть отчета не везде связана с приложениями. Отчет сдан в установленный срок. Программа практики выполнена не в полном объеме. Отзыв положительный.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  <w:sz w:val="24"/>
                <w:szCs w:val="28"/>
                <w:lang w:eastAsia="en-US"/>
              </w:rPr>
              <w:t>2 (неудовлетворительно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74"/>
              <w:contextualSpacing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Изложение материалов неполное, бессистемное. Существуют ошибки, оформление неаккуратное. Приложения отсутствуют. Отчет сдан в установленный срок Отзыв отрицательный. Программа практики не выполнен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68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8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10:00Z</dcterms:created>
  <dc:creator>Windows User</dc:creator>
  <dc:description/>
  <cp:keywords/>
  <dc:language>en-US</dc:language>
  <cp:lastModifiedBy>user</cp:lastModifiedBy>
  <cp:lastPrinted>2018-10-27T15:58:00Z</cp:lastPrinted>
  <dcterms:modified xsi:type="dcterms:W3CDTF">2024-05-22T12:31:00Z</dcterms:modified>
  <cp:revision>3</cp:revision>
  <dc:subject/>
  <dc:title>Содержание</dc:title>
</cp:coreProperties>
</file>