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олтри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О.В.Чашников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 20__ г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Невская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.02 ТЕХНИЧЕСКОЕ ИСПОЛНЕНИЕ </w:t>
      </w:r>
      <w:r>
        <w:rPr>
          <w:rFonts w:cs="Times New Roman" w:ascii="Times New Roman" w:hAnsi="Times New Roman"/>
          <w:sz w:val="28"/>
        </w:rPr>
        <w:t>ХУДОЖЕСТВЕННО-КОНСТРУКТОРСКИХ (ДИЗАЙНЕРСКИХ) ПРОЕКТОВ В МАТЕРИАЛЕ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02.01 Дизайн (по отраслям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202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ПМ.02 Техническое исполнение художественно-конструкторских (дизайнерских) проектов в материале разработана на основе Федерального государственного образовательного стандартом (далее – ФГОС) по специальности среднего профессионального образования  (далее–СПО)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ова Л.Л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Бречалова Е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пышева О.А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виг Е.О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ротокол №1 от 31.08.2022 г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9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sz w:val="16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ind w:firstLine="324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648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рабочей программы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 Структура и содержание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 Условия реализации рабочей программы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1440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1. паспорт рабочей ПРОГРАММЫ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М.02 ТЕХНИЧЕСКОЕ ИСПОЛНЕНИЕ ХУДОЖЕСТВЕННО-КОНСТРУКТОРСКИХ (ДИЗАЙНЕРСКИХ) ПРОЕКТОВ В МАТЕРИАЛ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(далее рабочая программа) является частью основной профессиональной образовательной программы в соответствии с ФГОС по специальности 54.02.01 Дизайн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базовой подготовки) в части освоения основного вида профессиональной деятельности (ВПД): 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соответствующих профессиональных компетенций (ПК):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1. Разрабатывать технологическую карту изготовления изделия;</w:t>
      </w:r>
    </w:p>
    <w:p>
      <w:pPr>
        <w:pStyle w:val="23"/>
        <w:widowControl w:val="false"/>
        <w:ind w:left="357" w:hanging="0"/>
        <w:rPr/>
      </w:pPr>
      <w:r>
        <w:rPr>
          <w:sz w:val="28"/>
        </w:rPr>
        <w:t>ПК 2.2. Выполнять технические чертежи;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 2.3. Выполнять экспериментальные образцы объекта дизайна  или его отдельные     элементы в макете или материале в соответствии с техническим заданием (описанием);</w:t>
      </w:r>
    </w:p>
    <w:p>
      <w:pPr>
        <w:pStyle w:val="23"/>
        <w:widowControl w:val="false"/>
        <w:ind w:left="357" w:hanging="0"/>
        <w:jc w:val="both"/>
        <w:rPr>
          <w:sz w:val="28"/>
        </w:rPr>
      </w:pPr>
      <w:r>
        <w:rPr>
          <w:sz w:val="28"/>
        </w:rPr>
        <w:t>ПК 2.4. Доводить опытные образцы промышленной продукции до соответствия технической документации;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5. Разрабатывать эталон (макет в масштабе) изделия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профессионального модуля может быть использована для составления програм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ополнительном профессиональном образовании и профессиональной подготовке работников в области производства образцов промышленной продукции при наличии среднего общего образ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М.02 Техническое исполнение художественно-конструкторских (дизайнерских) проектов в материале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FontStyle15"/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3. Цели и задачи модуля – требования к результатам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rFonts w:cs="Times New Roman" w:ascii="Times New Roman" w:hAnsi="Times New Roman"/>
          <w:sz w:val="28"/>
        </w:rPr>
        <w:t>дизайна (по отраслям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овладеть профессиональными навыками в обла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эталонных образцов объекта дизайна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формировать теоретические знания и практические умения в обла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эталонных образцов объекта дизайн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иметь практический опыт в</w:t>
      </w:r>
      <w:r>
        <w:rPr>
          <w:rFonts w:cs="Times New Roman" w:ascii="Times New Roman" w:hAnsi="Times New Roman"/>
          <w:sz w:val="28"/>
        </w:rPr>
        <w:t xml:space="preserve">: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технологической карты изготовления издел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и технических чертеж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ыполнении экспериментальных образцов объекта дизайна или его отдельных     элементов в макете или материале в соответствии с техническим заданием (описание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эталона (макета в масштабе) издел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</w:rPr>
        <w:t>выбирать и применять материалы с учетом их формообразующих и функциональных свойств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эталонные образцы объекта дизайна или его отдельные элементы в макете, материале в соответствии с техническим заданием (описанием)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азрабатывать технологическую и конфекционную карты авторского проекта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еализовывать творческие идеи в макете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выполнять эталонные образцы объекта дизайна 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Style21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ботать на производственном оборудов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ть: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ассортимент, особенности, свойства, методы испытаний и оценки качества материалов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технологию сборки эталонного образца изделия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й процесс изготовления модели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ое производственное оборудование, применяемое для изготовления изделий в дизайн-индус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</w:t>
        <w:tab/>
        <w:t>Осознающий себя гражданином и защитником великой страны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/>
      </w:pPr>
      <w:r>
        <w:rPr>
          <w:sz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/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/>
      </w:pPr>
      <w:r>
        <w:rPr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23"/>
        <w:widowControl w:val="false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4. Количество часов на освоение программы профессионального модул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830 ч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 xml:space="preserve">работа обучающегося во взаимодействии с преподавателем – </w:t>
      </w:r>
      <w:r>
        <w:rPr>
          <w:sz w:val="28"/>
          <w:szCs w:val="28"/>
        </w:rPr>
        <w:t xml:space="preserve">438 </w:t>
      </w:r>
      <w:r>
        <w:rPr>
          <w:color w:val="000000"/>
          <w:sz w:val="28"/>
          <w:szCs w:val="28"/>
        </w:rPr>
        <w:t xml:space="preserve">час.;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самостоятельная работа обучающегося - 40 час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– 324 часа, в том числ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практики – 252 час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 72 часов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сультации </w:t>
      </w:r>
      <w:r>
        <w:rPr>
          <w:color w:val="000000"/>
          <w:sz w:val="28"/>
          <w:szCs w:val="28"/>
        </w:rPr>
        <w:t>- 10 час.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экзамены) - 18</w:t>
      </w:r>
      <w:r>
        <w:rPr>
          <w:sz w:val="28"/>
          <w:szCs w:val="28"/>
        </w:rPr>
        <w:t xml:space="preserve"> час.</w:t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5    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ПМ.02 ТЕХНИЧЕСКОЕ ИСПОЛНЕНИЕ ХУДОЖЕСТВЕННО-КОНСТРУКТОРСКИХ (ДИЗАЙНЕРСКИХ) ПРОЕКТОВ В МАТЕРИАЛ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освоения рабочей программы профессионального модуля является овладение обучающимися видом профессиональной деятельности (ВПД): Техническое исполнение художественно-конструкторских (дизайнерских) проектов в материале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том числе профессиональными (ПК) и общими (ОК) компетенциям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изделия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Выполнять технические чертеж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спериментальные образцы  объекта дизайна  или его отдельные     элементы в макете или материале в соответствии с техническим заданием (описанием);</w:t>
            </w:r>
          </w:p>
        </w:tc>
      </w:tr>
      <w:tr>
        <w:trPr>
          <w:trHeight w:val="2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-53" w:firstLine="53"/>
              <w:rPr/>
            </w:pPr>
            <w:r>
              <w:rPr/>
              <w:t>Доводить опытные образцы промышленной продукции до соответствия технической документации;</w:t>
            </w:r>
          </w:p>
        </w:tc>
      </w:tr>
      <w:tr>
        <w:trPr>
          <w:trHeight w:val="2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ть и реализовывать собственное профессиональное и личностное развитие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 и команде, эффективно взаимодействовать с коллегами, руководством, клиентам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6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7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8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9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ые технологии в профессиональной деятель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профессиональной документацией на государственном и иностранном языках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СТРУКТУРА и содержание профессионального модуля</w:t>
      </w:r>
      <w:r>
        <w:rPr>
          <w:b/>
          <w:sz w:val="28"/>
        </w:rPr>
        <w:t xml:space="preserve"> 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24"/>
        <w:gridCol w:w="693"/>
        <w:gridCol w:w="696"/>
        <w:gridCol w:w="1390"/>
        <w:gridCol w:w="973"/>
        <w:gridCol w:w="696"/>
        <w:gridCol w:w="1111"/>
        <w:gridCol w:w="1110"/>
        <w:gridCol w:w="1807"/>
        <w:gridCol w:w="1252"/>
        <w:gridCol w:w="1249"/>
      </w:tblGrid>
      <w:tr>
        <w:trPr>
          <w:trHeight w:val="4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2.1-2.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.02.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ыполнение художественно-конструкторских проектов в материал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.02.0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сновы конструкторско-технологического обеспечения дизай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ак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П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/>
      </w:pPr>
      <w:r>
        <w:br w:type="page"/>
      </w:r>
      <w:r>
        <w:rPr>
          <w:b/>
          <w:caps/>
          <w:sz w:val="28"/>
        </w:rPr>
        <w:t xml:space="preserve">3.2. </w:t>
      </w:r>
      <w:r>
        <w:rPr/>
        <w:t xml:space="preserve">Содержание обучения по профессиональному модулю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60"/>
        <w:gridCol w:w="140"/>
        <w:gridCol w:w="7121"/>
        <w:gridCol w:w="560"/>
        <w:gridCol w:w="3150"/>
      </w:tblGrid>
      <w:tr>
        <w:trPr>
          <w:tblHeader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ъем час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МДК 02.01 Выполнение художественно-конструкторских проектов в материале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 с учётом их формообразующих свойств для выполнения объекта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одержание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едение. Цели и задачи модуля «Техническое исполнение художественно-конструкторских (дизайнерских) проектов в материале», его роль в формировании у студентов профессиональных компетенц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</w:t>
            </w:r>
            <w:r>
              <w:rPr>
                <w:bCs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ткая характеристика основных разделов модуля.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 изучении модул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оративно-прикладное творчество и его роль в художественном формообразован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52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менение материала в дизайн-форме. Ассортимент материалов. Формообразующие свойства материалов. Приоритетность функциональных задач при выборе материала формы. Закономерности художественного формо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-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52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Композиционно-художественные свойства материалов в выполнении дизайн-проектов Подчинение выбора композиционно-художественных свойств материала (натуральность, декоративность, однородность) закономерностям художественного формообраз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-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мага. Пластические и формообразующие свойства бумаги. Требования, предъявляемые к материал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-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е бумаги в декоративно-прикладном творчеств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-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1. Выполнение элементов бумагопластики и составление композиции из элементов бумагопластики. Выбор материалов для объектов дизайна по эскизу, с учетом формообразующих свойств.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 Выполнение твор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й. Выполнение проектов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-1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. Разработка эскизов выполняемых изделий в различных техниках (квиллинг, скрапбукинг) в материале с разными формообразующими свойствами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-2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. Выполнение изделий сувенирной продукции в технике квиллинг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-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4. Выполнение изделий сувенирной продукции в технике скрапбукинг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-3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5. Выполнение эскизов элементов декора с использованием текстильных материалов с разными формообразующими свойствами. Выбор материалов для объектов дизайна по эскизу, его обоснование, характеристик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рево. Свойства дерева и его производных. Требования, предъявляемые к материалу. Характеристика формообразующих свойств дерева. Методы испытаний и оценка каче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менение изделий из дерева в дизайн-форме. Композиционно-художественные свойства дерев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-4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6. Разработка эскизов сувенирной продукции из дерева. Декорирование поверхности в технике декупаж. Использование техники декупаж для декорирования различных поверхност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Творческая. Выполнение твор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й. Выполнение проектов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Художественное творчество</w:t>
            </w:r>
          </w:p>
        </w:tc>
      </w:tr>
      <w:tr>
        <w:trPr>
          <w:trHeight w:val="31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екло и керамика. Виды свойства и назначение.Способы получения. Применение  в дизайн-форм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</w:tc>
      </w:tr>
      <w:tr>
        <w:trPr>
          <w:trHeight w:val="27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пс. Свойства и назначение. Требования, предъявляемые к материалу. Производство изделий из гипса. Применение гипса в дизайн-форме. Композиционно-художественные свойства гипс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-5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7. Разработка эскизов выполняемых изделий в различных техниках. Разработка эскизов росписи по стеклу (керамике) на различных поверхностях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-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8. Проведение сравнительного анализа эскиза и готового изделия для оценки их соответствия. Формулирование выводов о правильности выбора материала. Защита проек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эталонных образцов объекта дизайна или их отдельных элементов в макете (материале)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дизайн-аналогов подарочной упаковки. Презентация упаков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-6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9. Разработка эскизов изделий. Выбор материала с учетом формообразующих свойств.  Разработка макета упаковки изделия. Презентация маке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2.1, 2.3,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Ткань. Пластические свойства ткани. Требования, предъявляемые к материалу. Текстильные элементы деко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-7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10. Разработка и выполнение декоративных элементов из ткан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Выполнение творческих заданий. Выполнение проект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9-8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1. Разработка и выполнение макета (панно). Выполнение эталонных образцов объекта дизайна или его отдельные элементы в макет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-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пись по ткан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е росписи по ткани в декорировании интерьеров и проектировании сувенирной продук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-9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2. Проектирование и выполнение аксессуаров из ткани и атласных л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-9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3. Проектирование и выполнение сувенирной продукции из текстильных материалов с примением техники росписи по тка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-10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4. Разработка проекта декорирования интерьера с использованием текстильных материа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пись по дереву. Различные  техники декорирования деревянной поверхност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4-10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5. Декорирование деревянной поверхности в технике «декупаж», роспись по дерев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-1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6. Проектирование сувенирной продукции в технике «декупаж», роспись по дереву. Разработка проекта сувенирной продукции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-1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7. Проектирование изделий сувенирной продукции из дерева. Разработка эскизов. Выполнение макета изделия с применением техники росписи по дерев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3-13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8. Проектирование изделий сувенирной продукции из дерева. Разработка эскизов. Выполнение макета изделия с применением техники «стринг-арт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1-13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9. Декорирование стеклянной поверхности в технике «декупаж». Разработка проекта сувенирной продукции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пись по стеклу. Виды росписи по стеклу. Кистевая роспись. Точечная роспись. Материалы и инструменты для росписи по стеклу. Технология росписи по стеклу Эскиз изделия. Технологическая карта изделия. Разработка макета изделия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атериалы и инструменты для росписи по стеклу. Технология росписи по стеклу Эскиз изделия. Технологическая карта изделия. Разработка макета изделия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тражи. Технология изготовления витражей. Подвитражная роспись.  Эскизы витраж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пись по керамике. Материалы и инструменты для росписи по керамике. Технология росписи по керамике. Эскиз изделия. Технологическая карта изделия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1-14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0. Разработка эскизов изделий сувенирной продукции с использованием алебастра, гипса(роспись по гипсу)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Выполнение творческих заданий. Выполнение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творчество</w:t>
            </w:r>
          </w:p>
        </w:tc>
      </w:tr>
      <w:tr>
        <w:trPr>
          <w:trHeight w:val="69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5-15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1. Проектирование и выполнение изделий сувенирной продукции из гипс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-15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2. Проектирование и выполнение изделий сувенирной продукции по заданной теме. Разработка технологической карты проектируемого изделия. Выполнение декоративных элементов и сборка изделия в техниках «декупаж», роспись по гипсу; изготовление декоративных элементов из полимерной глины.  Разработка макета изделия. Выполнение технического чертежа проек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-16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3. Разработка эскизов декоративных изделий в различных техниках (роспись по стеклу и керамике, изготовление декоративных элементов из ткани, изготовление изделий из полимерной глины др.) с применением материалов с разными формообразующими свойствами. Разработка технологических карт изготовл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61-16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4. Разработка проекта декоративного оформления интерьера с использованием текстильных материалов. Разработка макета изделия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7-17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5. Разработка проекта декоративного оформления интерьера с использованием техники росписи по ткани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-18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6. Разработка проекта декоративного оформления интерьера с использованием техники роспись по стеклу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1-18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7. Разработка проекта декоративного оформления интерьера с использованием техники роспись по дереву (техника «декупаж», «стринг-арт», пейп-арт»)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9-19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стенная роспись. Виды настенной росписи. Материалы и инструменты дл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-19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хнология настенной росписи.Эскиз настенной росписи. Технологическая карта. Разработка макета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3-19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екоративные штукатурки. Материалы и инструменты для декоративных штукатурок. Технология декоративной штукатурк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-19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8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орческ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заданий. Выполнение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9-20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9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5-2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0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1-2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1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17-2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2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3-2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3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9-2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рсов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и к практическим работам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 Проработка разделов курсового проек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урсовой проект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тика курсовых проект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аэрография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для детской возрастной группы 3-5 ле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развлекательного центра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школьной столовой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 декоративного оформления интерьера с применением техники декупаж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настенного панно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технология  декоративного оформления набора посуды в технике росписи по стеклу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росписи по дереву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ртиры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фе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пей-арт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в технике настенной роспис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в технике декупаж.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из атласных лент в технике канзаш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сувенирной продукции по теме «Новый год»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гостиницы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гостиницы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на ткан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декоративного оформления сувенирной продукции из гипса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с использованием техники росписи по керамике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с использованием техники росписи по керамике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из глины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техники декупаж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эпоксидной смолы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изготовления сувенирной продукции в технике валяния из шерсти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изготовления предметов интерьера в технике валяния из шерсти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отка и технология изготовления предметов одежды в технике валяния из шер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-ОК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2.1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Р 7,14,15,16,17</w:t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межуточная аттестация в форме экзамен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МДК 02.01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Выполнение художественно-конструкторских проектов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9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ДК 02.02 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2.1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ходные данные для конструкторского  обеспечения   проектирования  объектов дизайна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и и задачи дисциплины.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изучении модул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3,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ие положения Единой системы конструкторской документации. </w:t>
            </w:r>
            <w:r>
              <w:rPr>
                <w:rFonts w:cs="Times New Roman" w:ascii="Times New Roman" w:hAnsi="Times New Roman"/>
                <w:lang w:eastAsia="en-US"/>
              </w:rPr>
              <w:t>Система государственных стандартов. Виды конструкторских документов. Виды и состав изделий. Стадии разработки конструкторской документ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-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ие правила выполнения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ты. Основная надпись и её расположение. Масштабы. Линии. Графическое обозначение материалов и их классификация. Шрифты чертежные. Условности и упращ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-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Анализ технического рисунка объекта дизай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конструктивные линии технического рисунка, необходимые для решения формы объекта дизайна. Определение положения и конфигурации конструктивных членений по рисунку, изменчивости размеров и формы отдельных элементов объекта дизайна и предметно-пространственных компле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-17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1. Размерные характеристики объекта дизайна. Работа с действующими стандартами по выполнению измерений для подготовки проектирования объектов дизайна. Определение допускаемых величин отклонен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-2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2. Выполнение чертежей объекта с учетом требований технического черч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-3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3. Нанесение размеров на чертежи. Оформление основной надписи чертежа. Чертежный шриф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-4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4. Выполнение чертежей объекта с учетом требования масштаба, толщины линии, чертежного шриф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зработка технического проекта объекта дизайн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   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-4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спечение объектов проектирования необходимыми материал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снование выбора материалов, характеристика всех материалов проекта с учетом их формообразующих свой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3,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-5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остроение технических чертежей конструкций промышленн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е требования к построению технических чертежей, учет технологических требований производства при создании макетов, чертежей и т.д. Особенности построения чертежей и схем предметно-пространственных компле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Основные положения системы проектной документации для строитель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-61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5. Выбор материалов для объектов дизайна, его обоснование,  характеристика всех материалов пакета с описанием их технологических, механических и гигиенических  свой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поисковые исследовани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2-7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6. Построение  чертежей  конструкций  промышленных изделий по техническому рисун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Выполнение технического рисун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.3. Разработка рабочего проекта объектов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-7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роение рабочих шаблонов для выполнения эталонного образца или макета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, 3,7, 14, 15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2,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7-7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эталонного образца объекта дизайна или 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ьных элементов  в материале (макет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-9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7. Построение чертежей  изделий и схем предметно-пространственных комплексов  в системах автоматизированного проек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2, 2.3, 2.4,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поисковые исследовани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7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-10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8. Подготовка рабочих чертежей шаблонов,  подготовка деталей объектов дизайна к выполнению макета. Разработка чертежей маке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-11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9. Изготовление эталонного образца объекта дизайна или макета предметно-пространственного комплекса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.4. Основы технологии и технологического оборудования изготовления промышленных изделий, объектов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3-1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требования к разработке и оформлению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ор технологических режимов производства промышленных изделий, объектов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3,7, 14, 15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5-1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ы обработки различных видов промышленных издел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7-12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0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зработка технологической карты изготовления издел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7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7-13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1.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формление технической документ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7-14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2. Проработка учебной литературы, специальных журналов, учебных пособ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5-15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3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последовательности обработки промышленных издел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7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2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3-16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4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обработки объектов дизайн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1-167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5.</w:t>
            </w:r>
            <w:r>
              <w:rPr>
                <w:rFonts w:cs="Times New Roman" w:ascii="Times New Roman" w:hAnsi="Times New Roman"/>
                <w:spacing w:val="1"/>
                <w:lang w:eastAsia="en-US"/>
              </w:rPr>
              <w:t xml:space="preserve"> Проведение контроля качеств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8-17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6. Проведение контроля объектов дизайна используя современные информационные технолог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5-18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кзамен по МДК 02.02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того по МДК 02.02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9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Учебная прак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техническ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изделий образцов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сравнительного анализа соответствия эскизного проекта и готов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емонстрация законченного проекта комисс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изводственная практика ( по профилю специальност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дизайнерского проекта по творческому источ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ор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ие изделий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зентация законченного проекта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того аудиторных занятий по П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US"/>
              </w:rPr>
              <w:t>по ПМ 02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хническое исполнение художественно-конструкторских (дизайнерских) проектов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8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</w:rPr>
        <w:t xml:space="preserve">4. условия реализации </w:t>
      </w:r>
      <w:r>
        <w:rPr>
          <w:b/>
          <w:caps/>
          <w:sz w:val="28"/>
          <w:lang w:val="ru-RU"/>
        </w:rPr>
        <w:t xml:space="preserve">рабочей </w:t>
      </w:r>
      <w:r>
        <w:rPr>
          <w:b/>
          <w:caps/>
          <w:sz w:val="28"/>
        </w:rPr>
        <w:t>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9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1.  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онные методические пособ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 лабораторий и рабочих мест лабораторий: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- компьютеры, принтер, сканер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стерские (в соответствии отрасли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профессионального модуля предполагает обязательную учебную и производственную практику, которую рекомендуется проводить рассредоточе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Чалых Т. И. Товароведение однородных групп непродовольственных товаров: учебник / Т. И. Чалых, Е. Л. Пехташева, Е. Ю. Райкова и др.; под ред. д.х.н., проф. Т. И. Чалых, к.т.н., доц. Н. В. Умалёновой. — 5-е изд., стер. - Москва: Издательско-торговая корпорация «Дашков и К°», 202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шакова Л. Б. Компьютерное формообразование в дизайне: учебное пособие / Л. Б. Каршакова, Н. Б. Яковлева, П. Н. Бесчастнов. — Москва: ИНФРА-М, 2020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енко, Е. А. Техническая графика: учебник / Е.А. Василенко, А.А. Чекмарев. — 2-е изд., испр. и доп. — Москва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а Г. В. Инженерная графика: учебник / Г.В. Серга, И.И. Табачук, Н.Н. Кузнецова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басов И. Б. Дизайн-проекты от идеи до воплощения / под ред. И. Б. Аббасова. - Москва: ДМК Пресс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 (дизайн костюма): учебник / Е.А. Кирсанова, Ю.С. Шустов, А.В. Куличенко, А.П. Жихарев. — Москва: Вузовский учебник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родина Е. И. Основные свойства строительных и отделочных материалов: учебное пособие / Е. И. Смородина. — Омск: ОмГТУ, 2019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 Лань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оградова Е. В. Современные материалы в строительстве. Современные материалы для отделочных работ: учебное пособие / Е. В. Виноградова. — Ростов-на-Дону: Донской ГТУ, 2017. (Источник: ЭБС Лань)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тя В. И. Основы конструирования объектов дизайна: учебное пособие / В. И. Нартя, Е. Т. Суиндиков. — Вологда: Инфра-Инженерия, 201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ёлкина М. В. Художественное проектирование. Проектирование малой архитектурной формы в городской среде: учебное пособие / М. В. Весёлкина, М. С. Лунченко, Н. Н. Удалова. — Омск : ОмГТУ, 202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 Лан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ы композиции (в проектировании костюма): Учебник / Л.А.Сафина, Л.Н. Абуталипова, Изд-во:  ИНФРА-М, 2020 .-215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5061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URL: https://urait.ru/bcode/47182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https://urait.ru/bcode/47327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6245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4777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https://urait.ru/bcode/47583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. Материалы. Технологии. СПб. Гос.университет технологий и дизайна.</w:t>
      </w:r>
    </w:p>
    <w:p>
      <w:pPr>
        <w:pStyle w:val="Style18"/>
        <w:numPr>
          <w:ilvl w:val="0"/>
          <w:numId w:val="6"/>
        </w:numPr>
        <w:spacing w:before="0" w:after="0"/>
        <w:ind w:left="0" w:firstLine="357"/>
        <w:rPr>
          <w:sz w:val="28"/>
          <w:szCs w:val="28"/>
        </w:rPr>
      </w:pPr>
      <w:r>
        <w:rPr>
          <w:sz w:val="28"/>
          <w:szCs w:val="28"/>
          <w:lang w:val="en-US"/>
        </w:rPr>
        <w:t>VOGUE</w:t>
      </w:r>
      <w:r>
        <w:rPr>
          <w:sz w:val="28"/>
          <w:szCs w:val="28"/>
        </w:rPr>
        <w:t>. Росс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тернет-ресурсы:</w:t>
      </w:r>
    </w:p>
    <w:p>
      <w:pPr>
        <w:pStyle w:val="Heading1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 xml:space="preserve">Журнал “Ателье” [Электронный ресурс]. – Режим доступа: </w:t>
      </w:r>
      <w:hyperlink r:id="rId8">
        <w:r>
          <w:rPr>
            <w:rStyle w:val="InternetLink"/>
            <w:color w:val="000000"/>
            <w:sz w:val="28"/>
          </w:rPr>
          <w:t>http://www.ateliemagazine.ru</w:t>
        </w:r>
      </w:hyperlink>
      <w:r>
        <w:rPr>
          <w:sz w:val="28"/>
        </w:rPr>
        <w:t xml:space="preserve"> </w:t>
      </w:r>
      <w:r>
        <w:rPr>
          <w:b/>
          <w:caps/>
          <w:sz w:val="28"/>
        </w:rPr>
        <w:t>,</w:t>
      </w:r>
      <w:r>
        <w:rPr>
          <w:sz w:val="28"/>
        </w:rPr>
        <w:t xml:space="preserve"> свободный. – Загл. с эк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Журнал «Осинка». Шитье, мода, выкройки [Электронный ресурс]. – Режим доступа:</w:t>
      </w:r>
      <w:r>
        <w:rPr>
          <w:rFonts w:cs="Times New Roman" w:ascii="Times New Roman" w:hAnsi="Times New Roman"/>
          <w:b/>
          <w:cap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osinka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свободный. – Загл. с эк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Журнал "Легкая Промышленность, Курьер" [Электронный ресурс]. – Режим доступа:</w:t>
      </w:r>
      <w:r>
        <w:rPr>
          <w:rFonts w:cs="Times New Roman" w:ascii="Times New Roman" w:hAnsi="Times New Roman"/>
          <w:b/>
          <w:cap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www.lp-magazine.ru</w:t>
        </w:r>
      </w:hyperlink>
      <w:r>
        <w:rPr>
          <w:rFonts w:cs="Times New Roman" w:ascii="Times New Roman" w:hAnsi="Times New Roman"/>
          <w:sz w:val="28"/>
        </w:rPr>
        <w:t xml:space="preserve">  свободный. – Загл. с экран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воению студентами программы профессионального модуля ПМ.02 </w:t>
      </w:r>
      <w:r>
        <w:rPr>
          <w:rFonts w:cs="Times New Roman" w:ascii="Times New Roman" w:hAnsi="Times New Roman"/>
          <w:color w:val="000000"/>
          <w:sz w:val="28"/>
        </w:rPr>
        <w:t>Техническое 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должно предшествовать изучение общепрофессиональных дисциплин: ОП.01</w:t>
      </w:r>
      <w:r>
        <w:rPr>
          <w:rFonts w:cs="Times New Roman" w:ascii="Times New Roman" w:hAnsi="Times New Roman"/>
          <w:color w:val="000000"/>
          <w:sz w:val="28"/>
        </w:rPr>
        <w:t>«Материаловедение</w:t>
      </w:r>
      <w:r>
        <w:rPr>
          <w:rFonts w:cs="Times New Roman" w:ascii="Times New Roman" w:hAnsi="Times New Roman"/>
          <w:sz w:val="28"/>
        </w:rPr>
        <w:t>», ОП.05 «История дизайна», ОП.03 «Рисунок с основами перспективы», ОП.04 «Живопись с основами цветоведения», ОП.06 «История изобразительного искусства», ОП.12 «Спецкомпозиция», а также изучение профессионального модуля- ПМ.01 «Разработка художественно-конструкторских (дизайнерских) проектов промышленной продукции, предметно-пространственных комплексов», ПМ.05 «Освоение одной или нескольких профессии рабочих, должностей служащих: (12565 Исполнитель художественно-оформительских работ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Учебную практику рекомендуется проводить- концентрировано, производственную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редоточе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color w:val="000000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своение </w:t>
      </w:r>
      <w:r>
        <w:rPr>
          <w:rFonts w:cs="Times New Roman" w:ascii="Times New Roman" w:hAnsi="Times New Roman"/>
          <w:sz w:val="28"/>
          <w:szCs w:val="28"/>
        </w:rPr>
        <w:t>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роводится в учебных мастерских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на предприятиях </w:t>
      </w:r>
      <w:r>
        <w:rPr>
          <w:rFonts w:cs="Times New Roman" w:ascii="Times New Roman" w:hAnsi="Times New Roman"/>
          <w:sz w:val="28"/>
          <w:szCs w:val="28"/>
        </w:rPr>
        <w:t>на основе договоров между образовательной организацией и организациями г. Вологды, заключаемых до начала практи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форме комплексного экзамена по МДК 02.01, МДК 02.02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о окончании освоения всего профессионального модуля в форме квалификационного экзамена, включающего вопросы каждого раздела профессионального модул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дания, тестовые задания, практические занятия.  </w:t>
      </w:r>
      <w:r>
        <w:rPr>
          <w:rFonts w:cs="Times New Roman" w:ascii="Times New Roman" w:hAnsi="Times New Roman"/>
          <w:bCs/>
          <w:sz w:val="28"/>
          <w:szCs w:val="28"/>
        </w:rPr>
        <w:t>По учебной   и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88"/>
        <w:gridCol w:w="3321"/>
      </w:tblGrid>
      <w:tr>
        <w:trPr>
          <w:trHeight w:val="138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right="415" w:firstLine="26"/>
              <w:jc w:val="both"/>
              <w:rPr/>
            </w:pPr>
            <w:r>
              <w:rPr>
                <w:sz w:val="24"/>
              </w:rPr>
              <w:t>Код и наимен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етенций,</w:t>
            </w:r>
          </w:p>
          <w:p>
            <w:pPr>
              <w:pStyle w:val="TableParagraph"/>
              <w:spacing w:lineRule="atLeast" w:line="270"/>
              <w:ind w:left="1130" w:right="291" w:hanging="833"/>
              <w:jc w:val="both"/>
              <w:rPr/>
            </w:pPr>
            <w:r>
              <w:rPr>
                <w:sz w:val="24"/>
              </w:rPr>
              <w:t>формируем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дул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61" w:hanging="0"/>
              <w:rPr/>
            </w:pPr>
            <w:r>
              <w:rPr>
                <w:sz w:val="24"/>
              </w:rPr>
              <w:t>Крит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747" w:hanging="0"/>
              <w:rPr/>
            </w:pPr>
            <w:r>
              <w:rPr>
                <w:sz w:val="24"/>
              </w:rPr>
              <w:t>Мет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pacing w:val="-1"/>
                <w:sz w:val="24"/>
              </w:rPr>
              <w:t xml:space="preserve">ПК </w:t>
            </w:r>
            <w:r>
              <w:rPr>
                <w:sz w:val="24"/>
              </w:rPr>
              <w:t>2.1. Разрабатывать тех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логическую карту из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 выполняет разработ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ческой карты изгот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делия, знает необходимые инстру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н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пособл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ой </w:t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ind w:left="108" w:right="94" w:hanging="0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248" w:leader="none"/>
              </w:tabs>
              <w:ind w:left="247" w:hanging="140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2484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rPr/>
            </w:pPr>
            <w:r>
              <w:rPr>
                <w:sz w:val="24"/>
              </w:rPr>
              <w:t>ПК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2.2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полнят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техн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теж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ие чертежи в соответствии с треб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ни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Т и ЕСК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spacing w:lineRule="atLeast" w:line="270"/>
              <w:ind w:left="108" w:right="92" w:hanging="0"/>
              <w:rPr/>
            </w:pPr>
            <w:r>
              <w:rPr>
                <w:sz w:val="24"/>
              </w:rPr>
              <w:t>- 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</w:tr>
      <w:tr>
        <w:trPr>
          <w:trHeight w:val="165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248" w:leader="none"/>
              </w:tabs>
              <w:spacing w:lineRule="exact" w:line="272"/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ПК 2.3. Выполнять эксп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ц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ые элементы в м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ете или материале в соо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ческ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писание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альные образцы объекта дизай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л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ке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материале в соответствии с техн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писанием).Знает современные материалы и ко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ивные системы для разрабо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279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ПК 2.4. Доводить опы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дукции до соответ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вед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ц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ш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108" w:right="92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03" w:leader="none"/>
              </w:tabs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моду</w:t>
            </w:r>
          </w:p>
        </w:tc>
      </w:tr>
      <w:tr>
        <w:trPr>
          <w:trHeight w:val="415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ПК 2.5. Разрабатывать э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н (макет в масштабе) из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разработ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ало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аке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сштабе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03" w:leader="none"/>
              </w:tabs>
              <w:spacing w:lineRule="exact" w:line="276"/>
              <w:ind w:left="108" w:right="92" w:hanging="171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</w:p>
          <w:p>
            <w:pPr>
              <w:pStyle w:val="TableParagraph"/>
              <w:tabs>
                <w:tab w:val="clear" w:pos="709"/>
                <w:tab w:val="left" w:pos="2756" w:leader="none"/>
              </w:tabs>
              <w:spacing w:lineRule="exact" w:line="272"/>
              <w:ind w:left="108" w:hanging="0"/>
              <w:rPr>
                <w:sz w:val="24"/>
              </w:rPr>
            </w:pPr>
            <w:r>
              <w:rPr>
                <w:sz w:val="24"/>
              </w:rPr>
              <w:t>(квалификационного)</w:t>
              <w:tab/>
              <w:t>по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моду</w:t>
            </w:r>
          </w:p>
        </w:tc>
      </w:tr>
      <w:tr>
        <w:trPr>
          <w:trHeight w:val="3312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1 Выбирать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задач професси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ьной деятельности пр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и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а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94" w:leader="none"/>
                <w:tab w:val="left" w:pos="1401" w:leader="none"/>
                <w:tab w:val="left" w:pos="1897" w:leader="none"/>
                <w:tab w:val="left" w:pos="1962" w:leader="none"/>
                <w:tab w:val="left" w:pos="2925" w:leader="none"/>
                <w:tab w:val="left" w:pos="3331" w:leader="none"/>
                <w:tab w:val="left" w:pos="3367" w:leader="none"/>
              </w:tabs>
              <w:ind w:left="107" w:right="93" w:hanging="0"/>
              <w:rPr/>
            </w:pPr>
            <w:r>
              <w:rPr>
                <w:sz w:val="24"/>
              </w:rPr>
              <w:t xml:space="preserve">Обучающийся распознает </w:t>
            </w:r>
            <w:r>
              <w:rPr>
                <w:spacing w:val="-1"/>
                <w:sz w:val="24"/>
              </w:rPr>
              <w:t>задач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облему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профессиона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/или социальном</w:t>
              <w:tab/>
            </w:r>
            <w:r>
              <w:rPr>
                <w:spacing w:val="-1"/>
                <w:sz w:val="24"/>
              </w:rPr>
              <w:t>контексте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ирует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дач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блем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еляет</w:t>
              <w:tab/>
              <w:tab/>
              <w:t>её</w:t>
              <w:tab/>
              <w:tab/>
              <w:t>составные</w:t>
              <w:tab/>
              <w:tab/>
              <w:t>ча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яет этапы решения задач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ет план действия; 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сурсы;</w:t>
            </w:r>
          </w:p>
          <w:p>
            <w:pPr>
              <w:pStyle w:val="TableParagraph"/>
              <w:ind w:left="107" w:right="92" w:hanging="0"/>
              <w:rPr/>
            </w:pPr>
            <w:r>
              <w:rPr>
                <w:sz w:val="24"/>
              </w:rPr>
              <w:t>реализует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оставленны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лан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ц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ет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результат 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ледствия  своих</w:t>
            </w:r>
          </w:p>
          <w:p>
            <w:pPr>
              <w:pStyle w:val="TableParagraph"/>
              <w:spacing w:lineRule="atLeast" w:line="270"/>
              <w:ind w:left="107" w:right="89" w:hanging="0"/>
              <w:rPr/>
            </w:pPr>
            <w:r>
              <w:rPr>
                <w:sz w:val="24"/>
              </w:rPr>
              <w:t>действий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(самостоятельн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тавника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303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, анализ и интерпрет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ю информации, необх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мой для выполнения з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ч профессиональной д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тельнос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определяет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tabs>
                <w:tab w:val="clear" w:pos="709"/>
                <w:tab w:val="left" w:pos="1817" w:leader="none"/>
                <w:tab w:val="left" w:pos="2730" w:leader="none"/>
                <w:tab w:val="left" w:pos="3063" w:leader="none"/>
              </w:tabs>
              <w:ind w:left="107" w:right="96" w:firstLine="60"/>
              <w:rPr/>
            </w:pPr>
            <w:r>
              <w:rPr>
                <w:sz w:val="24"/>
              </w:rPr>
              <w:t>планирует процесс поиск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труктурирует </w:t>
            </w:r>
            <w:r>
              <w:rPr>
                <w:spacing w:val="-1"/>
                <w:sz w:val="24"/>
              </w:rPr>
              <w:t>получаем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  <w:tab/>
              <w:t>выделяет</w:t>
              <w:tab/>
            </w:r>
            <w:r>
              <w:rPr>
                <w:spacing w:val="-1"/>
                <w:sz w:val="24"/>
              </w:rPr>
              <w:t>наибол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имое в перечне информа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практическую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;</w:t>
            </w:r>
          </w:p>
          <w:p>
            <w:pPr>
              <w:pStyle w:val="TableParagraph"/>
              <w:spacing w:lineRule="exact" w:line="262"/>
              <w:ind w:left="107" w:hanging="0"/>
              <w:rPr/>
            </w:pPr>
            <w:r>
              <w:rPr>
                <w:sz w:val="24"/>
              </w:rPr>
              <w:t>оформля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6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2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3 Планировать и ре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зов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ст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ость нормативно-правовой докумен</w:t>
            </w:r>
            <w:r>
              <w:rPr>
                <w:spacing w:val="-1"/>
                <w:sz w:val="24"/>
              </w:rPr>
              <w:t>тац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логию; определяет и выстраивает трае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рии профессионального 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разования.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</w:rPr>
              <w:t>Знает 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 предъявляются к заготовке, материалу ее изготовления, свойствам материала 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ой детали (твердость, электропроводность, намагничиваемость, гигр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опичность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влажность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.п.)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ер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ботке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48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4 Работать в коллек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вно взаимодействовать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г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ентам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</w:rPr>
              <w:t>Обучающийся демонстрирует 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их основ 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ктива и особенностей лично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овы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во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ающимис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подава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лям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</w:p>
          <w:p>
            <w:pPr>
              <w:pStyle w:val="TableParagraph"/>
              <w:spacing w:lineRule="atLeast" w:line="270"/>
              <w:ind w:left="107" w:right="95" w:hanging="0"/>
              <w:rPr/>
            </w:pPr>
            <w:r>
              <w:rPr>
                <w:sz w:val="24"/>
              </w:rPr>
              <w:t>с руководителями учебной и производ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1211" w:bottom="12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3260"/>
      </w:tblGrid>
      <w:tr>
        <w:trPr>
          <w:trHeight w:val="19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5 Осуществлять ус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ю и письменную коммуникацию на государственном языке Российской Федераци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собен</w:t>
            </w:r>
            <w:r>
              <w:rPr>
                <w:spacing w:val="-1"/>
                <w:sz w:val="24"/>
              </w:rPr>
              <w:t>ност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циаль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уль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у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но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з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и мысли и оформляет 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язык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являе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рантность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че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4"/>
              </w:rPr>
              <w:t>ОК 06 Проявлять граждан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о-патриот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ю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монстриро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озн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 традиционных общечелове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е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именя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андар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нти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ррупционн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веде-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 описывает значим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  <w:r>
              <w:rPr>
                <w:i/>
                <w:sz w:val="24"/>
              </w:rPr>
              <w:t>;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ндарты антикоррупционного пов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9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7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ра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сбереж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ю, эффективно дейст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ть в чрезвычайных сит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 соблюдает нормы экологической безопасности; 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сбере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мках профессиональной деятельности по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7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ОК 08 Использовать сред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ва физической куль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сохранения и укрепл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держ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культурно-оздоровительную деятель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доровь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жизненных и профессиональных целей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ц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вигате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ональной деятельности; польз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илакти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напряжения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ны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9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ционные 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09" w:leader="none"/>
                <w:tab w:val="left" w:pos="3116" w:leader="none"/>
              </w:tabs>
              <w:ind w:left="107" w:right="97" w:hanging="0"/>
              <w:rPr/>
            </w:pPr>
            <w:r>
              <w:rPr>
                <w:sz w:val="24"/>
              </w:rPr>
              <w:t>Обучающийся</w:t>
              <w:tab/>
              <w:t>применяет</w:t>
              <w:tab/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р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ения профессиональных задач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уе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времен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грамм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6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</w:p>
          <w:p>
            <w:pPr>
              <w:pStyle w:val="TableParagraph"/>
              <w:spacing w:lineRule="atLeast" w:line="270"/>
              <w:ind w:left="108" w:right="95" w:hanging="0"/>
              <w:jc w:val="both"/>
              <w:rPr/>
            </w:pP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9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ссиональной докумен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ей на государственно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остр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 читает чертежи, поним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ции, правильно ее использует;</w:t>
            </w:r>
          </w:p>
          <w:p>
            <w:pPr>
              <w:pStyle w:val="TableParagraph"/>
              <w:spacing w:lineRule="atLeast" w:line="270"/>
              <w:ind w:left="107" w:right="96" w:hanging="0"/>
              <w:jc w:val="both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понимает общий смысл докумен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8" w:hanging="0"/>
              <w:rPr/>
            </w:pPr>
            <w:r>
              <w:rPr>
                <w:sz w:val="24"/>
              </w:rPr>
              <w:t>ОК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зна-</w:t>
            </w:r>
          </w:p>
          <w:p>
            <w:pPr>
              <w:pStyle w:val="TableParagraph"/>
              <w:spacing w:lineRule="atLeast" w:line="270"/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>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инансо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рам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сти,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едпринимательску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выявляе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достоинства</w:t>
            </w:r>
          </w:p>
          <w:p>
            <w:pPr>
              <w:pStyle w:val="TableParagraph"/>
              <w:tabs>
                <w:tab w:val="clear" w:pos="709"/>
                <w:tab w:val="left" w:pos="438" w:leader="none"/>
                <w:tab w:val="left" w:pos="1784" w:leader="none"/>
                <w:tab w:val="left" w:pos="3448" w:leader="none"/>
              </w:tabs>
              <w:spacing w:lineRule="atLeast" w:line="270"/>
              <w:ind w:left="107" w:right="96" w:hanging="0"/>
              <w:rPr/>
            </w:pPr>
            <w:r>
              <w:rPr>
                <w:sz w:val="24"/>
              </w:rPr>
              <w:t>и</w:t>
              <w:tab/>
              <w:t>недостатки</w:t>
              <w:tab/>
              <w:t>коммерческой</w:t>
              <w:tab/>
            </w:r>
            <w:r>
              <w:rPr>
                <w:spacing w:val="-1"/>
                <w:sz w:val="24"/>
              </w:rPr>
              <w:t>иде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уе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дею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открыт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обствен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8" w:hanging="0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tabs>
                <w:tab w:val="clear" w:pos="709"/>
                <w:tab w:val="left" w:pos="1866" w:leader="none"/>
              </w:tabs>
              <w:spacing w:lineRule="atLeast" w:line="270"/>
              <w:ind w:left="108" w:right="95" w:hanging="0"/>
              <w:rPr/>
            </w:pPr>
            <w:r>
              <w:rPr>
                <w:sz w:val="24"/>
              </w:rPr>
              <w:t>деятельностью</w:t>
              <w:tab/>
            </w:r>
            <w:r>
              <w:rPr>
                <w:spacing w:val="-1"/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1211" w:bottom="1267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3260"/>
      </w:tblGrid>
      <w:tr>
        <w:trPr>
          <w:trHeight w:val="24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деятельность в 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jc w:val="both"/>
              <w:rPr/>
            </w:pP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орм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знес-план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считывае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м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пла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тны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авка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редитования;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вестицио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лек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ность коммерческих идей в рамка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4"/>
              </w:rPr>
              <w:t>презент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знес-идею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1211" w:bottom="1267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342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и экспериментальных образцов  объекта дизайна  или его отдельных    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едение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е эталона (макета в масштабе) издел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и применять материалы с учетом их формообразующих и функциональных свойст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кете, материале в соответствии с техническим заданием (описанием)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азрабатывать технологическую и конфекционную карты авторского проекта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еализовывать творческие идеи в макете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21"/>
              <w:numPr>
                <w:ilvl w:val="0"/>
                <w:numId w:val="18"/>
              </w:numPr>
              <w:rPr/>
            </w:pPr>
            <w:r>
              <w:rPr/>
              <w:t>работать на производственном оборудова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ю сборки эталонного образца изделия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1211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10400</wp:posOffset>
              </wp:positionH>
              <wp:positionV relativeFrom="page">
                <wp:posOffset>973328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66.4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0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Microsoft YaHei"/>
      <w:sz w:val="28"/>
      <w:lang w:eastAsia="zh-CN" w:bidi="hi-IN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Microsoft YaHei"/>
      <w:sz w:val="28"/>
      <w:szCs w:val="20"/>
      <w:lang w:val="en-US" w:eastAsia="zh-CN"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horndale AMT;Times New Roman" w:hAnsi="Thorndale AMT;Times New Roman" w:eastAsia="Albany AMT;Arial" w:cs="Albany AMT;Arial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23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5061" TargetMode="External"/><Relationship Id="rId6" Type="http://schemas.openxmlformats.org/officeDocument/2006/relationships/hyperlink" Target="https://urait.ru/bcode/476245" TargetMode="External"/><Relationship Id="rId7" Type="http://schemas.openxmlformats.org/officeDocument/2006/relationships/hyperlink" Target="https://urait.ru/bcode/474777" TargetMode="External"/><Relationship Id="rId8" Type="http://schemas.openxmlformats.org/officeDocument/2006/relationships/hyperlink" Target="http://www.ateliemagazine.ru/" TargetMode="External"/><Relationship Id="rId9" Type="http://schemas.openxmlformats.org/officeDocument/2006/relationships/hyperlink" Target="http://www.osinka.ru/" TargetMode="External"/><Relationship Id="rId10" Type="http://schemas.openxmlformats.org/officeDocument/2006/relationships/hyperlink" Target="http://www.lp-magazine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55:00Z</dcterms:created>
  <dc:creator>user</dc:creator>
  <dc:description/>
  <cp:keywords/>
  <dc:language>en-US</dc:language>
  <cp:lastModifiedBy>user</cp:lastModifiedBy>
  <cp:lastPrinted>2016-11-10T00:09:00Z</cp:lastPrinted>
  <dcterms:modified xsi:type="dcterms:W3CDTF">2022-12-16T13:47:00Z</dcterms:modified>
  <cp:revision>5</cp:revision>
  <dc:subject/>
  <dc:title>ПРИМЕРНАЯ ПРОГРАММА ПРОФЕССИОНАЛЬНОГО МОДУЛЯ ПМ</dc:title>
</cp:coreProperties>
</file>