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«ЖИВОПИСЬ С ОСНОВАМИ ЦВЕТОВЕДЕНИЯ»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autoSpaceDE w:val="false"/>
        <w:spacing w:lineRule="auto" w:line="360"/>
        <w:ind w:firstLine="50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54.02.01 Дизайн (по отраслям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ОП.04 «Живопись с основами цветоведения» разработана в соответствии с федеральным государственным образовательным стандартом по специальности среднего профессионального образования 54.02.01 Дизайн (по отрасл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 Клинковская Т.Н.- 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СОДЕРЖАНИЕ</w:t>
      </w:r>
    </w:p>
    <w:p>
      <w:pPr>
        <w:pStyle w:val="Normal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73"/>
      </w:tblGrid>
      <w:tr>
        <w:trPr>
          <w:trHeight w:val="488" w:hRule="atLeast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84" w:hanging="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РОГРАММЫ  УЧЕБНОЙ   ДИСЦИПЛИНЫ 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.04 «Живопись с основами цветоведения»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142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  программы в соответствии с ФГОС СПО по специальности 54.02.01 «Дизайн» (по отраслям)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й программы</w:t>
      </w:r>
      <w:r>
        <w:rPr>
          <w:sz w:val="28"/>
          <w:szCs w:val="28"/>
        </w:rPr>
        <w:t>: дисциплина относится к профессиональному учебному циклу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142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 xml:space="preserve">В результате освоения дисциплины обучающийся должен </w:t>
      </w:r>
      <w:bookmarkEnd w:id="0"/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 грамотно выполнять упражнения по теории цветоведения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хроматические цветовые ряды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и составлять светлотные и хроматические контрасты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цветовое состояние натуры или композиции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анализировать и передавать цветовое состояние натуры в творческой работе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живописные этюды с использованием различных техник живописи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природу и основные свойства цвета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теоретические основы работы с цветом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психологии восприятия цвета и его символику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теоретические принципы гармонизации цветов в композициях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различных видов техники живописи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К 1.4. Разрабатывать колористическое решение дизайн-проект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владеть личностными (ЛР) результат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Р11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Р13</w:t>
      </w:r>
      <w:r>
        <w:rPr>
          <w:sz w:val="28"/>
          <w:szCs w:val="28"/>
        </w:rPr>
        <w:t xml:space="preserve"> Выполняющий профессиональные навыки в сфере дизайн(по отраслям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Р15</w:t>
      </w:r>
      <w:r>
        <w:rPr>
          <w:bCs/>
          <w:sz w:val="28"/>
          <w:szCs w:val="28"/>
        </w:rPr>
        <w:t xml:space="preserve">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6 </w:t>
      </w:r>
      <w:r>
        <w:rPr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19 </w:t>
      </w:r>
      <w:r>
        <w:rPr>
          <w:sz w:val="28"/>
          <w:szCs w:val="28"/>
        </w:rPr>
        <w:t>Обладающий физической выносливостью в соответствии с требованиями профессиональных компетенц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ConsPlus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1.4.Рекомендуемое количество часов на освоение примерной программы учебной дисциплины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330 ч.,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220ч.,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10ч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Обем учебной дисциплины и виды учебной работы.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2243"/>
      </w:tblGrid>
      <w:tr>
        <w:trPr>
          <w:trHeight w:val="89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4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 всего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</w:tr>
      <w:tr>
        <w:trPr>
          <w:trHeight w:val="42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</w:tr>
      <w:tr>
        <w:trPr>
          <w:trHeight w:val="44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</w:tr>
      <w:tr>
        <w:trPr>
          <w:trHeight w:val="44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</w:tr>
      <w:tr>
        <w:trPr>
          <w:trHeight w:val="44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</w:tr>
      <w:tr>
        <w:trPr>
          <w:trHeight w:val="44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 аттестация в форме комплексного экзаме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</w:rPr>
        <w:t xml:space="preserve">2.2 Тематическое планирование, в том числе с учетом рабочей программы воспитания с указанием количества часов, отводимых на освоение каждой темы </w:t>
      </w:r>
      <w:r>
        <w:rPr>
          <w:b/>
        </w:rPr>
        <w:t>дисциплины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П.04 «Живопись с основами цветоведения</w:t>
      </w:r>
      <w:r>
        <w:rPr>
          <w:b/>
          <w:sz w:val="32"/>
          <w:szCs w:val="32"/>
        </w:rPr>
        <w:t>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92"/>
        <w:gridCol w:w="972"/>
        <w:gridCol w:w="6817"/>
        <w:gridCol w:w="1111"/>
        <w:gridCol w:w="2911"/>
        <w:gridCol w:w="12"/>
      </w:tblGrid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73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5,16 ,1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едме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сновы цветовед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основные свойства цвета.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учения о цвете: Цвет и длина волны излучения, спектральный состав излучения. Спектр солнечного света. Оптическое смешение цве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основы работы с цветом. Ахроматические и хроматические цвета. Цветовой тон, насыщенность, светлота. Применение цветового круга в практике поиска колористического решения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ение цветов в красках. Смешение ахроматических и хроматических цветов. Смешение дополнительных цветов. Смешение спектральных цветов Цветовой кру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поверхности на свету и в тени. Собственный цвет предмета. Световая конструкция цвета. Влияние рефлексов и оптического контраста на видимое цветовое состояние поверхности. Зависимость цвета от качества поверхности (матовые, полуматовые, блестящие, фактурные). Колористическое решение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спектива цвета. Дистанционное преобразование цвета. Проявление  закономерностей воздушной перспективы. Методы передачи перспективных преобразований цвета в натурном этюде и компози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5,16 ,17</w:t>
            </w:r>
          </w:p>
          <w:p>
            <w:pPr>
              <w:pStyle w:val="Normal"/>
              <w:jc w:val="center"/>
              <w:rPr/>
            </w:pPr>
            <w:r>
              <w:rPr/>
              <w:t>ОК1-ОК9 ПК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-2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 Выполнение орнаментальных композиций с заданными цветовыми характеристиками. Материал-гуашь, акварель. Формат А-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-2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Выполнение таблицы цветового круга. Материал – гуашь. Формат А – 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-27-2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 4 Анализ и составление таблиц хроматических цветовых рядов по теплоте и насыщенности. Материал – гуашь. Формат А-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-3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 Выполнение этюда яблока при искусственном и естественном освещении Материал гуашь. Формат А-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rPr/>
            </w:pPr>
            <w:r>
              <w:rPr/>
              <w:t>Основные характеристики цвета: выполнение таблиц хроматических и ахроматических цве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ешение цветов:       выполнение таблиц на оптическое и механическое смешение цве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2 </w:t>
            </w:r>
            <w:r>
              <w:rPr>
                <w:sz w:val="28"/>
                <w:szCs w:val="28"/>
              </w:rPr>
              <w:t xml:space="preserve"> Особенности психологии восприятия цвета и его символики.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5,16 ,1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ая оценка цвета в аспекте его эмоционального воздействия. Характеристики воздействия некоторых цветов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ак символ в индивидуальной и общественной жизни. Уровни символики цвета – общественный, частный, личный и их взаимовлияние. Цвет и мод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ОК9 ПК1.5</w:t>
            </w:r>
          </w:p>
          <w:p>
            <w:pPr>
              <w:pStyle w:val="Normal"/>
              <w:rPr/>
            </w:pPr>
            <w:r>
              <w:rPr/>
              <w:t>ЛР11,13,15,16 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6. Выполнение образных композиций по символике цвета разных уровн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</w:t>
            </w:r>
          </w:p>
          <w:p>
            <w:pPr>
              <w:pStyle w:val="Normal"/>
              <w:rPr/>
            </w:pPr>
            <w:r>
              <w:rPr/>
              <w:t xml:space="preserve">Эмоциональное и психологическое восприятие цвета и его символика: выполнение образных композиций по символике цве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ение геометрических композиций , соответствующих модным тенденция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 Теоретические принципы гармонизации цветов в композициях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5,16 ,1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 цветов и ее основные принципы: равновесие цветов, цветовое единство. Цветовые отношения: гармония родственных цветов, родственно-контрастных цветов, контрастных цветов. Гармония цветов в композициях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5,16,19,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1-ОК9 ПК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 Выполнение абстрактной композиции на равновесие цветов. Материал акварель, гуашь. Формат А-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бстрактной композиции на цветовое единство. Материал акварель, гуашь. Формат  А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9 Выполнение абстрактной композиций на различные гармонические сочетания цветов. Материал акварель гуашь. Формат А-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color w:val="5B9BD5"/>
              </w:rPr>
            </w:pPr>
            <w:r>
              <w:rPr>
                <w:color w:val="5B9BD5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0 Выполнение декоративной геометрической композиции на гармонические сочетания цветов с применением ступенчатых растяжек и смешений цветов. Материал акварель, гуашь. Формат А-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1 Выполнение орнаментальных композиций на одну из тем цветовой гармонии. Материал – гуашь, акварель. Формат А-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2 Выполнение живописных кратковременных этюдов натюрморта в различных вариантах цветовой гармонии ( 2 – 4 этюда). Материал – гуашь, акварель, пастель. Формат А-4, А-3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</w:t>
            </w:r>
          </w:p>
          <w:p>
            <w:pPr>
              <w:pStyle w:val="Normal"/>
              <w:rPr/>
            </w:pPr>
            <w:r>
              <w:rPr/>
              <w:t xml:space="preserve">Гармония цветов: выполнение абстрактных композиций на равновесие цвета, на цветовое единст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ение орнаментальных композиций на одну из цветовых гармоний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Различные виды техники живописи. Живописная трансформация объектов предметной среды 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</w:rPr>
              <w:t>Тема  2.1. Живописное решение натюрморт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9 ПК1.5</w:t>
            </w:r>
          </w:p>
          <w:p>
            <w:pPr>
              <w:pStyle w:val="Normal"/>
              <w:rPr/>
            </w:pPr>
            <w:r>
              <w:rPr/>
              <w:t>ЛР5,11,15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Композиция в живописи  натюрморта. Последовательность этюдной  работы над натюрморт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Особенности живописного решения отдельных предметов в натюрморте в зависимости от их материала, фактуры, освещения и  влияния окружающих предме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Специфика исполнения натюрморта в акварельной технике «лессировка», «а-ля-прима», технике мазка. Степень стилизации  в декоративной технике исполнения  натюрмо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8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3 Выполнение натюрморта в технике акварели,   состоящего из предметов быта на фоне драпировки. Приемы работы – лессировка «по- сухому», « по  полусухому». Материал – акварель. Формат А-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9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4 Выполнение этюда натюрморта в технике  «а-ля-прима», состоящего из предметов быта, фруктов, контрастных цветов на фоне драпировки. Материал – акварель. Формат А-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0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5 Декоративное решение натюрморта из нескольких предметов быта на фоне драпировки с орнаментом. Выполнение  3-4 фор-эскизов. Формат А-4. Удачный вариант поиска – чистовая работа. Материал – гуашь. Формат А-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1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6 Декоративное решение натюрморта из предметов быта на фоне драпировки, построенного на сочетании родственных цветов. На основе заданного натюрморта исполнение новых композиций с перестановкой предметов быта в различных комбинациях. Выбор чистовой творческой работы на основе 3 – 4 фор-эскизов. Материал – гуашь. Формат А-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Выполнение кратковременных этюдов натюрморта на различные цветовые сочетания.</w:t>
            </w:r>
          </w:p>
          <w:p>
            <w:pPr>
              <w:pStyle w:val="Normal"/>
              <w:rPr/>
            </w:pPr>
            <w:r>
              <w:rPr/>
              <w:t>Специфика декоративного решения натюрморта: выполнение натюрморта из предметов быта на фоне драпировки в декоративной технике.</w:t>
            </w:r>
          </w:p>
          <w:p>
            <w:pPr>
              <w:pStyle w:val="Normal"/>
              <w:rPr/>
            </w:pPr>
            <w:r>
              <w:rPr/>
              <w:t>Степень стилизации в исполнении декоративного натюрморта: выполнение</w:t>
            </w:r>
          </w:p>
          <w:p>
            <w:pPr>
              <w:pStyle w:val="Normal"/>
              <w:rPr/>
            </w:pPr>
            <w:r>
              <w:rPr/>
              <w:t>натюрморта из предметов быта на фоне драпировки с орнаментом в технике декоративно орнаментальной живопис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</w:rPr>
              <w:t>Тема 2.2. Живописное решение пейзаж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ЛР11,13,16,19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Композиция в живописи пейзажа . Последовательность этюдной работы над пейзаже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Передача освещения и пространства в парковом, городском, морском пейзаже. Степень стилизации  в декоративной технике исполнения  пейзаж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3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исовки отдельных мотивов природы: листьев, цветов, деревьев. Материал – графитный карандаш, тушь, акварель, гуашь, пастель. Формат А-4, А-3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5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йзажного этюда на пленере. Материал – акварель,  техника исполнения «а-ля-прима», по сырому, по сухому. Формат А-4, А-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оль колорита в пейзаже: выполнение этюда городского пейзажа в теплом колорите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 Живописное решение фигуры человек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ЛР11,13,16,19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 xml:space="preserve">Композиция в живописи  портрета и фигуры человека. Последовательность этюдной  работы над  портретом и фигурой человека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15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Роль цвета в портретной живописи. Передача строения, пластики и формы обнаженной натуры при помощи цвет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6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/>
              <w:t>Специфика исполнения портрета фигуры человека  в акварельной технике «лессировка», «а-ля-прима», технике мазка. Степень стилизации  в декоративной технике исполнения  портрета и фигуры человека. Роль различных видов техники живописи в достижении выразительности художественного образа при решении многофигурной постановк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Р11,13,16,19,20 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-17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Практическая работа № 17 </w:t>
            </w:r>
            <w:r>
              <w:rPr>
                <w:color w:val="000000"/>
              </w:rPr>
              <w:t>Выполнение живописного этюда головы человека в одном из поворотов. Материал</w:t>
            </w:r>
            <w:r>
              <w:rPr/>
              <w:t xml:space="preserve"> – гризайль</w:t>
            </w:r>
            <w:r>
              <w:rPr>
                <w:color w:val="FF0000"/>
              </w:rPr>
              <w:t>,</w:t>
            </w:r>
            <w:r>
              <w:rPr/>
              <w:t xml:space="preserve"> гуашь, акварель. Формат А-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18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8 Выполнение портрета с натуры в стилизованной условной форме. Материал – гуашь. Формат А-3. Решение декоративно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19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5B9BD5"/>
              </w:rPr>
              <w:t xml:space="preserve"> </w:t>
            </w:r>
            <w:r>
              <w:rPr/>
              <w:t>Практическая работа № 19 Выполнение натюрморта с античной голов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-20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20 Выполнение этюда человека в (обнаженка) в технике акварельной живописи по сухому.  Материал акварель. Формат А-2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-2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22 Выполнение этюда человека в одежде. Разработка нескольких фор-эскизов. Выполнение одного из них в чистовом варианте. Материал – гуашь, темпера. Формат А-4, А-2.Р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Последовательность выполнения живописного портрета в акварельной технике: выполнение живописного портрета головы человека в технике акварели по- мокрому.</w:t>
            </w:r>
          </w:p>
          <w:p>
            <w:pPr>
              <w:pStyle w:val="Normal"/>
              <w:rPr/>
            </w:pPr>
            <w:r>
              <w:rPr/>
              <w:t>Фигура человека в живописи: выполнение фигуры человека в одежде (решение живописное)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комплексного экзаме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ые рабо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04 «Живопись с основами цветовед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 к  минимальному материально-техническому обеспечению.</w:t>
      </w:r>
    </w:p>
    <w:p>
      <w:pPr>
        <w:pStyle w:val="Normal"/>
        <w:rPr/>
      </w:pPr>
      <w:r>
        <w:rPr>
          <w:sz w:val="28"/>
          <w:szCs w:val="28"/>
        </w:rPr>
        <w:t>Реализация учебной дисциплины требует наличие лаборатории техники и технологии живо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чи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ьберты по количеству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т учебно-наглядных пособий по живо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нд студенческ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новочные реквиз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Жабинский В. И. Рисунок: учебное пособие / В.И. Жабинский, А.В. Винтова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sz w:val="28"/>
          <w:szCs w:val="28"/>
        </w:rPr>
        <w:t>История русской культуры IX — начала XXI века: учебное пособие / Л.В. Кошман, Е.К. Сысоева, М.Р. Зезина, В.С. Шульгин; под ред. Л.В. Кошман. — 5-е изд., перераб. и доп. — Москва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sz w:val="28"/>
          <w:szCs w:val="28"/>
        </w:rPr>
        <w:t>Колесов М. С. Мировая художественная культура: учебное пособие / М.С. Колесо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и живопись. Наброски и зарисовки: учебно-методическое пособие / составители В. А. Березовский И. М. Фатеева. — пос. Караваево: КГСХА, 2020. (Источник: ЭБС Ла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юрморт: композиция, рисунок, живопись: учебное пособие / Е. В. Скрипникова, А. И. Сухарев, Н. П. Головачева, Г. С. Баймуханов. — Омск: ОмГПУ, 2017. (Источник: ЭБС Лань)</w:t>
      </w:r>
    </w:p>
    <w:p>
      <w:pPr>
        <w:pStyle w:val="Normal"/>
        <w:rPr/>
      </w:pPr>
      <w:r>
        <w:rPr>
          <w:sz w:val="28"/>
          <w:szCs w:val="28"/>
        </w:rPr>
        <w:t xml:space="preserve">Драгунова Е. П. Цветоведение и колористика: учебное пособие / Е. П. Драгунова, О. А. Зябнева, Е. И. Попов. — Москва: РТУ МИРЭА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sz w:val="28"/>
          <w:szCs w:val="28"/>
        </w:rPr>
        <w:t>Ломов, С. П. Цветоведение: учебное пособие / С. П. Ломов, С. А. Аманжолов. — Москва: Владос, 2017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Цветоведение и архитектурная колористика: учебно-методическое пособие / составитель О. В. Киба. — Сочи: СГУ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нтроль и оценка результатов освоения дисциплины.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комплексного экзамен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168"/>
      </w:tblGrid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 освоенные умения, усвоенные знания, общие и профессиональные компетенции)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 грамотное выполнение упражнений по теории цветоведения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и защите практических работ, выполнении домашних работ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роматических цветовых рядов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составление светлотных и хроматических контрастов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и защите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цветовое состояние натуры или компози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и передавать цветовое состояние натуры в творческой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ивописных этюдов с использованием различных техник    живопис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ы и основных свойств  цв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    при выполнении домашних работ, тестирования, контрольных работ и др. видов текущего контроля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основ работы с цвето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ей психологии восприятия цвета и его символик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домашних работ, тестирования, контрольных работ и других видов текущего контро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принципов гармонизации цветов в композициях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 студентов при выполнении домашних работ, тестирования, контрольных работ и других видов текущего контроля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х видов техники живопис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студентов при выполнении практических работ, выполнении домашних работ, тестирования, контрольных работ и др. видов текущего контроля</w:t>
            </w:r>
          </w:p>
        </w:tc>
      </w:tr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устный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4. Разрабатывать колористическое решение дизайн-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комплексного экзам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производится в соответствии с универсальной шкалой (таблиц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31"/>
        <w:gridCol w:w="4120"/>
      </w:tblGrid>
      <w:tr>
        <w:trPr>
          <w:trHeight w:val="23" w:hRule="atLeast"/>
        </w:trPr>
        <w:tc>
          <w:tcPr>
            <w:tcW w:w="2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9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 (отметка)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÷ 100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÷ 8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÷ 7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нее 7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00"/>
        </w:tabs>
        <w:ind w:left="600" w:hanging="360"/>
      </w:p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18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360"/>
      </w:pPr>
    </w:lvl>
    <w:lvl w:ilvl="4">
      <w:start w:val="1"/>
      <w:numFmt w:val="lowerLetter"/>
      <w:lvlText w:val="%5."/>
      <w:lvlJc w:val="left"/>
      <w:pPr>
        <w:tabs>
          <w:tab w:val="num" w:pos="2760"/>
        </w:tabs>
        <w:ind w:left="2760" w:hanging="36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18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360"/>
      </w:pPr>
    </w:lvl>
    <w:lvl w:ilvl="7">
      <w:start w:val="1"/>
      <w:numFmt w:val="lowerLetter"/>
      <w:lvlText w:val="%8."/>
      <w:lvlJc w:val="left"/>
      <w:pPr>
        <w:tabs>
          <w:tab w:val="num" w:pos="4920"/>
        </w:tabs>
        <w:ind w:left="4920" w:hanging="360"/>
      </w:pPr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0c12">
    <w:name w:val="c0 c12"/>
    <w:basedOn w:val="Style12"/>
    <w:qFormat/>
    <w:rPr/>
  </w:style>
  <w:style w:type="character" w:styleId="C0">
    <w:name w:val="c0"/>
    <w:basedOn w:val="Style12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13:00Z</dcterms:created>
  <dc:creator>user</dc:creator>
  <dc:description/>
  <cp:keywords/>
  <dc:language>en-US</dc:language>
  <cp:lastModifiedBy>user</cp:lastModifiedBy>
  <dcterms:modified xsi:type="dcterms:W3CDTF">2023-12-22T09:39:00Z</dcterms:modified>
  <cp:revision>47</cp:revision>
  <dc:subject/>
  <dc:title>ПАСПОРТ ПРИМЕРНОЙ ПРОГРАММЫ УЧЕБНОЙ ДИСЦЫПЛИНЫ «ЖИВОПИСЬ С ОСНОВАМИ ЦВЕТОВЕДЕНИЯ</dc:title>
</cp:coreProperties>
</file>