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</w:rPr>
        <w:t>от 31.08.2022 №580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ДБ.09 ИНФОРМАТИКА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Специальность 54.02.01 Дизайн (по отраслям)</w:t>
      </w:r>
      <w:bookmarkStart w:id="0" w:name="_GoBack"/>
      <w:bookmarkEnd w:id="0"/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ОУДП.09 Информатика разработана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овалова Анна Александровна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  <w:r>
        <w:rPr>
          <w:rFonts w:eastAsia="Times New Roman" w:cs="Times New Roman" w:ascii="Times New Roman" w:hAnsi="Times New Roman"/>
          <w:sz w:val="28"/>
          <w:szCs w:val="28"/>
        </w:rPr>
        <w:t>протокол № 1 от 31.08.202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efault"/>
        <w:tabs>
          <w:tab w:val="clear" w:pos="708"/>
          <w:tab w:val="left" w:pos="525" w:leader="none"/>
        </w:tabs>
        <w:rPr>
          <w:sz w:val="28"/>
        </w:rPr>
      </w:pPr>
      <w:r>
        <w:rPr>
          <w:sz w:val="28"/>
        </w:rPr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9 ИНФОР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</w:rPr>
        <w:t>: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бочая программа учебного предмета ОУДП.09 Инфор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54.02.01 Дизайн (по отраслям)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П.09 Инфор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Информатика» имеет межпредметную связь с общеобразовательными учебными предметами Математика, Физ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9 Инфор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8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курса информатики;</w:t>
      </w:r>
    </w:p>
    <w:p>
      <w:pPr>
        <w:pStyle w:val="Default"/>
        <w:numPr>
          <w:ilvl w:val="0"/>
          <w:numId w:val="8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numPr>
          <w:ilvl w:val="0"/>
          <w:numId w:val="8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льтимедийные обучающие программы;</w:t>
      </w:r>
    </w:p>
    <w:p>
      <w:pPr>
        <w:pStyle w:val="Default"/>
        <w:numPr>
          <w:ilvl w:val="0"/>
          <w:numId w:val="8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презентации по разделам курса информа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К.Ю. Информатика. 10 класс. 1 часть. – М.: Просвещение, 2022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К.Ю. Информатика. 10 класс. 2 часть. – М.: Просвещение, 2022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К.Ю. Информатика. 11 класс. 1 часть. – М.: Просвещение, 2022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К.Ю. Информатика. 11 класс. 2 часть. – М.: Просвещение, 2022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ков С. Р. Информатика. - Москва: ИНФРА-М, 2021. 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z w:val="28"/>
          <w:szCs w:val="28"/>
        </w:rPr>
        <w:t>Сергеева И. И. Информатика</w:t>
      </w:r>
      <w:r>
        <w:rPr/>
        <w:t>. — Москва: ФОРУМ: ИНФРА-М, 2021. (</w:t>
      </w:r>
      <w:r>
        <w:rPr>
          <w:shd w:fill="FFFFFF" w:val="clear"/>
        </w:rPr>
        <w:t xml:space="preserve">Источник: ЭБ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)</w:t>
      </w:r>
    </w:p>
    <w:p>
      <w:pPr>
        <w:pStyle w:val="Normal"/>
        <w:ind w:firstLine="709"/>
        <w:jc w:val="both"/>
        <w:rPr>
          <w:color w:val="632423"/>
          <w:sz w:val="28"/>
          <w:szCs w:val="28"/>
          <w:shd w:fill="FFFFFF" w:val="clear"/>
        </w:rPr>
      </w:pPr>
      <w:r>
        <w:rPr>
          <w:color w:val="632423"/>
          <w:sz w:val="28"/>
          <w:szCs w:val="28"/>
          <w:shd w:fill="FFFFFF" w:val="clear"/>
        </w:rPr>
      </w:r>
    </w:p>
    <w:p>
      <w:pPr>
        <w:pStyle w:val="Default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numPr>
          <w:ilvl w:val="0"/>
          <w:numId w:val="6"/>
        </w:numPr>
        <w:ind w:left="0" w:firstLine="709"/>
        <w:rPr/>
      </w:pPr>
      <w:r>
        <w:rPr>
          <w:sz w:val="28"/>
          <w:szCs w:val="28"/>
        </w:rPr>
        <w:t>Единая коллекция цифровых образовательных ресурсов. – Режим доступа: http://school-collection.edu.ru/</w:t>
      </w:r>
    </w:p>
    <w:p>
      <w:pPr>
        <w:pStyle w:val="Default"/>
        <w:numPr>
          <w:ilvl w:val="0"/>
          <w:numId w:val="6"/>
        </w:numPr>
        <w:ind w:left="0" w:firstLine="709"/>
        <w:rPr/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numPr>
          <w:ilvl w:val="0"/>
          <w:numId w:val="6"/>
        </w:numPr>
        <w:ind w:left="0" w:firstLine="709"/>
        <w:rPr/>
      </w:pPr>
      <w:r>
        <w:rPr>
          <w:sz w:val="28"/>
          <w:szCs w:val="28"/>
        </w:rPr>
        <w:t>Портал дистанционного обучения - Режим доступа: http://www.yaklass.ru/</w:t>
      </w:r>
    </w:p>
    <w:p>
      <w:pPr>
        <w:pStyle w:val="Default"/>
        <w:numPr>
          <w:ilvl w:val="0"/>
          <w:numId w:val="6"/>
        </w:numPr>
        <w:ind w:left="0" w:firstLine="709"/>
        <w:rPr/>
      </w:pPr>
      <w:r>
        <w:rPr>
          <w:sz w:val="28"/>
          <w:szCs w:val="28"/>
        </w:rPr>
        <w:t>Обучение современному программированию. PascalABC – Режим доступа: http://pascalabc.net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программирования КуМир. – Режим доступа: http://www.niisi.ru/kumir/books.htm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и ИКТ в школе. – Режим доступа: http://www.klyaksa.net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на пять. – Режим доступа: http://5byte.ru/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</w:t>
      </w:r>
      <w:r>
        <w:rPr>
          <w:color w:val="000000"/>
          <w:sz w:val="28"/>
          <w:szCs w:val="28"/>
        </w:rPr>
        <w:t>технологии: информационно-коммуникационные технологии, технология развития критического мышления, учебного проектирования (метод проектов), технология личностно-ориентированного обучения и воспитания, игровые технологии и технологии  педагогической поддерж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663"/>
        <w:gridCol w:w="3998"/>
        <w:gridCol w:w="2150"/>
      </w:tblGrid>
      <w:tr>
        <w:trPr>
          <w:trHeight w:val="289" w:hRule="atLeast"/>
        </w:trPr>
        <w:tc>
          <w:tcPr>
            <w:tcW w:w="147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изучения учебного предмета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rHeight w:val="305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лассифицировать информационные процессы по принятому основани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следовать с помощью информационных моделей структуры 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ведения объекта в соответствии с поставленной задач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являть проблемы жизнедеятельности человека в условиях ин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формационной цивилизации и оценивать предлагаемых путей их разреш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ссылки и цитирования источников информ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нать базовые принципы организации и функционирования компьютерных сет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нормами информационной этики и пра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облюдать принципы обеспечения информационной безопасности, способов и средств обеспечения надежного функционир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редств ИК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осить</w:t>
            </w:r>
            <w:r>
              <w:rPr/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Раздел 2. Информация и информационные процесс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информацию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о дискретной форме представле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способы кодирования и декодирова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еть компьютерными средствами представления и анализа данных 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математические объекты информатики, в том числе логические формулы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сформированные представления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ть строить математические объекты информатики, в том числе логические формулы</w:t>
            </w:r>
          </w:p>
          <w:p>
            <w:pPr>
              <w:pStyle w:val="Default"/>
              <w:rPr/>
            </w:pPr>
            <w:r>
              <w:rPr/>
              <w:t xml:space="preserve">Владеть навыками алгоритмического мышления и пониманием необходимости формального описания алгоритмов. </w:t>
            </w:r>
          </w:p>
          <w:p>
            <w:pPr>
              <w:pStyle w:val="Default"/>
              <w:rPr/>
            </w:pPr>
            <w:r>
              <w:rPr/>
              <w:t>Иметь понятие сложности алгоритма, знать основные алгоритмы обработки числовой и текстовой информации, алгоритмы поиска и сортировки;</w:t>
            </w:r>
          </w:p>
          <w:p>
            <w:pPr>
              <w:pStyle w:val="Default"/>
              <w:rPr/>
            </w:pPr>
            <w:r>
              <w:rPr/>
              <w:t>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Default"/>
              <w:rPr/>
            </w:pPr>
            <w:r>
              <w:rPr/>
              <w:t>Владеть универсальным языком программирования высокого уровня (по выбору). Иметь представление о базовых типах данных и структурах данных; уметь использовать основные управляющие конструкции;</w:t>
            </w:r>
          </w:p>
          <w:p>
            <w:pPr>
              <w:pStyle w:val="Default"/>
              <w:rPr/>
            </w:pPr>
            <w:r>
              <w:rPr/>
              <w:t>Уметь анализировать алгоритмы с использованием таблиц.</w:t>
            </w:r>
          </w:p>
          <w:p>
            <w:pPr>
              <w:pStyle w:val="Default"/>
              <w:rPr/>
            </w:pPr>
            <w:r>
              <w:rPr/>
              <w:t>Реализовывать технологии решения конкретной задачи с помощью</w:t>
            </w:r>
          </w:p>
          <w:p>
            <w:pPr>
              <w:pStyle w:val="Default"/>
              <w:rPr/>
            </w:pPr>
            <w:r>
              <w:rPr/>
              <w:t>конкретного программного средства выбирать метод ее решения.</w:t>
            </w:r>
          </w:p>
          <w:p>
            <w:pPr>
              <w:pStyle w:val="Default"/>
              <w:rPr/>
            </w:pPr>
            <w:r>
              <w:rPr/>
              <w:t>Уметь разбивать процесс решения задачи на этапы.</w:t>
            </w:r>
          </w:p>
          <w:p>
            <w:pPr>
              <w:pStyle w:val="Default"/>
              <w:rPr/>
            </w:pPr>
            <w:r>
              <w:rPr/>
              <w:t>Определять по выбранному методу решения задачи алгоритмические конструкции, входящие в алгоритм</w:t>
            </w:r>
          </w:p>
          <w:p>
            <w:pPr>
              <w:pStyle w:val="Default"/>
              <w:rPr/>
            </w:pPr>
            <w:r>
              <w:rPr/>
              <w:t xml:space="preserve">Владеть навыками и опытом разработки программ в выбранной среде программирования, включая тестирование и отладку программ; </w:t>
            </w:r>
          </w:p>
          <w:p>
            <w:pPr>
              <w:pStyle w:val="Default"/>
              <w:rPr/>
            </w:pPr>
            <w:r>
              <w:rPr/>
              <w:t>владеть элементарными навыками формализации прикладной задачи и документирования программ;</w:t>
            </w:r>
          </w:p>
          <w:p>
            <w:pPr>
              <w:pStyle w:val="Default"/>
              <w:rPr/>
            </w:pPr>
            <w:r>
              <w:rPr/>
              <w:t>Иметь представление о компьютерных моделях.</w:t>
            </w:r>
          </w:p>
          <w:p>
            <w:pPr>
              <w:pStyle w:val="Default"/>
              <w:rPr/>
            </w:pPr>
            <w:r>
              <w:rPr/>
              <w:t>Уметь оценивать адекватность модели и моделируемого объекта, целей моделирования.</w:t>
            </w:r>
          </w:p>
          <w:p>
            <w:pPr>
              <w:pStyle w:val="Default"/>
              <w:rPr/>
            </w:pPr>
            <w:r>
              <w:rPr/>
              <w:t>Выделять в исследуемой ситуации объекта, субъекта, модели.</w:t>
            </w:r>
          </w:p>
          <w:p>
            <w:pPr>
              <w:pStyle w:val="Default"/>
              <w:rPr/>
            </w:pPr>
            <w:r>
              <w:rPr/>
              <w:t>Выделять среди свойств данного объекта существенных свойств</w:t>
            </w:r>
          </w:p>
          <w:p>
            <w:pPr>
              <w:pStyle w:val="Default"/>
              <w:rPr/>
            </w:pPr>
            <w:r>
              <w:rPr/>
              <w:t>с точки зрения целей моделирования</w:t>
            </w:r>
          </w:p>
          <w:p>
            <w:pPr>
              <w:pStyle w:val="Default"/>
              <w:rPr/>
            </w:pPr>
            <w:r>
              <w:rPr/>
              <w:t>Оценивание и организация информации, в том числе получаемой из</w:t>
            </w:r>
          </w:p>
          <w:p>
            <w:pPr>
              <w:pStyle w:val="Default"/>
              <w:rPr/>
            </w:pPr>
            <w:r>
              <w:rPr/>
              <w:t>средств массовой информации, свидетельств очевидцев, интервью.</w:t>
            </w:r>
          </w:p>
          <w:p>
            <w:pPr>
              <w:pStyle w:val="Default"/>
              <w:rPr/>
            </w:pPr>
            <w:r>
              <w:rPr/>
              <w:t>Уметь анализировать и сопоставлять различные источники информац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анализа процессов в биологических, технических и социальных системах, выделения в них информационной составляю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классификации информационных процессов по принятому основанию; общепредметные навыки обработки, хранения и передачи информ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Адекватно использовать</w:t>
            </w:r>
            <w:r>
              <w:rPr/>
              <w:t xml:space="preserve"> речевые средства для решения различных коммуникативных задач; </w:t>
            </w:r>
            <w:r>
              <w:rPr>
                <w:b/>
              </w:rPr>
              <w:t>владение</w:t>
            </w:r>
            <w:r>
              <w:rPr/>
              <w:t xml:space="preserve"> устной и письменной речью; </w:t>
            </w:r>
            <w:r>
              <w:rPr>
                <w:b/>
              </w:rPr>
              <w:t>строить</w:t>
            </w:r>
            <w:r>
              <w:rPr/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декватно, точно и последовательно отображать</w:t>
            </w:r>
            <w:r>
              <w:rPr/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  <w:t xml:space="preserve">Уметь </w:t>
            </w:r>
            <w:r>
              <w:rPr>
                <w:b/>
              </w:rPr>
              <w:t>анализировать</w:t>
            </w:r>
            <w:r>
              <w:rPr/>
              <w:t xml:space="preserve">, </w:t>
            </w:r>
            <w:r>
              <w:rPr>
                <w:b/>
              </w:rPr>
              <w:t>критически оценивать и интерпретировать</w:t>
            </w:r>
            <w:r>
              <w:rPr/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</w:rPr>
              <w:t>Строить</w:t>
            </w:r>
            <w:r>
              <w:rPr/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 и осмысливать</w:t>
            </w:r>
            <w:r>
              <w:rPr/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, </w:t>
            </w:r>
            <w:r>
              <w:rPr>
                <w:b/>
              </w:rPr>
              <w:t>переформулировать</w:t>
            </w:r>
            <w:r>
              <w:rPr/>
              <w:t xml:space="preserve"> условие, </w:t>
            </w:r>
            <w:r>
              <w:rPr>
                <w:b/>
              </w:rPr>
              <w:t>извлекать</w:t>
            </w:r>
            <w:r>
              <w:rPr/>
              <w:t xml:space="preserve"> необходимую информацию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условие с помощью схем, рисунков,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,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амоконтроль, </w:t>
            </w:r>
            <w:r>
              <w:rPr>
                <w:b/>
              </w:rPr>
              <w:t>проверять</w:t>
            </w:r>
            <w:r>
              <w:rPr/>
              <w:t xml:space="preserve">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пособность</w:t>
            </w:r>
            <w:r>
              <w:rPr/>
              <w:t xml:space="preserve"> вести диалог с другими людьми, достигать в нем взаимопонимания, </w:t>
            </w:r>
            <w:r>
              <w:rPr>
                <w:b/>
              </w:rPr>
              <w:t>находить</w:t>
            </w:r>
            <w:r>
              <w:rPr/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знательное отношение</w:t>
            </w:r>
            <w:r>
              <w:rPr/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Иметь представление об устройстве современных компьютеров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Уметь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Уметь определять средства, необходимые для осуществления ин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ционных процессов при решении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Уметь анализировать интерфейс программного средства с позиций исполнителя, его среды функционирования, системы команд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отказо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ть и определять назначения элементов окна программ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 типологии компьютерных сете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ть программное и аппаратное обеспечение компьютер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й сет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возможности разграничения прав доступа в сеть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ть основы правовых аспектов использования компьютерных программ и работы в Интерне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Уметь реализовывать антивирусной защиты компьютер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>
                <w:bCs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идеть</w:t>
            </w:r>
            <w:r>
              <w:rPr/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Адекватно использовать речь</w:t>
            </w:r>
            <w:r>
              <w:rPr>
                <w:color w:val="000000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ставить</w:t>
            </w:r>
            <w:r>
              <w:rPr>
                <w:color w:val="000000"/>
              </w:rPr>
              <w:t xml:space="preserve"> 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едлагать</w:t>
            </w:r>
            <w:r>
              <w:rPr>
                <w:color w:val="000000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лушать и вступать в </w:t>
            </w:r>
            <w:r>
              <w:rPr>
                <w:color w:val="000000"/>
              </w:rPr>
              <w:t>диалог</w:t>
            </w:r>
            <w:r>
              <w:rPr>
                <w:b/>
                <w:color w:val="000000"/>
              </w:rPr>
              <w:t xml:space="preserve">, участвовать </w:t>
            </w:r>
            <w:r>
              <w:rPr>
                <w:color w:val="000000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итывать </w:t>
            </w:r>
            <w:r>
              <w:rPr>
                <w:color w:val="000000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риентировать</w:t>
            </w:r>
            <w:r>
              <w:rPr>
                <w:color w:val="000000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</w:rPr>
              <w:t xml:space="preserve">Раздел 4. Технологии создания и преобразования информационных объектов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способы хранения и простейшей обработки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основными сведениями о базах данных и средствах доступа к ним; уметь работать с ни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ть работать с библиотеками программ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ладеть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ть оценивать числовые параметры моделируемых объектов и процессов, пользоваться базами данных и справочными систем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существлять обработку статистической информации с помощью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пьюте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ьзоваться базами данных и справочными системам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5. Телекоммуникационные технологии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меть 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rPr/>
            </w:pPr>
            <w:r>
              <w:rPr/>
              <w:t xml:space="preserve">Иметь представление о компьютерных сетях и их роли в современном мире; </w:t>
            </w:r>
          </w:p>
          <w:p>
            <w:pPr>
              <w:pStyle w:val="Normal"/>
              <w:rPr/>
            </w:pPr>
            <w:r>
              <w:rPr/>
              <w:t>Знать базовые принципы организации и функционирования компьютерных сетей, норм информационной этики и права, принципы обеспечения информационной безопасности, способы и средства обеспечения надёжного функционирования средств ИКТ;</w:t>
            </w:r>
          </w:p>
          <w:p>
            <w:pPr>
              <w:pStyle w:val="Normal"/>
              <w:rPr/>
            </w:pPr>
            <w:r>
              <w:rPr/>
              <w:t>Знать способы подключения к сети Интернет.</w:t>
            </w:r>
          </w:p>
          <w:p>
            <w:pPr>
              <w:pStyle w:val="Normal"/>
              <w:rPr/>
            </w:pPr>
            <w:r>
              <w:rPr/>
              <w:t>Знать о компьютерных сетях и их роли в современном мире.</w:t>
            </w:r>
          </w:p>
          <w:p>
            <w:pPr>
              <w:pStyle w:val="Normal"/>
              <w:rPr/>
            </w:pPr>
            <w:r>
              <w:rPr/>
              <w:t>Определять ключевые слова, фразы для поиска информации.</w:t>
            </w:r>
          </w:p>
          <w:p>
            <w:pPr>
              <w:pStyle w:val="Normal"/>
              <w:rPr/>
            </w:pPr>
            <w:r>
              <w:rPr/>
              <w:t>Уметь использовать почтовые сервисы для передачи информации.</w:t>
            </w:r>
          </w:p>
          <w:p>
            <w:pPr>
              <w:pStyle w:val="Normal"/>
              <w:rPr/>
            </w:pPr>
            <w:r>
              <w:rPr/>
              <w:t>Определять общие принципы разработки и функционирования</w:t>
            </w:r>
          </w:p>
          <w:p>
            <w:pPr>
              <w:pStyle w:val="Normal"/>
              <w:rPr/>
            </w:pPr>
            <w:r>
              <w:rPr/>
              <w:t>интернет-приложений.</w:t>
            </w:r>
          </w:p>
          <w:p>
            <w:pPr>
              <w:pStyle w:val="Normal"/>
              <w:rPr/>
            </w:pPr>
            <w:r>
              <w:rPr/>
              <w:t>Знать о способах создания и сопровождения сайта.</w:t>
            </w:r>
          </w:p>
          <w:p>
            <w:pPr>
              <w:pStyle w:val="Normal"/>
              <w:rPr/>
            </w:pPr>
            <w:r>
              <w:rPr/>
              <w:t>Иметь представление о возможностях сетевого программного обеспечения.</w:t>
            </w:r>
          </w:p>
          <w:p>
            <w:pPr>
              <w:pStyle w:val="Normal"/>
              <w:rPr/>
            </w:pPr>
            <w:r>
              <w:rPr/>
              <w:t>Планировать индивидуальную и коллективную деятельность с использованием программных инструментов поддержки управления проектом.</w:t>
            </w:r>
          </w:p>
          <w:p>
            <w:pPr>
              <w:pStyle w:val="Normal"/>
              <w:rPr/>
            </w:pPr>
            <w:r>
              <w:rPr/>
              <w:t>Уметь анализировать условия и возможности применения программного средства для решения типовых задач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 и вступать</w:t>
            </w:r>
            <w:r>
              <w:rPr/>
              <w:t xml:space="preserve"> в диалог, </w:t>
            </w:r>
            <w:r>
              <w:rPr>
                <w:b/>
              </w:rPr>
              <w:t>участвовать</w:t>
            </w:r>
            <w:r>
              <w:rPr/>
              <w:t xml:space="preserve"> в коллективном обсуждении проблем.</w:t>
            </w:r>
          </w:p>
          <w:p>
            <w:pPr>
              <w:pStyle w:val="Normal"/>
              <w:rPr/>
            </w:pPr>
            <w:r>
              <w:rPr>
                <w:b/>
              </w:rPr>
              <w:t>Учитывать</w:t>
            </w:r>
            <w:r>
              <w:rPr/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говариваться </w:t>
            </w:r>
            <w:r>
              <w:rPr/>
              <w:t xml:space="preserve">и </w:t>
            </w:r>
            <w:r>
              <w:rPr>
                <w:b/>
              </w:rPr>
              <w:t>приходить</w:t>
            </w:r>
            <w:r>
              <w:rPr/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9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ind w:firstLine="709"/>
        <w:jc w:val="center"/>
        <w:rPr/>
      </w:pPr>
      <w:r>
        <w:rPr>
          <w:rStyle w:val="FontStyle60"/>
          <w:rFonts w:cs="Times New Roman"/>
          <w:i/>
        </w:rPr>
        <w:t>Введен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профессий СПО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1. Информационная деятельность человека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ые ресурсы общест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разовательные информационные ресурс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бота с программным обеспечени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1.2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информационной деятельности. Правовые нормы, относящиеся к информации, правонарушения в информационной сфере, меры их предуп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Лицензионные и свободно распространяемые программные продукт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обновления программного обеспечения с использованием сети Интернет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2. Информация и информационные процессы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1. Подходы к понятию и измерению информации. Информационные объекты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едставление информации в различных системах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 Основные информационные процессы и их реализация с помощью компьютера: обработк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Элементная база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2. 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и их реализации на компьютер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алгоритмические конструкции и их описание средствами языков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логических высказываний и операций в алгоритмических конструкци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с использованием конструкций проверки условий, циклов и способов описания структур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работка несложного алгоритма решения задач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3. Компьютер как исполнитель команд. Программный принцип работы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а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Тестирование програм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ая реализация несложного алгорит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4. Компьютерные модели различных 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ведение исследования на основе использования готовой компьютерной модел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нструирование программ на основе разработки алгоритмов процессов различной природ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3. Основные информационные процессы и их реализация с помощью компьютеров: хранение, поиск и передач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3.1. 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архива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звлечение данных из архи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пись информации на внешние носители различных видов.</w:t>
      </w:r>
    </w:p>
    <w:p>
      <w:pPr>
        <w:pStyle w:val="Style231"/>
        <w:spacing w:lineRule="auto" w:line="240"/>
        <w:ind w:firstLine="709"/>
        <w:jc w:val="center"/>
        <w:rPr>
          <w:rStyle w:val="FontStyle66"/>
          <w:rFonts w:ascii="Times New Roman" w:hAnsi="Times New Roman" w:cs="Times New Roman"/>
          <w:sz w:val="28"/>
          <w:szCs w:val="28"/>
        </w:rPr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66"/>
          <w:rFonts w:cs="Times New Roman" w:ascii="Times New Roman" w:hAnsi="Times New Roman"/>
          <w:i/>
          <w:sz w:val="28"/>
          <w:szCs w:val="28"/>
        </w:rPr>
        <w:t>Средства информационных и коммуникационных технологий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иды программного обеспечения компьюте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перационная сист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Графический интерфейс пользовател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ое и аппаратное обеспечение компьютерных се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ервер. Сетевые операционн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нятие о системном администрирован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граничение прав доступа в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компьютера к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дминистрирование локальной компьютерной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3.3. Безопасность, гигиена, эргономика, ресурсосбережение. Защита информации, 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щита информации, 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лекс профилактических мероприятий для компьютерного рабочего места в соответствии с его комплектацией для профессиональной деятельности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 Понятие об информационных системах и автоматизации информационных 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систем проверки орфографии и грамматик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компьютерных публикаций на основе использования готовых шаблонов (для выполнения учебных заданий из различных предметных областей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различных возможностей динамических (электронных) таблиц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4. Представление о программных средах компьютерной графики и черчения, мультимедийных средах. Многообразие специализированного программного обеспечения и цифрового оборудования для создания графических и мультимедийных объект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презентационного оборуд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удио- и видеомонтаж с использованием специализированного программного обеспеч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5. Демонстрация систем автоматизированного проектирования и констру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ое черчение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5. Телекоммуникационные технологии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Брауз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работы с интернет-магазином, интернет-СМИ, интернет-турагентством, интернет-библиотекой и п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1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исков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2. Передача информации между компьютерами. Проводная и беспроводная связь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Мод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диницы измерения скорости передачи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мод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адресной книг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3. Методы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ства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Настройка видео веб-сесси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3. Управление процессами. Представление об автоматических и автоматизированных системах управления. Представление о робототехнических систем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СУ различного назначения, примеры их использ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оборудования с программным управлением.</w:t>
      </w:r>
    </w:p>
    <w:p>
      <w:pPr>
        <w:pStyle w:val="Style231"/>
        <w:widowControl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емонстрация использования различных видов АСУ на практик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рные темы индивидуальных проекто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Создание базы данных библиотеки.</w:t>
      </w:r>
    </w:p>
    <w:p>
      <w:pPr>
        <w:pStyle w:val="Normal"/>
        <w:numPr>
          <w:ilvl w:val="0"/>
          <w:numId w:val="9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9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9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Статистика труда.</w:t>
      </w:r>
    </w:p>
    <w:p>
      <w:pPr>
        <w:pStyle w:val="Normal"/>
        <w:numPr>
          <w:ilvl w:val="0"/>
          <w:numId w:val="9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ое представление процесса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9"/>
        </w:numPr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Инструкция по технике безопасности и санитарным нормам.</w:t>
      </w:r>
    </w:p>
    <w:p>
      <w:pPr>
        <w:pStyle w:val="Normal"/>
        <w:numPr>
          <w:ilvl w:val="0"/>
          <w:numId w:val="9"/>
        </w:numPr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АРМ специалиста.</w:t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Прайс-лист.</w:t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Оргтехника и профессия.</w:t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ая библиотека.</w:t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Лаборант ПК, работа с программным обеспечением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ый учебник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Журнальная статья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ая доска объявлений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Обработка результатов эксперимента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Статистический отчет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Расчет заработной платы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лекоммуникации: конференции, интервью, репортаж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ок в дистанционном обучении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станционный тест, экзамен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/>
      </w:pPr>
      <w:r>
        <w:rPr>
          <w:bCs/>
          <w:iCs/>
          <w:sz w:val="28"/>
          <w:szCs w:val="28"/>
        </w:rPr>
        <w:t>Умный дом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интернет- ресурса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мультимедийной игры.</w:t>
      </w:r>
    </w:p>
    <w:p>
      <w:pPr>
        <w:pStyle w:val="Default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>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874"/>
        <w:gridCol w:w="5754"/>
        <w:gridCol w:w="1135"/>
        <w:gridCol w:w="2228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дисциплина «Информатик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инструктаж по Т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 Роль информационной деятельности в современном обществ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Информационная деятельность челове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1 Информационное обществ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29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этапы развития информационного общества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ресурсы общества. Образовательные информационные ресурсы.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нормы. Правонарушения в информационной сфере, электронное прав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2. Информационное право и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вовые нормы информационной деятельности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Лицензионное и открытое программное обеспечение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ПО в социально-экономической деятельности. Регламент обно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л государственн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Информация и информационные процесс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ы к измерению информ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объекты различных видов. Дискретное представление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искретное представление текста графической, звуковой и видео информаци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2.3 Арифметические основы работы компьютера. Представление чисел в компьютере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бработки информации.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основы работы ПК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Логические основы работы ПК. Алгоритмы и способы их описа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й принцип работы компьют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Примеры комплектации моделей различных процессов. Исследование готовой компьютерных моде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Представление числовой информации на компьютер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чисел из одной системы счисления в другу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6 Хранение и передача информ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 передача информации. Объемы носителе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7 Логические основы работы компью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Математические объекты информатики. Понятие высказыв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14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65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ческие операции над логическими переменными. Законы логики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2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.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1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тему «Логические основы работы компьютера»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8 Алгоритмизация и программир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Автоматическая обработка информации Реализация основных информационных процессов с помощью компьюте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54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6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  <w:r>
              <w:rPr>
                <w:sz w:val="28"/>
                <w:szCs w:val="28"/>
              </w:rPr>
              <w:t>Составление блок-схем алгоритмов. Учебный алгоритмический язык. Управление алгоритмическим исполнителем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Управление алгоритмическим исполнителем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 xml:space="preserve">Языки программирования.  Основные элементы и типы данных.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7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9. Компьютерное моделир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нализ (основные понятия)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информационное моделирование (основные понятия)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1705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-2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  <w:r>
              <w:rPr>
                <w:sz w:val="28"/>
                <w:szCs w:val="28"/>
              </w:rPr>
              <w:t>Моделирование. Работа с графами и таблицами.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зависимостей между величинами. Модели статистического прогнозирования, корреляционных зависимос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-3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У различного назначения. П</w:t>
            </w:r>
            <w:r>
              <w:rPr>
                <w:sz w:val="28"/>
                <w:szCs w:val="28"/>
              </w:rPr>
              <w:t>оиск информации в общедоступной ГИ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1 Архитектура компьют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-3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стории развития ЭВ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хитектура компьютеров. Основные характеристики компьютер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1664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-3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ограммный принцип работы компьютер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перационная система. Графический интерфейс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rPr/>
            </w:pPr>
            <w:r>
              <w:rPr>
                <w:sz w:val="28"/>
                <w:szCs w:val="28"/>
              </w:rPr>
              <w:t>Тема 3.2 Компьютерные сети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8"/>
                <w:szCs w:val="28"/>
              </w:rPr>
              <w:t>Безопасность, гигиена, эргономика, ресурсосбереж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-37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-3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Защита информации, антивирусная защи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дача информации между компьютерами. Локальные сети.</w:t>
            </w:r>
            <w:r>
              <w:rPr>
                <w:spacing w:val="-8"/>
                <w:sz w:val="28"/>
                <w:szCs w:val="28"/>
              </w:rPr>
              <w:t xml:space="preserve"> Организация работы пользователей в локальных компьютерных сетя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Безопасность, эргономика, ресурсосбереж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1. Возможности настольных издательских систем: создание, организация и основные способы преобразования (верстки) текста</w:t>
            </w:r>
          </w:p>
          <w:p>
            <w:pPr>
              <w:pStyle w:val="22"/>
              <w:widowControl w:val="false"/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widowControl w:val="false"/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4.2 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4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текстов. Настольные издательские системы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здание, форматирование текстового документа. Статистический анализ текс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кста в виде таблицы. Работа с графикой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Использование систем проверки орфографии и грамматики, словаря синонимов, тезаурусов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ограммы-переводчики. Системы распознавания текстов. Гиперссылк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форму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-5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Электронные таблицы и их возможности. Форматы данных. Создание, редактирование и форматирование табличного документ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атематическая обработка числовых данных. Средства графического представления данных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строение регрессионных моделей заданных типов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существление прогнозирования по регрессионной модели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Вычисление коэффициента корреляционной зависимости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истемы статистического учета. Средства графического представления данны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Решение задачи оптимального планирова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 Представление об организации баз данных и системах управления 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-5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организации баз данных и системах управления и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-58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-60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БД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аблиц базы данны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формы базы данны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росов базы данны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тчета базы данны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многотабличной БД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4 Представление о программных средах компьютерной графики, мультимедийных сред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-62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-64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-6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ление о программных средах компьютерной графики, мультимедийных средах. Программы создания презент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 растровом и векторном графическом редактор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компьютерных презентаций для выполнения учебных задан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презентационн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Телекоммуникационные технолог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5.1. Технические и программные средства телекоммуникационных технолог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информации между компьютерами. Проводная и беспроводная свя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-69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-71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-73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Технические и программные средства телекоммуникационных технологий. Интернет-технологии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Способы и скоростные характеристики подключения, провайдер. 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нформационных и коммуникационных служб Интернет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Браузер. Работа с ресурсами Интерне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сурсами Интернета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ередача информации между персональными компьютерами. Возможности сетевого программного обеспеч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2. Поиск информации с использованием компьюте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-7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с использованием компьютер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тестирующих систем в учебной деятельнос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-7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5840" w:h="12240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1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sz w:val="20"/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13">
    <w:name w:val="c13"/>
    <w:qFormat/>
    <w:rPr>
      <w:rFonts w:cs="Times New Roman"/>
    </w:rPr>
  </w:style>
  <w:style w:type="character" w:styleId="Style16">
    <w:name w:val="Подзаголовок Знак"/>
    <w:qFormat/>
    <w:rPr>
      <w:b/>
      <w:sz w:val="24"/>
      <w:lang w:val="en-US" w:bidi="ar-SA"/>
    </w:rPr>
  </w:style>
  <w:style w:type="character" w:styleId="Style17">
    <w:name w:val="Основной текст Знак"/>
    <w:qFormat/>
    <w:rPr>
      <w:sz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basedOn w:val="Style13"/>
    <w:qFormat/>
    <w:rPr/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character" w:styleId="Style2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25" w:after="225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ascii="Franklin Gothic Medium" w:hAnsi="Franklin Gothic Medium" w:cs="Franklin Gothic Medium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08:00Z</dcterms:created>
  <dc:creator>IDDQD1101</dc:creator>
  <dc:description/>
  <cp:keywords/>
  <dc:language>en-US</dc:language>
  <cp:lastModifiedBy>user</cp:lastModifiedBy>
  <cp:lastPrinted>2019-11-27T09:17:00Z</cp:lastPrinted>
  <dcterms:modified xsi:type="dcterms:W3CDTF">2022-12-16T13:21:00Z</dcterms:modified>
  <cp:revision>8</cp:revision>
  <dc:subject/>
  <dc:title>БПОУ ВО «ВОЛОГОДСКИЙ КОЛЛЕДЖ ТЕХНОЛОГИИ  И  ДИЗАЙНА»</dc:title>
</cp:coreProperties>
</file>