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caps/>
          <w:sz w:val="28"/>
          <w:szCs w:val="28"/>
          <w:lang w:eastAsia="zh-CN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caps/>
          <w:sz w:val="28"/>
          <w:szCs w:val="28"/>
          <w:lang w:eastAsia="zh-CN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jc w:val="center"/>
        <w:rPr>
          <w:caps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54.02.01 Дизайн (по отрасля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ушина Т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766524">
            <w:r>
              <w:rPr>
                <w:rStyle w:val="IndexLink"/>
                <w:sz w:val="28"/>
                <w:lang w:val="en-US" w:eastAsia="en-US"/>
              </w:rPr>
              <w:t>1. Паспорт программы профессионального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5">
            <w:r>
              <w:rPr>
                <w:rStyle w:val="IndexLink"/>
                <w:sz w:val="28"/>
                <w:lang w:val="en-US" w:eastAsia="en-US"/>
              </w:rPr>
              <w:t>2. Результаты освоения профессионального модул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6">
            <w:r>
              <w:rPr>
                <w:rStyle w:val="IndexLink"/>
                <w:sz w:val="28"/>
                <w:lang w:val="en-US" w:eastAsia="en-US"/>
              </w:rPr>
              <w:t>3. Структура и содержание профессионального модул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8">
            <w:r>
              <w:rPr>
                <w:rStyle w:val="IndexLink"/>
                <w:caps/>
                <w:sz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lang w:val="en-US" w:eastAsia="en-US"/>
              </w:rPr>
              <w:t>. Условия</w:t>
            </w:r>
            <w:r>
              <w:rPr>
                <w:rStyle w:val="IndexLink"/>
                <w:cap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реализации</w:t>
            </w:r>
            <w:r>
              <w:rPr>
                <w:rStyle w:val="IndexLink"/>
                <w:cap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программы профессионального модул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9">
            <w:r>
              <w:rPr>
                <w:rStyle w:val="IndexLink"/>
                <w:caps/>
                <w:sz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lang w:val="en-US" w:eastAsia="en-US"/>
              </w:rPr>
              <w:t>. Контроль и оценка результатов освоения профессионального модуля (вида профессиональной деятельности)</w:t>
              <w:tab/>
              <w:t>2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Cs/>
          <w:sz w:val="28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766524"/>
      <w:bookmarkEnd w:id="0"/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54.02.01 Дизайн (по отраслям) в части освоения основного вида профессиональной деятельности (ВПД): Контроль за изготовлением изделий в производстве в части соответствия их авторскому образцу и соответствующих профессиональных компетенций (ПК):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 - пространственные комплексы на предмет соответствия требованиям стандартизации и сертификации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программ профессиональной подготовки / переподготовки работников в области контроля за изготовлением изделий в производстве в части соответствия их авторскому образ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1.2. Место профессионального модуля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Профессиональный модуль ПМ</w:t>
      </w:r>
      <w:r>
        <w:rPr>
          <w:sz w:val="28"/>
          <w:szCs w:val="28"/>
        </w:rPr>
        <w:t xml:space="preserve">.03 Контроль за изготовлением изделий в производстве в части соответствия их авторскому образцу </w:t>
      </w:r>
      <w:r>
        <w:rPr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ть профессиональными навыками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теоретические знания и практические умения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919"/>
        <w:jc w:val="both"/>
        <w:rPr/>
      </w:pPr>
      <w:r>
        <w:rPr>
          <w:sz w:val="28"/>
          <w:szCs w:val="28"/>
        </w:rPr>
        <w:t xml:space="preserve">- изучить нормативно-правовые документы в сфере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проведении метрологической экспертизы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я для контроля и испытания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я при контроле качества и испытании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rPr>
          <w:sz w:val="28"/>
        </w:rPr>
      </w:pPr>
      <w:r>
        <w:rPr>
          <w:sz w:val="28"/>
        </w:rPr>
        <w:t>выполнять авторский надз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:</w:t>
      </w:r>
      <w:r>
        <w:rPr>
          <w:b/>
        </w:rPr>
        <w:t xml:space="preserve">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ть личностными (ЛР) результатами: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192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- 144 час.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- 0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(при наличии) – 6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(экзамен) - 6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- 36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, игровые технологии и технологии педагогической поддержки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1" w:name="__RefHeading___Toc103766525"/>
      <w:r>
        <w:rPr>
          <w:b/>
          <w:caps/>
          <w:sz w:val="28"/>
          <w:szCs w:val="28"/>
        </w:rPr>
        <w:t>2. результаты освоения ПРОФЕССИОНАЛЬНОГО МОДУЛЯ</w:t>
      </w:r>
      <w:bookmarkEnd w:id="1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Контроль за изготовлением изделий в производстве в части соответствия их авторскому образцу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60"/>
      </w:tblGrid>
      <w:tr>
        <w:trPr>
          <w:trHeight w:val="297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jc w:val="both"/>
              <w:rPr/>
            </w:pPr>
            <w:r>
              <w:rPr>
                <w:rStyle w:val="FontStyle31"/>
              </w:rPr>
              <w:t xml:space="preserve">ПК 3.1. 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Style w:val="FontStyle31"/>
              </w:rPr>
              <w:t xml:space="preserve">ПК 3.2.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 w:before="5" w:after="0"/>
              <w:ind w:hanging="0"/>
              <w:rPr/>
            </w:pPr>
            <w:r>
              <w:rPr/>
              <w:t>ОК 1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>
                <w:rStyle w:val="FontStyle31"/>
              </w:rPr>
            </w:pPr>
            <w:r>
              <w:rPr/>
              <w:t>ОК 2</w:t>
            </w:r>
          </w:p>
          <w:p>
            <w:pPr>
              <w:pStyle w:val="Style91"/>
              <w:widowControl/>
              <w:spacing w:lineRule="exact" w:line="307"/>
              <w:ind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3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4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5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6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7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8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91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9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37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.10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.1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bookmarkStart w:id="2" w:name="__RefHeading___Toc103766526"/>
      <w:r>
        <w:rPr>
          <w:b/>
          <w:caps/>
          <w:sz w:val="28"/>
          <w:szCs w:val="28"/>
        </w:rPr>
        <w:t>3. СТРУКТУРА и содержание профессионального модуля</w:t>
      </w:r>
      <w:bookmarkEnd w:id="2"/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36"/>
        </w:rPr>
      </w:pPr>
      <w:r>
        <w:rPr>
          <w:b/>
          <w:sz w:val="28"/>
          <w:szCs w:val="20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90"/>
        <w:gridCol w:w="1100"/>
        <w:gridCol w:w="737"/>
        <w:gridCol w:w="1403"/>
        <w:gridCol w:w="1046"/>
        <w:gridCol w:w="817"/>
        <w:gridCol w:w="957"/>
        <w:gridCol w:w="1911"/>
        <w:gridCol w:w="1115"/>
        <w:gridCol w:w="1251"/>
      </w:tblGrid>
      <w:tr>
        <w:trPr>
          <w:trHeight w:val="435" w:hRule="atLeast"/>
        </w:trPr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35" w:hRule="atLeast"/>
        </w:trPr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22"/>
              <w:widowControl w:val="false"/>
              <w:ind w:left="72" w:right="-108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 лабораторные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; ПК 3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К 03.01.  Основы стандартизации сертификации и метрологии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2 Основы управления качеством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практика, 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 в форме экзамен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Содержание обучения по профессиональному модулю </w:t>
      </w:r>
      <w:r>
        <w:rPr>
          <w:sz w:val="28"/>
          <w:szCs w:val="28"/>
        </w:rPr>
        <w:t xml:space="preserve">ПМ.03 КОНТРОЛЬ ЗА ИЗГОТОВЛЕНИЕМ ИЗДЕЛИЙ В ПРОИЗВОДСТВЕ В ЧАСТИ СООТВЕТСТВИЯ ИХ АВТОРСКОМУ ОБРАЗЦУ </w:t>
      </w:r>
    </w:p>
    <w:tbl>
      <w:tblPr>
        <w:tblW w:w="151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1134"/>
        <w:gridCol w:w="7513"/>
        <w:gridCol w:w="709"/>
        <w:gridCol w:w="3801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1. Основы стандартизации, сертификации и мет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 Стандартизация и ее роль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ий исторический обзор развития стандартизации. Основные понятия и определения в области стандартиз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стандартизации. Уровни стандартизации. Объекты стандартизации. Цели и задачи стандар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174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ль стандартизации в обеспечении качества продукции. Роль стандартизации в сокращении сроков разработки, производства и реализации продукции, в повышении ее каче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изация как одно из действенных средств ускорения НТП, внедрения рациональной организации производства, роста производительности труда, экономии материаль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 10, 14, 15, 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основные положения «Закона о техническом регулировании (раздел Стандартиз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1.2 Стандартизация в различных сферах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ндартизация систем управления качеством. Стандартизация и метрологическое обеспечение народного хозяй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изация и экология. Принципы метрологического обеспечения на основных этапах жизненного цикл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 xml:space="preserve">Индивидуальная, 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действующие нормативные документы в области стандартизации. Определять и анализировать нормативные документы на средства измерений при контроле качества и испытаниях продукции</w:t>
            </w:r>
          </w:p>
          <w:p>
            <w:pPr>
              <w:pStyle w:val="Normal"/>
              <w:rPr/>
            </w:pPr>
            <w:r>
              <w:rPr>
                <w:bCs/>
              </w:rPr>
              <w:t>Изучить основные нормативные документы по системе качества.</w:t>
            </w: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bCs/>
              </w:rPr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 Международная стандартизац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еждународных организаций по стандартизации и сфере деятельности каждой из них, решаемых задачах и видах сотрудничества, порядке внедрения международных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организация по стандартизации (ИСО). Международная электротехническая комиссия (МЭК). Международные организации, участвующие в работе ИС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4 Организация работ по стандартизации в Российской Федера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разработки стандартов. Порядок разработки, внедрения и обновления нормативных документов. Порядок  поиска необходимых нормативных документов и использования указателя государственных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гории стандартов: ГОСТы, ОСТы, СТП, ТУ. Виды нормативных документов, рекомендованные к применению. Регламенты. Виды стандартов: основополагающий, терминологический, на совместимость, на продукцию, на услугу, с открытыми значе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ые основы стандартизации. Задачи стандартизации. Органы и службы по стандартизации. Государственный контроль и надзор за соблюдением обязательных требований стандартов. Маркировка продукции знаком соответствия государственным стандар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категории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 по теме «Штриховое кодирование про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 Объекты стандартизации в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 Стандартизация, метрология и качество продукции. Стандартизация в системе технического контроля и измерен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ы улучшения качества: качество и менеджмент качества в соответствии с семейством стандартов ИСО-9000. Квалиметрическая оценка качества продукции на жизненном цикле. Принципы выбора средств измерения и метрологического обеспечения  технологического процесса изготовления продукции в целом и по его отдельным этап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войства качества функционирования изделия. Взаимозаменяемость. Точность и надежность. Эффективность использования промышленной продукции. Порядок аттестации и проверки средств измерения и испытательного оборудования по государственным стандарт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ибровка и проверка средств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>
          <w:trHeight w:val="110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ументы объектов стандартизации в сфере метрологии на компоненты систем контроля измерения, метрологию, организацию и управление, системные принципы экономики и элементов информационных технологий. Порядок метрологической экспертизы документ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метрологическая служба 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дународные организации по мет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 Сбор и обработка информации,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я средств измерений и нормируемые метрологические характеристик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семинар по теме «Контроль качества объектов дизайна». Выбирать и применять методики выполнения измерений. Подбирать средства измерений для контроля и испытания проду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рупповая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 Государственная система стандартизации и научно-технический прогресс. Методы стандартизации как процесса управлен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стандартизации и управления качеством. Фактор стандартизации в функции управляющих процессов. Интеграция управления качеством на базе стандартиз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методов стандартизации как процессов управления объектами сферы услуг. Методы обеспечения качеством в жизненном цикле объектов стандартизации (унификация и агрегировани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использования методов стандартизации для улучшения качества и менеджмента качества. Системный анализ в решении проб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4,10,15,16,17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 Сертификация и подтверждение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1 Сущность подтверждения качества продукции Правовые основы сертифика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 подтверждения качества продукции. Оформление декларации на продукцию. Проведение сертификации продук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ые основы сертиф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методические принципы серт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ие системы сертиф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-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й реестр объектов и участников Системы сертификации ГОСТ Р</w:t>
            </w:r>
          </w:p>
          <w:p>
            <w:pPr>
              <w:pStyle w:val="Normal"/>
              <w:rPr>
                <w:bCs/>
              </w:rPr>
            </w:pPr>
            <w:r>
              <w:rPr/>
              <w:t>Рассмотрение и выбор необходимой схемы серт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заявки на декларирование и сертификацию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 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ые основы сертификации. Роль сертификации в защите прав потребите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положения Закона РФ «О защите прав потребителя» и Закона РФ «О техническом регулировании (часть о сертификации продукции и услуг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 xml:space="preserve">Чтение, Сбор и обработка информ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-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основные положения Закона РФ «О защите прав потребител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 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>
          <w:trHeight w:val="10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Тема 3.2 Международная сертификац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ИСО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МЭК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МГС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ертификация и ее преимущества приме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 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Тема 3.3 Экономическое обоснование качества продук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е принципы определения экономической эффективности стандартизации. Показатели экономической эффективности стандартиз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 эффект по стандартизации в сфере производства и эксплуатации. Экономическое обоснование качества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 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ДК.03.01</w:t>
            </w:r>
            <w:r>
              <w:rPr>
                <w:rFonts w:eastAsia="Calibri"/>
                <w:b/>
                <w:bCs/>
              </w:rPr>
              <w:t xml:space="preserve"> Основы стандартизации, сертификации и метролог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2. Основы управления кач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4"/>
              </w:rPr>
            </w:pPr>
            <w:r>
              <w:rPr>
                <w:rFonts w:eastAsia="Calibri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Характеристика систем менеджмента кач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, термины и определения в области менеджмента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ины и определения, используемые при разработке и функционировании систем менеджмента качества: менеджмент, менеджмент качества, продукция, потребитель, поставщ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работка основных определений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7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этапы развития систем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оссийский опыт управления качеством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Японский опыт управления качеством. Опыт управления качеством в СШ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вропейский опыт управления качеством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адачи и принципы системы менеджмента качества. Организация, ориентированная на потребителя; роль руководства в системе менеджмента качества; вовлечение всех сотрудников; подготовка персонала; процессный и системный подход к менеджменту; принятие решений, основанных на фактах; взаимовыгодные отношения с поставщ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4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хнология разработки и внедрения системы менеджмента качества. Организационные структура для разработки и внедрения систем менеджмента качества. Перераспределение полномочий и ответственности между руководителями и работникам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 и содержание документов систем менеджмента качества. Руководство по качеству. Документальное оформление процедур (управление документами). Требование к формам, видам и объемам документац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Изучение закона о техническом регул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4,7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7"/>
              </w:rPr>
            </w:pPr>
            <w:r>
              <w:rPr>
                <w:rFonts w:eastAsia="Calibri"/>
                <w:bCs/>
                <w:color w:val="000000"/>
                <w:sz w:val="20"/>
                <w:szCs w:val="27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принципов управления качеством на основе международных стандар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элементов системы качества. Составление матрицы распределения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Авторский надзор за качеством выпускаемой продук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, документы в области авторского надзор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рский надзор. Положение об авторском надзоре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урнал, регистрационные и учетные листы. Правила их оформления, ведения и за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авторского надзора в зависимости от сферы деятельност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ва и обязанности специалиста, занимающегося осуществлением авторского надзор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выполнения проверки и содержание авторского надзора. Оформление результатов провер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нормативных документов об авторском прав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ожение об авторском надз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, 3.2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 3. Контроль кач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 и определения в области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войства продукции и их классификация. Качество проду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казатели качества продукции, их классификация. Факторы, влияющие на качество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3-44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менклатура показателей качества продукции: показатели безопасности, назначения, надежности, эстетические, технологические и др. Обязательные показатели в технических регламентах и нормативной документации на продук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свойств продукции, определяющих ее надежность: безотказность, долговечность, ремонтопригодность и сохраняемость.  Размерность единичных и комплексных показателей надежност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продукции на основных этапах ее жизненного цикл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пределения значений показателей качества и надежности: измерительный, регистрационный, органолептический, расчетный, экспертный и социологическ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й: «уровень качества продукции», «технический уровень качества продукции». Методы оценки уровня качества  продукции: дифференциальный, комплексный, смешан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5-4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-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номенклатуры показателей кач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Изучение статистических методов контроля ка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рефлексивный анализ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>
          <w:trHeight w:val="27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5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контроля по стадиям жизненного цикла продукции, уровню технической оснащенности, объектам контроля и т.д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етоды контроля качества: разрушающие и неразрушающие. Применение методов контроля по видам продукции и в зависимости от характера дефектов продук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новные цели и задачи службы технического контроля продукции на предприятии.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технического контроля на предприятии. Отдел технического контроля и его фун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арта технического контроля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тивная документация, применяемая при проверке качеств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-6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-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затрат на качество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пределение экономического эффекта от повышения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 Предъявление претензий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заимоотношения с поставщиками в системах менеджмента качества. Претензии и иски по качеству продукции. Претензии по поставкам проду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а претензии, сроки ее рассмотрения изготовителем (поставщиком), уведомление заявителя о результатах рассмотрения. Рассмотрение исков Арбитражным судом, решение и определение суда, исполнение решений и их пересмо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7-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rFonts w:eastAsia="Calibri"/>
                <w:bCs/>
              </w:rPr>
              <w:t>Оформление претензии по качеству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71-7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  <w:r>
              <w:rPr>
                <w:b/>
                <w:bCs/>
              </w:rPr>
              <w:t xml:space="preserve"> по </w:t>
            </w:r>
            <w:r>
              <w:rPr>
                <w:rFonts w:eastAsia="Calibri"/>
                <w:b/>
                <w:bCs/>
              </w:rPr>
              <w:t>МДК 03.02. Основы управления кач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енная практик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работой художественно-конструкторского бюро и должностной инструкцией специалиста по профессии «Дизайнер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Изучение нормативной документации по оценке качества продукции и определению его уровн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организацией технического контроля (ОТК)  и управления качеством (ОУК) на предприятии. Изучение нормативной документ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контроля продукции на соответствие требованиям норматив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- Осуществления авторского надзора за реализацией художественно-конструкторских решений  на различных этапах жизненного цикла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 1-11, ПК 3.1,3.2</w:t>
            </w:r>
          </w:p>
          <w:p>
            <w:pPr>
              <w:pStyle w:val="Normal"/>
              <w:rPr/>
            </w:pPr>
            <w:r>
              <w:rPr/>
              <w:t>ЛР 1,4,7,10,14,15,16,17,18,19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Консультации к промежуточной аттестации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межуточная аттестация по ПМ в форме экзам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аудиторных занятий по П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9"/>
              <w:spacing w:before="280" w:after="0"/>
              <w:rPr>
                <w:color w:val="FF0000"/>
              </w:rPr>
            </w:pPr>
            <w:r>
              <w:rPr>
                <w:b/>
              </w:rPr>
              <w:t>Всего часов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center"/>
        <w:rPr/>
      </w:pPr>
      <w:bookmarkStart w:id="3" w:name="__RefHeading___Toc103766528"/>
      <w:bookmarkEnd w:id="3"/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 условия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реализации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программы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ые методические пособия.</w:t>
      </w:r>
    </w:p>
    <w:p>
      <w:pPr>
        <w:pStyle w:val="Style91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обязательную     производственную практику </w:t>
      </w:r>
    </w:p>
    <w:p>
      <w:pPr>
        <w:pStyle w:val="Style91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РФ «О техническом регулирован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 стандартиз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б обеспечении единства измерени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 защите прав потребител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б авторском праве и смежных права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9001-2008. Система менеджмента качества. Треб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9004-2004. Система менеджмента качества. Руководящие указания по улучшению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19011-2003 Руководящие указания по аудиту систем менеджмента качества и/или систем экологического менеджмен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евая И. П. Метрология, стандартизация, сертификация: учебник / И.П. Кошевая, А.А. Канке. — Москва: ФОРУМ: ИНФРА-М, 2021. 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логия, стандартизация, сертификация: учебное пособие / А.И. Аристов, В.М. Приходько, И.Д. Сергеев, Д.С. Фатюхин. — Москва: ИНФРА-М, 2022. 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марев, В. Ю. Метрология, стандартизация, сертификация, техническое регулирование и документоведение: учебник / В.Ю. Шишмарев. — Москва: КУРС: ИНФРА-М, 2021. 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ер В. Е. Управление качеством: учебное пособие / В.Е. Магер. — Москва: ИНФРА-М, 2022. 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овский Л. Е. Управление качеством: учебник / Л.Е. Басовский, В.Б. Протасьев. — 3-е изд., перераб. и доп. — Москва: ИНФРА-М, 2020. 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ова Е. Б. Управление качеством: учебное пособие / Е.Б. Герасимова, Б.И. Герасимов, А.Ю. Сизикин; под ред. Б.И. Герасимова. — 4-е изд., испр. и доп. — Москва: ФОРУМ: ИНФРА-М, 2022. 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: Учебное пособие / Байдаков А.Н., Черникова Л.И., Запорожец Д.В. - Москва:СтГАУ - "Агрус", 2017. (Источник: ЭБС Znanium.co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 и сертификация: Учебное пособие / Герасимова Е.Б., Герасимов Б.И., - М.:Форум, НИЦ ИНФРА-М, 2022. 224 ст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 и сертификация: Учебное пособие/Дехтярь Г. М. - М.: ИНФРА-М, 2019. 154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, сертификация : учебник / И.П. Кошевая, А.А. Канке. — М. : ИД «ФОРУМ», 2019. 415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, сертификация, техническое регулирование и документоведение: Учебник / В.Ю. Шишмарев. —Ростов –на -Дону: Феникс, 2019. 429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ачеством: Учебник / Горбашко Е.А., 3-е изд., перераб. и доп. — Москва : Издательство Юрайт, 2021.  352 стр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ачеством: Учебное пособие, А.Ю. Сизикин, Б.И. Герасимов, С.П. Спиридонов, Е.Б. Герасимова;  - М.: Форум: НИЦ ИНФРА-М, 2021. 304 стр.</w:t>
      </w:r>
    </w:p>
    <w:p>
      <w:pPr>
        <w:pStyle w:val="Style61"/>
        <w:widowControl/>
        <w:spacing w:lineRule="exact" w:line="322"/>
        <w:ind w:hanging="0"/>
        <w:jc w:val="left"/>
        <w:rPr>
          <w:rStyle w:val="FontStyle134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044" w:hanging="0"/>
        <w:jc w:val="both"/>
        <w:rPr/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www.iso.org/</w:t>
        </w:r>
      </w:hyperlink>
      <w:r>
        <w:rPr>
          <w:bCs/>
          <w:sz w:val="28"/>
          <w:szCs w:val="28"/>
        </w:rPr>
        <w:t xml:space="preserve"> - web-сайт Международной организации по стандартизации -[Электронный ресурс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gost.ru web-сайт Федерального агентства по Техническому регулированию - [Электронный ресурс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28"/>
        </w:rPr>
      </w:pPr>
      <w:r>
        <w:rPr>
          <w:b/>
          <w:sz w:val="28"/>
        </w:rPr>
        <w:t>Электрон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фессиональное образование). — ISBN 978-5-534-14893-0. — Текст: электронный // ЭБС Юрайт [сайт]. — URL: https://urait.ru/bcode/48493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тышенко, К. П. Метрология и измерительная техника. Лабораторный практикум: учебное пособие для среднего профессионального образования / К. П. Латышенко, С. А. Гарелина. — 2-е изд., испр. и доп. — Москва: Издательство Юрайт, 2021. — 186 с. — (Профессиональное образование). — ISBN 978-5-534-07352-2. — Текст: электронный // ЭБС Юрайт [сайт]. — URL: https://urait.ru/bcode/471227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качеством. Практикум: учебное пособие для среднего профессионального образования / Е. А. Горбашко [и др.]; под редакцией Е. А. Горбашко. — 2-е изд., испр. — Москва: Издательство Юрайт, 2021. — 323 с. — (Профессиональное образование). — ISBN 978-5-534-11511-6. — Текст: электронный // ЭБС Юрайт [сайт]. — URL: https://urait.ru/bcode/47583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син, С. Г. Управление качеством. Всеобщий подход: учебник для среднего профессионального образования / С. Г. Васин. — Москва: Издательство Юрайт, 2019. — 404 с. — (Профессиональное образование). — ISBN 978-5-534-10557-5. — Текст: электронный // ЭБС Юрайт [сайт]. — URL: </w:t>
      </w:r>
      <w:hyperlink r:id="rId7">
        <w:r>
          <w:rPr>
            <w:rStyle w:val="InternetLink"/>
            <w:bCs/>
            <w:sz w:val="28"/>
            <w:szCs w:val="28"/>
          </w:rPr>
          <w:t>https://urait.ru/bcode/430852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очкина, А. Ю. Управление качеством услуг: учебник и практикум для среднего профессионального образования / А. Ю. Курочкина. — 2-е изд., испр. и доп. — Москва: Издательство Юрайт, 2021. — 172 с. — (Профессиональное образование). — ISBN 978-5-534-10556-8. — Текст: электронный // ЭБС Юрайт [сайт]. — URL: https://urait.ru/bcode/475821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фессиональный модуль соответствует одному из видов профессиональной деятельности дизайнера «Контроль за изготовлением изделий в производстве в части соответствия их авторскому образцу». Освоение программы модуля связано с изучением модулей: «Разработка художественно-конструкторских (дизайнерских) проектов промышленной продукции, предметно – пространственных комплексов», «Техническое исполнение художественно – конструкторских проектов в материал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производственную практику. 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Производственная практика проводится на предприятиях</w:t>
      </w:r>
      <w:r>
        <w:rPr>
          <w:sz w:val="28"/>
          <w:szCs w:val="28"/>
        </w:rPr>
        <w:t xml:space="preserve">.        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Контроль за изготовлением изделий в производстве в части соответствия их авторскому образцу» является освоение междисциплинарных курсов МДК 03.01. «Основы стандартизации, сертификации и метрологии» и МДК 03.02. «Основы управления качеством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ттестация по итогам производственной практики проводиться на основании отчетов и дневников по практике студентов и отзывов руководителей практи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ы прохождения производственной практики по модулю учитываются при проведении экзамена (квалификационного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запланирована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103766529"/>
      <w:bookmarkEnd w:id="4"/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>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, тестовые задания.  По производственной практике проводится дифференцированный зач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образовательным учреждением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03"/>
        <w:gridCol w:w="2693"/>
      </w:tblGrid>
      <w:tr>
        <w:trPr>
          <w:tblHeader w:val="true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23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/>
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</w:rPr>
              <w:t>- правильность</w:t>
            </w:r>
            <w:r>
              <w:rPr>
                <w:rStyle w:val="FontStyle31"/>
                <w:color w:val="C00000"/>
              </w:rPr>
              <w:t xml:space="preserve"> </w:t>
            </w:r>
            <w:r>
              <w:rPr/>
              <w:t>выбора  средств измерения для технологического процесса изготовления;</w:t>
            </w:r>
          </w:p>
          <w:p>
            <w:pPr>
              <w:pStyle w:val="Normal"/>
              <w:rPr/>
            </w:pPr>
            <w:r>
              <w:rPr/>
              <w:t>- обоснованность  выбора методики измерения продукции;</w:t>
            </w:r>
          </w:p>
          <w:p>
            <w:pPr>
              <w:pStyle w:val="Normal"/>
              <w:rPr/>
            </w:pPr>
            <w:r>
              <w:rPr/>
              <w:t>- грамотность  изложения порядка проведения метрологической экспертизы;</w:t>
            </w:r>
          </w:p>
          <w:p>
            <w:pPr>
              <w:pStyle w:val="Normal"/>
              <w:rPr/>
            </w:pPr>
            <w:r>
              <w:rPr/>
              <w:t>-правильность выполнения метрологической экспертизы;</w:t>
            </w:r>
          </w:p>
          <w:p>
            <w:pPr>
              <w:pStyle w:val="Normal"/>
              <w:rPr/>
            </w:pPr>
            <w:r>
              <w:rPr/>
              <w:t>- демонстрация нахождения и подбора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деятельности студентов при выполнении домашних заданий, практических работ,  тестирования</w:t>
            </w:r>
          </w:p>
        </w:tc>
      </w:tr>
      <w:tr>
        <w:trPr>
          <w:trHeight w:val="3109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ind w:hanging="0"/>
              <w:jc w:val="left"/>
              <w:rPr/>
            </w:pPr>
            <w:r>
              <w:rPr/>
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выполнения выборочного контроля за качеством и соблюдением технологии производства;</w:t>
            </w:r>
          </w:p>
          <w:p>
            <w:pPr>
              <w:pStyle w:val="Normal"/>
              <w:rPr/>
            </w:pPr>
            <w:r>
              <w:rPr/>
              <w:t>- грамотность осуществления авторского надзора;</w:t>
            </w:r>
          </w:p>
          <w:p>
            <w:pPr>
              <w:pStyle w:val="Normal"/>
              <w:rPr/>
            </w:pPr>
            <w:r>
              <w:rPr/>
              <w:t>- правильность ведения и оформления журнала авторского надзора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результатов деятельности студентов при выполнении домашних заданий, тестирования, контрольны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693"/>
      </w:tblGrid>
      <w:tr>
        <w:trPr>
          <w:tblHeader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199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участие в работе научно-студенческих обще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о внеурочной деятельности связанной с будущей специальностью (конкурсы профессионального мастерства, выставки и т. п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сокие показатели производственной деятельности;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деятельности обучающихся  в процессе освоения образовательной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проведении: контрольных работ, зачетов, экзаме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9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, оценка их эффективности и ка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3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анализ профессиональных ситу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 различных источников, включая электронные при изучении теоретического материала и прохождении различных этапов учебной и  производственной практик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6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заимодейств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обучающимися при проведении деловых игр, выполнении коллективны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преподавателями 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потребителями и коллегами в ходе производственной практики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7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ветственность за результат выполнения заданий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пределение этапов и содержания работы по реализации самообразования.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9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адаптация к изменяющимся условиям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профессиональной маневренности при прохождении различных этапов производственной практики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использование  различных источников, включая электронны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использование  различных источников, включая электронны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651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бирать и применять методики выполнения измерений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подбирать средства измерений для контроля и испытания продукции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авторский надз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- правовые основы противодействия корруп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метрологической экспертизы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аттестации и проверки средств измерения и испытательного оборудования по государственным стандар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  <w:r>
              <w:rPr>
                <w:rStyle w:val="FontStyle33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- </w:t>
              <w:tab/>
      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-</w:t>
              <w:tab/>
              <w:t>проведении метрологической экспертизы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5"/>
        <w:widowControl/>
        <w:spacing w:lineRule="auto" w:line="240"/>
        <w:ind w:firstLine="709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993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so.org/" TargetMode="External"/><Relationship Id="rId7" Type="http://schemas.openxmlformats.org/officeDocument/2006/relationships/hyperlink" Target="https://urait.ru/bcode/430852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0:00Z</dcterms:created>
  <dc:creator>И.И.С.</dc:creator>
  <dc:description/>
  <cp:keywords/>
  <dc:language>en-US</dc:language>
  <cp:lastModifiedBy>user</cp:lastModifiedBy>
  <cp:lastPrinted>2022-05-18T12:43:00Z</cp:lastPrinted>
  <dcterms:modified xsi:type="dcterms:W3CDTF">2022-12-16T13:48:00Z</dcterms:modified>
  <cp:revision>18</cp:revision>
  <dc:subject/>
  <dc:title>ПРИМЕРНАЯ ПРОГРАММА ПРОФЕССИОНАЛЬНОГО МОДУЛЯ</dc:title>
</cp:coreProperties>
</file>