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ab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Style18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 02 ЭКОЛОГИЧЕСКИЕ ОСНОВЫ ПРИРОДО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caps/>
          <w:sz w:val="28"/>
          <w:szCs w:val="28"/>
        </w:rPr>
        <w:t>54.02.01</w:t>
      </w:r>
      <w:r>
        <w:rPr>
          <w:sz w:val="28"/>
          <w:szCs w:val="28"/>
        </w:rPr>
        <w:t xml:space="preserve">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aps/>
          <w:spacing w:val="-2"/>
        </w:rPr>
      </w:pPr>
      <w:r>
        <w:rPr>
          <w:rFonts w:eastAsia="Calibri"/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autoSpaceDE w:val="false"/>
        <w:ind w:firstLine="49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го предмета ЕН.02 Экологические основы природополь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акинова Е. С. преподаватель перво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938"/>
      </w:tblGrid>
      <w:tr>
        <w:trPr>
          <w:trHeight w:val="408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4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ЕН.02 Экологические основы природополь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естественнонаучной дисциплиной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учебной дисциплины является освоение знаний об особенностях взаимодействия общества и природы, правовых и социальных вопросах природопользования и экологической безопасности, принципах и методах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мировоззрения и способностей оценки профессиональной деятельности с позиции охраны окружающей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69" w:leader="none"/>
          <w:tab w:val="left" w:pos="1276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spacing w:lineRule="auto" w:line="276"/>
        <w:ind w:firstLine="709"/>
        <w:jc w:val="both"/>
        <w:rPr/>
      </w:pPr>
      <w:bookmarkStart w:id="0" w:name="sub_511"/>
      <w:bookmarkEnd w:id="0"/>
      <w:r>
        <w:rPr>
          <w:rFonts w:cs="Times New Roman" w:ascii="Times New Roman" w:hAnsi="Times New Roman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юридическую ответственность организаций, загрязняющих окружающую среду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е понятия охраны окружающей среды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нципы рационального природопользования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современном состоянии окружающей среды России и планеты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дно-ресурсный потенциал и охраняемые природные территории Российской Федерации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нания и умения, полученные в результате освоения дисциплины, должны способствовать овладению следующими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2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3 </w:t>
      </w:r>
      <w:r>
        <w:rPr>
          <w:sz w:val="28"/>
          <w:szCs w:val="28"/>
        </w:rPr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5 </w:t>
      </w:r>
      <w:r>
        <w:rPr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7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 Проводить предпроектный анализ для разработки дизайн-проек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1" w:name="sub_511"/>
      <w:bookmarkEnd w:id="1"/>
      <w:r>
        <w:rPr>
          <w:b/>
          <w:bCs/>
          <w:sz w:val="28"/>
          <w:szCs w:val="28"/>
        </w:rPr>
        <w:t>Личностными результа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: </w:t>
      </w:r>
      <w:r>
        <w:rPr>
          <w:sz w:val="28"/>
          <w:szCs w:val="28"/>
          <w:lang w:eastAsia="en-US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5: </w:t>
      </w:r>
      <w:r>
        <w:rPr>
          <w:sz w:val="28"/>
          <w:szCs w:val="28"/>
          <w:lang w:eastAsia="en-US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6: </w:t>
      </w:r>
      <w:r>
        <w:rPr>
          <w:sz w:val="28"/>
          <w:szCs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9: </w:t>
      </w:r>
      <w:r>
        <w:rPr>
          <w:sz w:val="28"/>
          <w:szCs w:val="28"/>
          <w:lang w:eastAsia="en-US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0: </w:t>
      </w:r>
      <w:r>
        <w:rPr>
          <w:sz w:val="28"/>
          <w:szCs w:val="28"/>
          <w:lang w:eastAsia="en-US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: </w:t>
      </w:r>
      <w:r>
        <w:rPr>
          <w:sz w:val="28"/>
          <w:szCs w:val="28"/>
          <w:lang w:eastAsia="en-US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:</w:t>
      </w:r>
      <w:r>
        <w:rPr>
          <w:bCs/>
          <w:sz w:val="28"/>
          <w:szCs w:val="28"/>
          <w:lang w:eastAsia="en-US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ЛР 20:</w:t>
      </w:r>
      <w:r>
        <w:rPr>
          <w:sz w:val="28"/>
          <w:szCs w:val="28"/>
          <w:lang w:eastAsia="en-US"/>
        </w:rPr>
        <w:t xml:space="preserve">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36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36 час.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- 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учебного проектирования (метод проектов), здоровье-сберегающи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2553"/>
      </w:tblGrid>
      <w:tr>
        <w:trPr>
          <w:trHeight w:val="816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left="459" w:hanging="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5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30"/>
        <w:gridCol w:w="5374"/>
        <w:gridCol w:w="919"/>
        <w:gridCol w:w="5170"/>
      </w:tblGrid>
      <w:tr>
        <w:trPr>
          <w:trHeight w:val="28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 часах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8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едмет и задачи природопользования. Взаимодействие человека с окружающей сред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.</w:t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оретические основы природополь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ая эколог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1, ОК 02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71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родные ресурсы и их классификация. Распределение и запасы минерального сырья в мире и в Росси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1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31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и принципы создания неразрушающих природу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eastAsia="ar-SA"/>
              </w:rPr>
              <w:t>Изучение глобальных проблем эколог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Загрязнение окружающей сре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кологические кризи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ути выхода из экологического кризиса. Экологические аварии и катастрофы. Причины и виды катастро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причин возникновения и последствий экологических кризисов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Техногенное воздействие на атмосферный возду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Техногенное воздействие на атмосферный воздух. Нормирование загрязнения атмосферы. </w:t>
            </w:r>
            <w:r>
              <w:rPr>
                <w:bCs/>
                <w:color w:val="000000"/>
              </w:rPr>
              <w:t>Последствия загрязнения и нарушения газового баланса атмосферы.</w:t>
            </w:r>
            <w:r>
              <w:rPr>
                <w:bCs/>
              </w:rPr>
              <w:t xml:space="preserve"> Способы предотвращения и улавливания выбро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Техногенное воздействие на водные ресур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9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генное воздействие на водные ресурсы. Наиболее распространенные вещества, загрязняющие водные объект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Методы очистки промышленных сточных вод. Нормирование загрязнения водной среды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8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остояния водных ресурсов Росс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Техногенное воздействие на поч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хногенное воздействие на почву. Промышленное и радиоактивное загрязнение поч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и порядок переработки, обезвреживания и захоронения промышленных отходов.  Безотходные технолог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основных групп отходов. Анализ способов переработки, утилизации основных групп от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Физическое и химическое загрязнение окружающей сре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. Виды и формы загрязн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ые нарушения здоровья человека в результате загрязнения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рязнения объекта исследования и определение юридической ответственности за загрязнение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Особо охраняемые природные территор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 как важнейший растительный ресурс планеты. Лесные ресурсы Росс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обо охраняемые природные территории. Охрана антропогенных и рекреационных ландшаф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особо охраняемых природных территорий Росс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Правовые и социальные вопросы природопользования и экологической безопас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Экологическое законодательство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вовые вопросы природопользования и экологической безопасности. Экологическое законодательство Российской Федерации. Государственные органы Российской Федерации в области природопользования и охраны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тандартизация, паспортизация, сертификац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Юридическая ответственность за экологические правонаруш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>
                <w:b/>
                <w:bCs/>
              </w:rPr>
              <w:t>Международное сотрудничество в области рационального природопользования и охраны окружающей сре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иродоохранные конвенции и межгосударственные соглашения. Роль международных организаций в охране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98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итаева, Н. А. Методы контроля качества окружающей среды: учебное пособие / Н.А. Политаева. — Москва: ИНФРА-М, 2022. (Источник: ЭБС Znanium.com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горенков, Л. И. Статистика природопользования: учебное пособие / Л.И. Егоренков. — Москва: ФОРУМ: ИНФРА-М, 2021. (Источник: ЭБС Znanium.com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горенков, Л. И. Охрана окружающей среды: учебное пособие / Л.И. Егоренков. — Москва: ИНФРА-М, 2022. (Источник: ЭБС Znanium.com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артемьянова, А. А. Экологические основы природопользования: учебное пособие / А. А. Мартемьянова, Ю. А. Козуб. — Иркутск: Иркутский ГАУ, 2016. (Источник: ЭБС Лань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Хандогина, Е. К. Экологические основы природопользования: учебное пособие / Е.К. Хандогина, Н.А. Герасимова, А.В. Хандогина; под общ. ред. Е.К. Хандогиной. — 2-е изд. — Москва: ФОРУМ: ИНФРА-М, 2022. (Источник: ЭБС Znanium.com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ьперин, М. В. Экологические основы природопользования: учебник / М.В. Гальперин. — 2-е изд., испр. — Москва: ИНФРА-М, 2022. (Источник: ЭБС Znanium.com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валь, Ю. Н. Экологические основы природопользования. Практикум: учебное пособие / Ю. Н. Коваль. - Железногорск: ФГБОУ ВО СПСА ГПС МЧС России, 2020. (Источник: ЭБС Znanium.com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горукова О.В. Экологические основы природопользования. – Брянск: Из-во Брянский ГУА, 2019.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мошнова Н.Ю. Экологические основы природопользования. – Санкт-Петербург: Из-во «Лань», 2021.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митриенко В.П. Экологические основы природопользования. – СПб: Из-во «Лань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rStyle w:val="Bserpurlitem1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Style w:val="Bserpurlitem1"/>
          <w:sz w:val="28"/>
          <w:szCs w:val="28"/>
          <w:lang w:val="en-US"/>
        </w:rPr>
        <w:t>window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edu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window</w:t>
      </w:r>
      <w:r>
        <w:rPr>
          <w:rStyle w:val="Bserpurlitem1"/>
          <w:sz w:val="28"/>
          <w:szCs w:val="28"/>
        </w:rPr>
        <w:t>_</w:t>
      </w:r>
      <w:r>
        <w:rPr>
          <w:rStyle w:val="Bserpurlitem1"/>
          <w:sz w:val="28"/>
          <w:szCs w:val="28"/>
          <w:lang w:val="en-US"/>
        </w:rPr>
        <w:t>atalog</w:t>
      </w:r>
      <w:r>
        <w:rPr>
          <w:rStyle w:val="Bserpurlitem1"/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  <w:bookmarkStart w:id="2" w:name="_GoBack"/>
      <w:bookmarkEnd w:id="2"/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, самостоятельных работ, тестирования, контрольных работ, а также выполнения обучающимися индивидуальных заданий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, семинарских занятий, контрольных работ, тестирования, а так же, выполнения обучающимися индивидуальных задани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нов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нализировать причины возникновения экологических аварий и катастро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ять юридическую ответственность организаций, загрязняющих окружающую сре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, промежуточная аттестация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е понятия охраны окружающей среды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рационального природопользования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 современном состоянии окружающей среды России и планеты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о-ресурсный потенциал и охраняемые природные территории Российской Федерации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 воздействии негативных экологических факторов на человека; 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новные источники техногенного воздействия на окружающую среду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группы отходов, их источники и масштабы образования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, промежуточная аттестация, практическая работа, самостоятельная работа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2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3 </w:t>
            </w: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5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7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 xml:space="preserve">ОК 09 </w:t>
            </w:r>
            <w:r>
              <w:rPr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ПК 1.2 Проводить предпроектный анализ для разработки дизайн-проектов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ПК 1.3 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блюдение за деятельностью обучающегося в процессе освоения образовательной программы, оценка выполнения заданий на практических занят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учебной дисциплине завершается дифференцированным зачетом.</w:t>
      </w:r>
    </w:p>
    <w:p>
      <w:pPr>
        <w:pStyle w:val="Normal"/>
        <w:ind w:firstLine="709"/>
        <w:jc w:val="both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938"/>
        <w:gridCol w:w="3015"/>
      </w:tblGrid>
      <w:tr>
        <w:trPr>
          <w:trHeight w:val="23" w:hRule="atLeast"/>
        </w:trPr>
        <w:tc>
          <w:tcPr>
            <w:tcW w:w="4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ч 10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ч 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ч 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0:00Z</dcterms:created>
  <dc:creator>biblioteka</dc:creator>
  <dc:description/>
  <cp:keywords/>
  <dc:language>en-US</dc:language>
  <cp:lastModifiedBy>user</cp:lastModifiedBy>
  <dcterms:modified xsi:type="dcterms:W3CDTF">2022-12-16T13:32:00Z</dcterms:modified>
  <cp:revision>47</cp:revision>
  <dc:subject/>
  <dc:title/>
</cp:coreProperties>
</file>