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___»_________________ 20__ 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казом директора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ПОУ ВО «Вологодский колледж технологии и дизайна»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31.08.2022 № 580</w:t>
            </w:r>
          </w:p>
        </w:tc>
      </w:tr>
    </w:tbl>
    <w:p>
      <w:pPr>
        <w:pStyle w:val="Normal"/>
        <w:tabs>
          <w:tab w:val="clear" w:pos="720"/>
          <w:tab w:val="left" w:pos="558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spacing w:lineRule="auto" w:line="3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ИЗВОДСТВЕННОЙ ПРАКТИКИ</w:t>
      </w:r>
    </w:p>
    <w:p>
      <w:pPr>
        <w:pStyle w:val="Normal"/>
        <w:spacing w:lineRule="auto" w:line="3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1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12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пециальность </w:t>
      </w:r>
      <w:r>
        <w:rPr>
          <w:sz w:val="28"/>
          <w:szCs w:val="28"/>
          <w:lang w:eastAsia="ar-SA"/>
        </w:rPr>
        <w:t>54.02.01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Дизайн (по отраслям)</w:t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да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Рабочая программа производственной практики по профессиональным модулям</w:t>
      </w:r>
      <w:r>
        <w:rPr>
          <w:cap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азработана на основе Федерального государственного образовательного стандарта среднего профессионального образования (далее–СПО) по специальности 54.02.01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Дизайн (по отраслям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Разработчики: 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Бречалова Е.И., Ханова Л.Л., </w:t>
      </w:r>
      <w:r>
        <w:rPr>
          <w:sz w:val="28"/>
          <w:szCs w:val="28"/>
        </w:rPr>
        <w:t>Людвиг Е.О., Цыпышева О.А. Гусева М.А., Скороходова И.И.,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</w:rPr>
        <w:t xml:space="preserve">Клинковская Т.Н., </w:t>
      </w:r>
      <w:r>
        <w:rPr>
          <w:sz w:val="28"/>
          <w:szCs w:val="28"/>
          <w:lang w:eastAsia="ar-SA"/>
        </w:rPr>
        <w:t>преподаватели БПОУ ВО «Вологодский колледж технологии и дизайна»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Аникиева Т.А. методист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6412" w:leader="none"/>
        </w:tabs>
        <w:suppressAutoHyphens w:val="true"/>
        <w:rPr>
          <w:b/>
          <w:b/>
          <w:caps/>
          <w:sz w:val="28"/>
          <w:szCs w:val="28"/>
          <w:u w:val="single"/>
          <w:lang w:eastAsia="ar-SA"/>
        </w:rPr>
      </w:pPr>
      <w:r>
        <w:rPr>
          <w:b/>
          <w:cap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sz w:val="28"/>
        </w:rPr>
        <w:t>протокол № 1 от 31.08.2022 г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40" w:right="726" w:gutter="0" w:header="0" w:top="1127" w:footer="680" w:bottom="73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183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ind w:right="-139" w:hanging="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стр.</w:t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rPr/>
      </w:pPr>
      <w:r>
        <w:rPr>
          <w:b/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ПАСПОРТ ПРОГРАММЫ ПРАКТИКИ</w:t>
        <w:tab/>
        <w:t xml:space="preserve">                                                      4</w:t>
      </w:r>
    </w:p>
    <w:p>
      <w:pPr>
        <w:pStyle w:val="Normal"/>
        <w:ind w:right="-13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РЕЗУЛЬТАТЫ ОСВОЕНИЯ РАБОЧЕЙ ПРОГРАММЫ ПРАКТИКИ               5</w:t>
      </w:r>
    </w:p>
    <w:p>
      <w:pPr>
        <w:pStyle w:val="Normal"/>
        <w:ind w:right="-13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. СТРУКТУРА И СОДЕРЖАНИЕ ПРАКТИКИ</w:t>
        <w:tab/>
        <w:t xml:space="preserve">                                          14</w:t>
      </w:r>
    </w:p>
    <w:p>
      <w:pPr>
        <w:pStyle w:val="Normal"/>
        <w:ind w:right="-13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4. УСЛОВИЯ РЕАЛИЗАЦИИ РАБОЧЕЙ ПРОГРАММЫ ПРАКТИКИ</w:t>
        <w:tab/>
        <w:t xml:space="preserve">           18</w:t>
      </w:r>
    </w:p>
    <w:p>
      <w:pPr>
        <w:pStyle w:val="Normal"/>
        <w:ind w:right="-13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И ОЦЕНКА РЕЗУЛЬТАТОВ ОСВОЕНИЯ РАБОЧЕЙ ПРОГРАММЫ ПРАКТИКИ</w:t>
        <w:tab/>
        <w:t xml:space="preserve">                                                                                   20</w:t>
      </w:r>
    </w:p>
    <w:p>
      <w:pPr>
        <w:pStyle w:val="Normal"/>
        <w:ind w:right="-13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ПАСПОРТ ПРОГРАММЫ ПРОИЗВОДСТВЕННОЙ ПРАК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1 Место производственной практики в структуре основной образовательной программы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Программа производственной практики является частью профессиональных модулей</w:t>
      </w:r>
    </w:p>
    <w:p>
      <w:pPr>
        <w:pStyle w:val="Normal"/>
        <w:tabs>
          <w:tab w:val="clear" w:pos="720"/>
          <w:tab w:val="left" w:pos="44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ПМ.01 Разработка художественно-конструкторских (дизайнерских) проектов промышленной продукции, предметно-пространственных комплексов;</w:t>
      </w:r>
    </w:p>
    <w:p>
      <w:pPr>
        <w:pStyle w:val="Normal"/>
        <w:tabs>
          <w:tab w:val="clear" w:pos="720"/>
          <w:tab w:val="left" w:pos="433" w:leader="none"/>
        </w:tabs>
        <w:ind w:right="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М.02 Техническое исполнение художественно-конструкторск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дизайнерских) проектов в материале;</w:t>
      </w:r>
    </w:p>
    <w:p>
      <w:pPr>
        <w:pStyle w:val="Normal"/>
        <w:tabs>
          <w:tab w:val="clear" w:pos="720"/>
          <w:tab w:val="left" w:pos="433" w:leader="none"/>
        </w:tabs>
        <w:ind w:right="22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М.03 Контроль за изготовлением изделий в производстве в части соответствия их авторскому образцу</w:t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caps/>
          <w:sz w:val="28"/>
          <w:szCs w:val="28"/>
          <w:lang w:eastAsia="zh-CN"/>
        </w:rPr>
        <w:t>ПМ.04 О</w:t>
      </w:r>
      <w:r>
        <w:rPr>
          <w:sz w:val="28"/>
          <w:szCs w:val="28"/>
          <w:lang w:eastAsia="zh-CN"/>
        </w:rPr>
        <w:t>рганизация работы коллектива исполнителей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М.05 Освоение одной или нескольких профессий рабочих, должностей служащих (12565 Исполнитель художественно-оформительских рабо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ые, в свою очередь, являются частью ОПОП в соответствии с ФГОС по специальности СПО 54.02.01 Дизайн (по отраслям)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актика представляет собой вид производствен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а практики может быть использована в дополнительном профессиональном образовании (программах повышения квалификации и переподготовки) и профессиональной подготовк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2. Цели и задачи практики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репление у обучающихся практических профессиональных умений и приобретение практического опыта в рамках освоения профессиональных модулей ОПОП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3. Количество часов на освоение программы практики и формы проведения</w:t>
      </w:r>
    </w:p>
    <w:p>
      <w:pPr>
        <w:pStyle w:val="Normal"/>
        <w:ind w:right="240" w:firstLine="426"/>
        <w:jc w:val="both"/>
        <w:rPr/>
      </w:pPr>
      <w:r>
        <w:rPr/>
        <w:t>Производственная практик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6"/>
        <w:gridCol w:w="2105"/>
        <w:gridCol w:w="2380"/>
      </w:tblGrid>
      <w:tr>
        <w:trPr>
          <w:trHeight w:val="601" w:hRule="exact"/>
          <w:cantSplit w:val="true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й модуль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/ недель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2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е</w:t>
            </w:r>
          </w:p>
        </w:tc>
      </w:tr>
      <w:tr>
        <w:trPr>
          <w:trHeight w:val="1138" w:hRule="exact"/>
          <w:cantSplit w:val="true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right="184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ПМ.01 </w:t>
            </w:r>
            <w:r>
              <w:rPr>
                <w:sz w:val="24"/>
                <w:szCs w:val="24"/>
              </w:rPr>
              <w:t>Разработка художественно-конструкторских (дизайнерских) проектов промышленной продукции, предметно-пространственных комплексов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/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ировано</w:t>
            </w:r>
          </w:p>
        </w:tc>
      </w:tr>
      <w:tr>
        <w:trPr>
          <w:trHeight w:val="955" w:hRule="exact"/>
          <w:cantSplit w:val="true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right="184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.02 Техническое исполнение художественно-конструкторских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bCs/>
                <w:sz w:val="24"/>
                <w:szCs w:val="24"/>
              </w:rPr>
              <w:t>дизайнерских) проектов в материале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/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ировано</w:t>
            </w:r>
          </w:p>
        </w:tc>
      </w:tr>
      <w:tr>
        <w:trPr>
          <w:trHeight w:val="862" w:hRule="exact"/>
          <w:cantSplit w:val="true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right="184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М.03 Контроль за изготовлением изделий в производстве в части соответствия их авторскому образцу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/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ировано</w:t>
            </w:r>
          </w:p>
        </w:tc>
      </w:tr>
      <w:tr>
        <w:trPr>
          <w:trHeight w:val="603" w:hRule="exact"/>
          <w:cantSplit w:val="true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right="184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М.04 Организация работы коллектива исполнителей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/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ировано</w:t>
            </w:r>
          </w:p>
        </w:tc>
      </w:tr>
      <w:tr>
        <w:trPr>
          <w:trHeight w:val="1108" w:hRule="exact"/>
          <w:cantSplit w:val="true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.05 Освоение одной или нескольких профессий рабочих, должностей служащих (12565 Исполнитель художественно-оформительских работ)</w:t>
            </w:r>
          </w:p>
          <w:p>
            <w:pPr>
              <w:pStyle w:val="Normal"/>
              <w:ind w:left="142" w:right="184" w:firstLine="284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/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ировано</w:t>
            </w:r>
          </w:p>
        </w:tc>
      </w:tr>
      <w:tr>
        <w:trPr>
          <w:trHeight w:val="370" w:hRule="exact"/>
          <w:cantSplit w:val="true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/1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spacing w:before="0" w:after="0"/>
        <w:ind w:left="644" w:hanging="644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ЗУЛЬТАТЫ ОСВОЕНИЯ ПРОГРАММЫ ПРАК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изводственной практики является овладение обучающимися видами профессиональной деятельности</w:t>
      </w:r>
    </w:p>
    <w:p>
      <w:pPr>
        <w:pStyle w:val="Normal"/>
        <w:numPr>
          <w:ilvl w:val="0"/>
          <w:numId w:val="17"/>
        </w:numPr>
        <w:ind w:left="0" w:firstLine="357"/>
        <w:jc w:val="both"/>
        <w:rPr/>
      </w:pPr>
      <w:r>
        <w:rPr>
          <w:sz w:val="28"/>
          <w:szCs w:val="28"/>
        </w:rPr>
        <w:t>разработка художественно-конструкторских (дизайнерских) проектов промышленной продукции, предметно-пространственных комплексов;</w:t>
      </w:r>
    </w:p>
    <w:p>
      <w:pPr>
        <w:pStyle w:val="Normal"/>
        <w:numPr>
          <w:ilvl w:val="0"/>
          <w:numId w:val="1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исполнение художественно-конструкторских (дизайнерских) проектов в материале; </w:t>
      </w:r>
    </w:p>
    <w:p>
      <w:pPr>
        <w:pStyle w:val="Normal"/>
        <w:numPr>
          <w:ilvl w:val="0"/>
          <w:numId w:val="1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зготовлением изделий в производстве в части соответствия их авторскому образцу;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коллектива исполнителей;</w:t>
      </w:r>
    </w:p>
    <w:p>
      <w:pPr>
        <w:pStyle w:val="Normal"/>
        <w:numPr>
          <w:ilvl w:val="0"/>
          <w:numId w:val="17"/>
        </w:numPr>
        <w:ind w:left="0" w:firstLine="284"/>
        <w:jc w:val="both"/>
        <w:rPr/>
      </w:pPr>
      <w:r>
        <w:rPr>
          <w:sz w:val="28"/>
        </w:rPr>
        <w:t>о</w:t>
      </w:r>
      <w:r>
        <w:rPr>
          <w:sz w:val="28"/>
          <w:szCs w:val="28"/>
        </w:rPr>
        <w:t>своение одной или нескольких профессий рабочих, должностей служащих (12565 Исполнитель художественно-оформительских работ)</w:t>
      </w:r>
    </w:p>
    <w:p>
      <w:pPr>
        <w:pStyle w:val="Normal"/>
        <w:jc w:val="both"/>
        <w:rPr/>
      </w:pPr>
      <w:r>
        <w:rPr/>
        <w:t>профессиональных (ПК) и общих (ОК) компетенций по избранной специальности (профессии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8525"/>
      </w:tblGrid>
      <w:tr>
        <w:trPr>
          <w:trHeight w:val="11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25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техническое задание согласно требованиям заказчика.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предпроектный анализ для разработки дизайн-проектов.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роцесс дизайнерского проектирования с применением специализированных компьютерных программ.</w:t>
            </w:r>
          </w:p>
        </w:tc>
      </w:tr>
      <w:tr>
        <w:trPr>
          <w:trHeight w:val="46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расчеты технико-экономического обоснования предлагаемого проекта.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технологическую карту изготовления изделия;</w:t>
            </w:r>
          </w:p>
        </w:tc>
      </w:tr>
      <w:tr>
        <w:trPr>
          <w:trHeight w:val="258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/>
            </w:pPr>
            <w:r>
              <w:rPr/>
              <w:t>Выполнять технические чертежи;</w:t>
            </w:r>
          </w:p>
        </w:tc>
      </w:tr>
      <w:tr>
        <w:trPr>
          <w:trHeight w:val="46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экспериментальные образцы  объекта дизайна  или его отдельные     элементы в макете или материале в соответствии с техническим заданием (описанием);</w:t>
            </w:r>
          </w:p>
        </w:tc>
      </w:tr>
      <w:tr>
        <w:trPr>
          <w:trHeight w:val="46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-53" w:firstLine="53"/>
              <w:rPr/>
            </w:pPr>
            <w:r>
              <w:rPr/>
              <w:t>Доводить опытные образцы промышленной продукции до соответствия технической документации;</w:t>
            </w:r>
          </w:p>
        </w:tc>
      </w:tr>
      <w:tr>
        <w:trPr>
          <w:trHeight w:val="26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5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эталон (макет в масштабе) изделия</w:t>
            </w:r>
          </w:p>
        </w:tc>
      </w:tr>
      <w:tr>
        <w:trPr>
          <w:trHeight w:val="26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jc w:val="center"/>
              <w:rPr/>
            </w:pPr>
            <w:r>
              <w:rPr>
                <w:rStyle w:val="FontStyle31"/>
              </w:rPr>
              <w:t>ПК 3.1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промышленную продукцию и предметно-пространственные комплексы на предмет соответствия требованиям стандартизации и сертификации;</w:t>
            </w:r>
          </w:p>
        </w:tc>
      </w:tr>
      <w:tr>
        <w:trPr>
          <w:trHeight w:val="26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Style w:val="FontStyle31"/>
              </w:rPr>
              <w:t>ПК 3.2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авторский надзор за реализацией художественно-конструкторских (дизайнерских) решений при изготовлении и доводке опытных образцов промышленной продукции, воплощении предметно-пространственных комплексов</w:t>
            </w:r>
          </w:p>
        </w:tc>
      </w:tr>
      <w:tr>
        <w:trPr>
          <w:trHeight w:val="26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.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ланировать работу коллектива. </w:t>
            </w:r>
          </w:p>
        </w:tc>
      </w:tr>
      <w:tr>
        <w:trPr>
          <w:trHeight w:val="26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2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ять конкретные технические задания для реализации дизайн-проекта на основе технологических карт.</w:t>
            </w:r>
          </w:p>
        </w:tc>
      </w:tr>
      <w:tr>
        <w:trPr>
          <w:trHeight w:val="26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3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ировать сроки и качество выполненных заданий.</w:t>
            </w:r>
          </w:p>
        </w:tc>
      </w:tr>
      <w:tr>
        <w:trPr>
          <w:trHeight w:val="13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.4.4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ять приём и сдачу работы в соответствии с техническим заданием.</w:t>
            </w:r>
          </w:p>
        </w:tc>
      </w:tr>
      <w:tr>
        <w:trPr>
          <w:trHeight w:val="14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ять конструкции основ для художественно-оформительских работ.</w:t>
            </w:r>
          </w:p>
        </w:tc>
      </w:tr>
      <w:tr>
        <w:trPr>
          <w:trHeight w:val="16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2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авливать к художественно-оформительским работам рабочие поверхности из различных материалов.</w:t>
            </w:r>
          </w:p>
        </w:tc>
      </w:tr>
      <w:tr>
        <w:trPr>
          <w:trHeight w:val="13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3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колера.</w:t>
            </w:r>
          </w:p>
        </w:tc>
      </w:tr>
      <w:tr>
        <w:trPr>
          <w:trHeight w:val="13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4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фоны.</w:t>
            </w:r>
          </w:p>
        </w:tc>
      </w:tr>
      <w:tr>
        <w:trPr>
          <w:trHeight w:val="13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5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авливать простые шаблоны.</w:t>
            </w:r>
          </w:p>
        </w:tc>
      </w:tr>
      <w:tr>
        <w:trPr>
          <w:trHeight w:val="13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6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езать трафареты оригинальных шрифтов и декоративных элементов.</w:t>
            </w:r>
          </w:p>
        </w:tc>
      </w:tr>
      <w:tr>
        <w:trPr>
          <w:trHeight w:val="13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7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художественные надписи.</w:t>
            </w:r>
          </w:p>
        </w:tc>
      </w:tr>
      <w:tr>
        <w:trPr>
          <w:trHeight w:val="13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8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роспись рисунков композиционного решения средней сложности по эскизам и под руководством художника.</w:t>
            </w:r>
          </w:p>
        </w:tc>
      </w:tr>
      <w:tr>
        <w:trPr>
          <w:trHeight w:val="13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9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авливать объемные элементы художественного оформления из различных материалов.</w:t>
            </w:r>
          </w:p>
        </w:tc>
      </w:tr>
      <w:tr>
        <w:trPr>
          <w:trHeight w:val="13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10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объемно-пространственные композиции.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>
          <w:trHeight w:val="59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>
          <w:trHeight w:val="64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>
          <w:trHeight w:val="178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59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0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>
          <w:trHeight w:val="44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</w:t>
      </w:r>
      <w:r>
        <w:rPr>
          <w:rFonts w:eastAsia="Calibri"/>
          <w:sz w:val="28"/>
          <w:szCs w:val="28"/>
          <w:lang w:eastAsia="en-US"/>
        </w:rPr>
        <w:t xml:space="preserve"> в результате прохождения практики по профессиональному модулю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М.01 Разработка художественно-конструкторских (дизайнерских) проектов промышленной продукции, предметно-пространственных комплексов должен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 в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е технического задания согласно требованиям заказчика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и предпроектного анализа для разработки дизайн-проектов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и процесса дизайнерского проектирования с применением специализированных компьютерных программ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и расчетов технико-экономического обоснования предлагаемого проекта</w:t>
      </w:r>
    </w:p>
    <w:p>
      <w:pPr>
        <w:pStyle w:val="Normal"/>
        <w:numPr>
          <w:ilvl w:val="0"/>
          <w:numId w:val="8"/>
        </w:numPr>
        <w:ind w:left="709" w:hanging="502"/>
        <w:jc w:val="both"/>
        <w:rPr>
          <w:sz w:val="24"/>
          <w:szCs w:val="24"/>
        </w:rPr>
      </w:pPr>
      <w:r>
        <w:rPr>
          <w:i/>
          <w:sz w:val="28"/>
          <w:szCs w:val="28"/>
        </w:rPr>
        <w:t>использовании различных графических средств и приемов для выполнения художественно-конструкторских (дизайнерских) проек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одить предпроектный анализ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абатывать концепцию прое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ходить художественные специфические средства, новые образно-пластические решения для каждой творческой задач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бирать графические средства в соответствии с тематикой и задачами прое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ять эскизы в соответствии с тематикой прое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вать целостную композицию на плоскости, в объеме и пространстве, применяя известные способы построения и формообраз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овать преобразующие методы стилизации и трансформации для создания новых фор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вать цветовое единство в композиции по законам колористи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изводить расчеты основных технико-экономических показателей проектир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ображать человека и окружающую предметно-пространственную среду средствами рисунка и живопис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овать компьютерные технологии при реализации творческого замысл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ть процесс дизайн-проектир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абатывать техническое задание на дизайнерскую продукцию с учетом современных тенденций в области дизай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выполнять эскизы с использованием различных графических средств и приемов для выполнения художественно-конструкторских (дизайнерских) проект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одить работу по целевому сбору, анализу исходных данных, подготовительного материала, выполнять необходимые предпроектные исслед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ладеть основными принципами, методами и приемами работы над дизайн-проект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ладеть классическими изобразительными и техническими приемами, материалами и средствами проектной графики и макетир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142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уществлять процесс дизайнерского проектирования с учетом эргономических показателей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142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оретические основы композиционного построения в графическом и объемно-пространственном дизайне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оны создания колористик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кономерности построения художественной формы и особенности ее восприятия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оны формообразова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стематизирующие методы формообразования (модульность и комбинаторику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образующие методы формообразования (стилизацию и трансформацию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нципы и методы эргономик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ременные тенденции в области дизайн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стематизацию компьютерных программ для осуществления процесса дизайнерского проектирова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ики расчета технико-экономических показателей дизайнерского проект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before="0" w:after="0"/>
        <w:ind w:left="567" w:hanging="360"/>
        <w:contextualSpacing/>
        <w:jc w:val="both"/>
        <w:rPr>
          <w:rFonts w:eastAsia="Calibri"/>
          <w:sz w:val="28"/>
          <w:szCs w:val="28"/>
        </w:rPr>
      </w:pPr>
      <w:r>
        <w:rPr>
          <w:i/>
          <w:sz w:val="28"/>
          <w:szCs w:val="28"/>
        </w:rPr>
        <w:t xml:space="preserve">различные графические средства и приемы для выполнения художественно-конструкторских (дизайнерских) проектов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before="0" w:after="0"/>
        <w:ind w:left="567" w:hanging="360"/>
        <w:contextualSpacing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 xml:space="preserve">возможные траектории профессионального развития </w:t>
        <w:br/>
        <w:t>и самообразов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before="0" w:after="0"/>
        <w:ind w:left="567" w:hanging="360"/>
        <w:contextualSpacing/>
        <w:jc w:val="both"/>
        <w:rPr>
          <w:rFonts w:eastAsia="Calibri"/>
          <w:i/>
          <w:i/>
          <w:sz w:val="28"/>
          <w:szCs w:val="28"/>
        </w:rPr>
      </w:pPr>
      <w:r>
        <w:rPr>
          <w:i/>
          <w:sz w:val="28"/>
          <w:szCs w:val="28"/>
        </w:rPr>
        <w:t>правовые основы противодействия коррупции</w:t>
      </w:r>
      <w:r>
        <w:rPr>
          <w:rFonts w:eastAsia="Calibri"/>
          <w:bCs/>
          <w:i/>
          <w:sz w:val="28"/>
          <w:szCs w:val="28"/>
        </w:rPr>
        <w:t>.</w:t>
      </w:r>
    </w:p>
    <w:p>
      <w:pPr>
        <w:pStyle w:val="ConsPlus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М.02 Техническое исполнение художественно-конструкторских (дизайнерских) проектов в материале </w:t>
      </w:r>
      <w:r>
        <w:rPr>
          <w:rFonts w:eastAsia="Calibri"/>
          <w:b/>
          <w:sz w:val="28"/>
          <w:szCs w:val="28"/>
          <w:lang w:eastAsia="en-US"/>
        </w:rPr>
        <w:t>должен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 в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азработке технологической карты изготовления изделия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ыполнении технических чертежей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ыполнении экспериментальных образцов объекта дизайна или его отдельных элементов в макете или материале в соответствии с техническим заданием (описанием)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доведении опытных образцов промышленной продукции до соответствия технической документации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азработке эталона (макета в масштабе) изделия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воплощении авторских проектов в материа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разрабатывать технологическую и конфекционную карты авторского проекта;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применять знания о закономерностях построения художественной формы и особенностях ее восприятия;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выполнять технические чертежи проекта для разработки конструкции изделия с учетом особенностей технологии и формообразующих свойств материалов;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ализовывать творческие идеи в макете; 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выполнять эталонные образцы объекта дизайна или его отдельные элементы в материале на современном производственном оборудовании, применяемом в дизайн-индустрии;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выбирать и применять материалы с учетом их формообразующих и функциональных свойств;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выполнять эталонные образцы объекта дизайна или его отдельные элементы в макете, материале в соответствии с техническим заданием (описанием); </w:t>
      </w:r>
    </w:p>
    <w:p>
      <w:pPr>
        <w:pStyle w:val="Style19"/>
        <w:numPr>
          <w:ilvl w:val="0"/>
          <w:numId w:val="14"/>
        </w:numPr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2"/>
        </w:rPr>
        <w:t>работать на производственном оборудовании;</w:t>
      </w:r>
    </w:p>
    <w:p>
      <w:pPr>
        <w:pStyle w:val="Normal"/>
        <w:numPr>
          <w:ilvl w:val="0"/>
          <w:numId w:val="14"/>
        </w:numPr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воплощать авторские проекты в материале; </w:t>
      </w:r>
    </w:p>
    <w:p>
      <w:pPr>
        <w:pStyle w:val="Normal"/>
        <w:numPr>
          <w:ilvl w:val="0"/>
          <w:numId w:val="14"/>
        </w:numPr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знать:</w:t>
      </w:r>
    </w:p>
    <w:p>
      <w:pPr>
        <w:pStyle w:val="21"/>
        <w:widowControl w:val="false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ехнологический процесс изготовления модели;</w:t>
      </w:r>
    </w:p>
    <w:p>
      <w:pPr>
        <w:pStyle w:val="21"/>
        <w:widowControl w:val="false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ехнологические, эксплуатационные и гигиенические требования, предъявляемые к материалам;</w:t>
      </w:r>
    </w:p>
    <w:p>
      <w:pPr>
        <w:pStyle w:val="21"/>
        <w:widowControl w:val="false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ссортимент, особенности, свойства, методы испытаний и оценки качества материалов;</w:t>
      </w:r>
    </w:p>
    <w:p>
      <w:pPr>
        <w:pStyle w:val="21"/>
        <w:widowControl w:val="false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временное производственное оборудование, применяемое для изготовления изделий в дизайн-индустрии;</w:t>
      </w:r>
    </w:p>
    <w:p>
      <w:pPr>
        <w:pStyle w:val="21"/>
        <w:widowControl w:val="false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ехнологии сборки эталонного образца изделия;</w:t>
      </w:r>
    </w:p>
    <w:p>
      <w:pPr>
        <w:pStyle w:val="21"/>
        <w:widowControl w:val="false"/>
        <w:numPr>
          <w:ilvl w:val="0"/>
          <w:numId w:val="4"/>
        </w:numPr>
        <w:jc w:val="both"/>
        <w:rPr>
          <w:color w:val="FF0000"/>
          <w:sz w:val="28"/>
        </w:rPr>
      </w:pPr>
      <w:r>
        <w:rPr>
          <w:i/>
          <w:sz w:val="28"/>
        </w:rPr>
        <w:t>как воплощать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</w:rPr>
        <w:t>авторские проекты в материале;</w:t>
      </w:r>
    </w:p>
    <w:p>
      <w:pPr>
        <w:pStyle w:val="ConsPlusNormal"/>
        <w:rPr>
          <w:sz w:val="28"/>
          <w:szCs w:val="28"/>
        </w:rPr>
      </w:pPr>
      <w:r>
        <w:rPr>
          <w:i/>
          <w:sz w:val="28"/>
          <w:szCs w:val="28"/>
        </w:rPr>
        <w:t>правовые основы противодействия коррупции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rPr/>
      </w:pPr>
      <w:r>
        <w:rPr>
          <w:b/>
          <w:sz w:val="28"/>
          <w:szCs w:val="28"/>
        </w:rPr>
        <w:t>ПМ.03 Контроль за изготовлением изделий в производстве в части соответствия их авторскому образцу должен: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е промышленной продукции и предметно-пространственных комплексов на предмет соответствия требованиям стандартизации и сертификации;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и метрологической экспертизы;</w:t>
      </w:r>
    </w:p>
    <w:p>
      <w:pPr>
        <w:pStyle w:val="Style25"/>
        <w:widowControl/>
        <w:tabs>
          <w:tab w:val="clear" w:pos="720"/>
          <w:tab w:val="left" w:pos="42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ирать и применять методики выполнения измерений;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бирать средства измерения для контроля и испытания продукции;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ть и анализировать нормативные документы на средства измерения при контроле качества и испытании продукции;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авливать документы для проведения подтверждения соответствия средств измер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142" w:hanging="142"/>
        <w:rPr>
          <w:sz w:val="28"/>
        </w:rPr>
      </w:pPr>
      <w:r>
        <w:rPr>
          <w:sz w:val="28"/>
        </w:rPr>
        <w:t>выполнять авторский надзор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142" w:hanging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Style25"/>
        <w:widowControl/>
        <w:tabs>
          <w:tab w:val="clear" w:pos="720"/>
          <w:tab w:val="left" w:pos="426" w:leader="none"/>
        </w:tabs>
        <w:spacing w:lineRule="auto" w:line="240"/>
        <w:jc w:val="both"/>
        <w:rPr/>
      </w:pPr>
      <w:r>
        <w:rPr>
          <w:b/>
          <w:sz w:val="28"/>
          <w:szCs w:val="28"/>
        </w:rPr>
        <w:t>знать:</w:t>
      </w:r>
      <w:r>
        <w:rPr>
          <w:b/>
        </w:rPr>
        <w:t xml:space="preserve"> 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ы метрологического обеспечения на основных этапах жизненного цикла продукции;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метрологической экспертизы технической документации;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ы выбора средств измерения и метрологического обеспечения технологического процесса изготовления продукции в целом и по его отдельным этапам;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аттестации и проверки средств измерения и испытательного оборудования по государственным стандартам;</w:t>
      </w:r>
    </w:p>
    <w:p>
      <w:pPr>
        <w:pStyle w:val="ConsPlusNormal"/>
        <w:rPr>
          <w:i/>
          <w:i/>
          <w:sz w:val="28"/>
        </w:rPr>
      </w:pPr>
      <w:r>
        <w:rPr>
          <w:i/>
          <w:sz w:val="28"/>
        </w:rPr>
        <w:t>правовые основы противодействия коррупции.</w:t>
      </w:r>
    </w:p>
    <w:p>
      <w:pPr>
        <w:pStyle w:val="ConsPlus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ind w:firstLine="567"/>
        <w:rPr/>
      </w:pPr>
      <w:r>
        <w:rPr>
          <w:b/>
          <w:sz w:val="28"/>
          <w:szCs w:val="28"/>
        </w:rPr>
        <w:t>ПМ.04 Организация работы коллектива исполнителей должен: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ланировании работы коллектива исполн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е внешней и внутренней среды организации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оставлении конкретных технических заданий для реализации дизайн-проекта на основе технологических карт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нтроле сроков и качества выполненных заданий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боте с коллективом исполнителей, приеме и сдаче работы в соответствии с техническим заданием</w:t>
      </w:r>
    </w:p>
    <w:p>
      <w:pPr>
        <w:pStyle w:val="Style19"/>
        <w:tabs>
          <w:tab w:val="clear" w:pos="720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истему управления трудовыми ресурсами в организации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ы и формы обучения персонала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пособы управления конфликтами и борьбы со стрессом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обенности приема и сдачи работы в соответствии с техническим задани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и особенности самоменеджмен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ы контроля деятельности персонал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овые основы противодействия коррупции;</w:t>
      </w:r>
    </w:p>
    <w:p>
      <w:pPr>
        <w:pStyle w:val="Style19"/>
        <w:tabs>
          <w:tab w:val="clear" w:pos="720"/>
          <w:tab w:val="left" w:pos="284" w:leader="none"/>
        </w:tabs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инимать самостоятельные решения по вопросам совершенствования организации управленческой работы в коллективе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оставлять техническое задание для реализации дизайн-проекта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уществлять контроль деятельности персонала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ять работой коллектива исполн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ять конфликтами и стресс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М.05 </w:t>
      </w:r>
      <w:r>
        <w:rPr>
          <w:b/>
          <w:sz w:val="28"/>
        </w:rPr>
        <w:t>О</w:t>
      </w:r>
      <w:r>
        <w:rPr>
          <w:b/>
          <w:sz w:val="28"/>
          <w:szCs w:val="28"/>
        </w:rPr>
        <w:t>своение одной или нескольких профессий рабочих, должностей служащих (12565 Исполнитель художественно-оформительских работ) исполнителей должен: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- подготовки рабочих поверхностей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- составления колеров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- оформления фона различными способами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>- изготовления простых шаблон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>- вырезания трафаретных шрифтов и декоративных элемен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</w:rPr>
        <w:t>- росписи рисунков композиционного решения средней сложности по эскизам и   под руководством художни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- изготовления объемных элементов художественного оформления из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зличных материал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>- создания объемно-пространственных композиц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- соблюдать последовательность выполнения подготовительных работ; 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- подготавливать рабочие поверхности, загрунтовывать их; 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- использовать приемы имитации различных природных и искусственных 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атериалов (ткани, дерева, камня, кожи, металла, пластика)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>- выполнять надписи различными шрифтами;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>- самостоятельно выполнять простые рисунки;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- переносить простые рисунки с эскиза на бумагу, кальку, картон для 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зготовления трафаретов, припорохов под многоцветную роспись;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- увеличивать изображение методом квадратов и концентрических 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кружностей с помощью проекционной аппаратуры;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- выполнять художественно-оформительские работы с разной технике с 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использованием различных материалов (роспись по ткани, мозаика); 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- использовать различные техники обработки материалов: роспись по ткани, 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ипсу; аппликация, папье-маше;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>- изготавливать орнаментальные композиции;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- выполнять объемно-пространственные композиции из картона, плотной 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бумаги, пластических материалов;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i/>
          <w:sz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зна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 xml:space="preserve">технологическую последовательность выполнения подготовительных работ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</w:rPr>
      </w:pPr>
      <w:r>
        <w:rPr>
          <w:sz w:val="28"/>
        </w:rPr>
        <w:t xml:space="preserve">- назначение, классификацию, разновидности, устройство инструментов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испособлений для выполнения подготовительных, шрифтовых и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художественно-оформительских работ и правила пользования и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</w:rPr>
      </w:pPr>
      <w:r>
        <w:rPr>
          <w:sz w:val="28"/>
        </w:rPr>
        <w:t xml:space="preserve">- правила подготовки поверхности под отделку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</w:rPr>
      </w:pPr>
      <w:r>
        <w:rPr>
          <w:sz w:val="28"/>
        </w:rPr>
        <w:t>- виды, назначение, состав и свойства красите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</w:rPr>
      </w:pPr>
      <w:r>
        <w:rPr>
          <w:sz w:val="28"/>
        </w:rPr>
        <w:t>- правила составления колер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</w:rPr>
      </w:pPr>
      <w:r>
        <w:rPr>
          <w:sz w:val="28"/>
        </w:rPr>
        <w:t>- последовательность выполнения шрифтовых раб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</w:rPr>
      </w:pPr>
      <w:r>
        <w:rPr>
          <w:sz w:val="28"/>
        </w:rPr>
        <w:t>- приемы выполнения шрифтовых работ с применением шаблонов, пленоч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зрачных трафаретов, нормограф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</w:rPr>
      </w:pPr>
      <w:r>
        <w:rPr>
          <w:sz w:val="28"/>
        </w:rPr>
        <w:t>- способы изготовления простых трафаретов, шаблонов, припорохов под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ногоцветную роспись;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- различные техники обработки материалов: роспись по ткани, гипсу, 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ппликация, папье-маше и др.;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- приемы выполнения росписи простого композиционного решения;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- основные приемы выполнения декоративно-художественных элементов в 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митационных техниках;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- правила пользования приспособлениями и инструментами для выполнения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дготовительных, шрифтовых и оформительских раб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</w:rPr>
      </w:pPr>
      <w:r>
        <w:rPr>
          <w:sz w:val="28"/>
        </w:rPr>
        <w:t xml:space="preserve">-правила техники безопасности при выполнении подготовительных, шрифтов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оформительских раб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</w:rPr>
      </w:pPr>
      <w:r>
        <w:rPr>
          <w:i/>
          <w:sz w:val="28"/>
        </w:rPr>
        <w:t>-правовые основы противодействия коррупции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учающийся в ходе освоения рабочей программы практики овладевает </w:t>
      </w:r>
      <w:r>
        <w:rPr>
          <w:b/>
          <w:sz w:val="28"/>
          <w:szCs w:val="28"/>
        </w:rPr>
        <w:t>личностными (ЛР) результатам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</w:t>
        <w:tab/>
        <w:t>Осознающий себя гражданином и защитником великой стран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3</w:t>
        <w:tab/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4</w:t>
        <w:tab/>
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5</w:t>
        <w:tab/>
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7</w:t>
        <w:tab/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21"/>
        <w:widowControl w:val="false"/>
        <w:ind w:left="0" w:hanging="0"/>
        <w:jc w:val="both"/>
        <w:rPr>
          <w:sz w:val="28"/>
        </w:rPr>
      </w:pPr>
      <w:r>
        <w:rPr>
          <w:sz w:val="28"/>
        </w:rPr>
        <w:t>ЛР 8</w:t>
        <w:tab/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ЛР 10</w:t>
        <w:tab/>
        <w:t xml:space="preserve"> Заботящийся о защите окружающей среды, собственной и чужой безопасности, в том числе цифрово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ЛР 11</w:t>
        <w:tab/>
        <w:t xml:space="preserve"> Проявляющий уважение к эстетическим ценностям, обладающий основами эстетической культуры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ЛР 13 Выполняющий профессиональные навыки в разработке дизайн-проек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4</w:t>
        <w:tab/>
        <w:t xml:space="preserve">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5</w:t>
        <w:tab/>
        <w:t xml:space="preserve">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6</w:t>
        <w:tab/>
        <w:t xml:space="preserve">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7</w:t>
        <w:tab/>
        <w:t xml:space="preserve"> Готовый к профессиональному самосовершенствованию и труду на благо родного края, в целях развития Вологодской области</w:t>
      </w:r>
    </w:p>
    <w:p>
      <w:pPr>
        <w:pStyle w:val="21"/>
        <w:widowControl w:val="false"/>
        <w:ind w:left="0" w:hanging="0"/>
        <w:jc w:val="both"/>
        <w:rPr>
          <w:sz w:val="28"/>
        </w:rPr>
      </w:pPr>
      <w:r>
        <w:rPr>
          <w:sz w:val="28"/>
        </w:rPr>
        <w:t>ЛР 18</w:t>
        <w:tab/>
        <w:t xml:space="preserve"> Способный к самостоятельному решению вопросов жизнеустрой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9</w:t>
        <w:tab/>
        <w:t>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ЛР 20 </w:t>
      </w:r>
      <w:r>
        <w:rPr>
          <w:sz w:val="28"/>
          <w:szCs w:val="28"/>
        </w:rPr>
        <w:t>Осознающий значимость здорового образа жизни и законопослушного поведения собственных и общественно-значимых цел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40" w:right="726" w:gutter="0" w:header="0" w:top="1127" w:footer="680" w:bottom="73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left="64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427" w:right="1812" w:gutter="0" w:header="0" w:top="851" w:footer="0" w:bottom="72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490" w:leader="none"/>
          <w:tab w:val="left" w:pos="10632" w:leader="none"/>
          <w:tab w:val="left" w:pos="13183" w:leader="none"/>
          <w:tab w:val="left" w:pos="13467" w:leader="none"/>
        </w:tabs>
        <w:ind w:right="4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  СТРУКТУРА И СОДЕРЖАНИЕ ПРАКТИКИ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1. Тематический план производственной практики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44"/>
        <w:gridCol w:w="5227"/>
        <w:gridCol w:w="880"/>
        <w:gridCol w:w="541"/>
        <w:gridCol w:w="863"/>
        <w:gridCol w:w="1686"/>
        <w:gridCol w:w="1926"/>
      </w:tblGrid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фессиональных модулей и тем производственной практики</w:t>
            </w:r>
          </w:p>
        </w:tc>
        <w:tc>
          <w:tcPr>
            <w:tcW w:w="5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я ПК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и методы контрол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оспитательного потенциала занятия (виды и формы деятельности)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М.01 Разработка художественно-конструкторских (дизайнерских) проектов промышленной продукции, предметно-пространственных комплекс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в работ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-8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ение эскизов объектов промышленной продукции в виде единичных образц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-1.4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,3,4,5,7,10,1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4,15,16,17,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, практическая: выполнение творческих заданий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-1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ение эскизов моделей одежды по источнику творчества. (архитектура, природа, национальный костюм, историческ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2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7-2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ектирование комплекта набора промышленных издел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2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7-34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ведение предпроектного анализа объектов дизайна  с целью выяснения предпочтений потребителя и промышленно-экономических требований к производству и сбыт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2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5-42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работка концепции дизайн-про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2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3-5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бор графических средств в соответствии с тематикой и задачами про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2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1-58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ение эскизов  в соответствии с тематикой про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2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9-6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здание цветового единства в композиции эскизов по законам колористи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2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7-74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ализация творческой идеи дизайн-проекта в макет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2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5-82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здание целостных  композиций на плоскости, в объеме и пространстве с применением известных способов построения и формо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2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3-92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ведение расчетов основных технико-экономических показателей проектир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37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3-9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счёт показателей деловой активности производственного коллекти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37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-102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счет показателей рентабельности дизайн-про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-108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-1.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езуль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,3,4,5,7,10,1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4,15,16,17,19</w:t>
            </w:r>
          </w:p>
        </w:tc>
      </w:tr>
      <w:tr>
        <w:trPr/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М.02 Техническое исполне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ожественно-конструкторских (дизайнерских) проектов в  материал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в работ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8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дизайнерского проекта по творческому источнику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38" w:firstLine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-2.5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выполнения работ по практике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3,4,5,7,8,10,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eastAsia="en-US"/>
              </w:rPr>
              <w:t>15,16,17,18,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ворческих заданий, выполнение проектов</w:t>
            </w:r>
          </w:p>
        </w:tc>
      </w:tr>
      <w:tr>
        <w:trPr>
          <w:trHeight w:val="148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1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бор материалов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right="-38" w:firstLine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43" w:hanging="0"/>
              <w:jc w:val="center"/>
              <w:rPr/>
            </w:pPr>
            <w:r>
              <w:rPr/>
              <w:t>17-3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lang w:eastAsia="en-US"/>
              </w:rPr>
              <w:t>Выбор конструктивно – технологического обеспечения про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right="-38" w:firstLine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43" w:hanging="0"/>
              <w:jc w:val="center"/>
              <w:rPr/>
            </w:pPr>
            <w:r>
              <w:rPr/>
              <w:t>30-6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lang w:eastAsia="en-US"/>
              </w:rPr>
              <w:t>Исполнение изделий промышленной продукции, пространственных комплекс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right="-38" w:firstLine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43" w:hanging="0"/>
              <w:jc w:val="center"/>
              <w:rPr/>
            </w:pPr>
            <w:r>
              <w:rPr/>
              <w:t>67-7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lang w:eastAsia="en-US"/>
              </w:rPr>
              <w:t>Презентация законченного проекта.</w:t>
            </w:r>
            <w:r>
              <w:rPr>
                <w:rFonts w:eastAsia="Calibri"/>
                <w:b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right="-38" w:firstLine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2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-2.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выполненных рабо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3,4,5,7,8,10,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eastAsia="en-US"/>
              </w:rPr>
              <w:t>15,16,17,18,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М.03 Контроль за изготовлением изделий в производстве 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и соответствия их авторскому образц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в работ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знакомление с работой художественно-конструкторского бюро и должностной инструкцией специалиста по профессии «Дизайнер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,3.2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выполнения работ по практике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творческих заданий, выполнение проектов</w:t>
            </w:r>
            <w:r>
              <w:rPr/>
              <w:t xml:space="preserve"> ЛР 1,4,7,10,14,15,16,</w:t>
            </w:r>
          </w:p>
          <w:p>
            <w:pPr>
              <w:pStyle w:val="Normal"/>
              <w:rPr/>
            </w:pPr>
            <w:r>
              <w:rPr/>
              <w:t>17,18,19</w:t>
            </w:r>
          </w:p>
        </w:tc>
      </w:tr>
      <w:tr>
        <w:trPr>
          <w:trHeight w:val="279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нормативной документации по оценке качества продукции и определению его уровн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знакомление с организацией технического контроля (ОТК)  и управления качеством (ОУК) на предприятии. Изучение нормативной документаци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4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контроля продукции на соответствие требованиям нормативной документаци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4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уществления авторского надзора за реализацией художественно-конструкторских решений  на различных этапах жизненного цикла продукци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 в форме комплексного дифференцированного заче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,3.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выполненных рабо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1,4,7,10,14,15,16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/>
              <w:t>17,18,19</w:t>
            </w:r>
          </w:p>
        </w:tc>
      </w:tr>
      <w:tr>
        <w:trPr>
          <w:trHeight w:val="120" w:hRule="atLeast"/>
        </w:trPr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М.04 Организация работы коллектива исполните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ление конкретных заданий для реализации дизайн-проекта на основе технологических кар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накомство с организацией. Анализ структуры управления, существующей на предприятии, разработка предложений по улучшению этой структуры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-4.4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выполнения работ по практике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творческих заданий, выполнение проектов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/>
              <w:t>ЛР 13,14,16,17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пределение специфики деятельности организации, контингента обслуживания и наличия конкурентов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-60"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учение должностных инструкций персонала организации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-60"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22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писание специфики различных видов деятельности менеджера в данном учреждении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-60"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8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зработка схемы делегирования полномочий дизайнером предприятия сотрудникам этого предприятия; определение порядка отчетности по выполняемым функциям; анализ качества выполнения делегированных функций; подготовка рекомендаций;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-60"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34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процесса коммуникации, существующего на предприятии, обоснование эффективности существующего коммуникационного процесса, или разработка предложений по его изменению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/>
            </w:pPr>
            <w:r>
              <w:rPr>
                <w:sz w:val="24"/>
                <w:szCs w:val="24"/>
              </w:rPr>
              <w:t>4.1-4.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выполненных рабо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Р 13,14,16,17</w:t>
            </w:r>
          </w:p>
        </w:tc>
      </w:tr>
      <w:tr>
        <w:trPr/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М.05 Выполнение работ по одной или нескольким рабочим специальностям,  должностям служащи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Художественно-оформительские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ументально декоративные композиции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right="-110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4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Знакомство с должностными инструкциями рабочей профессии «Исполнитель художественно-оформительских работ</w:t>
            </w:r>
            <w:r>
              <w:rPr>
                <w:b/>
                <w:sz w:val="24"/>
                <w:szCs w:val="24"/>
              </w:rPr>
              <w:t>».</w:t>
            </w:r>
            <w:r>
              <w:rPr>
                <w:sz w:val="24"/>
                <w:szCs w:val="24"/>
              </w:rPr>
              <w:t xml:space="preserve"> Экскурсия по предприятию под руководством директора предприятия с целью ознакомлен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выполнения работ по прак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за действиями обучающегося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творческих заданий, выполнение проек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1,13,15,16,19,20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right="-110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аглядности предприятия (реклама, информация для заказчика.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right="-110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38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нструкций по технике безопасности и пожарной защиты, противопожар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0" w:firstLine="6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9-5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существление контроля за соблюдением трудовой и технологической дисциплины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ind w:left="-60" w:right="-110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62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необходимых нормативно-правовых документов, регламентирующих профессиональную деятельность специалиста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0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7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ассортиментом выпускаемой продукци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0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-98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ыполнение индивидуальных заданий</w:t>
            </w:r>
            <w:r>
              <w:rPr>
                <w:sz w:val="24"/>
                <w:szCs w:val="24"/>
              </w:rPr>
              <w:t xml:space="preserve"> Поиск информации, необходимой для эффективного выполнения творческих заданий на предприятии (по изготовлению декоративных изделий, художественно-оформительских работ). Разработка и выполнение пробной художественно-оформительской работы: элементы декоративного оформления, роспись изделий разного назначен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0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10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езентационного макета. Защита производственной практики по профессиональному модулю ПМ.05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ежуточная аттестация в форме дифференцированного зачета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-</w:t>
            </w:r>
            <w:r>
              <w:rPr>
                <w:sz w:val="24"/>
                <w:szCs w:val="24"/>
              </w:rPr>
              <w:t>5.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выполненных рабо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1,13,15,16,19,20</w:t>
            </w:r>
          </w:p>
        </w:tc>
      </w:tr>
      <w:tr>
        <w:trPr/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427" w:right="1812" w:gutter="0" w:header="0" w:top="851" w:footer="0" w:bottom="726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4.УСЛОВИЯ РЕАЛИЗАЦИИ ПРОГРАММЫ ПРАКТИКИ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1. Требования к минимальному материально-техническому обеспечению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изводственная практика реализуется на предприятиях (организациях) на основе прямых договоров с образовательной организацией.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Для инвалидов и </w:t>
      </w:r>
      <w:r>
        <w:rPr>
          <w:rFonts w:eastAsia="Calibri"/>
          <w:color w:val="000000"/>
          <w:sz w:val="28"/>
          <w:szCs w:val="28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2. Информационное обеспечение обучен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сновная литература: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, А.Г. Проектирование: предметный дизайн: - Кемерово: Кемеров. гос. ин-т культуры, 2017. 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sz w:val="28"/>
          <w:szCs w:val="28"/>
        </w:rPr>
        <w:t xml:space="preserve">Елисеенков Г.С. Дизайн-проектирование: Кемерово: Кемеров. гос. ин-т культуры, 2017. 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графика и web-дизайн : учеб. пособие / Т.И. Немцова, Т.В. Казанкова, А.В. Шнякин/ под ред. Л.Г. Гагариной. - М.: ИД «ФОРУМ»: ИНФРА-М, 2017.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Ландшафтное проектирование : учеб. пособие / Ю.В. Разумовский, Л.М. Фурсова, B.C. Теодоронский. - 2-е изд. - М.: ФОРУМ : ИНФРА-М, 2017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Менеджмент: Учебное пособие/Кнышова Е. Н. - М.: ИД ФОРУМ, НИЦ ИНФРА-М, 2018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Метрология, стандартизация и сертификация: Учебное пособие/Дехтярь Г. М. - М.: КУРС, НИЦ ИНФРА-М, 2019.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рология, стандартизация, сертификация: учебник/ И.П. Кошевая, А.А. Канке. – М.: ИД «ФОРУМ»: ИНФРА-М, 2017.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рология, стандартизация, сертификация, техническое регулирование и документоведение: Учебник / В.Ю. Шишмарев. - М.: КУРС: ИНФРА-М, 2017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Менеджмент: Учебник для ср. спец. учеб. заведений / О.С. Виханский, А.И. Наумов. - 2-e изд., перераб. и доп. - М.: Магистр: НИЦ ИНФРА-М, 2018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Менеджмент: Учебное пособие/Кнышова Е. Н. - М.: ИД ФОРУМ, НИЦ ИНФРА-М, 2020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Основы дизайна. Художественная обработка металла: Учебное пособие (ФГОС) / Ермаков М.Н. - Рн/Д:Феникс, 2017.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исунок : учеб. пособие / В.И. Жабинский, А.В. Винтова. - М.: ИНФРА-М, 2019.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качеством: Учебник/ Михеева Е.Н., Сероштан М.В., - 2-е изд., испр. и доп. - М.: Дашков и К, 2017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Управление качеством: Учебное пособие, А.Ю. Сизикин, Е.Б. Герасимова; Под ред. Б.И. Герасимова. - М.: Форум: НИЦ ИНФРА-М, 2018.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персоналом/ Михайлина Г.И., - 3-е изд. - М.: Дашков и К, 2018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правление персоналом: Учебник/ Т.В. Зайцева, А.Т. Зуб. - М.: ИД ФОРУМ: НИЦ ИНФРА-М, 2018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е проектом в сфере графического дизайна/ Мус Р., Эррера О. - М.: Альпина Пабл., 2018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Художественные краски и материалы: Справочник/ Никитин А.М. - Вологда: Инфра-Инженерия, 2017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ветоведение. Колористика в композиции: Учебное пособие / Никитина Н.; Под ред. Истратов А.Ю., - 2-е изд., стер. - М.: Флинта, Изд-во Урал. ун-та, 2017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3. Общие требования к организации практики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ложение о практике студентов, осваивающих образовательные программы среднего профессионального образовани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изводственная практика проходит на предприятии под руководством руководителя практики – концентрированно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учающиеся в период проведения практики обязаны: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полнять задания, предусмотренные программой практики;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блюдать действующие в организации правила внутреннего распорядка;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зучать и строго соблюдать нормы охраны труда, правил пожарной безопасности, техники безопасности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4. Кадровое обеспечение практики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рактики обеспечивается педагогическими кадрами, имеющими высшее образование, соответствующее профилю преподаваемого профессионального модуля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5. КОНТРОЛЬ И ОЦЕНКА РЕЗУЛЬТАТОВ ОСВОЕНИЯ ПРОГРАММЫ ПРАКТИКИ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бразовательная организация, реализующая подготовку по программе профессионального модуля, обеспечивает организацию производственной практики и проведение текущего контроля успеваемости и промежуточной аттестаци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Текущий контроль проводится мастером наставником в процессе производственной практики. Основными формами текущего контроля являются   практическая работа, зачеты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бучение по производственной практике завершается промежуточной аттестацией в форме дифференцированного зачет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ы и методы текущего контроля и промежуточной аттестации по практике самостоятельно разрабатываются мастером производственного обучения (преподавателем) и доводятся до сведения обучающихся в начале практики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665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4536"/>
                              <w:gridCol w:w="2515"/>
                            </w:tblGrid>
                            <w:tr>
                              <w:trPr>
                                <w:tblHeader w:val="true"/>
                                <w:trHeight w:val="693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Результа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(освоенные профессиональные компетенции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Основные показатели оценки результата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Формы и методы контроля и оценки результатов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К 1.1. Разрабатывать техническое задание согласно требованиям заказчика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равильность и грамотность выполнения </w:t>
                                  </w:r>
                                  <w:r>
                                    <w:rPr/>
                                    <w:t>техническое задание согласно требованиям заказчика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Формы контроля обу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 подготовка и защита отчета по практик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Форма оценк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 традиционная система отметок в баллах за каждую выполненную работу, на основе которых выставляется итоговая отмет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Методы контрол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 выполнять условия задания на творческом уровне с представлением собственной позици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 делать осознанный выбор способов действий из ранее известных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 осуществлять коррекцию (исправление) сделанных ошибок на новом уровне предлагаемых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Методы оценк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 мониторинг роста творческой самостоятельности и навыков освоения нового умения каждым обучающимс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 формирование результата итоговой аттестации по практике на основе суммы результатов текущего контроля успеваем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К 1.2. Проводить предпроектный анализ для разработки дизайн-проектов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вильность и грамотность выполнения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едпроектный анализ для разработки дизайн-проектов.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К 1.3. Осуществлять процесс дизайнерского проектирования с применением специализированных компьютерных программ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вильность и грамотность выполнения процесса дизайнерского проектирования с применением специализированных компьютерных программ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К 1.4. Производить расчеты технико-экономического обоснования предлагаемого проекта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вильность и грамотность выполнения расчета технико-экономических показателей дизайнерского проекта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8" w:right="9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ПК </w:t>
                                  </w:r>
                                  <w:r>
                                    <w:rPr>
                                      <w:sz w:val="24"/>
                                    </w:rPr>
                                    <w:t>2.1. Разрабатывать технологическую карту изготовления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зделия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right="9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учающийся выполняет разработку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хнологической карты изготовления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зделия, знает необходимые инструменты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испособления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8" w:right="8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К</w:t>
                                  </w:r>
                                  <w:r>
                                    <w:rPr>
                                      <w:spacing w:val="3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2.2.</w:t>
                                  </w:r>
                                  <w:r>
                                    <w:rPr>
                                      <w:spacing w:val="3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spacing w:val="3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хнические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чертежи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right="9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учающийся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ыполняет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хнические чертежи в соответствии с требованиями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ОСТ и ЕСКД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8" w:right="9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К 2.3. Выполнять экспериментальные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бразцы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бъекта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изайна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ли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его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тдельные элементы в макете или материале в соответствии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хническим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заданием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описанием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right="9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учающийся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ыполняет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экспериментальные образцы объекта дизайна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или</w:t>
                                  </w:r>
                                  <w:r>
                                    <w:rPr>
                                      <w:spacing w:val="-1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его</w:t>
                                  </w:r>
                                  <w:r>
                                    <w:rPr>
                                      <w:spacing w:val="-1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отдельных</w:t>
                                  </w:r>
                                  <w:r>
                                    <w:rPr>
                                      <w:spacing w:val="-1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элементов</w:t>
                                  </w:r>
                                  <w:r>
                                    <w:rPr>
                                      <w:spacing w:val="-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акете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ли материале в соответствии с техническим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заданием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описанием).Знает современные материалы и конструктивные системы для разработки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бъекта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8" w:right="9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К 2.4. Доводить опытные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бразцы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омышленной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продукции до соответствия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хнической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окументации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right="9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учающийся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ыполняет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боту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оведению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пытных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бразцов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омышленной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одукции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о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оответствия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хнической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окументации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8" w:right="9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К 2.5. Разрабатывать эта-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лон (макет в масштабе) изделия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right="9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учающийся</w:t>
                                  </w:r>
                                  <w:r>
                                    <w:rPr>
                                      <w:spacing w:val="2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ыполняет</w:t>
                                  </w:r>
                                  <w:r>
                                    <w:rPr>
                                      <w:spacing w:val="3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зработку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эталона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макета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асштабе)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зделия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40"/>
                                    <w:ind w:left="142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К 3.1. Контролировать промышленную  продукцию  и предметно-пространственные комплексы на предмет соответствия требованиям стандартизации и сертификации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</w:rPr>
                                    <w:t>- правильность</w:t>
                                  </w:r>
                                  <w:r>
                                    <w:rPr>
                                      <w:rStyle w:val="FontStyle31"/>
                                      <w:color w:val="C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бора средств измерения для технологического процесса изготовл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обоснованность выбора методики измерения продукци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грамотность изложения порядка проведения метрологической экспертиз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правильность выполнения метрологической экспертиз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демонстрация нахождения и подбора нормативных документов для метрологического обеспечения процесса изготовления продукции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spacing w:lineRule="auto" w:line="240"/>
                                    <w:ind w:left="142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К 3.2.  Осуществлять авторский надзор за реализацией художественно – конструкторских решений при изготовлении и доводке опытных образцов промышленной продукции, воплощением предметно-пространственных комплексов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демонстрация выполнения выборочного контроля за качеством и соблюдением технологии производств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грамотность осуществления авторского надзор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равильность ведения и оформления журнала авторского надз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3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Style w:val="FontStyle31"/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К. 4.1. 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ланировать работу коллектива.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нание системы управления трудовыми ресурсами в орган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нание методов и форм обучения персонал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нание способов управления конфликтами и борьбы со стрессо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ние принимать самостоятельные решения по вопросам совершенствования организации управленческой работы в коллектив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 xml:space="preserve">Умение осуществлять контроль деятельности персонала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4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ктический опыт работы с коллективом исполнителей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К 4.2. Составлять конкретные технические задания для реализации дизайн-проекта на основе технологических карт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К 4.3. Контролировать сроки и качество выполненных заданий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К.4.4. Осуществлять приём и сдачу работы в соответствии с техническим заданием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1. Изготовлять конструкции основ для художественно-оформительских работ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знание технологической последовательности выполнения подготовительных работ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знание назначения, классификации, разновидностей, устройства инструментов, приспособлений для выполнения подготовительных, шрифтовых и художественно-оформительских работ и правила работы с ними;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2. Подготавливать к художественно-оформительским работам рабочие поверхности из различных материалов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знать правила подготовки поверхности под отделку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соблюдать последовательность выполнения подготовительных работ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одготавливать рабочие поверхности, загрунтовывать их;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2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3. Составлять колера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знать виды, назначение, состав и свойства красителей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равила составления колеров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составлять колеры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2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4. Оформлять фоны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использовать приемы имитации различных природных и искусственных материалов (ткани, дерева, камня, кожи, металла, пластика)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оформлять фоны различными способами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2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5. Изготавливать простые шаблоны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способы изготовления простых шаблонов под многоцветную печать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изготавливать простые шаблоны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2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6. Вырезать трафареты оригинальных шрифтов и декоративных элементов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способы изготовления простых трафаретов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приемы выполнения шрифтовых работ с применением пленочно-прозрачных трафаретов, нормографов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вырезание трафаретных шрифтов и декоративных элементов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7. Выполнять художественные надписи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знать последовательность выполнения шрифтовых работ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выполнять надписи различными шрифтами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8. Выполнять роспись рисунков композиционного решения средней сложности по эскизам и под руководством художника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знать приемы выполнения росписи простого композиционного решения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самостоятельно выполнять простые рисунки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переносить простые рисунки с эскиза на бумагу, кальку, картон для изготовления трафаретов, припорохов под многоцветную роспись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увеличивать изображение методом квадратов и концентрических окружностей с помощью проекционной аппаратуры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выполнять художественно-оформительские работы в разной технике с использованием различных материалов (роспись по ткани, мозаика)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использовать различные техники обработки материалов: роспись по ткани, гипсу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расписывать рисунки композиционного решения средней сложности по эскизам и под руководством художника;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9. Изготавливать объемные элементы художественного оформления из различных материалов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изготовлять объемные элементы художественного оформления из различных материалов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10. Создавать объемно-пространственные композиции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полнять объемно-пространственные композиции из картона, плотной бумаги, пластических материалов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здавать объемно-пространственные композиции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4536"/>
                        <w:gridCol w:w="2515"/>
                      </w:tblGrid>
                      <w:tr>
                        <w:trPr>
                          <w:tblHeader w:val="true"/>
                          <w:trHeight w:val="693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Результа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(освоенные профессиональные компетенции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Основные показатели оценки результата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Формы и методы контроля и оценки результатов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/>
                              <w:t>ПК 1.1. Разрабатывать техническое задание согласно требованиям заказчика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Правильность и грамотность выполнения </w:t>
                            </w:r>
                            <w:r>
                              <w:rPr/>
                              <w:t>техническое задание согласно требованиям заказчика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Формы контроля обу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 подготовка и защита отчета по практик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Форма оценк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 традиционная система отметок в баллах за каждую выполненную работу, на основе которых выставляется итоговая отмет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Методы контрол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 выполнять условия задания на творческом уровне с представлением собственной позици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 делать осознанный выбор способов действий из ранее известных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 осуществлять коррекцию (исправление) сделанных ошибок на новом уровне предлагаемых зада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Методы оценк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 мониторинг роста творческой самостоятельности и навыков освоения нового умения каждым обучающимся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 формирование результата итоговой аттестации по практике на основе суммы результатов текущего контроля успеваем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/>
                              <w:t>ПК 1.2. Проводить предпроектный анализ для разработки дизайн-проектов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Правильность и грамотность выполнения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едпроектный анализ для разработки дизайн-проектов.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/>
                              <w:t>ПК 1.3. Осуществлять процесс дизайнерского проектирования с применением специализированных компьютерных программ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авильность и грамотность выполнения процесса дизайнерского проектирования с применением специализированных компьютерных программ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/>
                              <w:t>ПК 1.4. Производить расчеты технико-экономического обоснования предлагаемого проекта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Правильность и грамотность выполнения расчета технико-экономических показателей дизайнерского проекта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8" w:right="97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  <w:sz w:val="24"/>
                              </w:rPr>
                              <w:t xml:space="preserve">ПК </w:t>
                            </w:r>
                            <w:r>
                              <w:rPr>
                                <w:sz w:val="24"/>
                              </w:rPr>
                              <w:t>2.1. Разрабатывать технологическую карту изготовления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зделия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right="9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учающийся выполняет разработку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хнологической карты изготовления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зделия, знает необходимые инструменты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испособления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8" w:right="88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К</w:t>
                            </w:r>
                            <w:r>
                              <w:rPr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.2.</w:t>
                            </w:r>
                            <w:r>
                              <w:rPr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полнять</w:t>
                            </w:r>
                            <w:r>
                              <w:rPr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хнические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чертежи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right="9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учающийся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полняет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хнические чертежи в соответствии с требованиями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ОСТ и ЕСКД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8" w:right="9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К 2.3. Выполнять экспериментальные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разцы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ъекта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изайна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ли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его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дельные элементы в макете или материале в соответствии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хническим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данием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описанием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right="9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учающийся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полняет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экспериментальные образцы объекта дизайна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>или</w:t>
                            </w:r>
                            <w:r>
                              <w:rPr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>его</w:t>
                            </w:r>
                            <w:r>
                              <w:rPr>
                                <w:spacing w:val="-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>отдельных</w:t>
                            </w:r>
                            <w:r>
                              <w:rPr>
                                <w:spacing w:val="-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элементов</w:t>
                            </w:r>
                            <w:r>
                              <w:rPr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-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акете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ли материале в соответствии с техническим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данием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описанием).Знает современные материалы и конструктивные системы для разработки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ъекта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8" w:right="96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К 2.4. Доводить опытные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разцы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мышленной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>продукции до соответствия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хнической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ации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right="9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учающийся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полняет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у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ведению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пытных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разцов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мышленной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дукции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оответствия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хнической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ации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8" w:right="98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К 2.5. Разрабатывать эта-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он (макет в масштабе) изделия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right="9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учающийся</w:t>
                            </w:r>
                            <w:r>
                              <w:rPr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полняет</w:t>
                            </w:r>
                            <w:r>
                              <w:rPr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зработку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эталона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макета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асштабе)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зделия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ind w:left="142" w:hanging="0"/>
                              <w:jc w:val="left"/>
                              <w:rPr/>
                            </w:pPr>
                            <w:r>
                              <w:rPr/>
                              <w:t>ПК 3.1. Контролировать промышленную  продукцию  и предметно-пространственные комплексы на предмет соответствия требованиям стандартизации и сертификации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- правильность</w:t>
                            </w:r>
                            <w:r>
                              <w:rPr>
                                <w:rStyle w:val="FontStyle31"/>
                                <w:color w:val="C00000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ыбора средств измерения для технологического процесса изготовл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боснованность выбора методики измерения продукци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грамотность изложения порядка проведения метрологической экспертиз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правильность выполнения метрологической экспертиз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демонстрация нахождения и подбора нормативных документов для метрологического обеспечения процесса изготовления продукции.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1"/>
                              <w:spacing w:lineRule="auto" w:line="240"/>
                              <w:ind w:left="142" w:hanging="0"/>
                              <w:jc w:val="left"/>
                              <w:rPr/>
                            </w:pPr>
                            <w:r>
                              <w:rPr/>
                              <w:t>ПК 3.2.  Осуществлять авторский надзор за реализацией художественно – конструкторских решений при изготовлении и доводке опытных образцов промышленной продукции, воплощением предметно-пространственных комплексов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демонстрация выполнения выборочного контроля за качеством и соблюдением технологии производств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грамотность осуществления авторского надзор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равильность ведения и оформления журнала авторского надз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3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Style w:val="FontStyle31"/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К. 4.1. 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ланировать работу коллектива. 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нание системы управления трудовыми ресурсами в организ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нание методов и форм обучения персонал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нание способов управления конфликтами и борьбы со стрессо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ние принимать самостоятельные решения по вопросам совершенствования организации управленческой работы в коллектив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Умение осуществлять контроль деятельности персонала. </w:t>
                            </w:r>
                          </w:p>
                          <w:p>
                            <w:pPr>
                              <w:pStyle w:val="Normal"/>
                              <w:ind w:right="54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ктический опыт работы с коллективом исполнителей.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К 4.2. Составлять конкретные технические задания для реализации дизайн-проекта на основе технологических карт.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4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К 4.3. Контролировать сроки и качество выполненных заданий.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4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К.4.4. Осуществлять приём и сдачу работы в соответствии с техническим заданием.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1. Изготовлять конструкции основ для художественно-оформительских работ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знание технологической последовательности выполнения подготовительных работ;</w:t>
                            </w:r>
                          </w:p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знание назначения, классификации, разновидностей, устройства инструментов, приспособлений для выполнения подготовительных, шрифтовых и художественно-оформительских работ и правила работы с ними;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2. Подготавливать к художественно-оформительским работам рабочие поверхности из различных материалов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знать правила подготовки поверхности под отделку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соблюдать последовательность выполнения подготовительных работ;</w:t>
                            </w:r>
                          </w:p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одготавливать рабочие поверхности, загрунтовывать их;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2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3. Составлять колера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знать виды, назначение, состав и свойства красителей;</w:t>
                            </w:r>
                          </w:p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равила составления колеров;</w:t>
                            </w:r>
                          </w:p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составлять колеры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2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4. Оформлять фоны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использовать приемы имитации различных природных и искусственных материалов (ткани, дерева, камня, кожи, металла, пластика);</w:t>
                            </w:r>
                          </w:p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оформлять фоны различными способами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2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5. Изготавливать простые шаблоны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способы изготовления простых шаблонов под многоцветную печать;</w:t>
                            </w:r>
                          </w:p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изготавливать простые шаблоны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2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6. Вырезать трафареты оригинальных шрифтов и декоративных элементов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способы изготовления простых трафаретов;</w:t>
                            </w:r>
                          </w:p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приемы выполнения шрифтовых работ с применением пленочно-прозрачных трафаретов, нормографов;</w:t>
                            </w:r>
                          </w:p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вырезание трафаретных шрифтов и декоративных элементов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7. Выполнять художественные надписи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знать последовательность выполнения шрифтовых работ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выполнять надписи различными шрифтами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8. Выполнять роспись рисунков композиционного решения средней сложности по эскизам и под руководством художника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знать приемы выполнения росписи простого композиционного решения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самостоятельно выполнять простые рисунки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переносить простые рисунки с эскиза на бумагу, кальку, картон для изготовления трафаретов, припорохов под многоцветную роспись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увеличивать изображение методом квадратов и концентрических окружностей с помощью проекционной аппаратуры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выполнять художественно-оформительские работы в разной технике с использованием различных материалов (роспись по ткани, мозаика)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использовать различные техники обработки материалов: роспись по ткани, гипсу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расписывать рисунки композиционного решения средней сложности по эскизам и под руководством художника;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9. Изготавливать объемные элементы художественного оформления из различных материалов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изготовлять объемные элементы художественного оформления из различных материалов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10. Создавать объемно-пространственные композиции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олнять объемно-пространственные композиции из картона, плотной бумаги, пластических материалов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здавать объемно-пространственные композиции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618"/>
        <w:gridCol w:w="3646"/>
      </w:tblGrid>
      <w:tr>
        <w:trPr>
          <w:tblHeader w:val="true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Результат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(освоенные общие компетенции)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сновные показатели оценки результата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  <w:t>Формы и методы контроля и оценки</w:t>
            </w:r>
          </w:p>
        </w:tc>
      </w:tr>
      <w:tr>
        <w:trPr>
          <w:tblHeader w:val="true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17" w:hanging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</w:t>
              <w:tab/>
              <w:t>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участие в работе научно-студенческих обществ,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выступления на научно-практических конференциях,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участие во внеурочной деятельности, связанной с будущей профессией/специальностью (конкурсы профессионального мастерства, выставки)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ысокие показатели производственной деятельности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rPr>
                <w:iCs/>
                <w:sz w:val="24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презентаций. Проверка и защита отчета по практике</w:t>
            </w:r>
            <w:r>
              <w:rPr>
                <w:iCs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</w:t>
              <w:tab/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эффективный поиск необходимой информации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использование различных источников, включая электронные при изучении  теоретического материала и прохождении различных этапов производственной практики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8"/>
              </w:rPr>
            </w:pPr>
            <w:r>
              <w:rPr>
                <w:iCs/>
                <w:sz w:val="24"/>
                <w:szCs w:val="28"/>
              </w:rPr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</w:t>
              <w:tab/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анализ профессиональных ситуации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решение стандартных и нестандартных профессиональных задач.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8"/>
              </w:rPr>
            </w:pPr>
            <w:r>
              <w:rPr>
                <w:iCs/>
                <w:sz w:val="24"/>
                <w:szCs w:val="28"/>
              </w:rPr>
            </w:r>
          </w:p>
        </w:tc>
      </w:tr>
      <w:tr>
        <w:trPr>
          <w:trHeight w:val="1491" w:hRule="atLeas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структивность взаимодействия с обучающимися, преподавателями и руководителями практики в ходе обучения и при решении профессиональных задач; четкое выполнение обязанностей при работе в команде и/или выполнении задания в группе.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</w:t>
              <w:tab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.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</w:t>
              <w:tab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ответственность за результат выполнения заданий.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- планирование и качественное выполнение заданий для самостоятельной работы  </w:t>
            </w:r>
            <w:r>
              <w:rPr>
                <w:sz w:val="24"/>
                <w:szCs w:val="24"/>
              </w:rPr>
              <w:t>при изучении  теоретического материала и прохождении различных этапов производственной практики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 этапов и содержания работы по реализации самообразования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</w:t>
              <w:tab/>
              <w:t>Использовать информационные технологии в профессиона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использование в учебной и профессиональной деятельности различных видов программного обеспечения, в том числе специального,  при оформлении и презентации всех видов работ 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0</w:t>
              <w:tab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.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.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4"/>
        <w:gridCol w:w="2525"/>
      </w:tblGrid>
      <w:tr>
        <w:trPr/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й опыт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10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ПМ.01 </w:t>
            </w:r>
            <w:r>
              <w:rPr>
                <w:sz w:val="24"/>
                <w:szCs w:val="24"/>
              </w:rPr>
              <w:t>РАЗРАБОТКА ХУДОЖЕСТВЕННО-КОНСТРУКТОРСКИХ (ДИЗАЙНЕРСКИХ) ПРОЕКТОВ ПРОМЫШЛЕННОЙ ПРОДУКЦИИ, ПРЕДМЕТНО-ПРОСТРАНСТВЕННЫХ КОМПЛЕКСОВ</w:t>
            </w:r>
          </w:p>
        </w:tc>
      </w:tr>
      <w:tr>
        <w:trPr/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е технического задания согласно требованиям заказчика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и предпроектного анализа для разработки дизайн-проектов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и процесса дизайнерского проектирования с применением специализированных компьютерных программ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и расчетов технико-экономического обоснования предлагаемого проекта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пользовании различных графических средств и приемов для выполнения художественно-конструкторских (дизайнерских) проектов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ыполнение практических зада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предпроектный анализ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концепцию проекта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художественные специфические средства, новые образно-пластические решения для каждой творческой задачи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графические средства в соответствии с тематикой и задачами проекта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эскизы в соответствии с тематикой проекта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целостную композицию на плоскости, в объеме и пространстве, применяя известные способы построения и формообразования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еобразующие методы стилизации и трансформации для создания новых форм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цветовое единство в композиции по законам колористики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расчеты основных технико-экономических показателей проектирования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ать человека и окружающую предметно-пространственную среду средствами рисунка и живописи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компьютерные технологии при реализации творческого замысла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роцесс дизайн-проектирования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техническое задание на дизайнерскую продукцию с учетом современных тенденций в области дизайна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ять эскизы с использованием различных графических средств и приемов для выполнения художественно-конструкторских (дизайнерских) проектов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работу по целевому сбору, анализу исходных данных, подготовительного материала, выполнять необходимые предпроектные исследования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основными принципами, методами и приемами работы над дизайн-проектом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классическими изобразительными и техническими приемами, материалами и средствами проектной графики и макетирования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роцесс дизайнерского проектирования с учетом эргономических показателей4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</w:t>
            </w:r>
            <w:r>
              <w:rPr>
                <w:i/>
                <w:sz w:val="24"/>
                <w:szCs w:val="24"/>
              </w:rPr>
              <w:t>а, аудиовизуальный ряд и др.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21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21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1" w:leader="none"/>
              </w:tabs>
              <w:ind w:left="43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тические основы композиционного построения в графическом и объемно-пространственном дизайне;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создания колористики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омерности построения художественной формы и особенности ее восприятия;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формообразования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ующие методы формообразования (модульность и комбинаторику)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ующие методы формообразования (стилизацию и трансформацию)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и методы эргономики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тенденции в области дизайна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ю компьютерных программ для осуществления процесса дизайнерского проектирования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и расчета технико-экономических показателей дизайнерского проекта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зличные графические средства и приемы для выполнения художественно-конструкторских (дизайнерских) проектов;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возможные траектории профессионального развития </w:t>
              <w:br/>
              <w:t xml:space="preserve">и самообразования;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вовые основы противодействия коррупции</w:t>
            </w:r>
            <w:r>
              <w:rPr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391"/>
      </w:tblGrid>
      <w:tr>
        <w:trPr/>
        <w:tc>
          <w:tcPr>
            <w:tcW w:w="10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М.02 ТЕХНИЧЕСКОЕ ИСПОЛНЕНИЕ ХУДОЖЕСТВЕННО-КОНСТРУКТОРСКИХ (ДИЗАЙНЕРСКИХ) ПРОЕКТОВ В МАТЕРИАЛЕ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е технологической карты изготовления издел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и технических чертеж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и экспериментальных образцов объекта дизайна или его отдельных элементов в макете или материале в соответствии с техническим заданием (описанием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и опытных образцов промышленной продукции до соответствия техниче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е эталона (макета в масштабе) издели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8"/>
              </w:rPr>
            </w:pPr>
            <w:r>
              <w:rPr>
                <w:i/>
                <w:sz w:val="24"/>
                <w:szCs w:val="24"/>
              </w:rPr>
              <w:t>воплощении авторских проектов в материал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69" w:leader="none"/>
              </w:tabs>
              <w:ind w:left="369" w:hanging="36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технологическую и конфекционную карты авторского проекта;</w:t>
            </w:r>
          </w:p>
          <w:p>
            <w:pPr>
              <w:pStyle w:val="Style19"/>
              <w:numPr>
                <w:ilvl w:val="0"/>
                <w:numId w:val="14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я о закономерностях построения художественной формы и особенностях ее восприятия;</w:t>
            </w:r>
          </w:p>
          <w:p>
            <w:pPr>
              <w:pStyle w:val="Style19"/>
              <w:numPr>
                <w:ilvl w:val="0"/>
                <w:numId w:val="14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технические чертежи проекта для разработки конструкции изделия с учетом особенностей технологии и формообразующих свойств материалов;</w:t>
            </w:r>
          </w:p>
          <w:p>
            <w:pPr>
              <w:pStyle w:val="Style19"/>
              <w:numPr>
                <w:ilvl w:val="0"/>
                <w:numId w:val="14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овывать творческие идеи в макете; </w:t>
            </w:r>
          </w:p>
          <w:p>
            <w:pPr>
              <w:pStyle w:val="Style19"/>
              <w:numPr>
                <w:ilvl w:val="0"/>
                <w:numId w:val="14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эталонные образцы объекта дизайна или его отдельные элементы в материале на современном производственном оборудовании, применяемом в дизайн-индустрии;</w:t>
            </w:r>
          </w:p>
          <w:p>
            <w:pPr>
              <w:pStyle w:val="Style19"/>
              <w:numPr>
                <w:ilvl w:val="0"/>
                <w:numId w:val="14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и применять материалы с учетом их формообразующих и функциональных свойств;</w:t>
            </w:r>
          </w:p>
          <w:p>
            <w:pPr>
              <w:pStyle w:val="Style19"/>
              <w:numPr>
                <w:ilvl w:val="0"/>
                <w:numId w:val="14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эталонные образцы объекта дизайна или его отдельные элементы в макете, материале в соответствии с техническим заданием (описанием); </w:t>
            </w:r>
          </w:p>
          <w:p>
            <w:pPr>
              <w:pStyle w:val="Style19"/>
              <w:numPr>
                <w:ilvl w:val="0"/>
                <w:numId w:val="14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на производственном оборудовании;</w:t>
            </w:r>
          </w:p>
          <w:p>
            <w:pPr>
              <w:pStyle w:val="Style19"/>
              <w:numPr>
                <w:ilvl w:val="0"/>
                <w:numId w:val="14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i/>
              </w:rPr>
              <w:t xml:space="preserve">воплощать авторские проекты в материале; </w:t>
            </w:r>
          </w:p>
          <w:p>
            <w:pPr>
              <w:pStyle w:val="Style19"/>
              <w:numPr>
                <w:ilvl w:val="0"/>
                <w:numId w:val="14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eastAsia="Calibri"/>
                <w:i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</w:t>
            </w:r>
            <w:r>
              <w:rPr>
                <w:i/>
              </w:rPr>
              <w:t>а, аудиовизуальный ряд и др.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9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69" w:leader="none"/>
              </w:tabs>
              <w:ind w:left="369" w:hanging="36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69" w:leader="none"/>
              </w:tabs>
              <w:ind w:left="369" w:hanging="36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2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технологический процесс изготовления модели;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технологические, эксплуатационные и гигиенические требования, предъявляемые к материалам;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ассортимент, особенности, свойства, методы испытаний и оценки качества материалов;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современное производственное оборудование, применяемое для изготовления изделий в дизайн-индустрии;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технологии сборки эталонного образца изделия;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>
                <w:i/>
              </w:rPr>
              <w:t>как воплощать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i/>
              </w:rPr>
              <w:t>авторские проекты в материале;</w:t>
            </w:r>
            <w:r>
              <w:rPr>
                <w:i/>
              </w:rPr>
              <w:t xml:space="preserve"> 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правовые основы противодействия коррупц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69" w:leader="none"/>
              </w:tabs>
              <w:ind w:left="369" w:hanging="363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69" w:leader="none"/>
              </w:tabs>
              <w:ind w:left="369" w:hanging="363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69" w:leader="none"/>
              </w:tabs>
              <w:ind w:left="369" w:hanging="363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69" w:leader="none"/>
              </w:tabs>
              <w:ind w:left="369" w:hanging="363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9"/>
        <w:gridCol w:w="2343"/>
      </w:tblGrid>
      <w:tr>
        <w:trPr/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М.03 КОНТРОЛЬ ЗА ИЗГОТОВЛЕНИЕМ ИЗДЕЛИЙ В ПРОИЗВОДСТВЕ В ЧАСТИ СООТВЕТСТВИЯ ИХ АВТОРСКОМУ ОБРАЗЦУ</w:t>
            </w:r>
          </w:p>
        </w:tc>
      </w:tr>
      <w:tr>
        <w:trPr/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Style w:val="FontStyle38"/>
                <w:b/>
                <w:sz w:val="24"/>
              </w:rPr>
              <w:t>Умения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ind w:right="34" w:hanging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выбирать и применять методики выполнения измерений;</w:t>
            </w:r>
          </w:p>
          <w:p>
            <w:pPr>
              <w:pStyle w:val="Style25"/>
              <w:widowControl/>
              <w:spacing w:lineRule="auto" w:line="240"/>
              <w:ind w:right="34" w:hanging="0"/>
              <w:jc w:val="both"/>
              <w:rPr/>
            </w:pPr>
            <w:r>
              <w:rPr/>
              <w:t>- подбирать средства измерений для контроля и испытания продукции;</w:t>
            </w:r>
          </w:p>
          <w:p>
            <w:pPr>
              <w:pStyle w:val="Style25"/>
              <w:widowControl/>
              <w:spacing w:lineRule="auto" w:line="240"/>
              <w:ind w:right="34" w:hanging="0"/>
              <w:jc w:val="both"/>
              <w:rPr/>
            </w:pPr>
            <w:r>
              <w:rPr/>
              <w:t>- определять и анализировать нормативные документы на средства измерений при контроле качества и испытаниях продукци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дготавливать документы для проведения подтверждения соответствия средств измере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полнять авторский надз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- правовые основы противодействия коррупц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ind w:left="7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29"/>
                <w:bCs/>
                <w:sz w:val="24"/>
              </w:rPr>
              <w:t>Знания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- принципы метрологического обеспечения на основных этапах жизненного цикла продукци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- порядок метрологической экспертизы технической документаци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- принципы выбора средств измерения и метрологического обеспечения технологического процесса изготовления продукции в целом и по его отдельным этапам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- порядок аттестации и проверки средств измерения и испытательного оборудования по государственным стандартам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i/>
              </w:rPr>
              <w:t>- 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</w:t>
            </w:r>
            <w:r>
              <w:rPr>
                <w:i/>
              </w:rPr>
              <w:t>а, аудиовизуальный ряд и др.)</w:t>
            </w:r>
            <w:r>
              <w:rPr>
                <w:rStyle w:val="FontStyle33"/>
                <w:sz w:val="24"/>
                <w:szCs w:val="24"/>
              </w:rPr>
              <w:t>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/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й опы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 xml:space="preserve">- </w:t>
              <w:tab/>
              <w:t>контроле промышленной продукции и предметно-пространственных комплексов на предмет соответствия требованиям стандартизации и сертификации;</w:t>
            </w:r>
          </w:p>
          <w:p>
            <w:pPr>
              <w:pStyle w:val="Normal"/>
              <w:tabs>
                <w:tab w:val="clear" w:pos="720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-</w:t>
              <w:tab/>
              <w:t>проведении метрологической экспертизы;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.04  ОРГАНИЗАЦИЯ РАБОТЫ КОЛЛЕКТИВА ИСПОЛНИТЕЛЕЙ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истему управления трудовыми ресурсами в организации;</w:t>
            </w:r>
          </w:p>
          <w:p>
            <w:pPr>
              <w:pStyle w:val="Style19"/>
              <w:rPr/>
            </w:pPr>
            <w:r>
              <w:rPr/>
              <w:t>методы и формы обучения персонала;</w:t>
            </w:r>
          </w:p>
          <w:p>
            <w:pPr>
              <w:pStyle w:val="Style19"/>
              <w:rPr/>
            </w:pPr>
            <w:r>
              <w:rPr/>
              <w:t>способы управления конфликтами и борьбы со стрессом;</w:t>
            </w:r>
          </w:p>
          <w:p>
            <w:pPr>
              <w:pStyle w:val="Style19"/>
              <w:rPr/>
            </w:pPr>
            <w:r>
              <w:rPr/>
              <w:t>особенности приема и сдачи работы в соответствии с техническим задание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держание и особенности самоменеджмента;</w:t>
            </w:r>
          </w:p>
          <w:p>
            <w:pPr>
              <w:pStyle w:val="Style18"/>
              <w:shd w:fill="FFFFFF" w:val="clear"/>
              <w:autoSpaceDE w:val="false"/>
              <w:ind w:left="0" w:hanging="0"/>
              <w:jc w:val="both"/>
              <w:rPr/>
            </w:pPr>
            <w:r>
              <w:rPr>
                <w:i/>
              </w:rPr>
              <w:t>методы контроля деятельности персонала;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</w:rPr>
              <w:t>правовые основы противодействия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самостоятельная работа обучающихся,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информационные сообщения,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устные опросы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нимать самостоятельные решения по вопросам совершенствования организации управленческой работы в коллективе;</w:t>
            </w:r>
          </w:p>
          <w:p>
            <w:pPr>
              <w:pStyle w:val="Style19"/>
              <w:rPr/>
            </w:pPr>
            <w:r>
              <w:rPr/>
              <w:t>составлять техническое задание для реализации дизайн-проекта;</w:t>
            </w:r>
          </w:p>
          <w:p>
            <w:pPr>
              <w:pStyle w:val="Style19"/>
              <w:rPr/>
            </w:pPr>
            <w:r>
              <w:rPr/>
              <w:t>осуществлять контроль деятельности персонала;</w:t>
            </w:r>
          </w:p>
          <w:p>
            <w:pPr>
              <w:pStyle w:val="Style19"/>
              <w:rPr/>
            </w:pPr>
            <w:r>
              <w:rPr/>
              <w:t>управлять работой коллектива исполнителей;</w:t>
            </w:r>
          </w:p>
          <w:p>
            <w:pPr>
              <w:pStyle w:val="Style18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управлять конфликтами и стрессами;</w:t>
            </w:r>
          </w:p>
          <w:p>
            <w:pPr>
              <w:pStyle w:val="Style18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ая работа обучающихся,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й опы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анировании работы коллектива исполнителей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е внешней и внутренней среды организации;</w:t>
            </w:r>
          </w:p>
          <w:p>
            <w:pPr>
              <w:pStyle w:val="Style19"/>
              <w:rPr/>
            </w:pPr>
            <w:r>
              <w:rPr/>
              <w:t>составлении конкретных технических заданий для реализации дизайн-проекта на основе технологических карт;</w:t>
            </w:r>
          </w:p>
          <w:p>
            <w:pPr>
              <w:pStyle w:val="Style19"/>
              <w:rPr/>
            </w:pPr>
            <w:r>
              <w:rPr/>
              <w:t>контроле сроков и качества выполненных заданий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57" w:after="57"/>
              <w:jc w:val="both"/>
              <w:rPr/>
            </w:pPr>
            <w:r>
              <w:rPr/>
              <w:t>работе с коллективом исполнителей, приеме и сдаче работы в соответствии с техническим зад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деятельности по выполнению практических и самостоятельной  работ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9"/>
        <w:gridCol w:w="2573"/>
      </w:tblGrid>
      <w:tr>
        <w:trPr/>
        <w:tc>
          <w:tcPr>
            <w:tcW w:w="10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ПМ.05 ОСВОЕНИЕ ОДНОЙ ИЛИ НЕСКОЛЬКИХ ПРОФЕССИЙ РАБОЧИХ, ДОЛЖНОСТЕЙ СЛУЖАЩИХ (12565 ИСПОЛНИТЕЛЬ ХУДОЖЕСТВЕННО-ОФОРМИТЕЛЬСКИХ РАБОТ)</w:t>
            </w:r>
          </w:p>
        </w:tc>
      </w:tr>
      <w:tr>
        <w:trPr>
          <w:trHeight w:val="161" w:hRule="atLeast"/>
        </w:trPr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ать последовательность выполнения подготовительных работ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дготавливать рабочие поверхности, загрунтовывать их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спользовать приемы имитации различных природных и искусственных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атериалов (ткани, дерева, камня, кожи, металла, пластика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надписи различными шрифтам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стоятельно выполнять простые рисунк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ереносить простые рисунки с эскиза на бумагу, кальку, картон для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зготовления трафаретов, припорохов под многоцветную роспись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величивать изображение методом квадратов и концентрических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ружностей с помощью проекционной аппаратуры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олнять художественно-оформительские работы с разной технике с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использованием различных материалов (роспись по ткани, мозаика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спользовать различные техники обработки материалов: роспись по ткани,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ипсу; аппликация, папье-маше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авливать орнаментальные композици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объемно-пространственные композиции из картона, плотной  бумаги, пластических материал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ческую последовательность выполнения подготовительных работ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значение, классификацию, разновидности, устройство инструментов и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испособлений для выполнения подготовительных, шрифтовых и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удожественно-оформительских работ и правила пользования им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авила подготовки поверхности под отделку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ды, назначение, состав и свойства красителей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составления колер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ледовательность выполнения шрифтовых работ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емы выполнения шрифтовых работ с применением шаблонов, пленочно-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зрачных трафаретов, нормограф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ы изготовления простых трафаретов, шаблонов, припорохов п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ногоцветную роспис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личные техники обработки материалов: роспись по ткани, гипсу,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ппликация, папье-маше и др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емы выполнения росписи простого композиционного реш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новные приемы выполнения декоративно-художественных элементов в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митационных техник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авила пользования приспособлениями и инструментами для выполн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готовительных, шрифтовых и оформительских работ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авила техники безопасности при выполнении подготовительных, шрифтовых  и оформительских рабо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авовые основы противодействия коррупц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ind w:left="43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94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я колеров,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формления фона различными способами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я простых шаблон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резания трафаретных шрифтов и декоративных элемент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списи рисунков композиционного решения средней сложности по эскизам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 руководством художник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зготовления объемных элементов художественного оформления из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личных материал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 объемно-пространственных композиц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94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ыполнение практических заданий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мостоятельная работа 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8285"/>
      </w:tblGrid>
      <w:tr>
        <w:trPr>
          <w:tblHeader w:val="true"/>
          <w:trHeight w:val="29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</w:t>
            </w:r>
          </w:p>
          <w:p>
            <w:pPr>
              <w:pStyle w:val="Normal"/>
              <w:suppressAutoHyphens w:val="true"/>
              <w:spacing w:before="0" w:after="0"/>
              <w:ind w:lef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(отлично)</w:t>
            </w:r>
          </w:p>
          <w:p>
            <w:pPr>
              <w:pStyle w:val="Normal"/>
              <w:suppressAutoHyphens w:val="true"/>
              <w:spacing w:before="0" w:after="0"/>
              <w:ind w:left="720" w:right="-108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51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материалов полное, последовательное, грамотное. Отчет написан аккуратно, без исправлений. Индивидуальное задание и задание по практике (задачи) выполнены. Приложены первичные документы. Приложения логично связаны с текстовой частью отчета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(хорошо)</w:t>
            </w:r>
          </w:p>
          <w:p>
            <w:pPr>
              <w:pStyle w:val="Normal"/>
              <w:suppressAutoHyphens w:val="true"/>
              <w:spacing w:before="0" w:after="0"/>
              <w:ind w:left="720" w:right="-108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51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материалов полное, последовательное в соответствии с требованиями программы. Допускаются несущественные и стилистические ошибки. Оформление аккуратное. Приложения в основном связаны с текстовой частью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(удовл-но)</w:t>
            </w:r>
          </w:p>
          <w:p>
            <w:pPr>
              <w:pStyle w:val="Normal"/>
              <w:suppressAutoHyphens w:val="true"/>
              <w:spacing w:before="0" w:after="0"/>
              <w:ind w:left="720" w:right="-108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51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материалов неполное. Оформление неаккуратное. Текстовая часть отчета не везде связана с приложениями. Отчет сдан в установленный срок. Программа практики выполнена не в полном объеме. Отзыв положительный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(неудовл-но)</w:t>
            </w:r>
          </w:p>
          <w:p>
            <w:pPr>
              <w:pStyle w:val="Normal"/>
              <w:suppressAutoHyphens w:val="true"/>
              <w:spacing w:before="0" w:after="0"/>
              <w:ind w:left="720" w:right="-108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51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материалов неполное, бессистемное. Существуют ошибки, оформление неаккуратное. Приложения отсутствуют. Отчет сдан в установленный срок Отзыв отрицательный. Программа практики не выполнена.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851" w:right="726" w:gutter="0" w:header="0" w:top="1112" w:footer="680" w:bottom="73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0"/>
      <w:type w:val="nextPage"/>
      <w:pgSz w:orient="landscape" w:w="16838" w:h="11906"/>
      <w:pgMar w:left="1440" w:right="2521" w:gutter="0" w:header="0" w:top="1276" w:footer="0" w:bottom="42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644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4"/>
    </w:pPr>
    <w:rPr>
      <w:sz w:val="24"/>
      <w:szCs w:val="24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 w:val="24"/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4"/>
      <w:ind w:firstLine="70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7:32:00Z</dcterms:created>
  <dc:creator>Windows User</dc:creator>
  <dc:description/>
  <cp:keywords/>
  <dc:language>en-US</dc:language>
  <cp:lastModifiedBy>USER</cp:lastModifiedBy>
  <dcterms:modified xsi:type="dcterms:W3CDTF">2022-09-23T07:40:00Z</dcterms:modified>
  <cp:revision>67</cp:revision>
  <dc:subject/>
  <dc:title>Содержание</dc:title>
</cp:coreProperties>
</file>