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1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9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Волтри»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О.В.Чашникова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__ 20__ г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И.А.Невская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б утверждении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8.2021 № 528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8.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suppressAutoHyphens w:val="tru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М.02 ТЕХНИЧЕСКОЕ ИСПОЛНЕНИЕ </w:t>
      </w:r>
      <w:r>
        <w:rPr>
          <w:rFonts w:cs="Times New Roman" w:ascii="Times New Roman" w:hAnsi="Times New Roman"/>
          <w:sz w:val="28"/>
        </w:rPr>
        <w:t>ХУДОЖЕСТВЕННО-КОНСТРУКТОРСКИХ (ДИЗАЙНЕРСКИХ) ПРОЕКТОВ В МАТЕРИАЛЕ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02.01 Дизайн (по отраслям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aps/>
          <w:spacing w:val="-2"/>
          <w:sz w:val="24"/>
          <w:szCs w:val="24"/>
        </w:rPr>
      </w:pPr>
      <w:r>
        <w:rPr>
          <w:rFonts w:cs="Times New Roman" w:ascii="Times New Roman" w:hAnsi="Times New Roman"/>
          <w:caps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Вологд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</w:rPr>
        <w:t>202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2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ая программа профессионального модуля ПМ.02 Техническое исполнение художественно-конструкторских (дизайнерских) проектов в материале разработана на основе Федерального государственного образовательного стандартом (далее – ФГОС) по специальности среднего профессионального образования  (далее–СПО) 54.02.01 Дизайн (по отрасля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работчики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нова Л.Л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Бречалова Е.И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ыпышева О.А.,</w:t>
      </w:r>
      <w:r>
        <w:rPr>
          <w:rFonts w:cs="Times New Roman" w:ascii="Times New Roman" w:hAnsi="Times New Roman"/>
          <w:sz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двиг Е.О.,</w:t>
      </w:r>
      <w:r>
        <w:rPr>
          <w:rFonts w:cs="Times New Roman" w:ascii="Times New Roman" w:hAnsi="Times New Roman"/>
          <w:sz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</w:rPr>
        <w:t>ротокол №1 от 30.08.2021 г.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183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</w:rPr>
        <w:t>ротокол №1 от 31.08.2022 г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183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9"/>
          <w:tab w:val="left" w:pos="64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  <w:sz w:val="16"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ind w:firstLine="324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before="0" w:after="0"/>
        <w:rPr>
          <w:i/>
          <w:i/>
          <w:sz w:val="32"/>
          <w:vertAlign w:val="superscript"/>
        </w:rPr>
      </w:pPr>
      <w:r>
        <w:rPr>
          <w:i/>
          <w:sz w:val="32"/>
          <w:vertAlign w:val="superscript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 xml:space="preserve">СОДЕРЖА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>
          <w:trHeight w:val="648" w:hRule="atLeast"/>
        </w:trPr>
        <w:tc>
          <w:tcPr>
            <w:tcW w:w="8755" w:type="dxa"/>
            <w:tcBorders/>
          </w:tcPr>
          <w:p>
            <w:pPr>
              <w:pStyle w:val="Heading1"/>
              <w:spacing w:lineRule="auto" w:line="360"/>
              <w:ind w:firstLine="284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 Паспорт рабочей программы профессионального модул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 Результаты освоения профессионального модул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8755" w:type="dxa"/>
            <w:tcBorders/>
          </w:tcPr>
          <w:p>
            <w:pPr>
              <w:pStyle w:val="Heading1"/>
              <w:spacing w:lineRule="auto" w:line="360"/>
              <w:ind w:firstLine="284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 Структура и содержание профессионального модул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8755" w:type="dxa"/>
            <w:tcBorders/>
          </w:tcPr>
          <w:p>
            <w:pPr>
              <w:pStyle w:val="Heading1"/>
              <w:spacing w:lineRule="auto" w:line="360"/>
              <w:ind w:firstLine="284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 Условия реализации рабочей программы профессионального модул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>
          <w:trHeight w:val="1440" w:hRule="atLeast"/>
        </w:trPr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1. паспорт рабочей ПРОГРАММЫ ПРОФЕССИОНАЛЬНОГО МОДУЛ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М.02 ТЕХНИЧЕСКОЕ ИСПОЛНЕНИЕ ХУДОЖЕСТВЕННО-КОНСТРУКТОРСКИХ (ДИЗАЙНЕРСКИХ) ПРОЕКТОВ В МАТЕРИАЛ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1.1. Область применения рабочей программы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бочая программа профессионального модуля (далее рабочая программа) является частью основной профессиональной образовательной программы в соответствии с ФГОС по специальности 54.02.01 Дизайн (по отраслям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базовой подготовки) в части освоения основного вида профессиональной деятельности (ВПД): Техническое исполнение художественно-конструкторских (дизайнерских) проектов в материал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соответствующих профессиональных компетенций (ПК):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contextualSpacing/>
        <w:rPr/>
      </w:pPr>
      <w:r>
        <w:rPr>
          <w:rFonts w:cs="Times New Roman" w:ascii="Times New Roman" w:hAnsi="Times New Roman"/>
          <w:sz w:val="28"/>
        </w:rPr>
        <w:t>ПК 2.1. Разрабатывать технологическую карту изготовления изделия;</w:t>
      </w:r>
    </w:p>
    <w:p>
      <w:pPr>
        <w:pStyle w:val="23"/>
        <w:widowControl w:val="false"/>
        <w:ind w:left="357" w:hanging="0"/>
        <w:rPr/>
      </w:pPr>
      <w:r>
        <w:rPr>
          <w:sz w:val="28"/>
        </w:rPr>
        <w:t>ПК 2.2. Выполнять технические чертежи;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К 2.3. Выполнять экспериментальные образцы объекта дизайна  или его отдельные     элементы в макете или материале в соответствии с техническим заданием (описанием);</w:t>
      </w:r>
    </w:p>
    <w:p>
      <w:pPr>
        <w:pStyle w:val="23"/>
        <w:widowControl w:val="false"/>
        <w:ind w:left="357" w:hanging="0"/>
        <w:jc w:val="both"/>
        <w:rPr>
          <w:sz w:val="28"/>
        </w:rPr>
      </w:pPr>
      <w:r>
        <w:rPr>
          <w:sz w:val="28"/>
        </w:rPr>
        <w:t>ПК 2.4. Доводить опытные образцы промышленной продукции до соответствия технической документации;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contextualSpacing/>
        <w:rPr/>
      </w:pPr>
      <w:r>
        <w:rPr>
          <w:rFonts w:cs="Times New Roman" w:ascii="Times New Roman" w:hAnsi="Times New Roman"/>
          <w:sz w:val="28"/>
        </w:rPr>
        <w:t>ПК 2.5. Разрабатывать эталон (макет в масштабе) изделия.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грамма профессионального модуля может быть использована для составления програм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ополнительном профессиональном образовании и профессиональной подготовке работников в области производства образцов промышленной продукции при наличии среднего общего образован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09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профессионального модуля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Style w:val="FontStyle15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Style w:val="FontStyle15"/>
          <w:b w:val="false"/>
          <w:i w:val="false"/>
          <w:sz w:val="28"/>
          <w:szCs w:val="28"/>
        </w:rPr>
        <w:t>Профессиональный модуль</w:t>
      </w:r>
      <w:r>
        <w:rPr>
          <w:rStyle w:val="Font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М.02 Техническое исполнение художественно-конструкторских (дизайнерских) проектов в материале </w:t>
      </w:r>
      <w:r>
        <w:rPr>
          <w:rStyle w:val="FontStyle15"/>
          <w:b w:val="false"/>
          <w:i w:val="false"/>
          <w:sz w:val="28"/>
          <w:szCs w:val="28"/>
        </w:rPr>
        <w:t>входит в профессиональный учебный цик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Style w:val="FontStyle15"/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.3. Цели и задачи модуля – требования к результатам освоения профессионального модул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развитие общих и профессиональных компетенций обучающихся, необходимых для реализации профессиональной деятельности, формирование умений и навыков в области </w:t>
      </w:r>
      <w:r>
        <w:rPr>
          <w:rFonts w:cs="Times New Roman" w:ascii="Times New Roman" w:hAnsi="Times New Roman"/>
          <w:sz w:val="28"/>
        </w:rPr>
        <w:t>дизайна (по отраслям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дач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овладеть профессиональными навыками в области выполнения</w:t>
      </w:r>
      <w:r>
        <w:rPr>
          <w:rFonts w:cs="Times New Roman" w:ascii="Times New Roman" w:hAnsi="Times New Roman"/>
          <w:sz w:val="28"/>
          <w:szCs w:val="28"/>
        </w:rPr>
        <w:t xml:space="preserve"> эталонных образцов объекта дизайна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формировать теоретические знания и практические умения в области выполнения</w:t>
      </w:r>
      <w:r>
        <w:rPr>
          <w:rFonts w:cs="Times New Roman" w:ascii="Times New Roman" w:hAnsi="Times New Roman"/>
          <w:sz w:val="28"/>
          <w:szCs w:val="28"/>
        </w:rPr>
        <w:t xml:space="preserve"> эталонных образцов объекта дизайн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иметь практический опыт в</w:t>
      </w:r>
      <w:r>
        <w:rPr>
          <w:rFonts w:cs="Times New Roman" w:ascii="Times New Roman" w:hAnsi="Times New Roman"/>
          <w:sz w:val="28"/>
        </w:rPr>
        <w:t xml:space="preserve">: 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е технологической карты изготовления издел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и технических чертеж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выполнении экспериментальных образцов объекта дизайна или его отдельных     элементов в макете или материале в соответствии с техническим заданием (описанием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едение опытных образцов промышленной продукции до соответствия технической документа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е эталона (макета в масштабе) издел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меть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</w:rPr>
        <w:t>выбирать и применять материалы с учетом их формообразующих и функциональных свойств;</w:t>
      </w:r>
    </w:p>
    <w:p>
      <w:pPr>
        <w:pStyle w:val="23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ind w:left="0" w:firstLine="357"/>
        <w:jc w:val="both"/>
        <w:rPr/>
      </w:pPr>
      <w:r>
        <w:rPr>
          <w:sz w:val="28"/>
        </w:rPr>
        <w:t>выполнять эталонные образцы объекта дизайна или его отдельные элементы в макете, материале в соответствии с техническим заданием (описанием);</w:t>
      </w:r>
    </w:p>
    <w:p>
      <w:pPr>
        <w:pStyle w:val="23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ind w:left="0" w:firstLine="357"/>
        <w:jc w:val="both"/>
        <w:rPr/>
      </w:pPr>
      <w:r>
        <w:rPr>
          <w:sz w:val="28"/>
        </w:rPr>
        <w:t>выполнять технические чертежи проекта для разработки конструкции изделия с учетом особенностей технологии и формообразующих свойств материалов;</w:t>
      </w:r>
    </w:p>
    <w:p>
      <w:pPr>
        <w:pStyle w:val="23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ind w:left="0" w:firstLine="357"/>
        <w:jc w:val="both"/>
        <w:rPr>
          <w:sz w:val="28"/>
        </w:rPr>
      </w:pPr>
      <w:r>
        <w:rPr>
          <w:sz w:val="28"/>
        </w:rPr>
        <w:t>разрабатывать технологическую и конфекционную карты авторского проекта;</w:t>
      </w:r>
    </w:p>
    <w:p>
      <w:pPr>
        <w:pStyle w:val="23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ind w:left="0" w:firstLine="357"/>
        <w:jc w:val="both"/>
        <w:rPr>
          <w:sz w:val="28"/>
        </w:rPr>
      </w:pPr>
      <w:r>
        <w:rPr>
          <w:sz w:val="28"/>
        </w:rPr>
        <w:t>применять знания о закономерностях построения художественной формы и особенностях ее восприятия;</w:t>
      </w:r>
    </w:p>
    <w:p>
      <w:pPr>
        <w:pStyle w:val="23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ind w:left="0" w:firstLine="357"/>
        <w:jc w:val="both"/>
        <w:rPr>
          <w:sz w:val="28"/>
        </w:rPr>
      </w:pPr>
      <w:r>
        <w:rPr>
          <w:sz w:val="28"/>
        </w:rPr>
        <w:t>реализовывать творческие идеи в макете;</w:t>
      </w:r>
    </w:p>
    <w:p>
      <w:pPr>
        <w:pStyle w:val="23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ind w:left="0" w:firstLine="357"/>
        <w:jc w:val="both"/>
        <w:rPr>
          <w:sz w:val="28"/>
        </w:rPr>
      </w:pPr>
      <w:r>
        <w:rPr>
          <w:sz w:val="28"/>
        </w:rPr>
        <w:t>выполнять эталонные образцы объекта дизайна  или его отдельные элементы в материале на современном производственном оборудовании, применяемом в дизайн-индустрии;</w:t>
      </w:r>
    </w:p>
    <w:p>
      <w:pPr>
        <w:pStyle w:val="Style21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работать на производственном оборудован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нать:</w:t>
      </w:r>
    </w:p>
    <w:p>
      <w:pPr>
        <w:pStyle w:val="23"/>
        <w:widowControl w:val="false"/>
        <w:numPr>
          <w:ilvl w:val="0"/>
          <w:numId w:val="3"/>
        </w:numPr>
        <w:ind w:left="0" w:firstLine="357"/>
        <w:jc w:val="both"/>
        <w:rPr/>
      </w:pPr>
      <w:r>
        <w:rPr>
          <w:sz w:val="28"/>
        </w:rPr>
        <w:t>ассортимент, особенности, свойства, методы испытаний и оценки качества материалов;</w:t>
      </w:r>
    </w:p>
    <w:p>
      <w:pPr>
        <w:pStyle w:val="23"/>
        <w:widowControl w:val="false"/>
        <w:numPr>
          <w:ilvl w:val="0"/>
          <w:numId w:val="3"/>
        </w:numPr>
        <w:ind w:left="0" w:firstLine="357"/>
        <w:jc w:val="both"/>
        <w:rPr>
          <w:sz w:val="28"/>
        </w:rPr>
      </w:pPr>
      <w:r>
        <w:rPr>
          <w:sz w:val="28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23"/>
        <w:widowControl w:val="false"/>
        <w:numPr>
          <w:ilvl w:val="0"/>
          <w:numId w:val="3"/>
        </w:numPr>
        <w:ind w:left="0" w:firstLine="357"/>
        <w:jc w:val="both"/>
        <w:rPr/>
      </w:pPr>
      <w:r>
        <w:rPr>
          <w:sz w:val="28"/>
        </w:rPr>
        <w:t>технологию сборки эталонного образца изделия;</w:t>
      </w:r>
    </w:p>
    <w:p>
      <w:pPr>
        <w:pStyle w:val="23"/>
        <w:widowControl w:val="false"/>
        <w:numPr>
          <w:ilvl w:val="0"/>
          <w:numId w:val="3"/>
        </w:numPr>
        <w:ind w:left="0" w:firstLine="357"/>
        <w:jc w:val="both"/>
        <w:rPr>
          <w:sz w:val="28"/>
        </w:rPr>
      </w:pPr>
      <w:r>
        <w:rPr>
          <w:sz w:val="28"/>
        </w:rPr>
        <w:t>технологический процесс изготовления модели;</w:t>
      </w:r>
    </w:p>
    <w:p>
      <w:pPr>
        <w:pStyle w:val="23"/>
        <w:widowControl w:val="false"/>
        <w:numPr>
          <w:ilvl w:val="0"/>
          <w:numId w:val="3"/>
        </w:numPr>
        <w:ind w:left="0" w:firstLine="357"/>
        <w:jc w:val="both"/>
        <w:rPr>
          <w:sz w:val="28"/>
        </w:rPr>
      </w:pPr>
      <w:r>
        <w:rPr>
          <w:sz w:val="28"/>
        </w:rPr>
        <w:t>современное производственное оборудование, применяемое для изготовления изделий в дизайн-индуст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ть личностными (ЛР) результа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1</w:t>
        <w:tab/>
        <w:t>Осознающий себя гражданином и защитником великой страны.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3</w:t>
        <w:tab/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4</w:t>
        <w:tab/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5</w:t>
        <w:tab/>
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7</w:t>
        <w:tab/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8</w:t>
        <w:tab/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10</w:t>
        <w:tab/>
        <w:t>Заботящийся о защите окружающей среды, собственной и чужой безопасности, в том числе цифровой.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14</w:t>
        <w:tab/>
        <w:t xml:space="preserve">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15</w:t>
        <w:tab/>
        <w:t xml:space="preserve">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16</w:t>
        <w:tab/>
        <w:t xml:space="preserve">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>
          <w:sz w:val="28"/>
        </w:rPr>
      </w:pPr>
      <w:r>
        <w:rPr>
          <w:sz w:val="28"/>
        </w:rPr>
        <w:t>ЛР 17</w:t>
        <w:tab/>
        <w:t xml:space="preserve">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/>
      </w:pPr>
      <w:r>
        <w:rPr>
          <w:sz w:val="28"/>
        </w:rPr>
        <w:t>ЛР 18</w:t>
        <w:tab/>
        <w:t xml:space="preserve"> Способный к самостоятельному решению вопросов жизнеустройства</w:t>
      </w:r>
    </w:p>
    <w:p>
      <w:pPr>
        <w:pStyle w:val="23"/>
        <w:widowControl w:val="false"/>
        <w:numPr>
          <w:ilvl w:val="0"/>
          <w:numId w:val="20"/>
        </w:numPr>
        <w:ind w:left="0" w:firstLine="426"/>
        <w:jc w:val="both"/>
        <w:rPr/>
      </w:pPr>
      <w:r>
        <w:rPr>
          <w:sz w:val="28"/>
        </w:rPr>
        <w:t>ЛР 19 Обладающий физической выносливостью в соответствии с требованиями профессиональных компетенций</w:t>
      </w:r>
    </w:p>
    <w:p>
      <w:pPr>
        <w:pStyle w:val="23"/>
        <w:widowControl w:val="false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4. Количество часов на освоение программы профессионального модул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программы составляет 830 час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rPr/>
      </w:pPr>
      <w:r>
        <w:rPr>
          <w:color w:val="000000"/>
          <w:sz w:val="28"/>
          <w:szCs w:val="28"/>
        </w:rPr>
        <w:t xml:space="preserve">работа обучающегося во взаимодействии с преподавателем – </w:t>
      </w:r>
      <w:r>
        <w:rPr>
          <w:sz w:val="28"/>
          <w:szCs w:val="28"/>
        </w:rPr>
        <w:t xml:space="preserve">438 </w:t>
      </w:r>
      <w:r>
        <w:rPr>
          <w:color w:val="000000"/>
          <w:sz w:val="28"/>
          <w:szCs w:val="28"/>
        </w:rPr>
        <w:t xml:space="preserve">час.;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ind w:left="0" w:firstLine="540"/>
        <w:rPr/>
      </w:pPr>
      <w:r>
        <w:rPr>
          <w:color w:val="000000"/>
          <w:sz w:val="28"/>
          <w:szCs w:val="28"/>
        </w:rPr>
        <w:t>самостоятельная работа обучающегося - 40 час.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й и производственной практики – 324 часа, в том числе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й практики – 252 часов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ой практики – 72 часов;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сультации </w:t>
      </w:r>
      <w:r>
        <w:rPr>
          <w:color w:val="000000"/>
          <w:sz w:val="28"/>
          <w:szCs w:val="28"/>
        </w:rPr>
        <w:t>- 10 час.;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ежуточная аттестация (экзамены) - 18</w:t>
      </w:r>
      <w:r>
        <w:rPr>
          <w:sz w:val="28"/>
          <w:szCs w:val="28"/>
        </w:rPr>
        <w:t xml:space="preserve"> час.</w:t>
      </w:r>
    </w:p>
    <w:p>
      <w:pPr>
        <w:pStyle w:val="Default"/>
        <w:tabs>
          <w:tab w:val="clear" w:pos="709"/>
          <w:tab w:val="left" w:pos="900" w:leader="none"/>
          <w:tab w:val="left" w:pos="108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5    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учебного проектирования (метод проектов)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ПМ.02 ТЕХНИЧЕСКОЕ ИСПОЛНЕНИЕ ХУДОЖЕСТВЕННО-КОНСТРУКТОРСКИХ (ДИЗАЙНЕРСКИХ) ПРОЕКТОВ В МАТЕРИАЛ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ом освоения рабочей программы профессионального модуля является овладение обучающимися видом профессиональной деятельности (ВПД): Техническое исполнение художественно-конструкторских (дизайнерских) проектов в материале,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том числе профессиональными (ПК) и общими (ОК) компетенциям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418"/>
      </w:tblGrid>
      <w:tr>
        <w:trPr>
          <w:trHeight w:val="7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езультата обучения</w:t>
            </w:r>
          </w:p>
        </w:tc>
      </w:tr>
      <w:tr>
        <w:trPr>
          <w:trHeight w:val="36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ологическую карту изготовления изделия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rPr/>
            </w:pPr>
            <w:r>
              <w:rPr/>
              <w:t>Выполнять технические чертеж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кспериментальные образцы  объекта дизайна  или его отдельные     элементы в макете или материале в соответствии с техническим заданием (описанием);</w:t>
            </w:r>
          </w:p>
        </w:tc>
      </w:tr>
      <w:tr>
        <w:trPr>
          <w:trHeight w:val="20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-53" w:firstLine="53"/>
              <w:rPr/>
            </w:pPr>
            <w:r>
              <w:rPr/>
              <w:t>Доводить опытные образцы промышленной продукции до соответствия технической документации;</w:t>
            </w:r>
          </w:p>
        </w:tc>
      </w:tr>
      <w:tr>
        <w:trPr>
          <w:trHeight w:val="20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эталон (макет в масштабе) издели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1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2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поиск, анализ и интерпретацию информации, необходимой для выполнения задач профессиональной деятельност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3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ировать и реализовывать собственное профессиональное и личностное развитие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4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ть в коллективе и команде, эффективно взаимодействовать с коллегами, руководством, клиентам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5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6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7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действовать сохранению окружающей среды, ресурсосбережению, эффективно действовать в чрезвычайных ситуациях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8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9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ть информационные технологии в профессиональной деятельности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10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ьзоваться профессиональной документацией на государственном и иностранном языках;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1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 СТРУКТУРА и содержание профессионального модуля</w:t>
      </w:r>
      <w:r>
        <w:rPr>
          <w:b/>
          <w:sz w:val="28"/>
        </w:rPr>
        <w:t xml:space="preserve"> </w:t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  <w:t xml:space="preserve">3.1. Тематический план профессионального модуля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224"/>
        <w:gridCol w:w="693"/>
        <w:gridCol w:w="696"/>
        <w:gridCol w:w="1390"/>
        <w:gridCol w:w="973"/>
        <w:gridCol w:w="696"/>
        <w:gridCol w:w="1111"/>
        <w:gridCol w:w="1110"/>
        <w:gridCol w:w="1807"/>
        <w:gridCol w:w="1252"/>
        <w:gridCol w:w="1249"/>
      </w:tblGrid>
      <w:tr>
        <w:trPr>
          <w:trHeight w:val="44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-т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 наличии)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-точная аттестация в форме экзамена (при наличии)</w:t>
            </w:r>
          </w:p>
        </w:tc>
      </w:tr>
      <w:tr>
        <w:trPr>
          <w:trHeight w:val="44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изводственна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т.ч. лабораторные  и практические заняти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т.ч., курсовая работа (проект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9" w:right="-12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9" w:right="-12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т.ч., курсовая работа (проект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К 2.1-2.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МДК.02.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Выполнение художественно-конструкторских проектов в материале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МДК.02.0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Основы конструкторско-технологического обеспечения дизай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практи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по П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ежуточная аттестация по ПМ в форме экзамена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both"/>
        <w:rPr/>
      </w:pPr>
      <w:r>
        <w:br w:type="page"/>
      </w:r>
      <w:r>
        <w:rPr>
          <w:b/>
          <w:caps/>
          <w:sz w:val="28"/>
        </w:rPr>
        <w:t xml:space="preserve">3.2. </w:t>
      </w:r>
      <w:r>
        <w:rPr/>
        <w:t xml:space="preserve">Содержание обучения по профессиональному модулю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260"/>
        <w:gridCol w:w="140"/>
        <w:gridCol w:w="7121"/>
        <w:gridCol w:w="560"/>
        <w:gridCol w:w="3150"/>
      </w:tblGrid>
      <w:tr>
        <w:trPr>
          <w:tblHeader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ъем часо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виды и формы деятельности)</w:t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МДК 02.01 Выполнение художественно-конструкторских проектов в материале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Тема 1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бор материалов с учётом их формообразующих свойств для выполнения объекта дизайна</w:t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Содержание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ведение. Цели и задачи модуля «Техническое исполнение художественно-конструкторских (дизайнерских) проектов в материале», его роль в формировании у студентов профессиональных компетенци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7, 14, 15, 16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знавательная: лекция, беседа, письм</w:t>
            </w:r>
            <w:r>
              <w:rPr>
                <w:bCs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ткая характеристика основных разделов модуля. Порядок форма проведения занятий, использование основной и дополнительной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комендации по организации самостоятельной работы студентов при  изучении модул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коративно-прикладное творчество и его роль в художественном формообразовани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52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именение материала в дизайн-форме. Ассортимент материалов. Формообразующие свойства материалов. Приоритетность функциональных задач при выборе материала формы. Закономерности художественного формо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-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52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Композиционно-художественные свойства материалов в выполнении дизайн-проектов Подчинение выбора композиционно-художественных свойств материала (натуральность, декоративность, однородность) закономерностям художественного формообразов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-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умага. Пластические и формообразующие свойства бумаги. Требования, предъявляемые к материалу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-1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менение бумаги в декоративно-прикладном творчеств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-1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ое занятие №1. Выполнение элементов бумагопластики и составление композиции из элементов бумагопластики. Выбор материалов для объектов дизайна по эскизу, с учетом формообразующих свойств. Его обоснование, характеристик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ческая Выполнение творческ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й. Выполнение проектов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Художественное твор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-1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. Разработка эскизов выполняемых изделий в различных техниках (квиллинг, скрапбукинг) в материале с разными формообразующими свойствами. Выбор материалов для объектов дизайна по эскизу, его обоснование, характеристик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-2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3. Выполнение изделий сувенирной продукции в технике квиллинг. Выбор материалов для объектов дизайна по эскизу, его обоснование, характеристик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-2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ое занятие №4. Выполнение изделий сувенирной продукции в технике скрапбукинг. Выбор материалов для объектов дизайна по эскизу, его обоснование, характеристик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-3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 xml:space="preserve">№5. Выполнение эскизов элементов декора с использованием текстильных материалов с разными формообразующими свойствами. Выбор материалов для объектов дизайна по эскизу, его обоснование, характеристика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рево. Свойства дерева и его производных. Требования, предъявляемые к материалу. Характеристика формообразующих свойств дерева. Методы испытаний и оценка качеств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Р7, 14, 15, 16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ОК 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ознавательная: лекция, беседа, письм</w:t>
            </w:r>
            <w:r>
              <w:rPr>
                <w:bCs/>
                <w:sz w:val="20"/>
                <w:lang w:eastAsia="en-US"/>
              </w:rPr>
              <w:t>о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именение изделий из дерева в дизайн-форме. Композиционно-художественные свойства дерева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-4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ое занятие №6. Разработка эскизов сувенирной продукции из дерева. Декорирование поверхности в технике декупаж. Использование техники декупаж для декорирования различных поверхносте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Творческая. Выполнение творческ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ний. Выполнение проектов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Художественное творчество</w:t>
            </w:r>
          </w:p>
        </w:tc>
      </w:tr>
      <w:tr>
        <w:trPr>
          <w:trHeight w:val="31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екло и керамика. Виды свойства и назначение.Способы получения. Применение  в дизайн-форм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Р7, 14, 15, 16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ОК 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rPr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ознавательная: лекция, беседа, письм</w:t>
            </w:r>
            <w:r>
              <w:rPr>
                <w:bCs/>
                <w:sz w:val="20"/>
                <w:lang w:eastAsia="en-US"/>
              </w:rPr>
              <w:t>о</w:t>
            </w:r>
          </w:p>
        </w:tc>
      </w:tr>
      <w:tr>
        <w:trPr>
          <w:trHeight w:val="27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пс. Свойства и назначение. Требования, предъявляемые к материалу. Производство изделий из гипса. Применение гипса в дизайн-форме. Композиционно-художественные свойства гипс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-5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7. Разработка эскизов выполняемых изделий в различных техниках. Разработка эскизов росписи по стеклу (керамике) на различных поверхностях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практическое 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-5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8. Проведение сравнительного анализа эскиза и готового изделия для оценки их соответствия. Формулирование выводов о правильности выбора материала. Защита проек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олнение эталонных образцов объекта дизайна или их отдельных элементов в макете (материале)</w:t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держ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дизайн-аналогов подарочной упаковки. Презентация упаковк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7, 14, 15, 16, 17 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-67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9. Разработка эскизов изделий. Выбор материала с учетом формообразующих свойств.  Разработка макета упаковки изделия. Презентация макет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7, 14, 15, 16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К 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2.1, 2.3,2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знавательная: лекция, беседа, письм</w:t>
            </w:r>
            <w:r>
              <w:rPr>
                <w:bCs/>
                <w:sz w:val="24"/>
                <w:szCs w:val="24"/>
                <w:lang w:eastAsia="en-US"/>
              </w:rPr>
              <w:t>о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Ткань. Пластические свойства ткани. Требования, предъявляемые к материалу. Текстильные элементы декора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-7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 xml:space="preserve">№10. Разработка и выполнение декоративных элементов из ткан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Выполнение творческих заданий. Выполнение проектов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9-8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1. Разработка и выполнение макета (панно). Выполнение эталонных образцов объекта дизайна или его отдельные элементы в макет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амостоятельная раб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 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 Подбор фотографий дизайн-аналогов в сети Интернет по изучаемым техникам для их дальнейшего использования при выполнении практических работ.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 Оформление практических работ, отчетов и подготовка к их защи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 Подготовка сообщений по теме индивидуального зад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-8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оспись по ткан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менение росписи по ткани в декорировании интерьеров и проектировании сувенирной продукци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7-9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2. Проектирование и выполнение аксессуаров из ткани и атласных лент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1-9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3. Проектирование и выполнение сувенирной продукции из текстильных материалов с примением техники росписи по ткан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7-10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4. Разработка проекта декорирования интерьера с использованием текстильных материал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пись по дереву. Различные  техники декорирования деревянной поверхности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4-109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5. Декорирование деревянной поверхности в технике «декупаж», роспись по дереву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0-11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6. Проектирование сувенирной продукции в технике «декупаж», роспись по дереву. Разработка проекта сувенирной продукции. Разработка макета издел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амостоятельная раб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 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 Подбор фотографий дизайн-аналогов в сети Интернет по изучаемым техникам для их дальнейшего использования при выполнении практических работ.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 Оформление практических работ, отчетов и подготовка к их защи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 Подготовка сообщений по теме индивидуального зад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7-12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7. Проектирование изделий сувенирной продукции из дерева. Разработка эскизов. Выполнение макета изделия с применением техники росписи по дереву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3-13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8. Проектирование изделий сувенирной продукции из дерева. Разработка эскизов. Выполнение макета изделия с применением техники «стринг-арт»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1-13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19. Декорирование стеклянной поверхности в технике «декупаж». Разработка проекта сувенирной продукции. Разработка макета издел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7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оспись по стеклу. Виды росписи по стеклу. Кистевая роспись. Точечная роспись. Материалы и инструменты для росписи по стеклу. Технология росписи по стеклу Эскиз изделия. Технологическая карта изделия. Разработка макета изделия.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7, 14, 15, 16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К 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2.1,2.3,2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знавательная: лекция, беседа, письм</w:t>
            </w:r>
            <w:r>
              <w:rPr>
                <w:bCs/>
                <w:sz w:val="24"/>
                <w:szCs w:val="24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атериалы и инструменты для росписи по стеклу. Технология росписи по стеклу Эскиз изделия. Технологическая карта изделия. Разработка макета изделия.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9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тражи. Технология изготовления витражей. Подвитражная роспись.  Эскизы витраже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пись по керамике. Материалы и инструменты для росписи по керамике. Технология росписи по керамике. Эскиз изделия. Технологическая карта изделия. Разработка макета издел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1-14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 xml:space="preserve">№20. Разработка эскизов изделий сувенирной продукции с использованием алебастра, гипса(роспись по гипсу)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Выполнение творческих заданий. Выполнение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удожественное творчество</w:t>
            </w:r>
          </w:p>
        </w:tc>
      </w:tr>
      <w:tr>
        <w:trPr>
          <w:trHeight w:val="694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5-15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1. Проектирование и выполнение изделий сувенирной продукции из гипс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1-15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2. Проектирование и выполнение изделий сувенирной продукции по заданной теме. Разработка технологической карты проектируемого изделия. Выполнение декоративных элементов и сборка изделия в техниках «декупаж», роспись по гипсу; изготовление декоративных элементов из полимерной глины.  Разработка макета изделия. Выполнение технического чертежа проект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7-16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3. Разработка эскизов декоративных изделий в различных техниках (роспись по стеклу и керамике, изготовление декоративных элементов из ткани, изготовление изделий из полимерной глины др.) с применением материалов с разными формообразующими свойствами. Разработка технологических карт изготовле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амостоятельная раб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 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 Подбор фотографий дизайн-аналогов в сети Интернет по изучаемым техникам для их дальнейшего использования при выполнении практических работ.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 Оформление практических работ, отчетов и подготовка к их защи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 Подготовка сообщений по теме индивидуального зад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1-16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 xml:space="preserve">№24. Разработка проекта декоративного оформления интерьера с использованием текстильных материалов. Разработка макета изделия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7-17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5. Разработка проекта декоративного оформления интерьера с использованием техники росписи по ткани. Разработка макета изделия. Разработка технологической карты проектируемого издел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5-18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6. Разработка проекта декоративного оформления интерьера с использованием техники роспись по стеклу. Разработка макета изделия. Разработка технологической карты проектируемого издел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1-18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7. Разработка проекта декоративного оформления интерьера с использованием техники роспись по дереву (техника «декупаж», «стринг-арт», пейп-арт»). Разработка макета изделия. Разработка технологической карты проектируемого издел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9-19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стенная роспись. Виды настенной росписи. Материалы и инструменты для настенной роспис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7, 14, 15, 16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К 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2.1,2.3,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знавательная: лекция, беседа, письм</w:t>
            </w:r>
            <w:r>
              <w:rPr>
                <w:bCs/>
                <w:sz w:val="24"/>
                <w:szCs w:val="24"/>
                <w:lang w:eastAsia="en-US"/>
              </w:rPr>
              <w:t>о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1-19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хнология настенной росписи.Эскиз настенной росписи. Технологическая карта. Разработка макета.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7, 14, 15, 16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К 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2.1,2.3,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знавательная: лекция, беседа, письм</w:t>
            </w:r>
            <w:r>
              <w:rPr>
                <w:bCs/>
                <w:sz w:val="24"/>
                <w:szCs w:val="24"/>
                <w:lang w:eastAsia="en-US"/>
              </w:rPr>
              <w:t>о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амостоятельная раб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 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 Подбор фотографий дизайн-аналогов в сети Интернет по изучаемым техникам для их дальнейшего использования при выполнении практических работ.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 Оформление практических работ, отчетов и подготовка к их защи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 Подготовка сообщений по теме индивидуального зад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3-19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екоративные штукатурки. Материалы и инструменты для декоративных штукатурок. Технология декоративной штукатурк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7, 14, 15, 16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К 1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2.1,2.3,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знавательная: лекция, беседа, письм</w:t>
            </w:r>
            <w:r>
              <w:rPr>
                <w:bCs/>
                <w:sz w:val="24"/>
                <w:szCs w:val="24"/>
                <w:lang w:eastAsia="en-US"/>
              </w:rPr>
              <w:t>о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5-19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8. Разработка эскизов настенной росписи, декоративной штукатурки. Разработка технологических карт выполнения настенной роспис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ворческа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ворческих заданий. Выполнение проект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9-20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29. Разработка проекта декоративного оформления интерьера с использованием настенной росписи. Разработка эскизов настенной росписи, декоративной штукатурки. Разработка технологических карт выполнения настенной росписи, декоративной штукатурки. Выполнение макетов настенной роспис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5-21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30. Разработка проекта декоративного оформления интерьера с использованием настенной росписи. Разработка эскизов настенной росписи, декоративной штукатурки. Разработка технологических карт выполнения настенной росписи, декоративной штукатурк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1-21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31. Разработка эскизов настенной росписи, декоративной штукатурки. Разработка технологических карт выполнения настенной роспис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7-22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32. Разработка проекта декоративного оформления интерьера с использованием настенной росписи. Разработка эскизов настенной росписи, декоративной штукатурки. Разработка технологических карт выполнения настенной росписи, декоративной штукатурки. Выполнение макетов настенной роспис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3-22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актическое занятие </w:t>
            </w:r>
            <w:r>
              <w:rPr>
                <w:rFonts w:cs="Times New Roman" w:ascii="Times New Roman" w:hAnsi="Times New Roman"/>
                <w:lang w:eastAsia="en-US"/>
              </w:rPr>
              <w:t>№33. Разработка проекта декоративного оформления интерьера с использованием настенной росписи. Разработка эскизов настенной росписи, декоративной штукатурки. Разработка технологических карт выполнения настенной росписи, декоративной штукатурк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9-25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урсовая раб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амостоятельная раб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 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Подготовки к практическим работам.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 Подбор фотографий дизайн-аналогов в сети Интернет по изучаемым техникам для их дальнейшего использования при выполнении практических работ.</w:t>
            </w:r>
          </w:p>
          <w:p>
            <w:pPr>
              <w:pStyle w:val="Normal"/>
              <w:spacing w:lineRule="auto" w:line="240" w:before="0" w:after="0"/>
              <w:ind w:hanging="9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 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 Подготовка сообщений по теме индивидуального зад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. Посещение выставок и музеев по профилю подготовки с целью изучения взаимосвязи формы и материала, сочетаний основного материала и декора в дизайн-проектах. Фотографирование понравившихся образцов и составление каталога в электронном ви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. Проработка разделов курсового проект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урсовой проект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ематика курсовых проектов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квартиры в технике настенной росписи аэрография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квартиры в технике трафаретной настенной росписи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квартиры в технике настенной росписи гризайль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квартиры в технике сграффито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детского сада в технике трафаретной настенной росписи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детского сада в технике настенной росписи гризайль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детского сада в технике сграффито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детского сада в технике настенной росписи для детской возрастной группы 3-5 лет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spacing w:before="0" w:after="0"/>
              <w:ind w:left="284" w:right="2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детского развлекательного центра в технике настенной росписи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284" w:right="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школьной столовой в технике настенной росписи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284" w:right="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 декоративного оформления интерьера с применением техники декупаж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284" w:right="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с применением текстильных материалов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284" w:right="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сувенирной продукции с применением текстильных материалов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284" w:right="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настенного панно с применением текстильных материалов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360" w:right="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и технология  декоративного оформления набора посуды в технике росписи по стеклу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360" w:right="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сувенирной продукции в технике росписи по дереву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360" w:right="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картиры в технике стринг-арт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360" w:right="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интерьера кафе в технике стринг-арт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360" w:right="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сувенирной продукции в технике пей-арт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интерьера кафе в технике настенной росписи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интерьера кафе в технике декупаж.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0" w:leader="none"/>
              </w:tabs>
              <w:spacing w:before="0" w:after="0"/>
              <w:ind w:left="360" w:right="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технология декоративного оформления сувенирной продукции из атласных лент в технике канзаши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сувенирной продукции по теме «Новый год»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квартиры с использованием техники росписи по дереву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интерьера кафе с использованием техники росписи по дереву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интерьера гостиницы с использованием техники росписи по дереву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сувенирной продукции с использованием техники росписи по дереву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квартиры с использованием техники росписи по стеклу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интерьера кафе с использованием техники росписи по стеклу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интерьера гостиницы с использованием техники росписи по стеклу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квартиры с использованием техники росписи на ткани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технология декоративного оформления сувенирной продукции из гипса 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интерьера с использованием техники росписи по керамике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сувенирной продукции с использованием техники росписи по керамике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декоративного оформления сувенирной продукции из глины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реставрации объектов с применением техники росписи по дереву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реставрации объектов с применением техники декупаж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ология реставрации объектов с применением эпоксидной смолы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технология изготовления сувенирной продукции в технике валяния из шерсти 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технология изготовления предметов интерьера в технике валяния из шерсти 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работка и технология изготовления предметов одежды в технике валяния из шер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1-ОК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К 2.1-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Р 7,14,15,16,17</w:t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" w:leader="none"/>
              </w:tabs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сультации (при наличии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межуточная аттестация в форме экзамен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МДК 02.01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Выполнение художественно-конструкторских проектов в материа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9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ДК 02.02  Основы конструкторско-технологического обеспечения дизай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ма 2.1.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Исходные данные для конструкторского  обеспечения   проектирования  объектов дизайна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держ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2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Цели и задачи дисциплины.</w:t>
            </w:r>
            <w:r>
              <w:rPr>
                <w:rFonts w:cs="Times New Roman" w:ascii="Times New Roman" w:hAnsi="Times New Roman"/>
                <w:lang w:eastAsia="en-US"/>
              </w:rPr>
              <w:t xml:space="preserve">  Порядок форма проведения занятий, использование основной и дополнительной литерату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комендации по организации самостоятельной работы студентов при изучении модул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Р1, 3,7, 14, 15, 16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ознавательная: лекция, беседа, письм</w:t>
            </w:r>
            <w:r>
              <w:rPr>
                <w:bCs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ефлексив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Коллективное оценивание, взаимопроверка и оценивание друг друга обучающимися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щие положения Единой системы конструкторской документации. </w:t>
            </w:r>
            <w:r>
              <w:rPr>
                <w:rFonts w:cs="Times New Roman" w:ascii="Times New Roman" w:hAnsi="Times New Roman"/>
                <w:lang w:eastAsia="en-US"/>
              </w:rPr>
              <w:t>Система государственных стандартов. Виды конструкторских документов. Виды и состав изделий. Стадии разработки конструкторской документаци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-6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щие правила выполнения черте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орматы. Основная надпись и её расположение. Масштабы. Линии. Графическое обозначение материалов и их классификация. Шрифты чертежные. Условности и упраще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-8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Анализ технического рисунка объекта дизай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ые конструктивные линии технического рисунка, необходимые для решения формы объекта дизайна. Определение положения и конфигурации конструктивных членений по рисунку, изменчивости размеров и формы отдельных элементов объекта дизайна и предметно-пространственных комплек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актические занят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-17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1. Размерные характеристики объекта дизайна. Работа с действующими стандартами по выполнению измерений для подготовки проектирования объектов дизайна. Определение допускаемых величин отклонени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Р1, 4, 5, 7, 8, 14, 15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К 2.1,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Практиче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Решение проблемн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выполнение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-26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 2. Выполнение чертежей объекта с учетом требований технического черче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-36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 3. Нанесение размеров на чертежи. Оформление основной надписи чертежа. Чертежный шрифт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-46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 4. Выполнение чертежей объекта с учетом требования масштаба, толщины линии, чертежного шрифт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ма 2.2. 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Разработка технического проекта объекта дизайна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        </w:t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держ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-48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еспечение объектов проектирования необходимыми материал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основание выбора материалов, характеристика всех материалов проекта с учетом их формообразующих свой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Р1, 3,7, 14, 15, 16, 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ознавательная: лекция, беседа, письм</w:t>
            </w:r>
            <w:r>
              <w:rPr>
                <w:bCs/>
                <w:sz w:val="20"/>
                <w:lang w:eastAsia="en-US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en-US"/>
              </w:rPr>
              <w:t>Рефлексив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Коллективное оценивание, взаимопроверка и оценивание друг друга обучающимися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9-50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остроение технических чертежей конструкций промышленных изде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ие требования к построению технических чертежей, учет технологических требований производства при создании макетов, чертежей и т.д. Особенности построения чертежей и схем предметно-пространственных комплек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Основные положения системы проектной документации для строительств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lang w:eastAsia="en-US"/>
              </w:rPr>
              <w:t>Практические занят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1-61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 5. Выбор материалов для объектов дизайна, его обоснование,  характеристика всех материалов пакета с описанием их технологических, механических и гигиенических  свой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Р1, 4, 5, 7, 8, 14, 15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К 2.1,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Практиче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Решение проблемн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выполнение практических работ,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>поисковые исследования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2-74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 6. Построение  чертежей  конструкций  промышленных изделий по техническому рисунк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 Выполнение технического рисунк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а 2.3. Разработка рабочего проекта объектов дизайна</w:t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держ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5-76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роение рабочих шаблонов для выполнения эталонного образца или макета в материа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1, 3,7, 14, 15,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2,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ефлексивна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лективное оценивание, взаимопроверка и оценивание друг друга обучающимися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7-78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полнение эталонного образца объекта дизайна или 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дельных элементов  в материале (макете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lang w:eastAsia="en-US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занят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9-90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 7. Построение чертежей  изделий и схем предметно-пространственных комплексов  в системах автоматизированного проектир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2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Р1, 4, 5, 7, 8, 10, 14, 15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К 2.1, 2.2, 2.3, 2.4, 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Практиче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Решение проблемн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выполнение практических работ,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7"/>
              </w:rPr>
              <w:t>поисковые исследования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7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91-102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 8. Подготовка рабочих чертежей шаблонов,  подготовка деталей объектов дизайна к выполнению макета. Разработка чертежей макет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3-112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актическое занятие № 9. Изготовление эталонного образца объекта дизайна или макета предметно-пространственного комплекса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Систематическая проработка, учебной литературы, специальных журналов, учебных пособ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. Работа с действующими стандартами по выполнению измерений для подготовки проектирования объектов дизайна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а 2.4. Основы технологии и технологического оборудования изготовления промышленных изделий, объектов дизайна</w:t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одерж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3-11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ые требования к разработке и оформлению технологическ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бор технологических режимов производства промышленных изделий, объектов дизай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3,7, 14, 15,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ефлексив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лективное оценивание, взаимопроверка и оценивание друг друга обучающимися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5-11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сновы обработки различных видов промышленных издел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lang w:eastAsia="en-US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занят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17-126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актическое занятие № 10.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Разработка технологической карты изготовления издел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Р1, 4, 7, 10, 14, 15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К 2.3,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Практиче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Решение проблемн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выполнение практических работ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27-136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актическое занятие № 11. 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формление технической документаци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7-144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 12. Проработка учебной литературы, специальных журналов, учебных пособи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1"/>
                <w:lang w:eastAsia="en-US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занят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5-152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Практическое занятие № 13.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Составление технологической последовательности обработки промышленных издели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Р1, 4, 7, 10, 14, 15, 16, 17, 18, 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ОК 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US"/>
              </w:rPr>
              <w:t>ПК 2.1, 2.2,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Практиче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Решение проблемн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анализ возникающих проблемных ситуац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7"/>
              </w:rPr>
              <w:t>выполнение практических работ</w:t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3-160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Практическое занятие № 14.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Составление технологической обработки объектов дизайн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1-167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 15.</w:t>
            </w:r>
            <w:r>
              <w:rPr>
                <w:rFonts w:cs="Times New Roman" w:ascii="Times New Roman" w:hAnsi="Times New Roman"/>
                <w:spacing w:val="1"/>
                <w:lang w:eastAsia="en-US"/>
              </w:rPr>
              <w:t xml:space="preserve"> Проведение контроля качества издел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8-174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 16. Проведение контроля объектов дизайна используя современные информационные технологи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5-180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кзамен по МДК 02.02 Основы конструкторско-технологического обеспечения дизай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Самостоятельная работ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Систематическая проработка, учебной литературы, специальных журналов, учебных пособ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. Работа с действующими стандартами по выполнению измерений для подготовки проектирования объектов дизайна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сультации (при наличии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Итого по МДК 02.02</w:t>
            </w: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 xml:space="preserve"> Основы конструкторско-технологического обеспечения дизай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19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Учебная прак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5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олнение техническ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работка конструктивно – технологического обеспечения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олнение изделий образцов промышленной продукции, пространственных комплек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сравнительного анализа соответствия эскизного проекта и готового проду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емонстрация законченного проекта комисси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оизводственная практика ( по профилю специальности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работка дизайнерского проекта по творческому источ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бор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бор конструктивно – технологического обеспечения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нение изделий промышленной продукции, пространственных комплек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зентация законченного проекта.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того аудиторных занятий по П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3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амостоятельная раб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Всего 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eastAsia="en-US"/>
              </w:rPr>
              <w:t>по ПМ 02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Техническое исполнение художественно-конструкторских (дизайнерских) проектов в материа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8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b/>
          <w:caps/>
          <w:sz w:val="28"/>
        </w:rPr>
        <w:t xml:space="preserve">4. условия реализации </w:t>
      </w:r>
      <w:r>
        <w:rPr>
          <w:b/>
          <w:caps/>
          <w:sz w:val="28"/>
          <w:lang w:val="ru-RU"/>
        </w:rPr>
        <w:t xml:space="preserve">рабочей </w:t>
      </w:r>
      <w:r>
        <w:rPr>
          <w:b/>
          <w:caps/>
          <w:sz w:val="28"/>
        </w:rPr>
        <w:t>программы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tabs>
          <w:tab w:val="clear" w:pos="709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</w:rPr>
      </w:pPr>
      <w:r>
        <w:rPr>
          <w:b/>
          <w:sz w:val="28"/>
        </w:rPr>
        <w:t>4.1.  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учебной дисциплины требует наличия учебного кабинета.</w:t>
        <w:tab/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Default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едства обуче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лектронные методические пособ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орудование лабораторий и рабочих мест лабораторий:</w:t>
      </w:r>
    </w:p>
    <w:p>
      <w:pPr>
        <w:pStyle w:val="21"/>
        <w:tabs>
          <w:tab w:val="clear" w:pos="709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>
          <w:sz w:val="28"/>
        </w:rPr>
        <w:t>- компьютеры, принтер, сканер, проектор, программное обеспечение общего и профессионального назначения, комплект учебно-методической документ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стерские (в соответствии отрасли)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ализация профессионального модуля предполагает обязательную учебную и производственную практику, которую рекомендуется проводить рассредоточен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</w:rPr>
      </w:pPr>
      <w:r>
        <w:rPr>
          <w:b/>
          <w:sz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/>
        <w:t>Основные источники:</w:t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1134" w:hRule="atLeast"/>
          <w:cantSplit w:val="true"/>
        </w:trPr>
        <w:tc>
          <w:tcPr>
            <w:tcW w:w="9575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w w:val="9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лых Т. И. Товароведение однородных групп непродовольственных товаров: учебник / Т. И. Чалых, Е. Л. Пехташева, Е. Ю. Райкова и др.; под ред. д.х.н., проф. Т. И. Чалых, к.т.н., доц. Н. В. Умалёновой. — 5-е изд., стер. - Москва: Издательско-торговая корпорация «Дашков и К°», 2022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Источник: ЭБС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Znaniu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шакова Л. Б. Компьютерное формообразование в дизайне: учебное пособие / Л. Б. Каршакова, Н. Б. Яковлева, П. Н. Бесчастнов. — Москва: ИНФРА-М, 2020.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(Источник: ЭБС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Znaniu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нко, Е. А. Техническая графика: учебник / Е.А. Василенко, А.А. Чекмарев. — 2-е изд., испр. и доп. — Москва: ИНФРА-М, 2022.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(Источник: ЭБС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Znaniu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а Г. В. Инженерная графика: учебник / Г.В. Серга, И.И. Табачук, Н.Н. Кузнецова. — Москва: ИНФРА-М, 2021.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(Источник: ЭБС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Znaniu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басов И. Б. Дизайн-проекты от идеи до воплощения / под ред. И. Б. Аббасова. - Москва: ДМК Пресс, 2021.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(Источник: ЭБС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Znaniu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оведение (дизайн костюма): учебник / Е.А. Кирсанова, Ю.С. Шустов, А.В. Куличенко, А.П. Жихарев. — Москва: Вузовский учебник: ИНФРА-М, 2021.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(Источник: ЭБС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Znaniu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родина Е. И. Основные свойства строительных и отделочных материалов: учебное пособие / Е. И. Смородина. — Омск: ОмГТУ, 2019.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Источник: ЭБС Лань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иноградова Е. В. Современные материалы в строительстве. Современные материалы для отделочных работ: учебное пособие / Е. В. Виноградова. — Ростов-на-Дону: Донской ГТУ, 2017. (Источник: ЭБС Лань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тя В. И. Основы конструирования объектов дизайна: учебное пособие / В. И. Нартя, Е. Т. Суиндиков. — Вологда: Инфра-Инженерия, 2019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Источник: ЭБС Лань)</w:t>
            </w:r>
          </w:p>
        </w:tc>
      </w:tr>
      <w:tr>
        <w:trPr>
          <w:trHeight w:val="1134" w:hRule="atLeast"/>
          <w:cantSplit w:val="true"/>
        </w:trPr>
        <w:tc>
          <w:tcPr>
            <w:tcW w:w="9575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w w:val="9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лых Т. И. Товароведение однородных групп непродовольственных товаров: учебник / Т. И. Чалых, Е. Л. Пехташева, Е. Ю. Райкова и др.; под ред. д.х.н., проф. Т. И. Чалых, к.т.н., доц. Н. В. Умалёновой. — 5-е изд., стер. - Москва: Издательско-торговая корпорация «Дашков и К°», 2022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Источник: ЭБС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Znaniu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шакова Л. Б. Компьютерное формообразование в дизайне: учебное пособие / Л. Б. Каршакова, Н. Б. Яковлева, П. Н. Бесчастнов. — Москва: ИНФРА-М, 2020.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(Источник: ЭБС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Znaniu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нко, Е. А. Техническая графика: учебник / Е.А. Василенко, А.А. Чекмарев. — 2-е изд., испр. и доп. — Москва: ИНФРА-М, 2022.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(Источник: ЭБС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Znaniu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а Г. В. Инженерная графика: учебник / Г.В. Серга, И.И. Табачук, Н.Н. Кузнецова. — Москва: ИНФРА-М, 2021.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(Источник: ЭБС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Znaniu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басов И. Б. Дизайн-проекты от идеи до воплощения / под ред. И. Б. Аббасова. - Москва: ДМК Пресс, 2021.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(Источник: ЭБС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Znaniu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оведение (дизайн костюма): учебник / Е.А. Кирсанова, Ю.С. Шустов, А.В. Куличенко, А.П. Жихарев. — Москва: Вузовский учебник: ИНФРА-М, 2021.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(Источник: ЭБС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Znaniu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родина Е. И. Основные свойства строительных и отделочных материалов: учебное пособие / Е. И. Смородина. — Омск: ОмГТУ, 2019.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Источник: ЭБС Лань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иноградова Е. В. Современные материалы в строительстве. Современные материалы для отделочных работ: учебное пособие / Е. В. Виноградова. — Ростов-на-Дону: Донской ГТУ, 2017. (Источник: ЭБС Лань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тя В. И. Основы конструирования объектов дизайна: учебное пособие / В. И. Нартя, Е. Т. Суиндиков. — Вологда: Инфра-Инженерия, 2019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Источник: ЭБС Лань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jc w:val="both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ёлкина М. В. Художественное проектирование. Проектирование малой архитектурной формы в городской среде: учебное пособие / М. В. Весёлкина, М. С. Лунченко, Н. Н. Удалова. — Омск : ОмГТУ, 2020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Источник: ЭБС Лань)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олнительная литература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.С. Макавеева. Основы художественного проектирования костюма. –М.: «Академия», 2019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 композиции (в проектировании костюма): Учебник / Л.А.Сафина, Л.Н. Абуталипова, Изд-во:  ИНФРА-М, 2020 .-215с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дизайна и композиции: современные концепции: учебное пособие для среднего профессионального образования / Е. Э. Павловская [и др.]; ответственный редактор Е. Э. Павловская. — 2-е изд., перераб. и доп. — Москва: Издательство Юрайт, 2021. — 119 с. — (Профессиональное образование). — ISBN 978-5-534-11671-7. — Текст: электронный // ЭБС Юрайт [сайт]. —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475061</w:t>
        </w:r>
      </w:hyperlink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изводства: учебник и практикум для среднего профессионального образования / Л. С. Леонтьева [и др.]; под редакцией Л. С. Леонтьевой, В. И. Кузнецова. — Москва: Издательство Юрайт, 2021. — 305 с. — (Профессиональное образование). — ISBN 978-5-534-00820-3. — Текст: электронный // ЭБС Юрайт [сайт]. — URL: https://urait.ru/bcode/471821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я костюма: учебное пособие для среднего профессионального образования / В. В. Ермилова, Д. Ю. Ермилова, Н. Б. Ляхова, С. А. Попов. — 3-е изд., испр. и доп. — Москва: Издательство Юрайт, 2021. — 449 с. — (Профессиональное образование). — ISBN 978-5-534-09851-8. — Текст: электронный // ЭБС Юрайт [сайт]. — URL: https://urait.ru/bcode/473278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шнепольский, И. С. Техническое черчение: учебник для среднего профессионального образования / И. С. Вышнепольский. — 10-е изд., перераб. и доп. — Москва: Издательство Юрайт, 2021. — 319 с. — (Профессиональное образование). — ISBN 978-5-9916-5337-4. — Текст: электронный // ЭБС Юрайт [сайт]. — URL: https://urait.ru/bcode/469659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окорова, Л. В. Дизайн-проектирование: стилизация: учебное пособие для среднего профессионального образования / Л. В. Шокорова. — 2-е изд., перераб. и доп. — Москва: Издательство Юрайт, 2020. — 110 с. — (Профессиональное образование). — ISBN 978-5-534-10584-1. — Текст: электронный // ЭБС Юрайт [сайт]. — URL: https://urait.ru/bcode/456748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менов, В. И. Видеомонтаж. Практикум: учебное пособие для среднего профессионального образования / В. И. Пименов. — 2-е изд., испр. и доп. — Москва: Издательство Юрайт, 2021. — 159 с. — (Профессиональное образование). — ISBN 978-5-534-11405-8. — Текст: электронный // ЭБС Юрайт [сайт]. —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476245</w:t>
        </w:r>
      </w:hyperlink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ная 3D-компьютерная графика в 2 т. Том 1: учебник и практикум для среднего профессионального образования / А. Л. Хейфец, А. Н. Логиновский, И. В. Буторина, В. Н. Васильева; под редакцией А. Л. Хейфеца. — 3-е изд., перераб. и доп. — Москва: Издательство Юрайт, 2021. — 30 Из предложенного перечня образовательная организация выбирает для рабочей программы электронные издания согласно специализации (дизайн интерьера, дизайн костюма, графический дизайн, дизайн среды или др.). 81 328 с. — (Профессиональное образование). — ISBN 978-5-534-07976-0. — Текст: электронный // ЭБС Юрайт [сайт]. —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474777</w:t>
        </w:r>
      </w:hyperlink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ная 3D-компьютерная графика в 2 т. Том 2: учебник и практикум для среднего профессионального образования / А. Л. Хейфец, А. Н. Логиновский, И. В. Буторина, В. Н. Васильева; под редакцией А. Л. Хейфеца. — 3-е изд., перераб. и доп. — Москва: Издательство Юрайт, 2021. — 279 с. — (Профессиональное образование). — ISBN 978-5-534-07974-6. — Текст: электронный // ЭБС Юрайт [сайт]. — URL: https://urait.ru/bcode/474778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изводства в 2 ч. Часть 1: учебник для среднего профессионального образования / И. Н. Иванов [и др.]; под редакцией И. Н. Иванова. — Москва: Издательство Юрайт, 2021. — 404 с. — (Профессиональное образование). — ISBN 978-5-534-10587-2. — Текст: электронный // ЭБС Юрайт [сайт]. — URL: https://urait.ru/bcode/475830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изводства в 2 ч. Часть 2: учебник для среднего профессионального образования / И. Н. Иванов [и др.]; под редакцией И. Н. Иванова. — Москва: Издательство Юрайт, 2021. — 174 с. — (Профессиональное образование). — ISBN 978-5-534-10588-9. — Текст: электронный // ЭБС Юрайт [сайт]. — URL: https://urait.ru/bcode/47583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Периодические изда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. Материалы. Технологии. СПб. Гос.университет технологий и дизайна.</w:t>
      </w:r>
    </w:p>
    <w:p>
      <w:pPr>
        <w:pStyle w:val="Style18"/>
        <w:numPr>
          <w:ilvl w:val="0"/>
          <w:numId w:val="6"/>
        </w:numPr>
        <w:spacing w:before="0" w:after="0"/>
        <w:ind w:left="0" w:firstLine="357"/>
        <w:rPr>
          <w:sz w:val="28"/>
          <w:szCs w:val="28"/>
        </w:rPr>
      </w:pPr>
      <w:r>
        <w:rPr>
          <w:sz w:val="28"/>
          <w:szCs w:val="28"/>
          <w:lang w:val="en-US"/>
        </w:rPr>
        <w:t>VOGUE</w:t>
      </w:r>
      <w:r>
        <w:rPr>
          <w:sz w:val="28"/>
          <w:szCs w:val="28"/>
        </w:rPr>
        <w:t>. Росс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нтернет-ресурсы:</w:t>
      </w:r>
    </w:p>
    <w:p>
      <w:pPr>
        <w:pStyle w:val="Heading1"/>
        <w:numPr>
          <w:ilvl w:val="0"/>
          <w:numId w:val="2"/>
        </w:numPr>
        <w:ind w:left="0" w:firstLine="284"/>
        <w:jc w:val="both"/>
        <w:rPr/>
      </w:pPr>
      <w:r>
        <w:rPr>
          <w:sz w:val="28"/>
        </w:rPr>
        <w:t xml:space="preserve">Журнал “Ателье” [Электронный ресурс]. – Режим доступа: </w:t>
      </w:r>
      <w:hyperlink r:id="rId8">
        <w:r>
          <w:rPr>
            <w:rStyle w:val="InternetLink"/>
            <w:color w:val="000000"/>
            <w:sz w:val="28"/>
          </w:rPr>
          <w:t>http://www.ateliemagazine.ru</w:t>
        </w:r>
      </w:hyperlink>
      <w:r>
        <w:rPr>
          <w:sz w:val="28"/>
        </w:rPr>
        <w:t xml:space="preserve"> </w:t>
      </w:r>
      <w:r>
        <w:rPr>
          <w:b/>
          <w:caps/>
          <w:sz w:val="28"/>
        </w:rPr>
        <w:t>,</w:t>
      </w:r>
      <w:r>
        <w:rPr>
          <w:sz w:val="28"/>
        </w:rPr>
        <w:t xml:space="preserve"> свободный. – Загл. с экра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</w:rPr>
        <w:t>Журнал «Осинка». Шитье, мода, выкройки [Электронный ресурс]. – Режим доступа:</w:t>
      </w:r>
      <w:r>
        <w:rPr>
          <w:rFonts w:cs="Times New Roman" w:ascii="Times New Roman" w:hAnsi="Times New Roman"/>
          <w:b/>
          <w:caps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osinka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 свободный. – Загл. с экра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</w:rPr>
        <w:t>Журнал "Легкая Промышленность, Курьер" [Электронный ресурс]. – Режим доступа:</w:t>
      </w:r>
      <w:r>
        <w:rPr>
          <w:rFonts w:cs="Times New Roman" w:ascii="Times New Roman" w:hAnsi="Times New Roman"/>
          <w:b/>
          <w:caps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www.lp-magazine.ru</w:t>
        </w:r>
      </w:hyperlink>
      <w:r>
        <w:rPr>
          <w:rFonts w:cs="Times New Roman" w:ascii="Times New Roman" w:hAnsi="Times New Roman"/>
          <w:sz w:val="28"/>
        </w:rPr>
        <w:t xml:space="preserve">  свободный. – Загл. с экрана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</w:rPr>
      </w:pPr>
      <w:r>
        <w:rPr>
          <w:b/>
          <w:sz w:val="28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воению студентами программы профессионального модуля ПМ.02 </w:t>
      </w:r>
      <w:r>
        <w:rPr>
          <w:rFonts w:cs="Times New Roman" w:ascii="Times New Roman" w:hAnsi="Times New Roman"/>
          <w:color w:val="000000"/>
          <w:sz w:val="28"/>
        </w:rPr>
        <w:t>Техническое  исполнение художественно-конструкторских (дизайнерских) проектов в материал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должно предшествовать изучение общепрофессиональных дисциплин: ОП.01</w:t>
      </w:r>
      <w:r>
        <w:rPr>
          <w:rFonts w:cs="Times New Roman" w:ascii="Times New Roman" w:hAnsi="Times New Roman"/>
          <w:color w:val="000000"/>
          <w:sz w:val="28"/>
        </w:rPr>
        <w:t>«Материаловедение</w:t>
      </w:r>
      <w:r>
        <w:rPr>
          <w:rFonts w:cs="Times New Roman" w:ascii="Times New Roman" w:hAnsi="Times New Roman"/>
          <w:sz w:val="28"/>
        </w:rPr>
        <w:t>», ОП.05 «История дизайна», ОП.03 «Рисунок с основами перспективы», ОП.04 «Живопись с основами цветоведения», ОП.06 «История изобразительного искусства», ОП.12 «Спецкомпозиция», а также изучение профессионального модуля- ПМ.01 «Разработка художественно-конструкторских (дизайнерских) проектов промышленной продукции, предметно-пространственных комплексов», ПМ.05 «Освоение одной или нескольких профессии рабочих, должностей служащих: (12565 Исполнитель художественно-оформительских работ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офессионального модуля предполагает обязательную учебную и производственную практику. Учебную практику рекомендуется проводить- концентрировано, производственную-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редоточен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язательным условием допуска к производственной практике в рамках профессионального модул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М.02 </w:t>
      </w:r>
      <w:r>
        <w:rPr>
          <w:rFonts w:cs="Times New Roman" w:ascii="Times New Roman" w:hAnsi="Times New Roman"/>
          <w:color w:val="000000"/>
          <w:sz w:val="28"/>
        </w:rPr>
        <w:t>Техническое исполнение художественно-конструкторских (дизайнерских) проектов в материале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освоение </w:t>
      </w:r>
      <w:r>
        <w:rPr>
          <w:rFonts w:cs="Times New Roman" w:ascii="Times New Roman" w:hAnsi="Times New Roman"/>
          <w:sz w:val="28"/>
          <w:szCs w:val="28"/>
        </w:rPr>
        <w:t>учебной практики для получения первичных профессиональных навы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мках профессионального моду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проводится в учебных мастерских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енная практика проводится на предприятиях </w:t>
      </w:r>
      <w:r>
        <w:rPr>
          <w:rFonts w:cs="Times New Roman" w:ascii="Times New Roman" w:hAnsi="Times New Roman"/>
          <w:sz w:val="28"/>
          <w:szCs w:val="28"/>
        </w:rPr>
        <w:t>на основе договоров между образовательной организацией и организациями г. Вологды, заключаемых до начала практик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форме комплексного экзамена по МДК 02.01, МДК 02.02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по окончании освоения всего профессионального модуля в форме квалификационного экзамена, включающего вопросы каждого раздела профессионального модуля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</w:rPr>
      </w:pPr>
      <w:r>
        <w:rPr>
          <w:b/>
          <w:sz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имеющих стаж работы в данной профессиональной области не менее 3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5. Контроль и оценка результатов освоения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(вида профессиональной деятельност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колледж технологи и дизайна», реализующий подготовку по программе профессионального модуля, обеспечивает организацию и проведение текущего контроля успеваемости и промежуточной аттестаци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ие задания, тестовые задания, практические занятия.  </w:t>
      </w:r>
      <w:r>
        <w:rPr>
          <w:rFonts w:cs="Times New Roman" w:ascii="Times New Roman" w:hAnsi="Times New Roman"/>
          <w:bCs/>
          <w:sz w:val="28"/>
          <w:szCs w:val="28"/>
        </w:rPr>
        <w:t>По учебной   и производственной практике проводятся заче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о профессиональному модулю завершается промежуточной аттестацией, которую проводит экзаменационная комисс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ями и доводятся до сведения обучающихся не позднее двух месяцев от начала обуч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успеваемости и промежуточной аттестации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tbl>
      <w:tblPr>
        <w:tblW w:w="94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3088"/>
        <w:gridCol w:w="3321"/>
      </w:tblGrid>
      <w:tr>
        <w:trPr>
          <w:trHeight w:val="138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5" w:right="415" w:firstLine="26"/>
              <w:jc w:val="both"/>
              <w:rPr/>
            </w:pPr>
            <w:r>
              <w:rPr>
                <w:sz w:val="24"/>
              </w:rPr>
              <w:t>Код и наименов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ых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петенций,</w:t>
            </w:r>
          </w:p>
          <w:p>
            <w:pPr>
              <w:pStyle w:val="TableParagraph"/>
              <w:spacing w:lineRule="atLeast" w:line="270"/>
              <w:ind w:left="1130" w:right="291" w:hanging="833"/>
              <w:jc w:val="both"/>
              <w:rPr/>
            </w:pPr>
            <w:r>
              <w:rPr>
                <w:sz w:val="24"/>
              </w:rPr>
              <w:t>формируем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одул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161" w:hanging="0"/>
              <w:rPr/>
            </w:pPr>
            <w:r>
              <w:rPr>
                <w:sz w:val="24"/>
              </w:rPr>
              <w:t>Критер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ценк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747" w:hanging="0"/>
              <w:rPr/>
            </w:pPr>
            <w:r>
              <w:rPr>
                <w:sz w:val="24"/>
              </w:rPr>
              <w:t>Мето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ценки</w:t>
            </w:r>
          </w:p>
        </w:tc>
      </w:tr>
      <w:tr>
        <w:trPr>
          <w:trHeight w:val="41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spacing w:val="-1"/>
                <w:sz w:val="24"/>
              </w:rPr>
              <w:t xml:space="preserve">ПК </w:t>
            </w:r>
            <w:r>
              <w:rPr>
                <w:sz w:val="24"/>
              </w:rPr>
              <w:t>2.1. Разрабатывать тех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логическую карту изг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вл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дел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4"/>
              </w:rPr>
              <w:t>Обучающийся выполняет разработ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ческой карты изгото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делия, знает необходимые инстру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н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способлени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rPr/>
            </w:pPr>
            <w:r>
              <w:rPr>
                <w:sz w:val="24"/>
              </w:rPr>
              <w:t>Эксперт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тов деятельности обучаю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щихся в процессе 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образовательной </w:t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: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-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ях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279" w:leader="none"/>
              </w:tabs>
              <w:ind w:left="108" w:right="94" w:hanging="0"/>
              <w:rPr/>
            </w:pPr>
            <w:r>
              <w:rPr>
                <w:sz w:val="24"/>
              </w:rPr>
              <w:t>при выполнении работ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злич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этапа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изводств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248" w:leader="none"/>
              </w:tabs>
              <w:ind w:left="247" w:hanging="140"/>
              <w:rPr/>
            </w:pPr>
            <w:r>
              <w:rPr>
                <w:sz w:val="24"/>
              </w:rPr>
              <w:t>защи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урс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303" w:leader="none"/>
              </w:tabs>
              <w:spacing w:lineRule="atLeast" w:line="270"/>
              <w:ind w:left="108" w:right="92" w:hanging="0"/>
              <w:rPr/>
            </w:pPr>
            <w:r>
              <w:rPr>
                <w:sz w:val="24"/>
              </w:rPr>
              <w:t>при проведении: заче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замено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еждисциплинар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рса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заме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квалификационного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ду</w:t>
            </w:r>
          </w:p>
        </w:tc>
      </w:tr>
      <w:tr>
        <w:trPr>
          <w:trHeight w:val="2484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8" w:hanging="0"/>
              <w:rPr/>
            </w:pPr>
            <w:r>
              <w:rPr>
                <w:sz w:val="24"/>
              </w:rPr>
              <w:t>ПК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2.2.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Выполнять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техни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с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ертеж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sz w:val="24"/>
              </w:rPr>
              <w:t>Обучающий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иче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ие чертежи в соответствии с треб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ания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СТ и ЕСКД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rPr/>
            </w:pPr>
            <w:r>
              <w:rPr>
                <w:sz w:val="24"/>
              </w:rPr>
              <w:t>Эксперт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тов деятельности обучаю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щихся в процессе 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: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-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нятиях;</w:t>
            </w:r>
          </w:p>
          <w:p>
            <w:pPr>
              <w:pStyle w:val="TableParagraph"/>
              <w:spacing w:lineRule="atLeast" w:line="270"/>
              <w:ind w:left="108" w:right="92" w:hanging="0"/>
              <w:rPr/>
            </w:pPr>
            <w:r>
              <w:rPr>
                <w:sz w:val="24"/>
              </w:rPr>
              <w:t>- при выполнении работ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этапа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оизвод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в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</w:tc>
      </w:tr>
      <w:tr>
        <w:trPr>
          <w:trHeight w:val="165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09"/>
                <w:tab w:val="left" w:pos="248" w:leader="none"/>
              </w:tabs>
              <w:spacing w:lineRule="exact" w:line="272"/>
              <w:ind w:left="247" w:hanging="140"/>
              <w:jc w:val="both"/>
              <w:rPr/>
            </w:pPr>
            <w:r>
              <w:rPr>
                <w:sz w:val="24"/>
              </w:rPr>
              <w:t>защи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урс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9"/>
                <w:tab w:val="left" w:pos="303" w:leader="none"/>
              </w:tabs>
              <w:spacing w:lineRule="atLeast" w:line="270"/>
              <w:ind w:left="108" w:right="92" w:hanging="0"/>
              <w:jc w:val="both"/>
              <w:rPr/>
            </w:pPr>
            <w:r>
              <w:rPr>
                <w:sz w:val="24"/>
              </w:rPr>
              <w:t>при проведении: заче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замено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еждисципли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р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рса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заме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квалификационного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ду</w:t>
            </w:r>
          </w:p>
        </w:tc>
      </w:tr>
      <w:tr>
        <w:trPr>
          <w:trHeight w:val="41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sz w:val="24"/>
              </w:rPr>
              <w:t>ПК 2.3. Выполнять экспе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мент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ц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зай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дельные элементы в ма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ете или материале в соот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тств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чески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а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описанием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4"/>
              </w:rPr>
              <w:t>Обучающий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спериментальные образцы объекта дизай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л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е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тдельн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элементов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акет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 материале в соответствии с техническ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описанием).Знает современные материалы и кон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уктивные системы для разработ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ъект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тов деятельности обучаю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щихся в процессе 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:</w:t>
            </w:r>
          </w:p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24"/>
              </w:rPr>
              <w:t>-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нятиях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9"/>
                <w:tab w:val="left" w:pos="279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при выполнении работ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злич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этапа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извод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в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9"/>
                <w:tab w:val="left" w:pos="248" w:leader="none"/>
              </w:tabs>
              <w:ind w:left="247" w:hanging="140"/>
              <w:jc w:val="both"/>
              <w:rPr/>
            </w:pPr>
            <w:r>
              <w:rPr>
                <w:sz w:val="24"/>
              </w:rPr>
              <w:t>защи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урс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9"/>
                <w:tab w:val="left" w:pos="303" w:leader="none"/>
              </w:tabs>
              <w:spacing w:lineRule="atLeast" w:line="270"/>
              <w:ind w:left="108" w:right="92" w:hanging="0"/>
              <w:jc w:val="both"/>
              <w:rPr/>
            </w:pPr>
            <w:r>
              <w:rPr>
                <w:sz w:val="24"/>
              </w:rPr>
              <w:t>при проведении: заче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замено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еждисципли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р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рса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заме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квалификационного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ду</w:t>
            </w:r>
          </w:p>
        </w:tc>
      </w:tr>
      <w:tr>
        <w:trPr>
          <w:trHeight w:val="41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sz w:val="24"/>
              </w:rPr>
              <w:t>ПК 2.4. Доводить опыт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ц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мышл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одукции до соответств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хн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и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4"/>
              </w:rPr>
              <w:t>Обучающий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вед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ыт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ц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ышл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у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хниче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кументаци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тов деятельности обучаю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щихся в процессе 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:</w:t>
            </w:r>
          </w:p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24"/>
              </w:rPr>
              <w:t>-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нятиях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279" w:leader="none"/>
              </w:tabs>
              <w:ind w:left="108" w:right="92" w:hanging="0"/>
              <w:jc w:val="both"/>
              <w:rPr/>
            </w:pPr>
            <w:r>
              <w:rPr>
                <w:sz w:val="24"/>
              </w:rPr>
              <w:t>при выполнении работ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зличны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этапа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извод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в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248" w:leader="none"/>
              </w:tabs>
              <w:ind w:left="247" w:hanging="140"/>
              <w:jc w:val="both"/>
              <w:rPr/>
            </w:pPr>
            <w:r>
              <w:rPr>
                <w:sz w:val="24"/>
              </w:rPr>
              <w:t>защи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урс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303" w:leader="none"/>
              </w:tabs>
              <w:ind w:left="108" w:right="92" w:hanging="0"/>
              <w:jc w:val="both"/>
              <w:rPr/>
            </w:pPr>
            <w:r>
              <w:rPr>
                <w:sz w:val="24"/>
              </w:rPr>
              <w:t>при проведении: заче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замено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еждисципли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р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рса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заме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квалификационного)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lineRule="exact" w:line="262"/>
              <w:ind w:left="108" w:hanging="0"/>
              <w:rPr>
                <w:sz w:val="24"/>
              </w:rPr>
            </w:pPr>
            <w:r>
              <w:rPr>
                <w:sz w:val="24"/>
              </w:rPr>
              <w:t>моду</w:t>
            </w:r>
          </w:p>
        </w:tc>
      </w:tr>
      <w:tr>
        <w:trPr>
          <w:trHeight w:val="415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/>
            </w:pPr>
            <w:r>
              <w:rPr>
                <w:sz w:val="24"/>
              </w:rPr>
              <w:t>ПК 2.5. Разрабатывать эта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он (макет в масштабе) из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л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0" w:hanging="0"/>
              <w:rPr/>
            </w:pPr>
            <w:r>
              <w:rPr>
                <w:sz w:val="24"/>
              </w:rPr>
              <w:t>Обучающийся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выполняет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разработк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ало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маке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сштабе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дели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тов деятельности обучаю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щихся в процессе 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:</w:t>
            </w:r>
          </w:p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24"/>
              </w:rPr>
              <w:t>-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нятиях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279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при выполнении работ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злич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этапа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извод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в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248" w:leader="none"/>
              </w:tabs>
              <w:ind w:left="247" w:hanging="140"/>
              <w:jc w:val="both"/>
              <w:rPr/>
            </w:pPr>
            <w:r>
              <w:rPr>
                <w:sz w:val="24"/>
              </w:rPr>
              <w:t>защи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урсо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303" w:leader="none"/>
              </w:tabs>
              <w:spacing w:lineRule="exact" w:line="276"/>
              <w:ind w:left="108" w:right="92" w:hanging="171"/>
              <w:jc w:val="both"/>
              <w:rPr/>
            </w:pPr>
            <w:r>
              <w:rPr>
                <w:sz w:val="24"/>
              </w:rPr>
              <w:t>при проведении: заче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замено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еждисципли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рным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курсам,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экзамена</w:t>
            </w:r>
          </w:p>
          <w:p>
            <w:pPr>
              <w:pStyle w:val="TableParagraph"/>
              <w:tabs>
                <w:tab w:val="clear" w:pos="709"/>
                <w:tab w:val="left" w:pos="2756" w:leader="none"/>
              </w:tabs>
              <w:spacing w:lineRule="exact" w:line="272"/>
              <w:ind w:left="108" w:hanging="0"/>
              <w:rPr>
                <w:sz w:val="24"/>
              </w:rPr>
            </w:pPr>
            <w:r>
              <w:rPr>
                <w:sz w:val="24"/>
              </w:rPr>
              <w:t>(квалификационного)</w:t>
              <w:tab/>
              <w:t>по</w:t>
            </w:r>
          </w:p>
          <w:p>
            <w:pPr>
              <w:pStyle w:val="TableParagraph"/>
              <w:spacing w:lineRule="exact" w:line="262"/>
              <w:ind w:left="108" w:hanging="0"/>
              <w:rPr>
                <w:sz w:val="24"/>
              </w:rPr>
            </w:pPr>
            <w:r>
              <w:rPr>
                <w:sz w:val="24"/>
              </w:rPr>
              <w:t>моду</w:t>
            </w:r>
          </w:p>
        </w:tc>
      </w:tr>
      <w:tr>
        <w:trPr>
          <w:trHeight w:val="3312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sz w:val="24"/>
              </w:rPr>
              <w:t>ОК 01 Выбирать 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 задач професси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льной деятельности при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ни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екстам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194" w:leader="none"/>
                <w:tab w:val="left" w:pos="1401" w:leader="none"/>
                <w:tab w:val="left" w:pos="1897" w:leader="none"/>
                <w:tab w:val="left" w:pos="1962" w:leader="none"/>
                <w:tab w:val="left" w:pos="2925" w:leader="none"/>
                <w:tab w:val="left" w:pos="3331" w:leader="none"/>
                <w:tab w:val="left" w:pos="3367" w:leader="none"/>
              </w:tabs>
              <w:ind w:left="107" w:right="93" w:hanging="0"/>
              <w:rPr/>
            </w:pPr>
            <w:r>
              <w:rPr>
                <w:sz w:val="24"/>
              </w:rPr>
              <w:t xml:space="preserve">Обучающийся распознает </w:t>
            </w:r>
            <w:r>
              <w:rPr>
                <w:spacing w:val="-1"/>
                <w:sz w:val="24"/>
              </w:rPr>
              <w:t>задач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/или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проблему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профессиональ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/или социальном</w:t>
              <w:tab/>
            </w:r>
            <w:r>
              <w:rPr>
                <w:spacing w:val="-1"/>
                <w:sz w:val="24"/>
              </w:rPr>
              <w:t>контексте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ализирует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задачу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/ил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роблему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деляет</w:t>
              <w:tab/>
              <w:tab/>
              <w:t>её</w:t>
              <w:tab/>
              <w:tab/>
              <w:t>составные</w:t>
              <w:tab/>
              <w:tab/>
              <w:t>част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ределяет этапы решения задач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яет план действия; определяе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сурсы;</w:t>
            </w:r>
          </w:p>
          <w:p>
            <w:pPr>
              <w:pStyle w:val="TableParagraph"/>
              <w:ind w:left="107" w:right="92" w:hanging="0"/>
              <w:rPr/>
            </w:pPr>
            <w:r>
              <w:rPr>
                <w:sz w:val="24"/>
              </w:rPr>
              <w:t>реализует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составленный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лан,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оцен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ает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результат  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следствия  своих</w:t>
            </w:r>
          </w:p>
          <w:p>
            <w:pPr>
              <w:pStyle w:val="TableParagraph"/>
              <w:spacing w:lineRule="atLeast" w:line="270"/>
              <w:ind w:left="107" w:right="89" w:hanging="0"/>
              <w:rPr/>
            </w:pPr>
            <w:r>
              <w:rPr>
                <w:sz w:val="24"/>
              </w:rPr>
              <w:t>действий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(самостоятельно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помощь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ставника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  <w:tr>
        <w:trPr>
          <w:trHeight w:val="3035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, анализ и интерпрета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ию информации, необх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мой для выполнения за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ч профессиональной де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тельност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0" w:hanging="0"/>
              <w:rPr/>
            </w:pPr>
            <w:r>
              <w:rPr>
                <w:sz w:val="24"/>
              </w:rPr>
              <w:t>Обучающийся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определяет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формации;</w:t>
            </w:r>
          </w:p>
          <w:p>
            <w:pPr>
              <w:pStyle w:val="TableParagraph"/>
              <w:ind w:left="107" w:hanging="0"/>
              <w:rPr/>
            </w:pPr>
            <w:r>
              <w:rPr>
                <w:sz w:val="24"/>
              </w:rPr>
              <w:t>определяет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необходимые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источни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и;</w:t>
            </w:r>
          </w:p>
          <w:p>
            <w:pPr>
              <w:pStyle w:val="TableParagraph"/>
              <w:tabs>
                <w:tab w:val="clear" w:pos="709"/>
                <w:tab w:val="left" w:pos="1817" w:leader="none"/>
                <w:tab w:val="left" w:pos="2730" w:leader="none"/>
                <w:tab w:val="left" w:pos="3063" w:leader="none"/>
              </w:tabs>
              <w:ind w:left="107" w:right="96" w:firstLine="60"/>
              <w:rPr/>
            </w:pPr>
            <w:r>
              <w:rPr>
                <w:sz w:val="24"/>
              </w:rPr>
              <w:t>планирует процесс поиск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структурирует </w:t>
            </w:r>
            <w:r>
              <w:rPr>
                <w:spacing w:val="-1"/>
                <w:sz w:val="24"/>
              </w:rPr>
              <w:t>получаем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ю,</w:t>
              <w:tab/>
              <w:t>выделяет</w:t>
              <w:tab/>
            </w:r>
            <w:r>
              <w:rPr>
                <w:spacing w:val="-1"/>
                <w:sz w:val="24"/>
              </w:rPr>
              <w:t>наибол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чимое в перечне информаци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ивает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практическую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значим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иска;</w:t>
            </w:r>
          </w:p>
          <w:p>
            <w:pPr>
              <w:pStyle w:val="TableParagraph"/>
              <w:spacing w:lineRule="exact" w:line="262"/>
              <w:ind w:left="107" w:hanging="0"/>
              <w:rPr/>
            </w:pPr>
            <w:r>
              <w:rPr>
                <w:sz w:val="24"/>
              </w:rPr>
              <w:t>оформля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зульта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иск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6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2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  <w:tr>
        <w:trPr>
          <w:trHeight w:val="41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sz w:val="24"/>
              </w:rPr>
              <w:t>ОК 03 Планировать и реа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зовы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ст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hanging="0"/>
              <w:rPr/>
            </w:pPr>
            <w:r>
              <w:rPr>
                <w:sz w:val="24"/>
              </w:rPr>
              <w:t>Обучающий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уальность нормативно-правовой докумен</w:t>
            </w:r>
            <w:r>
              <w:rPr>
                <w:spacing w:val="-1"/>
                <w:sz w:val="24"/>
              </w:rPr>
              <w:t>таци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офессиональн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ремен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уч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минологию; определяет и выстраивает трае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рии профессионального развит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бразования.</w:t>
            </w:r>
          </w:p>
          <w:p>
            <w:pPr>
              <w:pStyle w:val="TableParagraph"/>
              <w:ind w:left="107" w:right="95" w:hanging="0"/>
              <w:rPr/>
            </w:pPr>
            <w:r>
              <w:rPr>
                <w:sz w:val="24"/>
              </w:rPr>
              <w:t>Знает треб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е предъявляются к заготовке, материалу ее изготовления, свойствам материала г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вой детали (твердость, электропроводность, намагничиваемость, гигр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опичность,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влажность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т.п.),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термиче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ботке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  <w:tr>
        <w:trPr>
          <w:trHeight w:val="248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sz w:val="24"/>
              </w:rPr>
              <w:t>ОК 04 Работать в коллек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и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ффек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ивно взаимодействовать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ллега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ством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иентам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3" w:hanging="0"/>
              <w:rPr/>
            </w:pPr>
            <w:r>
              <w:rPr>
                <w:sz w:val="24"/>
              </w:rPr>
              <w:t>Обучающийся демонстрирует зн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ических основ деятель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ллектива и особенностей личност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овы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твоват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бучающимися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еподава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елями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мастерами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ходе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обучения,</w:t>
            </w:r>
          </w:p>
          <w:p>
            <w:pPr>
              <w:pStyle w:val="TableParagraph"/>
              <w:spacing w:lineRule="atLeast" w:line="270"/>
              <w:ind w:left="107" w:right="95" w:hanging="0"/>
              <w:rPr/>
            </w:pPr>
            <w:r>
              <w:rPr>
                <w:sz w:val="24"/>
              </w:rPr>
              <w:t>с руководителями учебной и производств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1211" w:bottom="12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119"/>
        <w:gridCol w:w="3260"/>
      </w:tblGrid>
      <w:tr>
        <w:trPr>
          <w:trHeight w:val="19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sz w:val="24"/>
              </w:rPr>
              <w:t>ОК 05 Осуществлять ус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ю и письменную коммуникацию на государственном языке Российской Федерации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особен</w:t>
            </w:r>
            <w:r>
              <w:rPr>
                <w:spacing w:val="-1"/>
                <w:sz w:val="24"/>
              </w:rPr>
              <w:t>носте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оциально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уль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ур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нтекс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4"/>
              </w:rPr>
              <w:t>Обучающий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мотно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излаг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и мысли и оформляет докуме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ат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ударственно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языке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оявляе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т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рантность 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чем коллекти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  <w:tr>
        <w:trPr>
          <w:trHeight w:val="2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sz w:val="24"/>
              </w:rPr>
              <w:t>ОК 06 Проявлять граждан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ко-патриот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и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ию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демонстрировать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созна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 традиционных общечелове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носте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именять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тандарты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анти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оррупционного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поведе-</w:t>
            </w:r>
          </w:p>
          <w:p>
            <w:pPr>
              <w:pStyle w:val="TableParagraph"/>
              <w:spacing w:lineRule="exact" w:line="262"/>
              <w:ind w:left="108" w:hanging="0"/>
              <w:rPr>
                <w:sz w:val="24"/>
              </w:rPr>
            </w:pPr>
            <w:r>
              <w:rPr>
                <w:sz w:val="24"/>
              </w:rPr>
              <w:t>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sz w:val="24"/>
              </w:rPr>
              <w:t>Обучающийся описывает значим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иальности</w:t>
            </w:r>
            <w:r>
              <w:rPr>
                <w:i/>
                <w:sz w:val="24"/>
              </w:rPr>
              <w:t>;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яе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андарты антикоррупционного пов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  <w:tr>
        <w:trPr>
          <w:trHeight w:val="19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7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йств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ран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ружаю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сбереж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ию, эффективно действ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ть в чрезвычайных ситу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ц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4"/>
              </w:rPr>
              <w:t>Обучающийся соблюдает нормы экологической безопасности; определяе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пр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осбере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мках профессиональной деятельности по специа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  <w:tr>
        <w:trPr>
          <w:trHeight w:val="27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sz w:val="24"/>
              </w:rPr>
              <w:t>ОК 08 Использовать сред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ва физической культу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 сохранения и укрепле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держ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обходим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лен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sz w:val="24"/>
              </w:rPr>
              <w:t>Обучающий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зкультурно-оздоровительную деятель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крепл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доровья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жизненных и профессиональных целей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цион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ем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вигатель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функц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фес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ональной деятельности; пользуе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ства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филакти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енапряжения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характерным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ан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пециа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  <w:tr>
        <w:trPr>
          <w:trHeight w:val="16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9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ационные технолог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809" w:leader="none"/>
                <w:tab w:val="left" w:pos="3116" w:leader="none"/>
              </w:tabs>
              <w:ind w:left="107" w:right="97" w:hanging="0"/>
              <w:rPr/>
            </w:pPr>
            <w:r>
              <w:rPr>
                <w:sz w:val="24"/>
              </w:rPr>
              <w:t>Обучающийся</w:t>
              <w:tab/>
              <w:t>применяет</w:t>
              <w:tab/>
            </w:r>
            <w:r>
              <w:rPr>
                <w:spacing w:val="-1"/>
                <w:sz w:val="24"/>
              </w:rPr>
              <w:t>сред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онных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технологий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р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ения профессиональных задач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ует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овременно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ограмм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еспе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6" w:leader="none"/>
              </w:tabs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Экспер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</w:p>
          <w:p>
            <w:pPr>
              <w:pStyle w:val="TableParagraph"/>
              <w:spacing w:lineRule="atLeast" w:line="270"/>
              <w:ind w:left="108" w:right="95" w:hanging="0"/>
              <w:jc w:val="both"/>
              <w:rPr/>
            </w:pP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  <w:tr>
        <w:trPr>
          <w:trHeight w:val="19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ьзова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ессиональной документа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ией на государственном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остра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зык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sz w:val="24"/>
              </w:rPr>
              <w:t>Обучающийся читает чертежи, поним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ации, правильно ее использует;</w:t>
            </w:r>
          </w:p>
          <w:p>
            <w:pPr>
              <w:pStyle w:val="TableParagraph"/>
              <w:spacing w:lineRule="atLeast" w:line="270"/>
              <w:ind w:left="107" w:right="96" w:hanging="0"/>
              <w:jc w:val="both"/>
              <w:rPr/>
            </w:pP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>понимает общий смысл докумен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остран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зы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аз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Эксперт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8" w:hanging="0"/>
              <w:rPr/>
            </w:pPr>
            <w:r>
              <w:rPr>
                <w:sz w:val="24"/>
              </w:rPr>
              <w:t>ОК</w:t>
            </w:r>
            <w:r>
              <w:rPr>
                <w:spacing w:val="71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pacing w:val="70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71"/>
                <w:sz w:val="24"/>
              </w:rPr>
              <w:t xml:space="preserve"> </w:t>
            </w:r>
            <w:r>
              <w:rPr>
                <w:sz w:val="24"/>
              </w:rPr>
              <w:t>зна-</w:t>
            </w:r>
          </w:p>
          <w:p>
            <w:pPr>
              <w:pStyle w:val="TableParagraph"/>
              <w:spacing w:lineRule="atLeast" w:line="270"/>
              <w:ind w:left="108" w:right="92" w:hanging="0"/>
              <w:rPr>
                <w:sz w:val="24"/>
              </w:rPr>
            </w:pPr>
            <w:r>
              <w:rPr>
                <w:sz w:val="24"/>
              </w:rPr>
              <w:t>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финансов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грамо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сти,</w:t>
            </w:r>
            <w:r>
              <w:rPr>
                <w:spacing w:val="79"/>
                <w:sz w:val="24"/>
              </w:rPr>
              <w:t xml:space="preserve"> </w:t>
            </w:r>
            <w:r>
              <w:rPr>
                <w:sz w:val="24"/>
              </w:rPr>
              <w:t>планировать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предпринимательску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/>
            </w:pPr>
            <w:r>
              <w:rPr>
                <w:sz w:val="24"/>
              </w:rPr>
              <w:t>Обучающийся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выявляет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достоинства</w:t>
            </w:r>
          </w:p>
          <w:p>
            <w:pPr>
              <w:pStyle w:val="TableParagraph"/>
              <w:tabs>
                <w:tab w:val="clear" w:pos="709"/>
                <w:tab w:val="left" w:pos="438" w:leader="none"/>
                <w:tab w:val="left" w:pos="1784" w:leader="none"/>
                <w:tab w:val="left" w:pos="3448" w:leader="none"/>
              </w:tabs>
              <w:spacing w:lineRule="atLeast" w:line="270"/>
              <w:ind w:left="107" w:right="96" w:hanging="0"/>
              <w:rPr/>
            </w:pPr>
            <w:r>
              <w:rPr>
                <w:sz w:val="24"/>
              </w:rPr>
              <w:t>и</w:t>
              <w:tab/>
              <w:t>недостатки</w:t>
              <w:tab/>
              <w:t>коммерческой</w:t>
              <w:tab/>
            </w:r>
            <w:r>
              <w:rPr>
                <w:spacing w:val="-1"/>
                <w:sz w:val="24"/>
              </w:rPr>
              <w:t>иде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зентует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идею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открытия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собствен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8" w:hanging="0"/>
              <w:rPr/>
            </w:pPr>
            <w:r>
              <w:rPr>
                <w:sz w:val="24"/>
              </w:rPr>
              <w:t>Экспертное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tabs>
                <w:tab w:val="clear" w:pos="709"/>
                <w:tab w:val="left" w:pos="1866" w:leader="none"/>
              </w:tabs>
              <w:spacing w:lineRule="atLeast" w:line="270"/>
              <w:ind w:left="108" w:right="95" w:hanging="0"/>
              <w:rPr/>
            </w:pPr>
            <w:r>
              <w:rPr>
                <w:sz w:val="24"/>
              </w:rPr>
              <w:t>деятельностью</w:t>
              <w:tab/>
            </w:r>
            <w:r>
              <w:rPr>
                <w:spacing w:val="-1"/>
                <w:sz w:val="24"/>
              </w:rPr>
              <w:t>обучающе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ся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00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00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1211" w:bottom="1267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119"/>
        <w:gridCol w:w="3260"/>
      </w:tblGrid>
      <w:tr>
        <w:trPr>
          <w:trHeight w:val="24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sz w:val="24"/>
              </w:rPr>
              <w:t>деятельность в профессион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2" w:hanging="0"/>
              <w:jc w:val="both"/>
              <w:rPr/>
            </w:pPr>
            <w:r>
              <w:rPr>
                <w:sz w:val="24"/>
              </w:rPr>
              <w:t>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льност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формл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изнес-план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ссчитывает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змер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пла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ентны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тавка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редитования;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предел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вестицион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лека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льность коммерческих идей в рамках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</w:p>
          <w:p>
            <w:pPr>
              <w:pStyle w:val="TableParagraph"/>
              <w:spacing w:lineRule="atLeast" w:line="270"/>
              <w:ind w:left="107" w:right="97" w:hanging="0"/>
              <w:jc w:val="both"/>
              <w:rPr/>
            </w:pPr>
            <w:r>
              <w:rPr>
                <w:sz w:val="24"/>
              </w:rPr>
              <w:t>презенту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изнес-идею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яе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точн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55" w:leader="none"/>
              </w:tabs>
              <w:ind w:left="108" w:right="94" w:hanging="0"/>
              <w:jc w:val="both"/>
              <w:rPr/>
            </w:pPr>
            <w:r>
              <w:rPr>
                <w:sz w:val="24"/>
              </w:rPr>
              <w:t>образовательной</w:t>
              <w:tab/>
            </w:r>
            <w:r>
              <w:rPr>
                <w:spacing w:val="-1"/>
                <w:sz w:val="24"/>
              </w:rPr>
              <w:t>пр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нятиях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1211" w:bottom="1267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3"/>
        <w:gridCol w:w="3342"/>
      </w:tblGrid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актический опыт, освоенные умения, усвоенные знания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е технологической карты изготовления изделия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и технических чертежей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и экспериментальных образцов  объекта дизайна  или его отдельных     элементов в макете или материале в соответствии с техническим заданием (описанием)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ведение опытных образцов промышленной продукции до соответствия технической документаци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е эталона (макета в масштабе) изделия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практических  заданий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 и применять материалы с учетом их формообразующих и функциональных свойств;</w:t>
            </w:r>
          </w:p>
          <w:p>
            <w:pPr>
              <w:pStyle w:val="23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выполнять эталонные образцы  объекта дизайна  или его отдельные элементы в макете, материале в соответствии с техническим заданием (описанием);</w:t>
            </w:r>
          </w:p>
          <w:p>
            <w:pPr>
              <w:pStyle w:val="23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выполнять технические чертежи проекта для разработки конструкции изделия с учетом особенностей технологии и формообразующих свойств материалов;</w:t>
            </w:r>
          </w:p>
          <w:p>
            <w:pPr>
              <w:pStyle w:val="23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разрабатывать технологическую и конфекционную карты авторского проекта;</w:t>
            </w:r>
          </w:p>
          <w:p>
            <w:pPr>
              <w:pStyle w:val="23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применять знания о закономерностях построения художественной формы и особенностях ее восприятия;</w:t>
            </w:r>
          </w:p>
          <w:p>
            <w:pPr>
              <w:pStyle w:val="23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реализовывать творческие идеи в макете;</w:t>
            </w:r>
          </w:p>
          <w:p>
            <w:pPr>
              <w:pStyle w:val="23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выполнять эталонные образцы  объекта дизайна  или его отдельные элементы в материале на современном производственном оборудовании, применяемом в дизайн-индустрии;</w:t>
            </w:r>
          </w:p>
          <w:p>
            <w:pPr>
              <w:pStyle w:val="Style21"/>
              <w:numPr>
                <w:ilvl w:val="0"/>
                <w:numId w:val="18"/>
              </w:numPr>
              <w:rPr/>
            </w:pPr>
            <w:r>
              <w:rPr/>
              <w:t>работать на производственном оборудован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6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18"/>
              </w:numPr>
              <w:jc w:val="both"/>
              <w:rPr/>
            </w:pPr>
            <w:r>
              <w:rPr/>
              <w:t>ассортимент, особенности, свойства, методы испытаний и оценки качества материалов;</w:t>
            </w:r>
          </w:p>
          <w:p>
            <w:pPr>
              <w:pStyle w:val="23"/>
              <w:widowControl w:val="false"/>
              <w:numPr>
                <w:ilvl w:val="0"/>
                <w:numId w:val="18"/>
              </w:numPr>
              <w:jc w:val="both"/>
              <w:rPr/>
            </w:pPr>
            <w:r>
              <w:rPr/>
              <w:t>технологические, эксплуатационные и гигиенические требования, предъявляемые к материалам;</w:t>
            </w:r>
          </w:p>
          <w:p>
            <w:pPr>
              <w:pStyle w:val="23"/>
              <w:widowControl w:val="false"/>
              <w:numPr>
                <w:ilvl w:val="0"/>
                <w:numId w:val="18"/>
              </w:numPr>
              <w:jc w:val="both"/>
              <w:rPr/>
            </w:pPr>
            <w:r>
              <w:rPr/>
              <w:t>технологию сборки эталонного образца изделия;</w:t>
            </w:r>
          </w:p>
          <w:p>
            <w:pPr>
              <w:pStyle w:val="23"/>
              <w:widowControl w:val="false"/>
              <w:numPr>
                <w:ilvl w:val="0"/>
                <w:numId w:val="18"/>
              </w:numPr>
              <w:jc w:val="both"/>
              <w:rPr/>
            </w:pPr>
            <w:r>
              <w:rPr/>
              <w:t>технологический процесс изготовления модели;</w:t>
            </w:r>
          </w:p>
          <w:p>
            <w:pPr>
              <w:pStyle w:val="23"/>
              <w:widowControl w:val="false"/>
              <w:numPr>
                <w:ilvl w:val="0"/>
                <w:numId w:val="18"/>
              </w:numPr>
              <w:jc w:val="both"/>
              <w:rPr/>
            </w:pPr>
            <w:r>
              <w:rPr/>
              <w:t>современное производственное оборудование, применяемое для изготовления изделий в дизайн-индустрии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369" w:leader="none"/>
              </w:tabs>
              <w:spacing w:lineRule="auto" w:line="240" w:before="0" w:after="0"/>
              <w:ind w:left="369" w:hanging="36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continuous"/>
      <w:pgSz w:w="11906" w:h="16838"/>
      <w:pgMar w:left="1701" w:right="850" w:gutter="0" w:header="0" w:top="1134" w:footer="1211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19"/>
        <w:lang w:eastAsia="en-US"/>
      </w:rPr>
    </w:pPr>
    <w:r>
      <w:rPr>
        <w:sz w:val="19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010400</wp:posOffset>
              </wp:positionH>
              <wp:positionV relativeFrom="page">
                <wp:posOffset>9733280</wp:posOffset>
              </wp:positionV>
              <wp:extent cx="2286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66.4pt;mso-position-vertical-relative:page;margin-left:5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8"/>
        <w:i w:val="false"/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108" w:hanging="171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108" w:hanging="171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09"/>
        </w:tabs>
        <w:ind w:left="108" w:hanging="171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709"/>
        </w:tabs>
        <w:ind w:left="108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9"/>
        </w:tabs>
        <w:ind w:left="108" w:hanging="171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5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Microsoft YaHei"/>
      <w:sz w:val="28"/>
      <w:lang w:eastAsia="zh-CN" w:bidi="hi-IN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Microsoft YaHei"/>
      <w:sz w:val="28"/>
      <w:szCs w:val="20"/>
      <w:lang w:val="en-US" w:eastAsia="zh-CN" w:bidi="hi-I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 w:before="0" w:after="0"/>
      <w:ind w:firstLine="139"/>
    </w:pPr>
    <w:rPr>
      <w:rFonts w:ascii="Lucida Sans Unicode" w:hAnsi="Lucida Sans Unicode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horndale AMT;Times New Roman" w:hAnsi="Thorndale AMT;Times New Roman" w:eastAsia="Albany AMT;Arial" w:cs="Albany AMT;Arial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1230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75061" TargetMode="External"/><Relationship Id="rId6" Type="http://schemas.openxmlformats.org/officeDocument/2006/relationships/hyperlink" Target="https://urait.ru/bcode/476245" TargetMode="External"/><Relationship Id="rId7" Type="http://schemas.openxmlformats.org/officeDocument/2006/relationships/hyperlink" Target="https://urait.ru/bcode/474777" TargetMode="External"/><Relationship Id="rId8" Type="http://schemas.openxmlformats.org/officeDocument/2006/relationships/hyperlink" Target="http://www.ateliemagazine.ru/" TargetMode="External"/><Relationship Id="rId9" Type="http://schemas.openxmlformats.org/officeDocument/2006/relationships/hyperlink" Target="http://www.osinka.ru/" TargetMode="External"/><Relationship Id="rId10" Type="http://schemas.openxmlformats.org/officeDocument/2006/relationships/hyperlink" Target="http://www.lp-magazine.ru/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8:55:00Z</dcterms:created>
  <dc:creator>user</dc:creator>
  <dc:description/>
  <cp:keywords/>
  <dc:language>en-US</dc:language>
  <cp:lastModifiedBy>user</cp:lastModifiedBy>
  <cp:lastPrinted>2016-11-10T00:09:00Z</cp:lastPrinted>
  <dcterms:modified xsi:type="dcterms:W3CDTF">2022-12-19T13:57:00Z</dcterms:modified>
  <cp:revision>4</cp:revision>
  <dc:subject/>
  <dc:title>ПРИМЕРНАЯ ПРОГРАММА ПРОФЕССИОНАЛЬНОГО МОДУЛЯ ПМ</dc:title>
</cp:coreProperties>
</file>