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ость 5</w:t>
      </w:r>
      <w:r>
        <w:rPr>
          <w:rFonts w:cs="Times New Roman" w:ascii="Times New Roman" w:hAnsi="Times New Roman"/>
          <w:sz w:val="28"/>
          <w:szCs w:val="28"/>
        </w:rPr>
        <w:t>4.02.01 Дизайн (по отраслям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2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ДБ</w:t>
      </w:r>
      <w:r>
        <w:rPr>
          <w:rFonts w:cs="Times New Roman" w:ascii="Times New Roman" w:hAnsi="Times New Roman"/>
          <w:sz w:val="28"/>
          <w:szCs w:val="28"/>
          <w:lang w:eastAsia="ru-RU"/>
        </w:rPr>
        <w:t>.0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</w:rPr>
        <w:t>4.02.01 Дизайн (по отраслям)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Defaul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чая программа учебного предмета «Русский язык» имеет межпредметную связь с общеобразовательными учебными предметами «Родной язык», «Литература», общепрофессиональными учебными дисциплинами «Эстетика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з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ьцова Н.Г.,Шамшин И.В.  </w:t>
      </w:r>
      <w:r>
        <w:rPr>
          <w:rFonts w:cs="Times New Roman" w:ascii="Times New Roman" w:hAnsi="Times New Roman"/>
          <w:sz w:val="28"/>
          <w:szCs w:val="28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фонд 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/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/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/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/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/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/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/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/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4"/>
                <w:szCs w:val="24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4"/>
                <w:szCs w:val="24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4"/>
                <w:szCs w:val="24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4"/>
                <w:szCs w:val="24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4"/>
                <w:szCs w:val="24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4"/>
                <w:szCs w:val="24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4"/>
                <w:szCs w:val="24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4"/>
                <w:szCs w:val="24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4"/>
                <w:szCs w:val="24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4"/>
                <w:szCs w:val="24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4"/>
                <w:szCs w:val="24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36"/>
        <w:gridCol w:w="2137"/>
        <w:gridCol w:w="5626"/>
        <w:gridCol w:w="976"/>
        <w:gridCol w:w="2572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занятие 1-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новные требования к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, научный, официально-деловой,. Жанры, признаки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ублицистический стиль речи. Художественный стиль. Жанры, особе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Текст как произведение речи. Признаки, структура текста. Тема, основная мысль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формационная переработка текста (план, тезисы, конспект, реферат, аннотация). Типы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4-5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ий разбор. Ударение словесное и логическо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59"/>
              <w:shd w:fill="FFFFFF" w:val="clear"/>
              <w:spacing w:before="0" w:after="0"/>
              <w:ind w:right="2016" w:hanging="0"/>
              <w:jc w:val="both"/>
              <w:rPr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 xml:space="preserve">Практическое занятие 6-7. </w:t>
            </w:r>
            <w:r>
              <w:rPr>
                <w:bCs/>
                <w:color w:val="000000"/>
                <w:spacing w:val="-6"/>
                <w:sz w:val="28"/>
                <w:szCs w:val="28"/>
                <w:lang w:eastAsia="ar-SA"/>
              </w:rPr>
              <w:t xml:space="preserve">Выполнение </w:t>
            </w:r>
            <w:r>
              <w:rPr>
                <w:rStyle w:val="C2"/>
                <w:color w:val="000000"/>
                <w:sz w:val="28"/>
                <w:szCs w:val="28"/>
              </w:rPr>
              <w:t>фонетического разбора. Наблюдение над выразительными средствами фоне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eastAsia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8-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опоставление устной и письменной речи. Орфоэпически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8"/>
                <w:szCs w:val="28"/>
                <w:lang w:eastAsia="ar-SA"/>
              </w:rPr>
              <w:t>Орфография. Благозвучие речи Ассонанс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Звукопись как изобразительное сред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10-1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 xml:space="preserve"> Наблюдение над функционированием правил орфограф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  <w:t>Наблюдение над функционированием правил пункту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ексика с точки зрения ее происхождения. Лексика с точки зрения ее употребления. Активный и пассивный словарный запас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Фразеологизмы. Употребление фразеологизмов в речи. Лексические нор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 Речевые ошибки, связанные с неоправданным повтором однокорен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57"/>
        <w:gridCol w:w="7653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Правописание  имен существитель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 Морфологический разбор имени прилагательного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Глаг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глагола. Правописание глаголов. Морфологический разбор глагола. Употребление форм глагола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уффиксов и окончаний причастий. Морфологический разбор причас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3-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над функционированием правил орфограф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1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 от слов-ом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междометий и звукоподража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обособленными и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. Употребление вводных слов в речи. Знаки препинания при обращ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Наблюд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д функционированием правил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ложносочиненное предложение. Знаки препинания в сложносочиненном предложении. 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бессоюзном сложном предложении. Использование бессоюзных сложных предложений в реч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87"/>
        <w:gridCol w:w="7653"/>
        <w:gridCol w:w="976"/>
        <w:gridCol w:w="2572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9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09-23T06:44:00Z</dcterms:modified>
  <cp:revision>64</cp:revision>
  <dc:subject/>
  <dc:title/>
</cp:coreProperties>
</file>