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4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>54.02.01 Д</w:t>
      </w:r>
      <w:r>
        <w:rPr>
          <w:rFonts w:eastAsia="Calibri"/>
          <w:sz w:val="28"/>
          <w:szCs w:val="28"/>
        </w:rPr>
        <w:t>изайн (по отраслям)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1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4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bCs/>
          <w:caps/>
          <w:sz w:val="28"/>
          <w:szCs w:val="28"/>
        </w:rPr>
        <w:t>54.02.01 Д</w:t>
      </w:r>
      <w:r>
        <w:rPr>
          <w:rFonts w:eastAsia="Calibri"/>
          <w:bCs/>
          <w:sz w:val="28"/>
          <w:szCs w:val="28"/>
        </w:rPr>
        <w:t>изайн (по отраслям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4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bCs/>
          <w:caps/>
          <w:sz w:val="28"/>
          <w:szCs w:val="28"/>
        </w:rPr>
        <w:t>54.02.01 Д</w:t>
      </w:r>
      <w:r>
        <w:rPr>
          <w:rFonts w:eastAsia="Calibri"/>
          <w:bCs/>
          <w:sz w:val="28"/>
          <w:szCs w:val="28"/>
        </w:rPr>
        <w:t>изайн (по отраслям)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4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меть применять способы управления конфликтами и борьбы со стрес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ю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ую э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хники и прием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ы и способы управления конфли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иемы саморегуляции поведения в процессе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ы борьбы со стрессо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42 часа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36 часов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4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宋体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</w:rPr>
              <w:t>Общение: понятие, структура, виды, уровни и значение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чность. Особенности характера и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-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и невербальные средства общения. Барьеры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-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Отработка упражнений на развитие вербальной и невербальной коммуникации. </w:t>
            </w:r>
            <w:r>
              <w:rPr>
                <w:rFonts w:eastAsia="Calibri"/>
                <w:bCs/>
                <w:kern w:val="2"/>
              </w:rPr>
              <w:t>Техники активного и рефлексивного слуш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Деловое общение и его психологические особенности.  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1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-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Сущность этики деловых отношений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-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Этические нормы обще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Противодействие манипуляциям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Тема 3.1.</w:t>
            </w:r>
            <w:r>
              <w:rPr>
                <w:rFonts w:eastAsia="SimSun;宋体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онфликт: понятие, психологические особенности, способы разреш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-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стресс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6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4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узнецова М. А. Психология общения: учебное пособие для СПО / М. А. Кузнецова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Ефимова Н. С. Психология общения. Практикум по психологии: учебное пособие / Н.С. Ефим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ороздина Г. В. Психология делового общения: учебник / Г.В. Борозд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шевая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меть применять способы управления конфликтами и борьбы со стрессо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сихологи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фессиональной э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и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видов и уровней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механизмов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 и приемов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вил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ов и способом управления конфлик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- приемов саморегуляции поведения в процессе общ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способов борьбы со стрессо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8-09-19T07:51:00Z</cp:lastPrinted>
  <dcterms:modified xsi:type="dcterms:W3CDTF">2023-12-22T08:18:00Z</dcterms:modified>
  <cp:revision>276</cp:revision>
  <dc:subject/>
  <dc:title>бюджетное образовательное учреждение</dc:title>
</cp:coreProperties>
</file>