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pacing w:lineRule="auto" w:line="360"/>
        <w:ind w:firstLine="41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8.2022 № 58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ГО ПРЕДМ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ДБ.09 ИНФОРМАТИКА</w:t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Специальность 54.02.01 Дизайн (по отраслям)</w:t>
      </w:r>
      <w:bookmarkStart w:id="0" w:name="_GoBack"/>
      <w:bookmarkEnd w:id="0"/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Times New Roman" w:cs="Times New Roman" w:ascii="Times New Roman" w:hAnsi="Times New Roman"/>
          <w:sz w:val="28"/>
          <w:szCs w:val="28"/>
        </w:rPr>
        <w:t>ротокол № 1 от 31.08.2021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tabs>
          <w:tab w:val="clear" w:pos="708"/>
          <w:tab w:val="left" w:pos="525" w:leader="none"/>
        </w:tabs>
        <w:rPr>
          <w:sz w:val="28"/>
        </w:rPr>
      </w:pPr>
      <w:r>
        <w:rPr>
          <w:sz w:val="28"/>
        </w:rPr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Default"/>
        <w:tabs>
          <w:tab w:val="clear" w:pos="708"/>
          <w:tab w:val="left" w:pos="525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УДБ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rPr/>
      </w:pPr>
      <w:r>
        <w:rPr>
          <w:sz w:val="28"/>
          <w:szCs w:val="28"/>
        </w:rPr>
        <w:t>Рабочая программа учебного предмета ОУДБ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54.02.01 Дизайн (по отраслям)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Б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10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10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10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10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акин И.Г. Информатика. 10 класс. – М.: БИНОМ, 2019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акин И.Г. Информатика. 11 класс. – М.: БИНОМ, 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нформатика: учебник / И.И. Сергеева, А.А. Музалевская, Н.В. Тарасова. — 2-е изд., перераб. и доп. — М. : ИД «ФОРУМ» : ИНФРА-М, 2018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форматика для колледжей: Учебное пособие: Общеобразовательная подготовка (ФГОС) / Гальченко Г.А., Дроздова О.Н. - Рн/Д:Феникс, 2017.</w:t>
      </w:r>
    </w:p>
    <w:p>
      <w:pPr>
        <w:pStyle w:val="Normal"/>
        <w:ind w:firstLine="709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8"/>
        </w:numPr>
        <w:ind w:left="0" w:firstLine="709"/>
        <w:rPr/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6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6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9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2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нструирование программ на основе разработки алгоритмов процессов различной 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1. 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jc w:val="center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3. Безопасность, гигиена, эргономика, ресурсосбережение. 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лекс профилактических мероприятий для компьютерного рабочего места в 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компьютерных публикаций на основе использования готовых шаблонов 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4. Представление о программных средах компьютерной графики и черчения, 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jc w:val="center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работы с интернет-магазином, интернет-СМИ, интернет-турагентством, 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2. Передача информации между компьютерами. Проводная и беспроводная 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11"/>
        </w:numPr>
        <w:ind w:left="851" w:hanging="425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1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11"/>
        </w:numPr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11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/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pStyle w:val="Normal"/>
        <w:numPr>
          <w:ilvl w:val="0"/>
          <w:numId w:val="11"/>
        </w:numPr>
        <w:suppressAutoHyphens w:val="true"/>
        <w:ind w:left="851" w:hanging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.</w:t>
      </w:r>
    </w:p>
    <w:p>
      <w:pPr>
        <w:pStyle w:val="Default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874"/>
        <w:gridCol w:w="5754"/>
        <w:gridCol w:w="1135"/>
        <w:gridCol w:w="2228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дисциплина «Информати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 Роль информационной деятельности в современном общест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29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тапы развития информационного общества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общества. Образовательные информационные ресурсы.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нормы. Правонарушения в информационной сфере, электронное прав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2. 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вовые нормы информационной деятельност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ицензионное и открытое программное обеспечение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ПО в социально-экономической деятельности. Регламент обно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л государствен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ы к измерению информ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ые объекты различных видов. Дискретное представление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скретное представление текста графической, звуковой и видео информ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работки информации.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сновы работы ПК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Логические основы работы ПК. Алгоритмы и способы их описа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принцип работы компью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Примеры комплектации моделей различных процессов. Исследование готовой компьютерных моделе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Представление числовой информации на компьютер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дача информации. Объемы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Математические объекты информатики. Понятие высказыв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14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6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ческие операции над логическими переменными. Законы логики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тему «Логические основы работы компьютера»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хемы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 Алгоритмизация и программир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-24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Автоматическая обработка информации Реализация основных информационных процессов с помощью компьют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257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6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Технология решения задач с помощью компьютера. Основы алгоритмизаци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977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-30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-32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-35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Составление блок-схем алгоритмов. Учебный алгоритмический язык. Управление алгоритмическим исполнителем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занятие</w:t>
            </w:r>
            <w:r>
              <w:rPr>
                <w:sz w:val="28"/>
                <w:szCs w:val="28"/>
              </w:rPr>
              <w:t xml:space="preserve"> Управление алгоритмическим исполнителем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Язык программирования – Паскаль. Основные элементы и типы данных. Операторы присваивания, ввода и вывода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Программирование линейных алгоритмов. Логические величины и выражения. Программирование ветвлений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 xml:space="preserve">Составление программы линейных вычислительных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 xml:space="preserve">Программирование ветвящихся алгоритмов алгоритмов с использованием условного оператора и оператора ветвления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Программирование циклов. Работа с массивам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 xml:space="preserve">Программирование на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>циклических алгоритмов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Составление типовых программ обработки масс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7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. Компьютерное моделир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-3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70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-4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  <w:r>
              <w:rPr>
                <w:sz w:val="28"/>
                <w:szCs w:val="28"/>
              </w:rPr>
              <w:t>Моделирование. Работа с графами и таблицами.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ависимостей между величинами. Модели статистического прогнозирования, корреляционных зависим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У различного назначения. П</w:t>
            </w:r>
            <w:r>
              <w:rPr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-4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-47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итектура компьютеров. Основные характеристики компьютер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010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-5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мный принцип работы компьютер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онная система. Графический интерфейс.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rPr/>
            </w:pPr>
            <w:r>
              <w:rPr>
                <w:sz w:val="28"/>
                <w:szCs w:val="28"/>
              </w:rPr>
              <w:t>Тема 3.2 Компьютерные сети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8"/>
                <w:szCs w:val="28"/>
              </w:rPr>
              <w:t>Безопасность, гигиена, эргономика, ресурсосбереж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-52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-5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Защита информации, антивирусная защи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ача информации между компьютерами. Локальные сети.</w:t>
            </w:r>
            <w:r>
              <w:rPr>
                <w:spacing w:val="-8"/>
                <w:sz w:val="28"/>
                <w:szCs w:val="28"/>
              </w:rPr>
              <w:t xml:space="preserve"> Организация работы пользователей в локальных компьютерных сетя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Безопасность, эргономика, ресурсосбереж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-6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ов. Настольные издательские системы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, форматирование текстового документа. Статистический анализ текс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кста в виде таблицы. Работа с графикой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форму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-6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Электронные таблицы и их возможности. Форматы данных. Создание, редактирование и форматирование табличного докумен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существление прогнозирования по регрессионной модел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Решение задачи оптимального планир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-7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рганизации баз данных и системах управления и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-76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-78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-80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-82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-8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реляционных БД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 таблиц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формы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росов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тчета базы данных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многотабличной БД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-86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-88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-9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е о программных средах компьютерной графики, мультимедийных средах. Программы создания презент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растровом и векторном графическом редакто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компьютерных презентаций для выполнения учебных задан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презентационн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-92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-94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-9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Технические и программные средства телекоммуникационных технологий. Интернет-технолог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Браузер. 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сурсами Интернета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ередача информации между персональными компьютерами. Возможности сетевого программного обеспеч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-98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с использованием компьютер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Использование тестирующих систем в учебной деятельност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-100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Итого аудиторных зан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практических зан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rPr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Всего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5840" w:h="12240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54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1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qFormat/>
    <w:rPr>
      <w:rFonts w:cs="Times New Roman"/>
    </w:rPr>
  </w:style>
  <w:style w:type="character" w:styleId="Style16">
    <w:name w:val="Подзаголовок Знак"/>
    <w:qFormat/>
    <w:rPr>
      <w:b/>
      <w:sz w:val="24"/>
      <w:lang w:val="en-US" w:bidi="ar-SA"/>
    </w:rPr>
  </w:style>
  <w:style w:type="character" w:styleId="Style17">
    <w:name w:val="Основной текст Знак"/>
    <w:qFormat/>
    <w:rPr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basedOn w:val="Style13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character" w:styleId="Style2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25" w:after="22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21:00Z</dcterms:created>
  <dc:creator>IDDQD1101</dc:creator>
  <dc:description/>
  <cp:keywords/>
  <dc:language>en-US</dc:language>
  <cp:lastModifiedBy>USER</cp:lastModifiedBy>
  <cp:lastPrinted>2019-11-27T09:17:00Z</cp:lastPrinted>
  <dcterms:modified xsi:type="dcterms:W3CDTF">2022-09-23T06:43:00Z</dcterms:modified>
  <cp:revision>29</cp:revision>
  <dc:subject/>
  <dc:title>БПОУ ВО «ВОЛОГОДСКИЙ КОЛЛЕДЖ ТЕХНОЛОГИИ  И  ДИЗАЙНА»</dc:title>
</cp:coreProperties>
</file>