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ab/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8.2021 № 5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ab/>
        <w:tab/>
        <w:tab/>
        <w:tab/>
        <w:t xml:space="preserve">   от 31.08.2022 № 5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Style18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Н 02 ЭКОЛОГИЧЕСКИЕ ОСНОВЫ ПРИРОДОПОЛЬ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ьность </w:t>
      </w:r>
      <w:r>
        <w:rPr>
          <w:caps/>
          <w:sz w:val="28"/>
          <w:szCs w:val="28"/>
        </w:rPr>
        <w:t>54.02.01</w:t>
      </w:r>
      <w:r>
        <w:rPr>
          <w:sz w:val="28"/>
          <w:szCs w:val="28"/>
        </w:rPr>
        <w:t xml:space="preserve"> Дизайн (по отраслям)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caps/>
          <w:spacing w:val="-2"/>
        </w:rPr>
      </w:pPr>
      <w:r>
        <w:rPr>
          <w:rFonts w:eastAsia="Calibri"/>
          <w:cap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</w:rPr>
        <w:t>2022</w:t>
      </w:r>
    </w:p>
    <w:p>
      <w:pPr>
        <w:pStyle w:val="Normal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autoSpaceDE w:val="false"/>
        <w:ind w:firstLine="49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бочая п</w:t>
      </w:r>
      <w:r>
        <w:rPr>
          <w:sz w:val="28"/>
          <w:szCs w:val="28"/>
        </w:rPr>
        <w:t>рограмма учебного предмета ЕН.02 Экологические основы природополь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54.02.01 Дизайн (по отрасля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Макинова Е. С. преподаватель первой квалификационной категории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</w:t>
      </w:r>
      <w:r>
        <w:rPr>
          <w:rFonts w:eastAsia="Calibri"/>
          <w:sz w:val="28"/>
          <w:szCs w:val="28"/>
        </w:rPr>
        <w:t>ротокол № 1 от 30.08.2021г.,</w:t>
      </w:r>
      <w:r>
        <w:rPr>
          <w:color w:val="000000"/>
          <w:sz w:val="28"/>
          <w:szCs w:val="28"/>
        </w:rPr>
        <w:t xml:space="preserve"> 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7"/>
        <w:gridCol w:w="938"/>
      </w:tblGrid>
      <w:tr>
        <w:trPr>
          <w:trHeight w:val="408" w:hRule="atLeast"/>
        </w:trPr>
        <w:tc>
          <w:tcPr>
            <w:tcW w:w="8417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3" w:hRule="atLeast"/>
        </w:trPr>
        <w:tc>
          <w:tcPr>
            <w:tcW w:w="841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841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50" w:hRule="atLeast"/>
        </w:trPr>
        <w:tc>
          <w:tcPr>
            <w:tcW w:w="841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и оценка результатов освоения учебной дисциплины 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44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Н.02 ЭКОЛОГИЧЕСКИЕ ОСНОВЫ ПРИРОДОПОЛЬ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Программа учебной дисциплины является частью основной профессиональной образовательной программы, сформированной за счет часов обязательной ч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язательная часть дает возможность расширения и углубления компетенц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Дисциплина ЕН.02 Экологические основы природополь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естественнонаучной дисциплиной математического и общего естественнонауч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зучения учебной дисциплины является освоение знаний об особенностях взаимодействия общества и природы, правовых и социальных вопросах природопользования и экологической безопасности, принципах и методах рационального природо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sz w:val="28"/>
          <w:szCs w:val="28"/>
        </w:rPr>
        <w:t xml:space="preserve">Для достижения поставленной цели ставятся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кологического мировоззрения и способностей оценки профессиональной деятельности с позиции охраны окружающей сред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069" w:leader="none"/>
          <w:tab w:val="left" w:pos="1276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9"/>
        <w:spacing w:lineRule="auto" w:line="276"/>
        <w:ind w:firstLine="709"/>
        <w:jc w:val="both"/>
        <w:rPr/>
      </w:pPr>
      <w:bookmarkStart w:id="0" w:name="sub_511"/>
      <w:bookmarkEnd w:id="0"/>
      <w:r>
        <w:rPr>
          <w:rFonts w:cs="Times New Roman" w:ascii="Times New Roman" w:hAnsi="Times New Roman"/>
          <w:sz w:val="28"/>
          <w:szCs w:val="28"/>
        </w:rPr>
        <w:t>- анализировать причины возникновения экологических аварий и катастроф;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юридическую ответственность организаций, загрязняющих окружающую среду;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основы дизайнерского проектирования для выполнения проектов экологически ориентированной социальной деятельности, связанной с экологической безопасностью окружающей среды, здоровьем людей и повышением их экологической культуры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ие понятия охраны окружающей среды; 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инципы рационального природопользования;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 современном состоянии окружающей среды России и планеты; 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родно-ресурсный потенциал и охраняемые природные территории Российской Федерации; 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 воздействии негативных экологических факторов на человека;  </w:t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новные источники техногенного воздействия на окружающую среду; 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новные группы отходов, их источники и масштабы образования;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новные способы предотвращения и улавливания промышленных отходов, методы очистки, правила и порядок переработки, обезвреживания и захоронения промышленных отх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ринципы и правила международного сотрудничества в области природопользования и охран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Знания и умения, полученные в результате освоения дисциплины, должны способствовать овладению следующими </w:t>
      </w:r>
      <w:r>
        <w:rPr>
          <w:b/>
          <w:sz w:val="28"/>
          <w:szCs w:val="28"/>
        </w:rPr>
        <w:t>компетенциями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К 01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К 02 </w:t>
      </w:r>
      <w:r>
        <w:rPr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К 03 </w:t>
      </w:r>
      <w:r>
        <w:rPr>
          <w:sz w:val="28"/>
          <w:szCs w:val="28"/>
        </w:rPr>
        <w:t>Планировать и реализовывать собственное профессиональное и личностное развитие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К 05 </w:t>
      </w:r>
      <w:r>
        <w:rPr>
          <w:sz w:val="28"/>
          <w:szCs w:val="28"/>
        </w:rPr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22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К 07 </w:t>
      </w:r>
      <w:r>
        <w:rPr>
          <w:sz w:val="28"/>
          <w:szCs w:val="28"/>
        </w:rPr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К 09 </w:t>
      </w:r>
      <w:r>
        <w:rPr>
          <w:sz w:val="28"/>
          <w:szCs w:val="28"/>
        </w:rPr>
        <w:t>Использовать информационные технологии в профессиональной деятельно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 Проводить предпроектный анализ для разработки дизайн-проектов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 Осуществлять процесс дизайнерского проектирования с применением специализированных компьютерных програм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bookmarkStart w:id="1" w:name="sub_511"/>
      <w:bookmarkEnd w:id="1"/>
      <w:r>
        <w:rPr>
          <w:b/>
          <w:bCs/>
          <w:sz w:val="28"/>
          <w:szCs w:val="28"/>
        </w:rPr>
        <w:t>Личностными результата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2: </w:t>
      </w:r>
      <w:r>
        <w:rPr>
          <w:sz w:val="28"/>
          <w:szCs w:val="28"/>
          <w:lang w:eastAsia="en-US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5: </w:t>
      </w:r>
      <w:r>
        <w:rPr>
          <w:sz w:val="28"/>
          <w:szCs w:val="28"/>
          <w:lang w:eastAsia="en-US"/>
        </w:rPr>
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6: </w:t>
      </w:r>
      <w:r>
        <w:rPr>
          <w:sz w:val="28"/>
          <w:szCs w:val="28"/>
          <w:lang w:eastAsia="en-US"/>
        </w:rPr>
        <w:t xml:space="preserve">Проявляющий уважение к людям старшего поколения и готовность к участию в социальной поддержке и волонтерских движениях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9: </w:t>
      </w:r>
      <w:r>
        <w:rPr>
          <w:sz w:val="28"/>
          <w:szCs w:val="28"/>
          <w:lang w:eastAsia="en-US"/>
        </w:rPr>
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0: </w:t>
      </w:r>
      <w:r>
        <w:rPr>
          <w:sz w:val="28"/>
          <w:szCs w:val="28"/>
          <w:lang w:eastAsia="en-US"/>
        </w:rPr>
        <w:t>Заботящийся о защите окружающей среды, собственной и чужой безопасности, в том числе цифров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2: </w:t>
      </w:r>
      <w:r>
        <w:rPr>
          <w:sz w:val="28"/>
          <w:szCs w:val="28"/>
          <w:lang w:eastAsia="en-US"/>
        </w:rPr>
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5:</w:t>
      </w:r>
      <w:r>
        <w:rPr>
          <w:bCs/>
          <w:sz w:val="28"/>
          <w:szCs w:val="28"/>
          <w:lang w:eastAsia="en-US"/>
        </w:rPr>
        <w:t xml:space="preserve"> Соблюдающий в своей деятельности этические принципы честности, открытости, противодейсвия коррупции и экстремизму, уважительного отношения к результатам собственного и чужого тру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ЛР 20:</w:t>
      </w:r>
      <w:r>
        <w:rPr>
          <w:sz w:val="28"/>
          <w:szCs w:val="28"/>
          <w:lang w:eastAsia="en-US"/>
        </w:rPr>
        <w:t xml:space="preserve"> Осознающий значимость здорового образа жизни и законопослушного поведения собственных и общественно-значим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программы составляет 36 час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- 36 час.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обучающихся - 0 час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и проблемного обучения, учебного проектирования (метод проектов), здоровье-сберегающи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Н.02 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  <w:gridCol w:w="2553"/>
      </w:tblGrid>
      <w:tr>
        <w:trPr>
          <w:trHeight w:val="816" w:hRule="atLeast"/>
          <w:cantSplit w:val="true"/>
        </w:trPr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left="459" w:hanging="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прак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>
          <w:trHeight w:val="295" w:hRule="atLeast"/>
          <w:cantSplit w:val="true"/>
        </w:trPr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69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Style w:val="FontStyle369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ЕН.02 Экологические основы природопользовани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30"/>
        <w:gridCol w:w="5374"/>
        <w:gridCol w:w="919"/>
        <w:gridCol w:w="5170"/>
      </w:tblGrid>
      <w:tr>
        <w:trPr>
          <w:trHeight w:val="28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занят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в часах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28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едмет и задачи природопользования. Взаимодействие человека с окружающей средой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,5,6,9,10,12,15,20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.</w:t>
            </w:r>
          </w:p>
        </w:tc>
      </w:tr>
      <w:tr>
        <w:trPr>
          <w:trHeight w:val="284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Теоретические основы природопользов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1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Общая эколог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 01, ОК 02, ОК 05, ОК 06, 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,5,6,9,10,12,15,20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</w:tc>
      </w:tr>
      <w:tr>
        <w:trPr>
          <w:trHeight w:val="715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Природные ресурсы и их классификация. Распределение и запасы минерального сырья в мире и в России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81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731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пективы и принципы создания неразрушающих природу производст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lang w:eastAsia="ar-SA"/>
              </w:rPr>
              <w:t>Изучение глобальных проблем экологи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Загрязнение окружающей сред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Экологические кризи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, ПК 1.2, 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,5,6,9,10,12,15,20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ути выхода из экологического кризиса. Экологические аварии и катастрофы. Причины и виды катастроф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ализ причин возникновения и последствий экологических кризисов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Техногенное воздействие на атмосферный возду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, ПК 1.2, 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,5,6,9,10,12,15,20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Техногенное воздействие на атмосферный воздух. Нормирование загрязнения атмосферы. </w:t>
            </w:r>
            <w:r>
              <w:rPr>
                <w:bCs/>
                <w:color w:val="000000"/>
              </w:rPr>
              <w:t>Последствия загрязнения и нарушения газового баланса атмосферы.</w:t>
            </w:r>
            <w:r>
              <w:rPr>
                <w:bCs/>
              </w:rPr>
              <w:t xml:space="preserve"> Способы предотвращения и улавливания выброс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Техногенное воздействие на водные ресур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, ПК 1.2, 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,5,6,9,10,12,15,20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79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хногенное воздействие на водные ресурсы. Наиболее распространенные вещества, загрязняющие водные объекты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Методы очистки промышленных сточных вод. Нормирование загрязнения водной среды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8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-13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состояния водных ресурсов Росси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 Техногенное воздействие на почв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, ПК 1.2, 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,5,6,9,10,12,15,20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хногенное воздействие на почву. Промышленное и радиоактивное загрязнение поч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авила и порядок переработки, обезвреживания и захоронения промышленных отходов.  Безотходные технологи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основных групп отходов. Анализ способов переработки, утилизации основных групп отход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 Физическое и химическое загрязнение окружающей сред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, ПК 1.2, 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,5,6,9,10,12,15,20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окружающей среды. Виды и формы загрязнения.</w:t>
            </w:r>
          </w:p>
          <w:p>
            <w:pPr>
              <w:pStyle w:val="Normal"/>
              <w:rPr>
                <w:bCs/>
              </w:rPr>
            </w:pPr>
            <w:r>
              <w:rPr/>
              <w:t>Возможные нарушения здоровья человека в результате загрязнения окружающей сред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-2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грязнения объекта исследования и определение юридической ответственности за загрязнение окружающей сред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 Особо охраняемые природные территор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, ПК 1.2, 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,5,6,9,10,12,15,20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с как важнейший растительный ресурс планеты. Лесные ресурсы Росси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собо охраняемые природные территории. Охрана антропогенных и рекреационных ландшафт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-25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 особо охраняемых природных территорий Росси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3. </w:t>
            </w:r>
            <w:r>
              <w:rPr>
                <w:b/>
                <w:bCs/>
              </w:rPr>
              <w:t>Правовые и социальные вопросы природопользования и экологической безопасн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 Экологическое законодательство Российской Федер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,5,6,9,10,12,15,20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равовые вопросы природопользования и экологической безопасности. Экологическое законодательство Российской Федерации. Государственные органы Российской Федерации в области природопользования и охраны окружающей сред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логическая стандартизация, паспортизация, сертификац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Юридическая ответственность за экологические правонаруше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шение ситуационных задач по теме юридическая ответственность в области природопользов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3.2. </w:t>
            </w:r>
            <w:r>
              <w:rPr>
                <w:b/>
                <w:bCs/>
              </w:rPr>
              <w:t>Международное сотрудничество в области рационального природопользования и охраны окружающей сред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- ОК 3, ОК 5- ОК 7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2,5,6,9,10,12,15,20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Природоохранные конвенции и межгосударственные соглашения. Роль международных организаций в охране окружающей сред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6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45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России в деятельности международных природоохранных организаций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998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5-36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в форме дифференцированного заче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.</w:t>
        <w:tab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ы;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уч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методические пособ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сновные источники: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8"/>
          <w:szCs w:val="28"/>
        </w:rPr>
        <w:t xml:space="preserve">Политаева, Н. А. Методы контроля качества окружающей среды: учебное пособие / Н.А. Политаева. — Москва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8"/>
          <w:szCs w:val="28"/>
        </w:rPr>
        <w:t>Егоренков, Л. И. Статистика природопользования: учебное пособие / Л.И. Егоренков. — Москва: ФОРУМ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8"/>
          <w:szCs w:val="28"/>
        </w:rPr>
        <w:t>Егоренков, Л. И. Охрана окружающей среды: учебное пособие / Л.И. Егоренков. — Москва: ИНФРА-М, 2022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артемьянова, А. А. Экологические основы природопользования: учебное пособие / А. А. Мартемьянова, Ю. А. Козуб. — Иркутск: Иркутский ГАУ, 2016. (Источник: ЭБС Лань)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Хандогина, Е. К. Экологические основы природопользования: учебное пособие / Е.К. Хандогина, Н.А. Герасимова, А.В. Хандогина; под общ. ред. Е.К. Хандогиной. — 2-е изд. — Москва: ФОРУМ: ИНФРА-М, 2022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8"/>
          <w:szCs w:val="28"/>
        </w:rPr>
        <w:t>Гальперин, М. В. Экологические основы природопользования: учебник / М.В. Гальперин. — 2-е изд., испр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Коваль, Ю. Н. Экологические основы природопользования. Практикум: учебное пособие / Ю. Н. Коваль. - Железногорск: ФГБОУ ВО СПСА ГПС МЧС России, 2020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Default"/>
        <w:numPr>
          <w:ilvl w:val="0"/>
          <w:numId w:val="9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лгорукова О.В. Экологические основы природопользования. – Брянск: Из-во Брянский ГУА, 2019.</w:t>
      </w:r>
    </w:p>
    <w:p>
      <w:pPr>
        <w:pStyle w:val="Default"/>
        <w:numPr>
          <w:ilvl w:val="0"/>
          <w:numId w:val="3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мошнова Н.Ю. Экологические основы природопользования. – Санкт-Петербург: Из-во «Лань», 2021.</w:t>
      </w:r>
    </w:p>
    <w:p>
      <w:pPr>
        <w:pStyle w:val="Default"/>
        <w:numPr>
          <w:ilvl w:val="0"/>
          <w:numId w:val="3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митриенко В.П. Экологические основы природопользования. – СПб: Из-во «Лань»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</w:tabs>
        <w:ind w:firstLine="357"/>
        <w:jc w:val="both"/>
        <w:rPr>
          <w:rStyle w:val="Bserpurlitem1"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rStyle w:val="Bserpurlitem1"/>
          <w:sz w:val="28"/>
          <w:szCs w:val="28"/>
          <w:lang w:val="en-US"/>
        </w:rPr>
        <w:t>window</w:t>
      </w:r>
      <w:r>
        <w:rPr>
          <w:rStyle w:val="Bserpurlitem1"/>
          <w:sz w:val="28"/>
          <w:szCs w:val="28"/>
        </w:rPr>
        <w:t>.</w:t>
      </w:r>
      <w:r>
        <w:rPr>
          <w:rStyle w:val="Bserpurlitem1"/>
          <w:sz w:val="28"/>
          <w:szCs w:val="28"/>
          <w:lang w:val="en-US"/>
        </w:rPr>
        <w:t>edu</w:t>
      </w:r>
      <w:r>
        <w:rPr>
          <w:rStyle w:val="Bserpurlitem1"/>
          <w:sz w:val="28"/>
          <w:szCs w:val="28"/>
        </w:rPr>
        <w:t>.</w:t>
      </w:r>
      <w:r>
        <w:rPr>
          <w:rStyle w:val="Bserpurlitem1"/>
          <w:sz w:val="28"/>
          <w:szCs w:val="28"/>
          <w:lang w:val="en-US"/>
        </w:rPr>
        <w:t>ru</w:t>
      </w:r>
      <w:r>
        <w:rPr>
          <w:rStyle w:val="Bserpurlitem1"/>
          <w:sz w:val="28"/>
          <w:szCs w:val="28"/>
        </w:rPr>
        <w:t>/</w:t>
      </w:r>
      <w:r>
        <w:rPr>
          <w:rStyle w:val="Bserpurlitem1"/>
          <w:sz w:val="28"/>
          <w:szCs w:val="28"/>
          <w:lang w:val="en-US"/>
        </w:rPr>
        <w:t>window</w:t>
      </w:r>
      <w:r>
        <w:rPr>
          <w:rStyle w:val="Bserpurlitem1"/>
          <w:sz w:val="28"/>
          <w:szCs w:val="28"/>
        </w:rPr>
        <w:t>_</w:t>
      </w:r>
      <w:r>
        <w:rPr>
          <w:rStyle w:val="Bserpurlitem1"/>
          <w:sz w:val="28"/>
          <w:szCs w:val="28"/>
          <w:lang w:val="en-US"/>
        </w:rPr>
        <w:t>atalog</w:t>
      </w:r>
      <w:r>
        <w:rPr>
          <w:rStyle w:val="Bserpurlitem1"/>
          <w:sz w:val="28"/>
          <w:szCs w:val="28"/>
        </w:rPr>
        <w:t xml:space="preserve">/. </w:t>
      </w:r>
      <w:r>
        <w:rPr>
          <w:bCs/>
          <w:sz w:val="28"/>
          <w:szCs w:val="28"/>
        </w:rPr>
        <w:t xml:space="preserve">Курс лекций по экологическим основам природопользования </w:t>
      </w:r>
    </w:p>
    <w:p>
      <w:pPr>
        <w:pStyle w:val="Normal"/>
        <w:tabs>
          <w:tab w:val="clear" w:pos="708"/>
          <w:tab w:val="left" w:pos="916" w:leader="none"/>
        </w:tabs>
        <w:ind w:firstLine="35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udfil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ir</w:t>
      </w:r>
      <w:r>
        <w:rPr>
          <w:sz w:val="28"/>
          <w:szCs w:val="28"/>
        </w:rPr>
        <w:t xml:space="preserve">. Книги, рефераты, доклады по экологическим основам природопользования. </w:t>
      </w:r>
    </w:p>
    <w:p>
      <w:pPr>
        <w:pStyle w:val="Normal"/>
        <w:tabs>
          <w:tab w:val="clear" w:pos="708"/>
          <w:tab w:val="left" w:pos="916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. sparta.edusite.ru. Курс лекций по экологическим основам природопользования.</w:t>
      </w:r>
      <w:bookmarkStart w:id="2" w:name="_GoBack"/>
      <w:bookmarkEnd w:id="2"/>
    </w:p>
    <w:p>
      <w:pPr>
        <w:pStyle w:val="Normal"/>
        <w:tabs>
          <w:tab w:val="clear" w:pos="708"/>
          <w:tab w:val="left" w:pos="916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, самостоятельных работ, тестирования, контрольных работ, а также выполнения обучающимися индивидуальных заданий.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spacing w:val="-3"/>
          <w:sz w:val="28"/>
          <w:szCs w:val="28"/>
        </w:rPr>
        <w:t xml:space="preserve">Текущий контроль проводится преподавателем в процессе </w:t>
      </w:r>
      <w:r>
        <w:rPr>
          <w:sz w:val="28"/>
          <w:szCs w:val="28"/>
        </w:rPr>
        <w:t>проведения практических, семинарских занятий, контрольных работ, тестирования, а так же, выполнения обучающимися индивидуальных заданий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3709"/>
      </w:tblGrid>
      <w:tr>
        <w:trPr>
          <w:tblHeader w:val="true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новные умения, усвоенные знания, общие и профессиональные компетенци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м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анализировать причины возникновения экологических аварий и катастроф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пределять юридическую ответственность организаций, загрязняющих окружающую сре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/>
              <w:t>- применять основы дизайнерского проектирования для выполнения проектов экологически ориентированной социальной деятельности, связанной с экологической безопасностью окружающей среды, здоровьем людей и повышением их экологической культур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кущий контроль, промежуточная аттестация.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на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ие понятия охраны окружающей среды;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рационального природопользования;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 современном состоянии окружающей среды России и планеты;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о-ресурсный потенциал и охраняемые природные территории Российской Федерации;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 воздействии негативных экологических факторов на человека; 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сновные источники техногенного воздействия на окружающую среду;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новные группы отходов, их источники и масштабы образования;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новные способы предотвращения и улавливания промышленных отходов, - методы очистки, правила и порядок переработки, обезвреживания и захоронения промышленных отход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принципы и правила международного сотрудничества в области природопользования и охраны окружающей среды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кущий контроль, промежуточная аттестация, практическая работа, самостоятельная работа.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ие компетенци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ОК 02 </w:t>
            </w: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ОК 03 </w:t>
            </w:r>
            <w:r>
              <w:rPr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ОК 05 </w:t>
            </w: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 xml:space="preserve">ОК 07 </w:t>
            </w: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 xml:space="preserve">ОК 09 </w:t>
            </w:r>
            <w:r>
              <w:rPr/>
              <w:t>Использовать информационные технологии в профессиональной деятельности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ПК 1.2 Проводить предпроектный анализ для разработки дизайн-проектов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ПК 1.3 Осуществлять процесс дизайнерского проектирования с применением специализированных компьютерных программ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блюдение за деятельностью обучающегося в процессе освоения образовательной программы, оценка выполнения заданий на практических занятия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кущий контроль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учение по учебной дисциплине завершается дифференцированным зачетом.</w:t>
      </w:r>
    </w:p>
    <w:p>
      <w:pPr>
        <w:pStyle w:val="Normal"/>
        <w:ind w:firstLine="709"/>
        <w:jc w:val="both"/>
        <w:rPr/>
      </w:pPr>
      <w:r>
        <w:rPr/>
        <w:t xml:space="preserve"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1938"/>
        <w:gridCol w:w="3015"/>
      </w:tblGrid>
      <w:tr>
        <w:trPr>
          <w:trHeight w:val="23" w:hRule="atLeast"/>
        </w:trPr>
        <w:tc>
          <w:tcPr>
            <w:tcW w:w="4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495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ч 100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ч 8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ч 7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serpurlitem1">
    <w:name w:val="b-serp-url__item1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ind w:left="708" w:hanging="0"/>
    </w:pPr>
    <w:rPr>
      <w:lang w:val="en-US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Маркированный список 2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40:00Z</dcterms:created>
  <dc:creator>biblioteka</dc:creator>
  <dc:description/>
  <cp:keywords/>
  <dc:language>en-US</dc:language>
  <cp:lastModifiedBy>user</cp:lastModifiedBy>
  <dcterms:modified xsi:type="dcterms:W3CDTF">2022-12-19T13:20:00Z</dcterms:modified>
  <cp:revision>46</cp:revision>
  <dc:subject/>
  <dc:title/>
</cp:coreProperties>
</file>