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П.08 ОСНОВЫ ФИНАНСОВОЙ ГРАМОТНОСТИ, ПРЕДПРИНИМАТЕЛЬСКОЙ ДЕЯТЕЛЬНОСТИ И ПЛАНИРОВАНИЕ ПРОФЕССИОНАЛЬНОЙ КАРЬЕР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rFonts w:eastAsia="Calibri"/>
          <w:color w:val="000000"/>
          <w:sz w:val="28"/>
          <w:szCs w:val="28"/>
          <w:lang w:eastAsia="en-US"/>
        </w:rPr>
        <w:t>ОП.8 Основы финансовой грамотности, предпринимательской деятельности и планирование профессиональной карьеры</w:t>
      </w:r>
      <w:r>
        <w:rPr>
          <w:sz w:val="28"/>
          <w:szCs w:val="28"/>
        </w:rPr>
        <w:t xml:space="preserve">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54.02.01 Дизайн  (по отраслям)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"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fldChar w:fldCharType="separate"/>
          </w:r>
          <w:hyperlink w:anchor="__RefHeading___Toc102662768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аспорт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266276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2662770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Условия реализации программы учебной дисциплины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662771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102662768"/>
      <w:bookmarkEnd w:id="0"/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П.08 ОСНОВЫ ФИНАНСОВОЙ ГРАМОТНОСТИ, ПРЕДПРИНИМАТЕЛЬСКОЙ ДЕЯТЕЛЬНОСТИ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И ПЛАНИРОВАНИЕ ПРОФЕССИОНАЛЬНОЙ КАРЬЕР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</w:t>
      </w:r>
      <w:r>
        <w:rPr>
          <w:rFonts w:eastAsia="Calibri"/>
          <w:color w:val="000000"/>
          <w:sz w:val="28"/>
          <w:szCs w:val="28"/>
          <w:lang w:eastAsia="en-US"/>
        </w:rPr>
        <w:t>ОП.09 Основы финансовой грамотности, предпринимательской деятельности и планирование профессиональной карьеры</w:t>
      </w:r>
      <w:r>
        <w:rPr>
          <w:sz w:val="28"/>
          <w:szCs w:val="28"/>
        </w:rPr>
        <w:t xml:space="preserve"> в соответствии с ФГОС СПО по специальности </w:t>
      </w:r>
      <w:r>
        <w:rPr>
          <w:bCs/>
          <w:sz w:val="28"/>
          <w:szCs w:val="28"/>
        </w:rPr>
        <w:t>54.02.01 Дизайн (по отраслям)</w:t>
      </w:r>
      <w:r>
        <w:rPr>
          <w:sz w:val="28"/>
          <w:szCs w:val="28"/>
        </w:rPr>
        <w:t>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54.02.01 Дизайн (по отраслям)</w:t>
      </w:r>
      <w:r>
        <w:rPr>
          <w:sz w:val="28"/>
          <w:szCs w:val="28"/>
        </w:rPr>
        <w:t>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профессиональный учебный цикл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ие явления и процессы общественной жизни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у семейного бюджета и экономику семьи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Default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еры применения различных форм денег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Default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основные нормативно-правовые акты, регулирующие трудовые отношения;</w:t>
      </w:r>
    </w:p>
    <w:p>
      <w:pPr>
        <w:pStyle w:val="Default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>охарактеризовать основы правового регулирования предпринимательской деятельности;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>анализировать конкурентоспособность предприятия и финансовую устойчивость;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бизнес-план организации;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sz w:val="28"/>
          <w:szCs w:val="28"/>
        </w:rPr>
        <w:t>применять методики расчета технико-экономических показателей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ими  компетенц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4.1. Планировать работу коллекти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Контролировать сроки и качество выполненных зад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(ЛР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 Осознающий себя гражданином и защитником великой страны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 профессиональные навыки в сфере дизайн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Р 15 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6 Проявляющий сознательное отношение к непрерывному образованию как условию профессиональной и общественной деятельности,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,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102 час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- 96 час.;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амостоятельная работа обучающихся - 6 час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_RefHeading___Toc102662769"/>
      <w:bookmarkStart w:id="2" w:name="__RefHeading___Toc102662769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3" w:name="__RefHeading___Toc102662769"/>
      <w:r>
        <w:rPr>
          <w:b/>
          <w:sz w:val="28"/>
          <w:szCs w:val="28"/>
        </w:rPr>
        <w:t>2.СТРУКТУРА И СОДЕРЖАНИЕ УЧЕБНОЙ ДИСЦИПЛИНЫ</w:t>
      </w:r>
      <w:bookmarkEnd w:id="3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обучающихся во взаимодействии с преподавателем (всего)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szCs w:val="28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jc w:val="both"/>
        <w:rPr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31"/>
        <w:gridCol w:w="141"/>
        <w:gridCol w:w="7772"/>
        <w:gridCol w:w="53"/>
        <w:gridCol w:w="780"/>
        <w:gridCol w:w="52"/>
        <w:gridCol w:w="3035"/>
      </w:tblGrid>
      <w:tr>
        <w:trPr>
          <w:tblHeader w:val="true"/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343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 Основы финансовой грамот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sz w:val="1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,2,3,4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5,6,7,8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Личное финансовое планирование. Депозит. Кредит. Рассчетно-кассовое обслуживание. Страхование. Инвестиции. Пенсии. Налоги. Защита от мошеннических действий на финансовом рынке. Создание собственного бизнес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9,10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3,14,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 и бюджета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Кейс «Покупка машины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ейс «Страхование жизн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ейс «Куда вложить деньг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ейс «Заманчивое предложение»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щая характеристика предпринимательства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, 2, 3,  4, 12, 13, 14, 15, 16, 17, 18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4.1,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,17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мет и метод дисциплины, ее значение, место в системе экономических знаний и связь с другими дисциплинами. Задачи дисциплины и ее роль в формировании специалиста. Сущность предпринимательства. Понятие терминов «бизнес», «бизнесмен», «предпринимательство», «предприниматель». 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убъекты, объекты и принципы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24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Экономические, социальные и правовые условия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</w:rPr>
              <w:t>О</w:t>
            </w:r>
            <w:r>
              <w:rPr>
                <w:szCs w:val="28"/>
              </w:rPr>
              <w:t>сновные типы и организационно-правовые формы предпринимательства, их особенности и преимущества.</w:t>
            </w:r>
            <w:r>
              <w:rPr>
                <w:sz w:val="22"/>
              </w:rPr>
              <w:t xml:space="preserve"> </w:t>
            </w:r>
            <w:r>
              <w:rPr/>
              <w:t>Субъекты и объекты предпринимательской деятельности. Цели предпринимательской деятельности. Основные функции предпринимательства. Условия, необходимые для осуществления предпринимательской деятельност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Классификация предпринимательства по виду и сфере деятельности. 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ительная и посредническая предпринимательская деятельность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изводственная, коммерческая и финансовая предпринимательская деятельность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сультативное предпринимательство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22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ущность предпринимательского риска, методы конкурентной борьбы и принципы формирования и сохранения коммерческой тайны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лассификация предпринимательства по формам собственности: государственное и частное предпринимательство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временные формы предпринимательской деятельности в России. 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ормы предприятий. Механизм функционирования предприятий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Основы бизнес планирования и других аспектов управления коммерческой организации.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</w:rPr>
              <w:t>Регулирующая роль цены. Прибыль – как цель функционирования предприят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овое регулирование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ктическ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законодательные акты, регулирующие предпринимательскую деятельность в Российской Федераци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аправления и методы правового регулирования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жданское законодательство РФ. Виды хозяйственных договоров, их состав и характеристика основных условий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вые основы лицензирования. Правовое регулирование прекращения предпринимательской деятельност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sz w:val="1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оль государства в экономическом регулировании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овая политика государства. Регулирование качества продукции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6,37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ка финансового состояния и пути достижения финансовой устойчивости и конкурентоспособности предприятия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 и кредитными организациям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  <w:r>
              <w:rPr>
                <w:sz w:val="20"/>
                <w:szCs w:val="27"/>
              </w:rPr>
              <w:t xml:space="preserve"> </w:t>
            </w:r>
          </w:p>
          <w:p>
            <w:pPr>
              <w:pStyle w:val="Normal"/>
              <w:rPr>
                <w:bCs/>
                <w:sz w:val="10"/>
                <w:szCs w:val="27"/>
                <w:lang w:eastAsia="en-US"/>
              </w:rPr>
            </w:pPr>
            <w:r>
              <w:rPr>
                <w:bCs/>
                <w:sz w:val="10"/>
                <w:szCs w:val="27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Cs/>
                <w:i/>
                <w:i/>
                <w:sz w:val="10"/>
                <w:lang w:eastAsia="en-US"/>
              </w:rPr>
            </w:pPr>
            <w:r>
              <w:rPr>
                <w:bCs/>
                <w:i/>
                <w:sz w:val="1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кредитной системы и сущность кредит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и и налоговое регулирование в предпринимательст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  <w:r>
              <w:rPr>
                <w:sz w:val="20"/>
                <w:szCs w:val="27"/>
              </w:rPr>
              <w:t xml:space="preserve"> 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10"/>
                <w:lang w:eastAsia="en-US"/>
              </w:rPr>
            </w:pPr>
            <w:r>
              <w:rPr>
                <w:bCs/>
                <w:i/>
                <w:sz w:val="1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ущность и виды налогов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0,41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 на определение суммы взимаемых налогов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знес-планирование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36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3,4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45,46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неджмент в предпринимательской деятельности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13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ущность, цели и задачи менеджмента. Финансовый менеджмент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енный менеджмент. Оперативный менеджмент. Инновационный менеджмент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авление персоналом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</w:t>
            </w:r>
            <w:r>
              <w:rPr>
                <w:sz w:val="20"/>
                <w:szCs w:val="27"/>
              </w:rPr>
              <w:t>.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bCs/>
                <w:sz w:val="10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 xml:space="preserve">Планирование потребности в персонале. Набор и отбор персонала. Адаптация персонала. Аттестация персонала.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Обучение и продвижение персонала по службе. Лизинг персонал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новные нормативно-правовые акты, регулирующие трудовые отношения, функции управления персоналом организаци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Разработка программы адаптации персонала. Составление графика аттестации персонал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етинг на предприят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/>
              <w:t>Социально-экономическая сущность и содержание маркетинга. Основные принципы маркетинга. Изучение возможностей предприятия. Изучение потребителей и сегментация рынк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и ценовая политика фирмы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  <w:r>
              <w:rPr>
                <w:sz w:val="20"/>
                <w:szCs w:val="27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10"/>
                <w:lang w:eastAsia="en-US"/>
              </w:rPr>
            </w:pPr>
            <w:r>
              <w:rPr>
                <w:b/>
                <w:bCs/>
                <w:i/>
                <w:sz w:val="10"/>
                <w:lang w:eastAsia="en-US"/>
              </w:rPr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54,55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задач по ценообразованию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1. </w:t>
            </w:r>
            <w:r>
              <w:rPr>
                <w:bCs/>
                <w:iCs/>
              </w:rPr>
              <w:t xml:space="preserve">Основы планирования карьеры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7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FontStyle16"/>
                <w:color w:val="000000"/>
              </w:rPr>
              <w:t xml:space="preserve">Собеседование, речь в деловом общении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 xml:space="preserve">Общение как коммуникация. Невербальные средства общения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color w:val="000000"/>
              </w:rPr>
              <w:t>Культура телефонного делового общения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Первый телефонный разговор с работодателем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>Поиск вакантных рабочих мест по профессиям «графический дизайнер», «дизайнер интерьера», «дизайнер ландшафта»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 xml:space="preserve">Подготовка информации о себе: резюме, портфолио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ие аспекты трудовых отношений</w:t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4, 15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4.1, 4.3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10"/>
                <w:lang w:eastAsia="en-US"/>
              </w:rPr>
            </w:pPr>
            <w:r>
              <w:rPr>
                <w:sz w:val="20"/>
                <w:szCs w:val="27"/>
              </w:rPr>
              <w:t>Практическая:</w:t>
            </w:r>
            <w:r>
              <w:rPr>
                <w:sz w:val="20"/>
                <w:szCs w:val="20"/>
              </w:rPr>
              <w:t xml:space="preserve">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7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0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 xml:space="preserve">Документы, необходимые в ситуации трудоустройства. Портфолио работника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1-72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Понятие и содержание трудового договора. Права и обязанности сторон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3-7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Время рабочее и время отдыха. Учет рабочего времени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5-7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Должностная инструкция работников специальности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7-7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79-80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1-82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3-8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Заполнение документов при трудоустройстве. 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Изучение и составление должностной инструк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5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6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7-88</w:t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89-90</w:t>
            </w:r>
          </w:p>
          <w:p>
            <w:pPr>
              <w:pStyle w:val="Style71"/>
              <w:ind w:right="-108" w:hanging="0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ind w:right="-108" w:hanging="0"/>
              <w:jc w:val="center"/>
              <w:rPr/>
            </w:pPr>
            <w:r>
              <w:rPr>
                <w:rStyle w:val="FontStyle16"/>
                <w:color w:val="000000"/>
              </w:rPr>
              <w:t>91-92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  <w:color w:val="000000"/>
              </w:rPr>
              <w:t>Личность и ее индивидуальные особенности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  <w:color w:val="000000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Составление плана развития карьер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3-9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еловая игра «Разрешение производственного конфликта»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FontStyle16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  <w:color w:val="000000"/>
              </w:rPr>
              <w:t>Работа с основной и дополнительной литературой:</w:t>
            </w:r>
          </w:p>
          <w:p>
            <w:pPr>
              <w:pStyle w:val="Style71"/>
              <w:widowControl/>
              <w:ind w:left="41" w:hanging="0"/>
              <w:rPr/>
            </w:pPr>
            <w:r>
              <w:rPr>
                <w:rStyle w:val="FontStyle16"/>
                <w:color w:val="000000"/>
              </w:rPr>
              <w:t>Документы, регламентирующие деятельность работник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6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/>
            </w:pPr>
            <w:r>
              <w:rPr/>
              <w:t>95-9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color w:val="000000"/>
              </w:rPr>
              <w:t>Дифференцированный заче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tabs>
          <w:tab w:val="clear" w:pos="709"/>
          <w:tab w:val="left" w:pos="426" w:leader="none"/>
        </w:tabs>
        <w:ind w:hanging="0"/>
        <w:jc w:val="center"/>
        <w:rPr/>
      </w:pPr>
      <w:bookmarkStart w:id="4" w:name="__RefHeading___Toc102662770"/>
      <w:bookmarkEnd w:id="4"/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кабинета.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акционерных обществах» от 26.12.1995г. № 208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производственных кооперативах» от 08.05.1996г. № 4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государственных и муниципальных унитарных предприятиях» от 14.12.2002г. № 16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- ФЗ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bookmarkStart w:id="5" w:name="__RefHeading___Toc102662771"/>
      <w:r>
        <w:rPr>
          <w:sz w:val="28"/>
          <w:szCs w:val="28"/>
        </w:rPr>
        <w:t>Голубева, Т. М. Основы предпринимательской деятельности: учебное пособие / Т.М. Голубева. — 2-е изд., перераб. и доп. — Москва: ФОРУМ: ИНФРА-М, 2022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зник, С. Д. Основы предпринимательской деятельности: учебник / С. Д. Резник, И. В. Глухова, А. Е. Черницов; под общ. ред. С. Д. Резника. — Москва: ИНФРА-М, 2020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ы финансовой грамотности: учебное пособие / В.А. Кальней, М.Р. Рогулина, Т.В. Овсянникова [и др.]; под общ. ред. В.А. Кальней. — Москва: ИНФРА-М, 2022.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6" w:name="__RefHeading___Toc102662771"/>
      <w:r>
        <w:rPr>
          <w:b/>
          <w:sz w:val="28"/>
          <w:szCs w:val="28"/>
        </w:rPr>
        <w:t>4. КОНТРОЛЬ И ОЦЕНКА РЕЗУЛЬТАТОВ ОСВОЕНИЯ УЧЕБНОЙ ДИСЦИПЛИНЫ</w:t>
      </w:r>
      <w:bookmarkEnd w:id="6"/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846"/>
      </w:tblGrid>
      <w:tr>
        <w:trPr>
          <w:tblHeader w:val="true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426"/>
              <w:jc w:val="both"/>
              <w:rPr>
                <w:i/>
                <w:i/>
              </w:rPr>
            </w:pPr>
            <w:r>
              <w:rPr>
                <w:i/>
              </w:rPr>
              <w:t>сферы применения различных форм денег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6"/>
              <w:jc w:val="both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357"/>
              <w:jc w:val="both"/>
              <w:rPr/>
            </w:pPr>
            <w:r>
              <w:rPr/>
              <w:t>основные нормативно-правовые акты, регулирующие трудовые отношения;</w:t>
            </w:r>
          </w:p>
          <w:p>
            <w:pPr>
              <w:pStyle w:val="Default"/>
              <w:numPr>
                <w:ilvl w:val="0"/>
                <w:numId w:val="9"/>
              </w:numPr>
              <w:ind w:left="426" w:hanging="360"/>
              <w:jc w:val="both"/>
              <w:rPr/>
            </w:pPr>
            <w:r>
              <w:rPr/>
              <w:t xml:space="preserve"> </w:t>
            </w:r>
            <w:r>
              <w:rPr/>
              <w:t>функции управления персоналом организац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характеризовать основы правового регулирования предпринимательск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анализировать конкурентоспособность предприятия и финансовую устойчиво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планировать работу с кадр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зрабатывать бизнес-план организаци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9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применять методики расчета технико-экономических показателей предприят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компетенц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фессиональные компетенц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4.1. Планировать работу коллекти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ПК 4.3. Контролировать сроки и качество выполнен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даний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межуточная аттестация по учебной дисциплине ОП.09 Основы финансовой грамотности, предпринимательской деятельности и планирование профессиональной карьеры проводится в форме дифференцированного заче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10:00Z</dcterms:created>
  <dc:creator>И.И. Скороходова</dc:creator>
  <dc:description/>
  <cp:keywords/>
  <dc:language>en-US</dc:language>
  <cp:lastModifiedBy>user</cp:lastModifiedBy>
  <cp:lastPrinted>2022-05-05T16:50:00Z</cp:lastPrinted>
  <dcterms:modified xsi:type="dcterms:W3CDTF">2022-12-19T13:51:00Z</dcterms:modified>
  <cp:revision>13</cp:revision>
  <dc:subject/>
  <dc:title/>
</cp:coreProperties>
</file>