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54.02.01 Дизайн (по отраслям)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го предмет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  на основе   федерального государственного образовательного стандарта (далее – ФГОС) среднего профессионального образования (далее СПО) по специальности 54.02.01 Дизайн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</w:t>
      </w:r>
      <w:r>
        <w:rPr>
          <w:rFonts w:eastAsia="Calibri"/>
          <w:sz w:val="28"/>
          <w:szCs w:val="28"/>
        </w:rPr>
        <w:t xml:space="preserve">ротокол № 1 от 30.08.2021г. 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04" w:hanging="0"/>
        <w:jc w:val="center"/>
        <w:outlineLvl w:val="0"/>
        <w:rPr/>
      </w:pPr>
      <w:r>
        <w:rPr>
          <w:sz w:val="28"/>
          <w:szCs w:val="28"/>
        </w:rPr>
        <w:t>ОГСЭ.02 ИСТО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54.02.01 Дизайн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6"/>
        </w:numPr>
        <w:tabs>
          <w:tab w:val="clear" w:pos="709"/>
          <w:tab w:val="left" w:pos="605" w:leader="non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общий гуманитарный и социально-экономический цикл. 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20"/>
        </w:numPr>
        <w:tabs>
          <w:tab w:val="clear" w:pos="709"/>
          <w:tab w:val="left" w:pos="0" w:leader="none"/>
          <w:tab w:val="left" w:pos="567" w:leader="none"/>
        </w:tabs>
        <w:spacing w:lineRule="auto" w:line="240"/>
        <w:ind w:left="0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tabs>
          <w:tab w:val="clear" w:pos="709"/>
          <w:tab w:val="left" w:pos="0" w:leader="none"/>
          <w:tab w:val="left" w:pos="567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</w:t>
      </w: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</w:t>
      </w:r>
    </w:p>
    <w:p>
      <w:pPr>
        <w:pStyle w:val="Style24"/>
        <w:widowControl/>
        <w:tabs>
          <w:tab w:val="clear" w:pos="709"/>
          <w:tab w:val="left" w:pos="0" w:leader="none"/>
          <w:tab w:val="left" w:pos="567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Задачи учебной дисциплины:</w:t>
      </w:r>
    </w:p>
    <w:p>
      <w:pPr>
        <w:pStyle w:val="Style22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0" w:firstLine="357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16"/>
        </w:numPr>
        <w:spacing w:lineRule="auto" w:line="240"/>
        <w:ind w:left="0" w:firstLine="357"/>
        <w:jc w:val="both"/>
        <w:rPr/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firstLine="142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овладеть следующими компетенциям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48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язательная аудиторная учебная нагрузка – 48 часов; </w:t>
      </w:r>
    </w:p>
    <w:p>
      <w:pPr>
        <w:pStyle w:val="Style24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внеаудиторная самостоятельная работа – 0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кейс-технологии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48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22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ные работы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sz w:val="24"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szCs w:val="28"/>
              </w:rPr>
              <w:t>дифференцированного заче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rStyle w:val="FontStyle38"/>
          <w:b/>
          <w:bCs/>
          <w:sz w:val="24"/>
          <w:szCs w:val="28"/>
        </w:rPr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830"/>
        <w:gridCol w:w="9"/>
        <w:gridCol w:w="7457"/>
        <w:gridCol w:w="9"/>
        <w:gridCol w:w="924"/>
        <w:gridCol w:w="15"/>
        <w:gridCol w:w="2785"/>
        <w:gridCol w:w="97"/>
      </w:tblGrid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а (проект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и воспитательного потенциала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история на рубеже XX-XXI вв.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истории в системе наук. Объект и предмет исторической науки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тран и глобальных проблем современного мира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нов информационного общества.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глобализации. Глобальные проблемы современности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гнозы, гипотезы и проекты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социально- экономические проблемы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е и структурные кризисы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ы экономической отсталости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акторы и пути преодоления экономической отсталости стран.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чный круг бедности слаборазвитых стран.  Экономический неоколониализм. 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ресурсов. Суть проблемы и пути ее решения. Продовольственная проблема: основные проявления и  пути ее решения. 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анах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е процессы демографического кризиса. Депопуляция.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экологическая проблема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-6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рактическое занятие № 1  «Глобальные проблемы человечества и пути их решения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-8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актическое занятие № 2 Составление таблицы «Глобальные экологические проблемы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партийно- политических системах и государственном устройстве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социальные массовые движ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9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9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 Регионы мира на рубеже XX-XXI вв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Западной Европы  на рубеже XX-XXI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цессы социально-экономического развития (по группам стран):</w:t>
            </w:r>
          </w:p>
          <w:p>
            <w:pPr>
              <w:pStyle w:val="Style16"/>
              <w:spacing w:before="0" w:after="0"/>
              <w:ind w:left="0" w:right="-10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, Франция, Великобритания, Италия;</w:t>
            </w:r>
          </w:p>
          <w:p>
            <w:pPr>
              <w:pStyle w:val="Style16"/>
              <w:spacing w:before="0" w:after="0"/>
              <w:ind w:left="0" w:right="-10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, Швейцария, Бельгия, Швеция;</w:t>
            </w:r>
          </w:p>
          <w:p>
            <w:pPr>
              <w:pStyle w:val="Style16"/>
              <w:spacing w:before="0" w:after="0"/>
              <w:ind w:left="0" w:right="-10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политического развития: внутренняя и внешняя политикаи стран ЕС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е движения в политической жизн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и Канада XX – XXI веках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ША.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оциально-экономического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ее место США в мировой эконом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ТНК США как «вторая экономика»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тадийная специализац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внешне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Канада.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-политическое устрой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нская Амер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XX- нач. XXI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Латинская Америка между авторитаризмом и демократией.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арные режимы. Опыт модер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в мировой экономике. (Бразилия, Мексика, Аргентина, Чили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Азии и Афр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 стран Азии и Афр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культурная специализац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ость политических режи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-15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3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Специфика развития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«Новых  индустриальных стран Азиатско-Тихоокеанского региона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Ближнего  и Среднего Вост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траны-экспортѐры нефти, основные направления развития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(Саудовская Аравия, Арабские Эмираты, Кувейт и др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-18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рактическое занятие № 4 Особенности развития стран Ближнего  и Среднего Востока. Арабо-Израйльский конфликт (причины и последствия).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беже XX-XXI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д СССР: причины и последствия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езидентской республики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ртикали власти.</w:t>
            </w:r>
          </w:p>
          <w:p>
            <w:pPr>
              <w:pStyle w:val="Normal"/>
              <w:ind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-22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5 Выявление проблем в России в начале XXI века (опорная схема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-24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6 Разработка сравнительной таблицы «Современная экономическая, политическая и культурная ситуация в России и мире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ОН, НАТО, ЕС и других организаций, направления их деятельности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. Основные цели и направления деятельност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-27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Практическое занятие № 7 «Россия и НАТО: перспективы и разногласия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кументы по правам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декларация прав человека (1948 г.)  Международный пакт о гражданских и политических правах (1966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пакт об экономических, социальных и культурных правах (1966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нция о правах ребёнка (1989г.)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еждународной судебной защиты прав человека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уголовный суд, его полномоч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ий суд по правам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назначение важнейших правовых и законодательных актов мирового знач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1-32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ая работа № 8 «Законы и нормативно-правовые  акты РФ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прав и свобод человека и гражданина (1991г.).</w:t>
            </w:r>
          </w:p>
          <w:p>
            <w:pPr>
              <w:pStyle w:val="Normal"/>
              <w:tabs>
                <w:tab w:val="clear" w:pos="709"/>
                <w:tab w:val="left" w:pos="1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 (1993 г.):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нституционного строя;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, ее субъекты;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, исполнительная, судебная власть в РФ;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охранительные органы.  </w:t>
            </w:r>
          </w:p>
          <w:p>
            <w:pPr>
              <w:pStyle w:val="Style16"/>
              <w:tabs>
                <w:tab w:val="clear" w:pos="709"/>
                <w:tab w:val="left" w:pos="131" w:leader="none"/>
                <w:tab w:val="left" w:pos="415" w:leader="none"/>
              </w:tabs>
              <w:spacing w:before="0" w:after="0"/>
              <w:ind w:left="131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назначение важнейших правовых и законодательных актов регионального знач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4-35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Практическое занятие № 9</w:t>
            </w:r>
            <w:r>
              <w:rPr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«Конституция РФ (1993г.): основы конституционного строя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 Политические конфликты  на рубеже XX-XXI вв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17" w:hanging="342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10"/>
              <w:jc w:val="both"/>
              <w:rPr/>
            </w:pPr>
            <w:r>
              <w:rPr>
                <w:sz w:val="20"/>
                <w:szCs w:val="20"/>
              </w:rPr>
              <w:t>Сущность и причины межгосударственных конфликтов в к.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-н.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>вв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олитические конфликты на рубеже XX-XXI вв.: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317" w:hanging="18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ерритории Западной Европы; войны в Афганистане, Ираке; 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ind w:left="317" w:hanging="18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 Безъядерный мир: ядерной политике ведущих держав мира, их ядерной стратегии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7-38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Практическое занятие № 10 </w:t>
            </w:r>
            <w:r>
              <w:rPr>
                <w:sz w:val="22"/>
                <w:szCs w:val="22"/>
                <w:highlight w:val="yellow"/>
              </w:rPr>
              <w:t>«Современные войны и вооруженные конфликты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-40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Практическая работа № 11 Безъядерный мир: Политика ведущих держав мира, их ядерная стратеги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. Наука, культура, религия на рубеже XX-XXI век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разование в современном м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науки и культуры в сохранении и укреплении национальных и государственных традиц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2-43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рактическое занятие № 12 Выявление взаимосвязи науки и образования современных систем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религии и культуры на рубеже XX-XXI вв.</w:t>
            </w:r>
          </w:p>
        </w:tc>
        <w:tc>
          <w:tcPr>
            <w:tcW w:w="8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религии в сохранении и укреплении национальных и государственных традиции. Тенденции сохранения национальных, религиозных, культурных традиций и «свобода совести» в России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религии в современном мире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ский мир. Рост фундаментализма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 и массовая культура.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и развития современного искусства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,2,4,5,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-46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Практическая работа № 13 «Тенденции сохранения национальных, религиозных, культурных традиций и «свобода совести» в России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,ОК2,ОК3,ОК4,ОК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,ОК7,ОК8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занятий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амостоятельной работы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 в форме дифференцированного зачёт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– репродуктивный (выполнение деятельности по образцу, инструкции или под руководством)      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гуманитарных и социально-экономических дисциплин. 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компьютер/ноутбу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8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3"/>
        </w:numPr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 xml:space="preserve">Оришев А. Б. История: учебник / А.Б. Оришев, В.Н. Тарасенко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3"/>
        </w:numPr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 xml:space="preserve">Трифонова, Г. А. История: учебное пособие / Трифонова Г.А., Супрунова Е.П., Пай С.С., Салионов А.Е.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23"/>
        </w:numPr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>Касьянов В. В. История: учебное пособие / В. В. Касьянов, П. С. Самыгин, С. И. Самыгин. - 2-е изд., испр. и доп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23"/>
        </w:numPr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8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034"/>
      </w:tblGrid>
      <w:tr>
        <w:trPr>
          <w:tblHeader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и профессиональные компетенции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Умен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2"/>
              <w:numPr>
                <w:ilvl w:val="0"/>
                <w:numId w:val="19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2"/>
              <w:numPr>
                <w:ilvl w:val="0"/>
                <w:numId w:val="19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за выполнение работ с картой;</w:t>
            </w:r>
          </w:p>
          <w:p>
            <w:pPr>
              <w:pStyle w:val="Style22"/>
              <w:numPr>
                <w:ilvl w:val="0"/>
                <w:numId w:val="19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2"/>
              <w:numPr>
                <w:ilvl w:val="0"/>
                <w:numId w:val="19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за составлением таблиц и схем;</w:t>
            </w:r>
          </w:p>
          <w:p>
            <w:pPr>
              <w:pStyle w:val="Style22"/>
              <w:numPr>
                <w:ilvl w:val="0"/>
                <w:numId w:val="19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8"/>
                <w:shd w:fill="FFFFFF" w:val="clear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Знан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направления ключевых регионов мира на рубеже XX-XXI вв.;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ый опрос по темам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частия в дискуссии обсуждения событий локальных и региональных конфликтов;индивидуальный опрос обучающихся по темам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за ходом выполнения проектного задания,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анализа устного ответ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защиты реферата, доклад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за выполнение сравнительного анализа;</w:t>
            </w:r>
          </w:p>
          <w:p>
            <w:pPr>
              <w:pStyle w:val="Style22"/>
              <w:numPr>
                <w:ilvl w:val="0"/>
                <w:numId w:val="24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начение ООН, НАТО, ЕС и других организации и их деятельности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ind w:left="375" w:hanging="3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щие компетенции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368" w:hanging="36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их занятиях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Cs/>
          <w:sz w:val="28"/>
          <w:szCs w:val="28"/>
        </w:rPr>
        <w:t>фор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―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ductcharvalue">
    <w:name w:val="product__char-value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8-09-18T23:40:00Z</cp:lastPrinted>
  <dcterms:modified xsi:type="dcterms:W3CDTF">2023-12-22T09:43:00Z</dcterms:modified>
  <cp:revision>185</cp:revision>
  <dc:subject/>
  <dc:title>бюджетное образовательное учреждение</dc:title>
</cp:coreProperties>
</file>