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от 31.08.2022 № 5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 </w:t>
      </w:r>
    </w:p>
    <w:p>
      <w:pPr>
        <w:pStyle w:val="Style19"/>
        <w:spacing w:lineRule="auto" w:line="360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П.03 РИСУНОК С ОСНОВАМИ ПЕРСПЕКТИВ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специальности</w:t>
      </w:r>
    </w:p>
    <w:p>
      <w:pPr>
        <w:pStyle w:val="Normal"/>
        <w:autoSpaceDE w:val="false"/>
        <w:spacing w:lineRule="auto" w:line="360" w:before="0" w:after="0"/>
        <w:ind w:firstLine="5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4.02.01 Дизайн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202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учебного предмета ОП.03 Рисунок с основами перспективы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54.02.01Дизайн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чигова А.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протокол №1 от «30» августа 2021г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 № 1 от 31.08.2021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3"/>
      </w:tblGrid>
      <w:tr>
        <w:trPr>
          <w:trHeight w:val="488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ind w:left="284" w:hanging="0"/>
              <w:jc w:val="both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>
          <w:trHeight w:val="519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240" w:after="6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828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284" w:hanging="0"/>
              <w:outlineLvl w:val="0"/>
              <w:rPr>
                <w:rFonts w:ascii="Times New Roman" w:hAnsi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</w:tbl>
    <w:p>
      <w:pPr>
        <w:pStyle w:val="ListParagraph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УЧЕБНОЙ ДИСЦИПЛИН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3 Рисунок с основами перспектив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СПО по специальности 54.02.01 Дизайн (по отраслям)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ая дисциплина ОП.03 Рисунок с основами перспективы входит в общепрофессиональный учебный цикл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Style w:val="3"/>
          <w:sz w:val="28"/>
          <w:szCs w:val="28"/>
        </w:rPr>
        <w:t xml:space="preserve">В результате изучения учебной дисциплины ОП 03. </w:t>
      </w:r>
      <w:r>
        <w:rPr>
          <w:rFonts w:cs="Times New Roman" w:ascii="Times New Roman" w:hAnsi="Times New Roman"/>
          <w:sz w:val="28"/>
          <w:szCs w:val="28"/>
        </w:rPr>
        <w:t>Рисунок с основами перспективы</w:t>
      </w:r>
      <w:r>
        <w:rPr>
          <w:rStyle w:val="3"/>
          <w:sz w:val="28"/>
          <w:szCs w:val="28"/>
        </w:rPr>
        <w:t xml:space="preserve"> обучающийся должен демонстрировать следующие результаты образования</w:t>
      </w:r>
    </w:p>
    <w:p>
      <w:pPr>
        <w:pStyle w:val="ListParagraph"/>
        <w:tabs>
          <w:tab w:val="clear" w:pos="708"/>
          <w:tab w:val="left" w:pos="426" w:leader="none"/>
          <w:tab w:val="left" w:pos="5925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  <w:tab/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рисунки с натуры с использованием разнообразных графических приемов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- выполнять линейно – конструктивный рисунок геометрических тел, предметов быта и фигуры человека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рисунки с использованием методов построения пространства на плоскости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ы перспективного построения геометрических форм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- основные законы перспективы и распределения света и тени при изображении предметов, приемы черно-белой графики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- основные законы изображения предметов, окружающей среды, фигуры челове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rStyle w:val="211pt"/>
          <w:bCs w:val="false"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 08. Использовать средства физической культуры для сохранения и укрепления здоровья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Style w:val="211pt"/>
          <w:bCs w:val="false"/>
          <w:sz w:val="28"/>
          <w:szCs w:val="28"/>
        </w:rPr>
        <w:t>Профессиональные компетенции</w:t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К 2.5. Разрабатывать эталон (макет в масштабе) изделия;</w:t>
      </w:r>
    </w:p>
    <w:p>
      <w:pPr>
        <w:pStyle w:val="Normal"/>
        <w:spacing w:lineRule="auto" w:line="240" w:before="0" w:after="0"/>
        <w:ind w:left="993" w:hanging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(ЛР) результат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11 Проявляющий уважение к эстетическим ценностям, обладающий основами эстетиче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13 Выполняющий профессиональные навыки в сфере дизайн(по отрасля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15 Соблюдающий в своей деятельности этические принципы честности, открытости, противодейсвия коррупции и экстремизму, уважительного отношения к результатам собственного и чужого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19 Обладающий физической выносливостью в соответствии с требованиями профессиональных компетенц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ющий значимость здорового образа жизни и законопослушного поведения собственных и общественно-значимых ц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</w:t>
      </w:r>
      <w:r>
        <w:rPr>
          <w:rFonts w:cs="Times New Roman" w:ascii="Times New Roman" w:hAnsi="Times New Roman"/>
          <w:b/>
          <w:sz w:val="28"/>
          <w:szCs w:val="28"/>
        </w:rPr>
        <w:t>Рекомендуемое количество часов на освоение примерной программы учебной дисциплины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393 часов, в том числе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262 часов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131 часов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ология развития критического мышления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 ОП.03 РИСУНОК С ОСНОВАМИ ПЕРСПЕКТИВЫ</w:t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6"/>
        </w:numPr>
        <w:jc w:val="center"/>
        <w:rPr/>
      </w:pPr>
      <w:r>
        <w:rPr/>
        <w:t>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6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68"/>
                <w:sz w:val="24"/>
                <w:szCs w:val="24"/>
              </w:rPr>
              <w:t>консульта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в форм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ого экзаме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ListParagraph"/>
        <w:tabs>
          <w:tab w:val="clear" w:pos="708"/>
          <w:tab w:val="left" w:pos="851" w:leader="none"/>
        </w:tabs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851" w:leader="none"/>
        </w:tabs>
        <w:ind w:left="1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 Тематическое планирование, в том числе с учетом рабочей программы воспитания с указанием количества часов, отводимых на освоение каждой темы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  <w:r>
        <w:rPr/>
        <w:t xml:space="preserve"> ОП 03 Рисунок с основами перспектив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980"/>
        <w:gridCol w:w="7121"/>
        <w:gridCol w:w="1242"/>
        <w:gridCol w:w="15"/>
        <w:gridCol w:w="2519"/>
        <w:gridCol w:w="77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1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color w:val="000000"/>
              </w:rPr>
              <w:t>Основы рисун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5,11,15,16 ОК1-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</w:t>
            </w:r>
          </w:p>
        </w:tc>
      </w:tr>
      <w:tr>
        <w:trPr>
          <w:trHeight w:val="324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Картина и ее элементы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едмета Оборудование, материалы, инструменты и их использ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/>
            </w:pPr>
            <w:r>
              <w:rPr/>
              <w:t>3-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ложения линии горизонта, расстоя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плоскости в перспекти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позиционных задач на картин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структуры. Конструкция формы, пропорции, виды перспективы отношения и соразмерности предметов и их част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 Перспективное построение предметов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5,11,15,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 ПК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231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Изучение основ наблюдательной перспективы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ПЗ №1 Выполнение схемы построения куба с тон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3-1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2 Выполнение схемы построения конуса с тон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5-1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З №3 Выполнение рисунка окружности в перспектив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Изображение сложных форм предметов быта и труда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З №4 Рисунок античной ваз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9-2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З №5 Выполнение линейно-конструктивный рисунка предмета быта в разных пространственных положения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ОК1-ОК9 ПК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художественное творчество, презентация результатов деятельности, взаимопроверка, 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1-2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6 Изображение с натуры предметов быта сложной форм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2.3 Композиционные приемы в работе над натюрморт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ОК1-ОК9 ПК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конспектирование, проблемно-ориентированный диалог, рефлексивный</w:t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7 Выполнение линейной компози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8 Выполнение нескольких схем построения натюрморта с разных ракурс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4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9 Построение изображения на плоскости предметно-пространственных комплексов методом ортогональных проекций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5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10 Построение изображения на плоскости предметов быта методом ортогональных проекций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6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11 Выполнение стилизованного изображения постановки в нескольких вариантах, средствами графический переработки (точка,линия,пятно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 Рисунок драпировки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ОК1-ОК9 ПК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64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12 Выполнение схем построения драпировки в разных положения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63-6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ПЗ №13 Рисунок ткани, лежащий на геометрическом те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67-6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/>
              <w:t>ПЗ №14 Схема композиции из нескольких драпиров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69-7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15 Выполнение стилизованного изображения драпировки в нескольких вариантах, средствами графический переработки (точка,линия,пятно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Основы световоздушной перспективы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Построение теней в перспективе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ОК1-ОК9 ПК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3-7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/>
              <w:t>ПЗ №16 Рисунок композиций из группы предметов быта с драпировкой в тоновом решении с показом собственных и падающих тен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Гипсовый орнамент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ОК1-ОК9 ПК1.5 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/>
            </w:pPr>
            <w:r>
              <w:rPr/>
              <w:t>79-8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З №17 Рисунок гипсового орнамент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9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18 Выполнение стилизованного изображения рисунка гипсового орнамента в нескольких вариантах, средствами графический переработки (точка,линия,пятно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Графическая переработка натюрморта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ОК1-ОК9 ПК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1,13,16,19,20 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10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З №19 Выполнение графической переработки натюрморта приемами стилизации (упрощением формы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20 Выполнение графической переработки натюрморта приемами стилизации (переработкой формы с добавлением фактур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21 Выполнение графической переработки натюрморта приемами стилизации (усилением характерных черт предмета и пространств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  <w:bCs/>
                <w:color w:val="000000"/>
              </w:rPr>
              <w:t>Рисунок интерьера и экстерь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Рисунок архитектурных сооружений и внутреннего вида зданий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5,11,15,16,1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 ПК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художественное творчество, презентация результатов деятельности, взаимопроверка, самопроверка</w:t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2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22 Рисунок фрагмента интерьера с предметами мебе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23-12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З №23 </w:t>
            </w:r>
            <w:r>
              <w:rPr>
                <w:bCs/>
              </w:rPr>
              <w:t>Выполнение схемы лестницы в разных ракурс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/>
            </w:pPr>
            <w:r>
              <w:rPr/>
              <w:t>127-13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/>
              <w:t>ПЗ №24 Рисунок архитектурного сооружения по ортогональным проекци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25 Выполнение нескольких вариантов стилизованного изображения архитектурного сооружения различными видами графической переработ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-14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26 Выполнение стилизованного изображения архитектурного объекта города Вологда одним из видов графической переработ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5. </w:t>
            </w:r>
            <w:r>
              <w:rPr>
                <w:b/>
                <w:bCs/>
                <w:color w:val="000000"/>
              </w:rPr>
              <w:t>Рисунок человека</w:t>
            </w:r>
            <w:r>
              <w:rPr>
                <w:b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Изображение человека. Рисунок гипсовых слепков частей лица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2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5,11,15,16,1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 ПК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художественное творчество, презентация результатов деятельности, взаимопроверка, самопрове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-15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27 Рисунок гипсового слепка нос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-158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28 Рисунок гипсового слепка гла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159-16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>
                <w:b/>
                <w:b/>
              </w:rPr>
            </w:pPr>
            <w:r>
              <w:rPr/>
              <w:t>ПЗ № 29Рисунок гипсового слепка ух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/>
            </w:pPr>
            <w:r>
              <w:rPr/>
              <w:t>165-17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 30Рисунок гипсового слепка гу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/>
            </w:pPr>
            <w:r>
              <w:rPr/>
              <w:t>171-176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31 Выполнение конструктивного рисунка лысой голов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/>
            </w:pPr>
            <w:r>
              <w:rPr/>
              <w:t>177-182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З №32 Выполнение стилизованного изображения женской, мужской, детской и возрастной головы с разными моциями различными графическими средства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ображение фигуры человека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-18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33 Краткосрочные эскизы фигуры человека в различных ракурсах и поворотах графическими средства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-190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34 Графическая переработка фигуры человек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переработка фигуры человека с учетом возрастных особенностей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 занят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комплексного экзамен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амостоятельной рабо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284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 ДИСЦИПЛИНЫ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учебной дисциплины требует наличия учебного кабинета рисунка.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: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очный материал: гипсовые слепки геометрических фигур, предметы быта, драпировки, гипсовые слепки частей лица, орнаментов, элементы дорической и ионической капители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ьберты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учебно-методической документации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рекомендации по организации самостоятельной работы обучающихся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каты, стенды и наглядные пособия по учебной дисциплине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нитная доска.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идийный проектор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ы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альная сеть;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ючение сети к интернету.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 - ресурсов, дополнительной литературы.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Рисунок и живопис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е пособие / Лукина И.К., Кузьменко Е.Л. - Воронеж:ВГЛТУ им. Г.Ф. Морозова, 2019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Рисун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ное пособие / В.И. Жабинский, А.В. Винтова. - М.: НИЦ ИНФРА-М, 2018.</w:t>
      </w:r>
    </w:p>
    <w:p>
      <w:pPr>
        <w:pStyle w:val="ListParagraph"/>
        <w:spacing w:lineRule="auto" w:line="240" w:before="0" w:after="0"/>
        <w:ind w:left="0" w:firstLine="284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исимов Н.Н. Основы рисования: Учебное пособие для ВУЗов. М.: Стройиздат, 2018.</w:t>
      </w:r>
    </w:p>
    <w:p>
      <w:pPr>
        <w:pStyle w:val="ListParagraph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1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ind w:firstLine="6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экзаме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6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освоенные умения, усвоенные знания, общих и профессиональных компетенций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рисунки с натуры с использованием разнообразных графических приемов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линейно-конструктивный рисунок геометрических тел, предметов быта и фигуры человека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ть рисунки с использованием методов построения пространства на плоск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творческих работ студент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ципы перспективного построения геометрических форм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аконы перспективы и распределения света и тени при изображении предметов, приемы черно-белой графики;</w:t>
            </w:r>
          </w:p>
          <w:p>
            <w:pPr>
              <w:pStyle w:val="ListParagraph"/>
              <w:spacing w:lineRule="auto" w:line="240" w:before="0" w:after="0"/>
              <w:ind w:left="0" w:firstLine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аконы изображения предметов, окружающей среды, фигуры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right" w:pos="4570" w:leader="none"/>
              </w:tabs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росмотр творческих работ студент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right" w:pos="4570" w:leader="none"/>
              </w:tabs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8. Использовать средства физической культуры для сохранения и укрепления здоровь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993" w:hanging="99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стны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ListParagraph"/>
              <w:tabs>
                <w:tab w:val="clear" w:pos="708"/>
                <w:tab w:val="right" w:pos="4570" w:leader="none"/>
              </w:tabs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неаудиторная самостоятельная работа студент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right" w:pos="4570" w:leader="none"/>
              </w:tabs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ые компетенци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3" w:hanging="993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К 2.5. Разрабатывать эталон (макет в масштабе) изделия;</w:t>
            </w:r>
          </w:p>
          <w:p>
            <w:pPr>
              <w:pStyle w:val="ListParagraph"/>
              <w:spacing w:lineRule="auto" w:line="240" w:before="0" w:after="200"/>
              <w:ind w:left="0" w:firstLine="709"/>
              <w:contextualSpacing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стны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ListParagraph"/>
              <w:tabs>
                <w:tab w:val="clear" w:pos="708"/>
                <w:tab w:val="right" w:pos="4570" w:leader="none"/>
              </w:tabs>
              <w:spacing w:lineRule="auto" w:line="240"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неаудиторная самостоятельная работа студент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межуточная аттестация по учебной дисциплине проводится в форме комплексного экзаме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48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8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08" w:hanging="2160"/>
      </w:pPr>
      <w:rPr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03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9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9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584" w:hanging="21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">
    <w:name w:val="Основной текст (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547" w:before="0" w:after="4200"/>
      <w:jc w:val="center"/>
    </w:pPr>
    <w:rPr>
      <w:rFonts w:ascii="Times New Roman" w:hAnsi="Times New Roman" w:eastAsia="Calibri" w:cs="Times New Roman"/>
      <w:sz w:val="23"/>
      <w:szCs w:val="23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20:24:00Z</dcterms:created>
  <dc:creator>учитель</dc:creator>
  <dc:description/>
  <cp:keywords/>
  <dc:language>en-US</dc:language>
  <cp:lastModifiedBy>user</cp:lastModifiedBy>
  <dcterms:modified xsi:type="dcterms:W3CDTF">2023-12-22T08:36:00Z</dcterms:modified>
  <cp:revision>19</cp:revision>
  <dc:subject/>
  <dc:title>бюджетное профессиональное образовательное учреждение</dc:title>
</cp:coreProperties>
</file>