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5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1 № 528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31.08.2022 № 580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ьность </w:t>
      </w:r>
      <w:r>
        <w:rPr>
          <w:sz w:val="28"/>
          <w:szCs w:val="28"/>
          <w:lang w:eastAsia="ar-SA"/>
        </w:rPr>
        <w:t>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Рабочая программа производственной практики по профессиональным модулям</w:t>
      </w:r>
      <w:r>
        <w:rPr>
          <w:cap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среднего профессионального образования (далее–СПО) по специальности 54.02.01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изайн (по отраслям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Разработчики: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Бречалова Е.И., Ханова Л.Л., </w:t>
      </w:r>
      <w:r>
        <w:rPr>
          <w:sz w:val="28"/>
          <w:szCs w:val="28"/>
        </w:rPr>
        <w:t>Людвиг Е.О., Цыпышева О.А. Гусева М.А., Скороходова И.И.,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</w:rPr>
        <w:t xml:space="preserve">Клинковская Т.Н., </w:t>
      </w:r>
      <w:r>
        <w:rPr>
          <w:sz w:val="28"/>
          <w:szCs w:val="28"/>
          <w:lang w:eastAsia="ar-SA"/>
        </w:rPr>
        <w:t>преподавател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Аникиева Т.А. методист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6412" w:leader="none"/>
        </w:tabs>
        <w:suppressAutoHyphens w:val="true"/>
        <w:rPr>
          <w:b/>
          <w:b/>
          <w:caps/>
          <w:sz w:val="28"/>
          <w:szCs w:val="28"/>
          <w:u w:val="single"/>
          <w:lang w:eastAsia="ar-SA"/>
        </w:rPr>
      </w:pPr>
      <w:r>
        <w:rPr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>ротокол №1 от 30.08.2021 г</w:t>
      </w:r>
      <w:r>
        <w:rPr>
          <w:rFonts w:eastAsia="Calibri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-139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стр.</w:t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rPr/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ПАСПОРТ ПРОГРАММЫ ПРАКТИКИ</w:t>
        <w:tab/>
        <w:t xml:space="preserve">                                                      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РЕЗУЛЬТАТЫ ОСВОЕНИЯ РАБОЧЕЙ ПРОГРАММЫ ПРАКТИКИ               5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СТРУКТУРА И СОДЕРЖАНИЕ ПРАКТИКИ</w:t>
        <w:tab/>
        <w:t xml:space="preserve">                                          14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 УСЛОВИЯ РЕАЛИЗАЦИИ РАБОЧЕЙ ПРОГРАММЫ ПРАКТИКИ</w:t>
        <w:tab/>
        <w:t xml:space="preserve">           18</w:t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 ОЦЕНКА РЕЗУЛЬТАТОВ ОСВОЕНИЯ РАБОЧЕЙ ПРОГРАММЫ ПРАКТИКИ</w:t>
        <w:tab/>
        <w:t xml:space="preserve">                                                                                   20</w:t>
      </w:r>
    </w:p>
    <w:p>
      <w:pPr>
        <w:pStyle w:val="Normal"/>
        <w:ind w:right="-1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3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АСПОРТ ПРОГРАММЫ ПРОИЗВОДСТВЕН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1 Место производственной практики в структуре основной образовательной программы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ограмма производственной практики является частью профессиональных модулей</w:t>
      </w:r>
    </w:p>
    <w:p>
      <w:pPr>
        <w:pStyle w:val="Normal"/>
        <w:tabs>
          <w:tab w:val="clear" w:pos="720"/>
          <w:tab w:val="left" w:pos="4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2 Техническое исполнение художественно-конструктор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изайнерских) проектов в материале;</w:t>
      </w:r>
    </w:p>
    <w:p>
      <w:pPr>
        <w:pStyle w:val="Normal"/>
        <w:tabs>
          <w:tab w:val="clear" w:pos="720"/>
          <w:tab w:val="left" w:pos="433" w:leader="none"/>
        </w:tabs>
        <w:ind w:right="2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caps/>
          <w:sz w:val="28"/>
          <w:szCs w:val="28"/>
          <w:lang w:eastAsia="zh-CN"/>
        </w:rPr>
        <w:t>ПМ.04 О</w:t>
      </w:r>
      <w:r>
        <w:rPr>
          <w:sz w:val="28"/>
          <w:szCs w:val="28"/>
          <w:lang w:eastAsia="zh-CN"/>
        </w:rPr>
        <w:t>рганизация работы коллектива исполнителей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.05 Освоение одной или нескольких профессий рабочих, должностей служащих (12565 Исполнитель художественно-оформительских 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, в свою очередь, являются частью ОПОП в соответствии с ФГОС по специальности СПО 54.02.01 Дизайн (по отраслям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актика представляет собой вид производствен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Цели и задачи практики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ОПОП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Количество часов на освоение программы практики и формы проведения</w:t>
      </w:r>
    </w:p>
    <w:p>
      <w:pPr>
        <w:pStyle w:val="Normal"/>
        <w:ind w:right="240" w:firstLine="426"/>
        <w:jc w:val="both"/>
        <w:rPr/>
      </w:pPr>
      <w:r>
        <w:rPr/>
        <w:t>Производственная практик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6"/>
        <w:gridCol w:w="2105"/>
        <w:gridCol w:w="2380"/>
      </w:tblGrid>
      <w:tr>
        <w:trPr>
          <w:trHeight w:val="601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модуль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/ недель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е</w:t>
            </w:r>
          </w:p>
        </w:tc>
      </w:tr>
      <w:tr>
        <w:trPr>
          <w:trHeight w:val="113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/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955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.02 Техническое исполнение художественно-конструкторски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</w:rPr>
              <w:t>дизайнерских) проектов в материале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862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603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84" w:right="184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1108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  <w:p>
            <w:pPr>
              <w:pStyle w:val="Normal"/>
              <w:ind w:left="142" w:right="184" w:firstLine="284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ровано</w:t>
            </w:r>
          </w:p>
        </w:tc>
      </w:tr>
      <w:tr>
        <w:trPr>
          <w:trHeight w:val="370" w:hRule="exac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/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before="0" w:after="0"/>
        <w:ind w:left="644" w:hanging="644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ОСВОЕНИЯ ПРОГРАММЫ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</w:t>
      </w:r>
    </w:p>
    <w:p>
      <w:pPr>
        <w:pStyle w:val="Normal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Normal"/>
        <w:numPr>
          <w:ilvl w:val="0"/>
          <w:numId w:val="1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исполнение художественно-конструкторских (дизайнерских) проектов в материале; </w:t>
      </w:r>
    </w:p>
    <w:p>
      <w:pPr>
        <w:pStyle w:val="Normal"/>
        <w:numPr>
          <w:ilvl w:val="0"/>
          <w:numId w:val="1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зготовлением изделий в производстве в части соответствия их авторскому образцу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коллектива исполнителей;</w:t>
      </w:r>
    </w:p>
    <w:p>
      <w:pPr>
        <w:pStyle w:val="Normal"/>
        <w:numPr>
          <w:ilvl w:val="0"/>
          <w:numId w:val="17"/>
        </w:numPr>
        <w:ind w:left="0" w:firstLine="284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своение одной или нескольких профессий рабочих, должностей служащих (12565 Исполнитель художественно-оформительских работ)</w:t>
      </w:r>
    </w:p>
    <w:p>
      <w:pPr>
        <w:pStyle w:val="Normal"/>
        <w:jc w:val="both"/>
        <w:rPr/>
      </w:pPr>
      <w:r>
        <w:rPr/>
        <w:t>профессиональных (ПК) и общих (ОК) компетенций по избранной специальности (профессии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525"/>
      </w:tblGrid>
      <w:tr>
        <w:trPr>
          <w:trHeight w:val="1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25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согласно требованиям заказчика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ологическую карту изготовления изделия;</w:t>
            </w:r>
          </w:p>
        </w:tc>
      </w:tr>
      <w:tr>
        <w:trPr>
          <w:trHeight w:val="25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Выполнять технические чертежи;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кспериментальные образцы  объекта дизайна  или его отдельные     элементы в макете или материале в соответствии с техническим заданием (описанием);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-53" w:firstLine="53"/>
              <w:rPr/>
            </w:pPr>
            <w:r>
              <w:rPr/>
              <w:t>Доводить опытные образцы промышленной продукции до соответствия технической документации;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jc w:val="center"/>
              <w:rPr/>
            </w:pPr>
            <w:r>
              <w:rPr>
                <w:rStyle w:val="FontStyle31"/>
              </w:rPr>
              <w:t>ПК 3.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Style w:val="FontStyle31"/>
              </w:rPr>
              <w:t>ПК 3.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      </w:r>
          </w:p>
        </w:tc>
      </w:tr>
      <w:tr>
        <w:trPr>
          <w:trHeight w:val="2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ланировать работу коллектива. 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ировать сроки и качество выполненных заданий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.4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иём и сдачу работы в соответствии с техническим заданием.</w:t>
            </w:r>
          </w:p>
        </w:tc>
      </w:tr>
      <w:tr>
        <w:trPr>
          <w:trHeight w:val="1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ять конструкции основ для художественно-оформительских работ.</w:t>
            </w:r>
          </w:p>
        </w:tc>
      </w:tr>
      <w:tr>
        <w:trPr>
          <w:trHeight w:val="1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к художественно-оформительским работам рабочие поверхности из различных материал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колера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фоны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простые шаблоны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ть трафареты оригинальных шрифтов и декоративных элемент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художественные надписи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8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оспись рисунков композиционного решения средней сложности по эскизам и под руководством художника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9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 объемные элементы художественного оформления из различных материалов.</w:t>
            </w:r>
          </w:p>
        </w:tc>
      </w:tr>
      <w:tr>
        <w:trPr>
          <w:trHeight w:val="13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0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объемно-пространственные композици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5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4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17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5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44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</w:t>
      </w:r>
      <w:r>
        <w:rPr>
          <w:rFonts w:eastAsia="Calibri"/>
          <w:sz w:val="28"/>
          <w:szCs w:val="28"/>
          <w:lang w:eastAsia="en-US"/>
        </w:rPr>
        <w:t xml:space="preserve"> в результате прохождения практики по профессиональному модулю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 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8"/>
        </w:numPr>
        <w:ind w:left="709" w:hanging="502"/>
        <w:jc w:val="both"/>
        <w:rPr>
          <w:sz w:val="24"/>
          <w:szCs w:val="24"/>
        </w:rPr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предпроектный анали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концепцию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ть эскизы в соответствии с тематикой про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ть процесс дизайн-проек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142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создания колористи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оны формообраз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ципы и методы эргономик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ременные тенденции в области дизайн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  <w:r>
        <w:rPr>
          <w:rFonts w:eastAsia="Calibri"/>
          <w:bCs/>
          <w:i/>
          <w:sz w:val="28"/>
          <w:szCs w:val="28"/>
        </w:rPr>
        <w:t>.</w:t>
      </w:r>
    </w:p>
    <w:p>
      <w:pPr>
        <w:pStyle w:val="ConsPlus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М.02 Техническое исполнение художественно-конструкторских (дизайнерских) проектов в материале </w:t>
      </w:r>
      <w:r>
        <w:rPr>
          <w:rFonts w:eastAsia="Calibri"/>
          <w:b/>
          <w:sz w:val="28"/>
          <w:szCs w:val="28"/>
          <w:lang w:eastAsia="en-US"/>
        </w:rPr>
        <w:t>должен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е технологической карты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полнении технических чертежей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оведении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работке эталона (макета в масштабе) изделия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воплощении авторских проектов в материал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азрабатывать технологическую и конфекционную карты авторского проекта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реализовывать творческие идеи в макете; 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ыбирать и применять материалы с учетом их формообразующих и функциональных свойств;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</w:r>
    </w:p>
    <w:p>
      <w:pPr>
        <w:pStyle w:val="Style19"/>
        <w:numPr>
          <w:ilvl w:val="0"/>
          <w:numId w:val="14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работать на производственном оборудовании;</w:t>
      </w:r>
    </w:p>
    <w:p>
      <w:pPr>
        <w:pStyle w:val="Normal"/>
        <w:numPr>
          <w:ilvl w:val="0"/>
          <w:numId w:val="14"/>
        </w:numPr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оплощать авторские проекты в материале; </w:t>
      </w:r>
    </w:p>
    <w:p>
      <w:pPr>
        <w:pStyle w:val="Normal"/>
        <w:numPr>
          <w:ilvl w:val="0"/>
          <w:numId w:val="14"/>
        </w:numPr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ий процесс изготовления модели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ссортимент, особенности, свойства, методы испытаний и оценки качества материалов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ременное производственное оборудование, применяемое для изготовления изделий в дизайн-индустрии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и сборки эталонного образца изделия;</w:t>
      </w:r>
    </w:p>
    <w:p>
      <w:pPr>
        <w:pStyle w:val="21"/>
        <w:widowControl w:val="false"/>
        <w:numPr>
          <w:ilvl w:val="0"/>
          <w:numId w:val="4"/>
        </w:numPr>
        <w:jc w:val="both"/>
        <w:rPr>
          <w:color w:val="FF0000"/>
          <w:sz w:val="28"/>
        </w:rPr>
      </w:pPr>
      <w:r>
        <w:rPr>
          <w:i/>
          <w:sz w:val="28"/>
        </w:rPr>
        <w:t>как воплощать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авторские проекты в материале;</w:t>
      </w:r>
    </w:p>
    <w:p>
      <w:pPr>
        <w:pStyle w:val="ConsPlusNormal"/>
        <w:rPr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rPr/>
      </w:pPr>
      <w:r>
        <w:rPr>
          <w:b/>
          <w:sz w:val="28"/>
          <w:szCs w:val="28"/>
        </w:rPr>
        <w:t>ПМ.03 Контроль за изготовлением изделий в производстве в части соответствия их авторскому образцу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и метрологической экспертизы;</w:t>
      </w:r>
    </w:p>
    <w:p>
      <w:pPr>
        <w:pStyle w:val="Style25"/>
        <w:widowControl/>
        <w:tabs>
          <w:tab w:val="clear" w:pos="720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я для контроля и испытания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я при контроле качества и испытании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142" w:hanging="142"/>
        <w:rPr>
          <w:sz w:val="28"/>
        </w:rPr>
      </w:pPr>
      <w:r>
        <w:rPr>
          <w:sz w:val="28"/>
        </w:rPr>
        <w:t>выполнять авторский надзор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142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25"/>
        <w:widowControl/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:</w:t>
      </w:r>
      <w:r>
        <w:rPr>
          <w:b/>
        </w:rPr>
        <w:t xml:space="preserve"> 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numPr>
          <w:ilvl w:val="0"/>
          <w:numId w:val="18"/>
        </w:numPr>
        <w:tabs>
          <w:tab w:val="clear" w:pos="720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;</w:t>
      </w:r>
    </w:p>
    <w:p>
      <w:pPr>
        <w:pStyle w:val="ConsPlusNormal"/>
        <w:rPr>
          <w:i/>
          <w:i/>
          <w:sz w:val="28"/>
        </w:rPr>
      </w:pPr>
      <w:r>
        <w:rPr>
          <w:i/>
          <w:sz w:val="28"/>
        </w:rPr>
        <w:t>правовые основы противодействия коррупции.</w:t>
      </w:r>
    </w:p>
    <w:p>
      <w:pPr>
        <w:pStyle w:val="ConsPlus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67"/>
        <w:rPr/>
      </w:pPr>
      <w:r>
        <w:rPr>
          <w:b/>
          <w:sz w:val="28"/>
          <w:szCs w:val="28"/>
        </w:rPr>
        <w:t>ПМ.04 Организация работы коллектива исполнителей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ланировании работы коллектива испол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е внешней и внутренней среды организаци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ении конкретных технических заданий для реализации дизайн-проекта на основе технологических карт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е сроков и качества выполненных заданий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боте с коллективом исполнителей, приеме и сдаче работы в соответствии с техническим заданием</w:t>
      </w:r>
    </w:p>
    <w:p>
      <w:pPr>
        <w:pStyle w:val="Style19"/>
        <w:tabs>
          <w:tab w:val="clear" w:pos="720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у управления трудовыми ресурсами в организации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и формы обучения персонал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ы управления конфликтами и борьбы со стрессом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обенности приема и сдачи работы в соответствии с техническим зад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и особенности самоменедж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контроля деятельности персон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;</w:t>
      </w:r>
    </w:p>
    <w:p>
      <w:pPr>
        <w:pStyle w:val="Style19"/>
        <w:tabs>
          <w:tab w:val="clear" w:pos="720"/>
          <w:tab w:val="left" w:pos="284" w:leader="none"/>
        </w:tabs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самостоятельные решения по вопросам совершенствования организации управленческой работы в коллективе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лять техническое задание для реализации дизайн-проект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уществлять контроль деятельности персонал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ять работой коллектива испол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конфликтами и стрес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М.05 </w:t>
      </w:r>
      <w:r>
        <w:rPr>
          <w:b/>
          <w:sz w:val="28"/>
        </w:rPr>
        <w:t>О</w:t>
      </w:r>
      <w:r>
        <w:rPr>
          <w:b/>
          <w:sz w:val="28"/>
          <w:szCs w:val="28"/>
        </w:rPr>
        <w:t>своение одной или нескольких профессий рабочих, должностей служащих (12565 Исполнитель художественно-оформительских работ) исполнителей должен: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одготовки рабочих поверхностей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составления колеров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оформления фона различными способами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изготовления простых шаблон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вырезания трафаретных шрифтов и декоративных элем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</w:rPr>
        <w:t>- росписи рисунков композиционного решения средней сложности по эскизам и   под руководством художни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зготовления объемных элементов художественного оформления из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личных материал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создания объемно-пространственных композиц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соблюдать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одготавливать рабочие поверхности, загрунтовывать их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спользовать приемы имитации различных природных и искусственных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териалов (ткани, дерева, камня, кожи, металла, пластика)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выполнять надписи различными шрифтам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самостоятельно выполнять простые рисунк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переносить простые рисунки с эскиза на бумагу, кальку, картон для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зготовления трафаретов, припорохов под многоцветную роспись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увеличивать изображение методом квадратов и концентрических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ружностей с помощью проекционной аппаратуры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выполнять художественно-оформительские работы с разной технике с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спользованием различных материалов (роспись по ткани, мозаика);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использовать различные техники обработки материалов: роспись по ткани,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ипсу; аппликация, папье-маше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>- изготавливать орнаментальные композиции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- выполнять объемно-пространственные композиции из картона, плотной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умаги, пластических материало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н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технологическую последовательность выполнения подготовительных работ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 назначение, классификацию, разновидности, устройство инструментов 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способлений для выполнения подготовительных, шрифтовых и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удожественно-оформительских работ и правила пользования им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 правила подготовки поверхности под отделку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виды, назначение, состав и свойства краси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равила составления коле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оследовательность выполнения шрифтовы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приемы выполнения шрифтовых работ с применением шаблонов, пленочно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зрачных трафаретов, нормограф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>- способы изготовления простых трафаретов, шаблонов, припорохов под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ногоцветную роспись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различные техники обработки материалов: роспись по ткани, гипсу,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ликация, папье-маше и др.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приемы выполнения росписи простого композиционного решения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основные приемы выполнения декоративно-художественных элементов в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митационных техниках;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- правила пользования приспособлениями и инструментами для выполнения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готовительных, шрифтовых 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-правила техники безопасности при выполнении подготовительных, шрифтов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оформительских работ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sz w:val="28"/>
        </w:rPr>
      </w:pPr>
      <w:r>
        <w:rPr>
          <w:i/>
          <w:sz w:val="28"/>
        </w:rPr>
        <w:t>-правовые основы противодействия коррупции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учающийся в ходе освоения рабочей программы практики овладевает </w:t>
      </w:r>
      <w:r>
        <w:rPr>
          <w:b/>
          <w:sz w:val="28"/>
          <w:szCs w:val="28"/>
        </w:rPr>
        <w:t>личностными (ЛР) результат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1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726" w:gutter="0" w:header="0" w:top="1127" w:footer="680" w:bottom="73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427" w:right="1812" w:gutter="0" w:header="0" w:top="851" w:footer="0" w:bottom="7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0490" w:leader="none"/>
          <w:tab w:val="left" w:pos="10632" w:leader="none"/>
          <w:tab w:val="left" w:pos="13183" w:leader="none"/>
          <w:tab w:val="left" w:pos="13467" w:leader="none"/>
        </w:tabs>
        <w:ind w:right="4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 СТРУКТУРА И СОДЕРЖАНИЕ ПРАКТИКИ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Тематический план производственной практик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4"/>
        <w:gridCol w:w="5227"/>
        <w:gridCol w:w="880"/>
        <w:gridCol w:w="541"/>
        <w:gridCol w:w="863"/>
        <w:gridCol w:w="1686"/>
        <w:gridCol w:w="1926"/>
      </w:tblGrid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ессиональных модулей и тем производственной практики</w:t>
            </w:r>
          </w:p>
        </w:tc>
        <w:tc>
          <w:tcPr>
            <w:tcW w:w="5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 ПК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1 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объектов промышленной продукции в виде единичных образц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3,4,5,7,10,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,16,17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, практическая: выполнение творческих заданий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моделей одежды по источнику творчества. (архитектура, природа, национальный костюм, историческ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7-2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7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-4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работка концепции дизайн-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3-5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бор графических средств в соответствии с тематикой и задачами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1-5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эскизов  в соответствии с тематикой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9-6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ветового единства в композиции эскизов по законам колорис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7-7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творческой идеи дизайн-проекта в макет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5-8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здание целостных  композиций на плоскости, в объеме и пространстве с применением известных способов построения и формо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2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3-9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расчетов основных технико-экономических показателей проект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3-9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ёт показателей деловой активности производственного коллекти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7" w:right="-99" w:hanging="0"/>
              <w:contextualSpacing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7-10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чет показателей рентабельности дизайн-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-1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езуль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,3,4,5,7,10,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,16,17,19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2 Техническое исполн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дожественно-конструкторских (дизайнерских) проектов в  матери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1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изайнерского проекта по творческому источник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en-US"/>
              </w:rPr>
              <w:t>15,16,17,18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материа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17-3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Выбор конструктивно – технологического обеспечения про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30-6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Исполнение изделий промышленной продукции, пространственных комплекс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3" w:hanging="0"/>
              <w:jc w:val="center"/>
              <w:rPr/>
            </w:pPr>
            <w:r>
              <w:rPr/>
              <w:t>67-7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lang w:eastAsia="en-US"/>
              </w:rPr>
              <w:t>Презентация законченного проекта.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38" w:firstLine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3,4,5,7,8,10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en-US"/>
              </w:rPr>
              <w:t>15,16,17,18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3 Контроль за изготовлением изделий в производстве 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соответствия их авторскому образц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бот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работой художественно-конструкторского бюро и должностной инструкцией специалиста по профессии «Дизайнер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  <w:r>
              <w:rPr/>
              <w:t xml:space="preserve"> ЛР 1,4,7,10,14,15,16,</w:t>
            </w:r>
          </w:p>
          <w:p>
            <w:pPr>
              <w:pStyle w:val="Normal"/>
              <w:rPr/>
            </w:pPr>
            <w:r>
              <w:rPr/>
              <w:t>17,18,19</w:t>
            </w:r>
          </w:p>
        </w:tc>
      </w:tr>
      <w:tr>
        <w:trPr>
          <w:trHeight w:val="27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нормативной документации по оценке качества продукции и определению его уровн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рганизацией технического контроля (ОТК)  и управления качеством (ОУК) на предприятии. Изучение нормативной документ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контроля продукции на соответствие требованиям нормативной документа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я авторского надзора за реализацией художественно-конструкторских решений  на различных этапах жизненного цикла прод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комплексного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,4,7,10,14,15,16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17,18,19</w:t>
            </w:r>
          </w:p>
        </w:tc>
      </w:tr>
      <w:tr>
        <w:trPr>
          <w:trHeight w:val="120" w:hRule="atLeast"/>
        </w:trPr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4 Организация работы коллектива исполните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конкретных заданий для реализации дизайн-проекта на основе технологических кар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творческих заданий, выполнение проектов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специфики деятельности организации, контингента обслуживания и наличия конкурент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должностных инструкций персонала организац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е специфики различных видов деятельности менеджера в данном учрежден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-60"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-4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М.05 Выполнение работ по одной или нескольким рабочим специальностям,  должностям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удожественно-оформительск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ументально декоративные композици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накомство с должностными инструкциями рабочей профессии «Исполнитель художественно-оформительских работ</w:t>
            </w:r>
            <w:r>
              <w:rPr>
                <w:b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Экскурсия по предприятию под руководством директора предприятия с целью ознакомл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работ по прак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йствиями обучающегос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ворческих заданий, выполнение про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16,19,20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аглядности предприятия (реклама, информация для заказчика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нструкций по технике безопасности и пожарной защиты, противопожар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-5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уществление контроля за соблюдением трудовой и технологической дисциплин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необходимых нормативно-правовых документов, регламентирующих профессиональную деятельность специалист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7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ассортиментом выпускаемой продукц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9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ыполнение индивидуальных заданий</w:t>
            </w:r>
            <w:r>
              <w:rPr>
                <w:sz w:val="24"/>
                <w:szCs w:val="24"/>
              </w:rPr>
              <w:t xml:space="preserve"> Поиск информации, необходимой для эффективного выполнения творческих заданий на предприятии (по изготовлению декоративных изделий, художественно-оформительских работ). Разработка и выполнение пробной художественно-оформительской работы: элементы декоративного оформления, роспись изделий разного назнач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0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6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онного макета. Защита производственной практики по профессиональному модулю ПМ.05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дифференцированного зачета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-</w:t>
            </w:r>
            <w:r>
              <w:rPr>
                <w:sz w:val="24"/>
                <w:szCs w:val="24"/>
              </w:rPr>
              <w:t>5.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1,13,15,16,19,20</w:t>
            </w:r>
          </w:p>
        </w:tc>
      </w:tr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427" w:right="1812" w:gutter="0" w:header="0" w:top="851" w:footer="0" w:bottom="726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УСЛОВИЯ РЕАЛИЗАЦИИ ПРОГРАММЫ ПРАКТИКИ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1. Требования к минимальному материально-техническому обеспечению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реализуется на предприятиях (организациях) на основе прямых договоров с образовательной организацией.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инвалидов и </w:t>
      </w:r>
      <w:r>
        <w:rPr>
          <w:rFonts w:eastAsia="Calibri"/>
          <w:color w:val="000000"/>
          <w:sz w:val="28"/>
          <w:szCs w:val="28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2. Информационное обеспечение обуч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, А.Г. Проектирование: предметный дизайн: - Кемерово: Кемеров. гос. ин-т культуры, 2017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Елисеенков Г.С. Дизайн-проектирование: Кемерово: Кемеров. гос. ин-т культуры, 2017. 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е проектирование : учеб. пособие / Ю.В. Разумовский, Л.М. Фурсова, B.C. Теодоронский. - 2-е изд. - М.: ФОРУМ 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трология, стандартизация и сертификация: Учебное пособие/Дехтярь Г. М. - М.: КУРС, НИЦ ИНФРА-М, 2019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: учебник/ И.П. Кошевая, А.А. Канке. – М.: ИД «ФОРУМ»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рология, стандартизация, сертификация, техническое регулирование и документоведение: Учебник / В.Ю. Шишмарев. - М.: КУРС: ИНФРА-М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ик для ср. спец. учеб. заведений / О.С. Виханский, А.И. Наумов. - 2-e изд., перераб. и доп. - М.: Магистр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Менеджмент: Учебное пособие/Кнышова Е. Н. - М.: ИД ФОРУМ, НИЦ ИНФРА-М, 2020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Основы дизайна. Художественная обработка металла: Учебное пособие (ФГОС) / Ермаков М.Н. - Рн/Д:Феникс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унок : учеб. пособие / В.И. Жабинский, А.В. Винтова. - М.: ИНФРА-М, 2019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качеством: Учебник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качеством: Учебное пособие, А.Ю. Сизикин, Е.Б. Герасимова; Под ред. Б.И. Герасимова. - М.: Форум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персоналом/ Михайлина Г.И., - 3-е изд. - М.: Дашков и К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равление персоналом: Учебник/ Т.В. Зайцева, А.Т. Зуб. - М.: ИД ФОРУМ: НИЦ ИНФРА-М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роектом в сфере графического дизайна/ Мус Р., Эррера О. - М.: Альпина Пабл.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удожественные краски и материалы: Справочник/ Никитин А.М. - Вологда: Инфра-Инженерия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ведение. Колористика в композиции: Учебное пособие / Никитина Н.; Под ред. Истратов А.Ю., - 2-е изд., стер. - М.: Флинта, Изд-во Урал. ун-та, 2017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3. Общие требования к организации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практика проходит на предприятии под руководством руководителя практики – концентрирован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учающиеся в период проведения практики обязаны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ять задания, предусмотренные программой практики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ть действующие в организации правила внутреннего распорядка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4. Кадровое обеспечение практик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КОНТРОЛЬ И ОЦЕНКА РЕЗУЛЬТАТОВ ОСВОЕНИЯ ПРОГРАММЫ ПРАКТИКИ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тельная организация, реализующая подготовку по программе профессионального модуля, обеспечивает организацию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екущий контроль проводится мастером наставником в процессе производственной практики. Основными формами текущего контроля являются   практическая работа, зачет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66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4536"/>
                              <w:gridCol w:w="2515"/>
                            </w:tblGrid>
                            <w:tr>
                              <w:trPr>
                                <w:tblHeader w:val="true"/>
                                <w:trHeight w:val="69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(освоенные профессиональные компетенции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Основные показатели оценки результа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1. Разрабатывать техническое задание согласно требованиям заказч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авильность и грамотность выполнения </w:t>
                                  </w:r>
                                  <w:r>
                                    <w:rPr/>
                                    <w:t>техническое задание согласно требованиям заказчика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ы контроля обу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подготовка и защита отчета по практи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Форма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контро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выполнять условия задания на творческом уровне с представлением собственной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делать осознанный выбор способов действий из ранее известны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осуществлять коррекцию (исправление) сделанных ошибок на новом уровне предлагаем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Методы оцен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мониторинг роста творческой самостоятельности и навыков освоения нового умения каждым обучающимс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2. Проводить предпроектный анализ для разработки дизайн-проек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дпроектный анализ для разработки дизайн-проектов.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К 1.4. Производить расчеты технико-экономического обоснования предлагаемого проект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ильность и грамотность выполнения расчета технико-экономических показателей дизайнерского проекта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ПК </w:t>
                                  </w:r>
                                  <w:r>
                                    <w:rPr>
                                      <w:sz w:val="24"/>
                                    </w:rPr>
                                    <w:t>2.1. Разрабатывать технологическую карту изготовлен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 выполняет разработк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ологической карты изготовлен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, знает необходимые инструмент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способлен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8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.2.</w:t>
                                  </w:r>
                                  <w:r>
                                    <w:rPr>
                                      <w:spacing w:val="3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ть</w:t>
                                  </w:r>
                                  <w:r>
                                    <w:rPr>
                                      <w:spacing w:val="3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теж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е чертежи в соответствии с требования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СТ и ЕСКД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3. Выполнять экспериментальны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зайна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дельные элементы в макете или материале в соответстви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и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кспериментальные образцы объекта дизайн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или</w:t>
                                  </w:r>
                                  <w:r>
                                    <w:rPr>
                                      <w:spacing w:val="-1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его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отдельных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кет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ли материале в соответствии с технически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ем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описанием).Знает современные материалы и конструктивные системы для разработки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4. Доводить опытны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ы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родукции до соответствия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боту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ведению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ытны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азцо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мышленной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дукци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ответстви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кумента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8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К 2.5. Разрабатывать эта-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он (макет в масштабе) изделия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бучающийся</w:t>
                                  </w:r>
                                  <w:r>
                                    <w:rPr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яет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работку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тало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макет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асштабе)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делия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</w:rPr>
                                    <w:t>- правильность</w:t>
                                  </w:r>
                                  <w:r>
                                    <w:rPr>
                                      <w:rStyle w:val="FontStyle31"/>
                                      <w:color w:val="C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ора средств измерения для технологического процесса изгото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основанность выбора методики измерения продук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изложения порядка провед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авильность выполнения метрологической экспертизы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spacing w:lineRule="auto" w:line="240"/>
                                    <w:ind w:left="14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емонстрация выполнения выборочного контроля за качеством и соблюдением технологии производ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грамотность осуществления авторского надзор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ьность ведения и оформления журнала авторского надз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FontStyle31"/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 4.1.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анировать работу коллектива.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истемы управления трудовыми ресурсами в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методов и форм обучения персона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пособов управления конфликтами и борьбы со стресс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Умение осуществлять контроль деятельности персонала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ктический опыт работы с коллективом исполнителей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2. Составлять конкретные технические задания для реализации дизайн-проекта на основе технологических кар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 4.3. Контролировать сроки и качество выполненных заданий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К.4.4. Осуществлять приём и сдачу работы в соответствии с техническим заданием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. Изготовлять конструкции основ для художественно-оформительских работ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технологической последовательности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2. Подготавливать к художественно-оформительским работам рабочие поверхности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знать правила подготовки поверхности под отделк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облюдать последовательность выполнения подготовительн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дготавливать рабочие поверхности, загрунтовывать их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3. Составлять колер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виды, назначение, состав и свойства красителей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авила составления колер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оставлять колер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4. Оформлять ф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оформлять фоны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5. Изготавливать простые шаблоны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шаблонов под многоцветную печат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авливать простые шаблоны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02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6. Вырезать трафареты оригинальных шрифтов и декоративных элемент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пособы изготовления простых трафарет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риемы выполнения шрифтовых работ с применением пленочно-прозрачных трафаретов, нормограф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резание трафаретных шрифтов и декора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7. Выполнять художественные надпис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оследовательность выполнения шрифтовых работ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надписи различными шрифтам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знать приемы выполнения росписи простого композиционного решения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самостоятельно выполнять простые рисунки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увеличивать изображение методом квадратов и концентрических окружностей с помощью проекционной аппаратуры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спользовать различные техники обработки материалов: роспись по ткани, гипсу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расписывать рисунки композиционного решения средней сложности по эскизам и под руководством художника;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9. Изготавливать объемные элементы художественного оформления из различных материалов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изготовлять объемные элементы художественного оформления из различны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К 5.10. Создавать объемно-пространственные композиции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полнять объемно-пространственные композиции из картона, плотной бумаги, пластических материалов;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вать объемно-пространственные композиции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4536"/>
                        <w:gridCol w:w="2515"/>
                      </w:tblGrid>
                      <w:tr>
                        <w:trPr>
                          <w:tblHeader w:val="true"/>
                          <w:trHeight w:val="69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(освоенные профессиональные компетенции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Основные показатели оценки результата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1. Разрабатывать техническое задание согласно требованиям заказч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авильность и грамотность выполнения </w:t>
                            </w:r>
                            <w:r>
                              <w:rPr/>
                              <w:t>техническое задание согласно требованиям заказчика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ы контроля обу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подготовка и защита отчета по практ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Форма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традиционная система отметок в баллах за каждую выполненную работу, на основе которых выставляется итоговая отме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контрол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выполнять условия задания на творческом уровне с представлением собственной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делать осознанный выбор способов действий из ранее известных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осуществлять коррекцию (исправление) сделанных ошибок на новом уровне предлагаемых зад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Методы оценк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мониторинг роста творческой самостоятельности и навыков освоения нового умения каждым обучающимс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- формирование результата итоговой аттестации по практике на основе суммы результатов текущего контроля успеваем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2. Проводить предпроектный анализ для разработки дизайн-проек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проектный анализ для разработки дизайн-проектов.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3. Осуществлять процесс дизайнерского проектирования с применением специализированных компьютерных программ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>ПК 1.4. Производить расчеты технико-экономического обоснования предлагаемого проект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равильность и грамотность выполнения расчета технико-экономических показателей дизайнерского проекта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 xml:space="preserve">ПК </w:t>
                            </w:r>
                            <w:r>
                              <w:rPr>
                                <w:sz w:val="24"/>
                              </w:rPr>
                              <w:t>2.1. Разрабатывать технологическую карту изготовлен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 выполняет разработк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ологической карты изготовлен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, знает необходимые инструменты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способлен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8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.2.</w:t>
                            </w:r>
                            <w:r>
                              <w:rPr>
                                <w:spacing w:val="3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ть</w:t>
                            </w:r>
                            <w:r>
                              <w:rPr>
                                <w:spacing w:val="3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теж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е чертежи в соответствии с требованиям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СТ и ЕСКД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3. Выполнять экспериментальны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зайна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дельные элементы в макете или материале в соответстви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и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кспериментальные образцы объекта дизайна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его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отдельных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кет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 материале в соответствии с технически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ем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описанием).Знает современные материалы и конструктивные системы для разработки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4. Доводить опытны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ы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родукции до соответствия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у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ведению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ытны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азцо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мышленной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дукци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ответстви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ческо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а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8" w:right="9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К 2.5. Разрабатывать эта-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он (макет в масштабе) изделия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учающийся</w:t>
                            </w:r>
                            <w:r>
                              <w:rPr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яет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работку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тало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макет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асштабе)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делия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- правильность</w:t>
                            </w:r>
                            <w:r>
                              <w:rPr>
                                <w:rStyle w:val="FontStyle31"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бора средств измерения для технологического процесса изготовл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основанность выбора методики измерения продук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изложения порядка провед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авильность выполнения метрологической экспертиз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нахождения и подбора нормативных документов для метрологического обеспечения процесса изготовления продукции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1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емонстрация выполнения выборочного контроля за качеством и соблюдением технологии производ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грамотность осуществления авторского надзор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ьность ведения и оформления журнала автор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FontStyle31"/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 4.1.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анировать работу коллектива. 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истемы управления трудовыми ресурсами в организ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методов и форм обучения персон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пособов управления конфликтами и борьбы со стресс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принимать самостоятельные решения по вопросам совершенствования организации управленческой работы в коллектив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Умение осуществлять контроль деятельности персонала. </w:t>
                            </w:r>
                          </w:p>
                          <w:p>
                            <w:pPr>
                              <w:pStyle w:val="Normal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ктический опыт работы с коллективом исполнителей.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2. Составлять конкретные технические задания для реализации дизайн-проекта на основе технологических карт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 4.3. Контролировать сроки и качество выполненных заданий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4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К.4.4. Осуществлять приём и сдачу работы в соответствии с техническим заданием.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. Изготовлять конструкции основ для художественно-оформительских работ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технологической последовательности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ние назначения, классификации, разновидностей, устройства инструментов, приспособлений для выполнения подготовительных, шрифтовых и художественно-оформительских работ и правила работы с ними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2. Подготавливать к художественно-оформительским работам рабочие поверхности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знать правила подготовки поверхности под отделк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облюдать последовательность выполнения подготовительных работ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дготавливать рабочие поверхности, загрунтовывать их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3. Составлять колер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виды, назначение, состав и свойства красителей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авила составления колер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оставлять колер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4. Оформлять ф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использовать приемы имитации различных природных и искусственных материалов (ткани, дерева, камня, кожи, металла, пластика)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оформлять фоны различными способам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5. Изготавливать простые шаблоны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шаблонов под многоцветную печать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зготавливать простые шаблоны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6. Вырезать трафареты оригинальных шрифтов и декоративных элемент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пособы изготовления простых трафарет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риемы выполнения шрифтовых работ с применением пленочно-прозрачных трафаретов, нормографов;</w:t>
                            </w:r>
                          </w:p>
                          <w:p>
                            <w:pPr>
                              <w:pStyle w:val="Style18"/>
                              <w:ind w:left="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резание трафаретных шрифтов и декоративных элементов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7. Выполнять художественные надпис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оследовательность выполнения шрифтовых работ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надписи различными шрифтам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8. Выполнять роспись рисунков композиционного решения средней сложности по эскизам и под руководством художника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знать приемы выполнения росписи простого композиционного решения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самостоятельно выполнять простые рисунки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переносить простые рисунки с эскиза на бумагу, кальку, картон для изготовления трафаретов, припорохов под многоцветную роспись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увеличивать изображение методом квадратов и концентрических окружностей с помощью проекционной аппаратуры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выполнять художественно-оформительские работы в разной технике с использованием различных материалов (роспись по ткани, мозаика)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использовать различные техники обработки материалов: роспись по ткани, гипсу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расписывать рисунки композиционного решения средней сложности по эскизам и под руководством художника;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9. Изготавливать объемные элементы художественного оформления из различных материалов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изготовлять объемные элементы художественного оформления из различны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К 5.10. Создавать объемно-пространственные композиции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ять объемно-пространственные композиции из картона, плотной бумаги, пластических материалов;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вать объемно-пространственные композиции</w:t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618"/>
        <w:gridCol w:w="3646"/>
      </w:tblGrid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(освоенные общие компетенции)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 показатели оценки результат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17" w:hanging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участие во внеурочной деятельности,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.</w:t>
            </w:r>
          </w:p>
          <w:p>
            <w:pPr>
              <w:pStyle w:val="Normal"/>
              <w:rPr>
                <w:iCs/>
                <w:sz w:val="24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езентаций. Проверка и защита отчета по практике</w:t>
            </w:r>
            <w:r>
              <w:rPr>
                <w:iCs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тветственность за результат выполнения заданий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</w:t>
            </w:r>
            <w:r>
              <w:rPr>
                <w:sz w:val="24"/>
                <w:szCs w:val="24"/>
              </w:rPr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этапов и содержания работы по реализации самообразования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2525"/>
      </w:tblGrid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FontStyle15"/>
                <w:b w:val="false"/>
                <w:i w:val="false"/>
                <w:sz w:val="24"/>
                <w:szCs w:val="24"/>
              </w:rPr>
              <w:t xml:space="preserve">ПМ.01 </w:t>
            </w:r>
            <w:r>
              <w:rPr>
                <w:sz w:val="24"/>
                <w:szCs w:val="24"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  <w:sz w:val="24"/>
                <w:szCs w:val="24"/>
              </w:rPr>
              <w:t>а, аудиовизуальный ряд и др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21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" w:leader="none"/>
              </w:tabs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вовые основы противодействия коррупции</w:t>
            </w:r>
            <w:r>
              <w:rPr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391"/>
      </w:tblGrid>
      <w:tr>
        <w:trPr/>
        <w:tc>
          <w:tcPr>
            <w:tcW w:w="10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2 ТЕХНИЧЕСКОЕ ИСПОЛНЕНИЕ ХУДОЖЕСТВЕННО-КОНСТРУКТОРСКИХ (ДИЗАЙНЕРСКИХ) ПРОЕКТОВ В МАТЕРИАЛЕ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и экспериментальных образцов объекта дизайна или его отдельных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и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эталона (макета в масштабе) издел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8"/>
              </w:rPr>
            </w:pPr>
            <w:r>
              <w:rPr>
                <w:i/>
                <w:sz w:val="24"/>
                <w:szCs w:val="24"/>
              </w:rPr>
              <w:t>воплощении авторских проектов в материал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ологическую и конфекционную карты авторского проекта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творческие идеи в макете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талонные образцы объекта дизайна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атериалы с учетом их формообразующих и функциональных свойств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талонные образцы объекта дизайна или его отдельные элементы в макете, материале в соответствии с техническим заданием (описанием)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 производственном оборудовании;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воплощать авторские проекты в материале; </w:t>
            </w:r>
          </w:p>
          <w:p>
            <w:pPr>
              <w:pStyle w:val="Style19"/>
              <w:numPr>
                <w:ilvl w:val="0"/>
                <w:numId w:val="14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9" w:leader="none"/>
              </w:tabs>
              <w:ind w:left="369" w:hanging="36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/>
              <w:t>технологии сборки эталонного образца изделия;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/>
            </w:pPr>
            <w:r>
              <w:rPr>
                <w:i/>
              </w:rPr>
              <w:t>как воплощать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авторские проекты в материале;</w:t>
            </w:r>
            <w:r>
              <w:rPr>
                <w:i/>
              </w:rPr>
              <w:t xml:space="preserve"> </w:t>
            </w:r>
          </w:p>
          <w:p>
            <w:pPr>
              <w:pStyle w:val="21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ind w:left="426" w:hanging="363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равовые основы противодействия корруп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69" w:leader="none"/>
              </w:tabs>
              <w:ind w:left="369" w:hanging="36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2343"/>
      </w:tblGrid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М.03 КОНТРОЛЬ ЗА ИЗГОТОВЛЕНИЕМ ИЗДЕЛИЙ В ПРОИЗВОДСТВЕ В ЧАСТИ СООТВЕТСТВИЯ ИХ АВТОРСКОМУ ОБРАЗЦУ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бирать и применять методики выполнения измерений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подбирать средства измерений для контроля и испытания продукции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авторский надз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 правовые основы противодействия корруп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метрологической экспертизы технической документа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аттестации и проверки средств измерения и испытательного оборудования по государственным стандартам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  <w:r>
              <w:rPr>
                <w:rStyle w:val="FontStyle33"/>
                <w:sz w:val="24"/>
                <w:szCs w:val="24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- </w:t>
              <w:tab/>
      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tabs>
                <w:tab w:val="clear" w:pos="720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</w:t>
              <w:tab/>
              <w:t>проведении метрологической экспертизы;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.04  ОРГАНИЗАЦИЯ РАБОТЫ КОЛЛЕКТИВА ИСПОЛНИТЕЛЕЙ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истему управления трудовыми ресурсами в организации;</w:t>
            </w:r>
          </w:p>
          <w:p>
            <w:pPr>
              <w:pStyle w:val="Style19"/>
              <w:rPr/>
            </w:pPr>
            <w:r>
              <w:rPr/>
              <w:t>методы и формы обучения персонала;</w:t>
            </w:r>
          </w:p>
          <w:p>
            <w:pPr>
              <w:pStyle w:val="Style19"/>
              <w:rPr/>
            </w:pPr>
            <w:r>
              <w:rPr/>
              <w:t>способы управления конфликтами и борьбы со стрессом;</w:t>
            </w:r>
          </w:p>
          <w:p>
            <w:pPr>
              <w:pStyle w:val="Style19"/>
              <w:rPr/>
            </w:pPr>
            <w:r>
              <w:rPr/>
              <w:t>особенности приема и сдачи работы в соответствии с техническим зада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и особенности самоменеджмента;</w:t>
            </w:r>
          </w:p>
          <w:p>
            <w:pPr>
              <w:pStyle w:val="Style18"/>
              <w:shd w:fill="FFFFFF" w:val="clear"/>
              <w:autoSpaceDE w:val="false"/>
              <w:ind w:left="0" w:hanging="0"/>
              <w:jc w:val="both"/>
              <w:rPr/>
            </w:pPr>
            <w:r>
              <w:rPr>
                <w:i/>
              </w:rPr>
              <w:t>методы контроля деятельности персонала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правовые основы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самостоятельная работа обучающихс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Style19"/>
              <w:rPr/>
            </w:pPr>
            <w:r>
              <w:rPr/>
              <w:t>составлять техническое задание для реализации дизайн-проекта;</w:t>
            </w:r>
          </w:p>
          <w:p>
            <w:pPr>
              <w:pStyle w:val="Style19"/>
              <w:rPr/>
            </w:pPr>
            <w:r>
              <w:rPr/>
              <w:t>осуществлять контроль деятельности персонала;</w:t>
            </w:r>
          </w:p>
          <w:p>
            <w:pPr>
              <w:pStyle w:val="Style19"/>
              <w:rPr/>
            </w:pPr>
            <w:r>
              <w:rPr/>
              <w:t>управлять работой коллектива исполнителей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управлять конфликтами и стрессами;</w:t>
            </w:r>
          </w:p>
          <w:p>
            <w:pPr>
              <w:pStyle w:val="Style18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овании работы коллектива исполните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е внешней и внутренней среды организации;</w:t>
            </w:r>
          </w:p>
          <w:p>
            <w:pPr>
              <w:pStyle w:val="Style19"/>
              <w:rPr/>
            </w:pPr>
            <w:r>
              <w:rPr/>
              <w:t>составлении конкретных технических заданий для реализации дизайн-проекта на основе технологических карт;</w:t>
            </w:r>
          </w:p>
          <w:p>
            <w:pPr>
              <w:pStyle w:val="Style19"/>
              <w:rPr/>
            </w:pPr>
            <w:r>
              <w:rPr/>
              <w:t>контроле сроков и качества выполненных задани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57" w:after="57"/>
              <w:jc w:val="both"/>
              <w:rPr/>
            </w:pPr>
            <w:r>
              <w:rPr/>
              <w:t>работе с коллективом исполнителей, приеме и сдаче работы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по выполнению практических и самостоятельной  рабо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9"/>
        <w:gridCol w:w="2573"/>
      </w:tblGrid>
      <w:tr>
        <w:trPr/>
        <w:tc>
          <w:tcPr>
            <w:tcW w:w="10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ПМ.05 ОСВОЕНИЕ ОДНОЙ ИЛИ НЕСКОЛЬКИХ ПРОФЕССИЙ РАБОЧИХ, ДОЛЖНОСТЕЙ СЛУЖАЩИХ (12565 ИСПОЛНИТЕЛЬ ХУДОЖЕСТВЕННО-ОФОРМИТЕЛЬСКИХ РАБОТ)</w:t>
            </w:r>
          </w:p>
        </w:tc>
      </w:tr>
      <w:tr>
        <w:trPr>
          <w:trHeight w:val="161" w:hRule="atLeast"/>
        </w:trPr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авливать рабочие поверхности, загрунтовывать их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приемы имитации различных природных и искусственны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териалов (ткани, дерева, камня, кожи, металла, пластика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надписи различными шрифта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выполнять простые рисунк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ереносить простые рисунки с эскиза на бумагу, кальку, картон для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я трафаретов, припорохов под многоцветную роспись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ивать изображение методом квадратов и концентрических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ружностей с помощью проекционной аппаратуры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художественно-оформительские работы с разной технике с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спользованием различных материалов (роспись по ткани, мозаика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различные техники обработки материалов: роспись по ткани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ипсу; аппликация, папье-маше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авливать орнаментальные композици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объемно-пространственные композиции из картона, плотной  бумаги, пластических материал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ую последовательность выполнения подготовительных работ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, классификацию, разновидности, устройство инструментов 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способлений для выполнения подготовительных, шрифтовых и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удожественно-оформительских работ и правила пользования ими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дготовки поверхности под отделку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, назначение, состав и свойства красителей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составления колер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ледовательность выполнения шрифтовы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шрифтовых работ с применением шаблонов, пленочно-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зрачных трафаретов, нормограф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изготовления простых трафаретов, шаблонов, припорохов п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ногоцветную роспись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личные техники обработки материалов: роспись по ткани, гипсу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ппликация, папье-маше и др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выполнения росписи простого композиционного реш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приемы выполнения декоративно-художественных элементов в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итационных техник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вила пользования приспособлениями и инструментами для выполн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готовительных, шрифтовых и оформительских работ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а техники безопасности при выполнении подготовительных, шрифтовых  и оформительских рабо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вовые основы противодействия корруп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я колеров,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ления фона различными способами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я простых шаблон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езания трафаретных шрифтов и декоративных элементов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писи рисунков композиционного решения средней сложности по эскизам 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 руководством художник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готовления объемных элементов художественного оформления из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лич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объемно-пространственных композиц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9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285"/>
      </w:tblGrid>
      <w:tr>
        <w:trPr>
          <w:tblHeader w:val="true"/>
          <w:trHeight w:val="29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  <w:p>
            <w:pPr>
              <w:pStyle w:val="Normal"/>
              <w:suppressAutoHyphens w:val="true"/>
              <w:spacing w:before="0" w:after="0"/>
              <w:ind w:lef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(отлич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хорош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неудовл-но)</w:t>
            </w:r>
          </w:p>
          <w:p>
            <w:pPr>
              <w:pStyle w:val="Normal"/>
              <w:suppressAutoHyphens w:val="true"/>
              <w:spacing w:before="0" w:after="0"/>
              <w:ind w:left="720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51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726" w:gutter="0" w:header="0" w:top="1112" w:footer="680" w:bottom="73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440" w:right="2521" w:gutter="0" w:header="0" w:top="1276" w:footer="0" w:bottom="42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 w:val="24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32:00Z</dcterms:created>
  <dc:creator>Windows User</dc:creator>
  <dc:description/>
  <cp:keywords/>
  <dc:language>en-US</dc:language>
  <cp:lastModifiedBy>USER</cp:lastModifiedBy>
  <dcterms:modified xsi:type="dcterms:W3CDTF">2022-09-23T07:06:00Z</dcterms:modified>
  <cp:revision>67</cp:revision>
  <dc:subject/>
  <dc:title>Содержание</dc:title>
</cp:coreProperties>
</file>