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 ПРОСТРАНСТВЕННЫХ КОМПЛЕКСОВ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</w:rPr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(далее –  СПО)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sz w:val="28"/>
          <w:szCs w:val="28"/>
        </w:rPr>
        <w:t>54.02.0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ечалова Е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икиева А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ассмотрена и рекомендована к использованию в учебном процессе предметной цикловой комиссией </w:t>
      </w:r>
      <w:r>
        <w:rPr>
          <w:sz w:val="28"/>
          <w:szCs w:val="28"/>
          <w:lang w:eastAsia="zh-CN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eastAsia="zh-CN"/>
        </w:rPr>
        <w:t>протокол №1 от 31.08.2022 г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ab/>
        <w:tab/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>
          <w:trHeight w:val="974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 Структура и содержание профессионального модуля                                    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 Условия реализации рабочей программы профессионального модуля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1507" w:hRule="atLeast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1 РАЗРАБОТКА ХУДОЖЕСТВЕННО-КОНСТРУКТОРСКИХ (ДИЗАЙНЕРСКИХ) ПРОЕКТОВ ПРОМЫШЛЕННОЙ ПРОДУКЦИИ, ПРЕДМЕТНО-ПРОСТРАНСТВЕННЫХ КОМПЛЕК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5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офессионального модуля – является частью основной профессиональной образовательной программы по специальности СПО в соответствии с ФГОС по специальности СПО 54.02.0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изайн (по отраслям) (базовой подготовки) в части освоения основного вида профессиональной деятельности (ВПД): Разработка художественно-конструкторских (дизайнерских) проектов промышленной продукции, предметно-пространственных комплек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Разрабатывать техническое задание согласно требованиям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предпроектный анализ для разработки дизайн-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Производить расчеты технико-экономического обоснования предлагаемого проек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дизайнерских проектов при наличии среднего общего образова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в области разработки художественно-конструкторских (дизайнерских) проектов промышленной продукции, предметно пространственных комплексов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профессиональными навыками в области проведении предпроектного анализа для разработки дизайн-проект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ть профессиональными навыками в составлении технического задания согласно требованиям заказчика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области осуществления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тодику расчетов технико-экономического обоснования предлагаемого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е технического задания согласно требованиям заказчик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предпроектного анализа для разработки дизайн-проектов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процесса дизайнерского проектирования с применением специализированных компьютерных програм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и расчетов технико-экономического обоснования предлагаемого проекта</w:t>
      </w:r>
    </w:p>
    <w:p>
      <w:pPr>
        <w:pStyle w:val="Normal"/>
        <w:numPr>
          <w:ilvl w:val="0"/>
          <w:numId w:val="7"/>
        </w:numPr>
        <w:ind w:left="709" w:hanging="502"/>
        <w:jc w:val="both"/>
        <w:rPr/>
      </w:pPr>
      <w:r>
        <w:rPr>
          <w:i/>
          <w:sz w:val="28"/>
          <w:szCs w:val="28"/>
        </w:rPr>
        <w:t>использовании различных графических средств и приемов для выполнения художественно-конструкторских (дизайнерских)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водить предпроектный анализ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разрабатывать концепцию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находить художественные специфические средства, новые образно-пластические решения для каждой творческой задач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ыполнять эскизы в соответствии с тематикой проект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создавать цветовое единство в композиции по законам колористик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зображать человека и окружающую предметно-пространственную среду средствами рисунка и живописи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при реализации творческого замысла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осуществлять процесс дизайн-проектир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разрабатывать техническое задание на дизайнерскую продукцию с учетом современных тенденций в области дизайна;</w:t>
      </w:r>
    </w:p>
    <w:p>
      <w:pPr>
        <w:pStyle w:val="Style32"/>
        <w:numPr>
          <w:ilvl w:val="0"/>
          <w:numId w:val="2"/>
        </w:numPr>
        <w:ind w:left="426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</w:r>
    </w:p>
    <w:p>
      <w:pPr>
        <w:pStyle w:val="Style32"/>
        <w:numPr>
          <w:ilvl w:val="0"/>
          <w:numId w:val="2"/>
        </w:numPr>
        <w:ind w:left="426" w:hanging="142"/>
        <w:rPr>
          <w:sz w:val="28"/>
          <w:szCs w:val="28"/>
        </w:rPr>
      </w:pPr>
      <w:r>
        <w:rPr>
          <w:sz w:val="28"/>
          <w:szCs w:val="28"/>
        </w:rPr>
        <w:t>владеть основными принципами, методами и приемами работы над дизайн-проектом;</w:t>
      </w:r>
    </w:p>
    <w:p>
      <w:pPr>
        <w:pStyle w:val="Style32"/>
        <w:numPr>
          <w:ilvl w:val="0"/>
          <w:numId w:val="2"/>
        </w:numPr>
        <w:ind w:left="567" w:hanging="142"/>
        <w:rPr>
          <w:sz w:val="28"/>
          <w:szCs w:val="28"/>
        </w:rPr>
      </w:pPr>
      <w:r>
        <w:rPr>
          <w:sz w:val="28"/>
          <w:szCs w:val="28"/>
        </w:rPr>
        <w:t>владеть классическими изобразительными и техническими приемами, материалами и средствами проектной графики и макетирования;</w:t>
      </w:r>
    </w:p>
    <w:p>
      <w:pPr>
        <w:pStyle w:val="Style32"/>
        <w:numPr>
          <w:ilvl w:val="0"/>
          <w:numId w:val="2"/>
        </w:numPr>
        <w:ind w:left="567" w:hanging="14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уществлять процесс дизайнерского проектирования с учетом эргономических показателей; </w:t>
      </w:r>
    </w:p>
    <w:p>
      <w:pPr>
        <w:pStyle w:val="Style32"/>
        <w:numPr>
          <w:ilvl w:val="0"/>
          <w:numId w:val="2"/>
        </w:numPr>
        <w:ind w:left="567" w:hanging="14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а, аудиовизуальный ряд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объемно-пространственном дизайне; 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законы создания колористики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построения художественной формы и особенности ее восприятия; 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законы формообразования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истематизирующие методы формообразования (модульность и комбинаторику)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преобразующие методы формообразования (стилизацию и трансформацию)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принципы и методы эргономики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овременные тенденции в области дизайна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систематизацию компьютерных программ для осуществления процесса дизайнерского проектирования;</w:t>
      </w:r>
    </w:p>
    <w:p>
      <w:pPr>
        <w:pStyle w:val="Style32"/>
        <w:numPr>
          <w:ilvl w:val="0"/>
          <w:numId w:val="7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методики расчета технико-экономических показателей дизайнерского проек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 xml:space="preserve">различные графические средства и приемы для выполнения художественно-конструкторских (дизайнерских) проект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 xml:space="preserve">возможные траектории профессионального развития </w:t>
        <w:br/>
        <w:t>и само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360"/>
        <w:contextualSpacing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правовые основы противодействия коррупции</w:t>
      </w:r>
      <w:r>
        <w:rPr>
          <w:rFonts w:eastAsia="Calibri"/>
          <w:bCs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ть личностными (ЛР) результат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</w:t>
        <w:tab/>
        <w:t>Осознающий себя гражданином и защитником великой ст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3</w:t>
        <w:tab/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4</w:t>
        <w:tab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 5</w:t>
        <w:tab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7</w:t>
        <w:tab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4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8</w:t>
        <w:tab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0</w:t>
        <w:tab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1</w:t>
        <w:tab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3 Выполняющий профессиональные навыки в разработке дизайн-про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5</w:t>
        <w:tab/>
        <w:t xml:space="preserve">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6</w:t>
        <w:tab/>
        <w:t xml:space="preserve">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24"/>
        <w:widowControl w:val="false"/>
        <w:ind w:left="0" w:hanging="0"/>
        <w:jc w:val="both"/>
        <w:rPr>
          <w:sz w:val="28"/>
        </w:rPr>
      </w:pPr>
      <w:r>
        <w:rPr>
          <w:sz w:val="28"/>
        </w:rPr>
        <w:t>ЛР 18</w:t>
        <w:tab/>
        <w:t xml:space="preserve"> Способный к самостоятельному решению вопросов жизнеустрой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Р 19</w:t>
        <w:tab/>
        <w:t>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 20 </w:t>
      </w:r>
      <w:r>
        <w:rPr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Style w:val="FontStyle15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М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художественно-конструкторских (дизайнерских) проектов промышленной продукции, предметно-пространственных комплексов</w:t>
      </w:r>
      <w:r>
        <w:rPr>
          <w:b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ind w:firstLine="709"/>
        <w:jc w:val="both"/>
        <w:rPr>
          <w:rStyle w:val="Font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710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егося во взаимодействии с преподавателем – 432 час.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егося – 36 час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 216 часа, в том числе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108 час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08 часов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экзамен(ы) -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Разработка художественно-конструкторских (дизайнерских) проектов промышленной продукции, предметно-пространственных комплексов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332"/>
      </w:tblGrid>
      <w:tr>
        <w:trPr>
          <w:trHeight w:val="1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ехническое задание согласно требованиям заказчик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цесс дизайнерского проектирования с применением специализированных компьютерных программ.</w:t>
            </w:r>
          </w:p>
        </w:tc>
      </w:tr>
      <w:tr>
        <w:trPr>
          <w:trHeight w:val="46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7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4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67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80" w:firstLine="18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4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 xml:space="preserve">3.1. Тематический план профессионального модуля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81"/>
        <w:gridCol w:w="688"/>
        <w:gridCol w:w="691"/>
        <w:gridCol w:w="1383"/>
        <w:gridCol w:w="969"/>
        <w:gridCol w:w="691"/>
        <w:gridCol w:w="1107"/>
        <w:gridCol w:w="1105"/>
        <w:gridCol w:w="1804"/>
        <w:gridCol w:w="1245"/>
        <w:gridCol w:w="1243"/>
      </w:tblGrid>
      <w:tr>
        <w:trPr>
          <w:trHeight w:val="44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-т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-точная аттестация в форме экзамена (при наличии)</w:t>
            </w:r>
          </w:p>
        </w:tc>
      </w:tr>
      <w:tr>
        <w:trPr>
          <w:trHeight w:val="4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изводственная, </w:t>
            </w: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7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.ч. лабораторные  и практические занятия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ind w:left="-109" w:right="-12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.ч., курсовая работа (проект), </w:t>
            </w: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-1.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1 Дизайн-проектирова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2 Основы проектной и компьютерной график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3 Методы расчета основных технико-экономических показателей проектирования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МДК.01.04 Основы художественного проектирования промышленной продукци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ак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по П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по ПМ в форме экзамен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/>
        <w:t xml:space="preserve">Содержание обучения по профессиональному модулю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28"/>
        <w:gridCol w:w="8"/>
        <w:gridCol w:w="7202"/>
        <w:gridCol w:w="911"/>
        <w:gridCol w:w="2439"/>
      </w:tblGrid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ПМ.01Разработка художественно-конструкторских (дизайнерских) проектов промышленной продукции, предметно-пространственных комплексов, его роль в формировании у студентов профессиональных компетен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основных разделов модуля. Порядок и форма проведения занятий, использование основной и дополнительной литературы. Рекомендации по организации самостоятельной работы студентов при изучении модуля.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1</w:t>
            </w:r>
            <w:r>
              <w:rPr/>
              <w:t xml:space="preserve"> Дизайн-проектир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озиция - язык промышленного искусства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едметное творчество - определенный вид творческой деятельности. Основные термины и понятия композиц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Элементы композиции. Средства композиции. Композиционный центр, акцент композиции, акцентирование различных частей формы. Способы выделения композиционного центра. Форма и силуэт.  </w:t>
            </w:r>
            <w:r>
              <w:rPr>
                <w:bCs/>
              </w:rPr>
              <w:t>Статика и динамика формы.</w:t>
            </w:r>
            <w:r>
              <w:rPr/>
              <w:t xml:space="preserve"> Проявление статики и динамики в произведении как результата целенаправлен</w:t>
              <w:softHyphen/>
              <w:t>ного использования композиционных средст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Законы и правила композиции</w:t>
            </w:r>
            <w:r>
              <w:rPr/>
              <w:t xml:space="preserve">. Закон пропорциональности. Роль пропорциональных отношений в композиции. Арифметические и геометрические пропорции. Пропорция «золотое сечение». Систематизирующие методы формообразования (модульность и комбинаторика) в дизайне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Закон трехкомпонентности. Тождественные, нюансные и контрастные соотношения элементов компози</w:t>
              <w:softHyphen/>
              <w:t>ции: формы, цвета, фактуры и т.д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итмические и метрические порядки, их роль в гармонизации формы. Законы формообразования. Зависимость динамики формы от характера построения ритма. Виды симметрии. Устойчивые и неустойчивые форм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Цвет в композиции.</w:t>
            </w:r>
            <w:r>
              <w:rPr/>
              <w:t xml:space="preserve"> Основные характеристики цвета. Цвет в композиции - важнейшее информационное качество предмета. Свойства цвета- физические, психологические. Особенности эмоционального восприятия различных цве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ия смешения цвета. Цветовой круг. Законы создания цветовой гармон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онятие зрительной иллюзии.</w:t>
            </w:r>
            <w:r>
              <w:rPr/>
              <w:t xml:space="preserve"> Преобразующие методы формообразования (стилизация и трансформация). Трансформация формы. Иллюзии цвета. Влияние цвета на восприятие величины и массы форм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илизация в художественном творчеств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Ассоциации в искусстве.</w:t>
            </w:r>
            <w:r>
              <w:rPr/>
              <w:t xml:space="preserve"> Трансформация природной формы в форму объекта дизайна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-2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рнамент.</w:t>
            </w:r>
            <w:r>
              <w:rPr/>
              <w:t xml:space="preserve"> Орнаментальные мотивы в дизайн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лассификация орнаментов. Композиционные схемы построения орнамен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3-2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композиции. Выполнение колла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5-2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свойств цвета: выполнение цветового круга, цветовой растяж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9-3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стилизации. Использование преобразующих методов стилизации и транформации для создания новых фор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2-3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ассоциативного ря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орнамента в круге, соблюдая цветовое единство в композиции по законам колорист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7-3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Разработка орнамента в квадра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39-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орнамента в полос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Введение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Макетирование.</w:t>
            </w:r>
            <w:r>
              <w:rPr/>
              <w:t xml:space="preserve"> Макет – объемное изображение, дающее представление о пространственной структуре, размерах и пропорциях объекта. Макетирование – средство выявления оптимальных вариантов композиции и компоновки, а также творческого поиска новых форм.</w:t>
            </w:r>
            <w:r>
              <w:rPr>
                <w:rFonts w:eastAsia="Calibri"/>
                <w:bCs/>
              </w:rPr>
              <w:t xml:space="preserve"> Макетирование. Изучение приемов макетирования.</w:t>
            </w:r>
            <w:r>
              <w:rPr/>
              <w:t xml:space="preserve"> Основные приемы макетирования. Получение методом макетирования базовых форм объектов дизай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/>
              <w:t>Рабочий макет и демонстрационный макет. Изучение приемов макетирования основных формообразующих частей объекта диза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-5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тектурно-пространственная композиция. 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/>
            </w:pPr>
            <w:r>
              <w:rPr>
                <w:bCs/>
              </w:rPr>
              <w:t xml:space="preserve">Макетирование заданной формы. </w:t>
            </w:r>
            <w:r>
              <w:rPr/>
              <w:t xml:space="preserve">Согласование формы, композиции и конструкции объекта с заданным образным решением. Соответствие макета эскизу: место расположения основных членений, конструктивных линий и деталей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-6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но-пространственные формы.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>
                <w:bCs/>
              </w:rPr>
              <w:t>Теоретические основы композиционного построения в объемно-пространственном дизайне. Поиск новых форм объектов дизайна, разработка их из различных макетных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/>
            </w:pPr>
            <w:r>
              <w:rPr>
                <w:bCs/>
              </w:rPr>
              <w:t xml:space="preserve">материалов. </w:t>
            </w:r>
            <w:r>
              <w:rPr/>
              <w:t>Возможности поиска новых форм методом макетирования.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рхитектурные сооружения.  </w:t>
            </w:r>
          </w:p>
          <w:p>
            <w:pPr>
              <w:pStyle w:val="Normal"/>
              <w:autoSpaceDE w:val="false"/>
              <w:spacing w:before="0" w:after="0"/>
              <w:ind w:hanging="29"/>
              <w:contextualSpacing/>
              <w:jc w:val="both"/>
              <w:rPr>
                <w:bCs/>
              </w:rPr>
            </w:pPr>
            <w:r>
              <w:rPr/>
              <w:t>Ис</w:t>
              <w:softHyphen/>
              <w:t>точники творчества художника-дизайнера: биоформы, геометрические фигуры, исторические объекты и т.д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8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-6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элементов бумагопластики. Выполнение элементов бумагопласти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учение методом макетирования основных элементов форм объекта дизайна. Определение пространственной структуры, выявление оптимальных вариантов композиции. Пластика поверхност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оскость и виды пластической разработки поверхности. Определе</w:t>
              <w:softHyphen/>
              <w:t>ние мест расположения основных членен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-7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ика поверх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макета геометрического орнамента. Выполнение базовых форм объектов дизай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-7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объемных форм. Формирование объемных форм с помощью ритмических элементов. Выполнение простой объемной геометрической фор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макетов объемных форм, пространственных комплексов и др. по заданным эскиза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-8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архитектурного сооружения.  Получение методом макетирования продукта предметно-пространственного комплекс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-8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ростого геометрического тела. Разработка новой формы объекта дизайна методом макетирования на основе изучения творческих источни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-9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остранственной композиции. Пространство. Создание целостной композиции на плоскости, в объеме и пространстве, применяя известные способы построения и формообразов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Современные концепции в искусств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-9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заимосвязь исторических стилей в искусстве с современностью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-9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Искусство конц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 Предпосылки возникновения новых стилей в искусств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-9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Конструктивизм и функционализм в архитектур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-9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скусство и архитектура втор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,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-10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ременная стилистика архитекту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цептуальный дизайн. Концептуальное искусство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ременная стилистика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-11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илизация орнаментов исторических стил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4, 7, 14, 15, 16,1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-13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работка эскиза современного интерьер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4. Дизайн-проектирование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зайн-проект, виды проектов. Этапы дизайн-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едметно-пространственная организация жилых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Эргономические особенности проектирования жилых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или и цвет в проектировании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временные материалы в проектировании помещ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Декорирование интерье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-14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концепции эскизного дизайн-проекта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</w:t>
            </w:r>
          </w:p>
          <w:p>
            <w:pPr>
              <w:pStyle w:val="Normal"/>
              <w:rPr/>
            </w:pPr>
            <w:r>
              <w:rPr/>
              <w:t>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4"/>
                <w:lang w:eastAsia="en-US"/>
              </w:rPr>
            </w:pPr>
            <w:r>
              <w:rPr>
                <w:color w:val="000000"/>
                <w:szCs w:val="27"/>
              </w:rPr>
              <w:t>Практическая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-14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иск аналогов для дизайн-проекта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-14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ространственной организации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7-14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цветовой гаммы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-15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бор материалов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декора для жилого интерье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формление дизайн-проекта жилого интерь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3-15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иск аналогов для дизайн-проекта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5-15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ространственной организации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7-15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цветовой гаммы для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декора для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дизайн-проекта интерьера предприятия общественного пит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7"/>
              </w:numPr>
              <w:shd w:fill="auto" w:val="clear"/>
              <w:spacing w:lineRule="auto" w:line="240" w:before="0" w:after="0"/>
              <w:ind w:left="0" w:right="111" w:hanging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концепции дизайн-проекта курсовой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работка технического зад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-16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дение проектного анализа проектируемого объ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эскизного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работка поисковых эскизов и выбор основной модел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-16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технических чертеже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9-17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 xml:space="preserve">Разработка декоративного оформления на конструктивных частях изделия с учетом   технологии изготовления;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1-17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и обоснование технологии выполнения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3-17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работка технологической карты изготовления проект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5-17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маке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-17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о-экономическое обоснование предлагаемого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9-18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1-18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щита курсовой рабо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зработка композиции. Выполнение колла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Изучение свойств цвета: выполнение цветового круга, цветовой растяжки, цветовых сочетан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К 1-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полнение макетов объемных фор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Выполнение макета пространственной композици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Современные концепции в искусств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Выполнение презентации по истории стилей (по выбору студента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4, 7, 14, 15, 16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4. Дизайн-проек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зработка концепции дизайн-проекта жилого интерь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Разработка концепции дизайн-проекта общественного интерь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Разработка курсового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1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-1.4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Курсовой проек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Тематика курсовых проек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9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современного жилого интерьер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загородного дом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кафе в стиле кантр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бара в стиле хай-тек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ресторана в стиле ар-деко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молодежного кафе в стиле поп-арт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летнего- кафе в стиле минимализм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остановки-кафе в эко стиле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кафе в стиле китч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объектов малой архитектурной формы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интерьера помещений колледж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актового зала с холлом коллежд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ектирование фрагментов интерьера, экстерьера (фронтально-пространственная композиция, объемно-пространственная композиция, глубинно-пространственная композиция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коридоров в колледже. Влияние цвета помещения на отдых студент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элементов фирменного стиля и средств визуальной коммуникации для общественного интерьера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shd w:fill="FFFFFF" w:val="clear"/>
              </w:rPr>
              <w:t>Архитектурно-художественная разработка интерьера общественного или производственного здани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а интерьера офиса с пространством холла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стенда специализированной выставки (выставочного блок-модуля) с элементами дизайн-рекламы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комплекса рекламно-информационных дизайн-объектов в городской среде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фирменного стиля фирмы (магазина и др.) и комплект рекламного носител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-проекта столовой или кафе быстрого питани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фирменного стиля печатного издани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печатной рекламной продукции организации, предприятия, фирмы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оформления входа, фасада, витрины и т.д. с использованием средств визуальной коммуникации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элементов декоративного оформления фасада общественного здани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концептуального проекта организации пространства торговой ярмарки с элементами дизайн – рекламы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Оформление рекламно-информационного стенда в конкретном интерьере (экстерьере)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элементов декоративного оформления внутреннего помещения здания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дизайна кабинета …. и методическое его обеспечение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комплекта рекламных носителей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интерьеров-павильонов народнохозяйственных, и художественных выставок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бара в стиле поп-арт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экстерьера кафе в стиле кантри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Разработка проекта благоустройства Парка Мира в г. Вологда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проекта благоустройства набережной в г. Вологда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серии плакатов на социальные темы.</w:t>
            </w:r>
          </w:p>
          <w:p>
            <w:pPr>
              <w:pStyle w:val="Style26"/>
              <w:numPr>
                <w:ilvl w:val="0"/>
                <w:numId w:val="8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графического комплекта элементов для брендирования каф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К 1.1-1.4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сультация по МДК.01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межуточная аттестация в форме экзамена по МДК.01.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Всего по МДК 01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2</w:t>
            </w:r>
            <w:r>
              <w:rPr/>
              <w:t xml:space="preserve">. </w:t>
            </w:r>
            <w:r>
              <w:rPr>
                <w:b/>
              </w:rPr>
              <w:t>Основы проектной и компьютерной граф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 Основы проектной графики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едение. Типы проектно-графического изображения. Материалы и инструмент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образительные средства графического диза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исунок предметов т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трих. Виды штрих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триховка. Штриховка  объемных фигу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а проектной графики. Отмыв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а тампо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Шрифтовая график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художественно-графического оформления чертеже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ертки интерье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Творческий эскиз – основной этап проектной деятельности дизайнера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Куб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, 2, 4, 5, 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, х</w:t>
            </w:r>
            <w:r>
              <w:rPr>
                <w:sz w:val="22"/>
                <w:szCs w:val="22"/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Ша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 объемных фигур. Цилинд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Штриховка  объемных фигур. Конус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рисунка т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техники отмы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куб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ша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цилинд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отмывки конус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техники тампов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-3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чертежного шриф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-3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чертежа плана интерье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-3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развертки интерьер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-3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троение перспективного изображения фигу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-4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остроение фронтальной перспективы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-4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остроение теней на эскиза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 Основы компьютерной графики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2.1 Система автоматизированного проектирования САПР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>.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терфейс системы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 xml:space="preserve">. Приемы создания объектов в </w:t>
            </w:r>
            <w:r>
              <w:rPr>
                <w:lang w:val="en-US"/>
              </w:rPr>
              <w:t>Autodesk</w:t>
            </w:r>
            <w:r>
              <w:rPr/>
              <w:t xml:space="preserve"> </w:t>
            </w:r>
            <w:r>
              <w:rPr>
                <w:lang w:val="en-US"/>
              </w:rPr>
              <w:t>AutoCad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араметры объектов.</w:t>
            </w:r>
          </w:p>
          <w:p>
            <w:pPr>
              <w:pStyle w:val="Normal"/>
              <w:jc w:val="both"/>
              <w:rPr/>
            </w:pPr>
            <w:r>
              <w:rPr/>
              <w:t>Ввод параметров. Командная стро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ыполнение простых геометр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  <w:t>Точка. Прямая. Отрезок. Полилиния. Окружность. Эллипс. Дуга. Многоугольник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дактирование объектов. Перенос, копирование, отражение, массив, обрезка, удлинение, смещение, массив, удал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иховка. Заливк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штабирование. Управление размерными стиля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лоями. Создание слоев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. Создание блок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текстом. Назначение, создание, редактирование, форма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оздание чертежей. </w:t>
            </w:r>
          </w:p>
          <w:p>
            <w:pPr>
              <w:pStyle w:val="Normal"/>
              <w:jc w:val="both"/>
              <w:rPr/>
            </w:pPr>
            <w:r>
              <w:rPr/>
              <w:t>Листы. Управление листами. Основная надпись черте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-5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орнамента из геометрических объек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 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-5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объекта интерьера с выбором графических средств в соответствии с тематикой и задачами прое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-5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чертежа плана интерьера кварти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-6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звертки интерьера квартир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 и вывод на печат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2 3</w:t>
            </w:r>
            <w:r>
              <w:rPr>
                <w:lang w:val="en-US"/>
              </w:rPr>
              <w:t>d</w:t>
            </w:r>
            <w:r>
              <w:rPr/>
              <w:t>-моделирование в графическом редакторе 3</w:t>
            </w:r>
            <w:r>
              <w:rPr>
                <w:lang w:val="en-US"/>
              </w:rPr>
              <w:t>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моделирование дизайн-объектов. Графический редактор 3</w:t>
            </w:r>
            <w:r>
              <w:rPr>
                <w:lang w:val="en-US"/>
              </w:rPr>
              <w:t>d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x</w:t>
            </w:r>
            <w:r>
              <w:rPr>
                <w:lang w:val="ru-RU"/>
              </w:rPr>
              <w:t>. Интерфейс 3</w:t>
            </w:r>
            <w:r>
              <w:rPr>
                <w:lang w:val="en-US"/>
              </w:rPr>
              <w:t>d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елирование на основе примитивов. Улучшенные примитивы (</w:t>
            </w:r>
            <w:r>
              <w:rPr>
                <w:lang w:val="en-US"/>
              </w:rPr>
              <w:t>Extendet</w:t>
            </w:r>
            <w:r>
              <w:rPr/>
              <w:t xml:space="preserve"> </w:t>
            </w:r>
            <w:r>
              <w:rPr>
                <w:lang w:val="en-US"/>
              </w:rPr>
              <w:t>Primitivs</w:t>
            </w:r>
            <w:r>
              <w:rPr/>
              <w:t>).  Булевые объект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плайн </w:t>
            </w:r>
            <w:r>
              <w:rPr>
                <w:lang w:val="en-US"/>
              </w:rPr>
              <w:t>(Splines)</w:t>
            </w:r>
            <w:r>
              <w:rPr/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ификаторы. Основные виды модификато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Bend</w:t>
            </w:r>
            <w:r>
              <w:rPr/>
              <w:t xml:space="preserve"> (изгиб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одификатор </w:t>
            </w:r>
            <w:r>
              <w:rPr>
                <w:lang w:val="en-US"/>
              </w:rPr>
              <w:t>Extrude</w:t>
            </w:r>
            <w:r>
              <w:rPr/>
              <w:t xml:space="preserve"> (выдавливание)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игональное модел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. Наложение материал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а интерьера. Камеры. Освеще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ндер. Визуализация сцен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-7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здание сцены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камеры. Установка освещ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-7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цены. Создание объектов из примитив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-8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 применением модификато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из полигон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 наложением материал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зуализация сцены и оформление эскиза проек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3 Растровая компьютерная  графи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е средства растровой графики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  <w:r>
              <w:rPr>
                <w:shd w:fill="FFFFFF" w:val="clear"/>
              </w:rPr>
              <w:t xml:space="preserve"> Знакомство с рабочим пространством. </w:t>
            </w:r>
            <w:r>
              <w:rPr/>
              <w:t xml:space="preserve"> Панель инструментов. Главное меню. 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Редактирование растровых изображений.</w:t>
            </w:r>
            <w:r>
              <w:rPr>
                <w:shd w:fill="FFFFFF" w:val="clear"/>
              </w:rPr>
              <w:t xml:space="preserve"> Основы коррекции фотографий. Работа с выделенными областям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Работа со слоями. Коррекция цифровых фотографий.</w:t>
            </w:r>
            <w:r>
              <w:rPr/>
              <w:t xml:space="preserve"> Цветокоррекция фотографии.</w:t>
            </w:r>
            <w:r>
              <w:rPr>
                <w:shd w:fill="FFFFFF" w:val="clear"/>
              </w:rPr>
              <w:t xml:space="preserve"> </w:t>
            </w:r>
            <w:r>
              <w:rPr/>
              <w:t>Многослойная организация растрового эскиза.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Эффекты в растровой сред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од в растровое изображение текста и его размещение.</w:t>
            </w:r>
            <w:r>
              <w:rPr>
                <w:shd w:fill="FFFFFF" w:val="clear"/>
              </w:rPr>
              <w:t xml:space="preserve"> Оформление текс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Маски и каналы. Фильтры. Создание композиц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Печать и управление цветом.</w:t>
            </w:r>
            <w:r>
              <w:rPr/>
              <w:t xml:space="preserve"> Допечатная подготовка материалов в растровых редактора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-9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обработка фотографий. Ретушь фотограф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-9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эффекты в обработке фотограф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-9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рафических изображений. Разработка многослойных эскизов и их редак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-9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отоколлаж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3 Векторная  компьютерная  графика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екторная компьютерная графика.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, использование  векторной графики в дизайн-проектирован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создания графического изображения.  Графические примитив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объектами,</w:t>
            </w:r>
            <w:r>
              <w:rPr>
                <w:b/>
              </w:rPr>
              <w:t xml:space="preserve"> </w:t>
            </w:r>
            <w:r>
              <w:rPr/>
              <w:t xml:space="preserve">редактирование геометрической формы объектов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ривыми,  создание и редактирование конту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ветовые модели,  задание абриса пера и заливка объектов цвето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текстом. Фигурный текст: назначение, создание, редактирование, форматировани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ественные инструменты,  создание графического образ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мпортирование растровых изображений, фигурная обрез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7</w:t>
            </w:r>
            <w:r>
              <w:rPr>
                <w:lang w:val="en-US"/>
              </w:rPr>
              <w:t>-11</w:t>
            </w:r>
            <w:r>
              <w:rPr/>
              <w:t>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макета рекламной продукции, подготовка эскиз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2"/>
              </w:rPr>
              <w:t>Практическая: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-1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ластического решения форм на основе геометрических фор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-1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 модульной сетки сти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-11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печатная подготовка материалов в векторных редактор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6" w:hanging="0"/>
              <w:contextualSpacing/>
              <w:jc w:val="both"/>
              <w:rPr/>
            </w:pPr>
            <w:r>
              <w:rPr/>
              <w:t>117-118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 Основы проектной график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0" w:hanging="36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эскизов объектов дизайна с использованием различных графических прием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 3, 4, 5, 7, 10, 14, 15, 16, 17,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-5, 9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 1.1, 1.2, 1.4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2. Основы компьютерной граф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эскизов с применением компьютерных технолог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Всего по МДК 01.0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ДК 01.03. Методы расчета основных технико- экономических показателей проект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1.Показатели технико-экономической эффективности.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ущность и показатели эффективности деятельности организ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ономический эффект. Экономическая эффективность. Система показателей, характеризующих эффективность дизайнерских разработок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-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 на стадии разработки дизайнерского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Оценочные показател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тратные показател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солютные и относительные показатели</w:t>
            </w:r>
            <w:r>
              <w:rPr>
                <w:b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2. Анализ технико-экономических показателей разрабатываемого проекта.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пределение  технико-экономических показателей использования основных фонд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обеспеченности  предприятия основными фондами на стадии разработки дизайнерских проектов.                                                                                             Определение степени использования производственной мощности.                                                                                                   Анализ технического состояния основных  фондов экспериментального цеха и  определение степени их загрузки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пределение показателей использования трудовых и материальных ресурс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обеспеченности предприятия трудовыми ресурсами, необходимыми для выполнения  дизайнерских проектов.                                                                                            Определение обобщающих показателей, характеризующих эффективность использования материальных ресурсов, необходимых для выполнения эскизов, макетов, компози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-2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тели оценки финансового состояния предприят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финансового состояния предприятия  в части показателей его деловой активности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ализ платежеспособности  и рентабельности предприятия 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3.3. Расчет технико-экономических показателей  обоснования разрабатываемого проекта.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-3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затрат на разработку дизайнерских проект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материальных затрат на  выполнение эскизов и макетов.                                                                                                                      Расчет затрат на заработную плату исполнителям на предпроектной и проектной стадиях. Определение прочих затрат, связанных с дизайнерской разработ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9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-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затрат и составление калькуляции на изготовление изделия в соответствии с разработанной технологи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чет переменных затрат. Расчет постоянных затра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-4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счет финансовых показателей, обеспечивающих устойчивое положение на рынк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атели платежеспособности. Показатели деловой активности. Показатели рентабельн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-5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пределение материальных затрат на  выполнение эскизов и макет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6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трат на заработную плату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-7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трат и составление калькуляции на изготовление изделия в соответствии с разработанной технологией. Расчет основных технико-экономических показателей проектиров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1,72 Промежуточная аттестация в форме дифференцированного зач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/>
            </w:pPr>
            <w:r>
              <w:rPr/>
              <w:t xml:space="preserve">ПК 1.4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4, 5, 7, 13-16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конспектами, учебной и специальной экономической литературой (по параграфам, главам учебных пособий, указанным  преподавателем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выполнение и оформление практических рабо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мостоятельное изучение нормативных документов о порядке расчета технико-экономических показате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материала для доклада по теме «Особенности технико-экономических показателей  обоснования проектных работ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, 5, 13-16, 1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по МДК 01.03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4. Основы художественного проектирования промышленной продук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Принцип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я объектов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зайна в различных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удожественных системах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ведение в дисциплину. Инструктаж по технике безопасности на урок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нализ основных направлений стилевого решения промышленных изделий различных исторических эпох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вательная: лекция, дискуссия, рефлексивный анализ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блемы развития материальной культуры в эстетике рубежа XIX – XX веков. Проектно-художественные позиции дизайнера в предметном мир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исхождение дизайна как особой сферы человеческой деятельности и его социальная функц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зайн как средство массовой коммуникац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новные этапы проектирования. Творческая концепция проекта в дизайне.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дейно-творческие основы дизайна. Этапы художественного творчества. Предпроектный анализ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ность в дизайне. Образно-знаковая концепция объекта. Вещь как знак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вристические методы в дизайне. Художественное восприятие произведений дизайн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ионика и дизайн. Конструктивное и пластическое строение бионических форм в дизай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-1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ая работа № 1. Выполнение эскиза иконического знака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здать художественно-композиционную структуру иконического знака через стилизацию доминирующего свойства объекта-прототипа (образ животного)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ая работа № 2. 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эскизов с использованием различных графических средств и прием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-1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ая работа № 3. Выполнение эскизов объектов промышленной продукции  в виде единичных образцов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од биони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.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-1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4. Выполнение эскизов объектов промышленной продукции  в виде единичных образцо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троения на базе простейших геометрических фор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Работа с источниками информации (основной и дополнительной учебной литературой, справочными и периодическими изданиями, Интернет-ресурсами) с целью тщательной проработки тем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бор фотографий дизайн-аналогов в сети Интернет по изучаемым темам для их дальнейшего использования при выполнении практических рабо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етоды проектирования в дизайне одежды.</w:t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и дизайна одежды. Основные понятия и терминолог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К 1.2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/>
              <w:t>Познавательная: лекция, дискуссия, рефлексивный анализ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да. Структура и функции мод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ономерности композиции костюм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-2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ассортимента. Классификация одежды. Принципы моделирования и художественного оформления одежды в зависимости от назначе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-2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иль и стилизация. Основные понят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-2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дейно-творческие основы дизай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тоды проектирования. Комбинаторные методы проектир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-2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5. Выполнение эскизов. Разработка силуэтов из неоднородных геометрических фигу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3, 14, 15, 16, 17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-3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6. Выполнение эскизов моделей одежды по источнику творчества. (архитектура, природа, национальный костюм, исторический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-3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7. Выполнение элементов орнамента из натурального изображения растений. Серия из трех эскизов (А4) в комбинированной график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-3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ая работа № 8. Выполнение эскизов моделей одежды по заданному источнику творче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Работа с источниками информации (основной и дополнительной учебной литературой, справочными и периодическими изданиями, Интернет-ресурсами) с целью тщательной проработки тем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ма 1.3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художественног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я промышленной продук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-3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заимосвязь формы предмета с его внутренним строением и внешни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странством. Соответствие формы предмета его назначению. Зависимость формы предмета от используемых материалов, конструкций и технологии производства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4, 10, 11, 13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К 1.2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знавательная: лекция, дискуссия, рефлексивный анализ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-3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закономерностей сложного пластического формообразования промышленных изделий. Художественно-конструкторский анализ приборов и механизмов со сложной пластической формой и сложной объемно-пространственной структур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9-40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армоничное сочетание целого и частей, композиционная целостност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1-4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тапы дизайн-проектирования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дизайн-проектирования. Системный подход в дизайн- проектировани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ная разработка и ее графического оформления для группы това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5-4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№ 9. Выполнение</w:t>
            </w:r>
            <w:r>
              <w:rPr>
                <w:rFonts w:eastAsia="Calibri"/>
                <w:bCs/>
                <w:lang w:eastAsia="en-US"/>
              </w:rPr>
              <w:t xml:space="preserve"> эскизов по трансформации природной формы в форму объекта дизайн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выполнение зарисовок биоформы и разработка эскизов объекта дизайна на их основ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создание пространственных комплексов, объемных форм и др. из пластичных материалов на основе биоформы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3, 14, 15, 16, 17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.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9-5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 10. </w:t>
            </w:r>
            <w:r>
              <w:rPr>
                <w:rFonts w:eastAsia="Calibri"/>
                <w:bCs/>
                <w:lang w:eastAsia="en-US"/>
              </w:rPr>
              <w:t>Выполнение клаузуры простейшего по форме и конструкции бытового предмета в графике и макет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3,5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 11. </w:t>
            </w:r>
            <w:r>
              <w:rPr>
                <w:rFonts w:eastAsia="Calibri"/>
                <w:bCs/>
                <w:lang w:eastAsia="en-US"/>
              </w:rPr>
              <w:t>Выполнение проекта несложного подвижного механизма или транспортного устройства (светильник, мясорубка, велосипед и др.) Плоскостные и пространственные структуры композиции из геометрических фигур. Графика и маке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5,56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ктическая работа № 12. </w:t>
            </w: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7,58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актическая работа № 13. </w:t>
            </w:r>
            <w:r>
              <w:rPr>
                <w:rFonts w:eastAsia="Calibri"/>
                <w:bCs/>
                <w:lang w:eastAsia="en-US"/>
              </w:rPr>
              <w:t>Проектная разработка и ее графическое оформление картонной упаковки для группы товаров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бор фотографий дизайн-аналогов в сети Интернет по изучаемым темам для их дальнейшего использования при выполнении практических рабо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13, 14, 15, 16, 17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. ПК 1.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9,60 Промежуточная аттестация в форме дифференцированного зач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МДК 01.04. Основы художественного проектирования промышленной продук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11 ПК 1.1-1.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проведение предпроектного исследования предложений промышленности в области проектируемого объекта дизай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проведение предпроектного анализа</w:t>
            </w:r>
            <w:r>
              <w:rPr/>
              <w:t xml:space="preserve"> объектов дизайна с целью выяснения предпочтений потребителя и промышленно-экономических требований к производству и сбыту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работка концепции проекта;</w:t>
            </w:r>
          </w:p>
          <w:p>
            <w:pPr>
              <w:pStyle w:val="Normal"/>
              <w:ind w:left="180" w:hanging="18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бор графических средств и цветового решения эскизов в соответствии с тематикой проект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выполнение эскизов объектов дизайна в соответствии с тематикой и задачами проекта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реализация творческой идеи в макете;</w:t>
            </w:r>
          </w:p>
          <w:p>
            <w:pPr>
              <w:pStyle w:val="Normal"/>
              <w:ind w:left="180" w:hanging="234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- выполнение эскизов объектов дизайна с использованием методов стилизации и трансформации для создания новых фор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выполнение обмерного плана проекта в графическом редакторе </w:t>
            </w:r>
            <w:r>
              <w:rPr>
                <w:lang w:val="en-US"/>
              </w:rPr>
              <w:t>AutoCad</w:t>
            </w:r>
            <w:r>
              <w:rPr/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-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аботка 3</w:t>
            </w:r>
            <w:r>
              <w:rPr>
                <w:lang w:val="en-US"/>
              </w:rPr>
              <w:t>D</w:t>
            </w:r>
            <w:r>
              <w:rPr/>
              <w:t>-визуализации проекта. Создание сцены проекта. Построение конструкции проектируемого объекта в графическом редакторе 3</w:t>
            </w:r>
            <w:r>
              <w:rPr>
                <w:lang w:val="en-US"/>
              </w:rPr>
              <w:t>ds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изуализация и оформление эскиза проекта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  <w:p>
            <w:pPr>
              <w:pStyle w:val="Normal"/>
              <w:jc w:val="both"/>
              <w:rPr/>
            </w:pPr>
            <w:r>
              <w:rPr/>
              <w:t>Расчет затрат на разработк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/>
              <w:t>Определение материальных затрат на  выполнение эскизов и макетов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- Расчет затрат на заработную плату заданного дизайнерск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- Расчет затрат и составление калькуляции на изготовление изделия в соответствии с разработанной технологией заданного дизайнерского проекта.</w:t>
            </w:r>
          </w:p>
          <w:p>
            <w:pPr>
              <w:pStyle w:val="Normal"/>
              <w:rPr/>
            </w:pPr>
            <w:r>
              <w:rPr/>
              <w:t>- Расчет финансовых показателей, обеспечивающих устойчивое положение на рын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этапы проектирования. Творческая концепция в дизайне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эскизов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ектирование комплекта набора промышленных издели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изводственная практика по модулю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-11 ПК 1.1-1.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 1,3,4,5,7,10,1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,14,15,16,17,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ческая, практическая: выполнение творческих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2" w:hRule="atLeast"/>
        </w:trPr>
        <w:tc>
          <w:tcPr>
            <w:tcW w:w="109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рабо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выполнение эскизов объектов промышленной продукции в виде единичных образцов. </w:t>
            </w:r>
          </w:p>
          <w:p>
            <w:pPr>
              <w:pStyle w:val="Normal"/>
              <w:rPr/>
            </w:pPr>
            <w:r>
              <w:rPr/>
              <w:t>-выполнение эскизов моделей одежды по источнику творчества. (архитектура, природа, национальный костюм, исторический)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проектирование комплекта набора промышленных издел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- проведение предпроектного анализа объектов дизайна  с целью выяснения предпочтений потребителя и промышленно-экономических требований к производству и сбыту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зработка концепции дизайн-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выбор графических средств в соответствии с тематикой и задачами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выполнение эскизов  в соответствии с тематикой проект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создание цветового единства в композиции эскизов по законам колористи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еализация творческой идеи дизайн-проекта в макет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создание целостных  композиций на плоскости, в объеме и пространстве с примене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проведение расчетов основных технико-экономических показателей проектирова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счёт показателей деловой активности производственного коллектив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расчет показателей рентабельности дизайн-проекта</w:t>
              <w:tab/>
            </w:r>
            <w:r>
              <w:rPr>
                <w:rFonts w:eastAsia="Calibri"/>
                <w:b/>
                <w:bCs/>
                <w:lang w:eastAsia="en-US"/>
              </w:rPr>
              <w:tab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Консультации к промежуточной аттестации по П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ромежуточная аттестация по ПМ в форме экзам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Всего часов по ПМ. 01 </w:t>
            </w:r>
            <w:r>
              <w:rPr>
                <w:b/>
              </w:rPr>
              <w:t>Разработка художественно-конструкторских (дизайнерских) проектов промышленной продукции, предметно-пространственных комплекс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граммы модуля предполагает наличие учебных кабинетов: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8"/>
        </w:rPr>
      </w:pPr>
      <w:r>
        <w:rPr>
          <w:sz w:val="28"/>
        </w:rPr>
        <w:t>- правового обеспечения профессиональной деятельности;</w:t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sz w:val="28"/>
        </w:rPr>
        <w:t>- документационного обеспечения управления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>Лабораторий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технических средств управления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информатики и компьютерной обработки документов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>- лаборатория системы электронного документооборота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8"/>
        </w:rPr>
        <w:t xml:space="preserve">- лаборатория документ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12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12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12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Default"/>
        <w:jc w:val="both"/>
        <w:rPr/>
      </w:pPr>
      <w:r>
        <w:rPr>
          <w:sz w:val="28"/>
          <w:szCs w:val="28"/>
        </w:rPr>
        <w:t>Компьютеры, мультимедийный проектор, принтер; комплект учебно-методической документации, нормативная документац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учебную и производственную практику, которую рекомендуется проводить рассредоточе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1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Елисеенков Г.С. Дизайн-проектирование: учеб. пособие для обучающихся по направлению подготовки 54.04.01 «Дизайн» / Г.С. Елисеенков, Г.Ю. Мхитарян. - Кемерово: Кемеров. гос. ин-т культуры, 2018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лексеев А.Г. Проектирование: предметный дизайн: учеб. наглядное пособие для студентов очной формы обучения по направлению подготовки 54.03.01 «Дизайн» / А.Г. Алексеев. - Кемерово: Кемеров. гос. ин-т культуры, 2017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кторов М. Д. Проектирование социального плаката: учебно-методическое пособие / М. Д. Викторов. — Воронеж: ВГПУ, 2017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w w:val="90"/>
          <w:sz w:val="28"/>
          <w:szCs w:val="28"/>
        </w:rPr>
      </w:pPr>
      <w:r>
        <w:rPr>
          <w:sz w:val="28"/>
          <w:szCs w:val="28"/>
        </w:rPr>
        <w:t>Пашкова И. В. Проектирование: проектирование упаковки и малых форм полиграфии: учебное пособие / И. В. Пашкова. — Кемерово: КемГИК, 2018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>Немцова Т. И. Компьютерная графика и web-дизайн: учебное пособие / Т.И. Немцова, Т.В. Казанкова, А.В. Шнякин; под ред. Л.Г. Гагариной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уриков С. Р. Информатика / С.Р. Гуриков, - 2-е изд. -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инаторов С. В. Информационные технологии в профессиональной деятельности: учебное пособие / С.В. Синаторов, О.В. Пикулик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мпьютерная графика: учебное пособие / составители Т. Ж. Базаржапова [и др.]. — Улан-Удэ: Бурятская ГСХА им. В.Р. Филиппова, 2021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ьютерная графика: учебно-методическое пособие / Е. А. Ваншина, М. А. Егорова, С. И. Павлов Ю. В. Семагина. — Оренбург: ОГУ, 2018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ьютерная графика: Практикум: учебное пособие / Р. Г. Болбаков, Г. В. Горбатов, А. В. Синицын, А. А. Абрамов. — Москва: РТУ МИРЭА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ьютерная графика и анимация: учебное пособие. — Чита: ЗабГУ, 2020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w w:val="90"/>
          <w:sz w:val="28"/>
          <w:szCs w:val="28"/>
        </w:rPr>
      </w:pPr>
      <w:r>
        <w:rPr>
          <w:sz w:val="28"/>
          <w:szCs w:val="28"/>
        </w:rPr>
        <w:t>Гущина О. М. Компьютерная графика и мультимедиатехнологии: учебно-методическое пособие / О. М. Гущина, Н. Н. Казаченок. — Тольятти: ТГУ, 2018.</w:t>
      </w:r>
      <w:r>
        <w:rPr>
          <w:sz w:val="28"/>
          <w:szCs w:val="28"/>
          <w:shd w:fill="FFFFFF" w:val="clear"/>
        </w:rPr>
        <w:t xml:space="preserve"> 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ридман А. М. Экономика организации: учебник / А.М. Фридман. — Москва: РИОР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нышова Е. Н. Экономика организации: учебник / Е. Н. Кнышова, Е. Е. Панфилова. — Москва: ФОРУМ: ИНФРА-М, 2021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аталкина Н. И. Экономика торговли: учебное пособие / Н. И. Саталкина, Б. И. Герасимов. Г. И. Терехова. — Москва: ФОРУ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w w:val="90"/>
          <w:sz w:val="28"/>
          <w:szCs w:val="28"/>
        </w:rPr>
      </w:pPr>
      <w:r>
        <w:rPr>
          <w:sz w:val="28"/>
          <w:szCs w:val="28"/>
        </w:rPr>
        <w:t>Чалых Т. И. Товароведение однородных групп непродовольственных товаров: учебник / Т. И. Чалых, Е. Л. Пехташева, Е. Ю. Райкова и др.; под ред. д.х.н., проф. Т. И. Чалых, к.т.н., доц. Н. В. Умалёновой. — 5-е изд., стер. - Москва: Издательско-торговая корпорация «Дашков и К°»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w w:val="9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ашкова И.В. Проектирование: проектирование упаковки и малых форм полиграфии: учеб. наглядное пособие для обучающихся по направлению подготовки 54.03.01 «Дизайн», / И.В. Пашкова. - Кемерово: Кемеров. гос. ин-т культуры, 2018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лексеев А.Г. Проектирование: предметный дизайн: учеб. наглядное пособие для студентов очной формы обучения по направлению подготовки 54.03.01 «Дизайн» / А.Г. Алексеев. - Кемерово: Кемеров. гос. ин-т культуры, 2017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лисеенков Г.С. Дизайн-проектирование: учеб. пособие для обучающихся по направлению подготовки 54.04.01 «Дизайн» / Г.С. Елисеенков, Г.Ю. Мхитарян. - Кемерово: Кемеров. гос. ин-т культуры, 2018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зайн. Материалы. Технологии. СПб. Гос.университет технологий и дизайна.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VOGUE. Россия.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Журнал</w:t>
      </w:r>
      <w:r>
        <w:rPr>
          <w:sz w:val="28"/>
          <w:szCs w:val="28"/>
          <w:lang w:val="en-US"/>
        </w:rPr>
        <w:t xml:space="preserve"> AD, INTERIOR DESIGN, ELLE DECORATION, </w:t>
      </w:r>
      <w:r>
        <w:rPr>
          <w:sz w:val="28"/>
          <w:szCs w:val="28"/>
        </w:rPr>
        <w:t>Интерьер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>дизайн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сновы дизайна и композиции: современные концепции: учебное пособие для среднего профессионального образования / Е. Э. Павловская [и др.]; ответственный редактор Е. Э. Павловская. — 2-е изд., перераб. и доп. — Москва: Издательство Юрайт, 2021. — 119 с. — (Профессиональное образование). — ISBN 978-5-534-11671-7. — Текст: электронный // ЭБС Юрайт [сайт]. — URL: https://urait.ru/bcode/475061 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рганизация производства: учебник и практикум для среднего профессионального образования / Л. С. Леонтьева [и др.]; под редакцией Л. С. Леонтьевой, В. И. Кузнецова. — Москва: Издательство Юрайт, 2021. — 305 с. — (Профессиональное образование). — ISBN 978-5-534-00820-3. — Текст: электронный // ЭБС Юрайт [сайт]. — URL: https://urait.ru/bcode/471821 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https://urait.ru/bcode/473278 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Вышнепольский, И. С. Техническое черчение: учебник для среднего профессионального образования / И. С. Вышнепольский. — 10-е изд., перераб. и доп. — Москва: Издательство Юрайт, 2021. — 319 с. — (Профессиональное образование). — ISBN 978-5-9916-5337-4. — Текст: электронный // ЭБС Юрайт [сайт]. — URL: https://urait.ru/bcode/469659 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Шокорова, Л. В. Дизайн-проектирование: стилизация: учебное пособие для среднего профессионального образования / Л. В. Шокорова. — 2-е изд., перераб. и доп. — Москва: Издательство Юрайт, 2020. — 110 с. — (Профессиональное образование). — ISBN 978-5-534-10584-1. — Текст: электронный // ЭБС Юрайт [сайт]. — URL: https://urait.ru/bcode/456748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Пименов, В. И. Видеомонтаж. Практикум: учебное пособие для среднего профессионального образования / В. И. Пименов. — 2-е изд., испр. и доп. — Москва: Издательство Юрайт, 2021. — 159 с. — (Профессиональное образование). — ISBN 978-5-534-11405-8. — Текст: электронный // ЭБС Юрайт [сайт]. — URL: https://urait.ru/bcode/476245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Инженерная 3D-компьютерная графика в 2 т. Том 1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30 Из предложенного перечня образовательная организация выбирает для рабочей программы электронные издания согласно специализации (дизайн интерьера, дизайн костюма, графический дизайн, дизайн среды или др.). 81 328 с. — (Профессиональное образование). — ISBN 978-5-534-07976-0. — Текст: электронный // ЭБС Юрайт [сайт]. — URL: https://urait.ru/bcode/474777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Инженерная 3D-компьютерная графика в 2 т. Том 2: учебник и практикум для среднего профессионального образования / А. Л. Хейфец, А. Н. Логиновский, И. В. Буторина, В. Н. Васильева; под редакцией А. Л. Хейфеца. — 3-е изд., перераб. и доп. — Москва: Издательство Юрайт, 2021. — 279 с. — (Профессиональное образование). — ISBN 978-5-534-07974-6. — Текст: электронный // ЭБС Юрайт [сайт]. — URL: https://urait.ru/bcode/474778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 xml:space="preserve">Организация производства в 2 ч. Часть 1: учебник для среднего профессионального образования / И. Н. Иванов [и др.]; под редакцией И. Н. Иванова. — Москва: Издательство Юрайт, 2021. — 404 с. — (Профессиональное образование). — ISBN 978-5-534-10587-2. — Текст: электронный // ЭБС Юрайт [сайт]. — URL: https://urait.ru/bcode/475830 </w:t>
      </w:r>
    </w:p>
    <w:p>
      <w:pPr>
        <w:pStyle w:val="Normal"/>
        <w:numPr>
          <w:ilvl w:val="1"/>
          <w:numId w:val="9"/>
        </w:numPr>
        <w:ind w:left="0" w:firstLine="357"/>
        <w:jc w:val="both"/>
        <w:rPr>
          <w:sz w:val="36"/>
          <w:szCs w:val="28"/>
        </w:rPr>
      </w:pPr>
      <w:r>
        <w:rPr>
          <w:sz w:val="28"/>
        </w:rPr>
        <w:t>Организация производства в 2 ч. Часть 2: учебник для среднего профессионального образования / И. Н. Иванов [и др.]; под редакцией И. Н. Иванова. — Москва: Издательство Юрайт, 2021. — 174 с. — (Профессиональное образование). — ISBN 978-5-534-10588-9. — Текст: электронный // ЭБС Юрайт [сайт]. — URL: https://urait.ru/bcode/475831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r>
        <w:rPr>
          <w:sz w:val="28"/>
          <w:szCs w:val="28"/>
        </w:rPr>
        <w:t xml:space="preserve">Книги и учебники по изобразительному искусству [Электронный ресурс]. Режим доступа:  </w:t>
      </w:r>
      <w:hyperlink r:id="rId5" w:tgtFrame="_blank">
        <w:r>
          <w:rPr>
            <w:rStyle w:val="InternetLink"/>
            <w:sz w:val="28"/>
            <w:szCs w:val="28"/>
          </w:rPr>
          <w:t>http://www.alleng.ru/edu/art2.htm</w:t>
        </w:r>
      </w:hyperlink>
      <w:r>
        <w:rPr>
          <w:sz w:val="28"/>
          <w:szCs w:val="28"/>
        </w:rPr>
        <w:t xml:space="preserve"> ,  свободный. – Загл. с экра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Всеобщая история искусств [Электронный ресурс]. – Режим доступа:  </w:t>
      </w:r>
      <w:hyperlink r:id="rId6">
        <w:r>
          <w:rPr>
            <w:rStyle w:val="InternetLink"/>
            <w:sz w:val="28"/>
            <w:szCs w:val="28"/>
          </w:rPr>
          <w:t>http://artyx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</w:t>
      </w:r>
      <w:hyperlink r:id="rId7">
        <w:r>
          <w:rPr>
            <w:rStyle w:val="InternetLink"/>
            <w:sz w:val="28"/>
            <w:szCs w:val="28"/>
          </w:rPr>
          <w:t>http://www.rudesign.ru/</w:t>
        </w:r>
      </w:hyperlink>
      <w:r>
        <w:rPr>
          <w:sz w:val="28"/>
          <w:szCs w:val="28"/>
        </w:rPr>
        <w:t xml:space="preserve">  , свободный. – Загл. с экра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 </w:t>
      </w:r>
      <w:hyperlink r:id="rId8">
        <w:r>
          <w:rPr>
            <w:rStyle w:val="InternetLink"/>
            <w:sz w:val="28"/>
            <w:szCs w:val="28"/>
          </w:rPr>
          <w:t>http://www.membran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-футурологов [Электронный ресурс]. Режим доступа: </w:t>
      </w:r>
      <w:hyperlink r:id="rId9">
        <w:r>
          <w:rPr>
            <w:rStyle w:val="InternetLink"/>
            <w:sz w:val="28"/>
            <w:szCs w:val="28"/>
          </w:rPr>
          <w:t>http://fug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Style24"/>
        <w:numPr>
          <w:ilvl w:val="0"/>
          <w:numId w:val="13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я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hyperlink r:id="rId10" w:tgtFrame="_blank">
        <w:r>
          <w:rPr>
            <w:rStyle w:val="InternetLink"/>
            <w:i/>
            <w:iCs/>
            <w:sz w:val="28"/>
            <w:szCs w:val="28"/>
          </w:rPr>
          <w:t>aup.ru/books/m88/</w:t>
        </w:r>
      </w:hyperlink>
      <w:r>
        <w:rPr>
          <w:sz w:val="28"/>
          <w:szCs w:val="28"/>
        </w:rPr>
        <w:t xml:space="preserve"> , свободный. - Загл. с экрана.</w:t>
      </w:r>
    </w:p>
    <w:p>
      <w:pPr>
        <w:pStyle w:val="Style24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>Федеральный образовательный портал «Экономика, Социология, Менеджмент»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hyperlink r:id="rId11">
        <w:r>
          <w:rPr>
            <w:rStyle w:val="InternetLink"/>
            <w:sz w:val="28"/>
            <w:szCs w:val="28"/>
          </w:rPr>
          <w:t>ecsocman.edu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  </w:t>
      </w:r>
    </w:p>
    <w:p>
      <w:pPr>
        <w:pStyle w:val="Style24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Экономика и управление на предприятиях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  </w:t>
      </w:r>
      <w:r>
        <w:rPr>
          <w:iCs/>
          <w:sz w:val="28"/>
          <w:szCs w:val="28"/>
          <w:lang w:val="en-US"/>
        </w:rPr>
        <w:t>http</w:t>
      </w:r>
      <w:r>
        <w:rPr>
          <w:b/>
          <w:i/>
          <w:iCs/>
          <w:sz w:val="28"/>
          <w:szCs w:val="28"/>
        </w:rPr>
        <w:t>://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eup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     </w:t>
      </w:r>
    </w:p>
    <w:p>
      <w:pPr>
        <w:pStyle w:val="Style24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>Каталог ссылок на лучшие экономические ресурсы  </w:t>
      </w:r>
      <w:r>
        <w:rPr>
          <w:bCs/>
          <w:sz w:val="28"/>
          <w:szCs w:val="28"/>
        </w:rPr>
        <w:t xml:space="preserve">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econline.h1.ru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 , свободный. - Загл. с экрана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школа.Учебники</w:t>
      </w:r>
      <w:r>
        <w:rPr>
          <w:bCs/>
          <w:sz w:val="28"/>
          <w:szCs w:val="28"/>
        </w:rPr>
        <w:t xml:space="preserve"> 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4">
        <w:r>
          <w:rPr>
            <w:rStyle w:val="InternetLink"/>
            <w:sz w:val="28"/>
            <w:szCs w:val="28"/>
          </w:rPr>
          <w:t>http://www.economicus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  , свободный. - Загл. с экрана. 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>Организация производства. Практикум: учебное пособие для среднего профессионального образования / И. Н. Иванов [и др.]; под общей редакцией И. Н. Иванова. — Москва: Издательство Юрайт, 2021. — 362 с. — (Профессиональное образование). — ISBN 978-5-534-10590-2. — Текст: электронный // ЭБС Юрайт [сайт]. — URL: https://urait.ru/bcode/471225</w:t>
      </w:r>
    </w:p>
    <w:p>
      <w:pPr>
        <w:pStyle w:val="Heading1"/>
        <w:numPr>
          <w:ilvl w:val="0"/>
          <w:numId w:val="13"/>
        </w:numPr>
        <w:ind w:left="0" w:firstLine="357"/>
        <w:jc w:val="both"/>
        <w:textAlignment w:val="baseline"/>
        <w:rPr/>
      </w:pPr>
      <w:r>
        <w:rPr>
          <w:sz w:val="28"/>
          <w:szCs w:val="28"/>
        </w:rPr>
        <w:t xml:space="preserve">Проект Фотошоп-Мастер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5">
        <w:r>
          <w:rPr>
            <w:rStyle w:val="InternetLink"/>
            <w:sz w:val="28"/>
            <w:szCs w:val="28"/>
          </w:rPr>
          <w:t>http://www.photoshop-master.ru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 , свободный. - Загл. с экрана.</w:t>
      </w:r>
    </w:p>
    <w:p>
      <w:pPr>
        <w:pStyle w:val="Heading1"/>
        <w:numPr>
          <w:ilvl w:val="0"/>
          <w:numId w:val="13"/>
        </w:numPr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ля всех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</w:rPr>
          <w:t>http://www.photoshopcs.ru/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женерная и компьютерная графика: учебник и практикум для среднего профессионального образования / Р. Р. Анамова [и др.]; под общей редакцией С. А. Леоновой, Н. В. Пшеничновой. — Москва: Издательство Юрайт, 2021. — 246 с. — (Профессиональное образование). — ISBN 978-5- 534-02971-0. — Текст: электронный // ЭБС Юрайт [сайт]. — URL: </w:t>
      </w:r>
      <w:hyperlink r:id="rId17">
        <w:r>
          <w:rPr>
            <w:rStyle w:val="InternetLink"/>
            <w:sz w:val="28"/>
            <w:szCs w:val="28"/>
          </w:rPr>
          <w:t>https://urait.ru/bcode/471039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фонов, А. А. Музееведение: учебник и практикум для среднего профессионального образования / А. А. Сафонов, М. А. Сафонова. — Москва: Издательство Юрайт, 2021. — 300 с. — (Профессиональное образование). — ISBN 978-5-534-10773-9. — Текст: электронный // ЭБС Юрайт [сайт]. — URL: </w:t>
      </w:r>
      <w:hyperlink r:id="rId18">
        <w:r>
          <w:rPr>
            <w:rStyle w:val="InternetLink"/>
            <w:sz w:val="28"/>
            <w:szCs w:val="28"/>
          </w:rPr>
          <w:t>https://urait.ru/bcode/475339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позиция костюма: учебное пособие для среднего профессионального образования / В. В. Ермилова, Д. Ю. Ермилова, Н. Б. Ляхова, С. А. Попов. — 3-е изд., испр. и доп. — Москва: Издательство Юрайт, 2021. — 449 с. — (Профессиональное образование). — ISBN 978-5-534-09851-8. — Текст: электронный // ЭБС Юрайт [сайт]. — URL: </w:t>
      </w:r>
      <w:hyperlink r:id="rId19">
        <w:r>
          <w:rPr>
            <w:rStyle w:val="InternetLink"/>
            <w:sz w:val="28"/>
            <w:szCs w:val="28"/>
          </w:rPr>
          <w:t>https://urait.ru/bcode/473278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каченко, А. В. Декоративно-прикладное искусство: керамика: учебное пособие для среднего профессионального образования / А. В. Ткаченко, Л. А. Ткаченко. — 2-е изд. — Москва: Издательство Юрайт, 2021. — 243 с. — (Профессиональное образование). — ISBN 978-5-534-12520-7. — Текст: электронный // ЭБС Юрайт [сайт]. — URL: </w:t>
      </w:r>
      <w:hyperlink r:id="rId20">
        <w:r>
          <w:rPr>
            <w:rStyle w:val="InternetLink"/>
            <w:sz w:val="28"/>
            <w:szCs w:val="28"/>
          </w:rPr>
          <w:t>https://urait.ru/bcode/474678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воростов, А. С. Декоративно-прикладное искусство: художественные работы по дереву: учебник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248 с. — (Профессиональное образование). — ISBN 978-5-534-12507-8. — Текст: электронный // ЭБС Юрайт [сайт]. — URL: </w:t>
      </w:r>
      <w:hyperlink r:id="rId21">
        <w:r>
          <w:rPr>
            <w:rStyle w:val="InternetLink"/>
            <w:sz w:val="28"/>
            <w:szCs w:val="28"/>
          </w:rPr>
          <w:t>https://urait.ru/bcode/475568</w:t>
        </w:r>
      </w:hyperlink>
    </w:p>
    <w:p>
      <w:pPr>
        <w:pStyle w:val="Normal"/>
        <w:numPr>
          <w:ilvl w:val="0"/>
          <w:numId w:val="13"/>
        </w:numPr>
        <w:spacing w:lineRule="auto" w:line="276" w:before="0" w:after="200"/>
        <w:ind w:left="0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Хворостов, А. С. Технология исполнения изделий декоративно-прикладного и народного искусства: работы по дереву: практическое пособие для среднего профессионального образования / А. С. Хворостов, Д. А. Хворостов; под общей редакцией А. С. Хворостова. — 2-е изд., испр. и доп. — Москва: Издательство Юрайт, 2021. — 152 с. — (Профессиональное образование). — ISBN 978-5- 534-11449-2. — Текст: электронный // ЭБС Юрайт [сайт]. — URL: https://urait.ru/bcode/475464</w:t>
      </w:r>
    </w:p>
    <w:p>
      <w:pPr>
        <w:pStyle w:val="Heading1"/>
        <w:numPr>
          <w:ilvl w:val="0"/>
          <w:numId w:val="13"/>
        </w:numPr>
        <w:ind w:left="0" w:firstLine="284"/>
        <w:jc w:val="both"/>
        <w:textAlignment w:val="baseline"/>
        <w:rPr/>
      </w:pPr>
      <w:r>
        <w:rPr>
          <w:sz w:val="28"/>
          <w:szCs w:val="28"/>
        </w:rPr>
        <w:t xml:space="preserve">Уро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[Электронный ресурс</w:t>
      </w:r>
      <w:r>
        <w:rPr>
          <w:sz w:val="28"/>
          <w:szCs w:val="28"/>
        </w:rPr>
        <w:t>].- Режим доступа:</w:t>
      </w:r>
      <w:r>
        <w:rPr>
          <w:b/>
          <w:i/>
          <w:iCs/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http://corel.demiart.ru/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 свободный. - Загл. с экран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ConsPlus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ля успешного освоения профессионального модуля рекомендуется одновременное изучение студентами</w:t>
      </w:r>
      <w:r>
        <w:rPr>
          <w:color w:val="000000"/>
          <w:sz w:val="28"/>
          <w:szCs w:val="28"/>
        </w:rPr>
        <w:t xml:space="preserve"> программы модуля связано с изучением модулей: «</w:t>
      </w:r>
      <w:r>
        <w:rPr>
          <w:rFonts w:eastAsia="Calibri"/>
          <w:sz w:val="28"/>
          <w:szCs w:val="28"/>
        </w:rPr>
        <w:t>Контроль за изготовлением изделий в производстве в части соответствия их авторскому образцу</w:t>
      </w:r>
      <w:r>
        <w:rPr>
          <w:color w:val="000000"/>
          <w:sz w:val="28"/>
          <w:szCs w:val="28"/>
        </w:rPr>
        <w:t>», «Техническое исполнение художественно – конструкторских проектов в материал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программы модуля базируется на изучении дисциплин «Материаловедение», «Рисунок с основами перспективы», «Живопись с основами цветоведения», «История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профессионального модуля предполагает обязательную учебную и производственную практику.  Учебную и </w:t>
      </w:r>
      <w:r>
        <w:rPr>
          <w:sz w:val="28"/>
          <w:szCs w:val="28"/>
        </w:rPr>
        <w:t xml:space="preserve">производственную практику рекомендуется проводить </w:t>
      </w:r>
      <w:r>
        <w:rPr>
          <w:color w:val="000000"/>
          <w:sz w:val="28"/>
          <w:szCs w:val="28"/>
        </w:rPr>
        <w:t>концентрированно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бная практика проводится в учебных мастерских (лабораториях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илю специальности) в рамках профессионального модуля ПМ.01 </w:t>
      </w:r>
      <w:r>
        <w:rPr>
          <w:sz w:val="28"/>
          <w:szCs w:val="28"/>
        </w:rPr>
        <w:t>Разработка художественно-конструкторских (дизайнерских) проектов промышленной индустрии, предметно-пространственных комплексов</w:t>
      </w:r>
      <w:r>
        <w:rPr>
          <w:bCs/>
          <w:sz w:val="28"/>
          <w:szCs w:val="28"/>
        </w:rPr>
        <w:t xml:space="preserve"> является освоение </w:t>
      </w:r>
      <w:r>
        <w:rPr>
          <w:sz w:val="28"/>
          <w:szCs w:val="28"/>
        </w:rPr>
        <w:t>учебной практики и междисциплинарных курсов МДК 01.01 Дизайн-проектирование, МДК 01.02 Основы проектной и компьютерной графики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ДК 01.03. Методы расчета основных технико-экономических показателей, МДК 01.04. Основы художественного проектирования промышленной продукции.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ттестация по итогам производственной практики (по профилю специальности) проводится на основании отчетов и дневников по практике студентов и отзывов руководителей практики. Результаты прохождения учебной и производственной практик (по профилю специальности) по модулю учитываются при проведении государственной итоговой аттес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  по итогам производственной практик (по профилю специальности) проводиться на основании отчетов и дневников по практики студентов и отзывов руководителе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</w:t>
      </w:r>
      <w:r>
        <w:rPr>
          <w:bCs/>
          <w:color w:val="000000"/>
          <w:sz w:val="28"/>
          <w:szCs w:val="28"/>
        </w:rPr>
        <w:t xml:space="preserve">выполнению практических работ.  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хождения производственной практик (по профилю специальности) по модулю учитываются при проведении экзамена (квалификационно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над курсовой работой (проектом) обучающимся оказываются консуль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своении программ профессиональных модулей в последнем семестре изучения формой промежуточной аттестации по модулю является экзамен (квалификацион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своении программ междисциплинарных курсов формой промежуточной аттестации по МДК являются дифференцированный зачет и экзамен (комплексный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>Промежуточная аттестация запланирована в форме комплексного экзамена по МДК 01.01, МДК 01.02, МДК 01.03, МДК 01.04.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направление деятельности которых соответствует области профессиональной деятельности, имеющих стаж работы в данной профессиональной области не менее 3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практические работы.  </w:t>
      </w:r>
      <w:r>
        <w:rPr>
          <w:bCs/>
          <w:sz w:val="28"/>
          <w:szCs w:val="28"/>
        </w:rPr>
        <w:t>По учебной   и производственной практике проводятся дифференцирован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студент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215"/>
        <w:gridCol w:w="4210"/>
      </w:tblGrid>
      <w:tr>
        <w:trPr>
          <w:tblHeader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1. Разрабатывать техническое задание согласно требованиям заказчика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bCs/>
              </w:rPr>
              <w:t xml:space="preserve">Правильность и грамотность выполнения </w:t>
            </w:r>
            <w:r>
              <w:rPr/>
              <w:t>техническое задание согласно требованиям заказчика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экзамена (квалификационного) по модулю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2. Проводить предпроектный анализ для разработки дизайн-проектов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равильность и грамотность выполнени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едпроектный анализ для разработки дизайн-проектов.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работ на различных этапах производственной практик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зачетов, экзамена (квалификационного) по модулю</w:t>
            </w:r>
          </w:p>
        </w:tc>
      </w:tr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3. 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сть и грамотность выполнения процесса дизайнерского проектирования с применением специализированных компьютерных программ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выполнении и защите курсовой работ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зачетов, экзамена (квалификационного) по модулю</w:t>
            </w:r>
          </w:p>
        </w:tc>
      </w:tr>
      <w:tr>
        <w:trPr>
          <w:trHeight w:val="1723" w:hRule="atLeast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1.4. Производить расчеты технико-экономического обоснования предлагаемого проекта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равильность и грамотность выполнения расчета технико-экономических показателей дизайнерского проекта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на практических занятиях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 при проведении: экзамена (квалификационного) по модул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666"/>
        <w:gridCol w:w="3695"/>
      </w:tblGrid>
      <w:tr>
        <w:trPr>
          <w:tblHeader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iCs/>
                <w:szCs w:val="28"/>
              </w:rPr>
              <w:t>Формы и методы контроля и оценки</w:t>
            </w:r>
          </w:p>
        </w:tc>
      </w:tr>
      <w:tr>
        <w:trPr>
          <w:tblHeader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частие в работе научно-студенческих обществ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выступления на научно-практических конференциях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участие во внеурочной деятельности связанной с будущей профессией/специальностью (конкурсы профессионального мастерства, выставк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ысокие показатели производственной деятельност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</w:t>
              <w:tab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эффективный поиск необходимой информ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использование различных источников, включая электронные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3</w:t>
              <w:tab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нализ профессиональных ситу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решение стандартных и нестандартных профессиональных задач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Cs/>
                <w:szCs w:val="28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9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69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>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-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484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 </w:t>
            </w:r>
          </w:p>
          <w:p>
            <w:pPr>
              <w:pStyle w:val="Normal"/>
              <w:rPr/>
            </w:pPr>
            <w:r>
              <w:rPr>
                <w:bCs/>
              </w:rPr>
              <w:t>-ответственность за результат выполнения заданий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ланирование и качественное выполнение заданий для самостоятельной работы  </w:t>
            </w:r>
            <w:r>
              <w:rPr/>
              <w:t>при изучении  теоретического материала и прохождении различных этапов производственной практики ;</w:t>
            </w:r>
          </w:p>
          <w:p>
            <w:pPr>
              <w:pStyle w:val="Normal"/>
              <w:rPr/>
            </w:pPr>
            <w:r>
              <w:rPr/>
              <w:t>- определение этапов и содержания работы по реализации самообразования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  <w:tab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>
                <w:rStyle w:val="FontStyle12"/>
                <w:sz w:val="24"/>
                <w:szCs w:val="24"/>
              </w:rPr>
              <w:t xml:space="preserve">-использование в учебной и профессиональной деятельности различных видов программного обеспечения, в том числе специального,  при оформлении и презентации всех видов работ </w:t>
            </w:r>
          </w:p>
          <w:p>
            <w:pPr>
              <w:pStyle w:val="Style26"/>
              <w:ind w:left="3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 11</w:t>
              <w:tab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- планирование и качественное выполнение заданий для самостоятельной работы  при изучении  теоретического материала и прохождении различных этапов производственной практики.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3670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азработке технического задания согласно требованиям заказчика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оведении предпроектного анализа для разработки дизайн-проектов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существлении процесса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роведении расчетов технико-экономического обоснования предлагаемого проек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</w:rPr>
            </w:pPr>
            <w:r>
              <w:rPr>
                <w:i/>
              </w:rPr>
              <w:t>использовании различных графических средств и приемов для выполнения художественно-конструкторских (дизайнерских) проект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4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ыполнение практических зада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оводить предпроектный анализ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рабатывать концепцию проект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находить художественные специфические средства, новые образно-пластические решения для каждой творческой задач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ыполнять эскизы в соответствии с тематикой проект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оздавать целостную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изображать человека и окружающую предметно-пространственную среду средствами рисунка и живопис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использовать компьютерные технологии при реализации творческого замысл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существлять процесс дизайн-проектир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зрабатывать техническое задание на дизайнерскую продукцию с учетом современных тенденций в области дизайн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ыполнять эскизы с использованием различных графических средств и приемов для выполнения художественно-конструкторских (дизайнерских) проектов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оводить работу по целевому сбору, анализу исходных данных, подготовительного материала, выполнять необходимые предпроектные исслед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ладеть основными принципами, методами и приемами работы над дизайн-проектом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ладеть классическими изобразительными и техническими приемами, материалами и средствами проектной графики и макетир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существлять процесс дизайнерского проектирования с учетом эргономических показателей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eastAsia="Calibri"/>
                <w:i/>
              </w:rPr>
              <w:t>анализировать и извлекать информацию, касающуюся финансовой грамотности, из источников различного типа и источников, созданных в различных знаковых системах (текст, таблица, график, диаграмм</w:t>
            </w:r>
            <w:r>
              <w:rPr>
                <w:i/>
              </w:rPr>
              <w:t>а, аудиовизуальный ряд и др.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теоретические основы композиционного построения в графическом и объемно-пространственном дизайне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коны создания колористи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закономерности построения художественной формы и особенности ее восприятия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коны формообраз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инципы и методы эргономик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овременные тенденции в области дизайн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истематизацию компьютерных программ для осуществления процесса дизайнерского проектирован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методики расчета технико-экономических показателей дизайнерского проекта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ные графические средства и приемы для выполнения художественно-конструкторских (дизайнерских) проектов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возможные траектории профессионального развития </w:t>
              <w:br/>
              <w:t xml:space="preserve">и самообразования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авовые основы противодействия коррупции</w:t>
            </w:r>
            <w:r>
              <w:rPr>
                <w:bCs/>
                <w:i/>
              </w:rPr>
              <w:t>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3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29">
    <w:name w:val=" Зна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lbany AMT;Arial" w:cs="Albany AMT;Arial"/>
      <w:kern w:val="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000"/>
      <w:jc w:val="center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85" w:before="0" w:after="7680"/>
      <w:ind w:hanging="520"/>
      <w:jc w:val="center"/>
    </w:pPr>
    <w:rPr>
      <w:rFonts w:eastAsia="Calibri"/>
      <w:sz w:val="26"/>
      <w:szCs w:val="2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edu/art2.htm" TargetMode="External"/><Relationship Id="rId6" Type="http://schemas.openxmlformats.org/officeDocument/2006/relationships/hyperlink" Target="http://artyx.ru/" TargetMode="External"/><Relationship Id="rId7" Type="http://schemas.openxmlformats.org/officeDocument/2006/relationships/hyperlink" Target="http://www.rudesign.ru/" TargetMode="External"/><Relationship Id="rId8" Type="http://schemas.openxmlformats.org/officeDocument/2006/relationships/hyperlink" Target="http://www.membrana.ru/" TargetMode="External"/><Relationship Id="rId9" Type="http://schemas.openxmlformats.org/officeDocument/2006/relationships/hyperlink" Target="http://fuga.ru/" TargetMode="External"/><Relationship Id="rId10" Type="http://schemas.openxmlformats.org/officeDocument/2006/relationships/hyperlink" Target="http://aup.ru/books/m88/" TargetMode="External"/><Relationship Id="rId11" Type="http://schemas.openxmlformats.org/officeDocument/2006/relationships/hyperlink" Target="http://ecsocman.edu.ru/" TargetMode="External"/><Relationship Id="rId12" Type="http://schemas.openxmlformats.org/officeDocument/2006/relationships/hyperlink" Target="http://eup.ru/" TargetMode="External"/><Relationship Id="rId13" Type="http://schemas.openxmlformats.org/officeDocument/2006/relationships/hyperlink" Target="http://econline.h1.ru/" TargetMode="External"/><Relationship Id="rId14" Type="http://schemas.openxmlformats.org/officeDocument/2006/relationships/hyperlink" Target="http://www.economicus.ru/" TargetMode="External"/><Relationship Id="rId15" Type="http://schemas.openxmlformats.org/officeDocument/2006/relationships/hyperlink" Target="http://www.photoshop-master.ru/" TargetMode="External"/><Relationship Id="rId16" Type="http://schemas.openxmlformats.org/officeDocument/2006/relationships/hyperlink" Target="http://www.photoshopcs.ru/" TargetMode="External"/><Relationship Id="rId17" Type="http://schemas.openxmlformats.org/officeDocument/2006/relationships/hyperlink" Target="https://urait.ru/bcode/471039" TargetMode="External"/><Relationship Id="rId18" Type="http://schemas.openxmlformats.org/officeDocument/2006/relationships/hyperlink" Target="https://urait.ru/bcode/475339" TargetMode="External"/><Relationship Id="rId19" Type="http://schemas.openxmlformats.org/officeDocument/2006/relationships/hyperlink" Target="https://urait.ru/bcode/473278" TargetMode="External"/><Relationship Id="rId20" Type="http://schemas.openxmlformats.org/officeDocument/2006/relationships/hyperlink" Target="https://urait.ru/bcode/474678" TargetMode="External"/><Relationship Id="rId21" Type="http://schemas.openxmlformats.org/officeDocument/2006/relationships/hyperlink" Target="https://urait.ru/bcode/475568" TargetMode="External"/><Relationship Id="rId22" Type="http://schemas.openxmlformats.org/officeDocument/2006/relationships/hyperlink" Target="http://corel.demiart.ru/" TargetMode="Externa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0:00Z</dcterms:created>
  <dc:creator>И.И.С.</dc:creator>
  <dc:description/>
  <cp:keywords/>
  <dc:language>en-US</dc:language>
  <cp:lastModifiedBy>user</cp:lastModifiedBy>
  <cp:lastPrinted>2021-10-31T16:56:00Z</cp:lastPrinted>
  <dcterms:modified xsi:type="dcterms:W3CDTF">2022-12-19T13:55:00Z</dcterms:modified>
  <cp:revision>20</cp:revision>
  <dc:subject/>
  <dc:title>ПРИМЕРНАЯ ПРОГРАММА ПРОФЕССИОНАЛЬНОГО МОДУЛЯ</dc:title>
</cp:coreProperties>
</file>