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 22.06.2023 г. № 514 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ЕБНОЙ ПРАКТИКИ</w:t>
      </w:r>
    </w:p>
    <w:p>
      <w:pPr>
        <w:pStyle w:val="Normal"/>
        <w:tabs>
          <w:tab w:val="clear" w:pos="720"/>
          <w:tab w:val="left" w:pos="440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ьност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д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Рабочая программа</w:t>
      </w:r>
      <w:r>
        <w:rPr>
          <w:sz w:val="28"/>
          <w:szCs w:val="28"/>
          <w:lang w:eastAsia="ar-SA"/>
        </w:rPr>
        <w:t xml:space="preserve"> учебной практики по профессиональным модулям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зработана на основе Федерального государственного образовательного стандарта среднего профессионального образования (далее–СПО) по специальности 54.02.01 Дизайн (по отраслям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зработчик: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сова А.Л. Хабарова О.В мастера производственного обучения, Тимошина С.В., методист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6412" w:leader="none"/>
        </w:tabs>
        <w:suppressAutoHyphens w:val="true"/>
        <w:rPr>
          <w:b/>
          <w:b/>
          <w:caps/>
          <w:sz w:val="28"/>
          <w:szCs w:val="28"/>
          <w:u w:val="single"/>
          <w:lang w:eastAsia="ar-SA"/>
        </w:rPr>
      </w:pPr>
      <w:r>
        <w:rPr>
          <w:b/>
          <w:cap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ротокол </w:t>
      </w:r>
      <w:r>
        <w:rPr>
          <w:color w:val="000000"/>
          <w:sz w:val="28"/>
        </w:rPr>
        <w:t xml:space="preserve">№ 11 от 15.06.2023 г. 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3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2"/>
        <w:gridCol w:w="853"/>
      </w:tblGrid>
      <w:tr>
        <w:trPr>
          <w:trHeight w:val="70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спорт программы учебной   практи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освоения программы практик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 Структура и содержание учебной практики 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реализации программы учебной практик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850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нтроль и оценка результатов освоения программы учебной практики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b/>
          <w:bCs/>
          <w:sz w:val="28"/>
          <w:szCs w:val="24"/>
        </w:rPr>
        <w:t>1. ПАСПОРТ ПРОГРАММЫ УЧЕБНОЙ ПРАКТИК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1 Место учебной практики в структуре основной образовательной программы (далее ОПОП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учебной практики является частью профессиональных модулей</w:t>
      </w:r>
    </w:p>
    <w:p>
      <w:pPr>
        <w:pStyle w:val="Normal"/>
        <w:tabs>
          <w:tab w:val="clear" w:pos="720"/>
          <w:tab w:val="left" w:pos="4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М.0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Normal"/>
        <w:tabs>
          <w:tab w:val="clear" w:pos="720"/>
          <w:tab w:val="left" w:pos="43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.0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ическое исполнение художественно-конструктор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изайнерских) проектов в материале;</w:t>
      </w:r>
    </w:p>
    <w:p>
      <w:pPr>
        <w:pStyle w:val="Normal"/>
        <w:tabs>
          <w:tab w:val="clear" w:pos="720"/>
          <w:tab w:val="left" w:pos="43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М.0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е одной или нескольких професс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бочих, должностей служащих (12565 Исполнитель художественно-оформительских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которые, в свою очередь, являются частью ОПОП в соответствии с ФГОС по специальности   54.02.01 Дизайн (по отраслям)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бная практика представляет собой вид производствен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2. Цели и задачи практики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 Количество часов на освоение программы практики и формы про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744"/>
        <w:gridCol w:w="2097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Профессиональный моду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Количество часов/ недел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Форма проведения</w:t>
            </w:r>
          </w:p>
        </w:tc>
      </w:tr>
      <w:tr>
        <w:trPr>
          <w:trHeight w:val="62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jc w:val="both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М.01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Разработка художественно-конструкторских проектов промышленной продукции, предметно-пространственных комплекс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180/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рассредоточено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jc w:val="both"/>
              <w:rPr/>
            </w:pPr>
            <w:r>
              <w:rPr>
                <w:bCs/>
                <w:sz w:val="24"/>
                <w:szCs w:val="28"/>
              </w:rPr>
              <w:t>ПМ.02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Техническое исполнение художественно-конструкторских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(дизайнерских) проектов в материал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252/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рассредоточено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jc w:val="both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М.05</w:t>
            </w: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Освоение одной или нескольких профессий рабочих, должностей служащих (12565 Исполнитель художественно-оформительских работ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108/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рассредоточено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.РЕЗУЛЬТАТЫ ОСВОЕНИЯ ПРОГРАММЫ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 и соответствующих профессиональных компетенций по избранной специальности 54.02.01 Дизайн (по отраслям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ускник, освоивший образовательную программу в соответствии с квалификацией "дизайн (по отраслям)", должен обладать профессиональными компетенция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  <w:sz w:val="28"/>
          <w:szCs w:val="20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0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фессиональной компетенци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атывать техническое задание согласно требованиям заказчика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водить предпроектный анализ для разработки дизайн-проектов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уществлять процесс дизайнерского проектирования с применением специализированных компьютерных программ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расчеты технико-экономического обоснования предлагаемого проек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b/>
          <w:bCs/>
          <w:sz w:val="32"/>
          <w:szCs w:val="28"/>
        </w:rPr>
        <w:t>ПМ.02 Техническое исполнение художественно-конструкторских (дизайнерских) проектов в материал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00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фессиональной компетенци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абатывать технологическую карту изготовления изделия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олнять технические чертежи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водить опытные образцы промышленной продукции до соответствия технической документации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эталон (макет в масштабе) издел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  <w:sz w:val="28"/>
          <w:szCs w:val="20"/>
        </w:rPr>
        <w:t>ПМ.05</w:t>
      </w:r>
      <w:r>
        <w:rPr>
          <w:szCs w:val="20"/>
        </w:rPr>
        <w:t xml:space="preserve"> </w:t>
      </w:r>
      <w:r>
        <w:rPr>
          <w:b/>
          <w:bCs/>
          <w:sz w:val="28"/>
          <w:szCs w:val="20"/>
        </w:rPr>
        <w:t>Освоение одной или нескольких профессий</w:t>
      </w:r>
      <w:r>
        <w:rPr>
          <w:b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рабочих, должностей служащих (12565 Исполнитель художественно-оформительских работ)</w:t>
      </w:r>
      <w:r>
        <w:rPr>
          <w:bCs/>
          <w:sz w:val="28"/>
          <w:szCs w:val="20"/>
        </w:rPr>
        <w:t xml:space="preserve"> </w:t>
      </w:r>
    </w:p>
    <w:tbl>
      <w:tblPr>
        <w:tblW w:w="988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8606"/>
      </w:tblGrid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Наименование профессиональной компетенции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4"/>
                <w:szCs w:val="24"/>
              </w:rPr>
              <w:t>ПК 5.1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4"/>
                <w:szCs w:val="24"/>
              </w:rPr>
              <w:t>Изготовлять конструкции основ для художественно-оформительских работ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4"/>
                <w:szCs w:val="24"/>
              </w:rPr>
              <w:t>ПК 5.2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ть к художественно-оформительским работам рабочие поверхности     из различных материалов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3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колера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4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фоны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5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ть простые шаблоны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6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ать трафареты оригинальных шрифтов и декоративных элементов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5.7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/>
            </w:pPr>
            <w:r>
              <w:rPr>
                <w:sz w:val="24"/>
                <w:szCs w:val="24"/>
              </w:rPr>
              <w:t>Выполнять художественные надписи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8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оспись рисунков композиционных решений средней сложности по эскизам и под руководством художника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9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ть объёмные элементы художественного оформления из различных материалов</w:t>
            </w:r>
          </w:p>
        </w:tc>
      </w:tr>
      <w:tr>
        <w:trPr>
          <w:trHeight w:val="267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К 5.10</w:t>
            </w:r>
          </w:p>
        </w:tc>
        <w:tc>
          <w:tcPr>
            <w:tcW w:w="8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объемно-пространственные компози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прохождения практики по профессиональным модулям является умения и зн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ь предпроектный анализ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концепцию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ходить художественные специфические средства, новые образно-пластические решения для каждой творческой зада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ть классическими изобразительными и техническими приемами, материалами и средствами проектной графики и маке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эскизы в соответствии с тематикой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целостную композицию на плоскости, в объеме и пространстве, применяя известные способы построения и формообраз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здавать цветовое единство в композиции по законам колорист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ображать человека и окружающую предметно-пространственную среду средствами рисунка и живопис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ть компьютерные технологии при реализации творческого замыс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ть процесс дизайн-проек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рабатывать техническое задание на дизайнерскую продукцию с учетом современных тенденций в области дизай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ладеть основными принципами, методами и приемами работы над дизайн-проек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36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ть процесс дизайнерского проектирования с учётом эргономических показател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оретические основы композиционного построения в графическом и в объемно-пространственном дизайне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оны создания колористики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ономерности построения художественной формы и особенности ее восприятия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оны формообразования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истематизирующие методы формообразования (модульность и комбинаторику)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еобразующие методы формообразования (стилизацию и трансформацию)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инципы и методы эргономики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временные тенденции в области дизайна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истематизацию компьютерных программ для осуществления процесса дизайнерского проектирования;</w:t>
      </w:r>
    </w:p>
    <w:p>
      <w:pPr>
        <w:pStyle w:val="Normal"/>
        <w:spacing w:lineRule="auto" w:line="276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sectPr>
          <w:type w:val="continuous"/>
          <w:pgSz w:w="11906" w:h="16838"/>
          <w:pgMar w:left="1701" w:right="850" w:gutter="0" w:header="0" w:top="1134" w:footer="737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3.  СТРУКТУРА И СОДЕРЖАНИЕ ПРАКТИКИ</w:t>
      </w:r>
    </w:p>
    <w:p>
      <w:pPr>
        <w:pStyle w:val="Normal"/>
        <w:jc w:val="both"/>
        <w:rPr/>
      </w:pPr>
      <w:r>
        <w:rPr/>
        <w:t>3.1. Тематический план учебной практик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5803"/>
        <w:gridCol w:w="911"/>
        <w:gridCol w:w="810"/>
        <w:gridCol w:w="918"/>
        <w:gridCol w:w="2800"/>
        <w:gridCol w:w="43"/>
      </w:tblGrid>
      <w:tr>
        <w:trPr>
          <w:tblHeader w:val="true"/>
          <w:trHeight w:val="841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профессиональн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ей и тем учебной практики</w:t>
            </w:r>
          </w:p>
        </w:tc>
        <w:tc>
          <w:tcPr>
            <w:tcW w:w="5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контроля</w:t>
            </w:r>
          </w:p>
        </w:tc>
      </w:tr>
      <w:tr>
        <w:trPr>
          <w:tblHeader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М.01 Разработка художественно конструкторских (дизайнерских) проектов промышленной продукции предметно-пространственных комплекс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Выявление функционального и композиционного единства образцов промышленного производ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ind w:firstLine="288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sz w:val="24"/>
                <w:szCs w:val="24"/>
              </w:rPr>
              <w:t>проведение предпроектного исследования предложений промышленности в области проектируемого объекта дизайна;</w:t>
            </w:r>
          </w:p>
          <w:p>
            <w:pPr>
              <w:pStyle w:val="Normal"/>
              <w:ind w:firstLine="288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- проведение предпроектного анализа</w:t>
            </w:r>
            <w:r>
              <w:rPr>
                <w:sz w:val="24"/>
                <w:szCs w:val="24"/>
              </w:rPr>
              <w:t xml:space="preserve"> объектов дизайна с целью выяснения предпочтений потребителя и промышленно-экономических требований к производству и сбыту</w:t>
            </w:r>
            <w:r>
              <w:rPr>
                <w:rFonts w:eastAsia="Calibri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ind w:firstLine="288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разработка концепции проекта;</w:t>
            </w:r>
          </w:p>
          <w:p>
            <w:pPr>
              <w:pStyle w:val="Normal"/>
              <w:ind w:firstLine="288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- выбор графических средств и цветового решения эскизов в соответствии с тематикой проекта; </w:t>
            </w:r>
          </w:p>
          <w:p>
            <w:pPr>
              <w:pStyle w:val="Normal"/>
              <w:ind w:firstLine="288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- выполнение эскизов объектов дизайна в соответствии с тематикой и задачами проект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ализация творческой идеи в макете;</w:t>
            </w:r>
          </w:p>
          <w:p>
            <w:pPr>
              <w:pStyle w:val="Normal"/>
              <w:ind w:first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целостной композиции на плоскости, в объеме и пространстве с использованием известных способов построения и формообразования;</w:t>
            </w:r>
          </w:p>
          <w:p>
            <w:pPr>
              <w:pStyle w:val="Normal"/>
              <w:ind w:first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эскизов объектов дизайна с использованием методов стилизации и трансформации для создания новых форм.</w:t>
            </w:r>
          </w:p>
          <w:p>
            <w:pPr>
              <w:pStyle w:val="Normal"/>
              <w:ind w:first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предпроектный анализ аналогов для разработки проекта. Составление таблицы анализа аналогов проек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цепции проек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Выполнение обмерного плана проекта в графическом редакторе </w:t>
            </w:r>
            <w:r>
              <w:rPr>
                <w:sz w:val="24"/>
                <w:szCs w:val="24"/>
                <w:lang w:val="en-US"/>
              </w:rPr>
              <w:t>AutoCad</w:t>
            </w:r>
            <w:r>
              <w:rPr>
                <w:sz w:val="24"/>
                <w:szCs w:val="24"/>
              </w:rPr>
              <w:t>. Составление аннотации и экспликации к обмерному план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зонирования проектируемого объекта с учетом эргономических требований. Выполнение плана пространственной организации проектируемого объекта с расстановкой предметов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лористического решения проекта. Выполнение развертки проектируемого объекта с колористическим решением. Составление цветовой карты и цветовой таблицы проектируемого объекта. Составление таблицы «Спецификация отделочных материалов»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струкции одного предмета проектируемого объекта (полка, тумба под телевизор, книжный шкаф, встроенный шкаф)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чертеж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ка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визуализации проекта. Создание сцены проекта. Построение конструкции проектируемого объекта в графическом редакторе 3</w:t>
            </w: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Визуализация и оформление эскиза проекта в графическом редакторе </w:t>
            </w:r>
            <w:r>
              <w:rPr>
                <w:sz w:val="24"/>
                <w:szCs w:val="24"/>
                <w:lang w:val="en-US"/>
              </w:rPr>
              <w:t>Ado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hotoshop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ое оформление чертежей и вывод готового проекта на печать. Подготовка презентации для защиты художественно-конструкторской части дизайн-про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</w:tr>
      <w:tr>
        <w:trPr>
          <w:trHeight w:val="2484" w:hRule="atLeast"/>
        </w:trPr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трат на разработку заданного дизайнерского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атериальных затрат на выполнение эскизов и макетов заданного дизайнерск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 затрат на заработную плату заданного дизайнерского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трат и составление калькуляции на изготовление изделия в соответствии с разработанной технологией заданного дизайнерского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финансовых показателей, обеспечивающих устойчивое положение на рынк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</w:t>
              <w:tab/>
              <w:t>комплексного дифференцированного зачета по учебной и производственн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- 1.4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 02 Техническое исполнение художественно-конструктор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изайнерских) проектов в материал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</w:t>
            </w:r>
          </w:p>
        </w:tc>
        <w:tc>
          <w:tcPr>
            <w:tcW w:w="45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Разработка эталонных  образцов объекта дизайна. Техника валяния из шерст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концепции технического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Разработка эскизов в соответствии с тематикой проекта, используя преобразующие методы стилизации и трансформации для создания новых фор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Конструктивно – технологическое обеспечение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эталонного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работка технологической карты изготовления проекта. Подготовка отчета и демонстрация законченного проекта комиссии.  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Разработка эталонного образца объекта дизайна  в технике «шерстяная акварель» 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проектного анализа и разработка концепции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эскизов в соответствии с тематикой проекта, используя преобразующие методы стилизации и трансформации для создания новых фор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бор материалов с учетом формообразующих   свойств и колористического реш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работка технологической карты изготовления проекта. Подготовка отчета и демонстрация законченного проекта комиссии.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Разработка эталонного образца объекта дизайна с использованием техники «стринг арт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проектного анализа и разработка концепции проекта. Разработка эскизов в соответствии с тематикой проекта, используя преобразующие методы стил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поверхности доски для выполнения эталонного образц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работка технологической карты изготовления проекта. Подготовка отчета и демонстрация законченного проекта комисс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Разработка эталонного образца текстильной игрушки для оформления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проектного анализа и разработка концепции про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эскизов в соответствии с тематикой проекта, используя преобразующие методы стилизации и трансформации для создания новых фор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бор материалов с учетом формообразующих свойств и колористического реш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зработка технологической карты изготовления проекта. Подготовка отчета и демонстрация законченного проекта комиссии.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5. Разработка художественно-конструкторского  проекта арт объекта для заданного интерьер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выполненных работ</w:t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едпроектный анализ заданного интерье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работка концепци арт объе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ение рабочих эскизов, анализ изделий аналогов, выполнение итогового эскиз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бор техники исполнения, подбор материал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полнение арт объект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работка технологической карты изделия. Подготовка отчета и демонстрация законченного объ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.6. Разработка эталонные образцы объекта дизайна с использованием народных традиций.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нализ изделий декоративно-прикладного искус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концепции эталонного образц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Разработка эскизов и подбор материалов с учетом их формообразующих свой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Выполнение образца объекта дизайна в материа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Разработка технологической карты изготовления проекта. Подготовка отчета и демонстрация законченного проекта комиссии. 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</w:t>
              <w:tab/>
              <w:t xml:space="preserve"> комплексного дифференцированного зачета по учебной и производственной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- 2.5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5</w:t>
              <w:tab/>
              <w:t xml:space="preserve"> Выполнение работ по одной или нескольким рабочим специальностям, должностям служащи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Тема 1. </w:t>
            </w:r>
            <w:r>
              <w:rPr>
                <w:b/>
              </w:rPr>
              <w:t>Разработка декоративной композиции для росписи текстильного издел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 5.1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налогов. Подбор шрифта. Разработка эскизов декоративной композиции с элементами шрифтовой граф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ботка заготовки для выполнения декоративного изделия.</w:t>
            </w:r>
          </w:p>
          <w:p>
            <w:pPr>
              <w:pStyle w:val="Normal"/>
              <w:rPr/>
            </w:pPr>
            <w:r>
              <w:rPr/>
              <w:t>Подготовка рабочей поверхности под декоративное оформление изделия.</w:t>
            </w:r>
          </w:p>
          <w:p>
            <w:pPr>
              <w:pStyle w:val="Normal"/>
              <w:rPr/>
            </w:pPr>
            <w:r>
              <w:rPr/>
              <w:t>Оформление декоративного изделия в соответствии с эскизом. Окончательная отделка декоративной компози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/>
                <w:sz w:val="24"/>
                <w:szCs w:val="24"/>
              </w:rPr>
              <w:t>Декоративная композиция в технике «коллаж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 5.1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налогов. Разработка и выполнение эскиза декоративного панно в технике «коллаж» с использованием приемов имитации различных природных и искусственных материалов (дерева, камня, кожи, металла, пластика).</w:t>
            </w:r>
          </w:p>
          <w:p>
            <w:pPr>
              <w:pStyle w:val="Normal"/>
              <w:rPr/>
            </w:pPr>
            <w:r>
              <w:rPr/>
              <w:t>Поиск и выполнение цветового решения эскиза декоративного панно  с использованием приемов имитации различных природных и искусственных материалов (дерева, камня, кожи, металла, пластика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материалов, клеевых составов, грунтов. Выполнение конструкций основ для художественно-оформительских работ. Подготовка рабочей поверхности для выполнения и оформления работы в технике «коллаж».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ема 3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Изготовление штампов для выполнения декоративной композиции методом «тамповки», «набрызга».  Роспись рисунков композиционного решения. Изготовление объемных элементов художественного оформления из различных материалов.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 5.1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ми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аналогов. </w:t>
            </w:r>
          </w:p>
          <w:p>
            <w:pPr>
              <w:pStyle w:val="Normal"/>
              <w:rPr/>
            </w:pPr>
            <w:r>
              <w:rPr/>
              <w:t>Разработка и выполнение эскиза штампов из разных материалов для декоративного оформления композиции методом «тамповки», «набрызга». Подготовка материалов. Резка трафаретов.</w:t>
            </w:r>
          </w:p>
          <w:p>
            <w:pPr>
              <w:pStyle w:val="Normal"/>
              <w:rPr/>
            </w:pPr>
            <w:r>
              <w:rPr/>
              <w:t xml:space="preserve">Выполнение художественной росписи композиции трафаретами методом «тамповки» или «набрызгом» декоративной композиции. </w:t>
            </w:r>
          </w:p>
          <w:p>
            <w:pPr>
              <w:pStyle w:val="Normal"/>
              <w:rPr/>
            </w:pPr>
            <w:r>
              <w:rPr/>
              <w:t>Выполнение конструкций основ для художественно-оформительских работ. Оформление работы.</w:t>
            </w:r>
          </w:p>
          <w:p>
            <w:pPr>
              <w:pStyle w:val="Normal"/>
              <w:rPr/>
            </w:pPr>
            <w:r>
              <w:rPr/>
              <w:t xml:space="preserve">Изучение аналогов. Разработка и выполнение эскиза </w:t>
            </w:r>
          </w:p>
          <w:p>
            <w:pPr>
              <w:pStyle w:val="Normal"/>
              <w:rPr/>
            </w:pPr>
            <w:r>
              <w:rPr/>
              <w:t>декоративного панно в технике «батик».</w:t>
            </w:r>
          </w:p>
          <w:p>
            <w:pPr>
              <w:pStyle w:val="Normal"/>
              <w:rPr/>
            </w:pPr>
            <w:r>
              <w:rPr/>
              <w:t>Поиск и выполнение цветового решения</w:t>
            </w:r>
          </w:p>
          <w:p>
            <w:pPr>
              <w:pStyle w:val="Normal"/>
              <w:rPr/>
            </w:pPr>
            <w:r>
              <w:rPr/>
              <w:t xml:space="preserve">эскиза декоративного панно в технике «батик» </w:t>
            </w:r>
          </w:p>
          <w:p>
            <w:pPr>
              <w:pStyle w:val="Normal"/>
              <w:rPr/>
            </w:pPr>
            <w:r>
              <w:rPr/>
              <w:t xml:space="preserve">Подготовка ткани к художественной росписи, перенос рисунка. </w:t>
            </w:r>
          </w:p>
          <w:p>
            <w:pPr>
              <w:pStyle w:val="Normal"/>
              <w:rPr/>
            </w:pPr>
            <w:r>
              <w:rPr/>
              <w:t xml:space="preserve">Выполнение художественной росписи по зарезервированному рисунку. </w:t>
            </w:r>
          </w:p>
          <w:p>
            <w:pPr>
              <w:pStyle w:val="Normal"/>
              <w:rPr/>
            </w:pPr>
            <w:r>
              <w:rPr/>
              <w:t>Выполнение конструкций основ для художественно-оформительских работ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работы</w:t>
            </w:r>
          </w:p>
          <w:p>
            <w:pPr>
              <w:pStyle w:val="Normal"/>
              <w:rPr/>
            </w:pPr>
            <w:r>
              <w:rPr/>
              <w:t xml:space="preserve">Изучение аналогов. </w:t>
            </w:r>
          </w:p>
          <w:p>
            <w:pPr>
              <w:pStyle w:val="Normal"/>
              <w:rPr/>
            </w:pPr>
            <w:r>
              <w:rPr/>
              <w:t>Разработка эскиза.</w:t>
            </w:r>
          </w:p>
          <w:p>
            <w:pPr>
              <w:pStyle w:val="Normal"/>
              <w:rPr/>
            </w:pPr>
            <w:r>
              <w:rPr/>
              <w:t xml:space="preserve">Изготовление формы для объемно-пространственной композиции </w:t>
            </w:r>
          </w:p>
          <w:p>
            <w:pPr>
              <w:pStyle w:val="Normal"/>
              <w:rPr/>
            </w:pPr>
            <w:r>
              <w:rPr/>
              <w:t xml:space="preserve">Подготовка рабочей поверхности формы для художественного оформления. Подготовка материалов, клеевых составов, колеров, выполнение имитирующих материалов для объемно-пространственной композиции </w:t>
            </w:r>
          </w:p>
          <w:p>
            <w:pPr>
              <w:pStyle w:val="Normal"/>
              <w:rPr/>
            </w:pPr>
            <w:r>
              <w:rPr/>
              <w:t>Художественное оформление объемно-пространственной композиции Окончательная отделка объемно-пространственной компози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ление презентационного макета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комплексного дифференцированного зачета по учебной и производственной практик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 5.1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выполнения работ по учебной практике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68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  <w:t>4.УСЛОВИЯ РЕАЛИЗАЦИИ ПРОГРАММЫ УЧЕБНОЙ ПРАКТИКИ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 Требования к минимальному материально-техническому обеспечению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рограммы учебной практики предполагает наличие  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 xml:space="preserve">Лаборатории: </w:t>
      </w:r>
      <w:r>
        <w:rPr>
          <w:sz w:val="28"/>
        </w:rPr>
        <w:t>техники и технологии живописи; макетирования графических работ;</w:t>
      </w:r>
      <w:r>
        <w:rPr>
          <w:b/>
          <w:sz w:val="28"/>
        </w:rPr>
        <w:t xml:space="preserve"> </w:t>
      </w:r>
      <w:r>
        <w:rPr>
          <w:sz w:val="28"/>
        </w:rPr>
        <w:t>компьютерного дизайна;</w:t>
      </w:r>
    </w:p>
    <w:p>
      <w:pPr>
        <w:pStyle w:val="Normal"/>
        <w:tabs>
          <w:tab w:val="clear" w:pos="720"/>
          <w:tab w:val="left" w:pos="540" w:leader="none"/>
        </w:tabs>
        <w:ind w:firstLine="53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астерские: </w:t>
      </w:r>
      <w:r>
        <w:rPr>
          <w:sz w:val="28"/>
          <w:szCs w:val="28"/>
          <w:lang w:eastAsia="ar-SA"/>
        </w:rPr>
        <w:t>рисунка;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живописи;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графических работ и макетирования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лаборатории:</w:t>
      </w:r>
    </w:p>
    <w:p>
      <w:pPr>
        <w:pStyle w:val="21"/>
        <w:tabs>
          <w:tab w:val="clear" w:pos="720"/>
          <w:tab w:val="left" w:pos="540" w:leader="none"/>
        </w:tabs>
        <w:spacing w:lineRule="auto" w:line="240"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борудование: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ерсональные компьютеры, мультимедийное оборудование.</w:t>
      </w:r>
    </w:p>
    <w:p>
      <w:pPr>
        <w:pStyle w:val="Style19"/>
        <w:tabs>
          <w:tab w:val="clear" w:pos="720"/>
          <w:tab w:val="left" w:pos="916" w:leader="none"/>
          <w:tab w:val="left" w:pos="12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учения: инструкционные карты, карточки задания по темам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ля инвалидов и </w:t>
      </w:r>
      <w:r>
        <w:rPr>
          <w:rFonts w:eastAsia="Calibri"/>
          <w:color w:val="000000"/>
          <w:sz w:val="28"/>
          <w:szCs w:val="28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2. Информационное обеспечение обуч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ая литература: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Алексеев, А.Г. Проектирование: предметный дизайн: - Кемерово: Кемеров. гос. ин-т культуры, 2017.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Елисеенков Г.С. Дизайн-проектирование: Кемерово: Кемеров. гос. ин-т культуры, 2017.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>Компьютерная графика и web-дизайн : учеб. пособие / Т.И. Немцова, Т.В. Казанкова, А.В. Шнякин/ под ред. Л.Г. Гагариной. - М.: ИД «ФОРУМ»: ИНФРА-М, 2017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>Ландшафтное проектирование : учеб. пособие / Ю.В. Разумовский, Л.М. Фурсова, B.C. Теодоронский. - 2-е изд. - М.: ФОРУМ : ИНФРА-М, 2017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неджмент: Учебное пособие/Кнышова Е. Н. - М.: ИД ФОРУМ, НИЦ ИНФРА-М, 2018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трология, стандартизация и сертификация: Учебное пособие/Дехтярь Г. М. - М.: КУРС, НИЦ ИНФРА-М, 2019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трология, стандартизация, сертификация: учебник/ И.П. Кошевая, А.А. Канке. – М.: ИД «ФОРУМ»: ИНФРА-М, 2017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рология, стандартизация, сертификация, техническое регулирование и документоведение: Учебник / В.Ю. Шишмарев. - М.: КУРС: ИНФРА-М, 2017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неджмент: Учебник для ср. спец. учеб. заведений / О.С. Виханский, А.И. Наумов. - 2-e изд., перераб. и доп. - М.: Магистр: НИЦ ИНФРА-М, 2018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неджмент: Учебное пособие/Кнышова Е. Н. - М.: ИД ФОРУМ, НИЦ ИНФРА-М, 2020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ы дизайна. Художественная обработка металла: Учебное пособие (ФГОС) / Ермаков М.Н. - Рн/Д:Феникс, 2017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Рисунок : учеб. пособие / В.И. Жабинский, А.В. Винтова. - М.: ИНФРА-М, 2019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качеством: Учебник/ Михеева Е.Н., Сероштан М.В., - 2-е изд., испр. и доп. - М.: Дашков и К, 2017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качеством: Учебное пособие, А.Ю. Сизикин, Е.Б. Герасимова; Под ред. Б.И. Герасимова. - М.: Форум: НИЦ ИНФРА-М, 2018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персоналом/ Михайлина Г.И., - 3-е изд. - М.: Дашков и К, 2018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правление персоналом: Учебник/ Т.В. Зайцева, А.Т. Зуб. - М.: ИД ФОРУМ: НИЦ ИНФРА-М, 2018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проектом в сфере графического дизайна/ Мус Р., Эррера О. - М.: Альпина Пабл., 2018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удожественные краски и материалы: Справочник/ Никитин А.М. - Вологда: Инфра-Инженерия, 2017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оведение. Колористика в композиции: Учебное пособие / Никитина Н.; Под ред. Истратов А.Ю., - 2-е изд., стер. - М.: Флинта, Изд-во Урал. ун-та, 2017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3. Общие требования к организации практ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ая практика проходит на предприятии под руководством руководителя практики – рассредоточен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ающиеся в период проведения практики обязаны: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задания, предусмотренные программой практик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ать действующие в организации правила внутреннего распорядк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Normal"/>
        <w:ind w:left="3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4. Кадровое обеспечение практ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4"/>
          <w:lang w:eastAsia="en-US"/>
        </w:rPr>
        <w:t>5. КОНТРОЛЬ И ОЦЕНКА РЕЗУЛЬТАТОВ ОСВОЕНИЯ ПРОГРАММЫ УЧЕБНОЙ ПРАКТ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тельная организация, реализующая подготовку по программе профессионального модуля, обеспечивает организацию производственной практики и проведение текущего контроля успеваемости и промежуточной аттест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ий контроль проводится мастером наставником в процессе производственной практики. Основными формами текущего контроля являются   практическая работа, заче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1. Оценка результатов освоения практик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3873"/>
        <w:gridCol w:w="2667"/>
      </w:tblGrid>
      <w:tr>
        <w:trPr>
          <w:tblHeader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зультаты (освоенные профессиональные компетенции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оценки результат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1 </w:t>
            </w:r>
            <w:r>
              <w:rPr/>
              <w:t>Разрабатывать техническое задание согласно требованиям заказчи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лное знание современных тенденций в дизайне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рамотное умение ориентироваться в требованиях потребителя;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очное знание возможностей производства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ы контроля обучени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дготовка и защита отчета по практик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а оценки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тоды контроля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тоды оценки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мониторинг роста творческой самостоятельности и навыков освоения нового умения каждым обучающимся;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формирование результата итоговой аттестации по практике на основе суммы результатов текущего контроля успеваемости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2. </w:t>
            </w:r>
            <w:r>
              <w:rPr/>
              <w:t>Проводить предпроектный анализ для разработки дизайн-проекто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ессиональное обоснование выбора концепции проекта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мотное проведение активного эскизного пои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е выполнение макета проектируемых изделий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3 </w:t>
            </w:r>
            <w:r>
              <w:rPr/>
              <w:t>Осуществлять процесс дизайнерского проектирования с применением специализированных компьютерных програм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рамотное знание и умение владения специализированными компьютерными программам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4 </w:t>
            </w:r>
            <w:r>
              <w:rPr/>
              <w:t>Производить расчеты технико-экономического обоснования предлагаемого проект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рамотное знание и умение владеть технико-экономическими расчетами при проектировани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1 </w:t>
            </w:r>
            <w:r>
              <w:rPr/>
              <w:t>Разрабатывать технологическую карту изготовления издел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Точность и целесообразность в выборе тканей и материалов для проектирования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мение заносить анализ работы в технологическую карту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2. </w:t>
            </w:r>
            <w:r>
              <w:rPr/>
              <w:t>Выполнять технические чертеж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лнота и точность выполнения          чертеж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лнота и точность знания современных технолог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3 </w:t>
            </w:r>
            <w:r>
              <w:rPr/>
              <w:t>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офессиональное владение различными способами формообразования (конструктивными и макетными)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4 </w:t>
            </w:r>
            <w:r>
              <w:rPr/>
              <w:t>Доводить опытные образцы промышленной продукции до соответствия технической документаци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зультативность   работы с основной нормативно-правовой литературой;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авильность использования  знаний  и умений создания технической документации к дизайн- проекту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2.5 </w:t>
            </w:r>
            <w:r>
              <w:rPr/>
              <w:t>Разрабатывать эталон (макет в масштабе) издел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е выполнение макета проектируемых изделий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. Изготовлять конструкции основ для художественно-оформительских работ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ние технологической последовательности выполнения подготовитель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ние назначения, классификации, разновидностей, устройства инструментов, приспособлений для выполнения подготовительных, шрифтовых и художественно-оформительских работ и правила работы с ними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2. Подготавливать к художественно-оформительским работам рабочие поверхности из различных материало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правила подготовки поверхности под отдел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ать последовательность выполнения подготовительн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авливать рабочие поверхности, загрунтовывать 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3. Составлять колера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ть виды, назначение, состав и свойства краси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составления коле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лять колеры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4. Оформлять фон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иемы имитации различных природных и искусственных материалов (ткани, дерева, камня, кожи, металла, пластик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ять фоны различными способам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5.5. Изготавливать простые шаблоны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готовления простых шаблонов под многоцветную печа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готавливать простые шаблоны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6. Вырезать трафареты оригинальных шрифтов и декоративных элементов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готовления простых трафаре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емы выполнения шрифтовых работ с применением пленочно-прозрачных трафаретов, нормограф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резание трафаретных шрифтов и декоративных элементов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7. Выполнять художественные надпис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ть последовательность выполнения шрифтовых рабо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ять надписи различными шрифтами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8. Выполнять роспись рисунков композиционного решения средней сложности по эскизам и под руководством художни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ть приемы выполнения росписи простого композиционного реш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мостоятельно выполнять простые рисун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еносить простые рисунки с эскиза на бумагу, кальку, картон для изготовления трафаретов, припорохов под многоцветную роспис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ивать изображение методом квадратов и концентрических окружностей с помощью проекционной аппара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ять художественно-оформительские работы в разной технике с использованием различных материалов (роспись по ткани, мозаик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различные техники обработки материалов: роспись по ткани, гипс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писывать рисунки композиционного решения средней сложности по эскизам и под руководством художника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9. Изготавливать объемные элементы художественного оформления из различных материалов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изготовлять объемные элементы художественного оформления из различных материалов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0. Создавать объемно-пространственные композиции.</w:t>
            </w:r>
          </w:p>
        </w:tc>
        <w:tc>
          <w:tcPr>
            <w:tcW w:w="3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бъемно-пространственные композиции из картона, плотной бумаги, пластических материалов;</w:t>
            </w:r>
          </w:p>
          <w:p>
            <w:pPr>
              <w:pStyle w:val="Normal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вать объемно-пространственные композиц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621"/>
        <w:gridCol w:w="3084"/>
      </w:tblGrid>
      <w:tr>
        <w:trPr>
          <w:tblHeader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зультаты (освоенные общие компетенции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оценки результа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ие в работе научно-студенческих общест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упления на научно-практических конференциях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ие во внеурочной  деятельности связанной с будущей профессией/специальностью (конкурсы профессионального мастерства, выставки и т.п.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высокие показатели производственной деятель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/>
            </w:pPr>
            <w:r>
              <w:rPr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 и применение методов   и способов решения  профессиональных задач, оценка их эффективности и качеств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/>
            </w:pPr>
            <w:r>
              <w:rPr>
                <w:sz w:val="24"/>
                <w:szCs w:val="24"/>
              </w:rPr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профессиональных ситуаци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решение стандартных и нестандартных профессиональных задач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/>
            </w:pPr>
            <w:r>
              <w:rPr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использование различных источников, включая электронные при изучении теоретического материала и прохождении различных этапов производственной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заимодействи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kern w:val="2"/>
                <w:sz w:val="24"/>
                <w:szCs w:val="24"/>
              </w:rPr>
              <w:t>- с обучающимися при проведении деловых игр, выполнении  коллективных заданий (проектов),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kern w:val="2"/>
                <w:sz w:val="24"/>
                <w:szCs w:val="24"/>
              </w:rPr>
              <w:t>- с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 xml:space="preserve">преподавателями, мастерами в ходе обучения,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с потребителями и коллегами в ходе производственной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амоанализ и коррекция результатов собственной деятельности при выполнении коллективных заданий (проектов),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ответственность за результат выполнения задани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</w:t>
            </w:r>
            <w:r>
              <w:rPr>
                <w:sz w:val="24"/>
                <w:szCs w:val="24"/>
              </w:rPr>
              <w:t>при изучении  теоретического материала и прохождении различных этапов производственной практики 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 Использовать информационные технологии в профессиональной деятельност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адаптация </w:t>
            </w:r>
            <w:r>
              <w:rPr>
                <w:bCs/>
                <w:sz w:val="24"/>
                <w:szCs w:val="24"/>
              </w:rPr>
              <w:t>к изменяющимся условиям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проявление профессиональной маневренности  при </w:t>
            </w:r>
            <w:r>
              <w:rPr>
                <w:sz w:val="24"/>
                <w:szCs w:val="24"/>
              </w:rPr>
              <w:t>прохождении различных этапов производственной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и защита отчета по практике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адаптация </w:t>
            </w:r>
            <w:r>
              <w:rPr>
                <w:bCs/>
                <w:sz w:val="24"/>
                <w:szCs w:val="24"/>
              </w:rPr>
              <w:t>к изменяющимся условиям профессиональной деятельности направленная на государственные и иностранные языки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проявление профессиональной маневренности  при </w:t>
            </w:r>
            <w:r>
              <w:rPr>
                <w:sz w:val="24"/>
                <w:szCs w:val="24"/>
              </w:rPr>
              <w:t>прохождении различных этапов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адаптация </w:t>
            </w:r>
            <w:r>
              <w:rPr>
                <w:bCs/>
                <w:sz w:val="24"/>
                <w:szCs w:val="24"/>
              </w:rPr>
              <w:t>к изменяющимся условиям профессиональной деятельности направленная на финансовую грамотность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проявление профессиональной маневренности  при </w:t>
            </w:r>
            <w:r>
              <w:rPr>
                <w:sz w:val="24"/>
                <w:szCs w:val="24"/>
              </w:rPr>
              <w:t>прохождении различных этапов прак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2240"/>
      </w:tblGrid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М.01 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зработке технического задания согласно требованиям заказчик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ведении предпроектного анализа для разработки дизайн-проектов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уществлении процесса дизайнерского проектирования с применением специализированных компьютерных программ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ведении расчетов технико-экономического обоснования предлагаемого проек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>использовании различных графических средств и приемов для выполнения художественно-конструкторских (дизайнерских) проекто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оводить предпроектный анализ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азрабатывать концепцию проект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аходить художественные специфические средства, новые образно-пластические решения для каждой творческой задач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ыполнять эскизы в соответствии с тематикой проект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оздавать целостную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оздав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зображать человека и окружающую предметно-пространственную среду средствами рисунка и живопис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спользовать компьютерные технологии при реализации творческого замысл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существлять процесс дизайн-проектирова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азрабатывать техническое задание на дизайнерскую продукцию с учетом современных тенденций в области дизайн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ладеть основными принципами, методами и приемами работы над дизайн-проектом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ладеть классическими изобразительными и техническими приемами, материалами и средствами проектной графики и макетирова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существлять процесс дизайнерского проектирования с учетом эргономических показателей4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Calibri"/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теоретические основы композиционного построения в графическом и объемно-пространственном дизайне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законы создания колористик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закономерности построения художественной формы и особенности ее восприятия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законы формо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истематизирующие методы формообразования (модульность и комбинаторику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еобразующие методы формообразования (стилизацию и трансформацию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инципы и методы эргономик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овременные тенденции в области дизайн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истематизацию компьютерных программ для осуществления процесса дизайнерского проектирова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методики расчета технико-экономических показателей дизайнерского проект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личные графические средства и приемы для выполнения художественно-конструкторских (дизайнерских) проектов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возможные траектории профессионального развития </w:t>
              <w:br/>
              <w:t xml:space="preserve">и самообразования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авовые основы противодействия коррупции</w:t>
            </w:r>
            <w:r>
              <w:rPr>
                <w:bCs/>
                <w:i/>
              </w:rPr>
              <w:t>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253"/>
      </w:tblGrid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М.02 ТЕХНИЧЕСКОЕ ИСПОЛНЕНИЕ ХУДОЖЕСТВЕННО-КОНСТРУКТОРСКИХ (ДИЗАЙНЕРСКИХ) ПРОЕКТОВ В МАТЕРИАЛЕ</w:t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технологической карты изготовления издел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технических чертеж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экспериментальных образцов объекта дизайна или его отдельных элементов в макете или материале в соответствии с техническим заданием (описанием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и опытных образцов промышленной продукции до соответствия технической документ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эталона (макета в масштабе) издел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8"/>
              </w:rPr>
            </w:pPr>
            <w:r>
              <w:rPr>
                <w:i/>
                <w:sz w:val="24"/>
                <w:szCs w:val="24"/>
              </w:rPr>
              <w:t>воплощении авторских проектов в материал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369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технологическую и конфекционную карты авторского проекта;</w:t>
            </w:r>
          </w:p>
          <w:p>
            <w:pPr>
              <w:pStyle w:val="Style21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о закономерностях построения художественной формы и особенностях ее восприятия;</w:t>
            </w:r>
          </w:p>
          <w:p>
            <w:pPr>
              <w:pStyle w:val="Style21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      </w:r>
          </w:p>
          <w:p>
            <w:pPr>
              <w:pStyle w:val="Style21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творческие идеи в макете; </w:t>
            </w:r>
          </w:p>
          <w:p>
            <w:pPr>
              <w:pStyle w:val="Style21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      </w:r>
          </w:p>
          <w:p>
            <w:pPr>
              <w:pStyle w:val="Style21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 применять материалы с учетом их формообразующих и функциональных свойств;</w:t>
            </w:r>
          </w:p>
          <w:p>
            <w:pPr>
              <w:pStyle w:val="Style21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эталонные образцы объекта дизайна или его отдельные элементы в макете, материале в соответствии с техническим заданием (описанием); </w:t>
            </w:r>
          </w:p>
          <w:p>
            <w:pPr>
              <w:pStyle w:val="Style21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 производственном оборудовании;</w:t>
            </w:r>
          </w:p>
          <w:p>
            <w:pPr>
              <w:pStyle w:val="Style21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воплощать авторские проекты в материале; </w:t>
            </w:r>
          </w:p>
          <w:p>
            <w:pPr>
              <w:pStyle w:val="Style21"/>
              <w:numPr>
                <w:ilvl w:val="0"/>
                <w:numId w:val="7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369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ческий процесс изготовления модели;</w:t>
            </w:r>
          </w:p>
          <w:p>
            <w:pPr>
              <w:pStyle w:val="22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22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ассортимент, особенности, свойства, методы испытаний и оценки качества материалов;</w:t>
            </w:r>
          </w:p>
          <w:p>
            <w:pPr>
              <w:pStyle w:val="22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современное производственное оборудование, применяемое для изготовления изделий в дизайн-индустрии;</w:t>
            </w:r>
          </w:p>
          <w:p>
            <w:pPr>
              <w:pStyle w:val="22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и сборки эталонного образца изделия;</w:t>
            </w:r>
          </w:p>
          <w:p>
            <w:pPr>
              <w:pStyle w:val="22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>
                <w:i/>
              </w:rPr>
              <w:t>как воплощать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i/>
              </w:rPr>
              <w:t>авторские проекты в материале;</w:t>
            </w:r>
            <w:r>
              <w:rPr>
                <w:i/>
                <w:highlight w:val="yellow"/>
              </w:rPr>
              <w:t xml:space="preserve"> </w:t>
            </w:r>
          </w:p>
          <w:p>
            <w:pPr>
              <w:pStyle w:val="22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правовые основы противодействия коррупц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369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2594"/>
      </w:tblGrid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</w:rPr>
              <w:tab/>
            </w: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М.05 ОСВОЕНИЕ ОДНОЙ ИЛИ НЕСКОЛЬКИХ ПРОФЕССИЙ РАБОЧИХ, ДОЛЖНОСТЕЙ СЛУЖАЩИХ (12565 ИСПОЛНИТЕЛЬ ХУДОЖЕСТВЕННО-ОФОРМИТЕЛЬСКИХ РАБОТ)</w:t>
            </w:r>
          </w:p>
        </w:tc>
      </w:tr>
      <w:tr>
        <w:trPr>
          <w:trHeight w:val="161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ть последовательность выполнения подготовительных работ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готавливать рабочие поверхности, загрунтовывать их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приемы имитации различных природных и искусственных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териалов (ткани, дерева, камня, кожи, металла, пластика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надписи различными шрифта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выполнять простые рисунк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еносить простые рисунки с эскиза на бумагу, кальку, картон для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готовления трафаретов, припорохов под многоцветную роспись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ивать изображение методом квадратов и концентрических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ужностей с помощью проекционной аппаратур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ять художественно-оформительские работы с разной технике с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спользованием различных материалов (роспись по ткани, мозаика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различные техники обработки материалов: роспись по ткани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ипсу; аппликация, папье-маш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авливать орнаментальные компози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объемно-пространственные композиции из картона, плотной  бумаги, пластических материал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ую последовательность выполнения подготовительных работ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значение, классификацию, разновидности, устройство инструментов и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способлений для выполнения подготовительных, шрифтовых и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удожественно-оформительских работ и правила пользования и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дготовки поверхности под отделку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ы, назначение, состав и свойства красителе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составления колер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ледовательность выполнения шрифтовы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выполнения шрифтовых работ с применением шаблонов, пленочно-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зрачных трафаретов, нормограф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готовления простых трафаретов, шаблонов, припорохов п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ногоцветную роспис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личные техники обработки материалов: роспись по ткани, гипсу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ппликация, папье-маше и др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выполнения росписи простого композиционного реш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ные приемы выполнения декоративно-художественных элементов 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итационных техник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льзования приспособлениями и инструментами для выполн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готовительных, шрифтовых и оформительски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а техники безопасности при выполнении подготовительных, шрифтовых  и оформительских рабо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авовые основы противодействия коррупц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4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я колеров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формления фона различными способами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я простых шаблон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езания трафаретных шрифтов и декоративных элемен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писи рисунков композиционного решения средней сложности по эскизам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 руководством худож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готовления объемных элементов художественного оформления из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лич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 объемно-пространственных компози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выполнение практических зада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94" w:leader="none"/>
              </w:tabs>
              <w:spacing w:lineRule="auto" w:line="276" w:before="0" w:after="200"/>
              <w:ind w:left="43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ки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6"/>
        <w:gridCol w:w="7009"/>
        <w:gridCol w:w="16"/>
      </w:tblGrid>
      <w:tr>
        <w:trPr>
          <w:trHeight w:val="295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Оценка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Критерии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  <w:t>5 (отличн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4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  <w:t>4 (хорош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4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  <w:t>3 (удовлетворительн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4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  <w:t>2 (неудовлетворительн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4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68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57:00Z</dcterms:created>
  <dc:creator>Windows User</dc:creator>
  <dc:description/>
  <cp:keywords/>
  <dc:language>en-US</dc:language>
  <cp:lastModifiedBy>user</cp:lastModifiedBy>
  <cp:lastPrinted>2018-10-27T15:58:00Z</cp:lastPrinted>
  <dcterms:modified xsi:type="dcterms:W3CDTF">2023-10-26T09:41:00Z</dcterms:modified>
  <cp:revision>12</cp:revision>
  <dc:subject/>
  <dc:title>Содержание</dc:title>
</cp:coreProperties>
</file>