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P1"/>
        <w:shd w:fill="FFFFFF" w:val="clear"/>
        <w:spacing w:before="0" w:after="0"/>
        <w:ind w:firstLine="708"/>
        <w:jc w:val="right"/>
        <w:rPr>
          <w:rStyle w:val="S1"/>
          <w:i/>
          <w:i/>
          <w:i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08"/>
        <w:jc w:val="right"/>
        <w:rPr>
          <w:rStyle w:val="S1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S1"/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0 № 270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выполнению самостоятельной работы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фессиональному моду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3 КОНТРОЛЬ ЗА ИЗГОТОВЛЕНИЕМ ИЗДЕЛИЙ В ПРОИЗВОД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СООТВЕТСТВИЯ ИХ АВТОРСКОМУ ОБРАЗЦУ</w:t>
      </w:r>
    </w:p>
    <w:p>
      <w:pPr>
        <w:pStyle w:val="P7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P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пециальности </w:t>
      </w:r>
    </w:p>
    <w:p>
      <w:pPr>
        <w:pStyle w:val="P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4.02.01 Дизайн (по отраслям)</w:t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  <w:r>
        <w:br w:type="page"/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составлены в соответствии с ФГОС СПО по специальности 54.02.01 Дизайн (по отраслям) и рабочей программой ПМ.03 Контроль за изготовлением изделий в производстве в части соответствия их авторскому образцу.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P9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ушина Т.Ю.</w:t>
      </w:r>
      <w:r>
        <w:rPr>
          <w:i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нц В.И.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виг Е.О. преподаватель БПОУ ВО «Вологодский колледж технологии и дизайна»</w:t>
      </w:r>
    </w:p>
    <w:p>
      <w:pPr>
        <w:pStyle w:val="P9"/>
        <w:shd w:fill="FFFFFF" w:val="clear"/>
        <w:spacing w:before="0" w:after="0"/>
        <w:ind w:left="426" w:hanging="212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1.08.2020, протокол № 1 от 30.08.2021г. протокол № 1 от 31.08.2022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P2"/>
        <w:shd w:fill="FFFFFF" w:val="clear"/>
        <w:spacing w:before="0" w:after="0"/>
        <w:jc w:val="center"/>
        <w:rPr>
          <w:rStyle w:val="S8"/>
          <w:b/>
          <w:b/>
          <w:bCs/>
          <w:color w:val="000000"/>
          <w:sz w:val="28"/>
          <w:szCs w:val="28"/>
        </w:rPr>
      </w:pPr>
      <w:r>
        <w:rPr>
          <w:rStyle w:val="S8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>Методические рекомендации по выполнению самостоятельной 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М.03 Контроль за изготовлением изделий в производстве в части соответствия их авторскому образц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>предназначены для обучающихся по специальности 54.02.01 Дизайн (по отрасл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ая работа обучающихся является важнейшим компонентом образовательного процесса, формирующим личность обучающегося, его мировоззрение и культуру безопасности, развивающим его способности к самообучению и повышению своего профессиональ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Style w:val="S2"/>
          <w:rFonts w:cs="Times New Roman" w:ascii="Times New Roman" w:hAnsi="Times New Roman"/>
          <w:b/>
          <w:color w:val="000000"/>
          <w:sz w:val="28"/>
          <w:szCs w:val="28"/>
        </w:rPr>
        <w:t xml:space="preserve">Целью </w:t>
      </w: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>самостоятельной работы обучающихся является:</w:t>
      </w:r>
    </w:p>
    <w:p>
      <w:pPr>
        <w:pStyle w:val="P12"/>
        <w:numPr>
          <w:ilvl w:val="0"/>
          <w:numId w:val="5"/>
        </w:numPr>
        <w:shd w:fill="FFFFFF" w:val="clear"/>
        <w:spacing w:before="0" w:after="0"/>
        <w:ind w:left="720" w:firstLine="709"/>
        <w:jc w:val="both"/>
        <w:rPr/>
      </w:pPr>
      <w:r>
        <w:rPr>
          <w:rStyle w:val="S2"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5"/>
        </w:numPr>
        <w:shd w:fill="FFFFFF" w:val="clear"/>
        <w:spacing w:before="0" w:after="0"/>
        <w:ind w:left="720" w:firstLine="709"/>
        <w:jc w:val="both"/>
        <w:rPr/>
      </w:pPr>
      <w:r>
        <w:rPr>
          <w:rStyle w:val="S2"/>
          <w:sz w:val="28"/>
          <w:szCs w:val="28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5"/>
        </w:numPr>
        <w:shd w:fill="FFFFFF" w:val="clear"/>
        <w:spacing w:before="0" w:after="0"/>
        <w:ind w:left="720" w:firstLine="709"/>
        <w:jc w:val="both"/>
        <w:rPr/>
      </w:pPr>
      <w:r>
        <w:rPr>
          <w:rStyle w:val="S2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5"/>
        </w:numPr>
        <w:shd w:fill="FFFFFF" w:val="clear"/>
        <w:spacing w:before="0" w:after="0"/>
        <w:ind w:left="720" w:firstLine="709"/>
        <w:jc w:val="both"/>
        <w:rPr/>
      </w:pPr>
      <w:r>
        <w:rPr>
          <w:rStyle w:val="S2"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5"/>
        </w:numPr>
        <w:shd w:fill="FFFFFF" w:val="clear"/>
        <w:spacing w:before="0" w:after="0"/>
        <w:ind w:left="720" w:firstLine="709"/>
        <w:jc w:val="both"/>
        <w:rPr/>
      </w:pPr>
      <w:r>
        <w:rPr>
          <w:rStyle w:val="S2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5"/>
        </w:numPr>
        <w:shd w:fill="FFFFFF" w:val="clear"/>
        <w:spacing w:before="0" w:after="0"/>
        <w:ind w:left="720" w:firstLine="709"/>
        <w:jc w:val="both"/>
        <w:rPr/>
      </w:pPr>
      <w:r>
        <w:rPr>
          <w:rStyle w:val="S2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5"/>
        </w:numPr>
        <w:shd w:fill="FFFFFF" w:val="clear"/>
        <w:spacing w:before="0" w:after="0"/>
        <w:ind w:left="720" w:firstLine="709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развитие исследовательских умений.</w:t>
      </w:r>
    </w:p>
    <w:p>
      <w:pPr>
        <w:pStyle w:val="P12"/>
        <w:shd w:fill="FFFFFF" w:val="clear"/>
        <w:spacing w:before="0" w:after="0"/>
        <w:ind w:left="1429" w:hanging="0"/>
        <w:jc w:val="both"/>
        <w:rPr>
          <w:rStyle w:val="S2"/>
          <w:sz w:val="28"/>
          <w:szCs w:val="28"/>
        </w:rPr>
      </w:pPr>
      <w:r>
        <w:rPr/>
      </w:r>
    </w:p>
    <w:p>
      <w:pPr>
        <w:pStyle w:val="P17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Для организации самостоятельной работы необходимы следующие </w:t>
      </w:r>
      <w:r>
        <w:rPr>
          <w:rStyle w:val="S2"/>
          <w:b/>
          <w:color w:val="000000"/>
          <w:sz w:val="28"/>
          <w:szCs w:val="28"/>
        </w:rPr>
        <w:t>услов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обучающихся к самостоятельному труд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обучающихс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 w:val="clear"/>
        <w:spacing w:before="0" w:after="0"/>
        <w:ind w:firstLine="709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b/>
          <w:color w:val="000000"/>
          <w:sz w:val="28"/>
          <w:szCs w:val="28"/>
        </w:rPr>
        <w:t>Формы</w:t>
      </w:r>
      <w:r>
        <w:rPr>
          <w:rStyle w:val="S2"/>
          <w:color w:val="000000"/>
          <w:sz w:val="28"/>
          <w:szCs w:val="28"/>
        </w:rPr>
        <w:t xml:space="preserve"> самостоятельной работы обучающихся определяются содержанием </w:t>
      </w:r>
      <w:r>
        <w:rPr>
          <w:rStyle w:val="S2"/>
          <w:sz w:val="28"/>
          <w:szCs w:val="28"/>
        </w:rPr>
        <w:t xml:space="preserve">профессионального модуля </w:t>
      </w:r>
      <w:r>
        <w:rPr>
          <w:sz w:val="28"/>
          <w:szCs w:val="28"/>
        </w:rPr>
        <w:t>ПМ03 Контроль за изготовлением изделий в производстве в части соответствия их авторскому образцу</w:t>
      </w:r>
      <w:r>
        <w:rPr>
          <w:rStyle w:val="S2"/>
          <w:color w:val="000000"/>
          <w:sz w:val="28"/>
          <w:szCs w:val="28"/>
        </w:rPr>
        <w:t xml:space="preserve">, степенью их подготовленности. Преподаватель самостоятельно подбирает виды самостоятельной работы в соответствии со спецификой профессионального модуля, вырабатывает критерии оценки. </w:t>
      </w:r>
    </w:p>
    <w:p>
      <w:pPr>
        <w:pStyle w:val="P15"/>
        <w:shd w:fill="FFFFFF" w:val="clear"/>
        <w:spacing w:before="0" w:after="0"/>
        <w:ind w:firstLine="709"/>
        <w:jc w:val="both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426"/>
        <w:jc w:val="both"/>
        <w:rPr/>
      </w:pPr>
      <w:r>
        <w:rPr>
          <w:rStyle w:val="S2"/>
          <w:rFonts w:cs="Times New Roman" w:ascii="Times New Roman" w:hAnsi="Times New Roman"/>
          <w:sz w:val="28"/>
          <w:szCs w:val="28"/>
        </w:rPr>
        <w:t>В ходе освоения учебной дисциплины обучающиеся должны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6477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Типы самостоятельной работ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Репродуктивн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rPr/>
            </w:pPr>
            <w:r>
              <w:rPr>
                <w:rStyle w:val="S2"/>
                <w:szCs w:val="28"/>
              </w:rPr>
              <w:t>Самостоятельное прочтение, просмотр, конспектирование учебной литературы, прослушивание лекций, аудио записей, заучивание, пересказ, запоминание, Интернет-ресурсы, повторение учебного материала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rPr/>
            </w:pPr>
            <w:r>
              <w:rPr>
                <w:rStyle w:val="S2"/>
                <w:szCs w:val="28"/>
              </w:rPr>
              <w:t xml:space="preserve"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Творческ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rPr/>
            </w:pPr>
            <w:r>
              <w:rPr>
                <w:rStyle w:val="S2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P12"/>
        <w:shd w:fill="FFFFFF" w:val="clear"/>
        <w:spacing w:before="0" w:after="0"/>
        <w:jc w:val="both"/>
        <w:rPr>
          <w:rStyle w:val="S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раммой </w:t>
      </w:r>
      <w:r>
        <w:rPr>
          <w:sz w:val="28"/>
          <w:szCs w:val="28"/>
        </w:rPr>
        <w:t>ПМ.03 Контроль за изготовлением изделий в производстве в части соответствия их авторскому образцу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атривается выполнение самостоятельной работы, направленной на формирование:</w:t>
      </w:r>
    </w:p>
    <w:p>
      <w:pPr>
        <w:pStyle w:val="Style25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ого опыта: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21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я метрологической экспертизы;</w:t>
      </w:r>
    </w:p>
    <w:p>
      <w:pPr>
        <w:pStyle w:val="Style25"/>
        <w:widowControl/>
        <w:tabs>
          <w:tab w:val="clear" w:pos="708"/>
          <w:tab w:val="left" w:pos="426" w:leader="none"/>
        </w:tabs>
        <w:spacing w:lineRule="auto" w:line="240"/>
        <w:ind w:left="426" w:firstLine="283"/>
        <w:jc w:val="both"/>
        <w:rPr/>
      </w:pPr>
      <w:r>
        <w:rPr>
          <w:b/>
          <w:sz w:val="28"/>
          <w:szCs w:val="28"/>
        </w:rPr>
        <w:t xml:space="preserve">умения: 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426" w:leader="none"/>
        </w:tabs>
        <w:ind w:left="426" w:right="34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ирать и применять методики выполнения измерений;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426" w:leader="none"/>
        </w:tabs>
        <w:ind w:left="426" w:right="34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бирать средства измерений для контроля и испытания продукции;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426" w:leader="none"/>
        </w:tabs>
        <w:ind w:left="426" w:right="34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ть и анализировать нормативные документы на средства измерений при контроле качества и испытаниях продукции;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426" w:leader="none"/>
        </w:tabs>
        <w:ind w:left="426" w:right="34" w:hanging="360"/>
        <w:jc w:val="both"/>
        <w:rPr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>подготавливать документы для проведения подтверждения соответствия средств измерений</w:t>
      </w:r>
      <w:r>
        <w:rPr>
          <w:sz w:val="28"/>
        </w:rPr>
        <w:t>;</w:t>
      </w:r>
    </w:p>
    <w:p>
      <w:pPr>
        <w:pStyle w:val="Style25"/>
        <w:widowControl/>
        <w:tabs>
          <w:tab w:val="clear" w:pos="708"/>
          <w:tab w:val="left" w:pos="426" w:leader="none"/>
        </w:tabs>
        <w:spacing w:lineRule="auto" w:line="240"/>
        <w:ind w:left="426" w:firstLine="283"/>
        <w:jc w:val="both"/>
        <w:rPr/>
      </w:pPr>
      <w:r>
        <w:rPr>
          <w:b/>
          <w:sz w:val="28"/>
          <w:szCs w:val="28"/>
        </w:rPr>
        <w:t>знаний:</w:t>
      </w:r>
      <w:r>
        <w:rPr>
          <w:b/>
        </w:rPr>
        <w:t xml:space="preserve"> 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426" w:leader="none"/>
        </w:tabs>
        <w:ind w:left="426" w:right="34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ы метрологического обеспечения на основных этапах жизненного цикла продукции;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426" w:leader="none"/>
        </w:tabs>
        <w:ind w:left="426" w:right="34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метрологической экспертизы технической документации;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426" w:leader="none"/>
        </w:tabs>
        <w:ind w:left="426" w:right="34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ы выбора средств измерения и метрологического обеспечения технологического процесса изготовления продукции в целом и по его отдельным этапам;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426" w:leader="none"/>
        </w:tabs>
        <w:ind w:left="426" w:right="34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аттестации и проверки средств измерения и испытательного оборудования по государственным стандарта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В результате освоения профессионального модуля обучающийся должен овладеть:</w:t>
      </w:r>
    </w:p>
    <w:p>
      <w:pPr>
        <w:pStyle w:val="List"/>
        <w:widowControl w:val="false"/>
        <w:tabs>
          <w:tab w:val="clear" w:pos="708"/>
          <w:tab w:val="left" w:pos="567" w:leader="none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ими компетенциям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513"/>
      <w:bookmarkEnd w:id="0"/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м контекстам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 профессиональной деятельност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м, клиентам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с учетом особенностей социального и культурного контекст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 традиционных общечеловеческих ценностей, применять стандарты антикоррупционного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7. Содействовать сохранению окружающей среды, ресурсосбережению, эффективно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овать в чрезвычайных ситуациях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8. Использовать средства физической культуры для сохранения и укрепления здоровья в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е профессиональной деятельности и поддержания необходимого уровня физической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ост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1. Использовать знания по финансовой грамотности, планировать предпринимательскую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еятельность в профессиональной сфере.</w:t>
      </w:r>
      <w:r>
        <w:rPr>
          <w:rFonts w:cs="Times New Roman" w:ascii="Times New Roman" w:hAnsi="Times New Roman"/>
          <w:b/>
          <w:sz w:val="28"/>
        </w:rPr>
        <w:t xml:space="preserve">профессиональными </w:t>
      </w:r>
      <w:r>
        <w:rPr>
          <w:rFonts w:cs="Times New Roman" w:ascii="Times New Roman" w:hAnsi="Times New Roman"/>
          <w:b/>
          <w:bCs/>
          <w:iCs/>
          <w:sz w:val="28"/>
        </w:rPr>
        <w:t>компетенциями</w:t>
      </w:r>
      <w:r>
        <w:rPr>
          <w:rFonts w:cs="Times New Roman" w:ascii="Times New Roman" w:hAnsi="Times New Roman"/>
          <w:b/>
          <w:bCs/>
          <w:sz w:val="28"/>
        </w:rPr>
        <w:t>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3.1. Контролировать промышленную продукцию и предметно-пространственные комплексы на предмет соответствия требованиям стандартизации и сертификаци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К 3.2. Осуществлять авторский надзор за реализацией художественно – конструкторских решений при изготовлении и доводке опытных образцов промышленной продукции, воплощением предметно-пространственных комплек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ными результатами:</w:t>
      </w:r>
    </w:p>
    <w:p>
      <w:pPr>
        <w:pStyle w:val="21"/>
        <w:ind w:left="0" w:right="34" w:firstLine="567"/>
        <w:jc w:val="both"/>
        <w:rPr>
          <w:rFonts w:ascii="Times New Roman" w:hAnsi="Times New Roman" w:cs="Times New Roman"/>
          <w:sz w:val="28"/>
        </w:rPr>
      </w:pPr>
      <w:bookmarkStart w:id="1" w:name="sub_513"/>
      <w:bookmarkEnd w:id="1"/>
      <w:r>
        <w:rPr>
          <w:rFonts w:cs="Times New Roman" w:ascii="Times New Roman" w:hAnsi="Times New Roman"/>
          <w:sz w:val="28"/>
        </w:rPr>
        <w:t>ЛР 1 Осознающий себя гражданином и защитником великой страны.</w:t>
      </w:r>
    </w:p>
    <w:p>
      <w:pPr>
        <w:pStyle w:val="21"/>
        <w:ind w:left="0" w:right="3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21"/>
        <w:ind w:left="0" w:right="3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21"/>
        <w:ind w:left="0" w:right="3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0 Заботящийся о защите окружающей среды, собственной и чужой безопасности, в том числе цифровой.</w:t>
      </w:r>
    </w:p>
    <w:p>
      <w:pPr>
        <w:pStyle w:val="21"/>
        <w:ind w:left="0" w:right="3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21"/>
        <w:ind w:left="0" w:right="3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5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21"/>
        <w:ind w:left="0" w:right="3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6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21"/>
        <w:ind w:left="0" w:right="3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Р 17 Готовый к профессиональному самосовершенствованию и труду на благо родного края, в целях развития Вологодской области </w:t>
      </w:r>
    </w:p>
    <w:p>
      <w:pPr>
        <w:pStyle w:val="21"/>
        <w:ind w:left="0" w:right="3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Р 18 Способный к самостоятельному решению вопросов жизнеустройства </w:t>
      </w:r>
    </w:p>
    <w:p>
      <w:pPr>
        <w:pStyle w:val="21"/>
        <w:ind w:left="0" w:right="3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зультатов самостоятельной работы студентов по дисциплине проходит в устной или смеша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форм и методов контроля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итерии оценки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656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тметк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ыполнена в полном объеме, аккуратно, без замечаний, сдана в срок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ыполнена в полном объеме, с незначительными замечаниями, аккуратно, без замечаний, сдана в срок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ыполнена с серьезными замечаниями, имеются помарки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 серьезные замечания к выполнению работы. Нарушены сроки сдачи работы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Style w:val="FontStyle29"/>
          <w:bCs/>
          <w:caps/>
          <w:sz w:val="24"/>
          <w:szCs w:val="24"/>
        </w:rPr>
        <w:t>КРАТКИЙ ТЕМАТИЧЕСКИЙ ПЛАН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37"/>
        <w:gridCol w:w="109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о рабочей програм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ых рабо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3.01 Основы стандартизации, сертификации и метролог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1. Стандартизация и ее роль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спектировать основные положения «Закона о техническом регулировании (раздел Стандартизация)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а 1.2 Стандартизация в различных сфера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в сети Интернет и других источниках информации о действующих нормативных стандар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по теме «Действующие нормативные стандарты в Дизайне по отраслям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а 1.3. Международная стандартизац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ота с основной и дополнительной литературой, интернет ресур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самостоятель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в сети Интернет и других источниках информации о международных организациях (кроме ИСО и МЭК) по стандартизации и ознакомление с их деятельностью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а 1.4. Организация работ по стандартизации в Российской  Федер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ота с основной и дополнительной литературой, интернет ресур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самостоятельной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в сети Интернет и других источниках информации по теме «Национальный орган по стандартизации в России. Финансирование ГСС». Ознакомление с действующими правовыми, законодательными и нормативными документами в области стандартизации и правилами построения, содержания и изложения стандарто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а 2.2 Стандартизация в системе технического контроля измер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ота с основной и дополнительной литературой, интернет ресур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самостоятель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базе практического занятия выполнить анализ качества выполненной работ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а 2.3. Государственная система стандартизации и научно-технический прогресс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самостоятель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ение по теме «Государственный контроль и надзор за соблюдением обязательных требований стандартов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а 3.1. Сущность подтверждения качества продукци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самостоятель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знакомление с процедурой сертификации и декларации продукции в различных сф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одготовить доклад «История развития сертификаци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2. Правовые основы сертификаци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самостоятель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в сети Интернет и других источниках информации о «Знаке качества», «Знаке соответствия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5 Экономическое обоснование качества продукци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общение по теме «Показатели экономической эффективности стандартизации»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3.02 Основы управления качеств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Характеристика систем менеджмента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словаря терминов. Проработка конспектов, учебной и специальной литературы, подготовка к практическим занят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самостоятель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Составление словаря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Проработка конспектов, учебной и специальной технической литератур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 Авторский надзор за качеством выпускаемой продук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словаря терминов. Проработка конспектов, учебной и специальной литературы, подготовка к практическим занят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самостоятельной рабо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ация на тем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Авторское право», «Виды авторского надзора», «Права и обязанности специалиста, осуществляющего авторский надзор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 3. Контроль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словаря терминов. Проработка конспектов, учебной и специальной литературы, подготовка к практическим занят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самостоятель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ить схему жизненного цикла продук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лад на тему «Ответственность за качество продукции и выполняемых услуг», «Виды контроля качества продукции и услуг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4 Предъявление претензи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словаря терминов. Проработка конспектов, учебной и специальной литературы, подготовка к практическим занят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самостоятель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пект по теме «Порядок оформления и вручения претензии по качеству продукци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Методические рекомендации по подготовке к заданиям по самостоятельной работе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 Как написать конспек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шо составленный конспект помогает усвоить материал. В конспекте кратко излагается основная сущность учебного материала, приводятся необходимые обоснования, табличные данные, схемы, эскизы, расчеты и т.п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ы работы по составлению конспе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ичное ознакомление с материалом изучаемой темы по тексту учебника, картам, дополнительной литератур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78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деление главного в изучаемом материале, составление обычных кратких запис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78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бор к данному тексту опорных сигналов в виде отдельных слов, определённых знаков, графиков, рисунков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78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умывание схематического способа кодирования знаний, использование различного шрифта и т.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78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е опорного консп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8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Рекомендации к содержанию и оформлению презента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 на слайде должен содержать только ключевые фразы (слова), которые докладчик развивает и комментирует уст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ом слайде пишется не только название презентации, но и имена авторов (в ученическом случае – и руководителя проекта) и дата созд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ой слайд должен содержать краткое перечисление всех основных вопросов, которые будут рассмотрены в доклад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ая прямая цитата, которую комментирует или даже просто приводит докладчик (будь то эпиграф или цитаты по ходу доклада) размещается на отдельном слайде, обязательно с полной подписью автора (имя и фамилия, инициалы и фамилия, но ни в коем случае – одна фамилия, исключение – псевдонимы). Допустимый вариант – две небольшие цитаты на одну тему на одном слайде, но не больше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схемы и графики должны иметь названия, отражающие их содержание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здание презентаций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зентация не должна быть менее 10 слайд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лист – это титульный лист, на котором обязательно должны быть представлены: название проекта; ФИО автора; группа; ФИО руковод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ез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пользовать шаблоны оформ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одготовки компьютерной презент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-142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лай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елатель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 перегружать текс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лучше разместить короткие тезисы, убрав вводные слова, даты, имена, термины и т.п. На слайдах необходимо демонстрировать небольшие фрагменты текста доступным для чтения на расстоянии шрифт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количество слов на слайде не должно превышать 40); 2-3 фотографии или рисун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важный материал лучше выдели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ы с цифровыми данн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охо воспринимаются со слайдов, в этом случае цифровой материал, по возможности, лучш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тавить в виде графиков и диа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следует излишне увлекаться мультимедийными эффектами анимации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обенно нежелательн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е эффекты ка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лет, вращение, волна, побуквенное появление текс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т.д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птимальная настрой</w:t>
        <w:softHyphen/>
        <w:t>ка эффектов аним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явление, в первую очередь, заго</w:t>
        <w:softHyphen/>
        <w:t>ловка слайда, а затем — текста по абзацам. При этом если несколько слайдов имеют одинаковое название, то заголовок слайда должен по</w:t>
        <w:softHyphen/>
        <w:t>стоянно оставаться на экран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зуальное восприятие слайда презентации занимает от 2 до 5 секунд, в то время как продолжительность некоторых видов анимации может превышать 20 секунд. Поэтом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ройка анимации, при которой происходит появление текста по буквам или словам нежелатель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хи лучше декламировать, чем записать на слайде презентации, зато небольшой эпиграф или изречение очень хорошо впишутся в презентац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бы обеспечить хорошую читаемость презентации необходимо подобра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мный цвет фона и светлый цвет шрифта</w:t>
      </w:r>
      <w:r>
        <w:rPr>
          <w:rFonts w:cs="Times New Roman" w:ascii="Times New Roman" w:hAnsi="Times New Roman"/>
          <w:color w:val="000000"/>
          <w:sz w:val="28"/>
          <w:szCs w:val="28"/>
        </w:rPr>
        <w:t>. Нельзя также выбирать фон, который содержит активный рисун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уковое сопровождение используется только по необходимости, поскольку даже тихая фоновая музыка создает излишний шум и мешает восприятию содерж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жим просмот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зентации лучше установи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по щелчку мыши»</w:t>
      </w:r>
      <w:r>
        <w:rPr>
          <w:rFonts w:cs="Times New Roman" w:ascii="Times New Roman" w:hAnsi="Times New Roman"/>
          <w:color w:val="000000"/>
          <w:sz w:val="28"/>
          <w:szCs w:val="28"/>
        </w:rPr>
        <w:t>. Тогда вы сможете контролировать соответствие содержимого слайда тексту выступ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латель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готовить к каждому слайду замет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докладу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Вид — страницы заметок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тем распечатать их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(Печать — печатать заметки ) </w:t>
      </w:r>
      <w:r>
        <w:rPr>
          <w:rFonts w:cs="Times New Roman" w:ascii="Times New Roman" w:hAnsi="Times New Roman"/>
          <w:color w:val="000000"/>
          <w:sz w:val="28"/>
          <w:szCs w:val="28"/>
        </w:rPr>
        <w:t>и использовать при под</w:t>
        <w:softHyphen/>
        <w:t>готовке или на самой презентации. Можно распечатать некото</w:t>
        <w:softHyphen/>
        <w:t>рые ключевые слайды в качестве раздаточного матери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 обязательно соблюда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диный стиль оформ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зентации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тить внимание на стилистическую грамот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тсутствие орфографических и пунктуационных ошибо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нумеруйте слайды</w:t>
      </w:r>
      <w:r>
        <w:rPr>
          <w:rFonts w:cs="Times New Roman" w:ascii="Times New Roman" w:hAnsi="Times New Roman"/>
          <w:color w:val="000000"/>
          <w:sz w:val="28"/>
          <w:szCs w:val="28"/>
        </w:rPr>
        <w:t>. Это позволит быстро обращаться к конкретному слайду в случае необходим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дний слайд</w:t>
      </w:r>
      <w:r>
        <w:rPr>
          <w:rFonts w:cs="Times New Roman" w:ascii="Times New Roman" w:hAnsi="Times New Roman"/>
          <w:color w:val="000000"/>
          <w:sz w:val="28"/>
          <w:szCs w:val="28"/>
        </w:rPr>
        <w:t>. В конец презентации желательно поместить титульный слайд, что позволит   вести дискуссию не на фоне черного экрана или текста «Спасибо за внимание!», а, находясь еще под впечатлением услышанного, оставаться «в тем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Как подготовить доклад, сообщ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  – это устное выступление на заданную тему. Время доклада, как правило, составляет 5-10 мину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доклад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учиться убедительно и кратко излагать свои мысли  устной форме. (Эффективно продавать свой интеллектуальный продукт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онести информацию до слушателя, установить контакт с аудиторией и получить обратную связ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лан и содержание докл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 при подготовке доклада учитывать три его фазы: мотивацию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еждение, побужде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первой фазе доклада </w:t>
      </w:r>
      <w:r>
        <w:rPr>
          <w:rFonts w:cs="Times New Roman" w:ascii="Times New Roman" w:hAnsi="Times New Roman"/>
          <w:color w:val="000000"/>
          <w:sz w:val="28"/>
          <w:szCs w:val="28"/>
        </w:rPr>
        <w:t>рекомендуется использовать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2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торические вопрос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2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ьные местные событ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2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ые происшеств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2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таты, пословиц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2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жиданное   для слушателей начало докла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авило, используется один из перечисленных приёмов. Главная цель фазы открытия (мотивации) – привлечь внимание слушателей к докладчику, поэтому длительность её минималь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дром хорошего доклада является информация. Она должна быть новой и понятной. Важно в процессе доклада не только сообщить информацию, но и убедить слушателей в правильности своей точки зрения. Для убежд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ет использовать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бщение о себе кто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азательство кто? когда? где? сколько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 берём пример с …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авнение — это так же, как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етья фаза доклада должна способствовать положительной реакции </w:t>
      </w:r>
      <w:r>
        <w:rPr>
          <w:rFonts w:cs="Times New Roman" w:ascii="Times New Roman" w:hAnsi="Times New Roman"/>
          <w:color w:val="000000"/>
          <w:sz w:val="28"/>
          <w:szCs w:val="28"/>
        </w:rPr>
        <w:t>слушателей. В заключении могут быть использован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бщени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та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жел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вление о продолжении дискусс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ьба о предложениях по улучшению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ность за внимание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240" w:before="0" w:after="0"/>
        <w:ind w:left="118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бота с учебником, дополнительной литературо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максимально возможного усвоения существуют следующие приёмы обработки информации учебник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спектирование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ставление плана учебного текст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ставление тематического тезаурус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еление проблемы и нахождение путей её реш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амостоятельная постановка проблемы и нахождение в тексте путей её реш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ение алгоритма практических действий (план, схема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5. Подготовка сообщений и рефератов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тульный лист реферата является первым листом в работе. Он не нумеруетс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я титульного листа должны быть выдержаны в тех же размерах, что и вся работа. Стандартно: левое поле – 3см, правое – 1,5 см, верхнее – 2см, нижнее – 2 см. Однако на всякий случай, размеры полей уточняйте в методических рекомендациях своего вуз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внивание содержимого всех строк «по центру». Кроме строк «Выполнил» и «Проверил», их выравнивание – по правому краю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рифт – такой же, как во всей работе. 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обычн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шриф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Times New Roman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сив не используется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 реферата должна выделяться на фоне остального текста: это делается либо посредством полужирного шрифта, либо посредством прописных (заглавных) букв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шапке титульного листа реферата указывается - название учебного заведения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 должен включать не более 5 источников и слово “Литература” выравнивается по центр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Этапы (план) работы над рефератом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ыбрать тему. Она должна быть знакома и интересна. Желательно, чтобы тема содержала какую-нибудь проблему или противоречие и имела отношение к современной жизн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ределить, какая именно задача, проблема существует по этой теме и пути её решения. Для этого нужно название темы превратить в вопро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йти книги и статьи по выбранной теме (не менее 5). Сделать список этой литератур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делать выписки из книг и статей. (Обратить внимание на непонятные слова и выражения, уточнить их значение в справочной литературе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оставить план основной части рефера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Написать черновой вариант каждой глав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оказать черновик педагог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Написать рефера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Составить сообщение на 5-7 минут, не боле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ы критериев оценки самостоятельной работы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своения студентом учебного материал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спользовать теоретические знания при выполнении практических и ситуационных задач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форм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ированности общих и профессиональных компетенц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и чёткость изложения материа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я материала в соответствии с требованиям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амостоятельности при выполнении самостоятельной работ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творческой деятельност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ние новой проблемы в знакомой ситу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комбинирование известных способов деятельности в новой ситу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ние возможных путей решения данной проблем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принципиально нового способа решения проблемы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240" w:before="0" w:after="0"/>
        <w:ind w:left="1185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РЕКОМЕНДУЕМЫХ ИСТОЧ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о-правовые источни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З РФ «О техническом регулировании»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З РФ «О стандартизации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З РФ «Об обеспечении единства измерений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З РФ «О защите прав потребителя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З РФ «Об авторском праве и смежных правах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Р ИСО 9001-2008. Система менеджмента качества. Треб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Р ИСО 9004-2004. Система менеджмента качества. Руководящие указания по улучшению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Р ИСО 19011-2003 Руководящие указания по аудиту систем менеджмента качества и/или систем экологического менеджмент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ифиц, И. М. Стандартизация, метрология и подтверждение соответствия: учебник и практикум для среднего профессионального образования / И. М. Лифиц. — 13-е изд., перераб. и доп. — Москва: Издательство Юрайт, 2021. — 362 с. — (Профессиональное образование). — ISBN 978-5-534-08670- 6. — Текст: электронный // ЭБС Юрайт [сайт]. — URL: https://urait.ru/bcode/470077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99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башко, Е. А. Управление качеством: учебник для среднего профессионального образования / Е. А. Горбашко. — 4-е изд., перераб. и доп. — Москва: Издательство Юрайт, 2021. — 397 с. — (Про_фессиональное образование). — ISBN 978-5-534-14893-0. — Текст: электронный // ЭБС Юрайт [сайт]. — URL: </w:t>
      </w:r>
      <w:hyperlink r:id="rId2">
        <w:r>
          <w:rPr>
            <w:rStyle w:val="InternetLink"/>
            <w:sz w:val="28"/>
            <w:szCs w:val="28"/>
          </w:rPr>
          <w:t>https://urait.ru/bcode/484937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полнительная литератур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рология, стандартизация и сертификация: Учебное пособие / Герасимова Е.Б., Герасимов Б.И., - М.:Форум, НИЦ ИНФРА-М, 2022. 224 стр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рология, стандартизация и сертификация: Учебное пособие/Дехтярь Г. М. - М.: ИНФРА-М, 2019. 154 стр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рология, стандартизация, сертификация : учебник / И.П. Кошевая, А.А. Канке. — М. : ИД «ФОРУМ», 2019. 415 стр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рология, стандартизация, сертификация, техническое регулирование и документоведение: Учебник / В.Ю. Шишмарев. —Ростов –на -Дону: Феникс, 2019. 429 стр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вление качеством: Учебник / Горбашко Е.А.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-е изд., перераб. и доп. — Москва : Издательство Юрайт, 2021.  352 стр.</w:t>
      </w:r>
      <w:r>
        <w:rPr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ение качеством: Учебное пособие, А.Ю. Сизикин, Б.И. Герасимов, С.П. Спиридонов, Е.Б. Герасимова;  - М.: Форум: НИЦ ИНФРА-М, 2021. 304 стр.</w:t>
      </w:r>
    </w:p>
    <w:p>
      <w:pPr>
        <w:pStyle w:val="Style61"/>
        <w:widowControl/>
        <w:spacing w:lineRule="auto" w:line="240"/>
        <w:ind w:hanging="0"/>
        <w:jc w:val="left"/>
        <w:rPr>
          <w:rStyle w:val="FontStyle134"/>
          <w:b/>
          <w:b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04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рнет – ресурс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iso.org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- web-сайт Международной организации по стандартизации -[Электронный ресурс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www.gost.ru web-сайт Федерального агентства по Техническому регулированию - [Электронный ресурс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sz w:val="28"/>
        </w:rPr>
        <w:t>Электронные изда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8" w:hanging="5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ашко, Е. А. Управление качеством: учебник для среднего профессионального образования / Е. А. Горбашко. — 4-е изд., перераб. и доп. — Москва: Издательство Юрайт, 2021. — 397 с. — (Про_фессиональное образование). — ISBN 978-5-534-14893-0. — Текст: электронный // ЭБС Юрайт [сайт]. — URL: https://urait.ru/bcode/48493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8" w:hanging="5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тышенко, К. П. Метрология и измерительная техника. Лабораторный практикум: учебное посо_бие для среднего профессионального образования / К. П. Латышенко, С. А. Гарелина. — 2-е изд., испр. и доп. — Москва: Издательство Юрайт, 2021. — 186 с. — (Профессиональное образование). — ISBN 978-5-534-07352-2. — Текст: электронный // ЭБС Юрайт [сайт]. — URL: https://urait.ru/bcode/471227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8" w:hanging="5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качеством. Практикум: учебное пособие для среднего профессионального образова_ния / Е. А. Горбашко [и др.]; под редакцией Е. А. Горбашко. — 2-е изд., испр. — Москва: Издатель_ство Юрайт, 2021. — 323 с. — (Профессиональное образование). — ISBN 978-5-534-11511-6. — Текст: электронный // ЭБС Юрайт [сайт]. — URL: https://urait.ru/bcode/475835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8" w:hanging="5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ин, С. Г. Управление качеством. Всеобщий подход: учебник для среднего профессионального образования / С. Г. Васин. — Москва: Издательство Юрайт, 2019. — 404 с. — (Профессиональное образование). — ISBN 978-5-534-10557-5. — Текст: электронный // ЭБС Юрайт [сайт]. — UR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430852</w:t>
        </w:r>
      </w:hyperlink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8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очкина, А. Ю. Управление качеством услуг: учебник и практикум для среднего профессио_нального образования / А. Ю. Курочкина. — 2-е изд., испр. и доп. — Москва: Издательство Юрайт, 2021. — 172 с. — (Профессиональное образование). — ISBN 978-5-534-10556-8. — Текст: электрон_ный // ЭБС Юрайт [сайт]. — URL: https://urait.ru/bcode/47582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OST type A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̶"/>
      <w:lvlJc w:val="left"/>
      <w:pPr>
        <w:tabs>
          <w:tab w:val="num" w:pos="0"/>
        </w:tabs>
        <w:ind w:left="1185" w:hanging="825"/>
      </w:pPr>
      <w:rPr>
        <w:rFonts w:ascii="Times New Roman CYR" w:hAnsi="Times New Roman CYR" w:cs="Times New Roman CYR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GOST type A;Segoe UI" w:hAnsi="GOST type A;Segoe UI" w:cs="GOST type A;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 CYR" w:hAnsi="Times New Roman CYR" w:cs="Times New Roman CYR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9">
    <w:name w:val="s9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10">
    <w:name w:val="s10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3">
    <w:name w:val="Font Style33"/>
    <w:qFormat/>
    <w:rPr>
      <w:rFonts w:ascii="Times New Roman" w:hAnsi="Times New Roman" w:cs="Times New Roman"/>
      <w:sz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ntStyle134">
    <w:name w:val="Font Style134"/>
    <w:qFormat/>
    <w:rPr>
      <w:rFonts w:ascii="Times New Roman" w:hAnsi="Times New Roman" w:cs="Times New Roman"/>
      <w:sz w:val="2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 w:before="0" w:after="0"/>
      <w:ind w:hanging="336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4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4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 w:before="0" w:after="0"/>
      <w:ind w:firstLine="638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84937" TargetMode="External"/><Relationship Id="rId3" Type="http://schemas.openxmlformats.org/officeDocument/2006/relationships/hyperlink" Target="http://www.iso.org/" TargetMode="External"/><Relationship Id="rId4" Type="http://schemas.openxmlformats.org/officeDocument/2006/relationships/hyperlink" Target="https://urait.ru/bcode/43085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21:00Z</dcterms:created>
  <dc:creator>Ирина Кириллова</dc:creator>
  <dc:description/>
  <cp:keywords/>
  <dc:language>en-US</dc:language>
  <cp:lastModifiedBy>user</cp:lastModifiedBy>
  <cp:lastPrinted>2018-10-29T12:57:00Z</cp:lastPrinted>
  <dcterms:modified xsi:type="dcterms:W3CDTF">2023-12-22T12:03:00Z</dcterms:modified>
  <cp:revision>8</cp:revision>
  <dc:subject/>
  <dc:title>бюджетное профессиональное образовательное учреждение</dc:title>
</cp:coreProperties>
</file>