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 выполнению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ыпускной квалификационной работ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дипломного проекта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по специальност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4.02.01 «Дизайн (по отраслям)»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ологд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023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ечалова Е.И., преподаватель спецдисциплины БПОУ ВО «Вологодский колледж технологии и дизайн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сова А.Л., мастер производственного обуч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есова Е.О. преподаватель спецдисциплины БПОУ ВО «Вологодский колледж технологии и дизайн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ыпышева О.А. преподаватель спецдисциплины БПОУ ВО «Вологодский колледж технологии и дизайн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кинова А.Ю. преподаватель спецдисциплины БПОУ ВО «Вологодский колледж технологии и дизайн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 дизайнером  М.О. Костюченко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выполнению выпускных квалификационных работ (дипломных проектов) разработаны в соответствии с ФГОС СПО для реализации государственных требований к минимуму содержания и уровня подготовки выпускников по специальности 54.02.01 «Дизайн (по отраслям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проектирования является систематизация, закрепление и расширение теоретических знаний и практических навыков студентов, проверка их подготовленности к самостоятельной работе при решении вопросов проектирования художественно-конструкторских (дизайнерских) проектов промышленной продукции, предметно-пространственных комплексов, технического исполнения художественно-конструкторских (дизайнерских) проектов в материале, оформления графического материала в соответствии с требованиями Единой системы конструкторской документации (ЕСКД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ускник в процессе выполнения дипломного проекта должен продемонстрировать следующие общие компетен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, эффективно общаться с коллегами, руководством, потребител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предпроектный анализ для разработки дизайн-проек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роцесс дизайнерского проектирования с учетом современных тенденций в области дизай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1.3. Производить расчеты технико-экономического обоснования предлагаем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1.4. Разрабатывать колористическое решение дизайн-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эскизы с использованием различных графических средств и прием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сполнение художественно-конструкторских (дизайнерских) проектов в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2.1. Применять материалы с учетом их формообразующих свойст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эталонные образцы объекта дизайна или его отдельные элементы в макете,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2.3. Разрабатывать конструкцию изделия с учетом технологии изготовления, выполнять технические чертеж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2.4. Разрабатывать технологическую карту изготовления издел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ДИПЛОМНОЕ ПРОЕКТИРОВ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ударственная итоговая аттестация выпускников по специальности 54.02.01 «Дизайн (по отраслям)» проводится в форме защиты выпускной квалификационной работы (дипломного проекта), которая завершает подготовку специалиста и является заключительным этапом обу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устанавливают общие требования к организации, подготовке, оформлению и защите выпускной квалификационной работы (далее - ВКР) студентами-выпускниками, обучающимися по специальности 072501 Дизайн (по отрасля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зработаны в соответствии с требованиями законодательных и нормативных актов, которые предъявляются к государственной итоговой аттестации выпускников образовательных организаций среднего профессион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ировании студент должен продемонстрировать решения, которые наиболее полно удовлетворят социально-экономические и эстетические требования современного обще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аботе над дипломным проектом допускаются студенты, выполнившие учебный план во всем его объеме и успешно прошедшие этапы промежуточной аттес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ипломный проект является самостоятельной работой студента, на основании которой Государственная экзаменационная комиссия решает вопрос о присвоении студенту квалификации специалис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ипломного проектирования студент систематизирует, закрепляет и расширяет полученные зн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ЗАДАЧИ ДИПЛОМНОГО ПРОЕКТИР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дипломного проекта служит проверкой усвоения студентами программ учебных дисциплин, профессиональных модулей, сформированности общих и профессиональных компетенций, а также показателем того, в какой мере выпускники могут применять полученные теоретические знания и практические умения в будущей профессиональной деятельности по специальности 54.02.01 «Дизайн (по отраслям)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ипломного проекта способству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ю, углублению и систематизации полученных в процессе обучения знаний и практических навы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явлению уровня художественно-профессиональной и общенаучной подготовки студ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ю способности к самостоятельной практической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должно быть продемонстрировано творческое применение освоенных знаний и умений при решении разрабатываемых вопросов и пробл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дизайнерского решения объекта проектирования предшествует многоуровневый предпроектный анализ, включающий в себя составление технического задания на дизайн-проектирование, анализ потребностей и особенностей целевой аудитории, анализ деятельности производителей аналогичной продукции, выявление общих тенденций в современном визуально-графическом языке, изучение нормативно-правовой литературы, в том числе и в области авторского пра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дипломном проекте студент должен показать владение основными законами пространственной композиции, цветоведения, эргономики в области дизайна, умение разбираться в сложных функциональных процессах, происходящих с объектами проектирования, продемонстрировать художественно-эстетический вкус, уровень графического мастерства, знание требований полиграфических и производственных ГОСТов, стандартов и основных Положений Гражданского Кодекса Российской Федерации в Части IV «Авторское право» и других норм проектно-техническ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оцессе разработки дизайн-проекта выпускник должен продемонстрировать умение сочетать изученные им традиционные и современные методы художественного проектирования с практическими умением, выполнять проект с учетом современных технологий. ВКР выполняется в форме дипломного проекта по материалам, собранным в период преддипломной практ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ПРИМЕРНАЯ ТЕМАТИКА ДИПЛОМНЫХ ПРОЕКТ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ы дипломных проектов должны отвечать современным требованиям науки и техники, включать основные вопросы, с которыми специалисты будут встречаться на производстве и соответствовать по степени сложности объему теоретических знаний и практических навыков, полученных студентами за время их обучения в среднем профессиональном учебном завед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мы дипломных проектов разрабатываются преподавателями совместно со специалистами предприятий, заинтересованных в разработке проектов и рассматриваются методической комиссией по специальности 54.02.01 «Дизайн (по отраслям)». Закрепление за студентами тем дипломных проектов (с указанием руководителей и срока выполнения) оформляется приказом директора колледж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ным темам руководители дипломного проектирования разрабатывают индивидуальные задания для каждого студ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задания должен соответствовать времени, отводимому на дипломный проек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задания на дипломный проект приведена в Приложении 1. Задания на дипломные проекты рассматриваются ПЦК, подписываются руководителем дипломного проектирования и утверждаются заместителем директора по практическому обуч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я на дипломный проект выдаются студентам не позднее, чем за две недели, до начала преддипломной практ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ая тематика дипломных проек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интерьера квартиры (спортзала, салона, магазина и т.п. действующего, конкретный адрес и название) с применением настенной роспис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квартиры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зала, салона, магазина и т.п.) с применением техники трафаретной печа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интерьера в технике росписи по стекл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интерьера с применением текстильных материал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интерьера с применением техники декупаж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предметно-пространственной среды интерьера детского учреждения. (действующего, конкретный адрес и названи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предметно-пространственной среды интерьера гостиницы «Вологда» (действующего, конкретный адрес и названи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предметно-пространственной среды интерьера загородного дома. (действующего, конкретный адрес и названи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предметно-пространственной среды детской площадки на территории жилой застройки. (действующего, конкретный адрес и названи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сувенирной продукции в технике декупаж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сувенирной продукции в технике росписи по дерев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набора посуды в технике росписи по стекл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художественного оформления женской одежды в технике росписи по тка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художественного оформления молодежной одежды в технике росписи по тка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предметно-пространственной среды интерьера кафе (действующего, конкретный адрес и названи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коллекции одежды в технике ручной роспис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работка дизайн-проекта коллекции изделий из войло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работка дизайн-проекта декоративного оформления интерьера панно в технике росписи акриловыми красками по холс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декоративного оформления интерьера панно в технике стрин- ар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дизайн-проекта изделия с использованием эпоксидной смол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способов реконструкции улицы в пешеходное общественное пространств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нтерьера каминной комнаты с использованием изделий декоративно прикладного искусства (витраж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серии принтов для текстиля по определенной тематике предпри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 ОРГАНИЗАЦИЯ ДИПЛОМНОГО ПРОЕКТИР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студентов на преддипломную практику проводится консультация, где разъясняются общие положения, значение и задача дипломного проектирования, объем работы, принципы составления пояснительной записки, ее примерный план, оформление графической части проекта, необходимость подбора материала для дипломного проектирования.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бязанностями руководителя дипломного проектирования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участие в определении тем дипломных проектов и разработка индивидуальных заданий на дипломный проект для каждого студ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казание помощи студентам в определении перечня вопросов и материалов, которые они должны изучить и собрать во время преддипломной практ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и студентов по вопросам последовательности выполнения дипломного проекта, объема и содержания пояснительной записки, расчетного, графического и экономического разделов проекта, помощь студентам в определении и распределении времени на выполнение отдельных разделов проекта и т.д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казание помощи студентам в подборе литературы, которой они должны пользоваться при выполнении дипломного проек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регулярная проверка графиков выполнения дипломных проектов студен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присутствие при защите студентами дипломных проек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4. ПОРЯДОК ДИПЛОМНОГО ПРОЕКТИР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й недели дипломного проектирования каждый студент должен ознакомиться с графиком выполнения дипломного проекта, который находится у руковод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и выполнения дипломных проектов утверждаются председателем методической комиссии преподавателей и мастеров п/о специальности 54.02.01 «Дизайн (по отраслям)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фике должны быть указаны сроки окончания отдельных этапов работы. На основании этих графиков составляется расписание защиты дипломных проектов, утверждаемое директором учебного завед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пломные проекты выполняются студентами в учебном заведении, а также на предприятиях или в учреждени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установленные согласно графику дипломного проектирования сроки, студент обязан отчитываться перед руководителем о выполненной им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кончании работы, руководитель подписывает пояснительную записку и чертежи дипломного проекта и, вместе с заданием на дипломный проект и своим письменным заключением представляет в учебную час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5. СОСТАВ ДИПЛОМНОГО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онченный дипломный проект состоит из пояснительной записки и графической части (фотографии, чертежи, эскизы и т.д.). Обязательно наличие макета изделия или проекта, графической части проекта (1планшет А0 841-1189), выполненный в графических редакторах, рабочие альбомы формат А3, цветны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яснительная записка, которая включает в себя содержание, введение, предпроектный анализ, эскизный поиск, описание концептуального решения, техническое и технологическое решение реализации проекта, положения авторского права по защите проекта, технико-экономические показатели проекта, заключение, список использованных источников и прило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и на защите проекта необходимо ясно и последовательно изложить логику и ход проектирования, показать умение анализировать, аргументировано обосновывать и отстаивать предлагаемое реше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ыбранной темы диплома, в пояснительную записку должны входи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тематики проекта (личная, общественна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дизайн-проект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ъект и предмет иссле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творче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хнического задания на изготовление 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исание целевой аудитории, её потребнос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основание предполагаемых графических решений (эскизы+дизайн -концепц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лористическое решение проек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боснование выбора используемых материалов и технологий для реализации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держание текстовых материалов могут быть включены: фотографии цветные, иллюстрирующие текст и рисунки цветные, дополняющие содержание пояснительной запис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пояснительной записке должны содержать: фотографии источников творчества и аналогов, поисковые эскизы и эскизы основных моделей, таблицы анализа аналогов, таблицы спецификаций и цветовых карт, таблицы экономического обоснования проекта, технические чертежи и эскизы проектируемых объ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яснительная записка по дипломному проекту выполняется объемом 30-50 страниц, начинается с введения и изложения исходных данных (техническое задание). Приложения не входит в данный объё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пояснительной записки в соответствии с ПМ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I. Разделы ДП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(2-3 листа)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актуальность тем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цели и задачи дипломной работ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ъект и предмет иссле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творче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хническое задание (10-15 листов)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 назначение проектируемого объ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Техническое здание. Разговор с заказчик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ыполнение обмеров существующего помещениям и обмерных чертеж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остановка проблемы и ее иссле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к проектируемому объекту (функционально-планировочные, эргономические, эстетически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материалам с учетом их формообразующих свойств (ассортимент, свойства, технологические, эксплуатационные и гигиенические требования, предъявляемые к материала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хнический проект (2-3 листа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Выбор и обоснование технических средств для разработк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боснование графических средств для передачи иде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удожественно-теоретическая часть (10-15 листов)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новная идея (концепция, творческий замысел) проекта с описанием источников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ворче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Характеристика выбранного стилевого направления и современные тенденции в области дизайна проектируемого объ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Предпроектный анализ аналогов проектируемого объ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Обоснование колористического решения дизайн-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Подбор отделочных материалов и предметов интерье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Эскизный проект (5-7 листов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Анализ и художественное выполнение поисковых моделей коллажей-эскизов идей по помещения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Выполнение коллажей-эскизов идеи по помещения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Выполнение планировочных решений интерье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Выполнение объемно-пространственного решения интерьеров средствами визуализации и модел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чий проект (5-7 листов)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Выполнение технических чертежей интерье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Выполнение сводных ведомостей по проек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Технико-экономическое обоснование предлагаем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 Охрана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Технико-экономическое обоснование предлагаем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Организация работы структурного подразд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храна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Заключе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раткие выводы по проделанной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Список используемых источ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дипломного проекта по проектированию интерьеров может включать следующие материалы и чертеж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тографии источников творчества (не менее 6 вариантов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тографии аналогов (не менее 10 вариан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мерный план и фото фиксация существующих помещений с аннотаци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 (новый или реконструкция) с зонированием и размещением мебел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ёртки стен, план монтажа и демонтажа помещения, планы размещения напольных покрытий и потолков, план с расстановкой осветительных приборов, розеток, выключателей и оборудования, план с привязкой сантехнического оборудования, план с расположением кондиционеров и вентиляции, план заполнения дверных проемов, схема отделки, схема сечений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спективное или аксонометрическое изображение помещ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структивные эскизы мебели и оборудования интерье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ецификации и ведом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пояснительной записки в соответствии с ПМ.02 Выполнение художественно-конструкторских (дизайнерских) проектов в материа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. Разделы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ведение (2-3 листа)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раскрыть актуальность тем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пределить цели и задачи дипломной работ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ъект и предмет иссле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творче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хническое задание (3-5 листов)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 назначение проектируемого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к проектируемому объекту (функционально-планировочные, эргономические, эстетически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Требования к материалам с учетом их формообразующих свойств (ассортимент,   свойства, технологические, эксплуатационные и гигиенические требования, предъявляемые к материала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удожественно-теоретическая часть (10-15 листов)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 Основная идея (концепция, творческий замысел) проекта с описанием источников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ворче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редпроектный анализ аналогов проектируемого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Характеристика стилевого направления и современные тенденции в области дизайна проектируемого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Эскизный проект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нализ и художественное описание поисковых моделей предложений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исковые эскизы композиционного решения на формате фА4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 Художественное описание основного эскиза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  эскизы дизайн-проекта на ф А4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тилевое решение,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арианты композиционного реш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олористическое решени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хнический проект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 Выбор технологических средств выполнения проекта (программы, графические редакторы и т.д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 Выбор и обоснование технологии выполнения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3 Обоснование выбранных инструментов и материалов для выполнения проек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4. Разработка технологической карты изготовления авторского проек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5 Описание технологии выполнения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чий проект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 Выполнение технических чертежей интерьера в который вписывается издел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Выполнение сводных ведомостей по проек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Выполнение объемно-пространственного решения интерьера средствами визуализации и моделирования с проектируемым издел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Технико-экономическое обоснование предлагаемого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Организация работы структурного подразд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храна тру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Заключе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раткие выводы по проделанной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0. Список используемых источников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часть дипломного проекта состоит из разработки эскизного проекта: поиска композиционного, цветового, шрифтового, концептуально-визуального решения, графической стилистики, а также макетов или изделий, выполненных в материале, дополняющих пояснительную записку на 3 листах формата А1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тежи и эскизы должны быть вписаны в размеры планшетов 750 х 550 мм, на которых располагаются фотографии источников творчества и аналогов, поисковые эскизы, эскизы основной модели, чертежи, развертки, аннотации дизайн-проекта, экспликации планов, цветовые карты, визуализации элементов проекта. При разработке интерьера или благоустройства территории при защите дипломного проекта распечатываются 2 альбома: 1-все чертежи и спецификации по проекту, 2-визуализации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дипломного проекта по проектированию интерьеров может включать следующие материалы и чертеж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фотографии источников творчества (не менее 6 вариан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фотографии аналогов (не менее 10 вариан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мерный план существующих помещений с аннотаци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ан (новый или реконструкция) с зонированием и размещением мебел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ёртки стен, планы полов и потолков и т.д. с аннотациями и цветовыми кар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спективное или аксонометрическое изображение помещ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структивные схемы мебели и оборудования интерье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рафическая часть дипломного проекта по проектированию благоустройства территорий может включать следующие материалы и чертеж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тографии источников творчества (не менее 6 вариан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тографии аналогов (не менее 10 вариантов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лан топосъемки местности, на которой находится проектируемый объек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итуационный план проектируемого объекта с экспликаци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лан (новый или реконструкция) с зонированием и размещением объектов на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ируемой территории с экспликаци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лан озеленения, освещения, малых архитектурных форм, дорожек и т.д. с экспликаци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структивные схемы архитектурных форм на проектируемой территор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спективное или аксонометрическое изображение проектируемой территор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полного раскрытия планировочного, объёмно-пространственного и конструктивного решения объекта проектирования масштабы следует по возможности делать крупными, способствующими наиболее детальной разработке чертеж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дипломного проекта по проектированию объектов декоративно-прикладного назначения включ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фотографии источников творчества (не менее 6 вариан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фотографии аналогов (не менее 10 вариан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овые орнаментальные эскизы композиционного решения (не менее 5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овые орнаментальные эскизы колористического решения (не менее 5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эскизы основной модели проектируемого объекта с выбранным орнамент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ёртки стен, планы размещения напольных покрытий и потолков, план с расстановкой осветительных приборов, розеток, выключателей и оборудования, план с привязкой сантехнического оборудования, схема отделки, схема сечений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спективное или аксонометрическое изображение помещ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ические чертежи моделей проектируемых объе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ецификации и ведо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ческие кар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дипломного проекта по проектированию объектов графического рекламного дизайн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фотографии источников творчества (не менее 6 вариантов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фотографии аналогов (не менее 10 вариан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исковые графические эскизы композиционного решения фирменного стиля (не менее 5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исковые эскизы колористического решения визуальных компонентов фирменного стиля (не менее 5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кизы проектируемого фирменного стиля с выбранными концептуальными решения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ехнические чертежи для разработки конструкции изделия с учетом особенностей технологии и темати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технологические карты последовательности разработки авторск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 по фирменному стилю формируется на 3 листах А 1, а также в виде печатного руководства по использованию стиля с минимальным форматом А4 (210х297 мм). Возможна односторонняя полноцветная печать, бумага плотностью не менее 120 г/м². Выполнение комплектации необходимых составляющих дизайн-макета для формирования дизайн-продукта. Базовые компоненты фирменного стиля должны быть распечатаны в полноцветном оригинальном формате (визитки, бланки, папки, плакат/сувенирная продукция и т.п.) и предоставляются комиссии. В случае, если это фирменный стиль для торговой марки, то компоненты фирменного стиля должны быть размещены на фирменной таре/упаков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часть дипломного проекта состоит из обоснования выбора технических средств разработки проекта: компьютерных программ, помогающих оптимизировать процесс проектирования, существенно облегчить работу и сэкономить время дизайнеру; технологического обеспечения проекта: подготовка макета проекта в зависимости от способа его изготовления, составление технологической последовательности разработки проек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хнологической части дипломного проекта разрабатываются эталонные образцы объекта дизайна в макете, материале и в интерактивной среде с учетом технологии изготовления, используя преобразующие методы стилизации и трансформации для создания новых форм. Выполняются технические чертежи проекта для разработки конструкции изделия с учетом особенностей технологии и тематики, спецификации и 3Д визуализац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проект включает: выбор, обоснование технологии и разработку технологической карты выполнения проекта, а также технико-экономическое обоснование предлагаемого проекта и выполнение проектируемого объекта в издел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ача дизайн-проекта утверждается руководителем дипломного проектирования. В правом нижнем углу планшета проставляются сокращенное наименование колледжа, фамилия и инициалы дипломника, фамилия и инициалы дипломного руководителя и консульта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ые изменения по формату, объёму и конструкции изделий оговариваются с дипломным руководител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6. ЗАЩИТА ДИПЛОМНОГО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щита дипломного проекта является завершающей стадией дипломного проектирования и всего процесса обучения. На дипломный проект должна быть получена рецензия специали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дипломного проекта проводится Государственной экзаменационной комиссией в сроки, установленные учебным планом, с целью присуждения квалификации специалиста и получения диплом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кратком докладе студент излагает основное содержание проекта, особо останавливаясь на новых разработках и замечаниях, сделанных рецензентом. Оценка проекта производится по результатам защиты с учетом практической ценности проекта, качества выполнения чертежей, спецификаций, 3Д визуализации, расчетно-пояснительной записки и изготовления образца изделия, а также отзывов рецензента и руководителя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пломные проекты, имеющие теоретическое и практическое значение, могут быть представлены на конкурс, выставку, а также переданы для внедрения в производство (учебно-производственные мастерские, предприятия различных форм собственност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ПЛОМНОГО ПРОЕКТА И ПРИМЕРНОЕ РАСПРЕДЕЛЕНИЕ ВРЕМЕНИ НА ВЫПОЛНЕНИЕ ДИПЛОМНОГО ПРОЕКТА ПО РАЗДЕЛА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826"/>
      </w:tblGrid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разделов и подраздел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-во дней на дипломное проектирование</w:t>
            </w:r>
          </w:p>
        </w:tc>
      </w:tr>
      <w:tr>
        <w:trPr>
          <w:trHeight w:val="221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вед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 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Техническое зад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Художественно-теоретическая ча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 </w:t>
            </w:r>
          </w:p>
        </w:tc>
      </w:tr>
      <w:tr>
        <w:trPr>
          <w:trHeight w:val="362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Эскизный проек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 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Технический проек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 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 Рабочий проек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 Технико-экономическое обоснование предлагаемого проект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Организация работы структурного подразд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 Охрана тру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8"/>
              </w:rPr>
              <w:t>9.Заключение  - краткие выводы по проделанной работ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</w:t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 Список используемых источни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8"/>
              </w:rPr>
              <w:t>11. При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пунктов определяет руководитель дипломного проекта исходя из темы проекта и возможности использования различного программного обеспечен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ОСНОВНЫХ РАЗДЕЛОВ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ИПЛОМНОГО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Ведение"/>
      <w:bookmarkStart w:id="1" w:name="Ведение"/>
      <w:bookmarkEnd w:id="1"/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" w:name="Раздел1"/>
      <w:bookmarkEnd w:id="2"/>
      <w:r>
        <w:rPr>
          <w:sz w:val="28"/>
          <w:szCs w:val="28"/>
        </w:rPr>
        <w:t>Раскрывает тему дизайн-проекта. Позволяет четко определить предметную область, т.е. сформулировать предмет дизайн-проекта, определить его цель и необходимые для ее достижения задачи, обосновывается выбор темы и ее актуальнос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ся объект дизайн-проектирования, формулируется цель и задачи, кратко дается описание разрабатываемого объ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ются источники творче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ывается новизна и практическая значимость дизайн-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ся план работы над проектом и кратко характеризуются основные разделы пояснительной запис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введения пояснительной записки не должен превышать двух-трех страниц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студент самостоятельно обосновывает актуальность темы дизайн-проекта, включая характеристику объекта проектирования. Кратко описывается предлагаемая концепция дизайн-проекта: стилистические, композиционные и колористические особенности дизайн-проекта. Таким образом, в обосновании актуальности можно выделить две значимые части: почему интересно мне и почему это может быть интересно предполагаемым заказчикам. Во введении дается характеристика основных источников получения информации и структура работы (части, из которых она состоит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ое задание - это конструкторский документ, который устанавливает основное назначение, исходные данные проектируемого объекта, технические характеристики, потребительские и технико-экономические требования, предъявляемые к проектируемому объекту, а также выполнение необходимых стадий разработки конструкторской документации и ее состав, специальные требования к проектируемому объек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назначение проектируемого объ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десь указывается наименование, целевое назначение проектируемого объ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я объект исследования, следует описать кратко, что является исходным материалом для разработки дизайн-проекта. Объект — это та часть реальной практики, с которой обучающийся имеет дело, на которую направлен процесс проект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определяется цель исследования. Цель — это реализованный замысел дизайн-проекта, идеальный образ результата проектирования. В цели должно отразиться полное решение дизайн-проекта. При этом цель не может строиться на основе перечисления (а также, во-первых, во-вторых) – она всегда одна, формулируется одним предложением, так как программирует конечный результат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этапы разработки дизайн-проекта выявляются в проектных задачах. Задачи конкретизируют цель, описывая последовательные шаги продвижения к цели. Они могут быть разнообразны, например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сновать концептуальную идею решения интерье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сновать принятые художественно-графические решения разрабатываемого дизайн-проекта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сновать принятые стилистические, композиционные и колористические решения дизайн-проекта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уя задачи, студент тем самым, обозначает путь и логику разработки своего дизайн-проекта. Для четкой структуры работы необходимо решать задачи последовательно, раскрывая каждую, в отдельном параграфе работы. Таким образом, задачи формируют глав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ектируемому объекту(изделию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. Требует изготовления изделия с наименьшими затратами, с получением наибольшей прибыли при реализации и эксплуатации издел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ность. Изготовление и эксплуатация изготовляемого изделия не должны повлечь за собой существенные изменения в окружающей среде, нарушения жизнедеятельности человека, животного и растительного ми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. Предусматривается как на стадии выполнения проекта, так и на стадии эксплуатации. Безопасность связана с системой мер по охране труда, производственной санитарией, гигиеной. В проекте должна исключаться возможность травматизма и профессиональных заболев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ономичность. Связана с научной организацией труда. Предусматривает организацию рабочего места с наименьшими энергетическими затратами человека при обслуживан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ребованиям дизайна. Проектируемое изделие должно быть внешне эстетически красивым, быть функциональным и практич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мость. Изготовленное изделие должно иметь определенную ценность и полезность в интересах общества и конкретной лич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териала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оздании модели и разработке конструкции одним из основных условий получения высококачественного изделия, отвечающего современным требованиям, является правильный и обоснованный выбор материалов с учетом конструктивных особенностей изделия, применяемых методов изготовления и условий носки или эксплуатации. Кроме того, в производстве часто возникает необходимость подобрать для данного объекта (модели, изделия) новые материалы, пригодные для изготовления этого объекта (изделия) на существующем оборудовании по действующей технологии, то есть взаимозаменяемые материал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спешное решение этих задач предполагает четкое формулирование требований, предъявляемых к материалам для изделия или объекта, установление перечня характеристик основных свойств, по показателям которых следует выбирать материалы, определение фактических свойств материала и их соответствие установленным норматив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Раздел3"/>
      <w:bookmarkStart w:id="4" w:name="Раздел3"/>
      <w:bookmarkEnd w:id="4"/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ХУДОЖЕСТВЕННО-ТЕОРЕТИЧЕСКАЯ ЧАСТЬ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Основная идея (концепция, творческий замысел) проекта с описанием источников творче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делается анализ источника творчества, его описание. Дать описание источника, который послужил отправной точкой для его творческого процесса, подчеркнуть его наиболее характерные черты. Анализ проводится с точки зрения основных композиционных средств: цвет, фактура, композиционный центр, ритм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редпроектный анализ аналогов проектированного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анализ аналогов в соответствии с выбранной темой. Оформляется в форме таблиц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053"/>
        <w:gridCol w:w="320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 Характеристика стилевого направления и современные тенденции в области дизайна проектируемого издел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зор современных тенденций в области дизайна проектируемого изделия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олее подробно рассмотреть стилевое направление, взятое за основу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Обоснование колористического решения дизайн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вет – один из важнейших элементов композиции, он имеет большое влияние на зрительное восприятие одежды. Дать определение различных свойств цвета. Необходимо описать колористическую гамму, приложить образцы (выкраски) цветов, используемых в проек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ЭСКИЗНЫЙ ПРОЕКТ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ой стадии опытно-конструкторских работ выполняется всесторонняя проработка основных принципов и положений, определяющих функционирование будущего изделия. Основные работы ЭП включают композиционную и конструктивную проработку варианта проектируемого издел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нализ и художественное описание поисковых моделей предложений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исковые эскизы композиционного решения на формате А4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Художественное описание основного эскиза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эскизы дизайн-проекта на ф А4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тилевое решение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анты композиционного реш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олористическое решение: варианты колористического решения для основной модели (5 вариантов в теплой, холодной, пастельной, насыщенной цветовой гамме, родственные, родственно-контрастные, контрастные цветовые сочетания)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4. ТЕХНИЧЕСКИЙ ПРОЕКТ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 Выбор технологических средств выполнения проекта (программы, графические редакторы и т.д.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писание и обоснование выбранной технологи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  Выбор и обоснование технологии выполнения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исать, как будет выполняться проект, каким способом или какими действиями, какую технологию можно применит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боснование выбранных инструментов и материалов для выполнения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ется анализ применяемых инструментов и материалов, применяемых при изготовлении мак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 . Разработка технологической карты изготовления авторск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в табличной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261"/>
        <w:gridCol w:w="2978"/>
        <w:gridCol w:w="237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пер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изображение оп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инструменты, изображ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5 Описание технологии выполнения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ом пункте необходимо расписать технологию выполнения поэтапно, более подробно, чем в технологической карт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ЧИЙ ПРОЕКТ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 Выполнение технических чертежей интерьера в который вписывается издел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писание и обоснование выбранной технологии проекта и чертеж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Выполнение сводных ведомостей по проек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писание и обоснование выбранной технологии проекта и спецификаций к проек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Выполнение объемно-пространственного решения интерьера средствами визуализации и моделирования с проектируемым издели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писание и обоснование выбранной технологии проекта и выбранной программы визуализации к проек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КО-ЭКОНОМИЧЕСКОЕ ОБОСНОВАНИЕ ПРОЕКТ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должно быть написано на основе тщательно проработанных источников, собранного и обработанного конкретного материала и должно представлять собой экономическое обоснование выбранного проду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раздел должен быть органически увязан с утвержденной темой ВКР  насыщен фактическими данными , сопоставлениями , расчетами , графиками, таблиц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экономическое обоснование разрабатываемой продукции и должен включать в себя следующие подразделы: определение платежеспособности предприятия –заказчика продукта, производственно-организационный план, составление калькуляции себестоимости разрабатываемого продукта, расчет прибыли и формирование цены заказ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Определение платежеспособности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следует дать описание предприятия-заказчика, его финансовой устойчивости, продолжительности и опыта работы на рынке, участия в известных ранее осуществленных проектах. Далее перейти к описанию разрабатываемого продукта. Указать, что обеспечит окупаемость затрат, как будет обеспечиваться конкурентоспособность и реализация данного проду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могут заключаться ответы на следующие вопрос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будет изготовляться разрабатываемый продукт – на действующем, вновь создаваемом предприятии или в дизайнерском отделе фирмы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для этого потребуются производственные мощности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, как и на каких условиях будут закупаться сырье, материалы и комплектующие изделия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какое оборудование еще потребуется и где намечается его      приобрести?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  какие намечаются сроки выполнения заказа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отребуются дополнительные услуги (услуги по размещению, тиражированию) и каковы условия их реализации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  Составление калькуляции себестоимости  проду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калькуляции необходимо сформировать затраты на разработку и изготовление разрабатываемого продукта. Для этого составляется калькуляция себестоимости, которая выражает затраты фирмы в денежной форме на производство и реализацию конкретного вида продукции. Все затраты подразделяются на условно-переменные и условно- постоянные. К условно-переменным затратам следует отнести затраты, сумма которых непосредственно зависит от изменения объема производств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ырье, материалы и покупные издел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на технические цел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ого персонал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 производственного персонала (страховые взносы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словно-постоянным затратам относят затраты, абсолютная величина  которых не изменяется при изменении объемов производств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(общехозяйственные) расхо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повая группировка затрат может иметь следующий вид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ырье, материалы и покупные издел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на технологические нуж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ого персонал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(амортизация основных фондов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(управленческие) расхо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3  Затраты на сырье, материалы и покупные издел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и материалов, необходимых для изготовления рекламного продукта, рассчитывается на основании норм их расхода и существующих цен (Таблица 2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Таблица 2 – Затраты на сырье, материалы и покупные издел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2778"/>
        <w:gridCol w:w="1462"/>
        <w:gridCol w:w="1755"/>
        <w:gridCol w:w="1610"/>
        <w:gridCol w:w="1610"/>
      </w:tblGrid>
      <w:tr>
        <w:trPr>
          <w:trHeight w:val="5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атери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rFonts w:eastAsia="Calibri"/>
                <w:sz w:val="24"/>
                <w:szCs w:val="28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Calibri"/>
                <w:sz w:val="24"/>
                <w:szCs w:val="28"/>
              </w:rPr>
              <w:t>измер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Цена, ру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мма, руб.</w:t>
            </w:r>
          </w:p>
        </w:tc>
      </w:tr>
      <w:tr>
        <w:trPr>
          <w:trHeight w:val="3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Ит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: Таблица 2 – Затраты на сырье и материалы и покупные  издел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2778"/>
        <w:gridCol w:w="1462"/>
        <w:gridCol w:w="1755"/>
        <w:gridCol w:w="1610"/>
        <w:gridCol w:w="1610"/>
      </w:tblGrid>
      <w:tr>
        <w:trPr>
          <w:trHeight w:val="55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атери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измер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Цена, ру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мма, руб.</w:t>
            </w:r>
          </w:p>
        </w:tc>
      </w:tr>
      <w:tr>
        <w:trPr>
          <w:trHeight w:val="55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Бумага для офисной тех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rFonts w:eastAsia="Calibri"/>
                <w:sz w:val="24"/>
                <w:szCs w:val="28"/>
              </w:rPr>
              <w:t>пач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50</w:t>
            </w:r>
          </w:p>
        </w:tc>
      </w:tr>
      <w:tr>
        <w:trPr>
          <w:trHeight w:val="30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Фотобума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упак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артрид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шту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 300</w:t>
            </w:r>
          </w:p>
        </w:tc>
      </w:tr>
      <w:tr>
        <w:trPr>
          <w:trHeight w:val="55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анцелярск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това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rFonts w:eastAsia="Calibri"/>
                <w:sz w:val="24"/>
                <w:szCs w:val="28"/>
              </w:rPr>
              <w:t>набо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 000</w:t>
            </w:r>
          </w:p>
        </w:tc>
      </w:tr>
      <w:tr>
        <w:trPr>
          <w:trHeight w:val="2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Ит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05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4   Электроэнергия на технологические нужд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на технологические цели определяется, исходя из ее расхода на изготовление рекламы (кВт) и стоимости 1 кВт (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э  Кэ  Ц1 ,(1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Цэ – стоимость электроэнергии на технологические цели, руб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э – количество потребляемой электроэнергии на технологические     цели, кВт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1 – цена 1 кВт электроэнергии, руб.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: за месяц было потрачено 400 кВт электроэнергии, стоимость  электроэнергии за 1 кВт составляет 5 руб. Подставим данные в формулу (1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00 кВт ×5 руб. = 2000 руб./месяц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центной доли 25% на данный проект 2000×0,25= 500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 Транспортные расход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включают расходы фирмы на создание рекламного продукта: стоимость проезда в городском транспорте, заказ микроавтобуса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6 Заработная плата (основная) производственного персонал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ой заработной платы производственного персонала зависит от численности персонала, системы оплаты труда и затрат времени на производство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ого персонала определяется, исходя из функциональной целесообразности и численности персонала аналогичных производст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 в соответствии с его творческим характером может быть построена на использовании повременно-премиальной фор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фонд заработной платы формируется из заработной платы производственного персонала и заработной платы управленческих работ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исления на заработную плату (страховые взносы во внебюджетные фонды: Пенсионный фонд России (ПФР), Фонд социального стрхования (ФСС), Фонд обязательного медицинского страхования (ФОМС)) начисляется в размере 30% от общего фонда заработной платы. В 2021 году страховые взносы нужно платить по следующим тарифам: на пенсионное страхование (ОПС) – 22%; на медицинское страхование (ОМС) – 5,1%; на социальное страхование (ОСС) – 2,9% (без учёта взносов от несчастных случаев). Дополнительно в </w:t>
      </w:r>
      <w:hyperlink r:id="rId2">
        <w:r>
          <w:rPr>
            <w:rStyle w:val="InternetLink"/>
            <w:sz w:val="28"/>
            <w:szCs w:val="28"/>
          </w:rPr>
          <w:t>Ф</w:t>
        </w:r>
      </w:hyperlink>
      <w:r>
        <w:rPr>
          <w:sz w:val="28"/>
          <w:szCs w:val="28"/>
        </w:rPr>
        <w:t>СС уплачивается взнос на обязательное страхование от несчастных случаев на производстве и профзаболеваний (от 0,2% до 8,5%). Ставка взноса на обязательное медицинское страхование от несчастных случаев зависит от класса риска деятельности предприя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егодняшний день установлено 32 различных тарифа страховых взносов от несчастных случаев: свой тариф для каждого класса профессионального риска, которых тоже 32 (</w:t>
      </w:r>
      <w:hyperlink r:id="rId3">
        <w:r>
          <w:rPr>
            <w:rStyle w:val="InternetLink"/>
            <w:sz w:val="28"/>
            <w:szCs w:val="28"/>
          </w:rPr>
          <w:t>ст. 21 Закона от 24.07.1998 № 125-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ФЗ</w:t>
        </w:r>
      </w:hyperlink>
      <w:r>
        <w:rPr>
          <w:sz w:val="28"/>
          <w:szCs w:val="28"/>
        </w:rPr>
        <w:t xml:space="preserve">). Все виды экономической деятельности отнесены к одному из таких классов (Классификация видов экономической деятельности, утв.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Минтруда от 30.12.2016 N 851н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дин класс попадают виды деятельности со схожими показателями производственного травматизма, профессиональных заболеваний и, как следствие, расходов на обеспечение по страхованию (</w:t>
      </w:r>
      <w:hyperlink r:id="rId7">
        <w:r>
          <w:rPr>
            <w:rStyle w:val="InternetLink"/>
            <w:sz w:val="28"/>
            <w:szCs w:val="28"/>
          </w:rPr>
          <w:t>ст. 3 Закона от 24.07.1998</w:t>
        </w:r>
      </w:hyperlink>
      <w:r>
        <w:rPr>
          <w:sz w:val="28"/>
          <w:szCs w:val="28"/>
        </w:rPr>
        <w:t>)</w:t>
      </w:r>
    </w:p>
    <w:p>
      <w:pPr>
        <w:pStyle w:val="Normal"/>
        <w:spacing w:before="0" w:after="0"/>
        <w:ind w:firstLine="709"/>
        <w:contextualSpacing/>
        <w:jc w:val="both"/>
        <w:rPr/>
      </w:pPr>
      <w:hyperlink r:id="rId8">
        <w:r>
          <w:rPr>
            <w:rStyle w:val="InternetLink"/>
            <w:sz w:val="28"/>
            <w:szCs w:val="28"/>
          </w:rPr>
          <w:t xml:space="preserve">№ </w:t>
        </w:r>
        <w:r>
          <w:rPr>
            <w:rStyle w:val="InternetLink"/>
            <w:sz w:val="28"/>
            <w:szCs w:val="28"/>
          </w:rPr>
          <w:t>125-ФЗ</w:t>
        </w:r>
      </w:hyperlink>
      <w:r>
        <w:rPr>
          <w:sz w:val="28"/>
          <w:szCs w:val="28"/>
        </w:rPr>
        <w:t>). Чем выше класс (риск того, что работник может получить травму или заболевание, поскольку занят в данном виде деятельности), тем выше ставка взносов на страхование от несчастных случа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изайнерских агентств относится к 1 классу профессионального риска. И тариф страховых взносов на травматизм для них установлен в размере 0,2% (Таблица 3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Таблица 3 – Заработная плата (основная) производственного персонал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2750"/>
        <w:gridCol w:w="1741"/>
        <w:gridCol w:w="1460"/>
        <w:gridCol w:w="1890"/>
        <w:gridCol w:w="1375"/>
      </w:tblGrid>
      <w:tr>
        <w:trPr>
          <w:trHeight w:val="8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пециальность (должность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исленность работников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е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Оплата тру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в  ча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оличество отработа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ас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мма, руб.</w:t>
            </w:r>
          </w:p>
        </w:tc>
      </w:tr>
      <w:tr>
        <w:trPr>
          <w:trHeight w:val="27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мия может составлять 15-20% от суммы заработной 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: Таблица 3 – Заработная плата (основная) производственного  персонал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2086"/>
        <w:gridCol w:w="1618"/>
        <w:gridCol w:w="1937"/>
        <w:gridCol w:w="1759"/>
        <w:gridCol w:w="1624"/>
      </w:tblGrid>
      <w:tr>
        <w:trPr>
          <w:trHeight w:val="82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пециальность (должность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исленность работников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е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Оплата труда (в час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оличество отработа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ас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мма, руб.</w:t>
            </w:r>
          </w:p>
        </w:tc>
      </w:tr>
      <w:tr>
        <w:trPr>
          <w:trHeight w:val="2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Дизайне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0 000</w:t>
            </w:r>
          </w:p>
        </w:tc>
      </w:tr>
      <w:tr>
        <w:trPr>
          <w:trHeight w:val="2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Фотограф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6 000</w:t>
            </w:r>
          </w:p>
        </w:tc>
      </w:tr>
      <w:tr>
        <w:trPr>
          <w:trHeight w:val="27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енедже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6 000</w:t>
            </w:r>
          </w:p>
        </w:tc>
      </w:tr>
      <w:tr>
        <w:trPr>
          <w:trHeight w:val="2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Ит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2 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 производственного персонал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сление на заработную</w:t>
        <w:tab/>
        <w:t>плату производственного персонала  страховых взносов во внебюджетные фонды определятся по формуле (2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аховые взносы = Зп х 30,2/100, руб.            (2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имер:        Страховые взносы = 52000 х 30,2/100 = 1570400/100 =15704руб      (2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включают в себя затраты на техническое обслуживание оборудования, расходы на текущий и капитальный ремонт, амортизацию основных фондов и т.д. (Таблица 4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блица 4 – Стоимость основных фондов (оборудования)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2984"/>
        <w:gridCol w:w="1417"/>
        <w:gridCol w:w="1418"/>
        <w:gridCol w:w="1275"/>
        <w:gridCol w:w="1843"/>
      </w:tblGrid>
      <w:tr>
        <w:trPr>
          <w:trHeight w:val="48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</w:t>
            </w:r>
            <w:r>
              <w:rPr>
                <w:rFonts w:eastAsia="Calibri"/>
                <w:sz w:val="24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</w:t>
            </w:r>
            <w:r>
              <w:rPr>
                <w:rFonts w:eastAsia="Calibri"/>
                <w:sz w:val="24"/>
                <w:szCs w:val="28"/>
              </w:rPr>
              <w:t>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rFonts w:eastAsia="Calibri"/>
                <w:sz w:val="24"/>
                <w:szCs w:val="28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rFonts w:eastAsia="Calibri"/>
                <w:sz w:val="24"/>
                <w:szCs w:val="28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eastAsia="Calibri"/>
                <w:sz w:val="24"/>
                <w:szCs w:val="28"/>
              </w:rPr>
              <w:t>Цен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rFonts w:eastAsia="Calibri"/>
                <w:sz w:val="24"/>
                <w:szCs w:val="28"/>
              </w:rPr>
              <w:t>Сумма, руб.</w:t>
            </w:r>
          </w:p>
        </w:tc>
      </w:tr>
      <w:tr>
        <w:trPr>
          <w:trHeight w:val="24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Итог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/>
        <w:t>Пример: Таблица 4 – Стоимость основных фондов (оборудования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551"/>
        <w:gridCol w:w="1560"/>
        <w:gridCol w:w="1559"/>
        <w:gridCol w:w="1559"/>
        <w:gridCol w:w="1843"/>
      </w:tblGrid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Цен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Сумма, руб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сональный компью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 000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 000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 000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 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 осуществляется по формуле (3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=С Т х12/R 100, (3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де</w:t>
        <w:tab/>
        <w:t xml:space="preserve">С – стоимость оборудования, руб.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 – срок полезного использования, лет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 – % занятости в разработке и изготовлении рекламы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56 Налогового кодекса РФ «Амортизируемым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муществом признается имущество со сроком полезного использования более 12 месяцев  и первоначальной стоимостью более 40 000руб» (Таблица 5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/>
        <w:t>Пример: Таблица 5– Расчет амортизации основных фон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701"/>
        <w:gridCol w:w="992"/>
        <w:gridCol w:w="1134"/>
        <w:gridCol w:w="1276"/>
        <w:gridCol w:w="1559"/>
        <w:gridCol w:w="1559"/>
        <w:gridCol w:w="851"/>
      </w:tblGrid>
      <w:tr>
        <w:trPr>
          <w:trHeight w:val="10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Цена,   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Коли-   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рок полез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 занятости в разработке и изготовлени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мма,   руб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(управленческие) расходы Аренда помещени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аренды помещений осуществляется по формуле (3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Ца   = С х Цм ,</w:t>
        <w:tab/>
        <w:t>(3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С – площадь арендуемого помещения, м2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м – стоимость 1 м2,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фиса 40 м2; стоимость аренды 1 м2 – 1 000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Ца = 40х1000 = 40000 руб./месяц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центной доли 25% на данный проект стоимость арендной платы состави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40 000×0,25= 10 000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коммерческим расходам относят: затраты на тару и упаковку продукции, проч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, связанные со сбытом продукции, затраты на тиражирование и размещением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ламы (Таблица 7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/>
        <w:t>Таблица 7 – Затраты на размещение и тиражирование рекламы</w:t>
      </w:r>
    </w:p>
    <w:tbl>
      <w:tblPr>
        <w:tblW w:w="9748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1753"/>
        <w:gridCol w:w="1707"/>
        <w:gridCol w:w="1870"/>
        <w:gridCol w:w="1533"/>
        <w:gridCol w:w="1133"/>
      </w:tblGrid>
      <w:tr>
        <w:trPr>
          <w:trHeight w:val="110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Наименование рекламного проду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Количество,  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Стоимость изготовления единиц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дукта,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Стоимость тиражирования,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Стоимость размещения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</w:tr>
      <w:tr>
        <w:trPr>
          <w:trHeight w:val="27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/>
        <w:t>Пример: Таблица 7 – Затраты на размещение и тиражирование рекламы</w:t>
      </w:r>
    </w:p>
    <w:tbl>
      <w:tblPr>
        <w:tblW w:w="9748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1753"/>
        <w:gridCol w:w="1707"/>
        <w:gridCol w:w="1870"/>
        <w:gridCol w:w="1533"/>
        <w:gridCol w:w="1133"/>
      </w:tblGrid>
      <w:tr>
        <w:trPr>
          <w:trHeight w:val="110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рекламного проду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ичество, 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Стоимость изготовления единиц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укта,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Стоимость тиражирования,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 размещения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</w:tr>
      <w:tr>
        <w:trPr>
          <w:trHeight w:val="27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зит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600</w:t>
            </w:r>
          </w:p>
        </w:tc>
      </w:tr>
      <w:tr>
        <w:trPr>
          <w:trHeight w:val="27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ч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1 000</w:t>
            </w:r>
          </w:p>
        </w:tc>
      </w:tr>
      <w:tr>
        <w:trPr>
          <w:trHeight w:val="27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1 6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рекламного продук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ирование всех перечисленных статей позволяет определить себестоимость изготовления  рекламы.  Полная себестоимость, кроме затрат на производство, включает затраты, связанные с реализацией продукции (коммерческие или внепроизводственные расходы, которые определяются в % от затрат на производ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етов все данные сводятся в общую таблицу 8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блица 8 – Калькуляция изготовления</w:t>
      </w:r>
    </w:p>
    <w:tbl>
      <w:tblPr>
        <w:tblW w:w="9610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6662"/>
        <w:gridCol w:w="1580"/>
      </w:tblGrid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татей калькуля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бестоимость разработки рекла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ырье, материалы и покупные издел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энергия на технические ц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работная плата производственного персон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исления на заработную плату (страховые взносы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рас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содержание и эксплуатацию оборуд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ческие (общехозяйственные) рас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бестоимость дополнительных усл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мерческие рас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траты на тиражир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траты на раз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полная себестоимость заказа ( № 1+ № 2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ример: Таблица 8 – Калькуляция изготовления </w:t>
      </w:r>
    </w:p>
    <w:tbl>
      <w:tblPr>
        <w:tblW w:w="9569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6711"/>
        <w:gridCol w:w="1559"/>
      </w:tblGrid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татей кальку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Сумма, руб.</w:t>
            </w:r>
          </w:p>
        </w:tc>
      </w:tr>
      <w:tr>
        <w:trPr>
          <w:trHeight w:val="27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бестоимость разработки рекла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 452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ырье, материалы и покуп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0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энергия на технические ц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работная плата производственн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 000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исления на заработную плату (страховые взн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704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содержание и эксплуатацию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58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ческие (общехозяйственные)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 040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бестоимость дополни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00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мерческие расх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00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траты на тираж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00</w:t>
            </w:r>
          </w:p>
        </w:tc>
      </w:tr>
      <w:tr>
        <w:trPr>
          <w:trHeight w:val="27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траты на раз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полная себестоимость заказа (№ 1+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 052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чистой прибыли и формирование цены заказ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нужно рассчитать окончательную цену заказа, т.е. ту цену, которую будет оплачивать заказчик данного рекламного проду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актики, в том числе и зарубежной, стоимость услуг рекламного агентство составляет 15-20% от бюджета рекла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нечной цены рекламного продукта можно использовать не только уровень существующих цен, но и стратегическую линию ценового поведения рекламного агентства или рекламодателя на рынке по данному виду рекла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цены заказа осуществляется по формуле (4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91255</wp:posOffset>
                </wp:positionH>
                <wp:positionV relativeFrom="paragraph">
                  <wp:posOffset>318135</wp:posOffset>
                </wp:positionV>
                <wp:extent cx="4000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25.05pt" to="322.1pt,25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Ц = Sх15  S, (4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</w:t>
        <w:tab/>
        <w:t>10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Цз – цена заказа, руб.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 –полная себестоимость заказа,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Чистая прибыль рекламного агенства (структурного подразделения) определяется по формуле (5)</w:t>
      </w:r>
    </w:p>
    <w:p>
      <w:pPr>
        <w:sectPr>
          <w:type w:val="nextPage"/>
          <w:pgSz w:w="11906" w:h="16850"/>
          <w:pgMar w:left="1240" w:right="428" w:gutter="0" w:header="0" w:top="1060" w:footer="0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</w:t>
      </w:r>
      <w:r>
        <w:rPr>
          <w:sz w:val="28"/>
          <w:szCs w:val="28"/>
        </w:rPr>
        <w:t xml:space="preserve">S)((ЦзS)20%)/100%  (5)                      </w:t>
      </w:r>
    </w:p>
    <w:p>
      <w:pPr>
        <w:sectPr>
          <w:type w:val="nextPage"/>
          <w:pgSz w:w="11906" w:h="16850"/>
          <w:pgMar w:left="1240" w:right="100" w:gutter="0" w:header="0" w:top="1140" w:footer="0" w:bottom="280"/>
          <w:pgNumType w:fmt="decimal"/>
          <w:cols w:num="3" w:equalWidth="false" w:sep="false">
            <w:col w:w="5203" w:space="40"/>
            <w:col w:w="619" w:space="38"/>
            <w:col w:w="4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ИЗАЦИЯ РАБОТЫ СТРУКТУРНОГО ПОДРАЗДЕЛ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51990</wp:posOffset>
                </wp:positionH>
                <wp:positionV relativeFrom="paragraph">
                  <wp:posOffset>977265</wp:posOffset>
                </wp:positionV>
                <wp:extent cx="5019040" cy="782320"/>
                <wp:effectExtent l="5715" t="3175" r="317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120" cy="782280"/>
                          <a:chOff x="0" y="0"/>
                          <a:chExt cx="5019120" cy="782280"/>
                        </a:xfrm>
                      </wpg:grpSpPr>
                      <wps:wsp>
                        <wps:cNvSpPr/>
                        <wps:spPr>
                          <a:xfrm>
                            <a:off x="0" y="394200"/>
                            <a:ext cx="4561200" cy="92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89880"/>
                            <a:ext cx="0" cy="1008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320040"/>
                            <a:ext cx="2457360" cy="1663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1480" y="485640"/>
                            <a:ext cx="917640" cy="29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0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485640"/>
                            <a:ext cx="923760" cy="29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0"/>
                                <w:ind w:left="1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айн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485640"/>
                            <a:ext cx="2072160" cy="29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0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0"/>
                            <a:ext cx="1362240" cy="319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0"/>
                                <w:ind w:left="57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6.95pt;width:395.25pt;height:61.6pt" coordorigin="3074,1539" coordsize="7905,1232">
                <v:rect id="shape_0" coordorigin="3081,2159" coordsize="7172,144" path="m3081,2159l10253,2160m3081,2159l3081,2303e" stroked="t" o:allowincell="f" style="position:absolute;left:3074;top:2160;width:7182;height:14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line id="shape_0" from="6074,2153" to="6074,2311" stroked="t" o:allowincell="f" style="position:absolute;mso-position-horizontal-relative:page">
                  <v:stroke color="black" weight="14040" joinstyle="miter" endcap="flat"/>
                  <v:fill o:detectmouseclick="t" on="false"/>
                  <w10:wrap type="topAndBottom"/>
                </v:line>
                <v:rect id="shape_0" coordorigin="6389,2043" coordsize="3864,260" path="m8610,2159l8610,2303m10253,2160l10253,2303m6389,2043l6389,2160e" stroked="t" o:allowincell="f" style="position:absolute;left:6387;top:2043;width:3869;height:26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533;top:2304;width:1444;height:4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0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7882;top:2304;width:1454;height:4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0"/>
                          <w:ind w:left="14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айнер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438;top:2304;width:3262;height:4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0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</w:t>
                        </w:r>
                        <w:r>
                          <w:rPr>
                            <w:kern w:val="2"/>
                            <w:sz w:val="24"/>
                            <w:szCs w:val="20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0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5313;top:1539;width:2144;height:5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0"/>
                          <w:ind w:left="57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88720</wp:posOffset>
                </wp:positionH>
                <wp:positionV relativeFrom="paragraph">
                  <wp:posOffset>1459230</wp:posOffset>
                </wp:positionV>
                <wp:extent cx="1533525" cy="673735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73560"/>
                          <a:chOff x="0" y="0"/>
                          <a:chExt cx="1533600" cy="673560"/>
                        </a:xfrm>
                      </wpg:grpSpPr>
                      <wps:wsp>
                        <wps:cNvSpPr/>
                        <wps:spPr>
                          <a:xfrm>
                            <a:off x="765720" y="295920"/>
                            <a:ext cx="0" cy="95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85920"/>
                            <a:ext cx="1021680" cy="28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33600" cy="29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0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бухгалт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114.9pt;width:120.75pt;height:53pt" coordorigin="1872,2298" coordsize="2415,1060">
                <v:line id="shape_0" from="3078,2764" to="3078,2913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  <v:rect id="shape_0" stroked="t" o:allowincell="f" style="position:absolute;left:2245;top:2906;width:1608;height:452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1872;top:2298;width:2414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0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бухгалтер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-39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м разделе обосновывается организационная структура предприятия </w:t>
      </w:r>
    </w:p>
    <w:p>
      <w:pPr>
        <w:pStyle w:val="Normal"/>
        <w:spacing w:before="0" w:after="0"/>
        <w:ind w:right="-399" w:hanging="0"/>
        <w:contextualSpacing/>
        <w:rPr>
          <w:sz w:val="28"/>
          <w:szCs w:val="28"/>
        </w:rPr>
      </w:pPr>
      <w:r>
        <w:rPr>
          <w:sz w:val="28"/>
          <w:szCs w:val="28"/>
        </w:rPr>
        <w:t>или подразделения осуществляющего разработку продукта (рекламного и т.д.) (линейная, функциональная, штабная, матричная и т. д.) (Рисунок 6).</w:t>
      </w:r>
    </w:p>
    <w:p>
      <w:pPr>
        <w:pStyle w:val="Normal"/>
        <w:spacing w:before="0" w:after="0"/>
        <w:ind w:right="-39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исунок 6 – Организационная структура рекламного агентств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организационной структуры необходимо учитывать, что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ры имеют сложную структуру и представляют собой совокупность работников различных профессионально-квалификационных групп, занятых в организации (Рисунок 7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21790</wp:posOffset>
                </wp:positionV>
                <wp:extent cx="5843270" cy="74676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3160" cy="746640"/>
                          <a:chOff x="0" y="0"/>
                          <a:chExt cx="5843160" cy="746640"/>
                        </a:xfrm>
                      </wpg:grpSpPr>
                      <wps:wsp>
                        <wps:cNvSpPr/>
                        <wps:spPr>
                          <a:xfrm>
                            <a:off x="1545480" y="280800"/>
                            <a:ext cx="3091320" cy="1663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440" y="446400"/>
                            <a:ext cx="2413080" cy="30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/>
                                <w:ind w:left="85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мышле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400"/>
                            <a:ext cx="3091320" cy="30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/>
                                <w:ind w:left="102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-производстве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0"/>
                            <a:ext cx="1885320" cy="28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/>
                                <w:ind w:left="150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127.7pt;width:460.1pt;height:58.8pt" coordorigin="1873,2554" coordsize="9202,1176">
                <v:rect id="shape_0" coordorigin="4310,2997" coordsize="4863,260" path="m4310,3153l9173,3154m6577,2997l6577,3154m4310,3154l4310,3257m9173,3153l9173,3257e" stroked="t" o:allowincell="f" style="position:absolute;left:4307;top:2996;width:4867;height:26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t" o:allowincell="f" style="position:absolute;left:7275;top:3257;width:3799;height:4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/>
                          <w:ind w:left="85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мышленный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73;top:3257;width:4867;height:4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/>
                          <w:ind w:left="102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-производственный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091;top:2554;width:2968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/>
                          <w:ind w:left="150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показанной на Рисунке 6 организационной структуре директор и главный бухгалтер являются руководителями (управленческими работниками), а экономист, менеджер, фотограф и дизайнер – специалистами (производственный персонал). Описание организационной структуры предприятия (рекламного подразделения) позволит четко обозначить группу руководителей и специалистов, на которую возложена ответственность за разработку разрабатываемого продукта, что в дальнейшем обеспечит правильный расчет его себестоим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40485</wp:posOffset>
                </wp:positionH>
                <wp:positionV relativeFrom="paragraph">
                  <wp:posOffset>39370</wp:posOffset>
                </wp:positionV>
                <wp:extent cx="3510280" cy="1337310"/>
                <wp:effectExtent l="635" t="571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360" cy="1337400"/>
                          <a:chOff x="0" y="0"/>
                          <a:chExt cx="3510360" cy="1337400"/>
                        </a:xfrm>
                      </wpg:grpSpPr>
                      <wps:wsp>
                        <wps:cNvSpPr/>
                        <wps:spPr>
                          <a:xfrm>
                            <a:off x="5040" y="124920"/>
                            <a:ext cx="1496160" cy="8877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0"/>
                            <a:ext cx="1625040" cy="124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24920"/>
                            <a:ext cx="1869480" cy="12088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1560"/>
                            <a:ext cx="2370600" cy="817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2920"/>
                            <a:ext cx="792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08240"/>
                            <a:ext cx="1707480" cy="783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80200"/>
                            <a:ext cx="84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19196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10360" cy="13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28" w:after="0"/>
                                <w:ind w:left="28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733320"/>
                            <a:ext cx="13741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4" w:after="0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733320"/>
                            <a:ext cx="14522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2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429120"/>
                            <a:ext cx="1374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8" w:after="0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429120"/>
                            <a:ext cx="14522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27800"/>
                            <a:ext cx="1449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27800"/>
                            <a:ext cx="1522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9" w:after="0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Эконом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3.1pt;width:276.4pt;height:105.3pt" coordorigin="2111,62" coordsize="5528,2106">
                <v:rect id="shape_0" coordorigin="1878,401" coordsize="2356,1398" path="m1878,847l4234,847l4234,401l1878,401l1878,847xm1988,1314l4234,1314l4234,905l1988,905l1988,1314xm1988,1799l4234,1799l4234,1379l1988,1379l1988,1799xe" stroked="t" o:allowincell="f" style="position:absolute;left:2119;top:259;width:2355;height:1397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rect>
                <v:rect id="shape_0" coordorigin="3052,204" coordsize="2559,197" path="m3052,301l5611,301m4310,204l4310,301m3052,301l3052,401e" stroked="t" o:allowincell="f" style="position:absolute;left:3293;top:62;width:2558;height:196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rect id="shape_0" coordorigin="4449,401" coordsize="2944,1904" path="m4449,847l6741,847l6741,401l4449,401l4449,847xm4567,1345l6741,1345l6741,905l4567,905l4567,1345xm4567,1799l6741,1799l6741,1380l4567,1380l4567,1799xm4567,2305l7393,2305l7393,1854l4567,1854l4567,2305xe" stroked="t" o:allowincell="f" style="position:absolute;left:4690;top:259;width:2943;height:1903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rect>
                <v:rect id="shape_0" coordorigin="1878,301" coordsize="3733,1288" path="m5611,301l5611,401m1878,847l1878,1589e" stroked="t" o:allowincell="f" style="position:absolute;left:2119;top:159;width:3732;height:1287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line id="shape_0" from="2112,996" to="2236,996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topAndBottom"/>
                </v:line>
                <v:rect id="shape_0" coordorigin="1878,847" coordsize="2689,1233" path="m1878,1589l1988,1589m4449,847l4449,2080m4449,1125l4567,1125e" stroked="t" o:allowincell="f" style="position:absolute;left:2119;top:705;width:2688;height:123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line id="shape_0" from="4683,1448" to="4815,1448" stroked="t" o:allowincell="f" style="position:absolute;mso-position-horizontal-relative:page">
                  <v:stroke color="black" weight="10080" joinstyle="miter" endcap="flat"/>
                  <v:fill o:detectmouseclick="t" on="false"/>
                  <w10:wrap type="topAndBottom"/>
                </v:line>
                <v:line id="shape_0" from="4690,1939" to="4807,19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111;top:62;width:5527;height:21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28" w:after="0"/>
                          <w:ind w:left="284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</w:t>
                        </w:r>
                        <w:r>
                          <w:rPr>
                            <w:kern w:val="2"/>
                            <w:sz w:val="24"/>
                            <w:szCs w:val="20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3;top:1217;width:2163;height:4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4" w:after="0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3;top:1217;width:2286;height:4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2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3;top:738;width:2163;height:4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8" w:after="0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3;top:738;width:2286;height:4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95;top:263;width:2281;height:4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23;top:263;width:2396;height:4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9" w:after="0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Эконом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Кадры организ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8. ОХРАНА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части необходимо предоставить информацию о технике безопасности, пожарной безопасности и охране труда, учитывая знания, полученные при изучении дисциплины «Охрана труда» и имея пример конкретной организации. Объем раздела 2-3лис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анализ опасных и вредных факторов проектируемого объекта или разрабатываемого технологического процесса; указываются мероприятия по устранению предполагаемых опасных и вредных производственных факторов; указываются и обосновываются направления решения наиболее важных для данного проекта вопросов охраны труда. Мероприятия должны быть как организационного, так и технического направления. Описание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состои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безопасности труда (не менее 5 определени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та человека от негативных факторов производственной сред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ых условий для трудов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ределение вредных производственных факто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</w:t>
      </w:r>
      <w:r>
        <w:rPr/>
        <w:t>Анализ опасных и вредных производственных факторов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554"/>
        <w:gridCol w:w="2292"/>
        <w:gridCol w:w="2283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асного или вредного производственного фактора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возникновения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работ)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ы техники безопасности по предупреждению травматизма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КЗ и СИЗ)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и акты по охране труда</w:t>
            </w:r>
          </w:p>
        </w:tc>
      </w:tr>
      <w:tr>
        <w:trPr/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ая температура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радиация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аркиз над окнами; применение жалюзи или плотных штор.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4.05-91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оступления теплоты солнечной радиации в помещении»</w:t>
            </w:r>
          </w:p>
        </w:tc>
      </w:tr>
      <w:tr>
        <w:trPr/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освещённость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выполняемые с 2000 до 600 утр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скусственного освещения в помещениях.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2.13330.2011 Естественное и искусственное освещение.</w:t>
            </w:r>
          </w:p>
        </w:tc>
      </w:tr>
      <w:tr>
        <w:trPr/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ческие факторы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эмоциональные перегрузки, умственное перенапряжение, монотонность труда.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ерывов во время работы.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94-2011 «Здания жилые и общественные. Параметры микроклимата в помещениях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9.ЗАКЛЮЧЕН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олжно содержать описание конечного результата и показать степень выполнения поставленных перед дипломником задач. Выводы делаются на основе сравнения эскизного решения с конечным результатом. Анализируются достоинства и трудности выполненного проекта, а также обосновывается практическая значимость выполненной работы. По возможности делаются реальные выводы о новаторстве и новизне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держит обобщенные итоги работы, важнейшие выводы, к которым пришел автор; указывается их практическая значимость, возможность внедрения результатов работы и дальнейшие перспективы исследования. В целом заключение должно соотноситься с целью, задачами, гипотезой исследования. Заключение представляет собой результат научного творчества стyдента, краткий итог дипломной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итывая, что содержание дипломной работы строится в определенной логической связи, то и заключение целесообразно строить в этой же логике. С этой целью следует по каждому параграфу сделать краткое резюме и сформулировать в виде одногo-трех абзацев. Каждый абзац имеет свое конкретное содержание, отражающее определенный результат исследовательской деятельности студента. В этих абзацах должно найти отражение решение основных задач дипломной работы и раскрытие содержания положений, выносимых на защиту. Здесь же отражаются наиболее важные практические рекомендации для прикладных тем, получившие обоснование в дипломной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заключения - 2-3 страниц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ПИСОК ИСПОЛЬЗУЕМЫХ ИСТОЧНИКО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ЛОЖ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5" w:name="Литература"/>
      <w:bookmarkEnd w:id="5"/>
      <w:r>
        <w:rPr>
          <w:sz w:val="28"/>
          <w:szCs w:val="28"/>
        </w:rPr>
        <w:t>Перечень рекомендуемых учебных изданий, интернет-ресурсов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й литературы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дизайна/ СмирноваЛ.Э. - Краснояр.: СФУ, 2019. 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проектной и компьютерной графики: учебник для использования в учебном процессе образовательных учреждений, реализующих программы среднего профессионального образования по специальности "Дизайн (по отраслям)" / М. Е. Ёлочкин, О. М. Скиба, Л. Е. Малышева. - М.: Издательский центр «Академия», 2019. – 156 с. - ISBN 978-5-4468-7504-7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ирование. Композиция, макетирование, современные концепции в искусстве: учеб, для студ. учреждений сред. проф. образования / [М. Е. Ёлочкин, Г. А. Тренин, А.В. Костина и др.]. — 2-е изд., стер. — М.: Издательский центр «Академия», 2018. — 160 с., [16] с. цв. ил. ISBN 978-5-4468- 7410-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краски и материалы: Справочник / Никитин А.М. - Вологда: Инфра-Инженерия, 202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цветоведения: Электронное учебно-методическое пособие / С.Г.Галета. – Тольяттинский государственный университете, 2018. – 103 с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изайна / Н.М. Сокольникова, Е.В. Сокольникова -Издание: 3-е изд. Стер, 2020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костюма: Учебник / Л.А.Сафина, Л.М.Тухбатуллина, В.В.Хамматова и др. - М.: НИЦ ИНФРА-М, 2018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дизайна/СмирноваЛ.Э. - Краснояр.: СФУ, 2018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зайн упаковки/Т.В.Усатая, Л.В. Дерябина – Издание 1: 202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.С. Макавеева. Основы художественного проектирования костюма. –М.: «Академия», 2019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композиции (в проектировании костюма): Учебник / Л.А.Сафина, Л.Н. Абуталипова, Изд-во:  ИНФРА-М, 2020 .-215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дизайна и композиции: современные концепции: учебное пособие для среднего профессионального образования / Е. Э. Павловская [и др.]; ответственный редактор Е. Э. Павловская. — 2-е изд., перераб. и доп. — Москва: Издательство Юрайт, 2021. — 119 с. — (Профессиональное образование). — ISBN 978-5-534-11671-7. — Текст: электронный // ЭБС Юрайт [сайт]. — URL: </w:t>
      </w:r>
      <w:hyperlink r:id="rId9">
        <w:r>
          <w:rPr>
            <w:rStyle w:val="InternetLink"/>
            <w:sz w:val="28"/>
            <w:szCs w:val="28"/>
          </w:rPr>
          <w:t>https://urait.ru/bcode/475061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изводства: учебник и практикум для среднего профессионального образования / Л. С. Леонтьева [и др.]; под редакцией Л. С. Леонтьевой, В. И. Кузнецова. — Москва: Издательство Юрайт, 2021. — 305 с. — (Профессиональное образование). — ISBN 978-5-534-00820-3. — Текст: электронный // ЭБС Юрайт [сайт]. —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https://urait.ru/bcode/473278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непольский, И. С. Техническое черчение: учебник для среднего профессионального образования / И. С. Вышнепольский. — 10-е изд., перераб. и доп. — Москва: Издательство Юрайт, 2021. — 319 с. — (Профессиональное образование). — ISBN 978-5-9916-5337-4. — Текст: электронный // ЭБС Юрайт [сайт]. — URL: https://urait.ru/bcode/469659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окорова, Л. В. Дизайн-проектирование: стилизация: учебное пособие для среднего профессионального образования / Л. В. Шокорова. — 2-е изд., перераб. и доп. — Москва: Издательство Юрайт, 2020. — 110 с. — (Профессиональное образование). — ISBN 978-5-534-10584-1. — Текст: электронный // ЭБС Юрайт [сайт]. — URL: https://urait.ru/bcode/456748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менов, В. И. Видеомонтаж. Практикум: учебное пособие для среднего профессионального образования / В. И. Пименов. — 2-е изд., испр. и доп. — Москва: Издательство Юрайт, 2021. — 159 с. — (Профессиональное образование). — ISBN 978-5-534-11405-8. — Текст: электронный // ЭБС Юрайт [сайт]. — URL: </w:t>
      </w:r>
      <w:hyperlink r:id="rId10">
        <w:r>
          <w:rPr>
            <w:rStyle w:val="InternetLink"/>
            <w:sz w:val="28"/>
            <w:szCs w:val="28"/>
          </w:rPr>
          <w:t>https://urait.ru/bcode/476245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ая 3D-компьютерная графика в 2 т. Том 1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30 Из предложенного перечня образовательная организация выбирает для рабочей программы электронные издания согласно специализации (дизайн интерьера, дизайн костюма, графический дизайн, дизайн среды или др.). 81 328 с. — (Профессиональное образование). — ISBN 978-5-534-07976-0. — Текст: электронный // ЭБС Юрайт [сайт]. — URL: </w:t>
      </w:r>
      <w:hyperlink r:id="rId11">
        <w:r>
          <w:rPr>
            <w:rStyle w:val="InternetLink"/>
            <w:sz w:val="28"/>
            <w:szCs w:val="28"/>
          </w:rPr>
          <w:t>https://urait.ru/bcode/474777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ая 3D-компьютерная графика в 2 т. Том 2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279 с. — (Профессиональное образование). — ISBN 978-5-534-07974-6. — Текст: электронный // ЭБС Юрайт [сайт]. — URL: https://urait.ru/bcode/474778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изводства в 2 ч. Часть 1: учебник для среднего профессионального образования / И. Н. Иванов [и др.]; под редакцией И. Н. Иванова. — Москва: Издательство Юрайт, 2021. — 404 с. — (Профессиональное образование). — ISBN 978-5-534-10587-2. — Текст: электронный // ЭБС Юрайт [сайт]. — URL: https://urait.ru/bcode/475830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в 2 ч. Часть 2: учебник для среднего профессионального образования / И. Н. Иванов [и др.]; под редакцией И. Н. Иванова. — Москва: Издательство Юрайт, 2021. — 174 с. — (Профессиональное образование). — ISBN 978-5-534-10588-9. — Текст: электронный // ЭБС Юрайт [сайт]. — URL: https://urait.ru/bcode/47583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изд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зайн. Материалы. Технологии. СПб. Гос.университет технологий и дизай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VOGUE. Росс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Журнал “Ателье” [Электронный ресурс]. – Режим доступа: </w:t>
      </w:r>
      <w:hyperlink r:id="rId12">
        <w:r>
          <w:rPr>
            <w:rStyle w:val="InternetLink"/>
            <w:sz w:val="28"/>
            <w:szCs w:val="28"/>
          </w:rPr>
          <w:t>http://www.ateliemagazine.ru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Журнал «Осинка». Шитье, мода, выкройки [Электронный ресурс]. – Режим доступа:, </w:t>
      </w:r>
      <w:hyperlink r:id="rId13">
        <w:r>
          <w:rPr>
            <w:rStyle w:val="InternetLink"/>
            <w:sz w:val="28"/>
            <w:szCs w:val="28"/>
          </w:rPr>
          <w:t>www.osinka.ru</w:t>
        </w:r>
      </w:hyperlink>
      <w:r>
        <w:rPr>
          <w:sz w:val="28"/>
          <w:szCs w:val="28"/>
        </w:rPr>
        <w:t xml:space="preserve">  свободный. – Загл. с экра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"Легкая Промышленность, Курьер" [Электронный ресурс]. – Режим доступа:, </w:t>
      </w:r>
      <w:hyperlink r:id="rId14">
        <w:r>
          <w:rPr>
            <w:rStyle w:val="InternetLink"/>
            <w:sz w:val="28"/>
            <w:szCs w:val="28"/>
          </w:rPr>
          <w:t>www.lp-magazine.ru</w:t>
        </w:r>
      </w:hyperlink>
      <w:r>
        <w:rPr>
          <w:sz w:val="28"/>
          <w:szCs w:val="28"/>
        </w:rPr>
        <w:t xml:space="preserve">  свободный. – Загл. с экра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логод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ЛОГОДСКИЙ КОЛЛЕДЖ ТЕХНОЛОГИИ И ДИЗАЙНА”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75" w:hRule="atLeast"/>
        </w:trPr>
        <w:tc>
          <w:tcPr>
            <w:tcW w:w="5001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на заседании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ЦК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ебединова Е.И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«___» _______2023г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ПО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____________Буторина С.П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«___» _________2023г.</w:t>
            </w:r>
          </w:p>
        </w:tc>
      </w:tr>
      <w:tr>
        <w:trPr>
          <w:trHeight w:val="1137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эксперты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Волтри»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О.В. Чашникова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«____»______2023 г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НДИВИДУАЛЬНОЕ ЗАД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ДИПЛОМНЫЙ ПРОЕКТ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: </w:t>
      </w:r>
      <w:r>
        <w:rPr>
          <w:sz w:val="28"/>
          <w:szCs w:val="28"/>
          <w:highlight w:val="yellow"/>
        </w:rPr>
        <w:t>Барболиной Анжеле Вячеславовн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54.02.01 Дизайн (по отраслям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4    Группа </w:t>
      </w:r>
      <w:r>
        <w:rPr>
          <w:sz w:val="28"/>
          <w:szCs w:val="28"/>
          <w:highlight w:val="yellow"/>
        </w:rPr>
        <w:t>12Д (или 13Д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задания: Разработка дизайн-проекта предметно-пространственной среды интерьера детского дошкольного учрежд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подлежащих разработк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. Разделы ДР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крыть актуальность тем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цели и задачи дипломной работ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ъект и предмет иссле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источники творче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хническое задани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 назначение проектируемого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к проектируемому объек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материалам с учетом их формообразующих свойст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удожественно-теоретическая часть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ая идея (концепция, творческий замысел) проекта с описанием источников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ворче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редпроектный анализ аналогов проектируемого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Характеристика стилевого направления и современные тенденции в области дизайна проектируемого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Обоснование колористического решения дизайн-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боснование графических средств для передачи идеи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Эскизный проек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Анализ моделей предложений элементов декоративного оформления проектируемого интерьера. Выбор основной модел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исковые эскизы композиционного решения на формате А4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исковые эскизные варианты колористического решения для основной модели;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киз основной модели дизайн-проекта на ФА4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Художественное описание поисковых эскизов, цветовых решений, эскиза основной модели элементов декоративного оформления интерьера проектируемого объект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тилевое решение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ые прием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хнический проект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ыбор и обоснование технических средств разработки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Выполнение технических чертеже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мерный план существующих помещений с аннотаци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ан (новый или реконструкция) с зонированием и размещением мебел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ёртки стен, планы полов и потолков с аннотациями и цветовыми карта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изображение помещ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чий проект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Выбор и обоснование технологии выполнения элементов декоративного оформления проектируемого интерье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Разработка технологической карты изготовления авторск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Технико-экономическое обоснование предлагаем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 Выполнение объекта дизайна декоративного оформления проектируемого интерьера в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раткие выводы по проделанной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источник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I. Сроки сдачи готовых разделов по дипломному проекту. (устанавливают с руководителем проекта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хническое задани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Художественно-теоретическая час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скизный проект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хнический проект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чий проект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в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спользуемая литератур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ата выдачи задания   18.04.2024                                                                                                 Срок сдачи   06.06. 2024 г.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П __________________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студента _________________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Б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Основные этапы работы и отметка о выполнении (план –график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268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оки    выпол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метка руководителя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задания от руководителя дипломного проекта, разработка плана-графика дипломного проекта, согласование с руковод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а источников, относящихся к теме диплом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фактическ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труктуры (содержания) дипломного проекта, согласование с руковод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теоретическая ча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кизный проек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ро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ро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о-экономическое обоснование про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 защ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выступления на защ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за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560" w:right="707" w:gutter="0" w:header="0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317" w:hanging="31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9" w:before="240" w:after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ourier New" w:hAnsi="Courier New" w:eastAsia="Courier New" w:cs="Courier New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Marlett" w:hAnsi="Marlett" w:cs="Marlett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2z0">
    <w:name w:val="WW8Num32z0"/>
    <w:qFormat/>
    <w:rPr>
      <w:rFonts w:ascii="Courier New" w:hAnsi="Courier New" w:eastAsia="Courier New" w:cs="Courier New"/>
      <w:w w:val="100"/>
      <w:sz w:val="28"/>
      <w:szCs w:val="28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Marlett" w:hAnsi="Marlett" w:cs="Marlett"/>
    </w:rPr>
  </w:style>
  <w:style w:type="character" w:styleId="WW8Num41z0">
    <w:name w:val="WW8Num4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101"/>
      <w:sz w:val="28"/>
      <w:szCs w:val="28"/>
      <w:vertAlign w:val="subscript"/>
      <w:lang w:val="ru-RU" w:bidi="ar-SA"/>
    </w:rPr>
  </w:style>
  <w:style w:type="character" w:styleId="WW8Num43z1">
    <w:name w:val="WW8Num43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3z2">
    <w:name w:val="WW8Num43z2"/>
    <w:qFormat/>
    <w:rPr>
      <w:lang w:val="ru-RU" w:bidi="ar-SA"/>
    </w:rPr>
  </w:style>
  <w:style w:type="character" w:styleId="WW8Num45z0">
    <w:name w:val="WW8Num45z0"/>
    <w:qFormat/>
    <w:rPr>
      <w:rFonts w:ascii="Courier New" w:hAnsi="Courier New" w:eastAsia="Courier New" w:cs="Courier New"/>
      <w:w w:val="100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Style9">
    <w:name w:val="Основной текст Знак"/>
    <w:qFormat/>
    <w:rPr>
      <w:spacing w:val="4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160" w:after="0"/>
      <w:ind w:firstLine="40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/>
      <w:ind w:firstLine="38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19" w:before="120" w:after="0"/>
      <w:ind w:firstLine="36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120" w:after="0"/>
      <w:ind w:left="603" w:hanging="0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s.ru/ru/fund/activity/accident_insurance/index.shtml" TargetMode="External"/><Relationship Id="rId3" Type="http://schemas.openxmlformats.org/officeDocument/2006/relationships/hyperlink" Target="http://www.consultant.ru/cons/cgi/online.cgi?req=doc&amp;base=LAW&amp;n=219689&amp;div=LAW&amp;dst=3%2C0&amp;rnd=0.8985699792437294" TargetMode="External"/><Relationship Id="rId4" Type="http://schemas.openxmlformats.org/officeDocument/2006/relationships/hyperlink" Target="http://www.consultant.ru/cons/cgi/online.cgi?req=doc&amp;base=LAW&amp;n=219689&amp;div=LAW&amp;dst=3%2C0&amp;rnd=0.8985699792437294" TargetMode="External"/><Relationship Id="rId5" Type="http://schemas.openxmlformats.org/officeDocument/2006/relationships/hyperlink" Target="http://www.consultant.ru/cons/cgi/online.cgi?req=doc&amp;base=LAW&amp;n=211247&amp;div=LAW&amp;dst=100010%2C-2&amp;rnd=0.5884550110585185" TargetMode="External"/><Relationship Id="rId6" Type="http://schemas.openxmlformats.org/officeDocument/2006/relationships/hyperlink" Target="http://www.consultant.ru/cons/cgi/online.cgi?req=doc&amp;base=LAW&amp;n=211247&amp;div=LAW&amp;dst=100010%2C-2&amp;rnd=0.5884550110585185" TargetMode="External"/><Relationship Id="rId7" Type="http://schemas.openxmlformats.org/officeDocument/2006/relationships/hyperlink" Target="http://www.consultant.ru/cons/cgi/online.cgi?req=doc&amp;base=LAW&amp;n=219689&amp;div=LAW&amp;dst=100020%2C0&amp;rnd=0.9075228072778678" TargetMode="External"/><Relationship Id="rId8" Type="http://schemas.openxmlformats.org/officeDocument/2006/relationships/hyperlink" Target="http://www.consultant.ru/cons/cgi/online.cgi?req=doc&amp;base=LAW&amp;n=219689&amp;div=LAW&amp;dst=100020%2C0&amp;rnd=0.9075228072778678" TargetMode="External"/><Relationship Id="rId9" Type="http://schemas.openxmlformats.org/officeDocument/2006/relationships/hyperlink" Target="https://urait.ru/bcode/475061" TargetMode="External"/><Relationship Id="rId10" Type="http://schemas.openxmlformats.org/officeDocument/2006/relationships/hyperlink" Target="https://urait.ru/bcode/476245" TargetMode="External"/><Relationship Id="rId11" Type="http://schemas.openxmlformats.org/officeDocument/2006/relationships/hyperlink" Target="https://urait.ru/bcode/474777" TargetMode="External"/><Relationship Id="rId12" Type="http://schemas.openxmlformats.org/officeDocument/2006/relationships/hyperlink" Target="http://www.ateliemagazine.ru/" TargetMode="External"/><Relationship Id="rId13" Type="http://schemas.openxmlformats.org/officeDocument/2006/relationships/hyperlink" Target="http://www.osinka.ru/" TargetMode="External"/><Relationship Id="rId14" Type="http://schemas.openxmlformats.org/officeDocument/2006/relationships/hyperlink" Target="http://www.lp-magazine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8:42:00Z</dcterms:created>
  <dc:creator>Admin</dc:creator>
  <dc:description/>
  <cp:keywords/>
  <dc:language>en-US</dc:language>
  <cp:lastModifiedBy>user</cp:lastModifiedBy>
  <cp:lastPrinted>2013-09-26T13:01:00Z</cp:lastPrinted>
  <dcterms:modified xsi:type="dcterms:W3CDTF">2024-02-05T11:30:00Z</dcterms:modified>
  <cp:revision>31</cp:revision>
  <dc:subject/>
  <dc:title/>
</cp:coreProperties>
</file>