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Normal"/>
        <w:spacing w:lineRule="auto" w:line="256" w:before="0" w:after="0"/>
        <w:ind w:left="5670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 31.08.2021 № 528</w:t>
      </w:r>
    </w:p>
    <w:p>
      <w:pPr>
        <w:pStyle w:val="Normal"/>
        <w:spacing w:lineRule="auto" w:line="256" w:before="0" w:after="0"/>
        <w:ind w:left="5670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 31.08.2022 № 58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ОРГАНИЗАЦИИ ВНЕАУДИТОРНО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АМОСТОЯТЕЛЬНОЙ РАБОТЫ ОБУЧАЮЩИХС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УЧЕБНОЙ ДИСЦИПЛИ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Н.01 ИНФОРМАЦИОННЫЕ  ТЕХНОЛОГ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ФЕССИОНА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</w:t>
      </w:r>
    </w:p>
    <w:p>
      <w:pPr>
        <w:pStyle w:val="P7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3.02.13Технология  </w:t>
      </w:r>
      <w:r>
        <w:rPr>
          <w:sz w:val="28"/>
          <w:szCs w:val="28"/>
        </w:rPr>
        <w:t>парикмахерского искус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ог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22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одические рекомендации составлены в соответствии с ФГОС СПО по специальности </w:t>
      </w:r>
      <w:r>
        <w:rPr>
          <w:rFonts w:cs="Times New Roman" w:ascii="Times New Roman" w:hAnsi="Times New Roman"/>
          <w:sz w:val="28"/>
          <w:szCs w:val="28"/>
        </w:rPr>
        <w:t>39.02.01 Социальная работа и рабоч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мой учебной дисциплин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P9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P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чик: </w:t>
      </w:r>
    </w:p>
    <w:p>
      <w:pPr>
        <w:pStyle w:val="P9"/>
        <w:shd w:fill="FFFFFF" w:val="clear"/>
        <w:spacing w:before="0" w:after="0"/>
        <w:jc w:val="both"/>
        <w:rPr/>
      </w:pPr>
      <w:r>
        <w:rPr>
          <w:sz w:val="28"/>
          <w:szCs w:val="28"/>
        </w:rPr>
        <w:t>Охлопкова Е.В.</w:t>
      </w:r>
      <w:r>
        <w:rPr>
          <w:i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преподаватель БПОУ ВО «Вологодский колледж технологии и дизайна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ено и рекомендовано к утверждению на заседании предметной цикловой комиссии БПОУ ВО «Вологодский колледж технологии и дизайна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токол № 1 от 30 августа 2021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токол № 1 от 31 августа 2022 г. 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20" w:firstLine="72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firstLine="708"/>
        <w:jc w:val="both"/>
        <w:rPr>
          <w:rStyle w:val="S2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P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>Методические рекомендации по организации внеаудиторной самостоятельной работы по учебной дисциплин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Н.01 Информационные  технологии в профессиональной деятельности</w:t>
      </w:r>
      <w:r>
        <w:rPr>
          <w:rStyle w:val="S1"/>
          <w:i/>
          <w:iCs/>
          <w:color w:val="FF0000"/>
          <w:sz w:val="28"/>
          <w:szCs w:val="28"/>
        </w:rPr>
        <w:t xml:space="preserve"> </w:t>
      </w:r>
      <w:r>
        <w:rPr>
          <w:rStyle w:val="S2"/>
          <w:color w:val="000000"/>
          <w:sz w:val="28"/>
          <w:szCs w:val="28"/>
        </w:rPr>
        <w:t xml:space="preserve">предназначены для обучающихся по специальности </w:t>
      </w:r>
      <w:r>
        <w:rPr>
          <w:color w:val="000000"/>
          <w:sz w:val="28"/>
          <w:szCs w:val="28"/>
        </w:rPr>
        <w:t xml:space="preserve">43.02.13Технология  </w:t>
      </w:r>
      <w:r>
        <w:rPr>
          <w:sz w:val="28"/>
          <w:szCs w:val="28"/>
        </w:rPr>
        <w:t>парикмахерского искусств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ём времени, отведённого на самостоятельную работу, составляет 32</w:t>
      </w:r>
      <w:r>
        <w:rPr>
          <w:rStyle w:val="S7"/>
          <w:rFonts w:cs="Times New Roman" w:ascii="Times New Roman" w:hAnsi="Times New Roman"/>
          <w:i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а. </w:t>
      </w:r>
    </w:p>
    <w:p>
      <w:pPr>
        <w:pStyle w:val="P1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>Внеаудиторная самостоятельная работа обучающихся – это планируемая учебная, учебно-исследовательская работа, выполняемая во внеаудиторное время по заданию и при методическом руководстве преподавателя.</w:t>
      </w:r>
    </w:p>
    <w:p>
      <w:pPr>
        <w:pStyle w:val="P1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>Целью самостоятельной работы обучающихся является:</w:t>
      </w:r>
    </w:p>
    <w:p>
      <w:pPr>
        <w:pStyle w:val="P12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систематизация, закрепление, углубление и расширение полученных теоретических знаний и умений, обучающихся;</w:t>
      </w:r>
    </w:p>
    <w:p>
      <w:pPr>
        <w:pStyle w:val="P12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овладение общими и профессиональными компетенциями;</w:t>
      </w:r>
    </w:p>
    <w:p>
      <w:pPr>
        <w:pStyle w:val="P12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овладение практическими навыками работы с нормативной и справочной литературой;</w:t>
      </w:r>
    </w:p>
    <w:p>
      <w:pPr>
        <w:pStyle w:val="P12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развитие познавательных способностей и активности обучающихся: творческой инициативы, самостоятельности, ответственности и организованности;</w:t>
      </w:r>
    </w:p>
    <w:p>
      <w:pPr>
        <w:pStyle w:val="P12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формирование самостоятельности профессионального мышления: способности к профессиональному саморазвитию, самосовершенствованию и самореализации;</w:t>
      </w:r>
    </w:p>
    <w:p>
      <w:pPr>
        <w:pStyle w:val="P12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овладение практическими навыками применения информационно-коммуникационных технологий в профессиональной деятельности;</w:t>
      </w:r>
    </w:p>
    <w:p>
      <w:pPr>
        <w:pStyle w:val="P12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развитие исследовательских умений.</w:t>
      </w:r>
    </w:p>
    <w:p>
      <w:pPr>
        <w:pStyle w:val="P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>Для организации самостоятельной работы необходимы следующие условия:</w:t>
      </w:r>
    </w:p>
    <w:p>
      <w:pPr>
        <w:pStyle w:val="P15"/>
        <w:numPr>
          <w:ilvl w:val="0"/>
          <w:numId w:val="10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ность обучающихся к самостоятельному труду;</w:t>
      </w:r>
    </w:p>
    <w:p>
      <w:pPr>
        <w:pStyle w:val="P15"/>
        <w:numPr>
          <w:ilvl w:val="0"/>
          <w:numId w:val="10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ивация обучающихся;</w:t>
      </w:r>
    </w:p>
    <w:p>
      <w:pPr>
        <w:pStyle w:val="P15"/>
        <w:numPr>
          <w:ilvl w:val="0"/>
          <w:numId w:val="10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и доступность необходимого учебно-методического и справочного материала;</w:t>
      </w:r>
    </w:p>
    <w:p>
      <w:pPr>
        <w:pStyle w:val="P15"/>
        <w:numPr>
          <w:ilvl w:val="0"/>
          <w:numId w:val="10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регулярного контроля качества выполненной самостоятельной работы;</w:t>
      </w:r>
    </w:p>
    <w:p>
      <w:pPr>
        <w:pStyle w:val="P15"/>
        <w:numPr>
          <w:ilvl w:val="0"/>
          <w:numId w:val="10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ционная помощь преподавателя.</w:t>
      </w:r>
    </w:p>
    <w:p>
      <w:pPr>
        <w:pStyle w:val="P15"/>
        <w:shd w:fill="FFFFFF" w:val="clear"/>
        <w:spacing w:before="0" w:after="0"/>
        <w:ind w:firstLine="709"/>
        <w:jc w:val="both"/>
        <w:rPr/>
      </w:pPr>
      <w:r>
        <w:rPr>
          <w:rStyle w:val="S2"/>
          <w:color w:val="000000"/>
          <w:sz w:val="28"/>
          <w:szCs w:val="28"/>
        </w:rPr>
        <w:t xml:space="preserve">Формы самостоятельной работы обучающихся определяются содержанием </w:t>
      </w:r>
      <w:r>
        <w:rPr>
          <w:sz w:val="28"/>
          <w:szCs w:val="28"/>
        </w:rPr>
        <w:t>ЕН.01 Информационные  технологии в профессиональной деятельности</w:t>
      </w:r>
      <w:r>
        <w:rPr>
          <w:rStyle w:val="S2"/>
          <w:color w:val="000000"/>
          <w:sz w:val="28"/>
          <w:szCs w:val="28"/>
        </w:rPr>
        <w:t>, степенью их подготовленности. Преподаватель самостоятельно подбирает виды самостоятельной работы в соответствии со спецификой дисциплины или профессионального модуля, вырабатывает критерии оценки. К основным формам самостоятельной работы обучающихся можно отнести: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Чтение основной и дополнительной литературы. Самостоятельное изучение материала по литературным источникам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Работа с библиотечным каталогом, самостоятельный подбор необходимой литературы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Работа со словарем, справочником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Поиск необходимой информации в сети Интернет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Конспектирование источников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Составление аннотаций к литературным источникам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Составление рецензий и отзывов на прочитанный материал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Составление обзора публикаций по теме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Составление или заполнение таблиц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Работа по трансформации учебного материала, перевод его из одной формы в другую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Подготовка к различным формам промежуточной и итоговой аттестации (к тестированию, контрольной работе, зачету, экзамену)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Выполнение творческих заданий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Подготовка устного сообщения для выступления на занятии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Написание реферата. Подготовка к защите (представлению) реферата на занятии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Подготовка доклада и написание тезисов доклада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Оформление отчетов по практическим и (или) лабораторным работам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Выполнение проекта или исследования.</w:t>
      </w:r>
    </w:p>
    <w:p>
      <w:pPr>
        <w:pStyle w:val="P12"/>
        <w:shd w:fill="FFFFFF" w:val="clear"/>
        <w:spacing w:before="0" w:after="0"/>
        <w:jc w:val="both"/>
        <w:rPr>
          <w:rStyle w:val="S2"/>
          <w:sz w:val="28"/>
          <w:szCs w:val="28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center"/>
              <w:rPr/>
            </w:pPr>
            <w:r>
              <w:rPr>
                <w:rStyle w:val="S2"/>
                <w:b/>
                <w:szCs w:val="28"/>
              </w:rPr>
              <w:t>Типы самостоятельной работы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center"/>
              <w:rPr/>
            </w:pPr>
            <w:r>
              <w:rPr>
                <w:rStyle w:val="S2"/>
                <w:b/>
                <w:szCs w:val="28"/>
              </w:rPr>
              <w:t>Виды самостоятельной работ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Cs w:val="28"/>
              </w:rPr>
              <w:t xml:space="preserve">Репродуктивная </w:t>
            </w:r>
          </w:p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Cs w:val="28"/>
              </w:rPr>
              <w:t>самостоятельная работа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>
                <w:rStyle w:val="S2"/>
                <w:szCs w:val="28"/>
              </w:rPr>
            </w:pPr>
            <w:r>
              <w:rPr>
                <w:rStyle w:val="S2"/>
                <w:szCs w:val="28"/>
              </w:rPr>
              <w:t xml:space="preserve">Самостоятельное прочтение, просмотр, конспектирование учебной литературы, прослушивание лекций, магнитофонных записей, заучивание, пересказ, запоминание, Интернет-ресурсы, повторение учебного материала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Cs w:val="28"/>
              </w:rPr>
              <w:t xml:space="preserve">Познавательно-поисковая </w:t>
            </w:r>
          </w:p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Cs w:val="28"/>
              </w:rPr>
              <w:t>самостоятельная работа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>
                <w:rStyle w:val="S2"/>
                <w:szCs w:val="28"/>
              </w:rPr>
            </w:pPr>
            <w:r>
              <w:rPr>
                <w:rStyle w:val="S2"/>
                <w:szCs w:val="28"/>
              </w:rPr>
              <w:t>Подготовка сообщений, докладов, выступлений на семинарских и практических занятиях, подбор литературы по дисциплинарным проблемам, написание рефератов, контрольных рабо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Cs w:val="28"/>
              </w:rPr>
              <w:t xml:space="preserve">Творческая </w:t>
            </w:r>
          </w:p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Cs w:val="28"/>
              </w:rPr>
              <w:t>самостоятельная работа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>
                <w:rStyle w:val="S2"/>
                <w:szCs w:val="28"/>
              </w:rPr>
            </w:pPr>
            <w:r>
              <w:rPr>
                <w:rStyle w:val="S2"/>
                <w:szCs w:val="28"/>
              </w:rPr>
              <w:t>Написание рефератов, участие в научно-исследовательской работе, подготовка дипломной работы (проекта). Выполнение специальных творческих заданий</w:t>
            </w:r>
          </w:p>
        </w:tc>
      </w:tr>
    </w:tbl>
    <w:p>
      <w:pPr>
        <w:pStyle w:val="P12"/>
        <w:shd w:fill="FFFFFF" w:val="clear"/>
        <w:spacing w:before="0" w:after="0"/>
        <w:jc w:val="both"/>
        <w:rPr>
          <w:rStyle w:val="S2"/>
          <w:sz w:val="28"/>
          <w:szCs w:val="28"/>
        </w:rPr>
      </w:pPr>
      <w:r>
        <w:rPr/>
      </w:r>
    </w:p>
    <w:p>
      <w:pPr>
        <w:pStyle w:val="P1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ой учебной дисциплины предусматривается выполнение внеаудиторной самостоятельной работы, направленной на формирование:</w:t>
      </w:r>
    </w:p>
    <w:p>
      <w:pPr>
        <w:pStyle w:val="P12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Программой учебной дисциплины предусматривается выполнение внеаудиторной самостоятельной работы, направленной на формиров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shd w:fill="FFFFFF" w:val="clear"/>
        </w:rPr>
        <w:t>общих компетенций:</w:t>
      </w:r>
    </w:p>
    <w:p>
      <w:pPr>
        <w:pStyle w:val="2"/>
        <w:widowControl w:val="false"/>
        <w:ind w:left="0" w:firstLine="709"/>
        <w:jc w:val="both"/>
        <w:rPr>
          <w:sz w:val="28"/>
        </w:rPr>
      </w:pPr>
      <w:r>
        <w:rPr>
          <w:sz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2"/>
        <w:widowControl w:val="false"/>
        <w:ind w:left="0" w:firstLine="709"/>
        <w:jc w:val="both"/>
        <w:rPr>
          <w:sz w:val="28"/>
        </w:rPr>
      </w:pPr>
      <w:r>
        <w:rPr>
          <w:sz w:val="28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2"/>
        <w:widowControl w:val="false"/>
        <w:ind w:left="0" w:firstLine="709"/>
        <w:jc w:val="both"/>
        <w:rPr>
          <w:sz w:val="28"/>
        </w:rPr>
      </w:pPr>
      <w:r>
        <w:rPr>
          <w:sz w:val="28"/>
        </w:rPr>
        <w:t>ОК 03. Планировать и реализовывать собственное профессиональное и личностное развитие;</w:t>
      </w:r>
    </w:p>
    <w:p>
      <w:pPr>
        <w:pStyle w:val="2"/>
        <w:widowControl w:val="false"/>
        <w:ind w:left="0" w:firstLine="709"/>
        <w:jc w:val="both"/>
        <w:rPr>
          <w:sz w:val="28"/>
        </w:rPr>
      </w:pPr>
      <w:r>
        <w:rPr>
          <w:sz w:val="28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2"/>
        <w:widowControl w:val="false"/>
        <w:ind w:left="0" w:firstLine="709"/>
        <w:jc w:val="both"/>
        <w:rPr>
          <w:sz w:val="28"/>
        </w:rPr>
      </w:pPr>
      <w:r>
        <w:rPr>
          <w:sz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2"/>
        <w:widowControl w:val="false"/>
        <w:ind w:left="0" w:firstLine="709"/>
        <w:jc w:val="both"/>
        <w:rPr>
          <w:sz w:val="28"/>
        </w:rPr>
      </w:pPr>
      <w:r>
        <w:rPr>
          <w:sz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;</w:t>
      </w:r>
    </w:p>
    <w:p>
      <w:pPr>
        <w:pStyle w:val="2"/>
        <w:widowControl w:val="false"/>
        <w:ind w:left="0" w:firstLine="709"/>
        <w:jc w:val="both"/>
        <w:rPr>
          <w:sz w:val="28"/>
        </w:rPr>
      </w:pPr>
      <w:r>
        <w:rPr>
          <w:sz w:val="28"/>
        </w:rPr>
        <w:t>ОК 07. Содействовать сохранению окружающей среды, ресурсосбережению, эффективно действовать в чрезвычайных ситуациях;</w:t>
      </w:r>
    </w:p>
    <w:p>
      <w:pPr>
        <w:pStyle w:val="2"/>
        <w:widowControl w:val="false"/>
        <w:ind w:left="0" w:firstLine="709"/>
        <w:jc w:val="both"/>
        <w:rPr>
          <w:sz w:val="28"/>
        </w:rPr>
      </w:pPr>
      <w:r>
        <w:rPr>
          <w:sz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2"/>
        <w:widowControl w:val="false"/>
        <w:ind w:left="0" w:firstLine="709"/>
        <w:jc w:val="both"/>
        <w:rPr>
          <w:sz w:val="28"/>
        </w:rPr>
      </w:pPr>
      <w:r>
        <w:rPr>
          <w:sz w:val="28"/>
        </w:rPr>
        <w:t>ОК 09. Использовать информационные технологии в профессиональной деятельности.</w:t>
      </w:r>
    </w:p>
    <w:p>
      <w:pPr>
        <w:pStyle w:val="2"/>
        <w:widowControl w:val="false"/>
        <w:ind w:left="0" w:hanging="0"/>
        <w:jc w:val="both"/>
        <w:rPr/>
      </w:pPr>
      <w:r>
        <w:rPr>
          <w:b/>
          <w:sz w:val="28"/>
        </w:rPr>
        <w:t xml:space="preserve">профессиональными </w:t>
      </w:r>
      <w:r>
        <w:rPr>
          <w:b/>
          <w:bCs/>
          <w:iCs/>
          <w:sz w:val="28"/>
        </w:rPr>
        <w:t>компетенциями</w:t>
      </w:r>
      <w:r>
        <w:rPr>
          <w:b/>
          <w:bCs/>
          <w:sz w:val="28"/>
        </w:rPr>
        <w:t>:</w:t>
      </w:r>
    </w:p>
    <w:p>
      <w:pPr>
        <w:pStyle w:val="ConsPlus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К 1.3. Осуществлять процесс дизайнерского проектирования с применением специализированных компьютерных программ;</w:t>
      </w:r>
    </w:p>
    <w:p>
      <w:pPr>
        <w:pStyle w:val="ConsPlus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К 2.4. Доводить опытные образцы промышленной продукции до соответствия технической докум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подготовки и выполнения самостоятельной работы, обучающиеся овладевают следующ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ниями:</w:t>
      </w:r>
    </w:p>
    <w:p>
      <w:pPr>
        <w:pStyle w:val="Style21"/>
        <w:numPr>
          <w:ilvl w:val="0"/>
          <w:numId w:val="19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</w:r>
    </w:p>
    <w:p>
      <w:pPr>
        <w:pStyle w:val="Style21"/>
        <w:numPr>
          <w:ilvl w:val="0"/>
          <w:numId w:val="19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в профессиональной деятельности различные виды программного обеспечения, в том числе специального;</w:t>
      </w:r>
    </w:p>
    <w:p>
      <w:pPr>
        <w:pStyle w:val="Style21"/>
        <w:numPr>
          <w:ilvl w:val="0"/>
          <w:numId w:val="19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компьютерные и телекоммуникационные сред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наниям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1"/>
        <w:numPr>
          <w:ilvl w:val="0"/>
          <w:numId w:val="20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 автоматизированной обработки информации;</w:t>
      </w:r>
    </w:p>
    <w:p>
      <w:pPr>
        <w:pStyle w:val="Style21"/>
        <w:numPr>
          <w:ilvl w:val="0"/>
          <w:numId w:val="20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состав и структуру персональных компьютеров и вычислительных систем;</w:t>
      </w:r>
    </w:p>
    <w:p>
      <w:pPr>
        <w:pStyle w:val="Style21"/>
        <w:numPr>
          <w:ilvl w:val="0"/>
          <w:numId w:val="20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, функции и возможности использования информационных и телекоммуникационных технологий в профессиональной деятельности;</w:t>
      </w:r>
    </w:p>
    <w:p>
      <w:pPr>
        <w:pStyle w:val="Style21"/>
        <w:numPr>
          <w:ilvl w:val="0"/>
          <w:numId w:val="20"/>
        </w:numPr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ы и средства сбора, обработки, хранения</w:t>
      </w:r>
      <w:r>
        <w:rPr>
          <w:sz w:val="28"/>
          <w:szCs w:val="28"/>
        </w:rPr>
        <w:t>, передачи и накопления информации;</w:t>
      </w:r>
    </w:p>
    <w:p>
      <w:pPr>
        <w:pStyle w:val="Style21"/>
        <w:numPr>
          <w:ilvl w:val="0"/>
          <w:numId w:val="20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базовые системные программные продукты и пакеты прикладных программ в области профессиональной деятельност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Style w:val="S5"/>
          <w:i/>
          <w:iCs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амостоятельная работа осуществляется индивидуально или группами студентов в зависимости от цели, объема, конкретной тематики самостоятельной работы, уровня сложности, уровня умений студ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результатов внеаудиторной самостоятельной работы студентов по дисциплине проходит в устной или смешанной фор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форм и методов контроля внеаудиторной самостоятельной работы студентов могут быть использованы семинарские занятия, зачеты, тестирование, и д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оценки результатов внеаудиторной самостоятельной работы студента являются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освоения студентом учебного материал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студента использовать теоретические знания при выполнении практических задач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нность общеучебных умени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ность и четкость изложения ответ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материала в соответствии с требованиями.</w:t>
      </w:r>
    </w:p>
    <w:p>
      <w:pPr>
        <w:pStyle w:val="P12"/>
        <w:shd w:fill="FFFFFF" w:val="clear"/>
        <w:tabs>
          <w:tab w:val="clear" w:pos="708"/>
          <w:tab w:val="left" w:pos="1440" w:leader="none"/>
        </w:tabs>
        <w:spacing w:before="0" w:after="0"/>
        <w:jc w:val="both"/>
        <w:rPr>
          <w:rStyle w:val="S5"/>
          <w:i/>
          <w:i/>
          <w:iCs/>
          <w:color w:val="FF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Варианты критериев оценки самостоятельной работы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Уровень усвоения студентом учебного материала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Умение использовать теоретические знания при выполнении практических и ситуационных задач;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Уровень сформ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4"/>
          <w:lang w:eastAsia="ru-RU"/>
        </w:rPr>
        <w:t>ированности общих и профессиональных компетенций;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боснованность и чёткость изложения материала;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формления материала в соответствии с требованиями;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Уровень самостоятельности при выполнении самостоятельной работы.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оказатели творческой деятельности: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идение новой проблемы в знакомой ситуации;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самостоятельное комбинирование известных способов деятельности в новой ситуации;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идение возможных путей решения данной проблемы;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остроение принципиально нового способа решения проблемы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ЕРЕЧЕНЬ ВНЕАУДИТОРНЫХ САМОСТОЯТЕЛЬНЫХ РАБ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4274"/>
        <w:gridCol w:w="913"/>
        <w:gridCol w:w="1492"/>
      </w:tblGrid>
      <w:tr>
        <w:trPr>
          <w:tblHeader w:val="true"/>
          <w:trHeight w:val="23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ов и тем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внеаудиторной самостоятельной работ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ем часо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а отчетности</w:t>
            </w:r>
          </w:p>
        </w:tc>
      </w:tr>
      <w:tr>
        <w:trPr>
          <w:trHeight w:val="23" w:hRule="atLeast"/>
        </w:trPr>
        <w:tc>
          <w:tcPr>
            <w:tcW w:w="7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сновные принципы, методы и свойства информационных и коммуникационных технологий, их эффективность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ма 1.1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тизация общества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ыполнение домашних задан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матика внеаудиторной самостоятельной работ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писать эссе на тему: «Возможности использования информационных технологий в профессиональной деятельности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Эссе</w:t>
            </w:r>
          </w:p>
        </w:tc>
      </w:tr>
      <w:tr>
        <w:trPr>
          <w:trHeight w:val="23" w:hRule="atLeast"/>
        </w:trPr>
        <w:tc>
          <w:tcPr>
            <w:tcW w:w="7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Аппаратные и программные средства информатизаци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330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2.1. Аппаратные средства информатиз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абота с основной и дополнительной литературой.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Создание презентации по теме (на выбор):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Устройства ввода информаци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Устройства вывода информаци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Внешняя память ПК (носители, приводы)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Внутренняя память ПК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Внутреннее устройство П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зентация</w:t>
            </w:r>
          </w:p>
        </w:tc>
      </w:tr>
      <w:tr>
        <w:trPr>
          <w:trHeight w:val="70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2.2. Программные средства информатизации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абота с основной и дополнительной литературой.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Доклад на тему: «Использование программного обеспечения в профессиональной деятельности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исьменная работа: «Сравнение ОС Windows и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Mac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OS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Сообщение на тему: «Принципы архивирования информации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Обзор на тему: «Резервное копирование информации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кла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исьмен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общение</w:t>
            </w:r>
          </w:p>
        </w:tc>
      </w:tr>
      <w:tr>
        <w:trPr>
          <w:trHeight w:val="407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2.3 Информационная безопасность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абота с основной и дополнительной литературой.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исьменная работа на тему: «Сравнение антивирусных программ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исьменная работа</w:t>
            </w:r>
          </w:p>
        </w:tc>
      </w:tr>
      <w:tr>
        <w:trPr>
          <w:trHeight w:val="106" w:hRule="atLeast"/>
        </w:trPr>
        <w:tc>
          <w:tcPr>
            <w:tcW w:w="7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3.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Современные компьютерные технологи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3.1 Технология подготовки текстовых документов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абота с основной и дополнительной литературой.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ставить кроссворд из 12-14 слов по тем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втоматизация работы 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M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Wor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 помощью шаблон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Издательские системы – обзор по т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Создание, редактирование, оформление текстовых информационных объектов для обеспечения профессиональной деятельност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россворд</w:t>
            </w:r>
          </w:p>
        </w:tc>
      </w:tr>
      <w:tr>
        <w:trPr>
          <w:trHeight w:val="360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а 3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ология обработки числовой информации с помощью электронной таблицы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абота с основной и дополнительной литератур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заимодействие ЭТ с другими приложениями Window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бсолютные и относительные ссылки. Формул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еферат на тему: «Использование электронных таблиц в профессиональной деятельности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еферат</w:t>
            </w:r>
          </w:p>
        </w:tc>
      </w:tr>
      <w:tr>
        <w:trPr>
          <w:trHeight w:val="1927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а 3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ология работы с мультимедийными презентациями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абота с основной и дополнительной литературой.</w:t>
            </w:r>
          </w:p>
          <w:p>
            <w:pPr>
              <w:pStyle w:val="Normal"/>
              <w:tabs>
                <w:tab w:val="clear" w:pos="708"/>
                <w:tab w:val="left" w:pos="71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1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здание презентации по выбору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1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здание тематической презентаций к празднику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1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здание презентации группы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1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здание презентации по специальности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1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здание учебных презентаций по спец.дисциплинам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зентация</w:t>
            </w:r>
          </w:p>
        </w:tc>
      </w:tr>
      <w:tr>
        <w:trPr>
          <w:trHeight w:val="70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а 3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ология работы с базами данных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абота с основной и дополнительной литературой.</w:t>
            </w:r>
          </w:p>
          <w:p>
            <w:pPr>
              <w:pStyle w:val="Normal"/>
              <w:tabs>
                <w:tab w:val="clear" w:pos="708"/>
                <w:tab w:val="left" w:pos="85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Создание базы данных, правила и методы установление связей в базе данных.</w:t>
            </w:r>
          </w:p>
          <w:p>
            <w:pPr>
              <w:pStyle w:val="Normal"/>
              <w:tabs>
                <w:tab w:val="clear" w:pos="708"/>
                <w:tab w:val="left" w:pos="85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 Формы, запросы и отчеты в режиме конструкто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3. Назначение и функ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Acces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а 3.5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ология работы с графическими редакторами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Выполнение домашних заданий 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ставить кроссворд из 12-14 слов по темам: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ограммное обеспечение для работы с графическими редакторам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Многообразие специализированного программного обеспечения и цифрового оборудования для создания графических и мультимедийных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Применение компьютерной графики в профессиональной  деятельност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россвор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4.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лекоммуникационные технологи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4.2. Телекоммуникационные технологии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Выполнение домашних заданий </w:t>
            </w:r>
          </w:p>
          <w:p>
            <w:pPr>
              <w:pStyle w:val="Normal"/>
              <w:tabs>
                <w:tab w:val="clear" w:pos="708"/>
                <w:tab w:val="left" w:pos="71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Возможности и преимущества сетевых технологий.</w:t>
            </w:r>
          </w:p>
          <w:p>
            <w:pPr>
              <w:pStyle w:val="Normal"/>
              <w:tabs>
                <w:tab w:val="clear" w:pos="708"/>
                <w:tab w:val="left" w:pos="7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Электронные библиотеки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стный опрос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етодические материа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едства обучения: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идактические средства, которые могут быть источником самостоятельного приобретения знаний (первоисточники, документы, тексты художественных произведений, сборники задач и упражнений, журналы и газеты, учебные фильмы, карты, таблицы);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хнические средства, при помощи которых предъявляется учебная информация (компьютеры, аудиовидеотехника);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едства, которые используют для руководства самостоятельной деятельностью студентов (разработки практических рабо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иды самостоятельной работы 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атическая проработка  конспектов занятий, учебной, дополнительной и справочной литературы по информатике; 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ие отчетов практических работ;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сообщений, рефератов по темам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ние тематических сочинений, эссе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а с поисковой системой;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презентации 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материала для создания базы данных 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теста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аудио- и видеоматериалы профессиональной направленности;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 сайт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иёмы самостоятельной работы 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бота с учебником, дополнительной литературо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обеспечения максимально возможного усвоения материала и с учётом индивидуальных особенностей Студенов, можно предложить им следующие приёмы обработки информации учебника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пектировани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ление плана учебного текс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ление тематического тезаурус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деление проблемы и нахождение путей её реш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мостоятельная постановка проблемы и нахождение в тексте путей её реш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пределение алгоритма практических действий (план, схема)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формление отчета практической работы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тчет студента о выполненной работе: тема, цель, оборудование или оснащение, теория, порядок выполнения, схемы, результаты измерений и вычислений, ответы на вопросы, формулировка выводов, ответы на контрольные вопросы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зультаты измерений в таблицах, чертежи, схемы, графики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 И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ь преподавателю выполненные задания практической работы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на контрольные вопросы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сообщений и рефератов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ульный лист реферата является первым листом в работе. Он не нумеруется.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я титульного листа должны быть выдержаны в тех же размерах, что и вся работа. Стандартно: левое – 3см, правое – 1,5 см, верхнее – 2см, нижнее – 2 см. Однако на всякий случай, размеры полей уточняйте в методических рекомендациях своего вуза.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внивание содержимого всех строк «по центру». Кроме строк «Выполнил» и «Проверил», их выравнивание – по правому краю.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рифт – такой же, как во всей работе. Т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бычн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шриф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imes New Roman. </w:t>
      </w:r>
      <w:r>
        <w:rPr>
          <w:rFonts w:cs="Times New Roman" w:ascii="Times New Roman" w:hAnsi="Times New Roman"/>
          <w:sz w:val="28"/>
          <w:szCs w:val="28"/>
        </w:rPr>
        <w:t xml:space="preserve">Курсив не используется. 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реферата должна выделяться на фоне остального текста: это делается либо посредством полужирного шрифта, либо посредством прописных (заглавных) букв.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апке титульного листа реферата указывается - название учебного заведения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 должен включать не более 5 источ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тапы (план) работы над рефератом: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Выбрать тему. Она должна быть знакома и интересна. Желательно, чтобы тема содержала какую-нибудь проблему или противоречие и имела отношение к современной жизни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Определить, какая именно задача, проблема существует по этой теме и пути её решения. Для этого нужно название темы превратить в вопрос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Найти книги и статьи по выбранной теме. (для средних классов - не менее 3-х источников, для старшеклассников не менее 5). Сделать список этой литературы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Сделать выписки из книг и статей. (Обратить внимание на непонятные слова и выражения, уточнить их значение в справочной литературе)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 Составить план основной части реферата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. Написать черновой вариант каждой главы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. Показать черновик педагогу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. Написать реферат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9. Составить сообщение на 5-7 минут, не более.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здание презент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зентация не должна быть меньше 10 слайдов.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вый лист – это титульный лист, на котором обязательно должны быть представлены: название проекта; ФИО автора; группа; ФИО руководителя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езно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спользовать шаблоны оформ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ля подготовки компьютерной презент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лайд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желательно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е перегружать текст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лучше разместить короткие тезисы, убрав вводные слова, даты, имена, термины и т.п. На слайдах необходимо демонстрировать небольшие фрагменты текста доступным для чтения на расстоянии шрифтом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(количество слов на слайде не должно превышать 40); 2-3 фотографии или рисунк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более важный материал лучше выделить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Таблицы с цифровыми данны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лохо воспринимаются со слайдов, в этом случае цифровой материал, по возможности, лучше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едставить в виде графиков и диаграмм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 следует излишне увлекаться мультимедийными эффектами анимации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собенно нежелательны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ие эффекты как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ылет, вращение, волна, побуквенное появление текс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т.д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птимальная настрой</w:t>
        <w:softHyphen/>
        <w:t>ка эффектов аним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появление, в первую очередь, заго</w:t>
        <w:softHyphen/>
        <w:t>ловка слайда, а затем - текста по абзацам. При этом если несколько слайдов имеют одинаковое название, то заголовок слайда должен по</w:t>
        <w:softHyphen/>
        <w:t>стоянно оставаться на экране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изуальное восприятие слайда презентации занимает от 2 до 5 секунд, в то время как продолжительность некоторых видов анимации может превышать 20 секунд. Поэтому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стройка анимации, при которой происходит появление текста по буквам или словам нежелательн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ихи лучше декламировать, чем записать на слайде презентации, зато небольшой эпиграф или изречение очень хорошо впишутся в презентацию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тобы обеспечить хорошую читаемость презентации необходимо подобрать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темный цвет фона и светлый цвет шрифта</w:t>
      </w:r>
      <w:r>
        <w:rPr>
          <w:rFonts w:cs="Times New Roman" w:ascii="Times New Roman" w:hAnsi="Times New Roman"/>
          <w:sz w:val="28"/>
          <w:szCs w:val="28"/>
          <w:lang w:eastAsia="ru-RU"/>
        </w:rPr>
        <w:t>. Нельзя также выбирать фон, который содержит активный рисунок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вуковое сопровождение используется только по необходимости, поскольку даже тихая фоновая музыка создает излишний шум и мешает восприятию содержа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жим просмотр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зентации лучше установить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«по щелчку мыши»</w:t>
      </w:r>
      <w:r>
        <w:rPr>
          <w:rFonts w:cs="Times New Roman" w:ascii="Times New Roman" w:hAnsi="Times New Roman"/>
          <w:sz w:val="28"/>
          <w:szCs w:val="28"/>
          <w:lang w:eastAsia="ru-RU"/>
        </w:rPr>
        <w:t>. Тогда вы сможете контролировать соответствие содержимого слайда тексту выступле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елательно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дготовить к каждому слайду заметк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докладу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(Вид - страницы заметок)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тем распечатать их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(Печать - печатать заметки )</w:t>
      </w:r>
      <w:r>
        <w:rPr>
          <w:rFonts w:cs="Times New Roman" w:ascii="Times New Roman" w:hAnsi="Times New Roman"/>
          <w:sz w:val="28"/>
          <w:szCs w:val="28"/>
          <w:lang w:eastAsia="ru-RU"/>
        </w:rPr>
        <w:t>и использовать при под</w:t>
        <w:softHyphen/>
        <w:t>готовке или на самой презентации. Можно распечатать некото</w:t>
        <w:softHyphen/>
        <w:t>рые ключевые слайды в качестве раздаточного материал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обходимо обязательно соблюдать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единый стиль оформ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зентации 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братить внимание на стилистическую грамотнос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отсутствие орфографических и пунктуационных ошибок)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нумеруйте слайды</w:t>
      </w:r>
      <w:r>
        <w:rPr>
          <w:rFonts w:cs="Times New Roman" w:ascii="Times New Roman" w:hAnsi="Times New Roman"/>
          <w:sz w:val="28"/>
          <w:szCs w:val="28"/>
          <w:lang w:eastAsia="ru-RU"/>
        </w:rPr>
        <w:t>. Это позволит быстро обращаться к конкретному слайду в случае необходимости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следний слайд</w:t>
      </w:r>
      <w:r>
        <w:rPr>
          <w:rFonts w:cs="Times New Roman" w:ascii="Times New Roman" w:hAnsi="Times New Roman"/>
          <w:sz w:val="28"/>
          <w:szCs w:val="28"/>
          <w:lang w:eastAsia="ru-RU"/>
        </w:rPr>
        <w:t>. В конец презентации желательно поместить титульный слайд, что позволит   вести дискуссию не на фоне черного экрана или текста «Спасибо за внимание!», а, находясь еще под впечатлением услышанного, оставаться «в тем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писание эссе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очинение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Эссе как жанр сочинения активно вторгается в студенческую жизн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ссе студента - это самостоятельная письменная работ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на тему, предложенную преподавателем (тема может быть предложена и студентом, но обязательно должна быть согласована с преподавателем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Цель эссе состоит в развитии навыков самостоятельного творческого мышления и письменного изложения собственных мыс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eastAsia="ko-KR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бязательные требования к написанию эссе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се должно иметь аналитическую форму, а не реферативно-описательную (эссе - не есть школьное сочинение)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: 1,5-2 страницы формата </w:t>
      </w:r>
      <w:r>
        <w:rPr>
          <w:rFonts w:cs="Times New Roman" w:ascii="Times New Roman" w:hAnsi="Times New Roman"/>
          <w:sz w:val="28"/>
          <w:szCs w:val="28"/>
          <w:lang w:val="en-US"/>
        </w:rPr>
        <w:t>A4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е использование научной литературы (учебники, монографии, журналы, электронные ресурсы). В работе должны быть использованы не менее 5 «бумажных» и не более 2-х электронных (интернет) источников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 дается в конце эссе. В тексте должны содержаться ссылки на конкретные источники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се должно содержать аргументированное согласие либо несогласие с предложенной темой. В работе должны быть представлены обоснованные выводы, подтверждаемые цитатами ученых и специалистов, а также статистикой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эссе должна быть представлена тремя блоками: 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ная часть (краткое описание того, о чем студент собирается написать);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(доказательство верности или неверности предложенного тезиса);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(краткое описание того, что было изложено в эссе)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ссе подготавливается и сдается преподавателю в течение одной недели с момента выдачи задания. Возможно выслать готовую работу в указанный срок по электронной почте на адрес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xelv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ребования к написанию кроссвор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ебный кроссворд – это дидактическая игра, который содержит игровую и учебную задачу. Выделяют несколько типов составления кроссвордов: познавательный, обобщающий, итоговый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ознавательны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(или обучающий) – составляется по параграфу или страницам (с использованием текста, рисунков, схем, вопросов, выводов, тестов) учебника. Цель его направлена на овладение определенными знаниями, умениями, навыками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бобщающи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 предлагается учащимся после изучения очередной темы, раздела в биологии, с целью обобщения, уточнения причинно-следственных связей, подготовки к итоговому тестированию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Итоговы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 служит для комплексной проверки изученного материала более крупных разделов в биологии. Здесь могут быть использованы вопросы из предыдущих кроссвордов, включены вопросы на развитие логического мышления.</w:t>
      </w:r>
    </w:p>
    <w:p>
      <w:pPr>
        <w:pStyle w:val="Heading3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Этапы составления кроссворда: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делать анализ учебного текста по теме урока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ить список слов изучаемого учебного материала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рать наиболее подходящий тип кроссворда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иск и составление вопросов к терминам, понятиям, определения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черчивание рисунка сетки в Excel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умерация рисунка сетки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бор текстов вопросов и ответов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фографическая проверка текстов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ка текстов на соответствие нумерации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чать кроссворд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слов в кроссворде может доходить до 20. Необходимо продумывать вопросы по горизонтали и вертикали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просы должны быть сформулированы грамотно и корректно, чтобы не было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вусмысленных трактовок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просы должны предполагать ответы в именительном падеже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ссворд может быть составлен как по целому разделу курса, или по теме, так и по одному из вопросов темы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россворд оформляется на 4 листа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  <w:tab w:val="left" w:pos="643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тульный лист  (см. требования к оформлению титульного лист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  <w:tab w:val="left" w:pos="643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ст с расчерченным кроссвордом и цифр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  <w:tab w:val="left" w:pos="643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ст с вопросами по горизонтали и вертикал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  <w:tab w:val="left" w:pos="643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ст с ответ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  <w:tab w:val="left" w:pos="643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а, использованная для составления кроссворда.</w:t>
      </w:r>
    </w:p>
    <w:p>
      <w:pPr>
        <w:pStyle w:val="Heading1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оздать кроссворд можно с помощью программы-онлайн </w:t>
      </w:r>
      <w:r>
        <w:rPr>
          <w:b w:val="false"/>
          <w:color w:val="483B22"/>
          <w:szCs w:val="28"/>
        </w:rPr>
        <w:t xml:space="preserve">Cross на странице </w:t>
      </w:r>
      <w:hyperlink r:id="rId3">
        <w:r>
          <w:rPr>
            <w:rStyle w:val="InternetLink"/>
            <w:b/>
            <w:szCs w:val="28"/>
          </w:rPr>
          <w:t>http://cross.highcat.org/ru_RU/</w:t>
        </w:r>
      </w:hyperlink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РЕКОМЕНДУЕМЫХ ИСТОЧ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Информационные технологии в профессиональной деятельности: Учебное пособие / Е.Л. Федотова. - М.: ИД ФОРУМ: НИЦ ИНФРА-М, 201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Семакин И.Г. Информатика и ИКТ (практикум), - М.: ИЦ «Академия», 2016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firstLine="357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Информационные технологии: Учебное пособие / Е.Л. Румянцева, В.В. Слюсарь; Под ред. Л.Г. Гагариной. - М.: ИД ФОРУМ: НИЦ Инфра-М, 2016. [электронные ресурс ЭБС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  <w:t>Znanium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.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  <w:t>com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]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Интернет – ресурсы: 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http://iit.metodist.ru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- Информатика  - и информационные технологии: cайт лаборатории информатики МИОО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http://www.intuit.ru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 - Интернет-университет информационных технологий (ИНТУИТ.ру)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http://test.specialist.ru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 - Онлайн-тестирование и сертификация по информационным технологиям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hyperlink r:id="rId7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http://www.iteach.ru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 - Программа Intel «Обучение для будущего»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hyperlink r:id="rId8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http://www.rusedu.info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 - Сайт RusEdu: информационные технологии в образовании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идео-уроки. – Режим доступа: http://interneturok.ru/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Единая коллекция цифровых образовательных ресурсов.– Режим доступа: http://school-collection.edu.ru/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Информационно-коммуникационные технологии в образовании – Режим доступа: http://www.ict.edu.ru/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Smart Exchange – Россия. – Режим доступа http://exchange.smarttech.com/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Федеральный центр информационно-образовательных ресурсов –Режим доступа http://fcior.edu.ru/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Методическая копилка учителя информатики. – Режим доступа: http://www.metod-kopilka.ru/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Журнал Мир ПК. – Режим доступа: http://www.osp.ru/pcworld/#/home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4"/>
    <w:lvlOverride w:ilvl="0">
      <w:startOverride w:val="1"/>
    </w:lvlOverride>
  </w:num>
  <w:num w:numId="26">
    <w:abstractNumId w:val="6"/>
    <w:lvlOverride w:ilvl="0">
      <w:startOverride w:val="1"/>
    </w:lvlOverride>
  </w:num>
  <w:num w:numId="27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S1">
    <w:name w:val="s1"/>
    <w:qFormat/>
    <w:rPr>
      <w:rFonts w:cs="Times New Roman"/>
    </w:rPr>
  </w:style>
  <w:style w:type="character" w:styleId="S2">
    <w:name w:val="s2"/>
    <w:qFormat/>
    <w:rPr>
      <w:rFonts w:cs="Times New Roman"/>
    </w:rPr>
  </w:style>
  <w:style w:type="character" w:styleId="S7">
    <w:name w:val="s7"/>
    <w:qFormat/>
    <w:rPr>
      <w:rFonts w:cs="Times New Roman"/>
    </w:rPr>
  </w:style>
  <w:style w:type="character" w:styleId="S12">
    <w:name w:val="s12"/>
    <w:qFormat/>
    <w:rPr>
      <w:rFonts w:cs="Times New Roman"/>
    </w:rPr>
  </w:style>
  <w:style w:type="character" w:styleId="S5">
    <w:name w:val="s5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8"/>
      <w:szCs w:val="22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cs="Times New Roman CYR"/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>
      <w:rFonts w:ascii="Times New Roman" w:hAnsi="Times New Roman" w:cs="Times New Roman"/>
      <w:sz w:val="28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">
    <w:name w:val="Маркированный список 2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  <w:lang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xelvl@mail.ru" TargetMode="External"/><Relationship Id="rId3" Type="http://schemas.openxmlformats.org/officeDocument/2006/relationships/hyperlink" Target="http://cross.highcat.org/ru_RU/" TargetMode="External"/><Relationship Id="rId4" Type="http://schemas.openxmlformats.org/officeDocument/2006/relationships/hyperlink" Target="http://iit.metodist.ru/" TargetMode="External"/><Relationship Id="rId5" Type="http://schemas.openxmlformats.org/officeDocument/2006/relationships/hyperlink" Target="http://www.intuit.ru/" TargetMode="External"/><Relationship Id="rId6" Type="http://schemas.openxmlformats.org/officeDocument/2006/relationships/hyperlink" Target="http://test.specialist.ru/" TargetMode="External"/><Relationship Id="rId7" Type="http://schemas.openxmlformats.org/officeDocument/2006/relationships/hyperlink" Target="http://www.iteach.ru/" TargetMode="External"/><Relationship Id="rId8" Type="http://schemas.openxmlformats.org/officeDocument/2006/relationships/hyperlink" Target="http://www.rusedu.info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7:38:00Z</dcterms:created>
  <dc:creator>User</dc:creator>
  <dc:description/>
  <cp:keywords/>
  <dc:language>en-US</dc:language>
  <cp:lastModifiedBy>user</cp:lastModifiedBy>
  <cp:lastPrinted>2014-01-20T17:01:00Z</cp:lastPrinted>
  <dcterms:modified xsi:type="dcterms:W3CDTF">2023-12-22T11:47:00Z</dcterms:modified>
  <cp:revision>28</cp:revision>
  <dc:subject/>
  <dc:title>Областное государственное автономное образовательное учреждение</dc:title>
</cp:coreProperties>
</file>