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39"/>
        <w:gridCol w:w="7116"/>
        <w:gridCol w:w="922"/>
        <w:gridCol w:w="2011"/>
      </w:tblGrid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 (проект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иды и формы деятельности)</w:t>
            </w:r>
          </w:p>
        </w:tc>
      </w:tr>
      <w:tr>
        <w:trPr>
          <w:tblHeader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ПМ.01Разработка художественно-конструкторских (дизайнерских) проектов промышленной продукции, предметно-пространственных комплексов, его роль в формировании у студентов профессиональных компетен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ткая характеристика основных разделов модуля. Порядок и форма проведения занятий, использование основной и дополнительной литературы. Рекомендации по организации самостоятельной работы студентов при изучении модуля. 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1</w:t>
            </w:r>
            <w:r>
              <w:rPr/>
              <w:t xml:space="preserve"> Дизайн-проектир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-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sz w:val="24"/>
              </w:rPr>
            </w:pPr>
            <w:r>
              <w:rPr>
                <w:rStyle w:val="Fontstyle01"/>
                <w:sz w:val="24"/>
              </w:rPr>
              <w:t>Композиция в дизайне и архитектуре: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Style w:val="Fontstyle01"/>
                <w:sz w:val="24"/>
              </w:rPr>
              <w:t>сущность композиц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Fontstyle01"/>
                <w:b w:val="false"/>
                <w:sz w:val="26"/>
              </w:rPr>
              <w:t>Композиция интерьера: общие закономерности</w:t>
            </w:r>
          </w:p>
          <w:p>
            <w:pPr>
              <w:pStyle w:val="Normal"/>
              <w:rPr/>
            </w:pPr>
            <w:r>
              <w:rPr>
                <w:rStyle w:val="Fontstyle01"/>
                <w:b w:val="false"/>
                <w:sz w:val="26"/>
              </w:rPr>
              <w:t>Закономерности зрительного воспри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-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виды композиции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Fontstyle01"/>
                <w:b w:val="false"/>
                <w:sz w:val="26"/>
              </w:rPr>
              <w:t>Основные свойства композиции: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6"/>
                <w:szCs w:val="28"/>
              </w:rPr>
              <w:t xml:space="preserve"> </w:t>
            </w:r>
            <w:r>
              <w:rPr>
                <w:rStyle w:val="Fontstyle01"/>
                <w:b w:val="false"/>
                <w:sz w:val="26"/>
              </w:rPr>
              <w:t>геометрический вид формы, положение формы в пространстве,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6"/>
                <w:szCs w:val="28"/>
              </w:rPr>
              <w:t xml:space="preserve"> </w:t>
            </w:r>
            <w:r>
              <w:rPr>
                <w:rStyle w:val="Fontstyle01"/>
                <w:b w:val="false"/>
                <w:sz w:val="26"/>
              </w:rPr>
              <w:t>величина формы, масса, фактура, цвет</w:t>
            </w:r>
            <w:r>
              <w:rPr>
                <w:b/>
                <w:sz w:val="22"/>
              </w:rPr>
              <w:t xml:space="preserve">. </w:t>
            </w:r>
            <w:r>
              <w:rPr>
                <w:rStyle w:val="Fontstyle01"/>
                <w:b w:val="false"/>
                <w:sz w:val="26"/>
              </w:rPr>
              <w:t>Приемы гармонизации композиции</w:t>
            </w:r>
            <w:r>
              <w:rPr>
                <w:b/>
                <w:sz w:val="22"/>
              </w:rPr>
              <w:t xml:space="preserve">. </w:t>
            </w:r>
            <w:r>
              <w:rPr>
                <w:rStyle w:val="Fontstyle01"/>
                <w:b w:val="false"/>
                <w:sz w:val="26"/>
              </w:rPr>
              <w:t>Средства формирования компози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-1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мпозиционные основы проектирования интерьер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15-1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композиции. Выполнение коллаж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,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19-2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композиции в технике стилиз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</w:rPr>
              <w:t>Введение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/>
              </w:rPr>
              <w:t>Макетирование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терминов- модель, макет, макетирование, архитектурная форма. Макет рабочий и экспозиционный. Виды макетов. Инструменты и материалы в макетирован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Изготовление макета. </w:t>
            </w:r>
            <w:r>
              <w:rPr>
                <w:rFonts w:eastAsia="Calibri"/>
                <w:bCs/>
              </w:rPr>
              <w:t>Порядок выполнения макета. Выбор масштаба мак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сновные приемы и техники макетирования. </w:t>
            </w:r>
            <w:r>
              <w:rPr/>
              <w:t>Изготовление подмакетника. Сборка макета.</w:t>
            </w:r>
            <w:r>
              <w:rPr>
                <w:b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вет, текстура и фактура в макетирован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-4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элементов бумагопластики. Пластика поверхности. Выполнение базовых форм объектов дизай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-4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элементов архитектоники. Выполнение разнообразных приемов вырезов на формате А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-4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ирование объемных форм. Выполнение простой объемной геометрической формы (куб, конус, цилиндр, пирамида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-5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объемных форм. Выполнение сложной объемной геометрической формы. Макеты усечённых геометрических тел (цилиндр, призма)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-5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объемных форм композиции, абстрактная объемно-пространственная композиция на основе заданных геометрических фигур(квадрат, линия, круг, треугольник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-5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ормирование объемных форм композиции, </w:t>
            </w:r>
            <w:r>
              <w:rPr>
                <w:color w:val="000000"/>
                <w:shd w:fill="FFFFFF" w:val="clear"/>
              </w:rPr>
              <w:t>с помощью дефрагментации и артикуляции параллепипед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-6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объемных форм композиции, выявление главного композиционного элемен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-6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объемных форм композиции, организация композиции в пространстве соразмерной человеку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-6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ормирование объемных форм композиции, </w:t>
            </w:r>
            <w:r>
              <w:rPr>
                <w:color w:val="000000"/>
                <w:shd w:fill="FFFFFF" w:val="clear"/>
              </w:rPr>
              <w:t xml:space="preserve">выполнение объёмно-пространственн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омпозиции на основе работы (картины) художни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-7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остранственной композиции. Создание целостной композиции на плоскости, в объеме и пространстве, применяя известные способы построения и формообразования. Симметричные преобразования. Белый и цветной макет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-7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остранственной композиции. Виртуальная реальность-создать куб, которого нет. Материал- пласти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Современные концепции в искусстве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bCs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-7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комство с творчеством и проектами топ-дизайнеров России в интерьер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-7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ренды и антитренды в дизайне интерьера текущего год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-8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вет в дизайне интерь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-8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цептуальный дизайн. Концептуальное искусство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-8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скусство, интерьер и архитектура втор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, начала </w:t>
            </w:r>
            <w:r>
              <w:rPr>
                <w:lang w:val="en-US"/>
              </w:rPr>
              <w:t>XXI</w:t>
            </w:r>
            <w:r>
              <w:rPr/>
              <w:t xml:space="preserve"> век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-8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временная стилистика архитектуры. Современная стилистика интерьер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-8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концепции дизайна интерье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-9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концепции жилого дизайна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4, 7, 14, 15, 16,19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ОК 1-10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 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-10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езентации по современному стилю дизайна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-10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работка эскиза современного интерьер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. Дизайн-проектирование интерьера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-10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едение. Цели и задачи. Этапы дизайн-проектирования. Источники информа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-10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Стили. Тенденции. Концепция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-10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Цвет в интерьере. Цветовые схемы и модели. Оптические иллюз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-1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лан. Функция. Эргономика. Работа с пространством. Оси. Виды. Плоск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-11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вет и освещение. Функциональная необходимость и художественные средств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-11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Производители мебели и света. Работа с ведомостями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-11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олочка интерьера. Виды отделочных материалов. Составление спецификаци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-11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Исполняемая документация. Работа со смежниками. Рынок интерьерного дизайна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-12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резентации стиля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-1.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Творческая: выполнение творческих</w:t>
            </w:r>
          </w:p>
          <w:p>
            <w:pPr>
              <w:pStyle w:val="Normal"/>
              <w:rPr/>
            </w:pPr>
            <w:r>
              <w:rPr/>
              <w:t>Заданий, выполнение проектов, х</w:t>
            </w:r>
            <w:r>
              <w:rPr>
                <w:lang w:eastAsia="en-US"/>
              </w:rPr>
              <w:t>удожественное творчество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Индивидуальная.</w:t>
            </w:r>
          </w:p>
          <w:p>
            <w:pPr>
              <w:pStyle w:val="Normal"/>
              <w:rPr>
                <w:bCs/>
                <w:sz w:val="14"/>
                <w:lang w:eastAsia="en-US"/>
              </w:rPr>
            </w:pPr>
            <w:r>
              <w:rPr>
                <w:color w:val="000000"/>
                <w:szCs w:val="27"/>
              </w:rPr>
              <w:t>Практическая: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color w:val="000000"/>
                <w:szCs w:val="27"/>
              </w:rPr>
              <w:t>решение проблемных задач,</w:t>
            </w:r>
          </w:p>
          <w:p>
            <w:pPr>
              <w:pStyle w:val="Normal"/>
              <w:rPr/>
            </w:pPr>
            <w:r>
              <w:rPr>
                <w:color w:val="000000"/>
                <w:szCs w:val="27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Cs w:val="27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4-12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понравившегося интерьера по пример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-12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ллюстрация интерьером 3 цветовые палитр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8-12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бор интерьера на контрасты и цветовую палитру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-13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цветовой палитры для своего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-13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нятие обмеров в помещении и выполнение обмерного пла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-13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сценария жизни в проек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-14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нескольких вариантов плана перепланировки с расстановкой мебели и оборудования с размер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-14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ТЗ по освещению квартиры, световые сценар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-14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световую карт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-14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объемную световую схем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8-14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схему электрооборуд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смотреть сайты производителя света и мебел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1-15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схему осветительного оборудования к ведо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4-15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схему мебельного оборудования к ведо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6-15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ведомость мебельного оборуд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8-15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ведомость осветительного оборуд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0-16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план отделочных работ (заготовк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-16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развертки стен (заготовка). Электрика сте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4-16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ить ведомость отделочных материа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8-16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поход по магазинам города. Собрать каталоги и образц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-17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ипы дверей и фурнитуры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2-17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ды сантехнического оборудования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-18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ет и оборудование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5-18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женерные коммуникации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9-19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лана монтажа, демонтажа, сложных узлов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-19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троение сечений и разверток. Развертка сануз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3-19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хонная мебель, выполнение чертежа кухни и фартука с розетк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-19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индивидуальных элементов мебел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7-20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положение и подвес картин, зеркал, ковров, оформление окон, деко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-20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авила выполнения ведомостей в интерьер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5-20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шки в проектировании интерьера известными дизайнера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7-20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документации и содержания к дизайну интерьер. Печать альбома для заказчи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9-2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план сантехники. Выполнить план двере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-21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ланов инженерных коммуникаци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5-21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лана монтажа и демонтаж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7-21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звертки ванн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9-22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зверток в интерье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-22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чертежа кухни и фартука с розетк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3-23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полнение ведомостей к дизайн-проекту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1-23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концепции для коммерческих интерьер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3-23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дизайна ресторанов, бара и каф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5-23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дизайна отелей и сп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7-23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Особенности дизайна офисов</w:t>
            </w:r>
            <w:r>
              <w:rPr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9-24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дизайна объектов ритейл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1-24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дизайна салонов красо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3-24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дизайна других общественных интерьер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5-24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зала ресторана в архитектурном стил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7-24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тематической комнаты в отеле в стиле картин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9-25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спа-зоны 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1-25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образовательного учрежд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3-25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входной зоны  в офис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5-25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магазина одежд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7-25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концепцию и планировку салона красо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9-26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концепции дизайн-проекта курсовой рабо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1-26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технического задания к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3-26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проектного анализа проектируемого объекта в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5-26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оисковых эскизов и выбор основной модели в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9-27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3-д визуализации проекта. Выполнение технических чертежей в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3-27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и обоснование технологии выполнения проекта в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7-27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о-экономическое обоснование предлагаемого проекта в курсовой работ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11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и дизайн-проекта курсовой работ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технического зада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1-28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tabs>
                <w:tab w:val="clear" w:pos="708"/>
                <w:tab w:val="left" w:pos="4990" w:leader="none"/>
              </w:tabs>
              <w:spacing w:lineRule="auto" w:line="240" w:before="0" w:after="0"/>
              <w:ind w:right="11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проектного анализа проектируемого объ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эскизного 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поисковых эскизов и выбор основной модели 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5-29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/>
              <w:t>Выполнение 3-д визуализации проекта</w:t>
            </w:r>
            <w:r>
              <w:rPr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1-29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технических чертеже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9-30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Разработка декоративного оформления на конструктивных частях изделия с учетом   технологии изготовл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1-30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бор и обоснование технологии выполнения 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3-30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хнико-экономическое обоснование предлагаемого 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5-30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7-30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щита курсовой рабо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 xml:space="preserve">Тема 1.1. </w:t>
            </w:r>
            <w:r>
              <w:rPr/>
              <w:t>Композиц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полнение коллажа, рисунка интерьера-ассоциации для персонаж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К 1-9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2. Маке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Выполнение разнообразных приемов и вырезов на формате 200х200 м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Выполнение макета объемно-пространственной формы светильни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3, 4, 5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0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, 1.2</w:t>
            </w:r>
          </w:p>
        </w:tc>
      </w:tr>
      <w:tr>
        <w:trPr>
          <w:trHeight w:val="207" w:hRule="atLeast"/>
        </w:trPr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3. Современные концепции в искусст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Разработка колористической гаммы в коллаже детской комнаты в жилом до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1.4. Дизайн-проектирование интерье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. Разработка концепции дизайн-проекта и планировки общественного интерьера- клуб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 Разработка концепции дизайн-проекта и планировки общественного интерьера-кабинета стомато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. Разработка курсового 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 1-11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К 1.1-1.4</w:t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Курсовой проек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</w:rPr>
              <w:t>Тематика курсовых про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6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современного жилого интерье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загородного дом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кафе в стиле кантр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бара в стиле хай-те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ресторана в стиле ар-дек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молодежного кафе в стиле поп-ар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>Разработка дизайна интерьера летнего- кафе в стиле минимализ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>Разработка дизайна интерьера остановки-кафе в эко стил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>Разработка дизайна интерьера кафе в стиле китч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szCs w:val="28"/>
              </w:rPr>
              <w:t>Разработка дизайна интерьера хосте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интерьера помещений колледж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актового зала с холлом коллежд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ектирование фрагментов интерьера, экстерьера (фронтально-пространственная композиция, объемно-пространственная композиция, глубинно-пространственная композиция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-проекта коридоров в колледже. Влияние цвета помещения на отдых студентов.</w:t>
            </w:r>
          </w:p>
          <w:p>
            <w:pPr>
              <w:pStyle w:val="Style26"/>
              <w:numPr>
                <w:ilvl w:val="0"/>
                <w:numId w:val="2"/>
              </w:numPr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  <w:shd w:fill="FFFFFF" w:val="clear"/>
              </w:rPr>
              <w:t>Архитектурно-художественная разработка интерьера общественного или производственного здания.</w:t>
            </w:r>
          </w:p>
          <w:p>
            <w:pPr>
              <w:pStyle w:val="Style26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а интерьера офиса с пространством холла.</w:t>
            </w:r>
          </w:p>
          <w:p>
            <w:pPr>
              <w:pStyle w:val="Style26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дизайн-проекта столовой или кафе быстрого питания.</w:t>
            </w:r>
          </w:p>
          <w:p>
            <w:pPr>
              <w:pStyle w:val="Style26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Разработка</w:t>
            </w:r>
            <w:r>
              <w:rPr>
                <w:szCs w:val="28"/>
                <w:shd w:fill="FFFFFF" w:val="clear"/>
              </w:rPr>
              <w:t xml:space="preserve"> проекта элементов декоративного оформления дома.</w:t>
            </w:r>
          </w:p>
          <w:p>
            <w:pPr>
              <w:pStyle w:val="Style26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азработка интерьеров-павильонов народнохозяйственных, и художественных выставо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jc w:val="both"/>
              <w:rPr/>
            </w:pPr>
            <w:r>
              <w:rPr>
                <w:szCs w:val="28"/>
              </w:rPr>
              <w:t>Разработка дизайна интерьера бара в стиле поп-ар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дизайна интерьера кафе в стиле кантр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1, 7, 10, 14, 15, 16, 17, 1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К 1.1-1.4</w:t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0" w:hanging="0"/>
              <w:jc w:val="both"/>
              <w:rPr>
                <w:szCs w:val="28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экзаме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проведение предпроектного исследования предложений промышленности в области проектируемого объекта дизай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проведение предпроектного анализа</w:t>
            </w:r>
            <w:r>
              <w:rPr/>
              <w:t xml:space="preserve"> объектов дизайна с целью выяснения предпочтений потребителя и промышленно-экономических требований к производству и сбыту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зработка концепции проекта;</w:t>
            </w:r>
          </w:p>
          <w:p>
            <w:pPr>
              <w:pStyle w:val="Normal"/>
              <w:ind w:left="180" w:hanging="18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 выбор графических средств и цветового решения эскизов в соответствии с тематикой проект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 выполнение эскизов объектов дизайна в соответствии с тематикой и задачами проекта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реализация творческой идеи в макете;</w:t>
            </w:r>
          </w:p>
          <w:p>
            <w:pPr>
              <w:pStyle w:val="Normal"/>
              <w:ind w:left="180" w:hanging="234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создание целостной композиции на плоскости, в объеме и пространстве с использованием известных способов построения и формообраз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4"/>
              </w:rPr>
            </w:pPr>
            <w:r>
              <w:rPr>
                <w:spacing w:val="-4"/>
              </w:rPr>
              <w:t>- выполнение эскизов объектов дизайна с использованием методов стилизации и трансформации для создания новых фор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К 1-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К 1.1, 1.2, 1.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Р1, 7, 10, 14, 15, 16, 17, 19</w:t>
            </w:r>
          </w:p>
          <w:p>
            <w:pPr>
              <w:pStyle w:val="Normal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Всего по МДК 01.01 Дизайн-проектиров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МДК 01.02</w:t>
            </w:r>
            <w:r>
              <w:rPr/>
              <w:t>. Основы проектной и компьютерной граф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 Основы компьютерной графики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1.1 Система автоматизированного проектирования САПР </w:t>
            </w:r>
            <w:r>
              <w:rPr>
                <w:lang w:val="en-US"/>
              </w:rPr>
              <w:t>HanoCad</w:t>
            </w:r>
            <w:r>
              <w:rPr/>
              <w:t>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терфейс системы </w:t>
            </w:r>
            <w:r>
              <w:rPr>
                <w:lang w:val="en-US"/>
              </w:rPr>
              <w:t>HanoCad</w:t>
            </w:r>
            <w:r>
              <w:rPr/>
              <w:t xml:space="preserve">. Приемы создания объектов в </w:t>
            </w:r>
            <w:r>
              <w:rPr>
                <w:lang w:val="en-US"/>
              </w:rPr>
              <w:t>HanoCad</w:t>
            </w:r>
            <w:r>
              <w:rPr/>
              <w:t>. Параметры объектов. Ввод параметров. Командная стро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ыполнение простых геометр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  <w:t>Точка. Прямая. Отрезок. Полилиния. Окружность. Эллипс. Дуга. Многоугольни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дактирование объектов. Перенос, копирование, отражение, массив, обрезка, удлинение, смещение, массив, удале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триховка. Заливка. Масштабирование. Управление размерными стилями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-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рий редактирования изображений. Команды редактирования. Редактирование с использованием ручек (засечек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со слоями и конфигурациями. Создание слоев и редактирование их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. Создание блоков. Простановка размеров на чертежа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ройка размерных стилей. Выполнение одиночных размеров, размеров от общей базы и размерных цепей. Редактирование размер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с текстом. Назначение, создание, редактирование, форматиров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охранение чертежей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надпись чертеж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1-</w:t>
            </w:r>
            <w:r>
              <w:rPr>
                <w:lang w:val="en-US"/>
              </w:rPr>
              <w:t>1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орнамента из геометрических объект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 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3-1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чертежа обмерного плана интерьера кабин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-1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чертежа плана мебели кабин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-2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ение чертежа плана электрики кабинета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-2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развертки интерьера кабин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проекта и вывод на печат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1.2 Растровая компьютерная  графика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е средства растровой графики.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  <w:r>
              <w:rPr>
                <w:shd w:fill="FFFFFF" w:val="clear"/>
              </w:rPr>
              <w:t xml:space="preserve"> Знакомство с рабочим пространством. </w:t>
            </w:r>
            <w:r>
              <w:rPr/>
              <w:t xml:space="preserve"> Панель инструментов. Главное меню. 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Работа со слоями. Коррекция цифровых фотографий.</w:t>
            </w:r>
            <w:r>
              <w:rPr/>
              <w:t xml:space="preserve"> Цветокоррекция фотографии.</w:t>
            </w:r>
            <w:r>
              <w:rPr>
                <w:shd w:fill="FFFFFF" w:val="clear"/>
              </w:rPr>
              <w:t xml:space="preserve"> </w:t>
            </w:r>
            <w:r>
              <w:rPr/>
              <w:t>Эффекты в растровой сред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вод в растровое изображение текста и его размещение.</w:t>
            </w:r>
            <w:r>
              <w:rPr>
                <w:shd w:fill="FFFFFF" w:val="clear"/>
              </w:rPr>
              <w:t xml:space="preserve"> Оформление текста. Способы обрезки изображени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Маски и каналы. Фильтры. Создание композиций. Сохранение в формате ПДФ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-3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ллажа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-3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3Д коллажа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-3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скетча в программе </w:t>
            </w:r>
            <w:r>
              <w:rPr>
                <w:lang w:val="en-US"/>
              </w:rPr>
              <w:t>Photosho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3 Векторная  компьютерная  графика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екторная компьютерная графика.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.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граммный интерфейс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, использование  векторной графики в дизайн-проектирован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объектами,</w:t>
            </w:r>
            <w:r>
              <w:rPr>
                <w:b/>
              </w:rPr>
              <w:t xml:space="preserve"> </w:t>
            </w:r>
            <w:r>
              <w:rPr/>
              <w:t xml:space="preserve">редактирование геометрической формы объектов. Графические примитивы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бота с кривыми, создание и редактирование контуров. Способы создания графического изображения.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ветовые модели, задание абриса пера и заливка объектов цвето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мпортирование растровых изображений. Работа с тексто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-4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геометрических примитив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: выполнение творческих заданий, выполнение проектов</w:t>
            </w:r>
          </w:p>
          <w:p>
            <w:pPr>
              <w:pStyle w:val="Normal"/>
              <w:rPr>
                <w:bCs/>
                <w:sz w:val="1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2"/>
              </w:rPr>
              <w:t>Практическая: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-4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ить формирование объектов из геометрических объек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-4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ыполнить работу инструментом </w:t>
            </w:r>
            <w:r>
              <w:rPr>
                <w:lang w:val="en-US"/>
              </w:rPr>
              <w:t>Shape</w:t>
            </w:r>
            <w:r>
              <w:rPr/>
              <w:t xml:space="preserve"> и кривы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-4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 композиции с помощью построения кривой безь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2 Проектирование в программе ARCHICAD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0"/>
              <w:jc w:val="both"/>
              <w:rPr>
                <w:lang w:val="ru-RU"/>
              </w:rPr>
            </w:pPr>
            <w:r>
              <w:rPr/>
              <w:t>Введение в курс ArchiCAD . Предварительные настройки</w:t>
            </w:r>
            <w:r>
              <w:rPr>
                <w:lang w:val="ru-RU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, 1.3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обенности работы с чертежом Изучение в инструментов 2D-черч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струменты построения стен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учение инструментов построения колонн и перекрытий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. Работа с объектами программы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этажами в ArchiCAD. Вставка окон и дверей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учение в ArchiCAD лестниц. Построение крыш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d сетка в ArchiCAD Сложные 3D-изображ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езы и фасад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становка размеров и их редактирова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триховка элементов в программе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ьзование слоев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струменты, повышающие возможности детализации проект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интерьером освещени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камерами. Вывод на печать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смет в ArchiCAD. Обмен данными с другими программ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-6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плана мебели по существующему чертеж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5, 9,10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1, 1.2, 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bCs/>
                <w:sz w:val="12"/>
                <w:szCs w:val="22"/>
                <w:lang w:eastAsia="en-US"/>
              </w:rPr>
            </w:pPr>
            <w:r>
              <w:rPr>
                <w:color w:val="000000"/>
                <w:sz w:val="22"/>
              </w:rPr>
              <w:t>Практическая: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</w:rPr>
              <w:t>решение проблемных задач,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нализ возникающих проблемных ситуаций, выстраивание гипотез на основании имеющихся данных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ыполнение практических работ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дверей и око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-6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библиотекой и готовыми 3Д модел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-7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объектов с применением модификатора морф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плана со строительными материалами, штриховк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ведомостями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чертежами в ArchiCAD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 Основы проектной графики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-7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ие. Понятия «проектирование», «проект», «проектная графика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7, 8, 14, 15, 16, 17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-7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олнение проектной графики классическими прием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-8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ная графика- трансформация формы объ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-8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нятие клаузуры и инсталляции в дизайн проектирован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-8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ная графика в дизайне. Эскизы. Композиц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-8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тапы работы над изобразительной частью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-8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ественные приемы ручной графики при разработке концепции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-9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линогравюр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1, 3, 4, 5, 7, 10, 14, 15, 16, 17, 19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, 2, 4, 5, 6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К 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ворческая: выполнение творческих заданий, выполнение проектов, х</w:t>
            </w:r>
            <w:r>
              <w:rPr>
                <w:sz w:val="22"/>
                <w:szCs w:val="22"/>
                <w:lang w:eastAsia="en-US"/>
              </w:rPr>
              <w:t>удожественное творчество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-10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граттаж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-10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трансформации формы объ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-10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клаузур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 точкой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 техникой отмыв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 техникой тамповк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 техникой скетч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эскиза интерьера в смешанной техник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-11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интерьера в цвете в разной коллористической г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-11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ыполнение инсталля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ая аттестация в форме дифференцированного зач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ма 2.1. Основы компьютерной графи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/>
                <w:bCs/>
              </w:rPr>
              <w:t>1. Выполнение чертежа плана электрики в кабинете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Calibri"/>
                <w:bCs/>
              </w:rPr>
              <w:t xml:space="preserve">2. Поднятие стен в программе </w:t>
            </w:r>
            <w:r>
              <w:rPr>
                <w:rFonts w:eastAsia="Calibri"/>
                <w:bCs/>
                <w:lang w:val="en-US"/>
              </w:rPr>
              <w:t>Arhi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d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, 3, 4, 5, 7, 10, 14, 15, 16, 17,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-5, 9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К 1.1, 1.2, 1.4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ма 2.2. Основы проектной графики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3" w:hanging="36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/>
              <w:t>Выполнение инсталля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Всего по МДК 01.02 Основы проектной и компьютерной граф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  <w:t>Изучение и предпроектный анализ аналогов для разработки проекта. Составление таблицы анализа аналогов проект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работка концепции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ыполнение обмерного плана проекта в графическом редакторе </w:t>
            </w:r>
            <w:r>
              <w:rPr>
                <w:lang w:val="en-US"/>
              </w:rPr>
              <w:t>HanoCad</w:t>
            </w:r>
            <w:r>
              <w:rPr/>
              <w:t>. Составление аннотации и экспликации к обмерному пла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зонирования проектируемого объекта с учетом эргономических требований. Выполнение плана пространственной организации проектируемого объекта с расстановкой предмет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колористического решения проекта. Выполнение развертки проектируемого объекта с колористическим решением. Составление цветовой карты и цветовой таблицы проектируемого объекта. Составление таблицы «Спецификация отделочных материалов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конструкции одного предмета проектируемого объекта (полка, тумба под телевизор, книжный шкаф, встроенный шкаф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формление чертеж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3</w:t>
            </w:r>
            <w:r>
              <w:rPr>
                <w:lang w:val="en-US"/>
              </w:rPr>
              <w:t>D</w:t>
            </w:r>
            <w:r>
              <w:rPr/>
              <w:t>-визуализации проекта. Создание сцены проекта. Построение конструкции проектируемого объекта в графическом редакторе Blende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изуализация и оформление эскиза проекта в графическом редакторе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ончательное оформление чертежей и вывод готового проекта на печать. Подготовка презентации для защиты художественно-конструкторской части дизайн-проек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ЛР1, 3, 4, 5, 7, 10, 14, 15, 16, 17, 19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К 1-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К 1.1, 1.2, 1.3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Arial" w:hAnsi="Arial" w:cs="Arial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9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3">
    <w:name w:val="Заголово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Times New Roman"/>
    </w:rPr>
  </w:style>
  <w:style w:type="character" w:styleId="Style23">
    <w:name w:val="Тема примечания Знак"/>
    <w:qFormat/>
    <w:rPr>
      <w:rFonts w:eastAsia="Times New Roman"/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4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38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17"/>
      <w:ind w:firstLine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cs="Arial"/>
      <w:szCs w:val="20"/>
    </w:rPr>
  </w:style>
  <w:style w:type="paragraph" w:styleId="Style29">
    <w:name w:val=" Зна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lbany AMT;Arial" w:cs="Albany AMT;Arial"/>
      <w:kern w:val="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240"/>
      <w:ind w:hanging="3000"/>
      <w:jc w:val="center"/>
    </w:pPr>
    <w:rPr>
      <w:rFonts w:eastAsia="Calibri"/>
      <w:b/>
      <w:bCs/>
      <w:sz w:val="26"/>
      <w:szCs w:val="26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85" w:before="0" w:after="7680"/>
      <w:ind w:hanging="520"/>
      <w:jc w:val="center"/>
    </w:pPr>
    <w:rPr>
      <w:rFonts w:eastAsia="Calibri"/>
      <w:sz w:val="26"/>
      <w:szCs w:val="2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0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9:04:00Z</dcterms:created>
  <dc:creator>И.И.С.</dc:creator>
  <dc:description/>
  <cp:keywords/>
  <dc:language>en-US</dc:language>
  <cp:lastModifiedBy>uchenik</cp:lastModifiedBy>
  <cp:lastPrinted>2021-10-31T16:56:00Z</cp:lastPrinted>
  <dcterms:modified xsi:type="dcterms:W3CDTF">2023-06-05T11:01:00Z</dcterms:modified>
  <cp:revision>6</cp:revision>
  <dc:subject/>
  <dc:title>ПРИМЕРНАЯ ПРОГРАММА ПРОФЕССИОНАЛЬНОГО МОДУЛЯ</dc:title>
</cp:coreProperties>
</file>