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Franklin Gothic Book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Franklin Gothic Book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1.08.2020 № 270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shd w:fill="FFFFFF" w:val="clear"/>
        <w:spacing w:lineRule="auto" w:line="360"/>
        <w:ind w:firstLine="567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31.08.2022 № 580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рганизации самостоятельно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аудиторной работы студентов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П.01 Материаловедение</w:t>
      </w:r>
    </w:p>
    <w:p>
      <w:pPr>
        <w:pStyle w:val="Heading3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54.02.01 ДИЗАЙН (по отраслям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в соответствии с ФГОС СПО для</w:t>
      </w:r>
      <w:r>
        <w:rPr>
          <w:rFonts w:eastAsia="Calibri"/>
          <w:cap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пециальности </w:t>
      </w:r>
      <w:r>
        <w:rPr>
          <w:sz w:val="28"/>
          <w:szCs w:val="28"/>
        </w:rPr>
        <w:t>54.02.01 Дизайн (по отраслям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абочей программой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.01 Материаловедение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</w:rPr>
        <w:t>Организация-разработчик</w:t>
      </w:r>
      <w:r>
        <w:rPr>
          <w:color w:val="000000"/>
          <w:sz w:val="28"/>
          <w:szCs w:val="28"/>
        </w:rPr>
        <w:t>: БПОУ ВО «Вологодский колледж технологии и дизайна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  <w:tab/>
      </w:r>
    </w:p>
    <w:p>
      <w:pPr>
        <w:pStyle w:val="Normal"/>
        <w:keepNext w:val="true"/>
        <w:keepLines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6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Тушина Татьяна Юрьевна, преподаватель БПОУ ВО «Вологодский колледж технологии и дизайна»  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622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Franklin Gothic Book"/>
          <w:color w:val="000000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</w:t>
      </w:r>
      <w:r>
        <w:rPr>
          <w:sz w:val="28"/>
          <w:szCs w:val="28"/>
        </w:rPr>
        <w:t>БПОУ ВО «Вологодский колледж технологии и дизайна»</w:t>
      </w:r>
      <w:r>
        <w:rPr>
          <w:rFonts w:eastAsia="Franklin Gothic Book"/>
          <w:color w:val="000000"/>
          <w:sz w:val="28"/>
          <w:szCs w:val="28"/>
          <w:lang w:eastAsia="en-US"/>
        </w:rPr>
        <w:t>, п</w:t>
      </w:r>
      <w:r>
        <w:rPr>
          <w:color w:val="000000"/>
          <w:sz w:val="28"/>
          <w:szCs w:val="28"/>
        </w:rPr>
        <w:t>ротокол № 1 от 31.08.2020 г., протокол № 1</w:t>
      </w:r>
      <w:r>
        <w:rPr>
          <w:rFonts w:eastAsia="Calibri"/>
          <w:sz w:val="28"/>
          <w:szCs w:val="28"/>
        </w:rPr>
        <w:t xml:space="preserve"> от 30.08.2021 г.,</w:t>
      </w:r>
      <w:r>
        <w:rPr>
          <w:color w:val="000000"/>
          <w:sz w:val="28"/>
          <w:szCs w:val="28"/>
        </w:rPr>
        <w:t xml:space="preserve"> протокол № 1 от 31.08.2022 г.</w:t>
      </w:r>
    </w:p>
    <w:p>
      <w:pPr>
        <w:pStyle w:val="Normal"/>
        <w:keepNext w:val="true"/>
        <w:keepLines/>
        <w:suppressLineNumbers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b/>
          <w:b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обеспечение самостоятельной работы студентов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составляет 50 % от общей трудоемкости дисциплины и является важным компонентом образовательного процесса, формирующим личность студента, его мировоззрение и культуру профессиональной деятельности, способствует развитию способности к самообучению и постоянному повышения своего профессионального уровн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самостоятельной работы: </w:t>
      </w:r>
      <w:r>
        <w:rPr>
          <w:sz w:val="28"/>
          <w:szCs w:val="28"/>
        </w:rPr>
        <w:t xml:space="preserve">формирование способностей к самостоятельному познанию и обучению, поиску литературы, обобщению, оформлению и представлению полученных результатов, их анализу, умению принять решение, аргументированному обсуждению предложений, умений подготовки выступлений и ведения дискуссии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самостоятельной работы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«Материаловедение» состоит из двух частей - теоретической и практической. Теоретическая часть обеспечивает знакомство студентов с основами материаловедения, а также видами материалов их свойствами и применением, и технологиями принятия решения в процессе выполнения заданий. Практическая часть курса направлена на реализацию воплощения дизайнерских проектов в части выбора материалов, отвечающих определенным эксплуатационным, прочностным и эстетическим требования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аждой темы следует начинать с изучения материалов лекции преподавателя и литературы по теме лекции. Далее следует изучить вопросы, оставленные для самостоятельной работы студента. Ответы на контрольные вопросы к каждой теме позволят студентам систематизировать и закрепить изученный теоретический материал. Выполнение заданий даст возможность применить на практике теоретический материал, выявить степень усвоения материала, а также вопросы, на которые следует обратить особое внимание. Практические занятия курса ориентированы на активные обучающие фор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тика самостоятельной работы имеет профессионально-ориентированный характер и непосредственную связь рассматриваемых вопросов с будущей профессиональной деятельностью выпускника. Тематическая направленность должна инициировать активную творческую работу студ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Критериями оценки результат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амостоятельной внеаудиторной работы</w:t>
      </w:r>
      <w:r>
        <w:rPr>
          <w:sz w:val="28"/>
          <w:szCs w:val="28"/>
        </w:rPr>
        <w:t xml:space="preserve"> студента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студентом учебного матери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ния студента использовать теоретические знания при выполнении практических задач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сформированость обще учебных и профессиональных ум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материала в соответствии с требованиями. </w:t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rStyle w:val="FontStyle29"/>
          <w:caps/>
          <w:sz w:val="24"/>
          <w:szCs w:val="24"/>
        </w:rPr>
        <w:t>КРАТКИЙ ТЕМАТИЧЕСКИЙ ПЛАН</w:t>
      </w:r>
    </w:p>
    <w:p>
      <w:pPr>
        <w:pStyle w:val="Normal"/>
        <w:spacing w:lineRule="auto" w:line="276"/>
        <w:ind w:left="720" w:hanging="0"/>
        <w:rPr>
          <w:rStyle w:val="FontStyle29"/>
          <w:caps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350"/>
        <w:gridCol w:w="1713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о рабочей программ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самостоятельных рабо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1. </w:t>
            </w:r>
            <w:r>
              <w:rPr>
                <w:bCs/>
                <w:iCs/>
                <w:sz w:val="28"/>
                <w:szCs w:val="28"/>
              </w:rPr>
              <w:t>Классификация, разновидности и оценка качества материалов в дизайн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 xml:space="preserve">выполнение домашних заданий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ообщение по теме «</w:t>
            </w:r>
            <w:r>
              <w:rPr>
                <w:sz w:val="28"/>
                <w:szCs w:val="28"/>
              </w:rPr>
              <w:t>Последние достижения в области декоративных материалов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езентация «Характеристики структуры материалов», «Форма, цвет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Реферат «</w:t>
            </w:r>
            <w:r>
              <w:rPr>
                <w:sz w:val="28"/>
                <w:szCs w:val="28"/>
              </w:rPr>
              <w:t>Стандартизация материа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 2. Текстильные материалы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, обзор литературных источнико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общения по теме «Новые виды текстильных материа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ма 3.Древесные материалы.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резентации по темам «Паркет», «Наружная отделка древеси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Подготовить эссе «Лиственные породы», «Хвойные породы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ма 4. Природные и каменные материалы. 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зентации по темам «Малахит», «Яшма, лазурит, Родонит», «Фактура природного камня», «Изверженные пород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 5. Керамические материалы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анализ ассортимента керамических материалов, представленных в торговых предприятиях город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и по темам «Керамические материалы в русской архитектуре», «Изразцы», «Изделия для внутренней облицовки», «Наружная облицов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Тема 6. Материалы из стеклянных и других минеральных расплавов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Мини-сочинение «Смальт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резентации по темам «Витраж», «Стеклянные блок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7. Материалы на основе полимеров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-сочинение «Отделка пластмасс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и по темам «Линолеум», «Ковровые материалы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ить анализ ассортимента изделий из полимер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8. Теплоизоляционные и акустические материалы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я по теме «Декоративно-акустические плиты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ерат «Новые виды теплоизоляционных материа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9. Лакокрасочные и оклеечные материалы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Собрать альбом образцов обое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езентация по теме «Биту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Мини-сочинение «Спиртовые лаки», «Масляно-спиртовые лаки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0. Металлы применяемые в дизайн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Анализ ассортимента изделий из металлов в магазинах города для внутренней отдел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резентация на тему «Художественная ковка металл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11. Минеральные вяжущие и материалы на их основе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</w:rPr>
              <w:t>абота с основной и дополнительной литератур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езентация на тему «Получение бетон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Приёмы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та с учебнико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еспечения максимально возможного усвоения материала и с учётом индивидуальных особенностей студентов, можно выделить следующие приёмы обработки информации учебн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пек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учебного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тематического тезауру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проблемы и нахождение путей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постановка проблемы и нахождение в тексте путей её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алгоритма практических действий (план, схе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сты 1 уров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ют выбора 1 или нескольких правильных ответов на вопросы из ниже предложенных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рку качества усвоения знаний и применения знаний на практике: выбрать один из перечисленных способов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оотнесение: найдите общее и различия в   изучаемых объектах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рку рефлексии: установите соответствие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сты 2 уровн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на подстановку: эти задания требуют выбора и дополнения фраз, формул, графических изображений, схем и т.д. предложенными недостающими или составляющ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с пропущенным сло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екстовые слова и фразы: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я на конструирование ответа: заполнение таблицы, изображение схемы, графика, написание формулы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лнить таблицу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решение конкретной ситу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формление отчета практической работ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реподавателю выполненные задания практической работы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контрольные вопросы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сообщений и рефератов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реферата является первым листом в работе. Он не нумеруется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 титульного листа должны быть выдержаны в тех же размерах, что и вся работа. Стандартно: левое – 3см, правое – 1,5 см, верхнее – 2см, нижнее – 2 см. Однако на всякий случай, размеры полей уточняйте в методических рекомендациях своего вуз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 содержимого всех строк «по центру». Кроме строк «Выполнил» и «Проверил», их выравнивание – по правому краю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рифт – такой же, как во всей работе. 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ыч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imes New Roman. </w:t>
      </w:r>
      <w:r>
        <w:rPr>
          <w:rFonts w:cs="Times New Roman" w:ascii="Times New Roman" w:hAnsi="Times New Roman"/>
          <w:sz w:val="28"/>
          <w:szCs w:val="28"/>
        </w:rPr>
        <w:t xml:space="preserve">Курсив не используется.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еферата должна выделяться на фоне остального текста: это делается либо посредством полужирного шрифта, либо посредством прописных (заглавных) букв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пке титульного листа реферата указывается - название образовательной организации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 должен включать не более 5 источников и слово “Литература” выравнивается по центру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резентац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езентация не должна быть меньше 10 слайдов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лист – это титульный лист, на котором обязательно должны быть представлены: название проекта; ФИО автора; группа; ФИО преподава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лезно </w:t>
      </w:r>
      <w:r>
        <w:rPr>
          <w:bCs/>
          <w:sz w:val="28"/>
          <w:szCs w:val="28"/>
        </w:rPr>
        <w:t>использовать шаблоны оформления</w:t>
      </w:r>
      <w:r>
        <w:rPr>
          <w:sz w:val="28"/>
          <w:szCs w:val="28"/>
        </w:rPr>
        <w:t xml:space="preserve"> для подготовки компьютерной през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айды</w:t>
      </w:r>
      <w:r>
        <w:rPr>
          <w:sz w:val="28"/>
          <w:szCs w:val="28"/>
        </w:rPr>
        <w:t xml:space="preserve"> желательно </w:t>
      </w:r>
      <w:r>
        <w:rPr>
          <w:bCs/>
          <w:sz w:val="28"/>
          <w:szCs w:val="28"/>
        </w:rPr>
        <w:t>не перегружать текстом</w:t>
      </w:r>
      <w:r>
        <w:rPr>
          <w:sz w:val="28"/>
          <w:szCs w:val="28"/>
        </w:rPr>
        <w:t xml:space="preserve">, лучше разместить короткие тезисы, убрав вводные слова, даты, имена, термины и т.п. На слайдах необходимо демонстрировать небольшие фрагменты текста доступным для чтения на расстоянии шрифтом </w:t>
      </w:r>
      <w:r>
        <w:rPr>
          <w:bCs/>
          <w:sz w:val="28"/>
          <w:szCs w:val="28"/>
        </w:rPr>
        <w:t>(количество слов на слайде не должно превышать 40); 2-3 фотографии или рисун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й материал лучше выдели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Таблицы с цифровыми данными</w:t>
      </w:r>
      <w:r>
        <w:rPr>
          <w:sz w:val="28"/>
          <w:szCs w:val="28"/>
        </w:rPr>
        <w:t xml:space="preserve"> плохо воспринимаются со слайдов, в этом случае цифровой материал, по возможности, лучше </w:t>
      </w:r>
      <w:r>
        <w:rPr>
          <w:bCs/>
          <w:sz w:val="28"/>
          <w:szCs w:val="28"/>
        </w:rPr>
        <w:t>представить в виде графиков и диаграм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е следует излишне увлекаться мультимедийными эффектами анимации. </w:t>
      </w:r>
      <w:r>
        <w:rPr>
          <w:bCs/>
          <w:sz w:val="28"/>
          <w:szCs w:val="28"/>
        </w:rPr>
        <w:t xml:space="preserve">Особенно нежелательны </w:t>
      </w:r>
      <w:r>
        <w:rPr>
          <w:sz w:val="28"/>
          <w:szCs w:val="28"/>
        </w:rPr>
        <w:t xml:space="preserve">такие эффекты как </w:t>
      </w:r>
      <w:r>
        <w:rPr>
          <w:bCs/>
          <w:sz w:val="28"/>
          <w:szCs w:val="28"/>
        </w:rPr>
        <w:t>вылет, вращение, волна, побуквенное появление текста</w:t>
      </w:r>
      <w:r>
        <w:rPr>
          <w:sz w:val="28"/>
          <w:szCs w:val="28"/>
        </w:rPr>
        <w:t xml:space="preserve"> и т.д. </w:t>
      </w:r>
      <w:r>
        <w:rPr>
          <w:bCs/>
          <w:sz w:val="28"/>
          <w:szCs w:val="28"/>
        </w:rPr>
        <w:t>Оптимальная настрой</w:t>
        <w:softHyphen/>
        <w:t>ка эффектов анимации</w:t>
      </w:r>
      <w:r>
        <w:rPr>
          <w:sz w:val="28"/>
          <w:szCs w:val="28"/>
        </w:rPr>
        <w:t xml:space="preserve"> – появление, в первую очередь, заго</w:t>
        <w:softHyphen/>
        <w:t>ловка слайда, а затем — текста по абзацам. При этом если несколько слайдов имеют одинаковое название, то заголовок слайда должен по</w:t>
        <w:softHyphen/>
        <w:t>стоянно оставаться на экра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изуальное восприятие слайда презентации занимает от 2 до 5 секунд, в то время как продолжительность некоторых видов анимации может превышать 20 секунд. Поэтому </w:t>
      </w:r>
      <w:r>
        <w:rPr>
          <w:bCs/>
          <w:sz w:val="28"/>
          <w:szCs w:val="28"/>
        </w:rPr>
        <w:t>настройка анимации, при которой происходит появление текста по буквам или словам нежелатель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хи лучше декламировать, чем записать на слайде презентации, зато небольшой эпиграф или изречение очень хорошо впишутся в презентац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Чтобы обеспечить хорошую читаемость презентации необходимо подобрать </w:t>
      </w:r>
      <w:r>
        <w:rPr>
          <w:bCs/>
          <w:sz w:val="28"/>
          <w:szCs w:val="28"/>
        </w:rPr>
        <w:t>темный цвет фона и светлый цвет шрифта</w:t>
      </w:r>
      <w:r>
        <w:rPr>
          <w:sz w:val="28"/>
          <w:szCs w:val="28"/>
        </w:rPr>
        <w:t>. Нельзя также выбирать фон, который содержит активный рисун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уковое сопровождение используется только по необходимости, поскольку даже тихая фоновая музыка создает излишний шум и мешает восприятию содерж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>Режим просмотра</w:t>
      </w:r>
      <w:r>
        <w:rPr>
          <w:sz w:val="28"/>
          <w:szCs w:val="28"/>
        </w:rPr>
        <w:t xml:space="preserve"> презентации лучше установить </w:t>
      </w:r>
      <w:r>
        <w:rPr>
          <w:bCs/>
          <w:sz w:val="28"/>
          <w:szCs w:val="28"/>
        </w:rPr>
        <w:t>«по щелчку мыши»</w:t>
      </w:r>
      <w:r>
        <w:rPr>
          <w:sz w:val="28"/>
          <w:szCs w:val="28"/>
        </w:rPr>
        <w:t>. Тогда вы сможете контролировать соответствие содержимого слайда тексту выступ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Желательно </w:t>
      </w:r>
      <w:r>
        <w:rPr>
          <w:bCs/>
          <w:sz w:val="28"/>
          <w:szCs w:val="28"/>
        </w:rPr>
        <w:t>подготовить к каждому слайду заметки</w:t>
      </w:r>
      <w:r>
        <w:rPr>
          <w:sz w:val="28"/>
          <w:szCs w:val="28"/>
        </w:rPr>
        <w:t xml:space="preserve"> по докладу </w:t>
      </w:r>
      <w:r>
        <w:rPr>
          <w:iCs/>
          <w:sz w:val="28"/>
          <w:szCs w:val="28"/>
        </w:rPr>
        <w:t>(Вид — страницы заметок).</w:t>
      </w:r>
      <w:r>
        <w:rPr>
          <w:sz w:val="28"/>
          <w:szCs w:val="28"/>
        </w:rPr>
        <w:t xml:space="preserve"> Затем распечатать их </w:t>
      </w:r>
      <w:r>
        <w:rPr>
          <w:iCs/>
          <w:sz w:val="28"/>
          <w:szCs w:val="28"/>
        </w:rPr>
        <w:t xml:space="preserve">(Печать — печатать заметки) </w:t>
      </w:r>
      <w:r>
        <w:rPr>
          <w:sz w:val="28"/>
          <w:szCs w:val="28"/>
        </w:rPr>
        <w:t>и использовать при под</w:t>
        <w:softHyphen/>
        <w:t>готовке или на самой презентации. Можно распечатать некото</w:t>
        <w:softHyphen/>
        <w:t>рые ключевые слайды в качестве раздаточн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Необходимо обязательно соблюдать </w:t>
      </w:r>
      <w:r>
        <w:rPr>
          <w:bCs/>
          <w:sz w:val="28"/>
          <w:szCs w:val="28"/>
        </w:rPr>
        <w:t>единый стиль оформления</w:t>
      </w:r>
      <w:r>
        <w:rPr>
          <w:sz w:val="28"/>
          <w:szCs w:val="28"/>
        </w:rPr>
        <w:t xml:space="preserve"> презентации и </w:t>
      </w:r>
      <w:r>
        <w:rPr>
          <w:bCs/>
          <w:sz w:val="28"/>
          <w:szCs w:val="28"/>
        </w:rPr>
        <w:t>обратить внимание на стилистическую грамотность</w:t>
      </w:r>
      <w:r>
        <w:rPr>
          <w:sz w:val="28"/>
          <w:szCs w:val="28"/>
        </w:rPr>
        <w:t xml:space="preserve"> (отсутствие орфографических и пунктуационных ошиб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bCs/>
          <w:sz w:val="28"/>
          <w:szCs w:val="28"/>
        </w:rPr>
        <w:t>Пронумеруйте слайды</w:t>
      </w:r>
      <w:r>
        <w:rPr>
          <w:sz w:val="28"/>
          <w:szCs w:val="28"/>
        </w:rPr>
        <w:t>. Это позволит быстро обращаться к конкретному слайду в случае необходимост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дний слайд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конец презентации желательно поместить титульный слайд, что позволит   вести дискуссию не на фоне черного экрана или текста «Спасибо за внимание!», а, находясь еще под впечатлением услышанного, оставаться «в тем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ПИСОК РЕКОМЕНДУЕМ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Основные источники: </w:t>
      </w:r>
      <w:r>
        <w:rPr>
          <w:bCs/>
          <w:sz w:val="28"/>
          <w:szCs w:val="28"/>
        </w:rPr>
        <w:t>Е.А.Кирсанов. Материаловедение (Дизайн костюма) - НИЦ-Инфра-М,2013-39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Ю.Петров. Товары для строительства, отделки и оборудования помещений.- М.Издательско-торговая корпорация «Дашков и К»,2013.-29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.И.Коротеева. Основы художественного конструирования. - М.НИЦ ИНФА-М.,2013-30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.А.Савостицкий, Э.К.Амирова. Материаловедение швейного производства. – М.: Академия, 2008 -  24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5. Л.В.Орленко, Н.И.Гаврилова. Конфекционирование материалов для одежды. – М.: ФОРУМ: ИНФРА-М, 2006. –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6. В.И.Стельмашенко, Т.В.Розаренова. Материалы для одежды и их конфекционирование. – М.: Издательский центр «Академия», 2010. – 3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7.Н.Г.Бессонова, Б.А.Бузов. Материалы для отделки одежды. – М. Форум-Инфра-М, 2015-13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8. В.Я.Иванова. Материаловедение изделий из кожи. – М.Альфа-М.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Журнал «Текстильная промышленнос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Журнал «Швейная промышленност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Журнал «Атель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Журнал «Диз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5.Белов В.В., Петропавловская В.Б. Лабораторные определения свойств строительных материалов: Учебное пособие. – М.: Изд-во АСВ, 2004. –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6.Горчаков Г.И., Баженов Ю.М. Строительные материалы: Учебник. – М.: Стройиздат, 1986. – 6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7.Козлов В.В. Сухие строительные смеси: Учебное пособие. – М.: Изд-во АСВ, 2000. – 9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8.Максимов С.В., Комохов П.Г., Зверев В.Б. Материалы для конструирования защитных покрытий: Учебное пособие. – М.: Изд-во АСВ, 2000. – 18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9.Рыбьев И.А. Строительное материаловедение: Учебное пособие. – М.: Высшая шк., 2002. – 70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Строительные материалы: Учебник / Под общей ред. В.Г. Микульского. – М.: Изд-во АСВ, 2000. – 536 с.</w:t>
      </w:r>
    </w:p>
    <w:p>
      <w:pPr>
        <w:pStyle w:val="Normal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нтернет-ресурсы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1.abc.vvsu.ru›Books/arhit_diz_materialoved/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besplatnie-uchebniki.org›read/416/…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edu-all.ru›pages/specall.asp…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for-stydents.ru›…materialovedenie.html </w:t>
      </w:r>
    </w:p>
    <w:p>
      <w:pPr>
        <w:pStyle w:val="Normal"/>
        <w:spacing w:lineRule="auto" w:line="2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archi-korovin.ucoz.ru›load/knigi…materialovedenie…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revolu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lb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›Строительство и архитектура›00270426_0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  <w:lang w:val="en-US"/>
        </w:rPr>
        <w:t xml:space="preserve">7. portal-student.ru›Lstmat1-1.php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9:00Z</dcterms:created>
  <dc:creator>Admin</dc:creator>
  <dc:description/>
  <cp:keywords/>
  <dc:language>en-US</dc:language>
  <cp:lastModifiedBy>USER</cp:lastModifiedBy>
  <dcterms:modified xsi:type="dcterms:W3CDTF">2022-09-23T05:42:00Z</dcterms:modified>
  <cp:revision>21</cp:revision>
  <dc:subject/>
  <dc:title>бюджетное образовательное учреждение </dc:title>
</cp:coreProperties>
</file>