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ind w:left="57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1 № 528</w:t>
      </w:r>
    </w:p>
    <w:p>
      <w:pPr>
        <w:pStyle w:val="Normal"/>
        <w:shd w:fill="FFFFFF" w:val="clear"/>
        <w:spacing w:lineRule="auto" w:line="360"/>
        <w:ind w:firstLine="581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1.08.2022 № 580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 организации самостоятельно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неаудитор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П.01 Материаловедение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4.02.01      Дизайн (по отраслям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28"/>
          <w:szCs w:val="28"/>
        </w:rPr>
        <w:t xml:space="preserve">Методические рекомендации составлены в соответствии с ФГОС СПО для специальностей </w:t>
      </w:r>
      <w:r>
        <w:rPr>
          <w:sz w:val="28"/>
          <w:szCs w:val="28"/>
        </w:rPr>
        <w:t xml:space="preserve">гуманитарного профиля </w:t>
      </w:r>
      <w:r>
        <w:rPr>
          <w:color w:val="000000"/>
          <w:sz w:val="28"/>
          <w:szCs w:val="28"/>
        </w:rPr>
        <w:t xml:space="preserve">и рабочей программой по учебному предмету </w:t>
      </w:r>
      <w:r>
        <w:rPr>
          <w:sz w:val="28"/>
          <w:szCs w:val="28"/>
        </w:rPr>
        <w:t>ОП.01 Материаловед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Организация-разработчик</w:t>
      </w:r>
      <w:r>
        <w:rPr>
          <w:color w:val="000000"/>
          <w:sz w:val="28"/>
          <w:szCs w:val="28"/>
        </w:rPr>
        <w:t>: БПОУ ВО «Вологодский колледж технологии и дизайна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keepNext w:val="true"/>
        <w:keepLines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uppressAutoHyphens w:val="true"/>
        <w:rPr/>
      </w:pPr>
      <w:r>
        <w:rPr>
          <w:sz w:val="28"/>
          <w:szCs w:val="28"/>
        </w:rPr>
        <w:t xml:space="preserve">Тушина Татьяна Юрьевна, преподаватель      </w:t>
      </w:r>
    </w:p>
    <w:p>
      <w:pPr>
        <w:pStyle w:val="Normal"/>
        <w:keepNext w:val="true"/>
        <w:keepLines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uppressAutoHyphens w:val="true"/>
        <w:rPr/>
      </w:pPr>
      <w:r>
        <w:rPr>
          <w:sz w:val="28"/>
          <w:szCs w:val="28"/>
        </w:rPr>
        <w:t xml:space="preserve">БПОУ ВО «Вологодский колледж технологии и дизайна»  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 xml:space="preserve">ротокол № 1 от 30.08.2021г.  </w:t>
      </w:r>
      <w:r>
        <w:rPr>
          <w:color w:val="000000"/>
          <w:sz w:val="28"/>
          <w:szCs w:val="28"/>
        </w:rPr>
        <w:t>протокол № 1 от 31.08.2022 г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самостоятельной работы студентов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составляет 50% от общей трудоемкости дисциплины и является важным компонентом образовательного процесса, формирующим личность студента, его мировоззрение и культуру профессиональной деятельности, способствует развитию способности к самообучению и постоянному повышения своего профессионального уровн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самостоятельной работы: </w:t>
      </w:r>
      <w:r>
        <w:rPr>
          <w:sz w:val="28"/>
          <w:szCs w:val="28"/>
        </w:rPr>
        <w:t xml:space="preserve"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самостоятельной работ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ОП 01Материаловедение состоит из двух частей - теоретической и практической. Теоретическая часть обеспечивает знакомство студентов с основами материаловедения, а также видами материалов их свойствами и применением, и технологиями принятия решения в процессе выполнения заданий. Практическая часть курса направлена на реализацию воплощения дизайнерских проектов в части выбора материалов, отвечающих определенным эксплуатационным, прочностным и эстетическим требования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аждой темы следует начинать с изучения материалов лекции преподавателя и литературы по теме лекции. Далее следует изучить вопросы, оставленные для самостоятельной работы студента. Ответы на контрольные вопросы к каждой теме позволят студентам систематизировать и закрепить изученный теоретический материал. Выполнение заданий даст возможность применить на практике теоретический материал, выявить степень усвоения материала, а также вопросы, на которые следует обратить особое внимание. Практические занятия курса ориентированы на активные обучающие фор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самостоятельной работы имеет профессионально-ориентированный характер и непосредственную связь рассматриваемых вопросов с будущей профессиональной деятельностью выпускника. Тематическая направленность должна инициировать активную творческую работу студ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Критериями оценки результа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ой внеаудиторной работы</w:t>
      </w:r>
      <w:r>
        <w:rPr>
          <w:sz w:val="28"/>
          <w:szCs w:val="28"/>
        </w:rPr>
        <w:t xml:space="preserve"> студент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формированость обще учеб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териала в соответствии с требованиями. 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Style w:val="FontStyle29"/>
          <w:caps/>
          <w:sz w:val="24"/>
          <w:szCs w:val="24"/>
        </w:rPr>
        <w:t>КРАТКИЙ ТЕМАТИЧЕСКИЙ ПЛАН</w:t>
      </w:r>
    </w:p>
    <w:p>
      <w:pPr>
        <w:pStyle w:val="Normal"/>
        <w:spacing w:lineRule="auto" w:line="276"/>
        <w:ind w:left="720" w:hanging="0"/>
        <w:rPr>
          <w:rStyle w:val="FontStyle29"/>
          <w:cap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350"/>
        <w:gridCol w:w="171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о рабочей программ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ых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 </w:t>
            </w:r>
            <w:r>
              <w:rPr>
                <w:bCs/>
                <w:iCs/>
                <w:sz w:val="28"/>
                <w:szCs w:val="28"/>
              </w:rPr>
              <w:t>Классификация, разновидности и оценка качества материалов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 xml:space="preserve">выполнение домашних задани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общение по теме «</w:t>
            </w:r>
            <w:r>
              <w:rPr>
                <w:sz w:val="28"/>
                <w:szCs w:val="28"/>
              </w:rPr>
              <w:t>Последние достижения в области декоративных материал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«Характеристики структуры материалов», «Форма, цве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еферат «</w:t>
            </w:r>
            <w:r>
              <w:rPr>
                <w:sz w:val="28"/>
                <w:szCs w:val="28"/>
              </w:rPr>
              <w:t>Стандартизация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2. Текстильны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, обзор литературных источни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я по теме «Новые виды текстиль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3.Древес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зентации по темам «Паркет», «Наружная отделка древеси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Подготовить эссе «Лиственные породы», «Хвойные породы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4. Природные и камен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зентации по темам «Малахит», «Яшма, лазурит, Родонит», «Фактура природного камня», «Изверженные пород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5. Керам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керамических материалов, представленных в торговых предприятиях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Керамические материалы в русской архитектуре», «Изразцы», «Изделия для внутренней облицовки», «Наружная облицов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Тема 6. Материалы из стеклянных и других минеральных расплав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Мини-сочинение «Смальт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и по темам «Витраж», «Стеклянные бло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7. Материалы на основе полимер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сочинение «Отделка пластмасс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Линолеум», «Ковровые материал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изделий из полимер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8. Теплоизоляционные и акуст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 по теме «Декоративно-акустические плит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 «Новые виды теплоизоляцион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9. Лакокрасочные и оклеечные материал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Собрать альбом образцов обое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по теме «Биту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ини-сочинение «Спиртовые лаки», «Масляно-спиртовые лаки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0. Металлы применяемые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Анализ ассортимента изделий из металлов в магазинах города для внутренней отдел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я на тему «Художественная ковка метал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11. Минеральные вяжущие и материалы на их основ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зентация на тему «Получение бето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иёмы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аксимально возможного усвоения материала и с учётом индивидуальных особенностей студентов, можно выделить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сты 1 уров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 выбора 1 или нескольких правильных ответов на вопросы из ниже предложенны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качества усвоения знаний и применения знаний на практике: выбрать один из перечисленных способов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оотнесение: найдите общее и различия в   изучаемых объекта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рефлексии: установите соответств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ы 2 уровн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одстановку: эти задания требуют выбора и дополнения фраз, формул, графических изображений, схем и т.д. предложенными недостающими или составля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 пропущенным сло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екстовые слова и фразы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на конструирование ответа: заполнение таблицы, изображение схемы, графика, написание формулы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решение конкретной ситу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образовательной организаци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препода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езно </w:t>
      </w:r>
      <w:r>
        <w:rPr>
          <w:bCs/>
          <w:sz w:val="28"/>
          <w:szCs w:val="28"/>
        </w:rPr>
        <w:t>использовать шаблоны оформления</w:t>
      </w:r>
      <w:r>
        <w:rPr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айды</w:t>
      </w:r>
      <w:r>
        <w:rPr>
          <w:sz w:val="28"/>
          <w:szCs w:val="28"/>
        </w:rPr>
        <w:t xml:space="preserve"> желательно </w:t>
      </w:r>
      <w:r>
        <w:rPr>
          <w:bCs/>
          <w:sz w:val="28"/>
          <w:szCs w:val="28"/>
        </w:rPr>
        <w:t>не перегружать текстом</w:t>
      </w:r>
      <w:r>
        <w:rPr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Таблицы с цифровыми данными</w:t>
      </w:r>
      <w:r>
        <w:rPr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</w:rPr>
        <w:t>представить в виде графиков и диа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</w:rPr>
        <w:t xml:space="preserve">Особенно нежелательны </w:t>
      </w:r>
      <w:r>
        <w:rPr>
          <w:sz w:val="28"/>
          <w:szCs w:val="28"/>
        </w:rPr>
        <w:t xml:space="preserve">такие эффекты как </w:t>
      </w:r>
      <w:r>
        <w:rPr>
          <w:bCs/>
          <w:sz w:val="28"/>
          <w:szCs w:val="28"/>
        </w:rPr>
        <w:t>вылет, вращение, волна, побуквенное появление текста</w:t>
      </w:r>
      <w:r>
        <w:rPr>
          <w:sz w:val="28"/>
          <w:szCs w:val="28"/>
        </w:rPr>
        <w:t xml:space="preserve"> и т.д. </w:t>
      </w:r>
      <w:r>
        <w:rPr>
          <w:bCs/>
          <w:sz w:val="28"/>
          <w:szCs w:val="28"/>
        </w:rPr>
        <w:t>Оптимальная настрой</w:t>
        <w:softHyphen/>
        <w:t>ка эффектов анимации</w:t>
      </w:r>
      <w:r>
        <w:rPr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</w:rPr>
        <w:t>темный цвет фона и светлый цвет шрифта</w:t>
      </w:r>
      <w:r>
        <w:rPr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Режим просмотра</w:t>
      </w:r>
      <w:r>
        <w:rPr>
          <w:sz w:val="28"/>
          <w:szCs w:val="28"/>
        </w:rPr>
        <w:t xml:space="preserve"> презентации лучше установить </w:t>
      </w:r>
      <w:r>
        <w:rPr>
          <w:bCs/>
          <w:sz w:val="28"/>
          <w:szCs w:val="28"/>
        </w:rPr>
        <w:t>«по щелчку мыши»</w:t>
      </w:r>
      <w:r>
        <w:rPr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Желательно </w:t>
      </w:r>
      <w:r>
        <w:rPr>
          <w:bCs/>
          <w:sz w:val="28"/>
          <w:szCs w:val="28"/>
        </w:rPr>
        <w:t>подготовить к каждому слайду заметки</w:t>
      </w:r>
      <w:r>
        <w:rPr>
          <w:sz w:val="28"/>
          <w:szCs w:val="28"/>
        </w:rPr>
        <w:t xml:space="preserve"> по докладу </w:t>
      </w:r>
      <w:r>
        <w:rPr>
          <w:iCs/>
          <w:sz w:val="28"/>
          <w:szCs w:val="28"/>
        </w:rPr>
        <w:t>(Вид — страницы заметок).</w:t>
      </w:r>
      <w:r>
        <w:rPr>
          <w:sz w:val="28"/>
          <w:szCs w:val="28"/>
        </w:rPr>
        <w:t xml:space="preserve"> Затем распечатать их </w:t>
      </w:r>
      <w:r>
        <w:rPr>
          <w:iCs/>
          <w:sz w:val="28"/>
          <w:szCs w:val="28"/>
        </w:rPr>
        <w:t xml:space="preserve">(Печать — печатать заметки) </w:t>
      </w:r>
      <w:r>
        <w:rPr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еобходимо обязательно соблюдать </w:t>
      </w:r>
      <w:r>
        <w:rPr>
          <w:bCs/>
          <w:sz w:val="28"/>
          <w:szCs w:val="28"/>
        </w:rPr>
        <w:t>единый стиль оформления</w:t>
      </w:r>
      <w:r>
        <w:rPr>
          <w:sz w:val="28"/>
          <w:szCs w:val="28"/>
        </w:rPr>
        <w:t xml:space="preserve"> презентации и </w:t>
      </w:r>
      <w:r>
        <w:rPr>
          <w:bCs/>
          <w:sz w:val="28"/>
          <w:szCs w:val="28"/>
        </w:rPr>
        <w:t>обратить внимание на стилистическую грамотность</w:t>
      </w:r>
      <w:r>
        <w:rPr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Пронумеруйте слайды</w:t>
      </w:r>
      <w:r>
        <w:rPr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  <w:r>
        <w:rPr>
          <w:bCs/>
          <w:sz w:val="28"/>
          <w:szCs w:val="28"/>
        </w:rPr>
        <w:t>Е.А.Кирсанов. Материаловедение (Дизайн костюма) - НИЦ-Инфра-М,2013-3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Ю.Петров. Товары для строительства, отделки и оборудования помещений.- М.Издательско-торговая корпорация «Дашков и К»,2013.-29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И.Коротеева. Основы художественного конструирования. - М.НИЦ ИНФА-М.,2013-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.А.Савостицкий, Э.К.Амирова. Материаловедение швейного производства. – М.: Академия, 2008 - 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Л.В.Орленко, Н.И.Гаврилова. Конфекционирование материалов для одежды. – М.: ФОРУМ: ИНФРА-М, 2006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В.И.Стельмашенко, Т.В.Розаренова. Материалы для одежды и их конфекционирование. – М.: Издательский центр «Академия», 2010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Н.Г.Бессонова, Б.А.Бузов. Материалы для отделки одежды. – М. Форум-Инфра-М, 2015-13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 В.Я.Иванова. Материаловедение изделий из кожи. – М.Альфа-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Журнал «Текстиль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Журнал «Швей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урнал «Атель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Журнал «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Белов В.В., Петропавловская В.Б. Лабораторные определения свойств строительных материалов: Учебное пособие. – М.: Изд-во АСВ, 2004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Горчаков Г.И., Баженов Ю.М. Строительные материалы: Учебник. – М.: Стройиздат, 1986. – 6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Козлов В.В. Сухие строительные смеси: Учебное пособие. – М.: Изд-во АСВ, 2000. –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Максимов С.В., Комохов П.Г., Зверев В.Б. Материалы для конструирования защитных покрытий: Учебное пособие. – М.: Изд-во АСВ, 2000. – 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Рыбьев И.А. Строительное материаловедение: Учебное пособие. – М.: Высшая шк., 2002. – 70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Строительные материалы: Учебник / Под общей ред. В.Г. Микульского. – М.: Изд-во АСВ, 2000. – 536 с.</w:t>
      </w:r>
    </w:p>
    <w:p>
      <w:pPr>
        <w:pStyle w:val="Normal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.abc.vvsu.ru›Books/arhit_diz_materialoved/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besplatnie-uchebniki.org›read/416/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edu-all.ru›pages/specall.asp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for-stydents.ru›…materialovedenie.html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archi-korovin.ucoz.ru›load/knigi…materialovedenie…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revolu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b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›Строительство и архитектура›00270426_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en-US"/>
        </w:rPr>
        <w:t xml:space="preserve">7. portal-student.ru›Lstmat1-1.php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9:00Z</dcterms:created>
  <dc:creator>Admin</dc:creator>
  <dc:description/>
  <cp:keywords/>
  <dc:language>en-US</dc:language>
  <cp:lastModifiedBy>USER</cp:lastModifiedBy>
  <dcterms:modified xsi:type="dcterms:W3CDTF">2022-09-23T07:07:00Z</dcterms:modified>
  <cp:revision>21</cp:revision>
  <dc:subject/>
  <dc:title>бюджетное образовательное учреждение </dc:title>
</cp:coreProperties>
</file>