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1"/>
        <w:shd w:fill="FFFFFF" w:val="clear"/>
        <w:spacing w:before="0" w:after="0"/>
        <w:ind w:firstLine="708"/>
        <w:jc w:val="right"/>
        <w:rPr>
          <w:rStyle w:val="S1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1"/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0 № 270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ыполнению 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КОНТРОЛЬ ЗА ИЗГОТОВЛЕНИЕМ ИЗДЕЛИЙ В ПРОИЗВОД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СООТВЕТСТВИЯ ИХ АВТОРСКОМУ ОБРАЗЦУ</w:t>
      </w:r>
    </w:p>
    <w:p>
      <w:pPr>
        <w:pStyle w:val="P7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P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02.01 Дизайн (по отраслям)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P9"/>
        <w:shd w:fill="FFFFFF" w:val="clear"/>
        <w:spacing w:before="0" w:after="0"/>
        <w:ind w:left="2127" w:hanging="21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составлены в соответствии с ФГОС СПО по специальности 54.02.01 Дизайн (по отраслям) и рабочей программой ПМ.03 Контроль за изготовлением изделий в производстве в части соответствия их авторскому образцу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P9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P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ушина Т.Ю.</w:t>
      </w:r>
      <w:r>
        <w:rPr>
          <w:i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виг Е.О. преподаватель БПОУ ВО «Вологодский колледж технологии и дизайна»</w:t>
      </w:r>
    </w:p>
    <w:p>
      <w:pPr>
        <w:pStyle w:val="P9"/>
        <w:shd w:fill="FFFFFF" w:val="clear"/>
        <w:spacing w:before="0" w:after="0"/>
        <w:ind w:left="426" w:hanging="21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0, протокол № 1 от 30.08.2021г. протокол № 1 от 31.08.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 w:val="clear"/>
        <w:spacing w:before="0" w:after="0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>
          <w:rStyle w:val="S8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ind w:firstLine="708"/>
        <w:jc w:val="center"/>
        <w:rPr>
          <w:rStyle w:val="S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выполнению самостоятель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М.03 Контроль за изготовлением изделий в производстве в части соответствия их авторскому образц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предназначены для обучающихся по специальности 54.02.01 Дизайн (по отрасл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стоятельная работа обучающихся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Style w:val="S2"/>
          <w:rFonts w:cs="Times New Roman" w:ascii="Times New Roman" w:hAnsi="Times New Roman"/>
          <w:b/>
          <w:color w:val="000000"/>
          <w:sz w:val="28"/>
          <w:szCs w:val="28"/>
        </w:rPr>
        <w:t xml:space="preserve">Целью </w:t>
      </w:r>
      <w:r>
        <w:rPr>
          <w:rStyle w:val="S2"/>
          <w:rFonts w:cs="Times New Roman" w:ascii="Times New Roman" w:hAnsi="Times New Roman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5"/>
        </w:numPr>
        <w:shd w:fill="FFFFFF" w:val="clear"/>
        <w:spacing w:before="0" w:after="0"/>
        <w:ind w:left="720" w:firstLine="709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P12"/>
        <w:shd w:fill="FFFFFF" w:val="clear"/>
        <w:spacing w:before="0" w:after="0"/>
        <w:ind w:left="1429" w:hanging="0"/>
        <w:jc w:val="both"/>
        <w:rPr>
          <w:rStyle w:val="S2"/>
          <w:sz w:val="28"/>
          <w:szCs w:val="28"/>
        </w:rPr>
      </w:pPr>
      <w:r>
        <w:rPr/>
      </w:r>
    </w:p>
    <w:p>
      <w:pPr>
        <w:pStyle w:val="P17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Для организации самостоятельной работы необходимы следующие </w:t>
      </w:r>
      <w:r>
        <w:rPr>
          <w:rStyle w:val="S2"/>
          <w:b/>
          <w:color w:val="000000"/>
          <w:sz w:val="28"/>
          <w:szCs w:val="28"/>
        </w:rPr>
        <w:t>усло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обучающихся к самостоятельному труд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обучающих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1418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 w:val="clear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b/>
          <w:color w:val="000000"/>
          <w:sz w:val="28"/>
          <w:szCs w:val="28"/>
        </w:rPr>
        <w:t>Формы</w:t>
      </w:r>
      <w:r>
        <w:rPr>
          <w:rStyle w:val="S2"/>
          <w:color w:val="000000"/>
          <w:sz w:val="28"/>
          <w:szCs w:val="28"/>
        </w:rPr>
        <w:t xml:space="preserve"> самостоятельной работы обучающихся определяются содержанием </w:t>
      </w:r>
      <w:r>
        <w:rPr>
          <w:rStyle w:val="S2"/>
          <w:sz w:val="28"/>
          <w:szCs w:val="28"/>
        </w:rPr>
        <w:t xml:space="preserve">профессионального модуля </w:t>
      </w:r>
      <w:r>
        <w:rPr>
          <w:sz w:val="28"/>
          <w:szCs w:val="28"/>
        </w:rPr>
        <w:t>ПМ03 Контроль за изготовлением изделий в производстве в части соответствия их авторскому образцу</w:t>
      </w:r>
      <w:r>
        <w:rPr>
          <w:rStyle w:val="S2"/>
          <w:color w:val="000000"/>
          <w:sz w:val="28"/>
          <w:szCs w:val="28"/>
        </w:rPr>
        <w:t xml:space="preserve">, степенью их подготовленности. Преподаватель самостоятельно подбирает виды самостоятельной работы в соответствии со спецификой профессионального модуля, вырабатывает критерии оценки. </w:t>
      </w:r>
    </w:p>
    <w:p>
      <w:pPr>
        <w:pStyle w:val="P15"/>
        <w:shd w:fill="FFFFFF" w:val="clear"/>
        <w:spacing w:before="0" w:after="0"/>
        <w:ind w:firstLine="709"/>
        <w:jc w:val="both"/>
        <w:rPr>
          <w:rStyle w:val="S2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В ходе освоения учебной дисциплины обучающиеся должн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>Самостоятельное прочтение, просмотр, конспектирование учебной литературы, прослушивание лекций, аудио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/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jc w:val="both"/>
        <w:rPr>
          <w:rStyle w:val="S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ой </w:t>
      </w:r>
      <w:r>
        <w:rPr>
          <w:sz w:val="28"/>
          <w:szCs w:val="28"/>
        </w:rPr>
        <w:t>ПМ.03 Контроль за изготовлением изделий в производстве в части соответствия их авторскому образцу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 выполнение самостоятельной работы, направленной на формирование:</w:t>
      </w:r>
    </w:p>
    <w:p>
      <w:pPr>
        <w:pStyle w:val="Style25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ого опыта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21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я метрологической экспертизы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ind w:left="426" w:firstLine="283"/>
        <w:jc w:val="both"/>
        <w:rPr/>
      </w:pPr>
      <w:r>
        <w:rPr>
          <w:b/>
          <w:sz w:val="28"/>
          <w:szCs w:val="28"/>
        </w:rPr>
        <w:t xml:space="preserve">умения: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ть и применять методики выполнения измерений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ирать средства измерений для контроля и испытания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и анализировать нормативные документы на средства измерений при контроле качества и испытаниях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подготавливать документы для проведения подтверждения соответствия средств измерений</w:t>
      </w:r>
      <w:r>
        <w:rPr>
          <w:sz w:val="28"/>
        </w:rPr>
        <w:t>;</w:t>
      </w:r>
    </w:p>
    <w:p>
      <w:pPr>
        <w:pStyle w:val="Style25"/>
        <w:widowControl/>
        <w:tabs>
          <w:tab w:val="clear" w:pos="708"/>
          <w:tab w:val="left" w:pos="426" w:leader="none"/>
        </w:tabs>
        <w:spacing w:lineRule="auto" w:line="240"/>
        <w:ind w:left="426" w:firstLine="283"/>
        <w:jc w:val="both"/>
        <w:rPr/>
      </w:pPr>
      <w:r>
        <w:rPr>
          <w:b/>
          <w:sz w:val="28"/>
          <w:szCs w:val="28"/>
        </w:rPr>
        <w:t>знаний:</w:t>
      </w:r>
      <w:r>
        <w:rPr>
          <w:b/>
        </w:rPr>
        <w:t xml:space="preserve"> 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метрологического обеспечения на основных этапах жизненного цикла продук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метрологической экспертизы технической документации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ы выбора средств измерения и метрологического обеспечения технологического процесса изготовления продукции в целом и по его отдельным этапам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426" w:leader="none"/>
        </w:tabs>
        <w:ind w:left="426" w:right="34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аттестации и проверки средств измерения и испытательного оборудования по государственным стандарт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освоения профессионального модуля обучающийся должен овладеть:</w:t>
      </w:r>
    </w:p>
    <w:p>
      <w:pPr>
        <w:pStyle w:val="Style16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8"/>
        </w:rPr>
      </w:pPr>
      <w:bookmarkStart w:id="0" w:name="sub_513"/>
      <w:bookmarkEnd w:id="0"/>
      <w:r>
        <w:rPr>
          <w:rFonts w:cs="Times New Roman" w:ascii="Times New Roman" w:hAnsi="Times New Roman"/>
          <w:sz w:val="28"/>
        </w:rPr>
        <w:t>ПК 2.1. Разрабатывать технологическую карту изготовления изделия;</w:t>
      </w:r>
    </w:p>
    <w:p>
      <w:pPr>
        <w:pStyle w:val="2"/>
        <w:widowControl w:val="false"/>
        <w:ind w:left="357" w:hanging="0"/>
        <w:rPr>
          <w:rFonts w:ascii="Times New Roman" w:hAnsi="Times New Roman" w:cs="Times New Roman"/>
          <w:sz w:val="28"/>
        </w:rPr>
      </w:pPr>
      <w:r>
        <w:rPr>
          <w:sz w:val="28"/>
        </w:rPr>
        <w:t>ПК 2.2. Выполнять технические чертежи;</w:t>
      </w:r>
    </w:p>
    <w:p>
      <w:pPr>
        <w:pStyle w:val="Style16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2.3. Выполнять экспериментальные образцы объекта дизайна  или его отдельные     элементы в макете или материале в соответствии с техническим заданием (описанием);</w:t>
      </w:r>
    </w:p>
    <w:p>
      <w:pPr>
        <w:pStyle w:val="2"/>
        <w:widowControl w:val="false"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sz w:val="28"/>
        </w:rPr>
        <w:t>ПК 2.4. Доводить опытные образцы промышленной продукции до соответствия технической документации;</w:t>
      </w:r>
    </w:p>
    <w:p>
      <w:pPr>
        <w:pStyle w:val="Style16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2.5. Разрабатывать эталон (макет в масштабе)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bookmarkStart w:id="1" w:name="sub_513"/>
      <w:bookmarkEnd w:id="1"/>
      <w:r>
        <w:rPr>
          <w:rFonts w:cs="Times New Roman" w:ascii="Times New Roman" w:hAnsi="Times New Roman"/>
          <w:sz w:val="28"/>
        </w:rPr>
        <w:t>ЛР 1 Осознающий себя гражданином и защитником великой страны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 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Р 18 Способный к самостоятельному решению вопросов жизнеустройства </w:t>
      </w:r>
    </w:p>
    <w:p>
      <w:pPr>
        <w:pStyle w:val="21"/>
        <w:ind w:left="0" w:right="34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9 Обладающий физической выносливостью в соответствии с требованиями профессиональных компетен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зультатов самостоятельной работы студентов по дисциплине проходит в устной или смеша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рм и методов контроля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Style w:val="FontStyle29"/>
          <w:bCs/>
          <w:caps/>
          <w:sz w:val="24"/>
          <w:szCs w:val="24"/>
        </w:rPr>
        <w:t>КРАТКИЙ ТЕМАТИЧЕСКИЙ ПЛА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10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 рабочей програм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х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1 Основы стандартизации, сертификации и метролог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Стандартизация и ее роль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спектировать основные положения «Закона о техническом регулировании (раздел Стандартизация)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2 Стандартизация в различных сфер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действующих нормативных станд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 теме «Действующие нормативные стандарты в Дизайне по отраслям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3. Международная стандартизац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международных организациях (кроме ИСО и МЭК) по стандартизации и ознакомление с их деятельностью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1.4. Организация работ по стандартизации в Российской 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по теме «Национальный орган по стандартизации в России. Финансирование ГСС». Ознакомление с действующими правовыми, законодательными и нормативными документами в области стандартизации и правилами построения, содержания и изложения стандартов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2.2 Стандартизация в системе технического контроля измер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, интернет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базе практического занятия выполнить анализ качества выполненной работ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2.3. Государственная система стандартизации и научно-технический прогресс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е по теме «Государственный контроль и надзор за соблюдением обязательных требований стандарто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 3.1. Сущность подтверждения качества проду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знакомление с процедурой сертификации и декларации продукции в различных сф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 «История развития сертификац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Правовые основы сертифика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в сети Интернет и других источниках информации о «Знаке качества», «Знаке соответствия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 Экономическое обоснование качества продукц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бщение по теме «Показатели экономической эффективности стандартизации»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3.02 Основы управления качеств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Характеристика систем менеджмента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ление словаря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оработка конспектов, учебной и специальной технической литератур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 Авторский надзор за качеством выпускаемой продук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на тем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вторское право», «Виды авторского надзора», «Права и обязанности специалиста, осуществляющего авторский надзор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3. Контроль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ть схему жизненного цикла продук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 на тему «Ответственность за качество продукции и выполняемых услуг», «Виды контроля качества продукции и услуг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 Предъявление претенз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терминов. Проработка конспектов, учебной и специальной литературы, подготовка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самостоятельн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пект по теме «Порядок оформления и вручения претензии по качеству продукци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одические рекомендации по подготовке к заданиям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 Как написать конспек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составленный конспект помогает усвоить материал. В конспекте кратко излагается основная сущность учебного материала, приводятся необходимые обоснования, табличные данные, схемы, эскизы, расчеты и т.п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боты по составлению конспе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е ознакомление с материалом изучаемой темы по тексту учебника, картам, дополнительной литера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ение главного в изучаемом материале, составление обычных кратких запис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к данному тексту опорных сигналов в виде отдельных слов, определённых знаков, графиков, рисун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мывание схематического способа кодирования знаний, использование различного шрифта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опорного консп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Рекомендации к содержанию и оформлению презент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на слайде должен содержать только ключевые фразы (слова), которые докладчик развивает и комментирует уст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ом слайде пишется не только название презентации, но и имена авторов (в ученическом случае – и руководителя проекта) и дата соз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слайд должен содержать краткое перечисление всех основных вопросов, которые будут рассмотрены в доклад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прямая цитата, которую комментирует или даже просто приводит докладчик (будь то эпиграф или цитаты по ходу доклада) размещается на отдельном слайде, обязательно с полной подписью автора (имя и фамилия, инициалы и фамилия, но ни в коем случае – одна фамилия, исключение – псевдонимы). Допустимый вариант – две небольшие цитаты на одну тему на одном слайде, но не больш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схемы и графики должны иметь названия, отражающие их содержание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здание презентаций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ентация не должна быть менее 10 слай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ез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ьзовать шаблоны офор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ай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латель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 перегружать текс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ы с цифровыми дан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ить в виде графиков и диа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обенно нежелатель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эффекты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лет, вращение, волна, побуквенное появление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тимальная настрой</w:t>
        <w:softHyphen/>
        <w:t>ка эффектов ани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ный цвет фона и светлый цвет шрифта</w:t>
      </w:r>
      <w:r>
        <w:rPr>
          <w:rFonts w:cs="Times New Roman" w:ascii="Times New Roman" w:hAnsi="Times New Roman"/>
          <w:color w:val="000000"/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жим просмот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и лучше устано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по щелчку мыши»</w:t>
      </w:r>
      <w:r>
        <w:rPr>
          <w:rFonts w:cs="Times New Roman" w:ascii="Times New Roman" w:hAnsi="Times New Roman"/>
          <w:color w:val="000000"/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тель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отовить к каждому слайду заме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оклад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Вид — страницы заметок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ем распечатать и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Печать — печатать заметки ) </w:t>
      </w:r>
      <w:r>
        <w:rPr>
          <w:rFonts w:cs="Times New Roman" w:ascii="Times New Roman" w:hAnsi="Times New Roman"/>
          <w:color w:val="000000"/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обязательно соблюд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ый стиль офор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ентации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тить внимание на стилистическую грамо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нумеруйте слайды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-14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ний слайд</w:t>
      </w:r>
      <w:r>
        <w:rPr>
          <w:rFonts w:cs="Times New Roman" w:ascii="Times New Roman" w:hAnsi="Times New Roman"/>
          <w:color w:val="000000"/>
          <w:sz w:val="28"/>
          <w:szCs w:val="28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подготовить доклад, сообщ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 – это устное выступление на заданную тему. Время доклада, как правило, составляет 5-10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докла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учиться убедительно и кратко излагать свои мысли  устной форме. (Эффективно продавать свой интеллектуальный продук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нести информацию до слушателя, установить контакт с аудиторией и получить обратную связ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и содержание докл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при подготовке доклада учитывать три его фазы: мотивацию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дение, побужд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ервой фазе доклада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ется использов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орические вопрос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ые местные собы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происше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аты, пословиц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2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жиданное   для слушателей начало докла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используется один из перечисленных приёмов. Главная цель фазы открытия (мотивации) – привлечь внимание слушателей к докладчику, поэтому длительность её минималь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дром хорошего доклада является информация. Она должна быть новой и понятной. Важно в процессе доклада не только сообщить информацию, но и убедить слушателей в правильности своей точки зрения. Для убежд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использова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себе кт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азательство кто? когда? где? сколько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берём пример с …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— это так же, как…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тья фаза доклада должна способствовать положительной реа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телей. В заключении могут быть использова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а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ел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вление о продолжении дискусс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ьба о предложениях по улучшению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ность за внимание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left="11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бота с учебником, дополнительной литератур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максимально возможного усвоения существуют следующие приёмы обработки информации учебник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пектировани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 Подготовка сообщений и реферат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 титульного листа должны быть выдержаны в тех же размерах, что и вся работа. Стандартно: левое пол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шриф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ив не используется.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апы (план) работы над реферато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йти книги и статьи по выбранной теме (не менее 5). Сделать список этой литерат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ставить план основной части рефе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Написать черновой вариант каждой глав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казать черновик педагог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писать рефера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Составить сообщение на 5-7 минут, не боле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критериев оценки самостоятельной рабо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своения студентом учебного материа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ированности общих и профессиональных компетенц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ёткость изложения материа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амостоятельности при выполнении самостоятельной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творческо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 новой проблемы в знаком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комбинирование известных способов деятельности в нов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 возможных путей решения данной пробле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ринципиально нового способа решения проблем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left="118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З РФ «О техническом регулировании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 стандартизаци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б обеспечении единства измерений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 защите прав потребител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З РФ «Об авторском праве и смежных правах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9001-2008. Система менеджмента качества. Треб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9004-2004. Система менеджмента качества. Руководящие указания по улучшению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Р ИСО 19011-2003 Руководящие указания по аудиту систем менеджмента качества и/или систем экологического менеджмен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ифиц, И. М. Стандартизация, метрология и подтверждение соответствия: учебник и практикум для среднего профессионального образования / И. М. Лифиц. — 13-е изд., перераб. и доп. — Москва: Издательство Юрайт, 2021. — 362 с. — (Профессиональное образование). — ISBN 978-5-534-08670- 6. — Текст: электронный // ЭБС Юрайт [сайт]. — URL: https://urait.ru/bcode/470077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_фессиональное образование). — ISBN 978-5-534-14893-0. — Текст: электронный // ЭБС Юрайт [сайт]. — URL: </w:t>
      </w:r>
      <w:hyperlink r:id="rId2">
        <w:r>
          <w:rPr>
            <w:rStyle w:val="InternetLink"/>
            <w:sz w:val="28"/>
            <w:szCs w:val="28"/>
          </w:rPr>
          <w:t>https://urait.ru/bcode/484937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 и сертификация: Учебное пособие / Герасимова Е.Б., Герасимов Б.И., - М.:Форум, НИЦ ИНФРА-М, 2022. 224 ст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 и сертификация: Учебное пособие/Дехтярь Г. М. - М.: ИНФРА-М, 2019. 154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, сертификация : учебник / И.П. Кошевая, А.А. Канке. — М. : ИД «ФОРУМ», 2019. 415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рология, стандартизация, сертификация, техническое регулирование и документоведение: Учебник / В.Ю. Шишмарев. —Ростов –на -Дону: Феникс, 2019. 429 стр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качеством: Учебник / Горбашко Е.А.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-е изд., перераб. и доп. — Москва : Издательство Юрайт, 2021.  352 стр.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качеством: Учебное пособие, А.Ю. Сизикин, Б.И. Герасимов, С.П. Спиридонов, Е.Б. Герасимова;  - М.: Форум: НИЦ ИНФРА-М, 2021. 304 стр.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34"/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04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iso.org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web-сайт Международной организации по стандартизации -[Электронный ресурс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ww.gost.ru web-сайт Федерального агентства по Техническому регулированию - [Электронный ресурс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sz w:val="28"/>
        </w:rPr>
        <w:t>Электронные изд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шко, Е. А. Управление качеством: учебник для среднего профессионального образования / Е. А. Горбашко. — 4-е изд., перераб. и доп. — Москва: Издательство Юрайт, 2021. — 397 с. — (Про_фессиональное образование). — ISBN 978-5-534-14893-0. — Текст: электронный // ЭБС Юрайт [сайт]. — URL: https://urait.ru/bcode/48493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ышенко, К. П. Метрология и измерительная техника. Лабораторный практикум: учебное посо_бие для среднего профессионального образования / К. П. Латышенко, С. А. Гарелина. — 2-е изд., испр. и доп. — Москва: Издательство Юрайт, 2021. — 186 с. — (Профессиональное образование). — ISBN 978-5-534-07352-2. — Текст: электронный // ЭБС Юрайт [сайт]. — URL: https://urait.ru/bcode/471227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качеством. Практикум: учебное пособие для среднего профессионального образова_ния / Е. А. Горбашко [и др.]; под редакцией Е. А. Горбашко. — 2-е изд., испр. — Москва: Издатель_ство Юрайт, 2021. — 323 с. — (Профессиональное образование). — ISBN 978-5-534-11511-6. — Текст: электронный // ЭБС Юрайт [сайт]. — URL: https://urait.ru/bcode/475835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н, С. Г. Управление качеством. Всеобщий подход: учебник для среднего профессионального образования / С. Г. Васин. — Москва: Издательство Юрайт, 2019. — 404 с. — (Профессиональное образование). — ISBN 978-5-534-10557-5. — Текст: электронный // ЭБС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30852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8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на, А. Ю. Управление качеством услуг: учебник и практикум для среднего профессио_нального образования / А. Ю. Курочкина. — 2-е изд., испр. и доп. — Москва: Издательство Юрайт, 2021. — 172 с. — (Профессиональное образование). — ISBN 978-5-534-10556-8. — Текст: электрон_ный // ЭБС Юрайт [сайт]. — URL: https://urait.ru/bcode/4758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OST type A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̶"/>
      <w:lvlJc w:val="left"/>
      <w:pPr>
        <w:tabs>
          <w:tab w:val="num" w:pos="0"/>
        </w:tabs>
        <w:ind w:left="1185" w:hanging="825"/>
      </w:pPr>
      <w:rPr>
        <w:rFonts w:ascii="Times New Roman CYR" w:hAnsi="Times New Roman CYR" w:cs="Times New Roman CYR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GOST type A;Segoe UI" w:hAnsi="GOST type A;Segoe UI" w:cs="GOST type A;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 CYR" w:hAnsi="Times New Roman CYR" w:cs="Times New Roman CY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10">
    <w:name w:val="s10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Times New Roman" w:hAnsi="Times New Roman" w:cs="Times New Roman"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ntStyle134">
    <w:name w:val="Font Style134"/>
    <w:qFormat/>
    <w:rPr>
      <w:rFonts w:ascii="Times New Roman" w:hAnsi="Times New Roman" w:cs="Times New Roman"/>
      <w:sz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3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Calibri" w:cs="Times New Roman"/>
    </w:rPr>
  </w:style>
  <w:style w:type="paragraph" w:styleId="2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4937" TargetMode="External"/><Relationship Id="rId3" Type="http://schemas.openxmlformats.org/officeDocument/2006/relationships/hyperlink" Target="http://www.iso.org/" TargetMode="External"/><Relationship Id="rId4" Type="http://schemas.openxmlformats.org/officeDocument/2006/relationships/hyperlink" Target="https://urait.ru/bcode/43085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1:00Z</dcterms:created>
  <dc:creator>Ирина Кириллова</dc:creator>
  <dc:description/>
  <cp:keywords/>
  <dc:language>en-US</dc:language>
  <cp:lastModifiedBy>user</cp:lastModifiedBy>
  <cp:lastPrinted>2018-10-29T12:57:00Z</cp:lastPrinted>
  <dcterms:modified xsi:type="dcterms:W3CDTF">2023-12-22T11:10:00Z</dcterms:modified>
  <cp:revision>8</cp:revision>
  <dc:subject/>
  <dc:title>бюджетное профессиональное образовательное учреждение</dc:title>
</cp:coreProperties>
</file>