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</w:p>
    <w:p>
      <w:pPr>
        <w:pStyle w:val="Style24"/>
        <w:tabs>
          <w:tab w:val="clear" w:pos="708"/>
          <w:tab w:val="right" w:pos="10065" w:leader="none"/>
        </w:tabs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т 22.06.2023 г. № 514</w:t>
      </w:r>
    </w:p>
    <w:p>
      <w:pPr>
        <w:pStyle w:val="Normal"/>
        <w:ind w:left="3545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</w:tabs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</w:tabs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</w:tabs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</w:tabs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pacing w:lineRule="auto" w:line="240" w:before="0" w:after="0"/>
        <w:ind w:lef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НД ОЦЕНОЧНЫХ СРЕДСТВ</w:t>
      </w:r>
    </w:p>
    <w:p>
      <w:pPr>
        <w:pStyle w:val="Style23"/>
        <w:ind w:left="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ЧЕБНОЙ ДИСЦИПЛИНЫ 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FontStyle52"/>
          <w:sz w:val="28"/>
          <w:szCs w:val="28"/>
        </w:rPr>
        <w:t>ОГСЭ.04 ПСИХОЛОГИЯ ОБЩЕ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специальность </w:t>
      </w:r>
      <w:r>
        <w:rPr>
          <w:rFonts w:eastAsia="Calibri"/>
          <w:caps/>
          <w:szCs w:val="28"/>
        </w:rPr>
        <w:t>54.02.01 Д</w:t>
      </w:r>
      <w:r>
        <w:rPr>
          <w:rFonts w:eastAsia="Calibri"/>
          <w:szCs w:val="28"/>
        </w:rPr>
        <w:t>изайн (по отраслям)</w:t>
      </w:r>
      <w:r>
        <w:rPr>
          <w:szCs w:val="28"/>
        </w:rPr>
        <w:tab/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</w:rPr>
        <w:t>Вологда</w:t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2023</w:t>
      </w:r>
      <w:r>
        <w:br w:type="page"/>
      </w:r>
    </w:p>
    <w:p>
      <w:pPr>
        <w:pStyle w:val="Normal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Фонд оценочных средств составлен в соответствии с ФГОС по специальности </w:t>
      </w:r>
      <w:r>
        <w:rPr>
          <w:rFonts w:eastAsia="Calibri"/>
          <w:caps/>
          <w:sz w:val="28"/>
          <w:szCs w:val="28"/>
        </w:rPr>
        <w:t>54.02.01 Д</w:t>
      </w:r>
      <w:r>
        <w:rPr>
          <w:rFonts w:eastAsia="Calibri"/>
          <w:sz w:val="28"/>
          <w:szCs w:val="28"/>
        </w:rPr>
        <w:t>изайн (по отраслям)</w:t>
      </w:r>
      <w:r>
        <w:rPr>
          <w:sz w:val="28"/>
          <w:szCs w:val="28"/>
        </w:rPr>
        <w:tab/>
      </w:r>
      <w:r>
        <w:rPr>
          <w:rFonts w:eastAsia="Calibri"/>
          <w:bCs/>
          <w:sz w:val="28"/>
          <w:szCs w:val="28"/>
        </w:rPr>
        <w:t>и рабочей программой учебной дисциплины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bCs/>
          <w:kern w:val="2"/>
          <w:sz w:val="28"/>
          <w:szCs w:val="28"/>
        </w:rPr>
      </w:pPr>
      <w:r>
        <w:rPr>
          <w:rFonts w:eastAsia="Calibri"/>
          <w:bCs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: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Накрошаева Т.Н., преподаватель БПОУ ВО «Вологодский колледж технологии и дизайна»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ен и рекомендован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, </w:t>
      </w:r>
      <w:r>
        <w:rPr>
          <w:sz w:val="28"/>
          <w:szCs w:val="28"/>
        </w:rPr>
        <w:t>п</w:t>
      </w:r>
      <w:r>
        <w:rPr>
          <w:rFonts w:eastAsia="Calibri"/>
          <w:sz w:val="28"/>
          <w:szCs w:val="28"/>
        </w:rPr>
        <w:t>ротокол № 11 от 13.06.2023 г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СНОВНЫЕ ПОЛОЖ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t>Фонд оценочных средств (ФОС) предназначен для контроля и оценки образовательных достижений обучающихся, освоивших программу учебной дисциплины ОГСЭ.04 Психология общ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ОС включает контрольные материалы для текущего контроля и промежуточной аттестации обучающих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ОС разработан на основе ФГОС СПО по специальности </w:t>
      </w:r>
      <w:r>
        <w:rPr>
          <w:rFonts w:eastAsia="Calibri"/>
          <w:caps/>
          <w:sz w:val="28"/>
          <w:szCs w:val="28"/>
        </w:rPr>
        <w:t>54.02.01 Д</w:t>
      </w:r>
      <w:r>
        <w:rPr>
          <w:rFonts w:eastAsia="Calibri"/>
          <w:sz w:val="28"/>
          <w:szCs w:val="28"/>
        </w:rPr>
        <w:t>изайн (по отраслям)</w:t>
      </w:r>
      <w:r>
        <w:rPr>
          <w:bCs/>
          <w:sz w:val="28"/>
          <w:szCs w:val="28"/>
        </w:rPr>
        <w:t xml:space="preserve"> и </w:t>
      </w:r>
      <w:r>
        <w:rPr>
          <w:sz w:val="28"/>
          <w:szCs w:val="28"/>
        </w:rPr>
        <w:t>рабочей программы учебной дисциплины ОГСЭ.04 Психология общ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качества подготовки обучающихся осуществляется в двух основных направлениях: оценка уровня освоения учебных дисциплин; оценка компетенций обучающихся.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ind w:firstLine="56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онтролируемые компетенции, знания и умения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61"/>
        <w:gridCol w:w="2942"/>
      </w:tblGrid>
      <w:tr>
        <w:trPr>
          <w:trHeight w:val="7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Hlk144410735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и наименование формируемых компетенций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</w:t>
            </w:r>
          </w:p>
        </w:tc>
      </w:tr>
      <w:tr>
        <w:trPr>
          <w:trHeight w:val="7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/>
            </w:pPr>
            <w:r>
              <w:rPr/>
              <w:t>ОК 01.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- оперировать основными категориями психологических знаний;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- позитивно решать проблемные и конфликтные ситуаци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пределение «общение», цели, структуру, функции, уровни и виды общения;</w:t>
            </w:r>
          </w:p>
          <w:p>
            <w:pPr>
              <w:pStyle w:val="Normal"/>
              <w:jc w:val="both"/>
              <w:rPr/>
            </w:pPr>
            <w:r>
              <w:rPr/>
              <w:t>- барьеры в общении и пути их преодоления</w:t>
            </w:r>
          </w:p>
        </w:tc>
      </w:tr>
      <w:tr>
        <w:trPr>
          <w:trHeight w:val="8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/>
            </w:pPr>
            <w:bookmarkStart w:id="1" w:name="_Hlk144437926"/>
            <w:r>
              <w:rPr/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  <w:bookmarkEnd w:id="1"/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- интерпретировать невербальные сигналы в общени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заимосвязь общения и деятельности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/>
            </w:pPr>
            <w:bookmarkStart w:id="2" w:name="_Hlk144437938"/>
            <w:r>
              <w:rPr/>
              <w:t xml:space="preserve">ОК 03. Планировать и реализовывать собственное профессиональное и личностное </w:t>
            </w:r>
          </w:p>
          <w:p>
            <w:pPr>
              <w:pStyle w:val="Normal"/>
              <w:shd w:fill="FFFFFF" w:val="clear"/>
              <w:suppressAutoHyphens w:val="true"/>
              <w:jc w:val="both"/>
              <w:rPr/>
            </w:pPr>
            <w:r>
              <w:rPr/>
              <w:t xml:space="preserve">развитие, предпринимательскую деятельность в профессиональной сфере, использовать знания по </w:t>
            </w:r>
          </w:p>
          <w:p>
            <w:pPr>
              <w:pStyle w:val="Normal"/>
              <w:shd w:fill="FFFFFF" w:val="clear"/>
              <w:suppressAutoHyphens w:val="true"/>
              <w:jc w:val="both"/>
              <w:rPr/>
            </w:pPr>
            <w:bookmarkStart w:id="3" w:name="_Hlk144437938"/>
            <w:r>
              <w:rPr/>
              <w:t>финансовой грамотности в различных жизненных ситуациях</w:t>
            </w:r>
            <w:bookmarkEnd w:id="3"/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использовать приемы саморегуляции поведения в процессе межличностного общения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технология формирования имиджа делового человека</w:t>
            </w:r>
          </w:p>
        </w:tc>
      </w:tr>
      <w:tr>
        <w:trPr>
          <w:trHeight w:val="7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/>
            </w:pPr>
            <w:r>
              <w:rPr/>
              <w:t xml:space="preserve">ОК 04. </w:t>
            </w:r>
            <w:bookmarkStart w:id="4" w:name="_Hlk144437997"/>
            <w:r>
              <w:rPr/>
              <w:t>Эффективно взаимодействовать и работать в коллективе и команде</w:t>
            </w:r>
            <w:bookmarkEnd w:id="4"/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/>
              <w:t>- использовать набор тестовых методик для определения оценки уровня конфликтности, уровня развития коммуникативных и организаторских качеств личност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сихологические основы деловой беседы</w:t>
            </w:r>
          </w:p>
        </w:tc>
      </w:tr>
      <w:tr>
        <w:trPr>
          <w:trHeight w:val="7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 xml:space="preserve">ОК 05. </w:t>
            </w:r>
            <w:bookmarkStart w:id="5" w:name="_Hlk144438009"/>
            <w:r>
              <w:rPr/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  <w:bookmarkEnd w:id="5"/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- развивать умение эффективного общения: установление контакта с собеседником, умение слушать и высказывать свою точку зрения, давать и получать обратную связь от собеседника;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- применять техники и приемы эффективного общения в профессиональной деятельности;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- владеть культурой профессионального общени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техники и приемы общен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ые компоненты и стратегии подготовки и проведения публичного выступлен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понятия «этика» и «этикет»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этические принципы общен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этикет делового телефонного разговор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этикетные нормы в системе служебной этики</w:t>
            </w:r>
          </w:p>
        </w:tc>
      </w:tr>
      <w:tr>
        <w:trPr>
          <w:trHeight w:val="7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bookmarkStart w:id="6" w:name="_Hlk144438056"/>
            <w:r>
              <w:rPr/>
              <w:t>ПК 4.1. Планировать работу коллектива</w:t>
            </w:r>
            <w:bookmarkEnd w:id="6"/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- эффективно применять полученные психологические знания для решения как личных, так и профессиональных задач, квалифицированно характеризовать другого человека, конструктивно взаимодействовать    с социальным окружением, создавая благоприятные условия для совместной деятельност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техники и приемы общения, правила слушания, ведения беседы, понятие «социальная перцепция», механизмы и эффекты межличностного восприятия</w:t>
            </w:r>
          </w:p>
        </w:tc>
      </w:tr>
    </w:tbl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szCs w:val="28"/>
        </w:rPr>
        <w:t>Форма промежуточной аттестации освоения учебной дисциплины - ди</w:t>
      </w:r>
      <w:r>
        <w:rPr>
          <w:rStyle w:val="Fontstyle01"/>
          <w:color w:val="000000"/>
        </w:rPr>
        <w:t>фференцированный зачет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</w:t>
      </w:r>
      <w:r>
        <w:rPr>
          <w:b/>
          <w:color w:val="000000"/>
          <w:sz w:val="28"/>
          <w:szCs w:val="28"/>
        </w:rPr>
        <w:t>РАСПРЕДЕЛЕНИЕ ОЦЕНИВАНИЯ РЕЗУЛЬТАТОВ ОБУЧЕНИЯ ПО ВИДАМ КОНТРОЛ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1"/>
        <w:gridCol w:w="1903"/>
        <w:gridCol w:w="2221"/>
      </w:tblGrid>
      <w:tr>
        <w:trPr/>
        <w:tc>
          <w:tcPr>
            <w:tcW w:w="5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/>
                <w:b/>
                <w:bCs/>
                <w:sz w:val="28"/>
                <w:szCs w:val="28"/>
                <w:vertAlign w:val="superscript"/>
              </w:rPr>
            </w:pPr>
            <w:r>
              <w:rPr>
                <w:b/>
                <w:bCs/>
                <w:sz w:val="28"/>
                <w:szCs w:val="28"/>
              </w:rPr>
              <w:t>Код и наименование элемента умений или знаний</w:t>
            </w:r>
          </w:p>
        </w:tc>
        <w:tc>
          <w:tcPr>
            <w:tcW w:w="4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ы аттестации</w:t>
            </w:r>
          </w:p>
        </w:tc>
      </w:tr>
      <w:tr>
        <w:trPr>
          <w:trHeight w:val="910" w:hRule="atLeast"/>
        </w:trPr>
        <w:tc>
          <w:tcPr>
            <w:tcW w:w="5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vertAlign w:val="superscript"/>
              </w:rPr>
            </w:pPr>
            <w:r>
              <w:rPr>
                <w:b/>
                <w:bCs/>
                <w:sz w:val="28"/>
                <w:szCs w:val="28"/>
                <w:vertAlign w:val="superscript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кущий контроль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Промежуточная аттестация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652" w:hRule="atLeast"/>
        </w:trPr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1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Умения:</w:t>
            </w:r>
          </w:p>
          <w:p>
            <w:pPr>
              <w:pStyle w:val="Style241"/>
              <w:spacing w:lineRule="auto" w:line="240"/>
              <w:ind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 оперировать основными категориями психологических знаний;</w:t>
            </w:r>
          </w:p>
          <w:p>
            <w:pPr>
              <w:pStyle w:val="Style241"/>
              <w:spacing w:lineRule="auto" w:line="240"/>
              <w:ind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 позитивно решать проблемные и конфликтные ситуации;</w:t>
            </w:r>
          </w:p>
          <w:p>
            <w:pPr>
              <w:pStyle w:val="Style241"/>
              <w:spacing w:lineRule="auto" w:line="240"/>
              <w:ind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 интерпретировать невербальные сигналы в общении;</w:t>
            </w:r>
          </w:p>
          <w:p>
            <w:pPr>
              <w:pStyle w:val="Style241"/>
              <w:spacing w:lineRule="auto" w:line="240"/>
              <w:ind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 использовать приемы саморегуляции поведения в процессе межличностного общения;</w:t>
            </w:r>
          </w:p>
          <w:p>
            <w:pPr>
              <w:pStyle w:val="Style241"/>
              <w:spacing w:lineRule="auto" w:line="240"/>
              <w:ind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 использовать набор тестовых методик для определения оценки уровня конфликтности, уровня развития коммуникативных и организаторских качеств личности;</w:t>
            </w:r>
          </w:p>
          <w:p>
            <w:pPr>
              <w:pStyle w:val="Style241"/>
              <w:spacing w:lineRule="auto" w:line="240"/>
              <w:ind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 развивать умение эффективного общения: установление контакта с собеседником, умение слушать и высказывать свою точку зрения, давать и получать обратную связь от собеседника;</w:t>
            </w:r>
          </w:p>
          <w:p>
            <w:pPr>
              <w:pStyle w:val="Style241"/>
              <w:spacing w:lineRule="auto" w:line="240"/>
              <w:ind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 применять техники и приемы эффективного общения в профессиональной деятельности;</w:t>
            </w:r>
          </w:p>
          <w:p>
            <w:pPr>
              <w:pStyle w:val="Style241"/>
              <w:spacing w:lineRule="auto" w:line="240"/>
              <w:ind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 владеть культурой профессионального общения;</w:t>
            </w:r>
          </w:p>
          <w:p>
            <w:pPr>
              <w:pStyle w:val="Style241"/>
              <w:widowControl/>
              <w:spacing w:lineRule="auto" w:line="240"/>
              <w:ind w:hanging="0"/>
              <w:jc w:val="both"/>
              <w:rPr>
                <w:rStyle w:val="FontStyle38"/>
                <w:b/>
                <w:b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 эффективно применять полученные психологические знания для решения как личных, так и профессиональных задач, квалифицированно характеризовать другого человека, конструктивно взаимодействовать    с социальным окружением, создавая благоприятные условия для совместной деятельности</w:t>
            </w:r>
            <w:r>
              <w:rPr>
                <w:rStyle w:val="FontStyle38"/>
                <w:bCs/>
                <w:sz w:val="28"/>
                <w:szCs w:val="28"/>
                <w:lang w:eastAsia="ar-SA"/>
              </w:rPr>
              <w:t>;</w:t>
            </w:r>
          </w:p>
          <w:p>
            <w:pPr>
              <w:pStyle w:val="21"/>
              <w:widowControl w:val="false"/>
              <w:ind w:left="0"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Знания:</w:t>
            </w:r>
          </w:p>
          <w:p>
            <w:pPr>
              <w:pStyle w:val="Normal"/>
              <w:jc w:val="both"/>
              <w:rPr>
                <w:rStyle w:val="FontStyle38"/>
                <w:bCs/>
                <w:sz w:val="28"/>
                <w:szCs w:val="28"/>
              </w:rPr>
            </w:pPr>
            <w:r>
              <w:rPr>
                <w:rStyle w:val="FontStyle38"/>
                <w:bCs/>
                <w:sz w:val="28"/>
                <w:szCs w:val="28"/>
              </w:rPr>
              <w:t>- определение «общение», цели, структуру, функции, уровни и виды общения;</w:t>
            </w:r>
          </w:p>
          <w:p>
            <w:pPr>
              <w:pStyle w:val="Normal"/>
              <w:jc w:val="both"/>
              <w:rPr>
                <w:rStyle w:val="FontStyle38"/>
                <w:bCs/>
                <w:sz w:val="28"/>
                <w:szCs w:val="28"/>
              </w:rPr>
            </w:pPr>
            <w:r>
              <w:rPr>
                <w:rStyle w:val="FontStyle38"/>
                <w:bCs/>
                <w:sz w:val="28"/>
                <w:szCs w:val="28"/>
              </w:rPr>
              <w:t>- барьеры в общении и пути их преодоления;</w:t>
            </w:r>
          </w:p>
          <w:p>
            <w:pPr>
              <w:pStyle w:val="Normal"/>
              <w:jc w:val="both"/>
              <w:rPr>
                <w:rStyle w:val="FontStyle38"/>
                <w:bCs/>
                <w:sz w:val="28"/>
                <w:szCs w:val="28"/>
              </w:rPr>
            </w:pPr>
            <w:r>
              <w:rPr>
                <w:rStyle w:val="FontStyle38"/>
                <w:bCs/>
                <w:sz w:val="28"/>
                <w:szCs w:val="28"/>
              </w:rPr>
              <w:t>- взаимосвязь общения и деятельности;</w:t>
            </w:r>
          </w:p>
          <w:p>
            <w:pPr>
              <w:pStyle w:val="Normal"/>
              <w:jc w:val="both"/>
              <w:rPr>
                <w:rStyle w:val="FontStyle38"/>
                <w:bCs/>
                <w:sz w:val="28"/>
                <w:szCs w:val="28"/>
              </w:rPr>
            </w:pPr>
            <w:r>
              <w:rPr>
                <w:rStyle w:val="FontStyle38"/>
                <w:bCs/>
                <w:sz w:val="28"/>
                <w:szCs w:val="28"/>
              </w:rPr>
              <w:t>- технология формирования имиджа делового человека;</w:t>
            </w:r>
          </w:p>
          <w:p>
            <w:pPr>
              <w:pStyle w:val="Normal"/>
              <w:jc w:val="both"/>
              <w:rPr>
                <w:rStyle w:val="FontStyle38"/>
                <w:bCs/>
                <w:sz w:val="28"/>
                <w:szCs w:val="28"/>
              </w:rPr>
            </w:pPr>
            <w:r>
              <w:rPr>
                <w:rStyle w:val="FontStyle38"/>
                <w:bCs/>
                <w:sz w:val="28"/>
                <w:szCs w:val="28"/>
              </w:rPr>
              <w:t>- психологические основы деловой беседы;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38"/>
                <w:bCs/>
                <w:sz w:val="28"/>
                <w:szCs w:val="28"/>
              </w:rPr>
              <w:t>- техники и приемы общения;</w:t>
            </w:r>
          </w:p>
          <w:p>
            <w:pPr>
              <w:pStyle w:val="Normal"/>
              <w:jc w:val="both"/>
              <w:rPr>
                <w:rStyle w:val="FontStyle38"/>
                <w:bCs/>
                <w:sz w:val="28"/>
                <w:szCs w:val="28"/>
              </w:rPr>
            </w:pPr>
            <w:r>
              <w:rPr>
                <w:rStyle w:val="FontStyle38"/>
                <w:bCs/>
                <w:sz w:val="28"/>
                <w:szCs w:val="28"/>
              </w:rPr>
              <w:t>- основные компоненты и стратегии подготовки и проведения публичного выступления;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38"/>
                <w:bCs/>
                <w:sz w:val="28"/>
                <w:szCs w:val="28"/>
              </w:rPr>
              <w:t>- понятия «этика» и «этикет»;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38"/>
                <w:bCs/>
                <w:sz w:val="28"/>
                <w:szCs w:val="28"/>
              </w:rPr>
              <w:t>- этические принципы общения;</w:t>
            </w:r>
          </w:p>
          <w:p>
            <w:pPr>
              <w:pStyle w:val="Normal"/>
              <w:jc w:val="both"/>
              <w:rPr>
                <w:rStyle w:val="FontStyle38"/>
                <w:bCs/>
                <w:sz w:val="28"/>
                <w:szCs w:val="28"/>
              </w:rPr>
            </w:pPr>
            <w:r>
              <w:rPr>
                <w:rStyle w:val="FontStyle38"/>
                <w:bCs/>
                <w:sz w:val="28"/>
                <w:szCs w:val="28"/>
              </w:rPr>
              <w:t>- этикет делового телефонного разговора;</w:t>
            </w:r>
          </w:p>
          <w:p>
            <w:pPr>
              <w:pStyle w:val="Normal"/>
              <w:jc w:val="both"/>
              <w:rPr>
                <w:rStyle w:val="FontStyle38"/>
                <w:bCs/>
                <w:sz w:val="28"/>
                <w:szCs w:val="28"/>
              </w:rPr>
            </w:pPr>
            <w:r>
              <w:rPr>
                <w:rStyle w:val="FontStyle38"/>
                <w:bCs/>
                <w:sz w:val="28"/>
                <w:szCs w:val="28"/>
              </w:rPr>
              <w:t>- этикетные нормы в системе служебной этики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rStyle w:val="FontStyle38"/>
                <w:bCs/>
                <w:sz w:val="28"/>
                <w:szCs w:val="28"/>
              </w:rPr>
              <w:t>- техники и приемы общения, правила слушания, ведения беседы, понятие «социальная перцепция», механизмы и эффекты межличностного восприятия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Кодификатор оценочных средств </w:t>
      </w:r>
    </w:p>
    <w:p>
      <w:pPr>
        <w:pStyle w:val="Normal"/>
        <w:shd w:fill="FFFFFF" w:val="clear"/>
        <w:ind w:left="113" w:right="-2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2"/>
        <w:gridCol w:w="2005"/>
        <w:gridCol w:w="4227"/>
        <w:gridCol w:w="2551"/>
      </w:tblGrid>
      <w:tr>
        <w:trPr>
          <w:trHeight w:val="23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/п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именование оценочного средства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раткая характеристика оценочного средств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2"/>
              </w:rPr>
              <w:t>Представление оценочного средства в ФОС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Задания для самостоятельной работы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редство проверки умений применять полученные знания по заранее определенной методике для решения задач или заданий по модулю или дисциплине в целом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омплект заданий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обеседование</w:t>
            </w:r>
          </w:p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(устный опрос)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редство контроля, организованное как специальная беседа преподавателя с обучающимся на темы, связанные с изучаемой дисциплиной, и рассчитанное на выяснение объема знаний обучающегося по определенному разделу, теме, проблеме и т.п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опросы по темам/разделам учебной дисциплины</w:t>
            </w:r>
          </w:p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2"/>
              </w:rPr>
              <w:t>Разноуровневые задачи и задания</w:t>
            </w:r>
          </w:p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2"/>
              </w:rPr>
              <w:t xml:space="preserve">а) ознакомительного уровня, позволяющие оценивать и диагностировать знание фактического   материала (базовые понятия, алгоритмы, факты) и умение правильно использовать специальные термины и понятия, узнавание объектов изучения в рамках определенного раздела дисциплины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2"/>
              </w:rPr>
              <w:t xml:space="preserve">б) репродуктивного уровня, позволяющие оценивать и диагностировать умения синтезировать, анализировать, обобщать фактический и теоретический              материал с формулированием конкретных выводов, установлением   причинно-следственных связей; </w:t>
            </w:r>
          </w:p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) продуктивного уровня, позволяющие оценивать   и   диагностировать   умения, интегрировать знания различных областей, аргументировать собственную точку зрения, выполнять   проблемные задания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омплект разноуровневых задач и заданий</w:t>
            </w:r>
          </w:p>
        </w:tc>
      </w:tr>
    </w:tbl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ЦЕНКА ОСВОЕНИЯ КУРСА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едметом оценки освоения учебной дисциплины являются общие компетенции, умения, зн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ношение типов задания и критериев оценки представлено в таблице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rPr/>
      </w:pPr>
      <w:r>
        <w:rPr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51"/>
        <w:gridCol w:w="550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№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Тип (вид) задани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Критерии оцен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Индивидуальные задани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оответствие содержания работы заявленной теме; правилам оформления рабо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стный опрос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аблица 1. Критерии и нормы оценки устных отве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актические задани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ыполнение не менее 70% - положительная оценка</w:t>
            </w:r>
          </w:p>
        </w:tc>
      </w:tr>
    </w:tbl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Критерии и нормы оценки устных ответов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2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«5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за глубокое и полное овладение содержанием учебного материала, в котором обучающиеся легко ориентируются, за умение связывать теорию с практикой, высказывать и обосновывать свои суждения. Отличная отметка предполагает грамотное, логическое изложение отве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«4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если обучающийся полно освоил материал, владеет понятийным аппаратом, ориентируется в изученном материале, грамотно излагает ответ, но содержание, форма ответа имеют отдельные недостатк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«3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если обучающийся обнаруживает знание и понимание основных положений учебного материала, но излагает его неполно, непоследовательно, допускает неточности в определении понятий, не умеет доказательно обосновывать свои сужд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«2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если обучающийся имеет разрозненные, бессистемные знания, не умеет выделять главное и второстепенное, допускает ошибки в определении понятий, искажающие их смысл, беспорядочно и неуверенно излагает материал</w:t>
            </w:r>
          </w:p>
        </w:tc>
      </w:tr>
    </w:tbl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и нормы оценки на дифференцированном зачет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1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Шкала оценки образовательных достижений (тестов)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Процент результатив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(правильных ответов)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ценка уровня подготовки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балл (отмет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ербальный аналог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0 ÷ 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отлич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89 ÷ 8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хорош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9 ÷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удовлетворитель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менее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неудовлетворительно</w:t>
            </w:r>
          </w:p>
        </w:tc>
      </w:tr>
    </w:tbl>
    <w:p>
      <w:pPr>
        <w:pStyle w:val="TextBody"/>
        <w:tabs>
          <w:tab w:val="clear" w:pos="708"/>
          <w:tab w:val="left" w:pos="2187" w:leader="none"/>
        </w:tabs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jc w:val="center"/>
        <w:rPr>
          <w:rStyle w:val="Fontstyle01"/>
          <w:b/>
          <w:b/>
          <w:color w:val="000000"/>
        </w:rPr>
      </w:pPr>
      <w:r>
        <w:rPr>
          <w:rStyle w:val="Fontstyle01"/>
          <w:b/>
          <w:color w:val="000000"/>
        </w:rPr>
        <w:t>Материалы для текущего контроля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Normal"/>
        <w:ind w:firstLine="709"/>
        <w:jc w:val="both"/>
        <w:rPr>
          <w:rFonts w:ascii="TimesNewRomanPS-BoldMT;Times New Roman" w:hAnsi="TimesNewRomanPS-BoldMT;Times New Roman" w:cs="TimesNewRomanPS-BoldMT;Times New Roman"/>
          <w:sz w:val="28"/>
          <w:szCs w:val="28"/>
        </w:rPr>
      </w:pPr>
      <w:bookmarkStart w:id="7" w:name="_Hlk101754768"/>
      <w:bookmarkEnd w:id="7"/>
      <w:r>
        <w:rPr>
          <w:sz w:val="28"/>
          <w:szCs w:val="28"/>
        </w:rPr>
        <w:t xml:space="preserve">1. </w:t>
      </w:r>
      <w:r>
        <w:rPr>
          <w:rFonts w:cs="TimesNewRomanPS-BoldMT;Times New Roman" w:ascii="TimesNewRomanPS-BoldMT;Times New Roman" w:hAnsi="TimesNewRomanPS-BoldMT;Times New Roman"/>
          <w:sz w:val="28"/>
          <w:szCs w:val="28"/>
          <w:u w:val="single"/>
        </w:rPr>
        <w:t>Комплект заданий</w:t>
      </w:r>
      <w:r>
        <w:rPr>
          <w:rFonts w:cs="TimesNewRomanPS-BoldMT;Times New Roman" w:ascii="TimesNewRomanPS-BoldMT;Times New Roman" w:hAnsi="TimesNewRomanPS-BoldMT;Times New Roman"/>
          <w:sz w:val="28"/>
          <w:szCs w:val="28"/>
        </w:rPr>
        <w:t xml:space="preserve"> для самостоятельной работы представлен в методических рекомендациях по выполнению самостоятельной работы.</w:t>
      </w:r>
    </w:p>
    <w:p>
      <w:pPr>
        <w:pStyle w:val="Normal"/>
        <w:ind w:firstLine="709"/>
        <w:jc w:val="both"/>
        <w:rPr>
          <w:rFonts w:ascii="TimesNewRomanPS-BoldMT;Times New Roman" w:hAnsi="TimesNewRomanPS-BoldMT;Times New Roman" w:cs="TimesNewRomanPS-BoldMT;Times New Roman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2. Вопросы по темам/разделам учебной дисциплины: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>
          <w:rStyle w:val="Fontstyle01"/>
          <w:bCs/>
          <w:color w:val="000000"/>
        </w:rPr>
      </w:pPr>
      <w:bookmarkStart w:id="8" w:name="_Hlk101754768"/>
      <w:bookmarkEnd w:id="8"/>
      <w:r>
        <w:rPr>
          <w:rStyle w:val="Fontstyle01"/>
          <w:bCs/>
        </w:rPr>
        <w:t>1.</w:t>
      </w:r>
      <w:r>
        <w:rPr>
          <w:rStyle w:val="Fontstyle01"/>
          <w:bCs/>
          <w:color w:val="000000"/>
        </w:rPr>
        <w:t xml:space="preserve"> Роль общения в профессиональной деятельности человека. 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>
          <w:rStyle w:val="Fontstyle01"/>
          <w:bCs/>
          <w:color w:val="000000"/>
        </w:rPr>
      </w:pPr>
      <w:r>
        <w:rPr>
          <w:rStyle w:val="Fontstyle01"/>
          <w:bCs/>
          <w:color w:val="000000"/>
        </w:rPr>
        <w:t xml:space="preserve">2. Определение психологии общения, предмет и задачи. 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>
          <w:rStyle w:val="Fontstyle01"/>
          <w:bCs/>
          <w:color w:val="000000"/>
        </w:rPr>
      </w:pPr>
      <w:r>
        <w:rPr>
          <w:rStyle w:val="Fontstyle01"/>
          <w:bCs/>
          <w:color w:val="000000"/>
        </w:rPr>
        <w:t xml:space="preserve">3. Структура общения. 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>
          <w:rStyle w:val="Fontstyle01"/>
          <w:bCs/>
          <w:color w:val="000000"/>
        </w:rPr>
      </w:pPr>
      <w:r>
        <w:rPr>
          <w:rStyle w:val="Fontstyle01"/>
          <w:bCs/>
          <w:color w:val="000000"/>
        </w:rPr>
        <w:t>4. Связь общения и деятельности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>
          <w:rStyle w:val="Fontstyle01"/>
          <w:bCs/>
          <w:color w:val="000000"/>
        </w:rPr>
      </w:pPr>
      <w:r>
        <w:rPr>
          <w:rStyle w:val="Fontstyle01"/>
          <w:bCs/>
          <w:color w:val="000000"/>
        </w:rPr>
        <w:t xml:space="preserve">5. Понятие общения в психологии. 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>
          <w:rStyle w:val="Fontstyle01"/>
          <w:bCs/>
          <w:color w:val="000000"/>
        </w:rPr>
      </w:pPr>
      <w:r>
        <w:rPr>
          <w:rStyle w:val="Fontstyle01"/>
          <w:bCs/>
          <w:color w:val="000000"/>
        </w:rPr>
        <w:t>6. Функции общения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7. Стороны общения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8. Барьеры в общении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9. Манипуляции в общении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>
          <w:rStyle w:val="Fontstyle01"/>
          <w:bCs/>
          <w:color w:val="000000"/>
        </w:rPr>
      </w:pPr>
      <w:r>
        <w:rPr>
          <w:rStyle w:val="Fontstyle01"/>
          <w:bCs/>
          <w:color w:val="000000"/>
        </w:rPr>
        <w:t xml:space="preserve">10. Общение в системе межличностных и общественных отношений. 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>
          <w:rStyle w:val="Fontstyle01"/>
          <w:bCs/>
          <w:color w:val="000000"/>
        </w:rPr>
      </w:pPr>
      <w:r>
        <w:rPr>
          <w:rStyle w:val="Fontstyle01"/>
          <w:bCs/>
          <w:color w:val="000000"/>
        </w:rPr>
        <w:t xml:space="preserve">11. Социальная роль. 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>
          <w:rStyle w:val="Fontstyle01"/>
          <w:bCs/>
          <w:color w:val="000000"/>
        </w:rPr>
      </w:pPr>
      <w:r>
        <w:rPr>
          <w:rStyle w:val="Fontstyle01"/>
          <w:bCs/>
          <w:color w:val="000000"/>
        </w:rPr>
        <w:t xml:space="preserve">12. Единство общения и деятельности. 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>
          <w:rStyle w:val="Fontstyle01"/>
          <w:bCs/>
          <w:color w:val="000000"/>
        </w:rPr>
      </w:pPr>
      <w:r>
        <w:rPr>
          <w:rStyle w:val="Fontstyle01"/>
          <w:bCs/>
          <w:color w:val="000000"/>
        </w:rPr>
        <w:t>13. Характеристика личности: темперамент, характер, способности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14. Особенности деловой беседы, ее отличие от деловой переписки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15. Основы имиджа и самопрезентация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>
          <w:rStyle w:val="Fontstyle01"/>
          <w:bCs/>
          <w:color w:val="000000"/>
        </w:rPr>
      </w:pPr>
      <w:r>
        <w:rPr>
          <w:rStyle w:val="Fontstyle01"/>
          <w:bCs/>
          <w:color w:val="000000"/>
        </w:rPr>
        <w:t xml:space="preserve">16. Причины и виды конфликтов. 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>
          <w:rStyle w:val="Fontstyle01"/>
          <w:bCs/>
          <w:color w:val="000000"/>
        </w:rPr>
      </w:pPr>
      <w:r>
        <w:rPr>
          <w:rStyle w:val="Fontstyle01"/>
          <w:bCs/>
          <w:color w:val="000000"/>
        </w:rPr>
        <w:t xml:space="preserve">17. Функции и динамика конфликтов. 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>
          <w:rStyle w:val="Fontstyle01"/>
          <w:bCs/>
          <w:color w:val="000000"/>
        </w:rPr>
      </w:pPr>
      <w:r>
        <w:rPr>
          <w:rStyle w:val="Fontstyle01"/>
          <w:bCs/>
          <w:color w:val="000000"/>
        </w:rPr>
        <w:t>18. Понятие конструктивного и деструктивного конфликта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>
          <w:rStyle w:val="Fontstyle01"/>
          <w:bCs/>
          <w:color w:val="000000"/>
        </w:rPr>
      </w:pPr>
      <w:r>
        <w:rPr>
          <w:rStyle w:val="Fontstyle01"/>
          <w:bCs/>
          <w:color w:val="000000"/>
        </w:rPr>
        <w:t>19. Стратегии разрешения конфликтов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>
          <w:rStyle w:val="Fontstyle01"/>
          <w:bCs/>
          <w:color w:val="000000"/>
        </w:rPr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9" w:name="_Hlk101754807"/>
      <w:bookmarkEnd w:id="9"/>
      <w:r>
        <w:rPr>
          <w:sz w:val="28"/>
          <w:szCs w:val="28"/>
        </w:rPr>
        <w:t xml:space="preserve">3. </w:t>
      </w:r>
      <w:r>
        <w:rPr>
          <w:sz w:val="28"/>
          <w:szCs w:val="28"/>
          <w:u w:val="single"/>
        </w:rPr>
        <w:t>Комплект разноуровневых задач и заданий</w:t>
      </w:r>
      <w:r>
        <w:rPr>
          <w:sz w:val="28"/>
          <w:szCs w:val="28"/>
        </w:rPr>
        <w:t xml:space="preserve"> представлен в методических рекомендациях по проведению практических занятий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>
          <w:sz w:val="28"/>
          <w:szCs w:val="28"/>
        </w:rPr>
      </w:r>
      <w:bookmarkStart w:id="10" w:name="_Hlk101754807"/>
      <w:bookmarkStart w:id="11" w:name="_Hlk101754807"/>
      <w:bookmarkEnd w:id="11"/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Normal"/>
        <w:ind w:left="112" w:firstLine="708"/>
        <w:jc w:val="center"/>
        <w:rPr>
          <w:b/>
          <w:b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  <w:t xml:space="preserve">Материалы для </w:t>
      </w:r>
      <w:r>
        <w:rPr>
          <w:b/>
          <w:color w:val="000000"/>
          <w:sz w:val="28"/>
          <w:szCs w:val="22"/>
        </w:rPr>
        <w:t>промежуточной аттестации</w:t>
      </w:r>
    </w:p>
    <w:p>
      <w:pPr>
        <w:pStyle w:val="Normal"/>
        <w:jc w:val="both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межуточная аттестация проводится в форме дифференцированного зачета.</w:t>
      </w:r>
    </w:p>
    <w:p>
      <w:pPr>
        <w:pStyle w:val="TextBody"/>
        <w:tabs>
          <w:tab w:val="clear" w:pos="708"/>
          <w:tab w:val="left" w:pos="2187" w:leader="none"/>
        </w:tabs>
        <w:ind w:firstLine="709"/>
        <w:jc w:val="both"/>
        <w:rPr/>
      </w:pPr>
      <w:r>
        <w:rPr>
          <w:rStyle w:val="Style17"/>
          <w:b w:val="false"/>
          <w:bCs w:val="false"/>
          <w:szCs w:val="28"/>
        </w:rPr>
        <w:t xml:space="preserve">На выполнение письменной работы в форме теста отводится 90 минут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ест составлен в 4 вариантах. Вариант теста включает 20 вопросов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7"/>
        </w:rPr>
        <w:t>Критерии и нормы оценки на дифференцированном зачете (тест)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7"/>
        </w:rPr>
        <w:t>- за задания № 1 – 11, 20, правильный ответ оценивается в 1 балл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7"/>
        </w:rPr>
        <w:t>- за задание № 12, каждый правильный ответ оценивается в 1 балл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7"/>
        </w:rPr>
        <w:t>- за задания № 13 – 19, полный правильный ответ оценивается в 2 балла, частично правильный ответ – 1 балл.</w:t>
      </w:r>
    </w:p>
    <w:p>
      <w:pPr>
        <w:pStyle w:val="Normal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Style22"/>
        <w:shd w:fill="FFFFFF" w:val="clear"/>
        <w:spacing w:before="0" w:after="0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мерные варианты теста</w:t>
      </w:r>
    </w:p>
    <w:p>
      <w:pPr>
        <w:pStyle w:val="Style22"/>
        <w:shd w:fill="FFFFFF" w:val="clear"/>
        <w:spacing w:before="0" w:after="0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2"/>
        <w:shd w:fill="FFFFFF" w:val="clear"/>
        <w:spacing w:before="0" w:after="0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риант 1</w:t>
      </w:r>
    </w:p>
    <w:p>
      <w:pPr>
        <w:pStyle w:val="Style22"/>
        <w:shd w:fill="FFFFFF" w:val="clear"/>
        <w:spacing w:before="0" w:after="0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Что такое «нерефлексивное слушание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невнимательное молчание с использованием невербальных сред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умение внимательно молчать, не вмешиваясь в речь собеседника своими замечаниями и комментари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роцесс расшифровки смысла сообщений и установления активной обратной связи с говорящи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Ценность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ажность, значимость, польза, полезность чего-либ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онятие, посредством которого в мыслительном и практическом опыте людей вычленяются обычаи, законы, поступки, характеры, выражающие высшие ценности и долженствование, через которые человек проявляет себя как разумное, сознательное и свободное создание (существо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пособность принять на себя ответственность за свои мысли и действ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пособность человека, критически оценивая свои поступки, мысли, желания, осознавать и переживать свое несоответствие должному как собственное несовершенство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ыделите принцип, на котором не может быть основано деловое общ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доброжелатель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орядоч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тактич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эгоизм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Функция общения, которая реализуется в общении человека с самим собой через внутреннюю и внешнюю речь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агматическ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формирующ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межличност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внутриличностная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Сторона общения, выступающая обязательной составной частью коммуникаций и базирующаяся на познании (восприятии) друг друга участниками процесса общения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ерцеп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интерак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коммуника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Положение индивидуума в иерархической системе каких-либо отношений</w:t>
      </w:r>
      <w:r>
        <w:rPr>
          <w:rFonts w:cs="Georgia" w:ascii="Georgia" w:hAnsi="Georgia"/>
          <w:sz w:val="27"/>
          <w:szCs w:val="27"/>
          <w:shd w:fill="FFFFFF" w:val="clear"/>
        </w:rPr>
        <w:t xml:space="preserve"> </w:t>
      </w:r>
      <w:r>
        <w:rPr>
          <w:sz w:val="28"/>
          <w:szCs w:val="28"/>
        </w:rPr>
        <w:t>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рол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цен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убординац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торона общения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Совокупность представлений, сложившихся в общественном мнении о том, как должен вести себя человек в соответствии со своим статусом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имидж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этик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эстети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тандарт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Победа важнее, чем разрешение конфликта. Такая стратегия предполагает полную победу одной из сторон. О какой стратегии конфликта идет реч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испособл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компромис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клон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оперничество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Конфликт в переводе с латинского означ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соглаш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столкнов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уществов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развитие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Взаимодействие индивидов или социальных групп, состоящее в непосредственном обмене деятельностью, навыками, умениями, опытом, информацией и удовлетворяющее потребности человека в контактах с другими людьми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развит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взаимоотнош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общ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роль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У человека заканчиваются силы. Он борется с постоянной усталостью от работы. Становится сложно контролировать себя. О каком признаке профессионального выгорания идет реч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обесценивание достиж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деперсонализац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эмоциональная устал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Соотнесите стрессовые состояния и их характеристик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. Псих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информационные перегрузки, которые сейчас повсеместно, соревнования, угрозы социального статуса, угрозы самооценк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. Физи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Б) прием лекарственных препаратов, кофе, алкоголь, курение, наркотики, экология, отравления тяжелыми металлам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. Хим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В) это чрезмерная боль, сильный шум, воздействие экстремальных условий, температур, нагрузо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. Би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Г) постоянное воздействие какого-то медленного, скрытого воспаления, связанного с патогенным объектом</w:t>
            </w:r>
          </w:p>
        </w:tc>
      </w:tr>
    </w:tbl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 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Перечислите невербальные средства общения (не менее трех):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Перечислите возможные барьеры делового общения специалиста с клиентом (не менее пяти)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 Для чего необходимо знание делового этикет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 Что значит умение слышать и слушать? Поясни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 Дайте характеристику благоприятного психологического климата в коллекти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 К специалисту обратился гражданин с ограниченными возможностями здоровья (глухонемой) за получением консультации. Составьте рекомендации для специалиста по деловому общению с гражданином с ограниченными возможностями здоровья (глухонемо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Опишите способы профилактики стрессовых состоя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 Документ, регламентирующий взаимоотношения между коллегами и содержащий правила общения сотрудников с клиентами – это __________________________________________________________________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 2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бщение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заучивание правил при овладении культурой взаимоотнош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чуткость, отзывчивость, доброта, сопереживание, поним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ложный процесс установления и развития контактов между людь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Мораль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ажность, значимость, польза, полезность чего-либ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онятие, посредством которого в мыслительном и практическом опыте людей вычленяются обычаи, законы, поступки, характеры, выражающие высшие ценности и долженствование, через которые человек проявляет себя как разумное, сознательное и свободное создание (существо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пособность принять на себя ответственность за свои мысли и действ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пособность человека, критически оценивая свои поступки, мысли, желания, осознавать и переживать свое несоответствие должному как собственное несовершенство.</w:t>
      </w:r>
    </w:p>
    <w:p>
      <w:pPr>
        <w:pStyle w:val="Normal"/>
        <w:jc w:val="both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Деловая беседа предполаг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использование ле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использование литературного язы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комплиментарное воздейств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чрезмерное использование иностранных слов и профессионального жаргона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Функция общения, которая осуществляется на разных уровнях – от интимно-личностного до делового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агматическ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формирующ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межличност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внутриличност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Сторона общения, связанная с взаимодействием субъектов, организацией их групповой деятельности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ерцеп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интерак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коммуника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Набор наиболее важных предположений, принимаемых членами организации, и получающих выражение в заявляемых организацией ценностях, задающих людям ориентиры их поведения и действ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должностные обяза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кодекс че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корпоративная культу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правила внутреннего распорядка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Свод норм и правил, установленный порядок поведения где-либо, формы обхождения в каком-либо обществе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имидж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этик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эстети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тандарт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Участник занимает позицию жертвы, отказывается обсуждать что-либо, предпринимать какие-то действия. Окружающие помогают, жалеют жертву, но конфликт так и остается неразрешенным. О какой стратегии конфликта идет реч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испособл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компромис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клон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оперничество.</w:t>
      </w:r>
    </w:p>
    <w:p>
      <w:pPr>
        <w:pStyle w:val="Normal"/>
        <w:jc w:val="both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Тактичность -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нутренний голос челове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определенный круг обязательств и исполнение своих обязанностей, сложившихся на основе профессиональных или общественных отнош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делал, и что хотел сдела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пособность и привычка человека вести себя, уважая достоинство другого человека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Какое название носит чувство опустошенности и усталости, вызванное работой, снижение эмоционального фона, равнодушие или эмоциональное пресыщ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эмоциональное истощ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дистрес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хронический стрес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усталость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У работника развивается цинизм. Ему все равно, что происходит с окружающими, среди которых коллеги, клиенты. О каком признаке профессионального выгорания идет реч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обесценивание достиж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деперсонализац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эмоциональная устал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Соотнесите стрессовые состояния и их характеристик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. Псих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информационные перегрузки, которые сейчас повсеместно, соревнования, угрозы социального статуса, угрозы самооценк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. Физи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Б) прием лекарственных препаратов, кофе, алкоголь, курение, наркотики, экология, отравления тяжелыми металлам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. Хим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В) это чрезмерная боль, сильный шум, воздействие экстремальных условий, температур, нагрузо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. Би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Г) постоянное воздействие какого-то медленного, скрытого воспаления, связанного с патогенным объектом</w:t>
            </w:r>
          </w:p>
        </w:tc>
      </w:tr>
    </w:tbl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 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Перечислите вербальные средства общения (не менее трех)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Перечислите основы делового общения специалиста с клиентами (не менее пяти)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 Для чего необходимо знание делового этикет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 Какова роль обратной связи? Поясни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 Дайте характеристику неблагоприятного психологического климата в коллекти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 К специалисту обратился гражданин с ограниченными возможностями здоровья (слепой) за получением консультации. Составьте рекомендации для специалиста по деловому общению с гражданином с ограниченными возможностями здоровья (слепо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Опишите способы профилактики хронической устал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 Совокупность представлений, сложившихся в общественном мнении о том, как должен вести себя человек в соответствии со своим статусом – это 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 3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Что такое «эмоции и чувства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ереживание человеком своего отношения к окружающему миру и самому себ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один из основных механизмов регуляции функционального состояния организма и деятельности челове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амые разнообразные реакции человека от бурных взрывов страсти до тонких оттенков настро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равственность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ажность, значимость, польза, полезность чего-либ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онятие, посредством которого в мыслительном и практическом опыте людей вычленяются обычаи, законы, поступки, характеры, выражающие высшие ценности и долженствование, через которые человек проявляет себя как разумное, сознательное и свободное создание (существо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пособность принять на себя ответственность за свои мысли и действ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пособность человека, критически оценивая свои поступки, мысли, желания, осознавать и переживать свое несоответствие должному как собственное несовершенство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 невербальным средствам делового общения относя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деловая перепис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мимика; жес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рофессиональный жарго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речевые конструкции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Функция общения, которая проявляется в процессе формирования и развития человека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агматическ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формирующ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межличност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внутриличностная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Сторона общения, связанная с взаимодействием субъектов, организацией их групповой деятельности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ерцеп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интерак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коммуника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Ответственность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категория этики, означающая отношение личности к обществу, другим людям, выражающаяся в нравственной обязанности по отношению к ним в конкретных услов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категория этики, опирающаяся на принцип равенства всех людей в моральном отнош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категория этики, характеризующая личность с точки зрения выполнения ею нравственных требований, соответствия ее моральной деятельности нравственному долг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категория этики, характеризующая моральную ценность личности в связи с его статусом, родом деятельности и признаваемыми за ним моральными заслугами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Свод норм и правил, установленный порядок поведения где-либо, формы обхождения в каком-либо обществе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имидж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этик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эстети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тандарт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Оба участника идут на уступки, чтобы удовлетворить как можно больше потребностей друг друга. Однако конфликт все равно остается неразрешенным, недовольство сохраняется. О какой стратегии конфликта идет реч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испособл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компромис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клон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оперничество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Что должно лежать в основе служебных контакт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заимный интере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интересы де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личная выг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оциальные и политические проблемы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К каким проявлениям стресса на рабочем месте относятся язвы, мигрень, гипертония, боль в спине, артрит, астма и боли в сердц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физиологически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сихологически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физически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оциальным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Совокупность индивидуальных данных человека, при наличии которых он соответствует требованиям, предъявленным к нему профессией, получила назв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офессиональная подготов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рофиль рабочего мес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рофессиональная пригод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Соотнесите стрессовые состояния и их характеристик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. Псих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информационные перегрузки, которые сейчас повсеместно, соревнования, угрозы социального статуса, угрозы самооценк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. Физи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Б) прием лекарственных препаратов, кофе, алкоголь, курение, наркотики, экология, отравления тяжелыми металлам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. Хим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В) это чрезмерная боль, сильный шум, воздействие экстремальных условий, температур, нагрузо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. Би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Г) постоянное воздействие какого-то медленного, скрытого воспаления, связанного с патогенным объектом</w:t>
            </w:r>
          </w:p>
        </w:tc>
      </w:tr>
    </w:tbl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 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Перечислите особенности делового общения (не менее трех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Перечислите элементы имиджа дизайнера (не менее пяти)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 Для чего необходимо знать этические норм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 Какова роль публичного выступления? Поясни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 Дайте характеристику благоприятного психологического климата в коллекти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 К специалисту обратился гражданин с ограниченными возможностями здоровья (слабослышащий) за получением консультации. Составьте рекомендации для специалиста по деловому общению с гражданином с ограниченными возможностями здоровья (слабослышащ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Опишите способы профилактики эмоционального выгор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 Способность личности активно противостоять проблемам, трудностям, шоковым и неприятным ситуациям – это 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 4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Моральные чувства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нормы поведения, приемлемые в определённом обществ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чувство, в котором проявляется устойчивое отношение человека к общественным событиям и другим людям и к самому себ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результат совместной жизни людей, их взаимоотношений, их совместной борьбы за достижение общественной цел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овесть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ажность, значимость, польза, полезность чего-либ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онятие, посредством которого в мыслительном и практическом опыте людей вычленяются обычаи, законы, поступки, характеры, выражающие высшие ценности и долженствование, через которые человек проявляет себя как разумное, сознательное и свободное создание (существо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пособность принять на себя ответственность за свои мысли и действ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пособность человека, критически оценивая свои поступки, мысли, желания, осознавать и переживать свое несоответствие должному как собственное несовершенство.</w:t>
      </w:r>
    </w:p>
    <w:p>
      <w:pPr>
        <w:pStyle w:val="Normal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ак называется неумение при общении определить необходимую меру в выражениях и поступках, в проявлении интереса к другому человек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бестакт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воспитан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орядоч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тактичность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Функция общения, которая реализуется при взаимодействии людей в процессе совместной деятельности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агматическ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формирующ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межличност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внутриличностная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Сторона общения, связанная с обменом различными представлениями, мыслями, интересами, идеями, настроениями и др.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ерцеп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интерак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коммуника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Сложившееся у окружающих мнение о нравственном облике личности или коллектива, основанное на его предшествующем поведении и выражающееся в признании его заслуг, назыв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авторит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имидж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опуляр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репутация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Совокупность представлений, сложившихся в общественном мнении о том, как должен вести себя человек в соответствии со своим статусом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имидж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этик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эстети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тандарт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Цель – сохранение хороших отношений. Человек готов пожертвовать чем-то, чтобы с ним продолжали дружить. При таком подходе мелкие конфликты могут разрешиться сами собой, но при серьезных противоречиях это только усугубит ситуацию. О какой стратегии конфликта идет реч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испособл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компромис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клон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оперничество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Что такое «нерефлексивное слушание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невнимательное молчание с использованием невербальных сред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умение внимательно молчать, не вмешиваясь в речь собеседника своими замечаниями и комментари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роцесс расшифровки смысла сообщений и установления активной обратной связи с говорящи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бестактность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Как называется склонность индивида к переживанию трево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стрес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тревож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кризи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усталость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Человеку все чаще кажется, что попытки чего-либо добиться на работе и в жизни напрасны, а поставленные цели находятся слишком далеко. О каком признаке профессионального выгорания идет реч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обесценивание достиж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деперсонализац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эмоциональная устал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Соотнесите стрессовые состояния и их характеристик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. Псих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информационные перегрузки, которые сейчас повсеместно, соревнования, угрозы социального статуса, угрозы самооценк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. Физи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Б) прием лекарственных препаратов, кофе, алкоголь, курение, наркотики, экология, отравления тяжелыми металлам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. Хим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В) это чрезмерная боль, сильный шум, воздействие экстремальных условий, температур, нагрузо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. Би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Г) постоянное воздействие какого-то медленного, скрытого воспаления, связанного с патогенным объектом</w:t>
            </w:r>
          </w:p>
        </w:tc>
      </w:tr>
    </w:tbl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 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Перечислите особенности бытового общения (не менее трех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Перечислите правила делового поведения дизайнера (не менее пяти)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 Для чего необходимо знание правил поведения в обществ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 Какова роль техники активного слушания? Поясни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 Дайте характеристику неблагоприятного психологического климата в коллекти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 К специалисту обратился гражданин с ограниченными возможностями здоровья (с легкой умственной отсталостью) за получением консультации. Составьте рекомендации для специалиста по деловому общению с гражданином с ограниченными возможностями здоровья (с легкой умственной отсталость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Опишите способы профилактики стрессовых состоя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 Процесс взаимосвязи и взаимодействия, в котором происходит обмен деятельностью, информацией и опытом, предполагающим достижение определенного результата, решение конкретной проблемы или реализацию определенной цели – это _____________________________________________</w:t>
      </w:r>
    </w:p>
    <w:p>
      <w:pPr>
        <w:pStyle w:val="Normal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рекомендуемых источников</w:t>
      </w:r>
    </w:p>
    <w:p>
      <w:pPr>
        <w:pStyle w:val="Style24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4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ечатные и электронные издания:</w:t>
      </w:r>
    </w:p>
    <w:p>
      <w:pPr>
        <w:pStyle w:val="Style24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i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>Бороздина, Г. В.  Психология общения: учебник и практикум для среднего профессионального образования / Г. В. Бороздина, Н. А. Кормнова; под общей редакцией Г. В. Бороздиной. - Москва: Издательство Юрайт, 2021. - 463 с. - (Профессиональное образование). - ISBN 978-5-534-00753-4. - Текст: электронный // ЭБС Юрайт [сайт]. - URL: https://urait.ru/bcode/469702</w:t>
      </w:r>
    </w:p>
    <w:p>
      <w:pPr>
        <w:pStyle w:val="Style24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i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>Коноваленко, М. Ю.  Психология общения: учебник и практикум для среднего профессионального образования / М. Ю. Коноваленко. - 2-е изд., перераб. и доп. - Москва: Издательство Юрайт, 2021. - 476 с. - (Профессиональное образование). - ISBN 978-5-534-11060-9. - Текст: электронный // ЭБС Юрайт [сайт]. - URL: https://urait.ru/bcode/469732</w:t>
      </w:r>
    </w:p>
    <w:p>
      <w:pPr>
        <w:pStyle w:val="Style24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i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>Корягина, Н. А.  Психология общения: учебник и практикум для среднего профессионального образования / Н. А. Корягина, Н. В. Антонова, С. В. Овсянникова. - Москва: Издательство Юрайт, 2021. - 437 с. - (Профессиональное образование). - ISBN 978-5-534-00962-0. - Текст: электронный // ЭБС Юрайт [сайт]. - URL: https://urait.ru/bcode/469549</w:t>
      </w:r>
    </w:p>
    <w:p>
      <w:pPr>
        <w:pStyle w:val="Style24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i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>Леонов, Н. И.  Психология общения: учебное пособие для среднего профессионального образования / Н. И. Леонов. - 4-е изд., перераб. и доп. - Москва: Издательство Юрайт, 2021. - 193 с. - (Профессиональное образование). - ISBN 978-5-534-10454-7. - Текст: электронный // ЭБС Юрайт [сайт]. - URL: https://urait.ru/bcode/474640</w:t>
      </w:r>
    </w:p>
    <w:p>
      <w:pPr>
        <w:pStyle w:val="Style24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i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 xml:space="preserve">Садовская, В. С.  Психология общения: учебник и практикум для среднего профессионального образования / В. С. Садовская, В. А. Ремизов. - 2-е изд., испр. и доп. - Москва: Издательство Юрайт, 2019. - 169 с. - (Профессиональное образование). - ISBN 978-5-534-07046-0. - Текст: электронный // ЭБС Юрайт [сайт]. - URL: https://urait.ru/bcode/437159 </w:t>
      </w:r>
    </w:p>
    <w:p>
      <w:pPr>
        <w:pStyle w:val="Style24"/>
        <w:rPr>
          <w:rFonts w:ascii="Times New Roman" w:hAnsi="Times New Roman" w:cs="Times New Roman"/>
          <w:i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Cs/>
          <w:sz w:val="28"/>
          <w:szCs w:val="28"/>
          <w:shd w:fill="FFFFFF" w:val="clear"/>
        </w:rPr>
      </w:r>
    </w:p>
    <w:p>
      <w:pPr>
        <w:pStyle w:val="Style24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е источники: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Рамендик, Д. М.  Психология делового общения: учебник и практикум для среднего профессионального образования / Д. М. Рамендик. - 2-е изд., испр. и доп. - Москва: Издательство Юрайт, 2021. - 207 с. - (Профессиональное образование). - ISBN 978-5-534-06312-7. - Текст: электронный // ЭБС Юрайт [сайт]. - URL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://urait.ru/bcode/470462</w:t>
        </w:r>
      </w:hyperlink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NewRomanPS-BoldMT">
    <w:altName w:val="Times New Roman"/>
    <w:charset w:val="cc"/>
    <w:family w:val="auto"/>
    <w:pitch w:val="default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1z1">
    <w:name w:val="WW8Num1z1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40z0">
    <w:name w:val="WW8Num40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Style16">
    <w:name w:val="Основной текст_"/>
    <w:qFormat/>
    <w:rPr>
      <w:spacing w:val="4"/>
      <w:lang w:bidi="ar-SA"/>
    </w:rPr>
  </w:style>
  <w:style w:type="character" w:styleId="Style17">
    <w:name w:val="Основной текст + Полужирный"/>
    <w:qFormat/>
    <w:rPr>
      <w:b/>
      <w:bCs/>
      <w:spacing w:val="5"/>
      <w:lang w:bidi="ar-SA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52">
    <w:name w:val="Font Style52"/>
    <w:qFormat/>
    <w:rPr>
      <w:rFonts w:ascii="Times New Roman" w:hAnsi="Times New Roman" w:cs="Times New Roman"/>
      <w:sz w:val="22"/>
      <w:szCs w:val="22"/>
    </w:rPr>
  </w:style>
  <w:style w:type="character" w:styleId="Style18">
    <w:name w:val="Абзац списка Знак"/>
    <w:qFormat/>
    <w:rPr/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FontStyle38">
    <w:name w:val="Font Style38"/>
    <w:qFormat/>
    <w:rPr>
      <w:rFonts w:ascii="Times New Roman" w:hAnsi="Times New Roman" w:cs="Times New Roman"/>
      <w:sz w:val="20"/>
    </w:rPr>
  </w:style>
  <w:style w:type="character" w:styleId="Style21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21">
    <w:name w:val="Список 21"/>
    <w:basedOn w:val="Normal"/>
    <w:qFormat/>
    <w:pPr>
      <w:suppressAutoHyphens w:val="true"/>
      <w:ind w:left="566" w:hanging="283"/>
    </w:pPr>
    <w:rPr>
      <w:rFonts w:ascii="Arial" w:hAnsi="Arial" w:cs="Arial"/>
      <w:szCs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ind w:left="708" w:hanging="0"/>
    </w:pPr>
    <w:rPr>
      <w:sz w:val="20"/>
      <w:szCs w:val="20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259"/>
      <w:ind w:hanging="336"/>
    </w:pPr>
    <w:rPr/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rait.ru/bcode/470462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6:53:00Z</dcterms:created>
  <dc:creator>User</dc:creator>
  <dc:description/>
  <cp:keywords/>
  <dc:language>en-US</dc:language>
  <cp:lastModifiedBy>user</cp:lastModifiedBy>
  <cp:lastPrinted>2018-05-08T12:23:00Z</cp:lastPrinted>
  <dcterms:modified xsi:type="dcterms:W3CDTF">2023-09-20T08:07:00Z</dcterms:modified>
  <cp:revision>16</cp:revision>
  <dc:subject/>
  <dc:title/>
</cp:coreProperties>
</file>