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7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sz w:val="33"/>
          <w:szCs w:val="33"/>
        </w:rPr>
      </w:pPr>
      <w:r>
        <w:rPr>
          <w:rFonts w:eastAsia="Calibri"/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П.07 БЕЗОПАСНОСТЬ ЖИЗНЕ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СПЕЦИАЛЬНОСТИ 54.02.01 ДИЗАЙН (по отраслям)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ева М.А., преподаватель высшей квалификационной категории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sz w:val="28"/>
        </w:rPr>
        <w:t>протокол № 1 от 31.08.2022 г</w:t>
      </w:r>
      <w:r>
        <w:rPr>
          <w:rFonts w:eastAsia="Calibri"/>
          <w:sz w:val="28"/>
          <w:szCs w:val="28"/>
        </w:rPr>
        <w:t xml:space="preserve">.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360"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Общие положения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Фонд оценочных средств </w:t>
      </w:r>
      <w:r>
        <w:rPr/>
        <w:t xml:space="preserve">(ФОС) предназначен для контроля и оценки образовательных достижений обучающихся, освоивших программу учебной дисциплины ОП. 07 </w:t>
      </w:r>
      <w:r>
        <w:rPr>
          <w:bCs/>
        </w:rPr>
        <w:t>Безопасность жизнедеятельности.</w:t>
      </w:r>
    </w:p>
    <w:p>
      <w:pPr>
        <w:pStyle w:val="Default"/>
        <w:ind w:firstLine="709"/>
        <w:jc w:val="both"/>
        <w:rPr/>
      </w:pPr>
      <w:r>
        <w:rPr/>
        <w:t xml:space="preserve">ФОС включают материалы для проведения текущего контроля успеваемости  и промежуточной аттестации в форме дифференцированного зачета. </w:t>
      </w:r>
    </w:p>
    <w:p>
      <w:pPr>
        <w:pStyle w:val="Default"/>
        <w:ind w:firstLine="709"/>
        <w:jc w:val="both"/>
        <w:rPr/>
      </w:pPr>
      <w:r>
        <w:rPr/>
        <w:t xml:space="preserve">ФОС в соответствии с требованиями ФГОС СПО по специальности 54.02.01 ДИЗАЙН ( по отраслям) и на основе рабочей программы учебной дисциплины </w:t>
      </w:r>
      <w:r>
        <w:rPr>
          <w:bCs/>
        </w:rPr>
        <w:t>ОП.07 Безопасность жизне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зультаты освоения дисциплины, подлежащие проверке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1.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2.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3. Использовать средства индивидуальной и коллективной защиты от оружия массового поражения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4. Применять первичные средства пожаротушения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5. Ориентироваться в перечне военно-учетных специальностей и самостоятельно определять среди них родственные полученной профессии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6. Применять профессиональные знания в ходе исполнения обязанностей военной службы на воинских должностях в соответствии с полученной профессией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7. Владеть способами бесконфликтного общения и саморегуляции в повседневной деятельности и экстремальных условиях военной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8. Оказывать первую помощь пострадавшим.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2.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3. Основы военной службы и обороны государства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4. Задачи и основные мероприятия гражданской обороны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5. Способы защиты населения от оружия массового поражения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6. Меры пожарной безопасности и правила безопасного поведения при пожарах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7. Организацию и порядок призыва граждан на военную службу и поступления и поступления на нее в добровольном порядке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ециальности, родственные профессиям СПО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9. Область применения получаемых профессиональных знаний при исполнении обязанностей военной службы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10. Порядок и правила оказания первой помощи пострадавшим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аспределение оценивания результатов обучения по видам контрол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279"/>
        <w:gridCol w:w="235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 умений или знаний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аттестаци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1. 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кущий контро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2. Предпринимать профилактические меры для снижения уровня опасностей различного вида и их последствий в профессиональной деятельности и бы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вые 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Самостоятельная рабо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фференцированный зачет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3. 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4.Применять первичные средства пожаротуш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5. Ориентироваться в перечне военно-учетных специальностей и самостоятельно определять среди них родственные полученной професс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6. Применять профессиональные знания в ходе исполнения обязанностей военной службы на воинских должностях в соответствии с полученной професси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7. Владеть способами бесконфликтного общения и саморегуляции в повседневной деятельности и экстремальных условиях военно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8. Оказывать первую помощь пострадавши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2. 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3. Основы военной службы и обороны государ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4. Задачи и основные мероприятия гражданской оборон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5. Способы защиты населения от оружия массового пораж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6. Меры пожарной безопасности и правила безопасного поведения при пожара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7. Организацию и порядок призыва граждан на военную службу и поступления и поступления на нее в добровольном поряд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СП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9. 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10. Порядок и правила оказания первой помощи пострадавши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атериалы для текущего контроля по учебной дисциплине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Тестовые задания </w:t>
      </w:r>
    </w:p>
    <w:p>
      <w:pPr>
        <w:pStyle w:val="Normal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</w:rPr>
        <w:t>Тема -</w:t>
      </w:r>
      <w:r>
        <w:rPr>
          <w:b/>
          <w:bCs/>
          <w:sz w:val="22"/>
          <w:szCs w:val="22"/>
        </w:rPr>
        <w:t xml:space="preserve"> Чрезвычайные ситуации мирного и военного времени, организация защиты населения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052"/>
        <w:gridCol w:w="278"/>
        <w:gridCol w:w="501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</w:t>
            </w:r>
            <w:r>
              <w:rPr/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взрывы, аварии; </w:t>
            </w:r>
          </w:p>
          <w:p>
            <w:pPr>
              <w:pStyle w:val="Default"/>
              <w:rPr/>
            </w:pPr>
            <w:r>
              <w:rPr/>
              <w:t xml:space="preserve">б) ураганы, смерчи; </w:t>
            </w:r>
          </w:p>
          <w:p>
            <w:pPr>
              <w:pStyle w:val="Default"/>
              <w:rPr/>
            </w:pPr>
            <w:r>
              <w:rPr/>
              <w:t xml:space="preserve">в) забастовк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местных ЧС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федеральных ЧС; </w:t>
            </w:r>
          </w:p>
          <w:p>
            <w:pPr>
              <w:pStyle w:val="Default"/>
              <w:rPr/>
            </w:pPr>
            <w:r>
              <w:rPr/>
              <w:t xml:space="preserve">в) территориальных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локальных ЧС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актериологическим ЧС; </w:t>
            </w:r>
          </w:p>
          <w:p>
            <w:pPr>
              <w:pStyle w:val="Default"/>
              <w:rPr/>
            </w:pPr>
            <w:r>
              <w:rPr/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/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/>
              <w:t xml:space="preserve">г) </w:t>
            </w:r>
            <w:r>
              <w:rPr>
                <w:b/>
                <w:bCs/>
              </w:rPr>
              <w:t xml:space="preserve">метеорологическим ЧС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/>
            </w:pPr>
            <w:r>
              <w:rPr/>
              <w:t>(</w:t>
            </w:r>
            <w:r>
              <w:rPr>
                <w:b/>
                <w:bCs/>
              </w:rPr>
              <w:t xml:space="preserve">а, г, д)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отключить электричество; </w:t>
            </w:r>
          </w:p>
          <w:p>
            <w:pPr>
              <w:pStyle w:val="Default"/>
              <w:rPr/>
            </w:pPr>
            <w:r>
              <w:rPr/>
              <w:t xml:space="preserve">б) забить окна; </w:t>
            </w:r>
          </w:p>
          <w:p>
            <w:pPr>
              <w:pStyle w:val="Default"/>
              <w:rPr/>
            </w:pPr>
            <w:r>
              <w:rPr/>
              <w:t xml:space="preserve">в) пойти домой; </w:t>
            </w:r>
          </w:p>
          <w:p>
            <w:pPr>
              <w:pStyle w:val="Default"/>
              <w:rPr/>
            </w:pPr>
            <w:r>
              <w:rPr/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ля приведения в действие огнетушителя углекислотного необходимо</w:t>
            </w:r>
            <w:r>
              <w:rPr>
                <w:b/>
                <w:bCs/>
              </w:rPr>
              <w:t>.( б, г, в, а, )</w:t>
            </w:r>
            <w:r>
              <w:rPr/>
              <w:t xml:space="preserve">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нажать на рычаг; </w:t>
            </w:r>
          </w:p>
          <w:p>
            <w:pPr>
              <w:pStyle w:val="Default"/>
              <w:rPr/>
            </w:pPr>
            <w:r>
              <w:rPr/>
              <w:t xml:space="preserve">б) сорвать пломбу; </w:t>
            </w:r>
          </w:p>
          <w:p>
            <w:pPr>
              <w:pStyle w:val="Default"/>
              <w:rPr/>
            </w:pPr>
            <w:r>
              <w:rPr/>
              <w:t xml:space="preserve">в) направить раструб на плам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ыдернуть чеку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Какие силы и средства входят в состав РСЧС?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Что такое эвакуация и рассредоточение?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еречислите средства коллективной защиты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>«промывать» желудок, вызывать рвоту</w:t>
            </w:r>
            <w:r>
              <w:rPr/>
              <w:t xml:space="preserve">. </w:t>
            </w:r>
          </w:p>
          <w:p>
            <w:pPr>
              <w:pStyle w:val="Default"/>
              <w:rPr/>
            </w:pPr>
            <w:r>
              <w:rPr/>
              <w:t xml:space="preserve">б) принимать обезболивающие лекарства. </w:t>
            </w:r>
          </w:p>
          <w:p>
            <w:pPr>
              <w:pStyle w:val="Default"/>
              <w:rPr/>
            </w:pPr>
            <w:r>
              <w:rPr/>
              <w:t xml:space="preserve">в) пить молоко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ить много воды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это подбадривание словом и взглядом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/>
            </w:pPr>
            <w:r>
              <w:rPr/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мотреть на рану;</w:t>
            </w:r>
          </w:p>
          <w:p>
            <w:pPr>
              <w:pStyle w:val="Default"/>
              <w:rPr/>
            </w:pPr>
            <w:r>
              <w:rPr/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транспортировать пострадавшего куда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/>
              <w:t xml:space="preserve">; </w:t>
            </w:r>
          </w:p>
          <w:p>
            <w:pPr>
              <w:pStyle w:val="Default"/>
              <w:rPr/>
            </w:pPr>
            <w:r>
              <w:rPr/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/>
            </w:pPr>
            <w:r>
              <w:rPr/>
              <w:t xml:space="preserve">в) на носилк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 одеяле, плащ-палатке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в машине «скорой помощи»; </w:t>
            </w:r>
          </w:p>
          <w:p>
            <w:pPr>
              <w:pStyle w:val="Default"/>
              <w:rPr/>
            </w:pPr>
            <w:r>
              <w:rPr/>
              <w:t xml:space="preserve">б) в больнице; </w:t>
            </w:r>
          </w:p>
          <w:p>
            <w:pPr>
              <w:pStyle w:val="Default"/>
              <w:rPr/>
            </w:pPr>
            <w:r>
              <w:rPr/>
              <w:t xml:space="preserve">в) в поликлинике; </w:t>
            </w:r>
          </w:p>
          <w:p>
            <w:pPr>
              <w:pStyle w:val="Default"/>
              <w:rPr/>
            </w:pPr>
            <w:r>
              <w:rPr/>
              <w:t xml:space="preserve">г) </w:t>
            </w:r>
            <w:r>
              <w:rPr>
                <w:b/>
                <w:bCs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9"/>
        <w:gridCol w:w="4166"/>
        <w:gridCol w:w="210"/>
        <w:gridCol w:w="5078"/>
      </w:tblGrid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</w:t>
            </w:r>
            <w:r>
              <w:rPr/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взрывы, аварии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ураганы, смерчи; </w:t>
            </w:r>
          </w:p>
          <w:p>
            <w:pPr>
              <w:pStyle w:val="Default"/>
              <w:rPr/>
            </w:pPr>
            <w:r>
              <w:rPr/>
              <w:t xml:space="preserve">в) забастовки, терроризм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местных ЧС; </w:t>
            </w:r>
          </w:p>
          <w:p>
            <w:pPr>
              <w:pStyle w:val="Default"/>
              <w:rPr/>
            </w:pPr>
            <w:r>
              <w:rPr/>
              <w:t xml:space="preserve">б) федеральных ЧС; </w:t>
            </w:r>
          </w:p>
          <w:p>
            <w:pPr>
              <w:pStyle w:val="Default"/>
              <w:rPr/>
            </w:pPr>
            <w:r>
              <w:rPr/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/>
              <w:t xml:space="preserve">г) </w:t>
            </w:r>
            <w:r>
              <w:rPr>
                <w:b/>
                <w:bCs/>
              </w:rPr>
              <w:t xml:space="preserve">локальных ЧС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риродным ЧС; </w:t>
            </w:r>
          </w:p>
          <w:p>
            <w:pPr>
              <w:pStyle w:val="Default"/>
              <w:rPr/>
            </w:pPr>
            <w:r>
              <w:rPr/>
              <w:t xml:space="preserve">б) социальным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техногенным ЧС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экологическим ЧС.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 в лесу, где возник пожар. Определите порядок действий. </w:t>
            </w:r>
            <w:r>
              <w:rPr>
                <w:b/>
                <w:bCs/>
              </w:rPr>
              <w:t xml:space="preserve">(б, в)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ыстро выходить из леса в наветренную сторону; </w:t>
            </w:r>
          </w:p>
          <w:p>
            <w:pPr>
              <w:pStyle w:val="Default"/>
              <w:rPr/>
            </w:pPr>
            <w:r>
              <w:rPr/>
              <w:t xml:space="preserve">б) определить направление распространения огня; </w:t>
            </w:r>
          </w:p>
          <w:p>
            <w:pPr>
              <w:pStyle w:val="Default"/>
              <w:rPr/>
            </w:pPr>
            <w:r>
              <w:rPr/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пределить направление ветра.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) открыть вентиль поворотом маховика против хода часовой стрелки (</w:t>
            </w:r>
            <w:r>
              <w:rPr>
                <w:b/>
                <w:bCs/>
              </w:rPr>
              <w:t>3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>б) раскатать в направлении очага пожара рука, соединенный с краном и стволом (</w:t>
            </w:r>
            <w:r>
              <w:rPr>
                <w:b/>
                <w:bCs/>
              </w:rPr>
              <w:t>2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>в) направить раструб на пламя (</w:t>
            </w:r>
            <w:r>
              <w:rPr>
                <w:b/>
                <w:bCs/>
              </w:rPr>
              <w:t>4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>г)направить струю воды из ствола в очаг горения (</w:t>
            </w:r>
            <w:r>
              <w:rPr>
                <w:b/>
                <w:bCs/>
              </w:rPr>
              <w:t>5</w:t>
            </w:r>
            <w:r>
              <w:rPr/>
              <w:t xml:space="preserve">)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д) открыть дверцу (</w:t>
            </w:r>
            <w:r>
              <w:rPr>
                <w:b/>
                <w:bCs/>
              </w:rPr>
              <w:t>1</w:t>
            </w:r>
            <w:r>
              <w:rPr/>
              <w:t xml:space="preserve">).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еречислите координирующие органы РСЧС.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Для чего и как проводят дезактивацию?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еречислите средства индивидуальной защиты.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тавьте пропущенное слово: </w:t>
            </w:r>
          </w:p>
          <w:p>
            <w:pPr>
              <w:pStyle w:val="Default"/>
              <w:rPr/>
            </w:pPr>
            <w:r>
              <w:rPr/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/>
            </w:pPr>
            <w:r>
              <w:rPr/>
              <w:t xml:space="preserve">б) пострадавший может потерять сознание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наложить давящую повязку; </w:t>
            </w:r>
          </w:p>
          <w:p>
            <w:pPr>
              <w:pStyle w:val="Default"/>
              <w:rPr/>
            </w:pPr>
            <w:r>
              <w:rPr/>
              <w:t xml:space="preserve">б) наложить жгут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бработать края раны одеколоном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кровь, если она сильно течет; </w:t>
            </w:r>
          </w:p>
          <w:p>
            <w:pPr>
              <w:pStyle w:val="Normal"/>
              <w:rPr/>
            </w:pPr>
            <w:r>
              <w:rPr/>
              <w:t>б) кусочки кожи, когда они частично оторваны;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се, что может находиться в ране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</w:t>
            </w:r>
            <w:r>
              <w:rPr>
                <w:b/>
                <w:bCs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/>
            </w:pPr>
            <w:r>
              <w:rPr/>
              <w:t xml:space="preserve">б) полоскать рот водкой (спиртом). </w:t>
            </w:r>
          </w:p>
          <w:p>
            <w:pPr>
              <w:pStyle w:val="Default"/>
              <w:rPr/>
            </w:pPr>
            <w:r>
              <w:rPr/>
              <w:t xml:space="preserve">в) полоскать рот растительным маслом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олоскать рот марганцовкой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/>
            </w:pPr>
            <w:r>
              <w:rPr/>
              <w:t xml:space="preserve">б) когда приедет «скорая помощь»; </w:t>
            </w:r>
          </w:p>
          <w:p>
            <w:pPr>
              <w:pStyle w:val="Default"/>
              <w:rPr/>
            </w:pPr>
            <w:r>
              <w:rPr/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3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00"/>
        <w:gridCol w:w="55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взрывы, аварии; </w:t>
            </w:r>
          </w:p>
          <w:p>
            <w:pPr>
              <w:pStyle w:val="Default"/>
              <w:rPr/>
            </w:pPr>
            <w:r>
              <w:rPr/>
              <w:t xml:space="preserve">б) ураганы, смерчи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забастовки, терроризм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местные ЧС; </w:t>
            </w:r>
          </w:p>
          <w:p>
            <w:pPr>
              <w:pStyle w:val="Default"/>
              <w:rPr/>
            </w:pPr>
            <w:r>
              <w:rPr/>
              <w:t xml:space="preserve">б) федеральные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трансграничные ЧС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г) локальные Ч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актериологическим ЧС; </w:t>
            </w:r>
          </w:p>
          <w:p>
            <w:pPr>
              <w:pStyle w:val="Default"/>
              <w:rPr/>
            </w:pPr>
            <w:r>
              <w:rPr/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геологическим ЧС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космическим ЧС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Что нужно делать при внезапном наводнении до прибытия помощи?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) подавать сигналы белым или цветным полотнищем – дневное время, световые – в ночное (</w:t>
            </w:r>
            <w:r>
              <w:rPr>
                <w:b/>
                <w:bCs/>
              </w:rPr>
              <w:t>2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>б) быстро перемещаться на ближайшее возвышенное место (</w:t>
            </w:r>
            <w:r>
              <w:rPr>
                <w:b/>
                <w:bCs/>
              </w:rPr>
              <w:t>1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 xml:space="preserve">в) остаться на месте до схода воды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тключить электричество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ведите в действие огнетушитель порошковый. (г, д, в )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/>
            </w:pPr>
            <w:r>
              <w:rPr/>
              <w:t xml:space="preserve">б) тушить пламя не менее чем с 5 м.; </w:t>
            </w:r>
          </w:p>
          <w:p>
            <w:pPr>
              <w:pStyle w:val="Default"/>
              <w:rPr/>
            </w:pPr>
            <w:r>
              <w:rPr/>
              <w:t xml:space="preserve">в) направить пистолет на пламя; </w:t>
            </w:r>
          </w:p>
          <w:p>
            <w:pPr>
              <w:pStyle w:val="Default"/>
              <w:rPr/>
            </w:pPr>
            <w:r>
              <w:rPr/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) выдернуть чеку, нажать на кнопку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77"/>
        <w:gridCol w:w="690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/>
            </w:pPr>
            <w:r>
              <w:rPr/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/>
              <w:t>в</w:t>
            </w:r>
            <w:r>
              <w:rPr>
                <w:b/>
                <w:bCs/>
              </w:rPr>
              <w:t>) отвлекаться на выслушивание чьих-то советов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ызывать «скорую помощь»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/>
            </w:pPr>
            <w:r>
              <w:rPr/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спасение жизни пострадавшего и предупреждение возможных осложнений до прибытия врачей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акрытый перелом;</w:t>
            </w:r>
          </w:p>
          <w:p>
            <w:pPr>
              <w:pStyle w:val="Default"/>
              <w:rPr/>
            </w:pPr>
            <w:r>
              <w:rPr/>
              <w:t xml:space="preserve">б) вывих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ушиб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жог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</w:t>
            </w:r>
            <w:r>
              <w:rPr>
                <w:b/>
                <w:bCs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/>
            </w:pPr>
            <w:r>
              <w:rPr/>
              <w:t xml:space="preserve">б) смазать пораженное место растительным маслом. </w:t>
            </w:r>
          </w:p>
          <w:p>
            <w:pPr>
              <w:pStyle w:val="Default"/>
              <w:rPr/>
            </w:pPr>
            <w:r>
              <w:rPr/>
              <w:t xml:space="preserve">в) наложить сухую стерильную повязку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ромыть рану спиртом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альцем прижать вену, затем наложить жгут; </w:t>
            </w:r>
          </w:p>
          <w:p>
            <w:pPr>
              <w:pStyle w:val="Default"/>
              <w:rPr/>
            </w:pPr>
            <w:r>
              <w:rPr/>
              <w:t xml:space="preserve">б) наложить на рану тампон из чистой материи; </w:t>
            </w:r>
          </w:p>
          <w:p>
            <w:pPr>
              <w:pStyle w:val="Default"/>
              <w:rPr/>
            </w:pPr>
            <w:r>
              <w:rPr/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/>
              <w:t xml:space="preserve">г) </w:t>
            </w:r>
            <w:r>
              <w:rPr>
                <w:b/>
                <w:bCs/>
              </w:rPr>
              <w:t>наложить сильную давящую повязку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6"/>
        <w:gridCol w:w="3738"/>
        <w:gridCol w:w="104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2. 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знать классификацию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нахождение и выбор правильного алгоритма действия при Ч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4. задачи и основные мероприятия гражданской обороны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знание назначения РСЧС, основных задач и основные мероприятия 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5.способы защиты населения от оружия массового пораж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знание коллективных способов защиты населения от оружия массового пора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6. меры пожарной безопасности и правила безопасного поведения при пожара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знание мер пожарной безопасности и правил поведения при пожара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10.порядок и правила оказания первой помощи пострадавши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ть правила оказания первой помощи при травмах, ранениях, </w:t>
            </w:r>
          </w:p>
          <w:p>
            <w:pPr>
              <w:pStyle w:val="Default"/>
              <w:rPr/>
            </w:pPr>
            <w:r>
              <w:rPr/>
              <w:t>переломах, при кровотечения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1. организовывать и проводить мероприятия по защите работающих и населения от негативных воздействий чрезвычайных ситуаций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 уметь составлять алгоритм действий защиты работающих и населения от негативных воздействий при Ч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3. 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уметь описать правила пользования средствами индивидуальной и коллективной защи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4. применять первичные средства пожаротуш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уметь различать первичные средства пожаротуше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уметь пользоваться первичными средствами пожаротуш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8. оказывать первую помощь пострадавши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 уметь описать правила оказания первой помощи при травмах, ранениях, переломах, при кровотечения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/>
      </w:pPr>
      <w:r>
        <w:rPr/>
        <w:t xml:space="preserve">За правильный ответ на вопросы 1-4 выставляется положительная оценка – 2 балла; за правильный ответ на вопрос 5 выставляется положительная оценка – 3 балла. </w:t>
      </w:r>
    </w:p>
    <w:p>
      <w:pPr>
        <w:pStyle w:val="Normal"/>
        <w:rPr/>
      </w:pPr>
      <w:r>
        <w:rPr/>
        <w:t>За не правильный ответ на вопросы выставляется отрицательная оценка – 0 баллов.</w:t>
      </w:r>
    </w:p>
    <w:p>
      <w:pPr>
        <w:pStyle w:val="Default"/>
        <w:rPr/>
      </w:pPr>
      <w:r>
        <w:rPr/>
        <w:t>За каждый правильный ответ выставляется положительная оценка – 2 балла. За неверные ответы выставляется отрицательная оценка – 0 баллов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Самостоятельная работа по теме «Основы военной службы» состоит из 5 вопросов. Необходимо о</w:t>
      </w:r>
      <w:r>
        <w:rPr/>
        <w:t>тветить письменно на вопросы.</w:t>
      </w:r>
    </w:p>
    <w:p>
      <w:pPr>
        <w:pStyle w:val="Defaul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 Часть Вооруженных Сил государства, предназначенная для ведения военных действий в определенной сфере (на суше, море, в воздушном и космическом пространстве), называется _______ _______ _____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составные части видов войск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пути комплектования Вооруженных Сил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, кем является Президент РФ в Вооруженных Силах Российской Федерации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олните фразу: «Вооруженные Силы – это ________________________»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2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, разновидности других войск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зовите основные составные части, составляющие суть понятия «воинская обязанность»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 «Государственная военная организация, составляющая основу обороноспособности Российской Федерации, называется _________________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олжностное лицо, которое управляет Вооруженными Силами Росс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ату создания Вооруженных Сил Российской Федерации.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3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должностное лицо, которое имеет право объявлять в стране военное положени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составные части видов войск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 Воинские формирования, специально предназначенные ликвидации последствий чрезвычайных ситуаций мирного или военного времени, являются ___________________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основные виды Вооруженных Сил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основные функции Вооруженных Сил России.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4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способы реализации воен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риведите два примера освобождения гражданина Российской Федерации от прохождения воен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Дополните фразу: «Гражданин Российской Федерации имеет право в соответствии с законом вместо прохождения военной службы по призыву проходить _____________ службу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ень, который считается началом военной службы.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Вариант 5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формы прохождения воен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возраст граждан (мужчин и женщин), впервые поступающих на военную службу по контракту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риведите три примера обязанностей военнослужащего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_____________- составная часть воинской обязанности граждан».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Вариант 6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Укажите, является ли воинская служба по контракту разновидностью альтернатив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сроки военной службы по призыву и по контракту для различных категорий гражда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В чем заключается медицинское освидетельствование граждан при первоначальной постановке на воинский учет?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пути комплектования Вооруженных Сил Российской Федераци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77"/>
        <w:gridCol w:w="3482"/>
        <w:gridCol w:w="29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Наименование объект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Основные показател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3. основы военной службы и обороны государств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ние основ военной службы; </w:t>
            </w:r>
          </w:p>
          <w:p>
            <w:pPr>
              <w:pStyle w:val="Default"/>
              <w:rPr/>
            </w:pPr>
            <w:r>
              <w:rPr/>
              <w:t xml:space="preserve">обороны государства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видов Вооруженных Сил Росс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7.организацию и порядок призыва граждан на военную службу и поступления на нее в добровольном порядк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ние организации призыва граждан на военную службу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орядка призыв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>За каждый правильный ответ выставляется положительная оценка – 2 балла За неверные ответы выставляется отрицательная оценка – 0 бал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атериалы для подготовки к промежуточной аттестации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еречень вопросов для подготовки к дифференцированному зачету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</w:rPr>
        <w:t xml:space="preserve">Чрезвычайные ситуации природного и техногенного характера, причины и их возможные последств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Мероприятия по предупреждению возникновения и развития чрезвычайных ситуаци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</w:rPr>
        <w:t>О</w:t>
      </w:r>
      <w:r>
        <w:rPr/>
        <w:t xml:space="preserve">сновные виды потенциальных опасностей и их последствия в профессиональной деятельности и быту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 xml:space="preserve">Техногенные опасности и угрозы (радиационно-опасные объекты, химически опасные объекты, пожаро- и взрывоопасные объекты, газо- и нефтепроводы, транспорт, гидротехнические сооружения, объекты коммунального хозяйства)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 xml:space="preserve">Чрезвычайные ситуации военного характер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 xml:space="preserve">Опасности, возникающие при ведении военных действий или вследствие этих действий (прямые, косвенные, связанные с изменением среды обитания людей)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Организационные основы по защите населения Российской Федерации от чрезвычайных ситуаций мирного и военного времен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МЧС России – федеральный орган управления в области защиты населения и территорий от чрезвычайных ситуаци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сновные задачи МЧС России в области гражданской обороны, защиты населения и территорий от чрезвычайных ситуаци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Гражданская оборона, её структура и задачи по защите населения от опасностей, возникающих при ведении военных действий или вследствие этих действий.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lang w:eastAsia="en-US"/>
        </w:rPr>
        <w:t>Гражданская оборона как составная часть системы обеспечения национальной безопасности Росс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Законодательные акты и нормативно-техническая документация по действиям в чрезвычайных ситуациях. Основные положения Федеральных Законов «О защите населения и территории от чрезвычайных ситуаций природного и техногенного характера» и «О гражданской обороне». Основные мероприятия, проводимые в Российской Федерации по защите населения от чрезвычайных ситуаци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Инженерная защита населен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lang w:eastAsia="en-US"/>
        </w:rPr>
        <w:t>Основные задачи системы инженерных сооружений, которая существует в районе проживания, для защиты на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Мероприятия медицинской защиты,  мероприятия по обеспечению пожарной безопасности. Правила безопасного поведения при пожарах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рганизация и выполнение эвакуационных мероприяти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Организация аварийно-спасательных и других неотложных работ в зонах чрезвычайных ситуаци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lang w:eastAsia="en-US"/>
        </w:rPr>
        <w:t>Существующие системы оповещения населения при угрозе возникновения чрезвычайной ситуац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онятие об устойчивости объектов экономики в чрезвычайной ситуац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Факторы, определяющие стабильность функционирования технических систем и бытовых объектов. Критерии устойчивост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</w:t>
      </w:r>
      <w:r>
        <w:rPr/>
        <w:t xml:space="preserve"> противодействия терроризму как серьёзной угрозе национальной безопасности Росс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сновные мероприятия, обеспечивающие повышение устойчивости объектов экономик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еспечение надёжной защиты рабочих и служащих, повышение надёжности инженерно-технического комплекс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Системы непрерывного контрол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Резервирование бытовых и технических объектов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одготовка объектов к переводу на аварийный режим работы, подготовка к восстановлению нарушенного производств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Национальная безопасность и национальные интересы Росс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еспечение национальных интересов Росс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Угрозы национальной безопасности Росс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енная организация Российской Федерац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оруженные силы России, их структура и предназначение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</w:rPr>
        <w:t>Виды и рода войск Вооруженных сил России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язательная и добровольная подготовка граждан к военной службе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инский учет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рганизация медицинского освидетельствования и медицинского обследования граждан при постановке их на воинский учет и при призыве на воинскую службу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рохождение военной службы по призыву и по контракту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сновные виды воинской деятельност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еречень военно-учетных специальносте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еспечение безопасности военной службы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язательное государственное страхование жизни и здоровья военнослужащих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Требования военной деятельности, предъявляемые к физическим, психологическим и профессиональным качествам военнослужащего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Международные правила поведения военнослужащего в бою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сновные мероприятия по обеспечению безопасности военной службы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еннослужащие Вооруженных Сил Российской Федерации и взаимоотношения между ним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Размещение военнослужащих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инская  дисциплин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оощрение и дисциплинарные взыскан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рава военнослужащего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Дисциплинарная, административная и уголовная ответственность военнослужащих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Распределение времени и внутренний распорядок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Распорядок дня и регламент служебного времен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Несение караульной службы – выполнение боевой задачи, состав караул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Часовой и караульный. Обязанности часового. Пост и его оборудование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Строевые приемы и движения без оружия. Выполнение команд: «Становись», «Равняйсь», «Смирно», «Вольно», «Заправиться», «Отставить», «Головной убор снять (одеть)». Повороты на месте. Движение строевым шагом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Строевые приемы и движения без оруж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ыполнение воинского приветствия на месте и в движен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остроения, перестроения, повороты, перемена направления движен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ыполнение воинского приветствия в строю на месте и в движен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Движение солдата в бою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ередвижение на поле бо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Обязанности наблюдателя. Выбор места наблюдения, его занятие, оборудование и маскировка, оснащение наблюдательного пост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ередвижения на поле боя. Выбор места и скрытное расположение на нем для наблюдения и ведения огня, самоокапывание и маскировк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Средства индивидуальной защиты и пользование им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Требования безопасности при проведении занятий по огневой подготовке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равила стрельбы из стрелкового оруж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ыполнение упражнений начальных стрельб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Назначение, боевые свойства и устройство автомата, разборка и сборк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Уход за стрелковым оружием, хранение и сбережение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iCs/>
          <w:lang w:eastAsia="en-US"/>
        </w:rPr>
        <w:t>Х</w:t>
      </w:r>
      <w:r>
        <w:rPr>
          <w:lang w:eastAsia="en-US"/>
        </w:rPr>
        <w:t>арактеристика различных повреждений и травм и их возможные последствия для здоровья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онятие первой помощ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еречень состояний, при которых оказывается первая помощь. Признаки жизни. Общие правила оказания первой помощи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>
          <w:bCs/>
        </w:rPr>
      </w:pPr>
      <w:r>
        <w:rPr/>
        <w:t xml:space="preserve">Правила наложения стерильных повязок на голову, грудь, живот, верхние и нижние конечности. Виды повязок и перевязок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>
          <w:bCs/>
        </w:rPr>
      </w:pPr>
      <w:r>
        <w:rPr>
          <w:bCs/>
        </w:rPr>
        <w:t xml:space="preserve">Первая медицинская помощь при остановке сердца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>
          <w:bCs/>
        </w:rPr>
      </w:pPr>
      <w:r>
        <w:rPr>
          <w:bCs/>
        </w:rPr>
        <w:t>Правила проведения базовой сердечно-легочной реанимации.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проникающих ранениях грудной и брюшной полости, черепа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 сотрясениях и ушибах головного мозга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переломах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>Правила оказания первой помощи при электротравмах и повреждении молнией.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синдроме длительного сдавливания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 капиллярном,артериальном и венозном кровотечен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равила оказания первой помощи при  термических и химических ожогах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равила оказания первой помощи при  воздействии высоких и низких температур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ервая помощь при попадании инородных тел в верхние дыхательные пут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>Основные приемы удаления инородных тел из верхних дыхательных путе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равила оказания первой помощи при  отравлениях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 отсутствии сознания, при отсутствии кровообращения (остановке сердца)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>Правила проведения непрямого (наружного) массажа сердца и искусственного дыхания.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>
          <w:bCs/>
        </w:rPr>
      </w:pPr>
      <w:r>
        <w:rPr>
          <w:bCs/>
        </w:rPr>
        <w:t xml:space="preserve">Первая медицинская помощь при массовых поражениях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атериалы к дифференцированному зачету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903"/>
        <w:gridCol w:w="357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емлетрясение относится к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иологическим ЧС; </w:t>
            </w:r>
          </w:p>
          <w:p>
            <w:pPr>
              <w:pStyle w:val="Default"/>
              <w:rPr/>
            </w:pPr>
            <w:r>
              <w:rPr/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геологическим ЧС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г) метеорологическим ЧС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 техноген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взрывы, аварии; </w:t>
            </w:r>
          </w:p>
          <w:p>
            <w:pPr>
              <w:pStyle w:val="Default"/>
              <w:rPr/>
            </w:pPr>
            <w:r>
              <w:rPr/>
              <w:t xml:space="preserve">б) ураганы, смерчи; </w:t>
            </w:r>
          </w:p>
          <w:p>
            <w:pPr>
              <w:pStyle w:val="Default"/>
              <w:rPr/>
            </w:pPr>
            <w:r>
              <w:rPr/>
              <w:t xml:space="preserve">в) забастовк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первые ядерное оружие испытала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СССР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США; </w:t>
            </w:r>
          </w:p>
          <w:p>
            <w:pPr>
              <w:pStyle w:val="Default"/>
              <w:rPr/>
            </w:pPr>
            <w:r>
              <w:rPr/>
              <w:t xml:space="preserve">в) Великобрита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Китай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……</w:t>
            </w:r>
            <w:r>
              <w:rPr/>
              <w:t xml:space="preserve">. это оружие массового поражения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омбы; </w:t>
            </w:r>
          </w:p>
          <w:p>
            <w:pPr>
              <w:pStyle w:val="Default"/>
              <w:rPr/>
            </w:pPr>
            <w:r>
              <w:rPr/>
              <w:t xml:space="preserve">б) автоматы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ядерное оружие;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ракеты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вывание сирен, прерывистые гудки предприятий означают сигнал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воздушная тревога; </w:t>
            </w:r>
          </w:p>
          <w:p>
            <w:pPr>
              <w:pStyle w:val="Default"/>
              <w:rPr/>
            </w:pPr>
            <w:r>
              <w:rPr/>
              <w:t xml:space="preserve">б) химическая тревога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внимание всем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радиационная опасность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12ибольшие потери прои13сходят при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местных ЧС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>федеральных ЧС</w:t>
            </w:r>
            <w:r>
              <w:rPr/>
              <w:t xml:space="preserve">; </w:t>
            </w:r>
          </w:p>
          <w:p>
            <w:pPr>
              <w:pStyle w:val="Default"/>
              <w:rPr/>
            </w:pPr>
            <w:r>
              <w:rPr/>
              <w:t xml:space="preserve">в) территориальных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локальных ЧС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поражающие факторы ядерного взрыва: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ва вида защитных сооружений, используемых в гражданской обороне: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коллективные и индивидуальные средства защиты от оружия массового поражения: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Что понимается под устойчивостью объекта?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Какие подсистемы входят в РСЧС?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Чем опасны заведомо ложные сообщения об акте терроризма?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Основополагающий закон, регламентирующий организацию работ по профилактике ЧС, порядку действий в ЧС и ликвидации их последствий: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иболее пожароопасны предприятия ……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категория Г, Д, Е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категория А, Б, В; </w:t>
            </w:r>
          </w:p>
          <w:p>
            <w:pPr>
              <w:pStyle w:val="Default"/>
              <w:rPr/>
            </w:pPr>
            <w:r>
              <w:rPr/>
              <w:t xml:space="preserve">в) категория А, Б, Г,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категория В, Г, Е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режимы функционирования РСЧС: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Default"/>
        <w:rPr/>
      </w:pPr>
      <w:r>
        <w:rPr/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60"/>
        <w:gridCol w:w="4560"/>
        <w:gridCol w:w="79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,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прогнозирование развития событий различного вида; </w:t>
            </w:r>
          </w:p>
          <w:p>
            <w:pPr>
              <w:pStyle w:val="Default"/>
              <w:rPr/>
            </w:pPr>
            <w:r>
              <w:rPr/>
              <w:t xml:space="preserve">-оценка последствий событий различного вида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мероприятия по обеспечению устойчивости объектов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2. 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классификация ЧС; </w:t>
            </w:r>
          </w:p>
          <w:p>
            <w:pPr>
              <w:pStyle w:val="Default"/>
              <w:rPr/>
            </w:pPr>
            <w:r>
              <w:rPr/>
              <w:t>-нахождение и выбор правильного алгоритма действия при ЧС;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поиск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4. задачи и основные мероприятия гражданской оборон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назначение РСЧС; </w:t>
            </w:r>
          </w:p>
          <w:p>
            <w:pPr>
              <w:pStyle w:val="Default"/>
              <w:rPr/>
            </w:pPr>
            <w:r>
              <w:rPr/>
              <w:t xml:space="preserve">- основные задачи ГО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основные мероприятия 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5.способы защиты населения от оружия массового пораж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коллективные способы защиты населения; </w:t>
            </w:r>
          </w:p>
          <w:p>
            <w:pPr>
              <w:pStyle w:val="Default"/>
              <w:rPr/>
            </w:pPr>
            <w:r>
              <w:rPr/>
              <w:t xml:space="preserve">- простейшие способы защиты населе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- соблюдение техники безопасност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4. применять первичные средства пожаротуш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различать первичные средства пожаротушения; </w:t>
            </w:r>
          </w:p>
          <w:p>
            <w:pPr>
              <w:pStyle w:val="Default"/>
              <w:rPr/>
            </w:pPr>
            <w:r>
              <w:rPr/>
              <w:t xml:space="preserve">-пользоваться первичными средствами пожаротуше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6. меры пожарной безопасности и правила безопасного поведения при пожара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соблюдение пожарной безопасности; </w:t>
            </w:r>
          </w:p>
          <w:p>
            <w:pPr>
              <w:pStyle w:val="Default"/>
              <w:rPr/>
            </w:pPr>
            <w:r>
              <w:rPr/>
              <w:t xml:space="preserve">- безопасное поведение при пожар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1. 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писание методов защиты работающих </w:t>
            </w:r>
          </w:p>
          <w:p>
            <w:pPr>
              <w:pStyle w:val="Default"/>
              <w:rPr/>
            </w:pPr>
            <w:r>
              <w:rPr/>
              <w:t xml:space="preserve">от негативных воздействий при ЧС; </w:t>
            </w:r>
          </w:p>
          <w:p>
            <w:pPr>
              <w:pStyle w:val="Default"/>
              <w:rPr/>
            </w:pPr>
            <w:r>
              <w:rPr/>
              <w:t xml:space="preserve">-описание методов защиты населения от </w:t>
            </w:r>
          </w:p>
          <w:p>
            <w:pPr>
              <w:pStyle w:val="Default"/>
              <w:rPr/>
            </w:pPr>
            <w:r>
              <w:rPr/>
              <w:t xml:space="preserve">негативных воздействий при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2. 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разработка профилактических мер для снижения уровня опасностей различного вида; </w:t>
            </w:r>
          </w:p>
          <w:p>
            <w:pPr>
              <w:pStyle w:val="Default"/>
              <w:rPr/>
            </w:pPr>
            <w:r>
              <w:rPr/>
              <w:t xml:space="preserve">- разработка мер для снижения опасностей от последствия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3. 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правильность пользования средствами индивидуальной защиты; </w:t>
            </w:r>
          </w:p>
          <w:p>
            <w:pPr>
              <w:pStyle w:val="Default"/>
              <w:rPr/>
            </w:pPr>
            <w:r>
              <w:rPr/>
              <w:t xml:space="preserve">- пользоваться средствами коллективной защиты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4. применять первичные средства пожаротуш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различать первичные средства пожаротушения; </w:t>
            </w:r>
          </w:p>
          <w:p>
            <w:pPr>
              <w:pStyle w:val="Default"/>
              <w:rPr/>
            </w:pPr>
            <w:r>
              <w:rPr/>
              <w:t xml:space="preserve">-пользоваться первичными средствами пожаротуше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/>
      </w:pPr>
      <w:r>
        <w:rPr/>
        <w:t xml:space="preserve"> </w:t>
      </w:r>
      <w:r>
        <w:rPr/>
        <w:t xml:space="preserve">За правильный ответ на вопросы выставляется положительная оценка – 1 балл. </w:t>
      </w:r>
    </w:p>
    <w:p>
      <w:pPr>
        <w:pStyle w:val="Default"/>
        <w:rPr/>
      </w:pPr>
      <w:r>
        <w:rPr/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 2. Текст задания: ответить на вопросы тестового задания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11"/>
        <w:gridCol w:w="586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вая медицинская помощь пострадавшему это 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одбадривание словом и взглядом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/>
            </w:pPr>
            <w:r>
              <w:rPr/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бработке раны запрещается 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удалять из раны костные осколки, острые предметы, лить в рану любую жидкость, в том числе настойку йода. </w:t>
            </w:r>
          </w:p>
          <w:p>
            <w:pPr>
              <w:pStyle w:val="Default"/>
              <w:rPr/>
            </w:pPr>
            <w:r>
              <w:rPr/>
              <w:t xml:space="preserve">б) разговаривать с пострадавшим, беспокоя его.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отвлекаться на выслушивание чьих-то советов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ызывать «скорую помощь»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 истечения…. человека, находящегося в терминальном состоянии, еще можно спаст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5 минут; </w:t>
            </w:r>
          </w:p>
          <w:p>
            <w:pPr>
              <w:pStyle w:val="Default"/>
              <w:rPr/>
            </w:pPr>
            <w:r>
              <w:rPr/>
              <w:t xml:space="preserve">б) 8 минут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в) 10 минут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прямой массаж сердца должен осуществляться с ритмичностью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30 нажатий на грудину в минуту; </w:t>
            </w:r>
          </w:p>
          <w:p>
            <w:pPr>
              <w:pStyle w:val="Default"/>
              <w:rPr/>
            </w:pPr>
            <w:r>
              <w:rPr/>
              <w:t xml:space="preserve">б) 40 нажатий на грудину в минуту; </w:t>
            </w:r>
          </w:p>
          <w:p>
            <w:pPr>
              <w:pStyle w:val="Default"/>
              <w:rPr/>
            </w:pPr>
            <w:r>
              <w:rPr/>
              <w:t xml:space="preserve">в) 50 нажатий на грудину в минуту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</w:t>
            </w:r>
            <w:r>
              <w:rPr>
                <w:b/>
                <w:bCs/>
              </w:rPr>
              <w:t>60 нажатий или немного больше</w:t>
            </w:r>
            <w:r>
              <w:rPr/>
              <w:t xml:space="preserve">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кусственная вентиляция легких методом «рот в нос» проводится 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если брезгуете делать искусственное дыхание в рот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когда невозможно открыть рот пострадавшему, поскольку у него сломана челюсть, имеются сильные повреждения нижних отделов лица; </w:t>
            </w:r>
          </w:p>
          <w:p>
            <w:pPr>
              <w:pStyle w:val="Default"/>
              <w:rPr/>
            </w:pPr>
            <w:r>
              <w:rPr/>
              <w:t xml:space="preserve">в) если об этом просят прохожие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если считаете нужным делать только так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искусственной вентиляции легких в сочетании с наружным массажем сердца осуществляется при…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отере пострадавшим сознания; </w:t>
            </w:r>
          </w:p>
          <w:p>
            <w:pPr>
              <w:pStyle w:val="Default"/>
              <w:rPr/>
            </w:pPr>
            <w:r>
              <w:rPr/>
              <w:t>б</w:t>
            </w:r>
            <w:r>
              <w:rPr>
                <w:b/>
                <w:bCs/>
              </w:rPr>
              <w:t xml:space="preserve">) состоянии клинической смерти (остановка сердца, дыхания); </w:t>
            </w:r>
          </w:p>
          <w:p>
            <w:pPr>
              <w:pStyle w:val="Default"/>
              <w:rPr/>
            </w:pPr>
            <w:r>
              <w:rPr/>
              <w:t xml:space="preserve">в) сильном кровотечени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наличии травм голов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сли человек сломал позвоночник его необходимо переносить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на носилках из крепкой материи; </w:t>
            </w:r>
          </w:p>
          <w:p>
            <w:pPr>
              <w:pStyle w:val="Default"/>
              <w:rPr/>
            </w:pPr>
            <w:r>
              <w:rPr/>
              <w:t xml:space="preserve">б) на руках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на носилках из досок, щитов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зяв пострадавшего с двух сторон под мышк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казании первой медицинской помощи необходимо останавливать в первую очередь ……….. кровотечение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артериальное; </w:t>
            </w:r>
          </w:p>
          <w:p>
            <w:pPr>
              <w:pStyle w:val="Default"/>
              <w:rPr/>
            </w:pPr>
            <w:r>
              <w:rPr/>
              <w:t xml:space="preserve">б) венозное; </w:t>
            </w:r>
          </w:p>
          <w:p>
            <w:pPr>
              <w:pStyle w:val="Default"/>
              <w:rPr/>
            </w:pPr>
            <w:r>
              <w:rPr/>
              <w:t xml:space="preserve">в) капиллярное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r) внутреннее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ая задача реанимации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остановка кровотечений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восстановление сердечной деятельности, кровообращения и дыхания; </w:t>
            </w:r>
          </w:p>
          <w:p>
            <w:pPr>
              <w:pStyle w:val="Default"/>
              <w:rPr/>
            </w:pPr>
            <w:r>
              <w:rPr/>
              <w:t xml:space="preserve">в) восстановление двигательной деятельность человека, помощь при перелом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олное излечение человека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ле того, как обработали края вокруг раны необходимо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наложить бумажную салфетку и прибинтовать ее стерильным бинтом; </w:t>
            </w:r>
          </w:p>
          <w:p>
            <w:pPr>
              <w:pStyle w:val="Default"/>
              <w:rPr/>
            </w:pPr>
            <w:r>
              <w:rPr/>
              <w:t xml:space="preserve">б) наложить чистый носовой платок и перебинтовать стерильным бинтом; </w:t>
            </w:r>
          </w:p>
          <w:p>
            <w:pPr>
              <w:pStyle w:val="Default"/>
              <w:rPr/>
            </w:pPr>
            <w:r>
              <w:rPr/>
              <w:t xml:space="preserve">в) наложить любую чистую материю и перебинтовать стерильным бинтом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</w:t>
            </w:r>
            <w:r>
              <w:rPr>
                <w:b/>
                <w:bCs/>
              </w:rPr>
              <w:t xml:space="preserve">наложить на рану стерильную марлевую салфетку и перебинтовать стерильным бинтом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обы остановить венозное кровотечение необходимо…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наложить сильную давящую повязку; </w:t>
            </w:r>
          </w:p>
          <w:p>
            <w:pPr>
              <w:pStyle w:val="Default"/>
              <w:rPr/>
            </w:pPr>
            <w:r>
              <w:rPr/>
              <w:t xml:space="preserve">б) наложить на рану тампон из чистой материи; </w:t>
            </w:r>
          </w:p>
          <w:p>
            <w:pPr>
              <w:pStyle w:val="Default"/>
              <w:rPr/>
            </w:pPr>
            <w:r>
              <w:rPr/>
              <w:t xml:space="preserve">в) обработать рану зеленкой или йодом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альцем прижать вену, затем наложить жгут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зависимости от повреждения сосудов кровотечения делятся на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капиллярное, венозное, наружное, внутреннее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капиллярное, венозное, артериальное, смешанное; </w:t>
            </w:r>
          </w:p>
          <w:p>
            <w:pPr>
              <w:pStyle w:val="Default"/>
              <w:rPr/>
            </w:pPr>
            <w:r>
              <w:rPr/>
              <w:t xml:space="preserve">в) наружное, внутреннее, первичное, вторичное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г) кровоизлияние, капиллярное, венозное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артериальное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ее распространенный вид повреждения мягких тканей без нарушения кожного покрова -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закрытый перелом; </w:t>
            </w:r>
          </w:p>
          <w:p>
            <w:pPr>
              <w:pStyle w:val="Default"/>
              <w:rPr/>
            </w:pPr>
            <w:r>
              <w:rPr/>
              <w:t xml:space="preserve">б) вывих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ушиб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жог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рминальные состояния это …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состояния человека, когда он спит; </w:t>
            </w:r>
          </w:p>
          <w:p>
            <w:pPr>
              <w:pStyle w:val="Default"/>
              <w:rPr/>
            </w:pPr>
            <w:r>
              <w:rPr/>
              <w:t>б) состояния наркотического опьянения;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состояния человека, переходные от жизни к смерт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состояния человека с повышенной температурой тела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Жгут (закрутку) нельзя держать более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>1.5 – 2 часов</w:t>
            </w:r>
            <w:r>
              <w:rPr/>
              <w:t xml:space="preserve">; </w:t>
            </w:r>
          </w:p>
          <w:p>
            <w:pPr>
              <w:pStyle w:val="Default"/>
              <w:rPr/>
            </w:pPr>
            <w:r>
              <w:rPr/>
              <w:t xml:space="preserve">б) 0.5 часа; </w:t>
            </w:r>
          </w:p>
          <w:p>
            <w:pPr>
              <w:pStyle w:val="Default"/>
              <w:rPr/>
            </w:pPr>
            <w:r>
              <w:rPr/>
              <w:t xml:space="preserve">в) 3 часов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2 -3 часов.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77"/>
        <w:gridCol w:w="3482"/>
        <w:gridCol w:w="29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Наименование объект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Основные показател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8. оказывать первую помощь пострадавши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казывать первую помощь пострадавшим при травмах, ранениях; </w:t>
            </w:r>
          </w:p>
          <w:p>
            <w:pPr>
              <w:pStyle w:val="Default"/>
              <w:rPr/>
            </w:pPr>
            <w:r>
              <w:rPr/>
              <w:t xml:space="preserve">- оказывать первую помощь пострадавшим при перелом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оказывать первую помощь пострадавшим при кровотечениях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10.порядок и правила оказания первой помощи пострадавши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правила оказания первой помощи при травмах, ранениях; </w:t>
            </w:r>
          </w:p>
          <w:p>
            <w:pPr>
              <w:pStyle w:val="Default"/>
              <w:rPr/>
            </w:pPr>
            <w:r>
              <w:rPr/>
              <w:t xml:space="preserve">-правила оказания первой помощи при перелом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правила оказания первой помощи при кровотечениях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/>
      </w:pPr>
      <w:r>
        <w:rPr/>
        <w:t xml:space="preserve">За правильный ответ на вопросы выставляется положительная оценка – 1 балл. </w:t>
      </w:r>
    </w:p>
    <w:p>
      <w:pPr>
        <w:pStyle w:val="Default"/>
        <w:rPr/>
      </w:pPr>
      <w:r>
        <w:rPr/>
        <w:t xml:space="preserve">За не правильный ответ на вопросы выставляется отрицательная оценка – 0 баллов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 3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Текст задания: ответить на вопросы тестового задани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составные части видов войск.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цель, с которой осуществляется воинский учет граждан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олжностное лицо, которое управляет Вооруженными Силами Росс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максимальный возраст нахождения в запасе: солдат, младших офицеров, высших офицеров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способы реализации военной службы: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 Часть Вооруженных Сил государства, предназначенная для ведения военных действий в определенной сфере (на суше, море, в воздушном и космическом пространстве), называется ___________ 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основные виды Вооруженных Сил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Государственная военная организация, составляющая основу обороноспособности Российской Федерации, называется _________________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, разновидности других войск. 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пути комплектования Вооруженных Сил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, кем является Президент РФ в Вооруженных Силах Российской Федер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дату создания Вооруженных Сил Российской Федераци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основные составные части, составляющие суть понятия «воинская обязанность»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Является ли воинская служба по контракту разновидностью альтернатив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воинские звания, соответствующие высшим войсковым офицерам.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68"/>
        <w:gridCol w:w="4674"/>
        <w:gridCol w:w="113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5. 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иентироваться в перечне военно-учетных специальностей; </w:t>
            </w:r>
          </w:p>
          <w:p>
            <w:pPr>
              <w:pStyle w:val="Default"/>
              <w:rPr/>
            </w:pPr>
            <w:r>
              <w:rPr/>
              <w:t xml:space="preserve">-определять родственные специальност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поиск инфор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6. 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 xml:space="preserve">применять профессиональные знания в ходе исполнения обязанностей военной службы; </w:t>
            </w:r>
          </w:p>
          <w:p>
            <w:pPr>
              <w:pStyle w:val="Default"/>
              <w:rPr/>
            </w:pPr>
            <w:r>
              <w:rPr/>
              <w:t xml:space="preserve">-- демонстрация готовности к исполнению воинской обязанност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поиск инфор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7. 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владеть способами бесконфликтного общения; </w:t>
            </w:r>
          </w:p>
          <w:p>
            <w:pPr>
              <w:pStyle w:val="Default"/>
              <w:rPr/>
            </w:pPr>
            <w:r>
              <w:rPr/>
              <w:t xml:space="preserve">-владеть способами саморегуляци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поиск инфор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3. основы военной службы и обороны государств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ние основ военной службы; </w:t>
            </w:r>
          </w:p>
          <w:p>
            <w:pPr>
              <w:pStyle w:val="Default"/>
              <w:rPr/>
            </w:pPr>
            <w:r>
              <w:rPr/>
              <w:t>-знание основ обороны государства;</w:t>
            </w:r>
          </w:p>
          <w:p>
            <w:pPr>
              <w:pStyle w:val="Default"/>
              <w:rPr/>
            </w:pPr>
            <w:r>
              <w:rPr/>
              <w:t>-знание видов Вооруженных Сил Росси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7.организацию и порядок призыва граждан на военную службу и поступления на нее в добровольном порядк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ние организации призыва граждан на военную службу; </w:t>
            </w:r>
          </w:p>
          <w:p>
            <w:pPr>
              <w:pStyle w:val="Default"/>
              <w:rPr/>
            </w:pPr>
            <w:r>
              <w:rPr/>
              <w:t xml:space="preserve">-знание порядок призыва граждан на военную службу; </w:t>
            </w:r>
          </w:p>
          <w:p>
            <w:pPr>
              <w:pStyle w:val="Default"/>
              <w:rPr/>
            </w:pPr>
            <w:r>
              <w:rPr/>
              <w:t>-знание поступления граждан на военную службу в добровольном порядке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знание основных видов вооружения; </w:t>
            </w:r>
          </w:p>
          <w:p>
            <w:pPr>
              <w:pStyle w:val="Default"/>
              <w:rPr/>
            </w:pPr>
            <w:r>
              <w:rPr/>
              <w:t xml:space="preserve">-знание основных видов военной техник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знание основных видов специального снаря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9.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оценка уровня подготовки к воинской обязанности; </w:t>
            </w:r>
          </w:p>
          <w:p>
            <w:pPr>
              <w:pStyle w:val="Default"/>
              <w:rPr/>
            </w:pPr>
            <w:r>
              <w:rPr/>
              <w:t xml:space="preserve">- демонстрация готовности к исполнению воинской обязанности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поиск инфор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 правильный ответ на вопросы выставляется положительная оценка – 1 балл. </w:t>
      </w:r>
    </w:p>
    <w:p>
      <w:pPr>
        <w:pStyle w:val="Default"/>
        <w:rPr/>
      </w:pPr>
      <w:r>
        <w:rPr/>
        <w:t>За не правильный ответ на вопросы выставляется отрицательная оценка – 0 баллов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ценка уровня подготовк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алл (отметк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0 ÷ 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0 ÷ 8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 ÷ 7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нее 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РЕКОМЕНДУЕМЫХ ИСТОЧНИКОВ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Безопасность жизнедеятельности / Е.А. Арустамов. М.: Академия, 2014. – 176 с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Ястребов Г.С. Безопасность жизнедеятельности. – Ростов-на-Дону: Феникс, 2015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полнительные источники: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Для студентов: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Айзман Р</w:t>
      </w:r>
      <w:r>
        <w:rPr/>
        <w:t xml:space="preserve">. </w:t>
      </w:r>
      <w:r>
        <w:rPr>
          <w:iCs/>
        </w:rPr>
        <w:t>И</w:t>
      </w:r>
      <w:r>
        <w:rPr/>
        <w:t xml:space="preserve">., </w:t>
      </w:r>
      <w:r>
        <w:rPr>
          <w:iCs/>
        </w:rPr>
        <w:t>Омельченко И</w:t>
      </w:r>
      <w:r>
        <w:rPr/>
        <w:t xml:space="preserve">. </w:t>
      </w:r>
      <w:r>
        <w:rPr>
          <w:iCs/>
        </w:rPr>
        <w:t>В</w:t>
      </w:r>
      <w:r>
        <w:rPr/>
        <w:t>. Основы медицинских знаний: учеб. пособие для бакалавров. — М., 2013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Аксенова М</w:t>
      </w:r>
      <w:r>
        <w:rPr/>
        <w:t xml:space="preserve">., </w:t>
      </w:r>
      <w:r>
        <w:rPr>
          <w:iCs/>
        </w:rPr>
        <w:t>Кузнецов С</w:t>
      </w:r>
      <w:r>
        <w:rPr/>
        <w:t xml:space="preserve">., </w:t>
      </w:r>
      <w:r>
        <w:rPr>
          <w:iCs/>
        </w:rPr>
        <w:t>Евлахович и др</w:t>
      </w:r>
      <w:r>
        <w:rPr/>
        <w:t>. Огнестрельное оружие. — М., 2012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Афанасьев Ю.Г. Безопасность жизнедеятельности. Часть 1. /Овчаренко А.Г., Трутнева Л.И., Раско С.Л., Мякшин А.Д. - Изд-во Алт. гос. техн. ун-т. БТИ, - Бийск, 2006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Артюнина Г.П., Игнатькова С.А. Основы медицинских знаний. Здоровье, болезнь и образ жизни. – М., 2006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арющенко С.Б., Гостев В.С., Киршин Н.М. «Безопасность жизнедеятельности и медицина катастроф», ОИЦ «Академия», 2008.</w:t>
      </w: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>. Основы безопасности жизнедеятельности: учебник для сред. проф. образования. — М., 2015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лыбочко П.В., Николенко В.Н., Карнаухов Г.М., Алексеев Е.А. «Первая медицинская помощь», ОИЦ «Академия», 2008.</w:t>
      </w: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>. Основы безопасности жизнедеятельности: электронный учебник для сред. проф. образования. — М., 2015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олицын А.Н. «Безопасность жизнедеятельности»,  Издательство "Оникс", 2008.</w:t>
      </w: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учебник для учреждений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актикум: учеб. пособие для учреждений сред. проф. образования. — М., 2013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электронное учебное издание для обучающихся по профессиям в учреждениях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электронное приложение к учебнику для учреждений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электронный учебно-методический комплекс для учреждений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Микрюков В</w:t>
      </w:r>
      <w:r>
        <w:rPr/>
        <w:t>.</w:t>
      </w:r>
      <w:r>
        <w:rPr>
          <w:iCs/>
        </w:rPr>
        <w:t>Ю</w:t>
      </w:r>
      <w:r>
        <w:rPr/>
        <w:t>. Безопасность жизнедеятельности: учебник для студентов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Микрюков В</w:t>
      </w:r>
      <w:r>
        <w:rPr/>
        <w:t>.</w:t>
      </w:r>
      <w:r>
        <w:rPr>
          <w:iCs/>
        </w:rPr>
        <w:t>Ю</w:t>
      </w:r>
      <w:r>
        <w:rPr/>
        <w:t>. Основы военной службы: учебник для учащихся старших классов сред. образовательных учреждений и студентов сред. спец. учеб. заведений, а также преподавателей этого курса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Микрюков В</w:t>
      </w:r>
      <w:r>
        <w:rPr/>
        <w:t>.</w:t>
      </w:r>
      <w:r>
        <w:rPr>
          <w:iCs/>
        </w:rPr>
        <w:t>Ю</w:t>
      </w:r>
      <w:r>
        <w:rPr/>
        <w:t>. Азбука патриота. Друзья и враги России. — М., 2013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Для преподавателей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— 2009. — № 4. — Ст. 445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ажданский кодекс РФ (Ч. 1) (утвержден Федеральным законом от 30.11.94 № 51-ФЗ (в ред. от 11.02.2013, с изм. и доп. от 01.03.2013) // СЗ РФ. — 1994. — № 32 (Ч. 1). — Ст. 3301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ажданский кодекс РФ (Ч. 2) (утвержден Федеральным законом от 26.01.96 № 14-ФЗ) (в ред. от 14.06.2012) // СЗ РФ. — 1996. — № 5 (Ч. 2). — Ст. 410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ажданский кодекс РФ (Ч. 3) (утвержден Федеральным законом от 26.11.01 № 146-ФЗ) (в ред. от 05.06.2012) // СЗ РФ. — 2001. — № 49. — Ст. 4552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ажданский кодекс РФ (Ч. 4) (утвержден Федеральным законом от 18.12.06 № 230-ФЗ) (в ред. от 08.12.2011) // СЗ РФ. — 2006. — № 52 (Ч. 1). — Ст. 5496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емейный кодекс Российской Федерации (утвержден Федеральным законом от 29.12.1995 № 223-ФЗ) (в ред. от 12.11.2012) // СЗ РФ. — 1996. — № 1. — Ст. 16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— 1996. — № 25. — Ст. 2954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8.03.1998 № 53-ФЗ «О воинской обязанности и военной службе» (в ред. от 04.03.2013, с изм. от 21.03.1013) // СЗ РФ. — 1998. — № 13. — Ст. 1475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— 1994. — № 35. — Ст. 3648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 (в ред. от 04.03.2013) // СЗ РФ. — 1997. — № 30. — Ст. 3588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5.07.2002 № 113-ФЗ «Об альтернативной гражданской службе» (в ред. от 30.11.2011) // СЗ РФ. — 2002. — № 30. — Ст. 3030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31.05.1996 № 61-ФЗ «Об обороне» (в ред. от 05.04.2013) // СЗ РФ. — 1996. — № 23. — Ст. 2750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10.01.2002 № 7-ФЗ «Об охране окружающей среды» (в ред. От 25.06.2012, с изм. от 05.03.2013) // СЗ РФ. — 2002. — № 2. — Ст. 133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1.11.2011 № 323-ФЗ «Об основах охраны здоровья граждан в Российской Федерации» (в ред. от 25.06.2012) // СЗ РФ. — 2011. — N 48. — Ст. 6724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каз Президента РФ от 05.02.2010 № 146 «О Военной доктрине Российской Федерации» // СЗ РФ. — 2010. — № 7. — Ст. 724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— 2004. — № 2. — Ст. 121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— 2012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Кобяков Ю</w:t>
      </w:r>
      <w:r>
        <w:rPr/>
        <w:t xml:space="preserve">. </w:t>
      </w:r>
      <w:r>
        <w:rPr>
          <w:iCs/>
        </w:rPr>
        <w:t>П</w:t>
      </w:r>
      <w:r>
        <w:rPr/>
        <w:t>. Физическая культура. Основы здорового образа жизни. — М., 2012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практикум: учеб. пособие для учреждений нач. проф. образования. — М., 2013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Митяев А</w:t>
      </w:r>
      <w:r>
        <w:rPr/>
        <w:t>. Книга будущих командиров. — М., 2010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Назарова Е</w:t>
      </w:r>
      <w:r>
        <w:rPr/>
        <w:t xml:space="preserve">. </w:t>
      </w:r>
      <w:r>
        <w:rPr>
          <w:iCs/>
        </w:rPr>
        <w:t>Н</w:t>
      </w:r>
      <w:r>
        <w:rPr/>
        <w:t xml:space="preserve">., </w:t>
      </w:r>
      <w:r>
        <w:rPr>
          <w:iCs/>
        </w:rPr>
        <w:t>Жилов Ю</w:t>
      </w:r>
      <w:r>
        <w:rPr/>
        <w:t xml:space="preserve">. </w:t>
      </w:r>
      <w:r>
        <w:rPr>
          <w:iCs/>
        </w:rPr>
        <w:t>Д</w:t>
      </w:r>
      <w:r>
        <w:rPr/>
        <w:t>. Основы медицинских знаний и здорового образа жизни: учебник для студ. высш. учеб. заведений. — М., 2013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щевойсковые уставы Вооруженных Сил РФ (ред. 2013 г.) — Ростов н/Д, 2013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правочники, энциклопеди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Изотова М</w:t>
      </w:r>
      <w:r>
        <w:rPr/>
        <w:t>.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Царева Т</w:t>
      </w:r>
      <w:r>
        <w:rPr/>
        <w:t xml:space="preserve">. </w:t>
      </w:r>
      <w:r>
        <w:rPr>
          <w:iCs/>
        </w:rPr>
        <w:t>Б</w:t>
      </w:r>
      <w:r>
        <w:rPr/>
        <w:t>. Полная энциклопедия орденов и медалей России. — М., 2008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Ионина Н</w:t>
      </w:r>
      <w:r>
        <w:rPr/>
        <w:t xml:space="preserve">. </w:t>
      </w:r>
      <w:r>
        <w:rPr>
          <w:iCs/>
        </w:rPr>
        <w:t>А</w:t>
      </w:r>
      <w:r>
        <w:rPr/>
        <w:t>. 100 великих наград. — М., 2009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Каменев А</w:t>
      </w:r>
      <w:r>
        <w:rPr/>
        <w:t xml:space="preserve">. </w:t>
      </w:r>
      <w:r>
        <w:rPr>
          <w:iCs/>
        </w:rPr>
        <w:t>И</w:t>
      </w:r>
      <w:r>
        <w:rPr/>
        <w:t>. Энциклопедия русского офицера. — М., 2008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Каторин Ю</w:t>
      </w:r>
      <w:r>
        <w:rPr/>
        <w:t xml:space="preserve">. </w:t>
      </w:r>
      <w:r>
        <w:rPr>
          <w:iCs/>
        </w:rPr>
        <w:t>Ф</w:t>
      </w:r>
      <w:r>
        <w:rPr/>
        <w:t>. Танки: иллюстрированная энциклопедия. — М., 2011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Лубченков Ю</w:t>
      </w:r>
      <w:r>
        <w:rPr/>
        <w:t xml:space="preserve">. </w:t>
      </w:r>
      <w:r>
        <w:rPr>
          <w:iCs/>
        </w:rPr>
        <w:t>Н</w:t>
      </w:r>
      <w:r>
        <w:rPr/>
        <w:t>. Русские полководцы. — М., 2009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mchs.gov.ru (сайт МЧС РФ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mvd.ru (сайт МВД РФ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mil.ru (сайт Минобороны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fsb.ru (сайт ФСБ РФ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dic</w:t>
      </w:r>
      <w:r>
        <w:rPr/>
        <w:t>.</w:t>
      </w:r>
      <w:r>
        <w:rPr>
          <w:lang w:val="en-US"/>
        </w:rPr>
        <w:t>academic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(Академик. Словари и энциклопедии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www.booksgid.com (</w:t>
      </w:r>
      <w:r>
        <w:rPr/>
        <w:t>Воок</w:t>
      </w:r>
      <w:r>
        <w:rPr>
          <w:lang w:val="en-US"/>
        </w:rPr>
        <w:t xml:space="preserve">s Gid. </w:t>
      </w:r>
      <w:r>
        <w:rPr/>
        <w:t>Электронная библиотека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globaltek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 xml:space="preserve"> (Глобалтека. Глобальная библиотека научных ресурсов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window.edu.ru (Единое окно доступа к образовательным ресурсам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iprbookshop.ru (Электронно-библиотечная система IPRbooks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school.edu.ru/default.asp (Российский образовательный портал. Доступность, качество, эффективность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pobediteli.ru (проект «ПОБЕДИТЕЛИ: Солдаты Великой войны»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monino.ru (Музей Военно-Воздушных Сил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simvolika.rsl.ru (Государственные символы России. История и реальность).</w:t>
      </w:r>
    </w:p>
    <w:p>
      <w:pPr>
        <w:pStyle w:val="Style101"/>
        <w:widowControl/>
        <w:numPr>
          <w:ilvl w:val="0"/>
          <w:numId w:val="3"/>
        </w:numPr>
        <w:rPr/>
      </w:pPr>
      <w:r>
        <w:rPr/>
        <w:t>www.militera.lib.ru (Военная литература).</w:t>
      </w:r>
    </w:p>
    <w:p>
      <w:pPr>
        <w:pStyle w:val="Defaul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7:00Z</dcterms:created>
  <dc:creator>User</dc:creator>
  <dc:description/>
  <cp:keywords/>
  <dc:language>en-US</dc:language>
  <cp:lastModifiedBy>user</cp:lastModifiedBy>
  <dcterms:modified xsi:type="dcterms:W3CDTF">2023-12-22T12:13:00Z</dcterms:modified>
  <cp:revision>51</cp:revision>
  <dc:subject/>
  <dc:title/>
</cp:coreProperties>
</file>