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9" w:hanging="0"/>
        <w:jc w:val="center"/>
        <w:rPr>
          <w:b/>
          <w:b/>
          <w:caps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021</w:t>
      </w:r>
      <w:r>
        <w:br w:type="page"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составлен в соответствии с ФГОС по специальности 54.02.01 Дизайн (по отраслям) и рабочей программой п</w:t>
      </w:r>
      <w:r>
        <w:rPr>
          <w:sz w:val="28"/>
          <w:szCs w:val="36"/>
        </w:rPr>
        <w:t xml:space="preserve">рофессионального модуля </w:t>
      </w: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шина Т.Ю. – преподаватель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виг Е.О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</w:t>
      </w:r>
      <w:r>
        <w:rPr>
          <w:sz w:val="28"/>
        </w:rPr>
        <w:t xml:space="preserve"> профессионального модуля ПМ.03 Контроль за изготовлением изделий в производстве в части соответствия их авторскому образ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ФОС разработан на основе ФГОС СПО по программе подготовки специалиста среднего звена по специальности 54.02.01 Дизайн (по отраслям), рабочей программы профессионального модуля ПМ.03 Контроль за изготовлением изделий в производстве в части соответствия их авторскому образцу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бщие компетенции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е компетен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 3.1. Контролировать промышленную продукцию и предметно-пространственные комплексы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мет соответствия требованиям стандартизации и сертифик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 3.2. Осуществлять авторский надзор за реализацией художественно-конструкторск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дизайнерских) решений при изготовлении и доводке опытных образцов промышленной продукци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площении предметно-пространственных комплек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. Организация работы коллектива исполнителей:В результате изучения профессионального модуля обучающийся должен:</w:t>
      </w:r>
    </w:p>
    <w:p>
      <w:pPr>
        <w:pStyle w:val="21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меть практический опыт:</w:t>
      </w:r>
    </w:p>
    <w:p>
      <w:pPr>
        <w:pStyle w:val="211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дения метрологической экспертиз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уметь: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 применять методики выполнения измерений;</w:t>
      </w:r>
    </w:p>
    <w:p>
      <w:pPr>
        <w:pStyle w:val="211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бирать средства измерений для контроля и испытания продукции;</w:t>
      </w:r>
    </w:p>
    <w:p>
      <w:pPr>
        <w:pStyle w:val="211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ять и анализировать нормативные документы на средства измерений при контроле качества и испытаниях продукции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авливать документы для проведения подтверждения соответствия средств измерений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нать: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метрологического обеспечения на основных этапах жизненного цикла продукции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метрологической экспертизы технической документации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аттестации и проверки средств измерения и испытательного оборудования по государственным стандартам</w:t>
      </w:r>
      <w:r>
        <w:rPr>
          <w:rFonts w:cs="Times New Roman"/>
        </w:rPr>
        <w:t>.</w:t>
      </w:r>
    </w:p>
    <w:p>
      <w:pPr>
        <w:pStyle w:val="Style25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гнуть личностных (ЛР) результатов: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 Осознающий себя гражданином и защитником великой страны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 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8 Способный к самостоятельному решению вопросов жизнеустройства 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211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>Форма промежуточной аттестации освоения профессионального модуля – экзамен (квалификационный)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768"/>
        <w:gridCol w:w="2277"/>
      </w:tblGrid>
      <w:tr>
        <w:trPr/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Виды аттестации</w:t>
            </w:r>
          </w:p>
        </w:tc>
      </w:tr>
      <w:tr>
        <w:trPr/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>Текущий контрол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180"/>
              <w:jc w:val="both"/>
              <w:rPr>
                <w:szCs w:val="28"/>
              </w:rPr>
            </w:pPr>
            <w:r>
              <w:rPr>
                <w:szCs w:val="28"/>
              </w:rPr>
              <w:t>У1.выбирать и применять методики выполнения измерений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2. </w:t>
            </w:r>
            <w:r>
              <w:rPr>
                <w:szCs w:val="28"/>
              </w:rPr>
              <w:t>подбирать средства измерений для контроля и испытания продукци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szCs w:val="28"/>
              </w:rPr>
              <w:t>У3. определять и анализировать нормативные документы на средства измерений при контроле качества и испытаниях продукци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>У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одготавливать документы для проведения подтверждения соответствия средств измер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  <w:szCs w:val="28"/>
              </w:rPr>
              <w:t>З1. принципов метрологического обеспечения на основных этапах жизненного цикла продукци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 xml:space="preserve">З2. </w:t>
            </w:r>
            <w:r>
              <w:rPr>
                <w:rStyle w:val="FontStyle33"/>
                <w:sz w:val="24"/>
                <w:szCs w:val="28"/>
              </w:rPr>
              <w:t>порядка метрологической экспертизы технической документаци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3. </w:t>
            </w:r>
            <w:r>
              <w:rPr>
                <w:rStyle w:val="FontStyle33"/>
                <w:sz w:val="24"/>
                <w:szCs w:val="28"/>
              </w:rPr>
              <w:t>принципов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33"/>
                <w:sz w:val="24"/>
                <w:szCs w:val="28"/>
              </w:rPr>
              <w:t>З4.порядка аттестации и проверки средств измерения и испытательного оборудования по государственным стандар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/>
      </w:pPr>
      <w:r>
        <w:rPr/>
        <w:t>Кодификатор оценочных средст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4"/>
        <w:gridCol w:w="4889"/>
        <w:gridCol w:w="21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Задания  для самостоятельной работ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зад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Практическое задани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bCs/>
              </w:rPr>
              <w:t xml:space="preserve">Темы </w:t>
            </w:r>
            <w:r>
              <w:rPr/>
              <w:t xml:space="preserve">групповых </w:t>
            </w:r>
            <w:r>
              <w:rPr>
                <w:bCs/>
              </w:rPr>
              <w:t xml:space="preserve">и/или </w:t>
            </w:r>
            <w:r>
              <w:rPr/>
              <w:t>индивидуальных творческих зад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бщение</w:t>
            </w:r>
          </w:p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Доклад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емы докладов, сооб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обеседовани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Вопросы по темам/разделам УД, П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ес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тестовых задан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едство контроля усвоения учебного материала темы, раздела или разделов дисциплин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/>
              <w:t>Вопросы по темам/разделам дисциплин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кзамен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едство контроля усвоения учебного материала темы, раздела или разделов дисциплин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/>
              <w:t>Практические задания по темам/разделам дисциплин</w:t>
            </w:r>
          </w:p>
        </w:tc>
      </w:tr>
    </w:tbl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rPr/>
      </w:pPr>
      <w:r>
        <w:rPr/>
        <w:t>Соотношение типов задания и критериев оценки представлено в таблиц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Таблица 1- </w:t>
      </w:r>
      <w:r>
        <w:rPr/>
        <w:t>Шкала оценки образовательных достижений (тес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Таблица 2 - </w:t>
      </w: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360"/>
        <w:rPr/>
      </w:pPr>
      <w:r>
        <w:rPr>
          <w:b/>
          <w:bCs/>
          <w:sz w:val="28"/>
          <w:szCs w:val="28"/>
        </w:rPr>
        <w:t>Критерии и нормы оценки на дифференцированном зачете.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jc w:val="both"/>
        <w:rPr>
          <w:b/>
          <w:b/>
        </w:rPr>
      </w:pPr>
      <w:r>
        <w:rPr>
          <w:b/>
        </w:rPr>
        <w:t>часть – тест: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>а) задания закрытого типа (каждый правильный ответ 1 балл)– всего баллов 20;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>б) задания на соотнесение (каждое правильное соотнесение – 1 балл) – всего 6 баллов;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>с) задания на определения (каждое правильное определение 2 балла) – всего 6 баллов.</w:t>
      </w:r>
    </w:p>
    <w:p>
      <w:pPr>
        <w:pStyle w:val="Normal"/>
        <w:keepNext w:val="true"/>
        <w:suppressLineNumbers/>
        <w:suppressAutoHyphens w:val="true"/>
        <w:ind w:left="360" w:hanging="0"/>
        <w:jc w:val="both"/>
        <w:rPr/>
      </w:pPr>
      <w:r>
        <w:rPr/>
        <w:t>Максимальное количество баллов за тест – 26.</w:t>
      </w:r>
    </w:p>
    <w:p>
      <w:pPr>
        <w:pStyle w:val="Normal"/>
        <w:rPr/>
      </w:pPr>
      <w:r>
        <w:rPr/>
        <w:t>Оценка «</w:t>
      </w:r>
      <w:r>
        <w:rPr>
          <w:b/>
        </w:rPr>
        <w:t xml:space="preserve">2» </w:t>
      </w:r>
      <w:r>
        <w:rPr/>
        <w:t>– менее 69% (18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3»</w:t>
      </w:r>
      <w:r>
        <w:rPr/>
        <w:t xml:space="preserve"> – 70-79% (18-20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4»</w:t>
      </w:r>
      <w:r>
        <w:rPr/>
        <w:t xml:space="preserve"> – 80-89% (21-23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5»</w:t>
      </w:r>
      <w:r>
        <w:rPr/>
        <w:t xml:space="preserve"> – 90%-100% (24-26 баллов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 часть – решение задачи:</w:t>
      </w:r>
    </w:p>
    <w:p>
      <w:pPr>
        <w:pStyle w:val="Normal"/>
        <w:rPr/>
      </w:pPr>
      <w:r>
        <w:rPr/>
        <w:t>Максимальное количество баллов – 5.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6"/>
        <w:gridCol w:w="9224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дача не решена или задача решена неправильно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дание понято правильно,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авлен правильный алгоритм решения задачи,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авлен правильный алгоритм решения задачи, в логическом рассуждении, в выборе формул и решении нет ошибок, получен верный ответ, задача решена рациональным способом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СЕГО за дифференцированный зачет – максимально 31 балл.</w:t>
      </w:r>
    </w:p>
    <w:p>
      <w:pPr>
        <w:pStyle w:val="Normal"/>
        <w:rPr/>
      </w:pPr>
      <w:r>
        <w:rPr/>
        <w:t>Оценка «</w:t>
      </w:r>
      <w:r>
        <w:rPr>
          <w:b/>
        </w:rPr>
        <w:t xml:space="preserve">2» </w:t>
      </w:r>
      <w:r>
        <w:rPr/>
        <w:t>– менее 69% (21 балл)</w:t>
      </w:r>
    </w:p>
    <w:p>
      <w:pPr>
        <w:pStyle w:val="Normal"/>
        <w:rPr/>
      </w:pPr>
      <w:r>
        <w:rPr/>
        <w:t>Оценка «</w:t>
      </w:r>
      <w:r>
        <w:rPr>
          <w:b/>
        </w:rPr>
        <w:t>3»</w:t>
      </w:r>
      <w:r>
        <w:rPr/>
        <w:t xml:space="preserve"> – 70-79% (22-25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4»</w:t>
      </w:r>
      <w:r>
        <w:rPr/>
        <w:t xml:space="preserve"> – 80-89% (25-28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5»</w:t>
      </w:r>
      <w:r>
        <w:rPr/>
        <w:t xml:space="preserve"> – 90%-100% (28-31 бал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М.03 «</w:t>
      </w:r>
      <w:r>
        <w:rPr>
          <w:b/>
          <w:sz w:val="28"/>
          <w:szCs w:val="28"/>
        </w:rPr>
        <w:t>Контроль за изготовлением изделий в производстве в части соответствия их авторскому образцу»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Результатом оценивания образовательных результатов по профессиональному модулю является однозначное экспертное суждение: «вид профессиональной деятельности (профессиональные компетенции) освоен(ы)/не освоен(ы)». Экзаменационная комиссия так же выставляет оценку по экзамену (квалификационному): «отлично», «хорошо», «удовлетворительно», «неудовлетворительно»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 критериям оценки уровня подготовки обучающегося по профессиональному модулю в ходе экзамена (квалификационного) отнесены следующие критерии: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соответствие полученных результатов (ответов) экзаменационного задания эталонам;</w:t>
      </w:r>
    </w:p>
    <w:p>
      <w:pPr>
        <w:pStyle w:val="Normal"/>
        <w:ind w:firstLine="709"/>
        <w:jc w:val="both"/>
        <w:rPr/>
      </w:pPr>
      <w:r>
        <w:rPr/>
        <w:t>- степень выполнения зада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041"/>
        <w:gridCol w:w="1389"/>
      </w:tblGrid>
      <w:tr>
        <w:trPr>
          <w:tblHeader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ные профессиональные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 компетенци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-2 б)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выбор средств измерения для технологического процесса изгото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выполнение метрологической экспертиз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подбор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</w:tc>
      </w:tr>
      <w:tr>
        <w:trPr>
          <w:trHeight w:val="7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 – пространственных комплексов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проведение выборочного контроля за качеством и соблюдением технологии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осуществление авторского надз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ведение и оформления журнала авторского надз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 xml:space="preserve">Для оценки выполненного практического задания студентов используется трехбалльная шкала оценк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8"/>
        <w:gridCol w:w="3187"/>
      </w:tblGrid>
      <w:tr>
        <w:trPr>
          <w:trHeight w:val="353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hd w:fill="FFFFFF" w:val="clear"/>
              </w:rPr>
            </w:pPr>
            <w:r>
              <w:rPr>
                <w:spacing w:val="4"/>
                <w:sz w:val="28"/>
                <w:shd w:fill="FFFFFF" w:val="clear"/>
              </w:rPr>
              <w:t xml:space="preserve"> </w:t>
            </w:r>
            <w:r>
              <w:rPr>
                <w:spacing w:val="4"/>
                <w:sz w:val="28"/>
                <w:shd w:fill="FFFFFF" w:val="clear"/>
              </w:rPr>
              <w:t>«2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hd w:fill="FFFFFF" w:val="clear"/>
              </w:rPr>
            </w:pPr>
            <w:r>
              <w:rPr>
                <w:spacing w:val="4"/>
                <w:sz w:val="28"/>
                <w:shd w:fill="FFFFFF" w:val="clear"/>
              </w:rPr>
              <w:t>«1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hd w:fill="FFFFFF" w:val="clear"/>
              </w:rPr>
            </w:pPr>
            <w:r>
              <w:rPr>
                <w:spacing w:val="4"/>
                <w:sz w:val="28"/>
                <w:shd w:fill="FFFFFF" w:val="clear"/>
              </w:rPr>
              <w:t>«0»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hd w:fill="FFFFFF" w:val="clear"/>
              </w:rPr>
            </w:pPr>
            <w:r>
              <w:rPr>
                <w:spacing w:val="4"/>
                <w:shd w:fill="FFFFFF" w:val="clear"/>
              </w:rPr>
              <w:t>Задание выполнено в полном объеме без замечани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hd w:fill="FFFFFF" w:val="clear"/>
              </w:rPr>
            </w:pPr>
            <w:r>
              <w:rPr>
                <w:spacing w:val="4"/>
                <w:shd w:fill="FFFFFF" w:val="clear"/>
              </w:rPr>
              <w:t>Задание выполнено частично с  замечаниям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hd w:fill="FFFFFF" w:val="clear"/>
              </w:rPr>
            </w:pPr>
            <w:r>
              <w:rPr>
                <w:spacing w:val="4"/>
                <w:shd w:fill="FFFFFF" w:val="clear"/>
              </w:rPr>
              <w:t>Задание не выполне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Максимальное количество баллов – 12 бал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«5» - 12-11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«4» - 10-9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«3» - 8-7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«2» - меньше 6 баллов</w:t>
      </w:r>
    </w:p>
    <w:p>
      <w:pPr>
        <w:pStyle w:val="Normal"/>
        <w:autoSpaceDE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МАТЕРИАЛЫ К ТЕКУЩЕМУ КОНТРОЛЮ УСПЕВАЕМ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М. 03. Контроль за изготовлением изделий в производстве в части соответствия их авторскому образцу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ьность 29. 02. 04 Дизайн (по отраслям)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т заданий для самостоятель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ставлен в методических рекомендациях по выполнению самостоятельной работы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Темы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групповы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и/ил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ндивидуальных творческих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ы докладов, сообще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 03.01. Основы стандартизации, сертификации и метрологии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стандарт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регламент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техническом регулировании»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стандартов серии ИСО 9000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риховое кодирование продукции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метрия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3.02. Основы управления качеством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оложения закона РФ «О защите прав потребителя»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етля качества, цикл деминга 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 о техническом регулировании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бровольной сертификации услуг</w:t>
      </w:r>
    </w:p>
    <w:p>
      <w:pPr>
        <w:pStyle w:val="Normal"/>
        <w:numPr>
          <w:ilvl w:val="0"/>
          <w:numId w:val="11"/>
        </w:numPr>
        <w:ind w:left="426" w:hanging="360"/>
        <w:rPr>
          <w:sz w:val="28"/>
          <w:szCs w:val="28"/>
        </w:rPr>
      </w:pPr>
      <w:r>
        <w:rPr>
          <w:bCs/>
          <w:sz w:val="28"/>
          <w:szCs w:val="28"/>
        </w:rPr>
        <w:t>Принципы управления качеством на основе международных стандартов</w:t>
      </w:r>
    </w:p>
    <w:p>
      <w:pPr>
        <w:pStyle w:val="Normal"/>
        <w:numPr>
          <w:ilvl w:val="0"/>
          <w:numId w:val="11"/>
        </w:numPr>
        <w:ind w:left="426" w:hanging="360"/>
        <w:rPr>
          <w:sz w:val="28"/>
          <w:szCs w:val="28"/>
        </w:rPr>
      </w:pPr>
      <w:r>
        <w:rPr>
          <w:bCs/>
          <w:sz w:val="28"/>
          <w:szCs w:val="28"/>
        </w:rPr>
        <w:t>Структура международных стандартов менеджмента качества  ИСО 9000, элементы и принципы функционирования систем менеджмента качества</w:t>
      </w:r>
    </w:p>
    <w:p>
      <w:pPr>
        <w:pStyle w:val="Normal"/>
        <w:numPr>
          <w:ilvl w:val="0"/>
          <w:numId w:val="11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х документов об авторском праве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для собеседов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 03.01. Основы стандартизации, сертификации и метрологии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коны РФ утратили силу со дня вступления в действие Федерального закона РФ «О техническом регулировании»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принципы технического регулирования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цели принятия технических регламентов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уществуют виды технических регламентов, порядок их разработки и принятия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основные цели и принципы стандартизации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документы в области стандартизации используются на территории РФ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правила разработки и утверждения национальных стандартов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правила разработки и утверждения стандартов организаций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контроль качеств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ислите этапы контроля качества.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е существуют показатели качества? </w:t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Что такое квалиметрия? </w:t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еречислите факторы, обеспечивающие качество продукции.</w:t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редства измерений применяются для проведения контроля?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Может ли Заявитель предлагать схему сертификации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то проводит отбор образцов для испытаний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 максимальный срок действия сертификата соответстви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Перечислите субъекты сертификации.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способы доказательства соответствия продукции заданным требованиям.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однородная продукци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й вид сертификации преобладает в РФ в настоящее врем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непосредственных участников обязательной сертификации и их функции.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ая продукция считается скоропортящейс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ы основные критерии выбора схемы сертификации продукции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лица или органы участвуют в подтверждении соответстви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чем заключаются функции органа сертификации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ая схема сертификации является самой жесткой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дополнительные документы может запросить у заявителя орган по сертификации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й максимальный срок действия сертификата соответстви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а роль Закона «О защите прав потребителей»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то имеет право регулировать отношения по защите прав потребителей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их случаях применяются правила международного договора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течение какого срока изготовитель (исполнитель) несет ответственность за безопасность товара (работы) если на него не установлен срок службы (годности)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Должен ли быть режим работы продавца (исполнителя) доведен до сведения потребител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то несет ответственность, предусмотренную законом или договором, за нарушение прав потребителей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их случаях изготовитель освобождается от ответственности за вред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праве ли продавец, без согласия потребителя, выполнять дополнительные работы (услуги) за плату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Является ли основанием для отказа в удовлетворении требований потребителя отсутствие у него кассового или товарного чека, либо иного документа, удостоверяющего факт и условие покупки товара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ом случае потребитель в праве предъявить требование о соразмерном уменьшении покупной цены товара?</w:t>
      </w:r>
    </w:p>
    <w:p>
      <w:pPr>
        <w:pStyle w:val="Style19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3.02. Основы управления качеством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петля качества и в чем ее предназначение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содержание цикла Деминга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понимаете под управлением качеством продукции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петля качества и в чем ее предназначение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содержание цикла Деминга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управлением качеством продукции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Дайте определение Системы сертификации, сертификации, сертификата соответствия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форма подтверждение соответствия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Для каких целей осуществляется подтверждение соответствия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уществуют формы подтверждения соответствия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 каких условиях осуществляется добровольное соответствие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является объектами сертификации в Системе добровольной сертификации услуг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порядок проведения сертификации услуг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уществуют критерии и условия выбора схемы сертификации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Дайте характеристику схем сертификации, применяемых для сертификации услуг общественного питания?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такое авторское право?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охватывается авторским правом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кие права дает мне авторское право? Каковы мои права как автора произведения?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огу ли я зарегистрировать авторское право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такое произведение?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означает знак ©? Нужно ли его проставлять на произведениях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ащитить произведение?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ков срок охраны авторского права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означает «лицензирование» произведений и как оно осуществляется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ожно ли зарегистрировать авторское право на программное обеспечение или мобильное приложение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уществует ли реестр/депозитарий авторских прав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кие действия можно предпринять в случае несанкционированного использования произведения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де можно найти законы об авторском праве разных стран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изведений, созданных другими людьми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то владеет авторским правом на произведение? Если мною создано произведение во время работы по найму, кто является владельцем авторского права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ебуется ли разрешение на использование произведений, охраняемых авторским правом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к узнать, кто является владельцем авторского права, и как связаться с владельцем права на произведение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представляют собой ограничения и исключения из авторского права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означает «добросовестное использование»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понимается под произведением, относящимся к «общественному достоянию»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ожно ли свободно использовать произведения, опубликованные в Интернете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понимается под смежными правами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зовите основные задачи авторского надзора.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еречислите порядок осуществления авторского надзора.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зовите виды авторского надзора.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bCs/>
          <w:sz w:val="28"/>
          <w:szCs w:val="28"/>
        </w:rPr>
        <w:t>Может ли авторский надзор осуществлять другая организация (не выполнявшая проект)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что несёт ответственность авторский надзор?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олько стоит авторский надзор (или как посчитать затраты для определения стоимости договора)?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ля чего нужен авторский надзор при реализации интерьера?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Какие документы оформляют при проведении авторского надзор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ава и обязанности специалистов, осуществляющих авторский надзор.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кой цели проводится авторский надзор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ак часто проводится авторский надзор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Где фиксируются результаты авторского надзор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то является ответственным лицом за организацию авторского надзор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то может входит в состав комиссии, осуществляющих авторский надзор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входит в основные обязанности специалистов авторского надзор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Имеют право специалисты авторского надзора приостановить работу над объектом?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чего складывается экономический эффект производителя при производстве продукции улучшенного качества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чего складывается экономический эффект потребителя при использовании продукции улучшенного качества?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ссчитывается коэффициент технического уровня изделия? 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В чём заключается суть претензионного порядка?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ой срок должна быть рассмотрена претензия?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ой форме должен быть дать ответ? Что указывается?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ы условия полного или частичного отказа?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должно быть указано в претензии?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b/>
          <w:sz w:val="28"/>
          <w:szCs w:val="28"/>
          <w:u w:val="single"/>
        </w:rPr>
        <w:t>Тестовые задания</w:t>
      </w:r>
      <w:r>
        <w:rPr>
          <w:b/>
          <w:sz w:val="28"/>
          <w:szCs w:val="28"/>
        </w:rPr>
        <w:t xml:space="preserve"> по программе профессионального модуля</w:t>
      </w:r>
    </w:p>
    <w:p>
      <w:pPr>
        <w:pStyle w:val="Style19"/>
        <w:shd w:fill="FFFFFF" w:val="clear"/>
        <w:spacing w:lineRule="atLeast" w:line="399"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вариан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читайте задание, подумайте и правильно впишите ответ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7"/>
        <w:gridCol w:w="604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 отве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пределение понятия «квалиметрия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валиметрия — научная область, объединяющая количественные методы измерения и оценки качества продукции, используемые для обоснования решения, принимаемых при стандартизации и управлении качеством продукци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овите п</w:t>
            </w:r>
            <w:r>
              <w:rPr>
                <w:bCs/>
                <w:color w:val="000000"/>
                <w:sz w:val="28"/>
                <w:szCs w:val="28"/>
              </w:rPr>
              <w:t>ринципы квалиметр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. Принцип цели и условий.</w:t>
            </w:r>
          </w:p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. Принципы иерархии.</w:t>
            </w:r>
          </w:p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. Принцип базовых знач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. Принцип значимост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чный показатель качества продукции – это </w:t>
            </w:r>
            <w:r>
              <w:rPr>
                <w:bCs/>
                <w:i/>
                <w:sz w:val="28"/>
                <w:szCs w:val="28"/>
              </w:rPr>
              <w:t>показатель качества продукции, характеризующий одно из ее свойств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ефектное изделие – это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изделие, имеющее хотя бы один дефект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й дефект – это дефект, при наличии которого использование продукции по назначению практически невозможно или недопустим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змерительный метод </w:t>
            </w:r>
            <w:r>
              <w:rPr>
                <w:bCs/>
                <w:sz w:val="28"/>
                <w:szCs w:val="28"/>
              </w:rPr>
              <w:t xml:space="preserve">числовых значений </w:t>
            </w:r>
            <w:r>
              <w:rPr>
                <w:sz w:val="28"/>
                <w:szCs w:val="28"/>
              </w:rPr>
              <w:t xml:space="preserve">показателей </w:t>
            </w:r>
            <w:r>
              <w:rPr>
                <w:bCs/>
                <w:sz w:val="28"/>
                <w:szCs w:val="28"/>
              </w:rPr>
              <w:t xml:space="preserve">качества основан на </w:t>
            </w:r>
            <w:r>
              <w:rPr>
                <w:bCs/>
                <w:i/>
                <w:sz w:val="28"/>
                <w:szCs w:val="28"/>
              </w:rPr>
              <w:t xml:space="preserve">получении информации с </w:t>
            </w:r>
            <w:r>
              <w:rPr>
                <w:i/>
                <w:sz w:val="28"/>
                <w:szCs w:val="28"/>
              </w:rPr>
              <w:t xml:space="preserve">использованием технических измерительных средств. Различают следующие виды </w:t>
            </w:r>
            <w:r>
              <w:rPr>
                <w:bCs/>
                <w:i/>
                <w:sz w:val="28"/>
                <w:szCs w:val="28"/>
              </w:rPr>
              <w:t>измерений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адёжности качества продукции характеризуют…………………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отказность;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говечность;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монтопригодность;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храняемость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  <w:r>
              <w:rPr>
                <w:iCs/>
                <w:sz w:val="28"/>
                <w:szCs w:val="28"/>
              </w:rPr>
              <w:t>технического контро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– это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вокупность средств и методов контроля, исполнителей и объек</w:t>
              <w:softHyphen/>
              <w:t xml:space="preserve">тов контроля, взаимодействующих по определенным правилам, установленным соответствующей нормативной документацией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ктивный технический контроль включает </w:t>
            </w:r>
            <w:r>
              <w:rPr>
                <w:i/>
                <w:sz w:val="28"/>
                <w:szCs w:val="28"/>
              </w:rPr>
              <w:t>решения об управлении технологическим процессом и обеспечении качества вырабатыва</w:t>
              <w:softHyphen/>
              <w:t>емой продукци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входным контролем следует понимать  </w:t>
            </w:r>
            <w:r>
              <w:rPr>
                <w:i/>
                <w:sz w:val="28"/>
                <w:szCs w:val="28"/>
              </w:rPr>
              <w:t>контроль качества продукции поставщика, поступившей к потребителю или заказчику и предназначаемой для использования при изготовлении, ремонте или эксплуатации продукции.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399"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вариан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читайте задание, подумайте и правильно впишите ответ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7"/>
        <w:gridCol w:w="604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 отве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айте определение понятия «</w:t>
            </w:r>
            <w:r>
              <w:rPr>
                <w:bCs/>
                <w:sz w:val="28"/>
                <w:szCs w:val="28"/>
              </w:rPr>
              <w:t>Качество прод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ачество продукции - совокупность свойств продукции, обусловливающих ее пригодность удовлетворять определенные потребности в соответствии с ее назначением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качества — </w:t>
            </w:r>
            <w:r>
              <w:rPr>
                <w:i/>
                <w:sz w:val="28"/>
                <w:szCs w:val="28"/>
              </w:rPr>
              <w:t>это проверка степени соответствия тек</w:t>
              <w:softHyphen/>
              <w:t xml:space="preserve">стильных материалов установленным требованиям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етоды определения числовых значений </w:t>
            </w:r>
            <w:r>
              <w:rPr>
                <w:sz w:val="28"/>
                <w:szCs w:val="28"/>
              </w:rPr>
              <w:t xml:space="preserve">показателей </w:t>
            </w:r>
            <w:r>
              <w:rPr>
                <w:bCs/>
                <w:sz w:val="28"/>
                <w:szCs w:val="28"/>
              </w:rPr>
              <w:t xml:space="preserve">качества подразделяются на две группы: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bCs/>
                <w:i/>
                <w:sz w:val="28"/>
                <w:szCs w:val="28"/>
              </w:rPr>
              <w:t xml:space="preserve">в соответствии со способом получения информации включает в себя измерительный, </w:t>
            </w:r>
            <w:r>
              <w:rPr>
                <w:i/>
                <w:sz w:val="28"/>
                <w:szCs w:val="28"/>
              </w:rPr>
              <w:t>регист</w:t>
              <w:softHyphen/>
              <w:t xml:space="preserve">рационный, </w:t>
            </w:r>
            <w:r>
              <w:rPr>
                <w:bCs/>
                <w:i/>
                <w:sz w:val="28"/>
                <w:szCs w:val="28"/>
              </w:rPr>
              <w:t xml:space="preserve">органолептический и расчетный методы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</w:t>
              <w:softHyphen/>
              <w:t xml:space="preserve">гласно </w:t>
            </w:r>
            <w:r>
              <w:rPr>
                <w:i/>
                <w:sz w:val="28"/>
                <w:szCs w:val="28"/>
              </w:rPr>
              <w:t xml:space="preserve">источнику </w:t>
            </w:r>
            <w:r>
              <w:rPr>
                <w:bCs/>
                <w:i/>
                <w:sz w:val="28"/>
                <w:szCs w:val="28"/>
              </w:rPr>
              <w:t xml:space="preserve">получения информации, </w:t>
            </w:r>
            <w:r>
              <w:rPr>
                <w:i/>
                <w:sz w:val="28"/>
                <w:szCs w:val="28"/>
              </w:rPr>
              <w:t>— традиционный, экс</w:t>
              <w:softHyphen/>
              <w:t xml:space="preserve">пертный и социологический </w:t>
            </w:r>
            <w:r>
              <w:rPr>
                <w:bCs/>
                <w:i/>
                <w:sz w:val="28"/>
                <w:szCs w:val="28"/>
              </w:rPr>
              <w:t>методы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мплексный показатель качества продукции – это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показатель качества продукции, характеризующий несколько ее свойств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ект — </w:t>
            </w:r>
            <w:r>
              <w:rPr>
                <w:i/>
                <w:sz w:val="28"/>
                <w:szCs w:val="28"/>
              </w:rPr>
              <w:t xml:space="preserve">это несоответствие продукции установленным требованиям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имый дефект – </w:t>
            </w:r>
            <w:r>
              <w:rPr>
                <w:i/>
                <w:sz w:val="28"/>
                <w:szCs w:val="28"/>
              </w:rPr>
              <w:t xml:space="preserve">это  дефект, устранение которого технически возможно и экономически целесообразно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Экспертный метод </w:t>
            </w:r>
            <w:r>
              <w:rPr>
                <w:bCs/>
                <w:sz w:val="28"/>
                <w:szCs w:val="28"/>
              </w:rPr>
              <w:t>определения показателей качества продук</w:t>
              <w:softHyphen/>
              <w:t xml:space="preserve">ции </w:t>
            </w:r>
            <w:r>
              <w:rPr>
                <w:sz w:val="28"/>
                <w:szCs w:val="28"/>
              </w:rPr>
              <w:t xml:space="preserve">осуществляется на </w:t>
            </w:r>
            <w:r>
              <w:rPr>
                <w:bCs/>
                <w:sz w:val="28"/>
                <w:szCs w:val="28"/>
              </w:rPr>
              <w:t xml:space="preserve">основе </w:t>
            </w:r>
            <w:r>
              <w:rPr>
                <w:bCs/>
                <w:i/>
                <w:sz w:val="28"/>
                <w:szCs w:val="28"/>
              </w:rPr>
              <w:t>решения, принимаемого эксперта</w:t>
              <w:softHyphen/>
              <w:t>ми. Экспертные методы широко используются для оценки показа</w:t>
              <w:softHyphen/>
              <w:t>телей качества продукции в тех случаях, когда невозможно или затруднительно применить объективные методы, например изме</w:t>
              <w:softHyphen/>
              <w:t>рительный, регистрационный или расчетный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стетичности качества продукции характеризую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явление прекрасного во внешних образах изделия: информационная выразительность, рациональность формы, совершенство исполнения, стабильность товарного вида, целостность вид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плошной технический контроль включае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 каждой единицы продук</w:t>
              <w:softHyphen/>
              <w:t xml:space="preserve">ции в партии. Примером сплошного ТК является контрольная разбраковка текстильных полотен, например тканей, по порокам внешнего вида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иемочным контролем следует пони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 продукции, по результатам которого принимается решение о ее пригодности к поставкам и (или) использовании по назначению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399"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вариан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читайте задание, подумайте и правильно впишите отв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7"/>
        <w:gridCol w:w="604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 отве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айте определение понятия «</w:t>
            </w:r>
            <w:r>
              <w:rPr>
                <w:bCs/>
                <w:sz w:val="28"/>
                <w:szCs w:val="28"/>
              </w:rPr>
              <w:t>Показатель качества прод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казатель качества продукции - количественная характеристика одного или нескольких свойств продукции, входящих в ее качество, рассматриваемая применительно к определенным условиям се создания и эксплуатации или потребл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рт продукции –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это градация продукции определенного вида по одному или нескольким показателям качества, установленная нормативной документацией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пределяющий показатель качества продукции – это </w:t>
            </w:r>
            <w:r>
              <w:rPr>
                <w:bCs/>
                <w:i/>
                <w:color w:val="000000"/>
                <w:sz w:val="28"/>
                <w:szCs w:val="28"/>
              </w:rPr>
              <w:t>показатель качества продукции, по которому принимают решение оценивать ее качество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ак  – </w:t>
            </w:r>
            <w:r>
              <w:rPr>
                <w:bCs/>
                <w:i/>
                <w:sz w:val="28"/>
                <w:szCs w:val="28"/>
              </w:rPr>
              <w:t xml:space="preserve">это продукция, передача которой потребителю не допускается из-за наличия дефектов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крытый дефект –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это дефект, для выявления которого в нормативной документации, обязательной для данного вида контроля, не предусмотрены соответствующие правила, методы и средства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рганолептический метод </w:t>
            </w:r>
            <w:r>
              <w:rPr>
                <w:bCs/>
                <w:sz w:val="28"/>
                <w:szCs w:val="28"/>
              </w:rPr>
              <w:t xml:space="preserve">определения показателей качества </w:t>
            </w:r>
            <w:r>
              <w:rPr>
                <w:sz w:val="28"/>
                <w:szCs w:val="28"/>
              </w:rPr>
              <w:t xml:space="preserve">продукции осуществляется на </w:t>
            </w:r>
            <w:r>
              <w:rPr>
                <w:bCs/>
                <w:sz w:val="28"/>
                <w:szCs w:val="28"/>
              </w:rPr>
              <w:t xml:space="preserve">основе </w:t>
            </w:r>
            <w:r>
              <w:rPr>
                <w:bCs/>
                <w:i/>
                <w:sz w:val="28"/>
                <w:szCs w:val="28"/>
              </w:rPr>
              <w:t xml:space="preserve">анализа восприятий </w:t>
            </w:r>
            <w:r>
              <w:rPr>
                <w:i/>
                <w:sz w:val="28"/>
                <w:szCs w:val="28"/>
              </w:rPr>
              <w:t>органов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чувств: зрения, слуха, </w:t>
            </w:r>
            <w:r>
              <w:rPr>
                <w:bCs/>
                <w:i/>
                <w:sz w:val="28"/>
                <w:szCs w:val="28"/>
              </w:rPr>
              <w:t>обоняния, ося</w:t>
            </w:r>
            <w:r>
              <w:rPr>
                <w:i/>
                <w:sz w:val="28"/>
                <w:szCs w:val="28"/>
              </w:rPr>
              <w:t xml:space="preserve">зания </w:t>
            </w:r>
            <w:r>
              <w:rPr>
                <w:bCs/>
                <w:i/>
                <w:sz w:val="28"/>
                <w:szCs w:val="28"/>
              </w:rPr>
              <w:t>и вкус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помощи </w:t>
            </w:r>
            <w:r>
              <w:rPr>
                <w:iCs/>
                <w:sz w:val="28"/>
                <w:szCs w:val="28"/>
              </w:rPr>
              <w:t xml:space="preserve"> экспериментального  метода</w:t>
            </w:r>
            <w:r>
              <w:rPr>
                <w:sz w:val="28"/>
                <w:szCs w:val="28"/>
              </w:rPr>
              <w:t xml:space="preserve"> определяют весомость показателей на основе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дельных по</w:t>
              <w:softHyphen/>
              <w:t>казателей определяют по результатам специальных эксперимен</w:t>
              <w:softHyphen/>
              <w:t>тов. Например, изучают влияние показателей качества нити на ее обрывность в технологических процессах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логичности качества продукции характеризуют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испособленность изделия к сосуществованию с окружающей природой и средой обитания живых организмов, к обмену с ними энергией (например, отдача в окружающее пространство тепла), веществом (например, засорение среды продуктами износа, утечками смазочных масел) и сигналами (например, издавание свиста, шума)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</w:rPr>
              <w:t>Летучий  технический контроль включае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ившуюся ситуацию на производстве, при которой требуется дополнительная информация о контролируемом показателе или технологическом процессе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изводственным контролем следует понимать</w:t>
            </w:r>
            <w:r>
              <w:rPr>
                <w:i/>
                <w:sz w:val="28"/>
                <w:szCs w:val="28"/>
              </w:rPr>
              <w:t xml:space="preserve"> контроль производственного процесса и его результатов на стадии изготовления продукции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399"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вариант </w:t>
      </w:r>
    </w:p>
    <w:p>
      <w:pPr>
        <w:pStyle w:val="TextBody"/>
        <w:rPr/>
      </w:pPr>
      <w:r>
        <w:rPr/>
        <w:t xml:space="preserve">Прочитайте задание, подумайте и правильно впишите ответ.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7"/>
        <w:gridCol w:w="604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 отве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те определение понят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Свойство прод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Свойство продукции  - объективная особенность продукции, которая может проявляться при ее создании, эксплуатации или потреблени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акторы, определяющие качество продукц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нормативно-техническая и проектная документация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чество сырья и вспомогательных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ачество оборудования и вспомогательного инструмента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качество </w:t>
            </w:r>
            <w:r>
              <w:rPr>
                <w:bCs/>
                <w:i/>
                <w:sz w:val="28"/>
                <w:szCs w:val="28"/>
              </w:rPr>
              <w:t xml:space="preserve">технологических процессов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чество труда исполнителей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тоды </w:t>
            </w:r>
            <w:r>
              <w:rPr>
                <w:bCs/>
                <w:i/>
                <w:sz w:val="28"/>
                <w:szCs w:val="28"/>
              </w:rPr>
              <w:t>контроля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ная продукция – </w:t>
            </w:r>
            <w:r>
              <w:rPr>
                <w:i/>
                <w:sz w:val="28"/>
                <w:szCs w:val="28"/>
              </w:rPr>
              <w:t xml:space="preserve">это продукция, удовлетворяющая всем установленным требованиям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ный дефект – </w:t>
            </w:r>
            <w:r>
              <w:rPr>
                <w:bCs/>
                <w:i/>
                <w:sz w:val="28"/>
                <w:szCs w:val="28"/>
              </w:rPr>
              <w:t xml:space="preserve">это дефект, для выявления которого в нормативной документации, обязательной для данного вида контроля, предусмотрены соответствующие правила, методы и средства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ый дефект – </w:t>
            </w:r>
            <w:r>
              <w:rPr>
                <w:i/>
                <w:sz w:val="28"/>
                <w:szCs w:val="28"/>
              </w:rPr>
              <w:t>это дефект, который, существенно влияет на использование продукции по назначению и (или) на ее долговечность, но не является критическим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счетный метод </w:t>
            </w:r>
            <w:r>
              <w:rPr>
                <w:bCs/>
                <w:sz w:val="28"/>
                <w:szCs w:val="28"/>
              </w:rPr>
              <w:t>определения показателей качества продук</w:t>
              <w:softHyphen/>
              <w:t xml:space="preserve">ции </w:t>
            </w:r>
            <w:r>
              <w:rPr>
                <w:sz w:val="28"/>
                <w:szCs w:val="28"/>
              </w:rPr>
              <w:t xml:space="preserve">осуществляется на </w:t>
            </w:r>
            <w:r>
              <w:rPr>
                <w:i/>
                <w:sz w:val="28"/>
                <w:szCs w:val="28"/>
              </w:rPr>
              <w:t xml:space="preserve">основе </w:t>
            </w:r>
            <w:r>
              <w:rPr>
                <w:bCs/>
                <w:i/>
                <w:sz w:val="28"/>
                <w:szCs w:val="28"/>
              </w:rPr>
              <w:t xml:space="preserve">использования </w:t>
            </w:r>
            <w:r>
              <w:rPr>
                <w:i/>
                <w:sz w:val="28"/>
                <w:szCs w:val="28"/>
              </w:rPr>
              <w:t xml:space="preserve">теоретических </w:t>
            </w:r>
            <w:r>
              <w:rPr>
                <w:bCs/>
                <w:i/>
                <w:sz w:val="28"/>
                <w:szCs w:val="28"/>
              </w:rPr>
              <w:t xml:space="preserve">и (или) </w:t>
            </w:r>
            <w:r>
              <w:rPr>
                <w:i/>
                <w:sz w:val="28"/>
                <w:szCs w:val="28"/>
              </w:rPr>
              <w:t>эмпирических зависимостей показателей качества продук</w:t>
              <w:softHyphen/>
            </w:r>
            <w:r>
              <w:rPr>
                <w:bCs/>
                <w:i/>
                <w:sz w:val="28"/>
                <w:szCs w:val="28"/>
              </w:rPr>
              <w:t xml:space="preserve">ции от </w:t>
            </w:r>
            <w:r>
              <w:rPr>
                <w:i/>
                <w:sz w:val="28"/>
                <w:szCs w:val="28"/>
              </w:rPr>
              <w:t xml:space="preserve">ее параметров. Этот </w:t>
            </w:r>
            <w:r>
              <w:rPr>
                <w:bCs/>
                <w:i/>
                <w:sz w:val="28"/>
                <w:szCs w:val="28"/>
              </w:rPr>
              <w:t xml:space="preserve">метод </w:t>
            </w:r>
            <w:r>
              <w:rPr>
                <w:i/>
                <w:sz w:val="28"/>
                <w:szCs w:val="28"/>
              </w:rPr>
              <w:t xml:space="preserve">применяют главным образом при проектировании продукции, пока она еще не может быть </w:t>
            </w:r>
            <w:r>
              <w:rPr>
                <w:bCs/>
                <w:i/>
                <w:sz w:val="28"/>
                <w:szCs w:val="28"/>
              </w:rPr>
              <w:t xml:space="preserve">объектом </w:t>
            </w:r>
            <w:r>
              <w:rPr>
                <w:i/>
                <w:sz w:val="28"/>
                <w:szCs w:val="28"/>
              </w:rPr>
              <w:t xml:space="preserve">экспериментального </w:t>
            </w:r>
            <w:r>
              <w:rPr>
                <w:bCs/>
                <w:i/>
                <w:sz w:val="28"/>
                <w:szCs w:val="28"/>
              </w:rPr>
              <w:t xml:space="preserve">исследования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мощи </w:t>
            </w:r>
            <w:r>
              <w:rPr>
                <w:iCs/>
                <w:sz w:val="28"/>
                <w:szCs w:val="28"/>
              </w:rPr>
              <w:t xml:space="preserve">эвристического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iCs/>
                <w:sz w:val="28"/>
                <w:szCs w:val="28"/>
              </w:rPr>
              <w:t>экспертного  метода</w:t>
            </w:r>
            <w:r>
              <w:rPr>
                <w:sz w:val="28"/>
                <w:szCs w:val="28"/>
              </w:rPr>
              <w:t xml:space="preserve"> определяют весомость показателей на основе </w:t>
            </w:r>
            <w:r>
              <w:rPr>
                <w:i/>
                <w:sz w:val="28"/>
                <w:szCs w:val="28"/>
              </w:rPr>
              <w:t>экспертного опроса специали</w:t>
              <w:softHyphen/>
              <w:t>стов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Экспертная оценка коэффициентов весомости показателей качества </w:t>
            </w:r>
            <w:r>
              <w:rPr>
                <w:sz w:val="28"/>
                <w:szCs w:val="28"/>
              </w:rPr>
              <w:t>включает в себя этапы работ: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ы работ: формирование группы экспертов; подготовка опроса экспертов; опрос экспертов; обработка экспертных оценок; анализ получен</w:t>
              <w:softHyphen/>
              <w:t>ных результатов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эргономичности качества продукции характеризуют </w:t>
            </w:r>
            <w:r>
              <w:rPr>
                <w:i/>
                <w:sz w:val="28"/>
                <w:szCs w:val="28"/>
              </w:rPr>
              <w:t>социальные свойства продукции как части человеко-машинной системы: сохранение здоровья людей посредством повышенного удобства эксплуатации (соответствие антропометрическим, социально-психологическим, психологическим, психолого-физиологическим и гигиеническим показателям), всестороннее развитие человеческой личност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борочный технический контроль включает </w:t>
            </w:r>
            <w:r>
              <w:rPr>
                <w:i/>
                <w:sz w:val="28"/>
                <w:szCs w:val="28"/>
              </w:rPr>
              <w:t>результаты проверки одной или нескольких выборок. Выборочный контроль неизбежен, если объем контролируемой партии достаточно велик или если конт</w:t>
              <w:softHyphen/>
              <w:t xml:space="preserve">роль связан с разрушением продукции, образца или пробы. </w:t>
            </w:r>
          </w:p>
        </w:tc>
      </w:tr>
    </w:tbl>
    <w:p>
      <w:pPr>
        <w:pStyle w:val="Style2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ВЕДЕНИЯ ПРОМЕЖУТОЧНОЙ АТТЕСТАЦИИ</w:t>
      </w:r>
    </w:p>
    <w:p>
      <w:pPr>
        <w:pStyle w:val="Normal"/>
        <w:rPr/>
      </w:pPr>
      <w:r>
        <w:rPr>
          <w:b/>
          <w:sz w:val="28"/>
          <w:szCs w:val="28"/>
        </w:rPr>
        <w:t>Перечень вопросов к дифференцированным зачетам п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ДК 03.01. Основы стандартизации, сертификации и метрологии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3.02. Основы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>Дайте определение технического регламента и технического регулирования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основные элементы и принципы технического регулирования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правила применения технических регламентов.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необходимые требования к продукции от процесса ее проектирования до утилизации.</w:t>
      </w:r>
    </w:p>
    <w:p>
      <w:pPr>
        <w:pStyle w:val="Normal"/>
        <w:numPr>
          <w:ilvl w:val="0"/>
          <w:numId w:val="2"/>
        </w:numPr>
        <w:ind w:left="284" w:hanging="360"/>
        <w:rPr/>
      </w:pPr>
      <w:hyperlink r:id="rId2">
        <w:r>
          <w:rPr>
            <w:rStyle w:val="InternetLink"/>
            <w:sz w:val="28"/>
            <w:szCs w:val="28"/>
          </w:rPr>
          <w:t>Расскажите о сущности качества</w:t>
        </w:r>
      </w:hyperlink>
      <w:r>
        <w:rPr>
          <w:sz w:val="28"/>
          <w:szCs w:val="28"/>
        </w:rPr>
        <w:t xml:space="preserve"> продукции.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Государственном контроле и надзоре за соблюдением требований государственных стандартов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речислите права и обязанности органов Государственного контроля и надзора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 xml:space="preserve">Перечислите </w:t>
      </w:r>
      <w:hyperlink r:id="rId3">
        <w:r>
          <w:rPr>
            <w:rStyle w:val="InternetLink"/>
            <w:sz w:val="28"/>
            <w:szCs w:val="28"/>
          </w:rPr>
          <w:t>цели и задачи стандартизации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 xml:space="preserve">Перечислите </w:t>
      </w:r>
      <w:hyperlink r:id="rId4">
        <w:r>
          <w:rPr>
            <w:rStyle w:val="InternetLink"/>
            <w:sz w:val="28"/>
            <w:szCs w:val="28"/>
          </w:rPr>
          <w:t>цели и задачи метрологии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hyperlink r:id="rId5">
        <w:r>
          <w:rPr>
            <w:rStyle w:val="InternetLink"/>
            <w:sz w:val="28"/>
            <w:szCs w:val="28"/>
          </w:rPr>
          <w:t>цели и задачи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>Перечислите о</w:t>
      </w:r>
      <w:hyperlink r:id="rId6">
        <w:r>
          <w:rPr>
            <w:rStyle w:val="InternetLink"/>
            <w:sz w:val="28"/>
            <w:szCs w:val="28"/>
          </w:rPr>
          <w:t>сновные принципы и методы стандартизации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о </w:t>
      </w:r>
      <w:hyperlink r:id="rId7">
        <w:r>
          <w:rPr>
            <w:rStyle w:val="InternetLink"/>
            <w:sz w:val="28"/>
            <w:szCs w:val="28"/>
          </w:rPr>
          <w:t>Государственной системе стандартизации РФ</w:t>
        </w:r>
      </w:hyperlink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>Дайте общую</w:t>
      </w:r>
      <w:hyperlink r:id="rId8">
        <w:r>
          <w:rPr>
            <w:rStyle w:val="InternetLink"/>
            <w:sz w:val="28"/>
            <w:szCs w:val="28"/>
          </w:rPr>
          <w:t xml:space="preserve"> характеристику стандартов разных </w:t>
        </w:r>
      </w:hyperlink>
      <w:r>
        <w:rPr>
          <w:sz w:val="28"/>
          <w:szCs w:val="28"/>
        </w:rPr>
        <w:t>категорий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Дайте общую</w:t>
      </w:r>
      <w:hyperlink r:id="rId9">
        <w:r>
          <w:rPr>
            <w:rStyle w:val="InternetLink"/>
            <w:sz w:val="28"/>
            <w:szCs w:val="28"/>
          </w:rPr>
          <w:t xml:space="preserve"> характеристику стандартов разных видов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порядок разработки государственных стандартов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о </w:t>
      </w:r>
      <w:hyperlink r:id="rId10">
        <w:r>
          <w:rPr>
            <w:rStyle w:val="InternetLink"/>
            <w:sz w:val="28"/>
            <w:szCs w:val="28"/>
          </w:rPr>
          <w:t>Международной системе стандартизации ISO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тенденции и основные направления развития стандартизации в стране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и</w:t>
      </w:r>
      <w:hyperlink r:id="rId11">
        <w:r>
          <w:rPr>
            <w:rStyle w:val="InternetLink"/>
            <w:sz w:val="28"/>
            <w:szCs w:val="28"/>
          </w:rPr>
          <w:t>сторию развития стандартиз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и</w:t>
      </w:r>
      <w:hyperlink r:id="rId12">
        <w:r>
          <w:rPr>
            <w:rStyle w:val="InternetLink"/>
            <w:sz w:val="28"/>
            <w:szCs w:val="28"/>
          </w:rPr>
          <w:t xml:space="preserve">сторию развития метрологии 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и</w:t>
      </w:r>
      <w:hyperlink r:id="rId13">
        <w:r>
          <w:rPr>
            <w:rStyle w:val="InternetLink"/>
            <w:sz w:val="28"/>
            <w:szCs w:val="28"/>
          </w:rPr>
          <w:t>сторию развития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Дайте основные понятия сертификации: заявитель, сертификация, сертификат соответствия, знак соответствия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субъектах (участниках) сертификации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</w:t>
      </w:r>
      <w:hyperlink r:id="rId14">
        <w:r>
          <w:rPr>
            <w:rStyle w:val="InternetLink"/>
            <w:sz w:val="28"/>
            <w:szCs w:val="28"/>
          </w:rPr>
          <w:t>правила и порядок проведения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Дайте сравнение </w:t>
      </w:r>
      <w:hyperlink r:id="rId15">
        <w:r>
          <w:rPr>
            <w:rStyle w:val="InternetLink"/>
            <w:sz w:val="28"/>
            <w:szCs w:val="28"/>
          </w:rPr>
          <w:t>обязательной и добровольной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порядок проведения </w:t>
      </w:r>
      <w:hyperlink r:id="rId16">
        <w:r>
          <w:rPr>
            <w:rStyle w:val="InternetLink"/>
            <w:sz w:val="28"/>
            <w:szCs w:val="28"/>
          </w:rPr>
          <w:t>сертификации продукции и услуг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sz w:val="28"/>
            <w:szCs w:val="28"/>
          </w:rPr>
          <w:t>Сравните отечественные и зарубежные системы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порядок проведения </w:t>
      </w:r>
      <w:hyperlink r:id="rId18">
        <w:r>
          <w:rPr>
            <w:rStyle w:val="InternetLink"/>
            <w:sz w:val="28"/>
            <w:szCs w:val="28"/>
          </w:rPr>
          <w:t>сертификации импортной продук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порядок проведения </w:t>
      </w:r>
      <w:hyperlink r:id="rId19">
        <w:r>
          <w:rPr>
            <w:rStyle w:val="InternetLink"/>
            <w:sz w:val="28"/>
            <w:szCs w:val="28"/>
          </w:rPr>
          <w:t>аккредитации испытательных лабораторий и центров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Государственном контроле и надзоре за соблюдением требований к сертифицированной продук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ответственность за нарушение обязательных требований государственных стандартов при производстве продукции (оказании услуг) и правил сертифик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Дайте основные понятия в области </w:t>
      </w:r>
      <w:hyperlink r:id="rId20">
        <w:r>
          <w:rPr>
            <w:rStyle w:val="InternetLink"/>
            <w:sz w:val="28"/>
            <w:szCs w:val="28"/>
          </w:rPr>
          <w:t>метрологии.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hyperlink r:id="rId21">
        <w:r>
          <w:rPr>
            <w:rStyle w:val="InternetLink"/>
            <w:sz w:val="28"/>
            <w:szCs w:val="28"/>
          </w:rPr>
          <w:t>средства измерений и их классификацию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2">
        <w:r>
          <w:rPr>
            <w:rStyle w:val="InternetLink"/>
            <w:sz w:val="28"/>
            <w:szCs w:val="28"/>
          </w:rPr>
          <w:t>Дайте характеристики средств измерений</w:t>
        </w:r>
      </w:hyperlink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 xml:space="preserve">Расскажите об организации </w:t>
      </w:r>
      <w:hyperlink r:id="rId23">
        <w:r>
          <w:rPr>
            <w:rStyle w:val="InternetLink"/>
            <w:sz w:val="28"/>
            <w:szCs w:val="28"/>
          </w:rPr>
          <w:t>Государственного метрологического контроля и надзор</w:t>
        </w:r>
      </w:hyperlink>
      <w:r>
        <w:rPr>
          <w:sz w:val="28"/>
          <w:szCs w:val="28"/>
        </w:rPr>
        <w:t xml:space="preserve">а.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о </w:t>
      </w:r>
      <w:hyperlink r:id="rId24">
        <w:r>
          <w:rPr>
            <w:rStyle w:val="InternetLink"/>
            <w:sz w:val="28"/>
            <w:szCs w:val="28"/>
          </w:rPr>
          <w:t>Государственной системе обеспечения единства измерений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речислите цели, объекты и сферы распространения контроля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Дайте характеристику государственного метрологического надзор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метрологическом обеспечении сертификации товаров и систем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ответственность за </w:t>
      </w:r>
      <w:hyperlink r:id="rId25">
        <w:r>
          <w:rPr>
            <w:rStyle w:val="InternetLink"/>
            <w:sz w:val="28"/>
            <w:szCs w:val="28"/>
          </w:rPr>
          <w:t>нарушение метрологических правил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поверке и калибровке</w:t>
      </w:r>
      <w:hyperlink r:id="rId26">
        <w:r>
          <w:rPr>
            <w:rStyle w:val="InternetLink"/>
            <w:sz w:val="28"/>
            <w:szCs w:val="28"/>
          </w:rPr>
          <w:t xml:space="preserve"> измерительных приборов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Теория и методы измерений метрологических характеристик</w:t>
        </w:r>
      </w:hyperlink>
    </w:p>
    <w:p>
      <w:pPr>
        <w:pStyle w:val="Normal"/>
        <w:numPr>
          <w:ilvl w:val="0"/>
          <w:numId w:val="2"/>
        </w:numPr>
        <w:ind w:left="284" w:hanging="360"/>
        <w:rPr/>
      </w:pPr>
      <w:hyperlink r:id="rId28">
        <w:r>
          <w:rPr>
            <w:rStyle w:val="InternetLink"/>
            <w:sz w:val="28"/>
            <w:szCs w:val="28"/>
          </w:rPr>
          <w:t>Дайте</w:t>
        </w:r>
      </w:hyperlink>
      <w:r>
        <w:rPr>
          <w:sz w:val="28"/>
          <w:szCs w:val="28"/>
        </w:rPr>
        <w:t xml:space="preserve"> классификацию измерений и измерительных приборов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тенденции и основные направления развития стандартизации в стране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перспективы развития метрологической деятельности в стране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состояние и перспективы развития сертификации в стране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 и порядок разработки стандартов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проведение обязательной сертифик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проведение добровольной сертифик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пределите область применения отраслевых стандартов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мотрите влияние повышения качества продукции на процесс ее реализ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речислите участников сертификации продукции и услуг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мотрите понятие «погрешность средств измерений»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мотрите понятие о систематических погрешностях измерений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Выбор средств измерения линейных размеров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Государственный реестр системы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каким образом формируется техничес</w:t>
        <w:softHyphen/>
        <w:t>кая база обеспечения единства измерений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бщую характеристику нормативных документов по стандартиз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органы и службы стандартизации в РФ.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Единой системе конструкторской документации (ЕСКД)   и единой системе технологической документации (ЕСТД)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и сущность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Экономические аспекты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Классификация затрат на качество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и принципы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тля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рганизация процесса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ланирование и политика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убъект, объект и функции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Мотивация в области качества, обучение персонал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и эволюция методов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бщие методы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пециальные методы (инструменты) управления качеством: временной ряд, гистограмма, стратификация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Частные и общие факторы качества, условия их формирования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качество: экономические, правовые, организационные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Контроль качества: понятие, виды. Критерии для решения о контроле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ценка уровня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ричинно-следственная диаграмма Исикавы К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пециальные методы (инструменты) управления качеством: диаграмма Перетто, потоковая диаграмма, диаграмма рассеивания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онцепция шесть сиг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Понятие и принципы квалиметрии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История квалиметрии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валиметрия как наука: теоретическая, специальная и предметная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Методы квалиметрии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Квалиметрия в стандартизации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Понятие и виды статистических методов управления и контроля качества, их назначение и область применения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Содержание концепции всеобщего управления качеством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Методы TQM: QFD, FMEA, ФСА, ФФ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пециальные методы (инструменты) управления качеством: контрольные листки (лист сбора данных), контрольные карты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своение систем качества в соответствии с требованиями стандартов ИСО серии 9000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тандарта ИСО 9000:2000 «Системы менеджмента качества. Основные положения и словарь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тандарта ИСО 9001:2000 «Система менеджмента качества. Требования»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тандарта ИСО 9004:2000 «Системы менеджмента качества. Рекомендации по улучшению деятельностью»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тандарта ИСО 19011 «Руководящие указания по проверке систем менеджмента качества и (или) охраны окружающей среды»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Внедрение принципов всеобщего управления качеством и методов самооценки качества в организ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интеллектуальной собственности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, предмет, метод авторского права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Функции авторского права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Законодательство РФ в области авторского пра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бъекты авторского права, их признаки и основные разновидност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убъекты авторского права. Авторство и соавтор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Имущественные права авторов и обладателей авторских пра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Сроки действия авторского п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авторского договора. Авторский договор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Способы защиты авторских и смежных пра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патентоспособности изобрет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Фирменные наименования и их особенности по сравнению с товарными знаками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вой аттестацией по профессиональному модулю </w:t>
      </w:r>
      <w:r>
        <w:rPr>
          <w:b/>
          <w:sz w:val="28"/>
          <w:szCs w:val="28"/>
        </w:rPr>
        <w:t>ПМ.03 «</w:t>
      </w:r>
      <w:r>
        <w:rPr>
          <w:sz w:val="28"/>
          <w:szCs w:val="28"/>
        </w:rPr>
        <w:t>Контроль за изготовлением изделий в производстве в части соответствия их авторскому образцу» является квалификационный экзаме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ационные материалы включают в себя пакет для студентов и пакет экзаменатора. Пакет для студентов включает в себя экзаменационный билет с текстом задания(ий) и информацией о времени, отведенной на выполнение заданий, бланк ответа (если предусмотрен) и критерий оценивания результата. Каждому студенту предлагается экзаменационный билет, который включает в себя  3 задания: </w:t>
      </w:r>
    </w:p>
    <w:p>
      <w:pPr>
        <w:pStyle w:val="22"/>
        <w:widowControl w:val="false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 xml:space="preserve">Задание 1. Выполните контроль качества объекта. </w:t>
      </w:r>
    </w:p>
    <w:p>
      <w:pPr>
        <w:pStyle w:val="22"/>
        <w:widowControl w:val="false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Задание 2. Составьте документы при приобретении некачественны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. Выполните авторский надзор.</w:t>
      </w:r>
    </w:p>
    <w:p>
      <w:pPr>
        <w:pStyle w:val="Normal"/>
        <w:tabs>
          <w:tab w:val="clear" w:pos="708"/>
          <w:tab w:val="left" w:pos="567" w:leader="none"/>
        </w:tabs>
        <w:ind w:left="-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работник предприятия, выпускающего мебель. Вам необходимо произвести контроль качества выпускаемой продукции согласно нормативных документов. Выберите нормативные документы и средства измерения необходимые для работы и проведите контроль качества объекта стул офи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риобрели в магазине «УЮТ» напольную вазу с элементами лепнины. Привезли домой и заметили, что на вазе отбито несколько элементов, по узору идет трещина, которую не видно из-за лепнины. Вы желаете вернуть изделие не надлежащего качества в магазин. Составьте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дизайнер пришли на объект Ресторан «Вдохновение» расположенный по адресу: г. Вологда, ул. Энская, 15 принимать этап работы строителей отделочников. Проведите авторский надзор и дайте указания на следующий этап. Если имеются замечания, предложите варианты их устранения. Заполните соответствующие документы авторского надзора. (Приложение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2 академических часа.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зультаты выполнения задания: </w:t>
      </w:r>
      <w:r>
        <w:rPr/>
        <w:t>выполненное итоговое задание предоставляется комиссии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4971"/>
        <w:gridCol w:w="1443"/>
      </w:tblGrid>
      <w:tr>
        <w:trPr>
          <w:tblHeader w:val="true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профессиональные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 компетенци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0-2 б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редств измерения для технологического процесса изгото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трологической экспертиз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</w:tr>
      <w:tr>
        <w:trPr>
          <w:trHeight w:val="7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 – пространственных комплексов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чного контроля за качеством и соблюдением технологии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авторского надз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оформления журнала авторского надз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7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Style21">
    <w:name w:val="Знак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.oknemuan.ru/?p=22&amp;id=233&amp;mod=0" TargetMode="External"/><Relationship Id="rId3" Type="http://schemas.openxmlformats.org/officeDocument/2006/relationships/hyperlink" Target="http://elearn.oknemuan.ru/?p=22&amp;id=236&amp;mod=0" TargetMode="External"/><Relationship Id="rId4" Type="http://schemas.openxmlformats.org/officeDocument/2006/relationships/hyperlink" Target="http://elearn.oknemuan.ru/?p=22&amp;id=236&amp;mod=0" TargetMode="External"/><Relationship Id="rId5" Type="http://schemas.openxmlformats.org/officeDocument/2006/relationships/hyperlink" Target="http://elearn.oknemuan.ru/?p=22&amp;id=236&amp;mod=0" TargetMode="External"/><Relationship Id="rId6" Type="http://schemas.openxmlformats.org/officeDocument/2006/relationships/hyperlink" Target="http://elearn.oknemuan.ru/?p=22&amp;id=245&amp;mod=0" TargetMode="External"/><Relationship Id="rId7" Type="http://schemas.openxmlformats.org/officeDocument/2006/relationships/hyperlink" Target="http://elearn.oknemuan.ru/?p=22&amp;id=243&amp;mod=0" TargetMode="External"/><Relationship Id="rId8" Type="http://schemas.openxmlformats.org/officeDocument/2006/relationships/hyperlink" Target="http://elearn.oknemuan.ru/?p=22&amp;id=248&amp;mod=0" TargetMode="External"/><Relationship Id="rId9" Type="http://schemas.openxmlformats.org/officeDocument/2006/relationships/hyperlink" Target="http://elearn.oknemuan.ru/?p=22&amp;id=248&amp;mod=0" TargetMode="External"/><Relationship Id="rId10" Type="http://schemas.openxmlformats.org/officeDocument/2006/relationships/hyperlink" Target="http://elearn.oknemuan.ru/?p=22&amp;id=258&amp;mod=0" TargetMode="External"/><Relationship Id="rId11" Type="http://schemas.openxmlformats.org/officeDocument/2006/relationships/hyperlink" Target="http://elearn.oknemuan.ru/?p=22&amp;id=238&amp;mod=0" TargetMode="External"/><Relationship Id="rId12" Type="http://schemas.openxmlformats.org/officeDocument/2006/relationships/hyperlink" Target="http://elearn.oknemuan.ru/?p=22&amp;id=238&amp;mod=0" TargetMode="External"/><Relationship Id="rId13" Type="http://schemas.openxmlformats.org/officeDocument/2006/relationships/hyperlink" Target="http://elearn.oknemuan.ru/?p=22&amp;id=238&amp;mod=0" TargetMode="External"/><Relationship Id="rId14" Type="http://schemas.openxmlformats.org/officeDocument/2006/relationships/hyperlink" Target="http://elearn.oknemuan.ru/?p=22&amp;id=241&amp;mod=0" TargetMode="External"/><Relationship Id="rId15" Type="http://schemas.openxmlformats.org/officeDocument/2006/relationships/hyperlink" Target="http://elearn.oknemuan.ru/?p=22&amp;id=242&amp;mod=0" TargetMode="External"/><Relationship Id="rId16" Type="http://schemas.openxmlformats.org/officeDocument/2006/relationships/hyperlink" Target="http://elearn.oknemuan.ru/?p=22&amp;id=289&amp;mod=0" TargetMode="External"/><Relationship Id="rId17" Type="http://schemas.openxmlformats.org/officeDocument/2006/relationships/hyperlink" Target="http://elearn.oknemuan.ru/?p=22&amp;id=291&amp;mod=0" TargetMode="External"/><Relationship Id="rId18" Type="http://schemas.openxmlformats.org/officeDocument/2006/relationships/hyperlink" Target="http://elearn.oknemuan.ru/?p=22&amp;id=285&amp;mod=0" TargetMode="External"/><Relationship Id="rId19" Type="http://schemas.openxmlformats.org/officeDocument/2006/relationships/hyperlink" Target="http://elearn.oknemuan.ru/?p=22&amp;id=255&amp;mod=0" TargetMode="External"/><Relationship Id="rId20" Type="http://schemas.openxmlformats.org/officeDocument/2006/relationships/hyperlink" Target="http://elearn.oknemuan.ru/?p=22&amp;id=234&amp;mod=0" TargetMode="External"/><Relationship Id="rId21" Type="http://schemas.openxmlformats.org/officeDocument/2006/relationships/hyperlink" Target="http://elearn.oknemuan.ru/?p=22&amp;id=260&amp;mod=0" TargetMode="External"/><Relationship Id="rId22" Type="http://schemas.openxmlformats.org/officeDocument/2006/relationships/hyperlink" Target="http://elearn.oknemuan.ru/?p=22&amp;id=261&amp;mod=0" TargetMode="External"/><Relationship Id="rId23" Type="http://schemas.openxmlformats.org/officeDocument/2006/relationships/hyperlink" Target="http://elearn.oknemuan.ru/?p=22&amp;id=264&amp;mod=0" TargetMode="External"/><Relationship Id="rId24" Type="http://schemas.openxmlformats.org/officeDocument/2006/relationships/hyperlink" Target="http://elearn.oknemuan.ru/?p=22&amp;id=272&amp;mod=0" TargetMode="External"/><Relationship Id="rId25" Type="http://schemas.openxmlformats.org/officeDocument/2006/relationships/hyperlink" Target="http://elearn.oknemuan.ru/?p=22&amp;id=265&amp;mod=0" TargetMode="External"/><Relationship Id="rId26" Type="http://schemas.openxmlformats.org/officeDocument/2006/relationships/hyperlink" Target="http://elearn.oknemuan.ru/?p=22&amp;id=240&amp;mod=0" TargetMode="External"/><Relationship Id="rId27" Type="http://schemas.openxmlformats.org/officeDocument/2006/relationships/hyperlink" Target="http://elearn.oknemuan.ru/?p=22&amp;id=250&amp;mod=0" TargetMode="External"/><Relationship Id="rId28" Type="http://schemas.openxmlformats.org/officeDocument/2006/relationships/hyperlink" Target="http://elearn.oknemuan.ru/?p=22&amp;id=268&amp;mod=0" TargetMode="External"/><Relationship Id="rId29" Type="http://schemas.openxmlformats.org/officeDocument/2006/relationships/hyperlink" Target="http://metro-logiya.ru/index.php?action=full&amp;id=371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12:00Z</dcterms:created>
  <dc:creator>User</dc:creator>
  <dc:description/>
  <cp:keywords/>
  <dc:language>en-US</dc:language>
  <cp:lastModifiedBy>user</cp:lastModifiedBy>
  <cp:lastPrinted>2018-10-29T16:58:00Z</cp:lastPrinted>
  <dcterms:modified xsi:type="dcterms:W3CDTF">2023-12-22T12:18:00Z</dcterms:modified>
  <cp:revision>7</cp:revision>
  <dc:subject/>
  <dc:title/>
</cp:coreProperties>
</file>