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eastAsia="Calibri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8"/>
          <w:szCs w:val="28"/>
        </w:rPr>
        <w:t>от 31.08.2022 № 5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ЕБНОЙ ДИСЦИПЛИНЫ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54.02.01 Дизайн (по отраслям)</w:t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ascii="Times New Roman" w:hAnsi="Times New Roman"/>
          <w:sz w:val="28"/>
          <w:szCs w:val="28"/>
          <w:lang w:eastAsia="ru-RU"/>
        </w:rPr>
        <w:t>54.02.01 Дизайн (по отраслям)</w:t>
      </w:r>
      <w:r>
        <w:rPr>
          <w:rFonts w:ascii="Times New Roman" w:hAnsi="Times New Roman"/>
          <w:sz w:val="28"/>
          <w:szCs w:val="28"/>
        </w:rPr>
        <w:t xml:space="preserve"> и рабочей программой учебной дисциплины ЕН.02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Шатулина Марина Александро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556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>протокол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№ 1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31.08.2022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ЕН.02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специалистов среднего звена по специальности 54.02.01 Дизайн (по отраслям), рабочей программы учебной дисциплины ЕН.02 Экологические основы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1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определять юридическую ответственность организаций, загрязняющих окруж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бщие понятия охраны окружающей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принципы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 современном состоянии окружающей среды России и плане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природно-ресурсный потенциал и охраняемые природные территории Российской Федер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 воздействии негативных экологических факторов на человек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сновные источники техногенного воздействия на окружающую сред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Знания и умения, полученные в результате освоения дисциплины, должны способствовать овладению следующими компетенциями</w:t>
      </w:r>
      <w:r>
        <w:rPr>
          <w:rFonts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3 Планировать и реализовывать собственное профессиональное и личностное развитие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9 Использовать информационные технологии в профессиональной деятельности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ПК 1.2 Проводить предпроектный анализ для разработки дизайн-проектов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ПК 1.3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b/>
          <w:bCs/>
          <w:iCs/>
          <w:sz w:val="28"/>
          <w:szCs w:val="28"/>
          <w:lang w:eastAsia="ru-RU"/>
        </w:rPr>
        <w:t>Личностными результатами: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2: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 xml:space="preserve">ЛР6: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10: Заботящийся о защите окружающей среды, собственной и чужой безопасности, в том числе цифрово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12: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15:</w:t>
      </w:r>
      <w:r>
        <w:rPr>
          <w:rFonts w:ascii="Times New Roman" w:hAnsi="Times New Roman"/>
          <w:bCs/>
          <w:iCs/>
          <w:sz w:val="28"/>
          <w:szCs w:val="28"/>
          <w:lang w:eastAsia="ru-RU"/>
        </w:rPr>
        <w:t xml:space="preserve">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20: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1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ализировать причины возникновения экологических аварий и катастроф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2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пределять юридическую ответственность организаций, загрязняющих окружающую среду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3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1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бщие понятия охраны окружающей среды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2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нципы рационального природопользования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3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 современном состоянии окружающей среды России и планет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родно-ресурсный потенциал и охраняемые природные территории Российской Федерации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4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 воздействии негативных экологических факторов на человека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5: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сновные источники техногенного воздействия на окружающую среду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6: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сновные группы отходов, их источники и масштабы образования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7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сновные способы предотвращения и улавливания промышленных отходов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8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етоды очистки, правила и порядок переработки, обезвреживания и захоронения промышленных отходов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9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нципы и правила международного сотрудничества в области природопользования и охраны окружающей сред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 ЕН.02 Экологические основы природопользования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1. Задания для самостоятельной работ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Задания для самостоятельной работы представлены в методических рекомендациях к самостоятельным работам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2. Вопросы для подготовки к дифференцированному за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3. Комплект контрольных заданий по вариантам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Природные ресурсы и рациональное природопользование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9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10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11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1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13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Загрязнение окружающей среды токсичными и радиоактивными веществами».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15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6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17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18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Государственные и общественные мероприятия по предотвращению разрушающих воздействий на природу. Природоохранный надзор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lineRule="auto" w:line="360" w:before="75" w:after="0"/>
        <w:ind w:left="36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проектов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работника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.Темы реферат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101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Комплект тестовых заданий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ст по теме «Природные ресурсы и рациональное природопользование»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ие объекты относятся к особо охраняемы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социальные ценности, товароматериальные объект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иродные объекты, имеющие научное, историко-культурное, оздоровительное, эстетическое и иное ценное зна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родные ресурсы, имеющие народно-хозяйственное знач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чему необходим озоновый слой Земл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н охраняет Землю от ультрафиолетового излу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н проводит на Землю ультрафиолетовое излу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н накапливает в атмосфере негативные веществ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ая классификация экологических систем принята Хартией прир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нтегрированные, дифференцированные особо охраняем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нутренние, внешние, международн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естественные, модифицированные, трансформированны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экологической системе относятся уникальные природные объект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модифиц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рансформ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естественно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 какой категории объектов охраны относится генетический фонд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дифференц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интегр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особо охраняемы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свидетельствует о постоянном ухудшении земел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рост числа рекультивируемых земе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етровая и водная эрозия поч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меньшение использования в сельском хозяйстве пестицидов, токсикант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В результате каких процессов земле угрожает заболачивание, подтопление, опустынивани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результате рекультивации земл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результате загрязнения земель химикат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результате ветровой и водной эрозии поч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й природный объект содержит запасы полезных ископаемых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ем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едр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од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Какова экологическая функция в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взаимосвязь органической и неорганической материи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оглощение углекислого газа и поддержание кислородного баланса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создание гидрологического режима жизни на земл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запрещено производить в лесах первой групп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мышленную рубку деревье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санитарную рубку деревьев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осадку деревьев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От каких условий зависит принцип неистощительного использования лесов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т местоположения лес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т соблюдения категорийности лесов и нормативов расчетной лесосек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 промышленных объемов заготовки древесины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акие ресурсы можно назвать относительно восстановимым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сной воды, почвы, каменного уг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лнечные, климатические, геотермальные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лесные, рыбные, дикого животного мира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ab/>
        <w:t xml:space="preserve">Вопрос 1. Какая форма собственности на землю определена Конституцией РФ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бъективная, субъектив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, государственная, муниципаль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циональная, межнациональная, народ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 какому признаку отсеиваются природные ресурсы, которые не могут быть обращены в собственность по своим объективным качества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признаку овеществл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признаку неотделимост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сутствие стоим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Какая форма собственности существует на недр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муниципа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форме собственности на землю относятся долевая и совместна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государствен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муниципаль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коллективной форме частной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акая форма собственности установлена на атмосферный воздух как природный объект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се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тмосферный воздух не относится ни к одной форме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На какие водные объекты устанавливается муниципальная форм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собствен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замкнуты водоемы, расположенные на земельных участках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водоемы местного зна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 водные объекты, расположенные на территории нескольких субъектов Федераци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Какая форма собственности установлена на лесные ресурс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оллектив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в срок действия лицензии на право потребления природного ресурс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ять ле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два го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дин год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Что представляет собой право природопользования в объ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ленный государством порядок извлечения полезных свойств природных ресурсов для нужд хозяйствования и потребл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убъекта природопользования на получение полезных свойств природных ресурсов, объектов, комплек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институт природноресурсового права, нормы которого регулируют рациональное хозяйствова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Каков порядок выдачи лицензи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лицензии выдаются на конкурсной основе, по заявкам соискателей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лицензии выдаются всем желающим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лицензии выдаются в обязательном порядке всем физическим и юридическим лица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Что является системой экологических ограничений по территориям, устанавливающей предельные нормы на использование и потребление природны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ресурсов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лимит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лицензи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аво собственности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то является арендодателем лесного фонд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юридическое лиц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о, субъекты Федерации, муниципальные образов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граждане.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ст по теме «Юридическая и экономическая ответственность предприятий, загрязняющих окружающую среду».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ую функцию выполняют экологизированные правовые нормы и норматив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онкретизируют экологический императив и привязывают его к определенной хозяйственной или иной деятельности, воздействующей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закрепляют базовые экологические императив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арантируют выполнение как базовых, так и экологизированных норм и норматив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называется экологизацией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нятие природоохранительного закон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оцесс внедрения экологических требований в законодательные и иные нормативные акты, регулирующие хозяйственную и иную деятельность, связанную с воздействием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ужесточение правовых природоохранных мер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ова суть метода экологизации, относящегося к созданию норм и правил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утем применения права экологизируется не сама норма того или иного закона, а то правоотношение, которое возникает в процессе ее выполн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здание новых правовых норм или технико-экономических нормативов путем включения в ткань их материи эколого-правовых постулат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тверждение компетентными органами соответствующих правовых актов или нормативных документов, содержащих санитарные строительные, технологические и др. нормы и правил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акая процедура является гарантией качества окружающей среды и проводится при принятии решений о строительстве хозяйственных и иных объектов деятельност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логический мониторинг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логический контро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ая экспертиз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Что считается мерой воздействия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ил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закон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6. К каким нормам относятся нормативы качеств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правов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ехническим или технико-экономически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к экономическим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показатели относятся к нормативам допустимых физических воздействий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тивы допустимых выбросов и сбросов веществ и микроорганизм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ы допустимого изъятия компонентов природно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ормативы тепла, вибрации, ионизирующего излуч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Какого кадастра природных ресурсов не существует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единого кадастра природных ресур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реестра загрязнителей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адастра редких животных и растени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9. Что понимается под воздействием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изводственный цикл природы обеспечивающий самоочищение и саморегуляци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биологические изменения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нтропогенная деятельность, вносящая физические, химические и биологические изменения в окружающую среду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В каком случае страховщик может отказать в выплате страхового возмещени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 небрежном выполнении страхователем своих обязанностей после наступления страхового событ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ри отсутствии умысла со стороны предприятия -загрязнителя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и внезапном наступлении страхового события. 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Какой закон определяет правовые основы государственной политики в области охраны окружающей сре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акон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онституция РФ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емельный кодекс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2. На какие виды хозяйствующих субъектов распространяются полномочия органов экологического контрол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хозяйствующих субъектов частной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хозяйствующих субъектов всех форм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на хозяйствующих субъектов муниципальной формы собственности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Что такое экологическая ответственность в персп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обязанность претерпевать неблагоприятные последствия нарушения норм взаимодействия общества и природ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облюдать нормы взаимоотношений общества и природы с целью сохранения экономических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бязанность соблюдать нормы взаимоотношений общества и природы с целью сохранения научно обоснованного сочетания эколого-экономических интерес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лежит в основе экологического право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убъективное противоречие между экологическими и экономическими интерес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ъективное противоречие между экологическими и экономическими интересами в системе ''общество-природа''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согласованное с интересами охраны экологической среды поведение человека.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Функции экологической ответственности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хранительная, компенсационная, стимулирующ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едупредительная, карательная, информацио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ая, социальная, воспитате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огда наступает эколого-эконом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факту правонаруш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факту причинения в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 наличии вины и противоправности повед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Каков общий принцип взаимоотношений общества и природ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хранение баланса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грязнитель - плати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агрязнитель - не платит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является границей между экономической и юридической ответственностью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авовая ответственност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номическое правонаруш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ое правонаруш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формы имеет эколог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номическую и социальн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ную и экономическ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ую и юридическую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Социальная ответственность, наступающая по факту причинения правомерного вреда относится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уголовн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эколого-правов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эколого-эконом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Сколько частей имеет эколого-правовая ответственность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4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2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3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является объектом эколого-правового 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дприятия, организации, учрежд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кружающая с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раждане, должностные лиц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В чем выражается принцип адекват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соразмерности тяжести совершенного правонарушения и применяемого взыск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о внутренней согласованности двух часте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многообразии разновидностей юрид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В чем проявляется неосторожная форма вины в нарушения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родоохранного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умышленном нарушении законов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неосознанном нарушении правил охраны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в халатном, небрежном поведении, совершаемого, чаще всего, в форме бездействия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568</Words>
  <Characters>30549</Characters>
  <CharactersWithSpaces>2604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5-30T16:40:00Z</dcterms:modified>
  <cp:revision>45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