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/>
          <w:sz w:val="32"/>
          <w:szCs w:val="24"/>
          <w:lang w:eastAsia="ru-RU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Фонд оценочных средств составлен в соответствии с ФГОС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54.02.01 Дизайн (по отраслям)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базов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1 от 31.08.2022 г.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4.02.01 Дизайн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501"/>
        <w:gridCol w:w="2429"/>
      </w:tblGrid>
      <w:tr>
        <w:trPr/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Код и наименование элемента уме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или знаний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1. </w:t>
            </w:r>
            <w:r>
              <w:rPr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1. </w:t>
            </w:r>
            <w:r>
              <w:rPr>
                <w:bCs/>
                <w:color w:val="000000"/>
                <w:szCs w:val="28"/>
              </w:rPr>
              <w:t>значение математики в профессиональной деятельности и при освоении ППСС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4563"/>
        <w:gridCol w:w="2779"/>
      </w:tblGrid>
      <w:tr>
        <w:trPr>
          <w:tblHeader w:val="true"/>
          <w:trHeight w:val="941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22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4544"/>
        <w:gridCol w:w="2802"/>
      </w:tblGrid>
      <w:tr>
        <w:trPr>
          <w:trHeight w:val="1229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552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55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045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06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>
          <w:trHeight w:val="9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Математический анали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Дикт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правила дифференцирования и записать производные основных элементарных функций:</w:t>
      </w:r>
    </w:p>
    <w:tbl>
      <w:tblPr>
        <w:tblW w:w="94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6"/>
        <w:gridCol w:w="759"/>
        <w:gridCol w:w="4242"/>
      </w:tblGrid>
      <w:tr>
        <w:trPr>
          <w:trHeight w:val="31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69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4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ДИФФЕРЕНЦИР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25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1248" w:hRule="atLeast"/>
        </w:trPr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Формулировка правил дифференцирования и перечисление произв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лементар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9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1. </w:t>
            </w:r>
            <w:r>
              <w:rPr>
                <w:bCs/>
                <w:color w:val="000000"/>
                <w:sz w:val="22"/>
                <w:szCs w:val="28"/>
              </w:rPr>
              <w:t>решать прикладные задачи в области профессиональной деятельности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основные математические метод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8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8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решать прикладные задач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шение дифференциальных уравнений первого и второго поряд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2. Основы дискретной матем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ыяснить, какие из следующих дистрибутивных законов справедливы для любых множеств A,B,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A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ово минимальное количество кривых, которое необходимо провести, чтобы каждый отрезок фигуры пересекался только с одной из кривых ровно один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303784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,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множеств, теория графов. Выполнение действий с графа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555"/>
        <w:gridCol w:w="1555"/>
        <w:gridCol w:w="1555"/>
        <w:gridCol w:w="158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/\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\/¬А/\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истинности для логического выражения: </w:t>
      </w:r>
      <w:r>
        <w:rPr>
          <w:rFonts w:cs="Times New Roman" w:ascii="Times New Roman" w:hAnsi="Times New Roman"/>
          <w:b/>
          <w:sz w:val="24"/>
          <w:szCs w:val="24"/>
        </w:rPr>
        <w:t>А/\В\/¬А/\В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таблицу истинности логического выражен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¬ А ˄ (B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˅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C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4"/>
        <w:gridCol w:w="1456"/>
        <w:gridCol w:w="1456"/>
        <w:gridCol w:w="1456"/>
        <w:gridCol w:w="1455"/>
        <w:gridCol w:w="2078"/>
      </w:tblGrid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 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 &amp; F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˄  ¬ Z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508"/>
        <w:gridCol w:w="1398"/>
        <w:gridCol w:w="1561"/>
        <w:gridCol w:w="1691"/>
        <w:gridCol w:w="2008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 истинности для логического выра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(А\/В)/\(¬А\/В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\/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\/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\/В)/\(¬А\/В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формулы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/\ (B \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 /\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тройте  таблицу истинности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4400" cy="1809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Style20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 ˅ Y) ˄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˅ Z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алгебре логи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Основы теории вероятностей и математической статис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зины, в которой находятся 4 белых и 7 черных шара, вынимают один шар. Найти вероятность того, что шар окажется чер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ероятность появления «герба» при бросании монет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20 шаров: 5 синих, 4 красных, остальные черные. Выбирают наудачу один шар. Определить, с какой вероятностью он будет цвет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ыти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станок в течение часа потребует внимания рабочего. Вероятность этого события составляет 0,7. Определить, с какой вероятностью станок не потребует внима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корзине находятся 4 белых и 8 черных шаров, в другой – 3 белых и 9 черных. Из каждой корзины вынули по шару. Найти вероятность того, что оба шара окажутся белым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монеты. Определить, с какой вероятностью появится «герб» на обеих монет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отерее 100 билетов. Разыгрывается один выигрыш в 200 рублей и двадцать выигрышей по 50 рублей. Пусть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величина возможного выигрыша для человека, имеющего один билет. Составить закон распределения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ее математическое ожидани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истике, вероятность того, что двадцатипятилетний человек проживет еще год, равно 0,992. Компания предлагает застраховать жизнь на год на 1000 у.е. с уплатой 10 у.е. взноса. Определить, какую прибыль ожидает компания от страховки одного двадцатипятилетнего человек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дисперсию и среднее квадратичное отклонение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е величины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заданы законом распределения. Найти математическое ожидание этих случайных величин и определить по таблицам, какая из данных величин более рассеяна. Подсчитать дисперсии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Убедиться, что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/>
        <w:t>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вероятности случайного событ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закона распределения случайной величин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числовых характеристик случайных величи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257175"/>
            <wp:effectExtent l="0" t="0" r="0" b="0"/>
            <wp:docPr id="3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4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5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6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238125"/>
            <wp:effectExtent l="0" t="0" r="0" b="0"/>
            <wp:docPr id="7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омежутки монотонности и точки экстремума функци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2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 - х</w:t>
      </w:r>
      <w:r>
        <w:rPr>
          <w:rFonts w:cs="Times New Roman" w:ascii="Times New Roman" w:hAnsi="Times New Roman"/>
          <w:bCs/>
          <w:sz w:val="28"/>
          <w:szCs w:val="28"/>
        </w:rPr>
        <w:t xml:space="preserve"> = 4.</w:t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 из 7 членов президиума собрания можно  выбрать председателя, его заместителя и секретар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8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9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7275" cy="219075"/>
            <wp:effectExtent l="0" t="0" r="0" b="0"/>
            <wp:docPr id="10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1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325" cy="257175"/>
            <wp:effectExtent l="0" t="0" r="0" b="0"/>
            <wp:docPr id="12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промежутки монотонности и точки экстремума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1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+ х =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из 10 игроков волейбольной команды можно выбрать стартовую шестёр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05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3-05-30T13:32:00Z</dcterms:modified>
  <cp:revision>15</cp:revision>
  <dc:subject/>
  <dc:title/>
</cp:coreProperties>
</file>