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ab/>
        <w:tab/>
        <w:tab/>
        <w:tab/>
        <w:tab/>
        <w:t xml:space="preserve">                                                   от 31.08.2022 № 580</w:t>
      </w:r>
    </w:p>
    <w:p>
      <w:pPr>
        <w:pStyle w:val="1"/>
        <w:ind w:left="36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4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ДИСЦИПЛИНЫ </w:t>
      </w:r>
    </w:p>
    <w:p>
      <w:pPr>
        <w:pStyle w:val="Style24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24"/>
        <w:spacing w:lineRule="auto" w:line="360"/>
        <w:ind w:left="0" w:hanging="0"/>
        <w:jc w:val="center"/>
        <w:rPr/>
      </w:pPr>
      <w:r>
        <w:rPr>
          <w:sz w:val="28"/>
          <w:szCs w:val="28"/>
        </w:rPr>
        <w:t>ОГСЭ.05 ФИЗИЧЕСКАЯ КУЛЬТУР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54.02.01 ДИЗАЙН (по отраслям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 составлен в соответствии с ФГОС по специальности 54.02.01 Дизайн (по отраслям) и рабочей программой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божанина Л. В., преподаватель БПОУ В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Вологодский колледж технологии и дизайна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использованию в учебном процессе предметной цикловой комиссией </w:t>
      </w: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протокол № 1 от 31.08.2022 г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276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5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общего гуманитарного и социально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экономическог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чебного цикл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ГСЭ.05 Физическая культур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материалы для текущего контроля и промежуточной аттестации в форме дифференцированного зачета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ПО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54.02.01 Дизайн (по отраслям) и рабочей программы учебной дисциплины </w:t>
      </w:r>
      <w:r>
        <w:rPr>
          <w:rFonts w:cs="Times New Roman" w:ascii="Times New Roman" w:hAnsi="Times New Roman"/>
          <w:sz w:val="28"/>
          <w:szCs w:val="28"/>
          <w:lang w:eastAsia="ru-RU"/>
        </w:rPr>
        <w:t>ОГСЭ.05 Физическая куль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Перечень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х показателей оценки результатов подлежащих ткущему контролю и промежуточной аттестации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9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  <w:tab w:val="center" w:pos="25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нать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0" w:name="sub_533"/>
            <w:bookmarkStart w:id="1" w:name="sub_513"/>
            <w:bookmarkEnd w:id="1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3. Решать проблемы, оценивать риски и принимать решения в нестандартных ситуациях.</w:t>
            </w:r>
            <w:bookmarkEnd w:id="0"/>
          </w:p>
          <w:p>
            <w:pPr>
              <w:pStyle w:val="Normal"/>
              <w:spacing w:lineRule="auto" w:line="240" w:before="0" w:after="0"/>
              <w:ind w:firstLine="427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  <w:bookmarkStart w:id="2" w:name="sub_513"/>
            <w:bookmarkStart w:id="3" w:name="sub_515"/>
            <w:bookmarkStart w:id="4" w:name="sub_536"/>
            <w:bookmarkStart w:id="5" w:name="sub_513"/>
            <w:bookmarkStart w:id="6" w:name="sub_515"/>
            <w:bookmarkStart w:id="7" w:name="sub_536"/>
            <w:bookmarkEnd w:id="5"/>
            <w:bookmarkEnd w:id="6"/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7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7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7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7"/>
              <w:rPr/>
            </w:pPr>
            <w:bookmarkStart w:id="8" w:name="sub_536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  <w:bookmarkEnd w:id="8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  <w:bookmarkStart w:id="9" w:name="sub_539"/>
            <w:bookmarkStart w:id="10" w:name="sub_539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1" w:name="sub_539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9. Быть готовым к смене технологий в профессиональной деятельности.</w:t>
            </w:r>
            <w:bookmarkEnd w:id="11"/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bookmarkStart w:id="12" w:name="sub_515"/>
            <w:bookmarkStart w:id="13" w:name="sub_515"/>
            <w:bookmarkEnd w:id="13"/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Body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 xml:space="preserve">Входе практических занятий для </w:t>
            </w:r>
            <w:r>
              <w:rPr>
                <w:lang w:val="ru-RU" w:eastAsia="ru-RU"/>
              </w:rPr>
              <w:t>повышения работоспособности, сохранения и укрепления здоровья; организации и проведения индивидуального, коллективного и семейного отдыха, участия в массовых спортивных соревнования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lang w:val="ru-RU" w:eastAsia="ru-RU"/>
              </w:rPr>
              <w:t xml:space="preserve">активной творческой деятельности, выбора и формирования здорового образа жизни. 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lang w:val="ru-RU" w:eastAsia="ru-RU"/>
              </w:rPr>
              <w:t>подготовки к профессиональной деятельности и службе в Вооруженных Силах Российской Федер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рганизует рабочее место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роектирует способы выполнения            учебных ситуационных задач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ценивает качество их решения в соответствии с эталоном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демонстрирует собственную деятельность (выполнение манипуляций) согласно алгоритм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анализирует стандартные и нестандартные ситуационные задач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выбирает способы разрешения ситуаций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ринимает ответственное решени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ует в групповом обсуждении, высказываясь по заданному вопросу, аргументировано отвергает или принимает иде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выбирает способы разрешения ситуаций используя различные технологи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ует стандартные и нестандартные ситуационные задачи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нимает ответственное решение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276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Распределение основных показателей оценки результатов по видам аттестаци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012"/>
        <w:gridCol w:w="1964"/>
      </w:tblGrid>
      <w:tr>
        <w:trPr>
          <w:trHeight w:val="23" w:hRule="atLeast"/>
        </w:trPr>
        <w:tc>
          <w:tcPr>
            <w:tcW w:w="6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23" w:hRule="atLeast"/>
        </w:trPr>
        <w:tc>
          <w:tcPr>
            <w:tcW w:w="6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945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3нат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роли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8. Использовать средства физической культуры для сохранения и укрепления здоровья 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е профессиональной деятельности и поддержания необходимого уровня физическо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ленности;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276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Система оценки образовательных достижений обучающихс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1. Универсальная шкала оценки образовательных достижений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2510"/>
        <w:gridCol w:w="2593"/>
      </w:tblGrid>
      <w:tr>
        <w:trPr>
          <w:trHeight w:val="206" w:hRule="atLeast"/>
        </w:trPr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оцент результативности (правильных ответов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 xml:space="preserve">Качественная 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80 ÷ 8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70 ÷ 7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менее 7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u w:val="single"/>
        </w:rPr>
        <w:t>ТЕКУЩИЙ 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лейбол: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В каком веке появился волейбол как игра: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 каком году волейбол входит в программу Олимпийских игр: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Какая страна стала Родиной волейбола: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4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Кто придумал волейбол как игру: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Что означает слово «волейбол»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Размеры волейбольной площадки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Высота волейбольной сетки для женщин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Вес волейбольного мяча?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</w:rPr>
        <w:t>9. Нарушение правил в волейболе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Сколько игроков во время игры может находиться на площадке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Где выполняется подача мяча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Сколько раз можно подбросить мяч для подачи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Сколько времени дается на перерыв между партиями?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</w:rPr>
        <w:t>14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Как выполняется переход команды на площадке?</w:t>
      </w:r>
    </w:p>
    <w:p>
      <w:pPr>
        <w:pStyle w:val="Style21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</w:rPr>
        <w:t>15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Каков состав волейбольной команды?</w:t>
      </w:r>
    </w:p>
    <w:p>
      <w:pPr>
        <w:pStyle w:val="Style21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Баскетбол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. В каком году был «изобретён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2. Кто «изобрёл»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3. Когда была создана Международная федерация баскетбол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4. Где и когда впервые был организован показательный турнир по баскетбол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5. Когда был включён баскетбол в программу Олимпийских игр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6. На каких Олимпийских играх впервые был включён женский баскетбол в программу соревнований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7. На каких Олимпийских играх советские баскетболисты стали чемпионам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8. Техника владения мячом включает в себя следующие приемы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9. Технику передвижений в баскетболе составляют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0. Сколько человек играют на площадке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1. Размеры баскетбольной площадк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2. На какой высоте находится баскетбольное кольцо (корзина)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3. Сколько времени может владеть команда мячом, до того, как произвести бросок по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кольц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4. Сколько шагов можно делать после ведения мяч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jc w:val="both"/>
        <w:rPr>
          <w:color w:val="000000"/>
        </w:rPr>
      </w:pPr>
      <w:r>
        <w:rPr>
          <w:rStyle w:val="C2"/>
          <w:color w:val="000000"/>
        </w:rPr>
        <w:t>15. Сколько времени команда может владеть мячом на своей стороне площадки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Гимнастик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Сколько приёмов используется для лазания по канату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2. Как выполняются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не опорные прыжки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. Что тако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вис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4. Кто должен находиться у снаряда при первоначальном выполнении любого элемента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5. Что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бязательн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ужно делать при выполнении кувырков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 Что тако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сновная гимнастика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7. Что тако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упор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8. Какие акробатические упражнения вы знаете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9. Назовите подводящее упражнение для обучения перевороту в сторон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0. Какое движение руками необходимо сделать перед наскоком на мостик в опорных прыжках с разбега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1. Где должна быть короткая скакалка после выполнения упражнения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2. Сколько попыток предоставляется участнику соревнований по спортивной гимнастике для выполнения опорного прыжка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3. Какой упор, не является смешанным упором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4. Где должна находиться гимнастическая палка, после выполнения комплексов ОРУ, во время перестроений, и, во время построения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5. Как выполняется ОФП методом круговой тренировки?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Лыжная подготовка: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й из способов торможения на лыжах больше всего подходит для начинающего лыжника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2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Какой из подъемов в технике передвижения на лыжах имеет название одного из деревьев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им может быть старт в индивидуальных гонках лыжников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4</w:t>
      </w:r>
      <w:r>
        <w:rPr>
          <w:color w:val="000000"/>
        </w:rPr>
        <w:t>. Какой способ (ход) передвижения на лыжах появился раньше — коньковый или классический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й длины должны быть лыжи для конькового хода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6</w:t>
      </w:r>
      <w:r>
        <w:rPr>
          <w:color w:val="000000"/>
        </w:rPr>
        <w:t>. Может ли лыжник пройти какой-либо отрезок дистанции на одной лыже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7</w:t>
      </w:r>
      <w:r>
        <w:rPr>
          <w:color w:val="000000"/>
        </w:rPr>
        <w:t>. Можно ли не уступать лыжню сопернику во время лыжной гонки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го способа передвижения на лыжах не существует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9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гда наши спортсмены-лыжники дебютировали на зимних Олимпийских играх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1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 должен поступить лыжник на дистанции, если соперник, догнавший его, просит уступить ему лыжню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Что такое биатлон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 При каких погодных условиях соревнования по лыжным гонкам не проводятся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Какие виды остановок на лыжах существуют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Какие виды остановок при спусках с гор существуют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Относятся ли прыжки с трамплина к виду спорта «лыжные гонки»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Легкая атлети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относится к видам лёгкой атлетик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относится к вертикальным прыжкам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относится к горизонтальным прыжкам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акие дистанции относятся к спринтерскому бегу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ему равна марафонская дистанция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ие виды не включает в себя лёгкая атлетика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ем отличается техника бега на средние и длинные дистанции от техники бега на короткие дистанции?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 чему приводят сильно сжатые кулаки и излишнее напряжение плечевого пояса при беге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акое влияние на бег оказывает чрезмерный наклон туловища бегуна вперёд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кажите, на какие фазы делится бег на короткие дистанции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1. Куда осуществляется приземление в прыжки в длину с разбега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2. Как называется способ прыжка в высоту с разбега, когда переход через планку осуществляется спиной к ней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3. Чему равна длина бровки на стадионе стандартных размеров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4. Какого вида прыжков в длину с разбега не существует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Какой вид спорта называют «королевой спорта»?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ППФП студ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является основным показателем физического совершенства челове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такое физическое совершенств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является важнейшей специфической функцией физической культур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отражает функциональная подготовленность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акой принцип не входит в основу отечественной системы физического воспитани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ие оздоровительные мероприятия направлены на широкое привлечение студентов к регулярным занятиям физической культурой и спортом, на укрепление здоровья, совершенствование физической и спортивной подготовленнос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является целью физического воспитания в учебном заведе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то не относится к показателям физического совершенств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Что является одним из обязательных условий при занятиях физической культурой и спорто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Для какой группы студентов с целью проведения практических занятий по физической культуре и спорту создано специальное отделени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акой эффект должен достигаться при решении любых специальных задач физического воспит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а что направлены физические упражнения студентов в режиме дн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акой принцип при определении содержания работы в разных учебных отделениях является основным при организации физического воспитания в вуз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называется отделение для проведения практических занятий по физической культуре и спорту для студентов с ослабленным здоровьем и со слабым физическим развитие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В соответствии с каким принципом происходит выбор средств физического воспитания и регулирование физических нагрузо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Что не относится к социально обусловленным факторам физического состояния челове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троль и самоконтроль при занятиях физическими упражнени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 называется система врачебных мероприятий, направленных на укрепление здоровья спортсменов, длительное сохранение их высокой спортивной работоспособности, на предупреждение и выявление ранних признаков нарушений в состоянии здоровья, перетренированности и перенапряж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ая форма грудной клетки чаще всего наблюдается у спортсмен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ва задержка дыхания на выдохе (проба Генчи) тренированных люде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является основной формой врачебного контрол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то не составляет массу тел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ой контроль в процессе физического воспитания направлен на изучение состояния здоровья, физического развития, физической (функциональной) подготовленности занимающихся и влияния на систему организма человека посредством физических упражнени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является целью самоконтрол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ой формы врачебного контроля не существует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знаками какого типа сложения человека являются короткие конечности, массивная костная система, короткая и толстая шея, широкая, короткая грудная клетка, хорошо развитая мускулатур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акова основная цель врачебного контроля в процессе физического воспитания студентов вуз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ой тип осанки считается нормальны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Как называется привычная поза непринужденно стоящего человека без активного мышечного напряжени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акой осмотр при оценке физического развития дает возможность оценить телосложение, состояние опорно-двигательного аппарата (форму грудной клетки, ног, рук, стопы), осанку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Какая форма врачебного контроля позволяет составить представления о правильности и эффективности проведенных занятий физической культурой и спорто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Что относится к объективным данным самоконтрол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ой способ плавания является самым древни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колько олимпийских дисциплин в плава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й способ плавания самый "молодой?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м способом плавания выступала Юлия Ефимова на Олимпиаде 2016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 какому способу плавания проводиться наибольшее число соревнований на Олимпийских игра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 называются Всероссийские детские соревнования по плаванию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акой способ плавания спортсмен использует первым в соревнованиях по индивидуальному комплексному плаванию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ую аббревиатуру имеет международная федерация плав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амым титулованным пловцом на сегодняшний день являет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ой способ плавание не является спортивны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ой из спортивных способов плавания является самым скоростны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Что, согласно МОК, включает в себя плаван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бассейнах с какой длинной проводят соревнования по плаванию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какой экипировке пловцы выступают на соревнования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Что улучшает результаты и физические кондиции в плава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МЕЖУТОЧНЫЙ КОНТР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 ИСПЫ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ЕВУШ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67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6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со скакал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личество раз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0 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ЮНОШ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0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0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со скак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 за 30 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0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 И  НОРМЫ  ОЦЕНИ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 показанным результатам контрольно-измерительных испытаний выставляется среднеарифметическая  оц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теоретическом  тесте  максимальное  количество  баллов  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я  к  оцениванию: правильный  выбор  в  каждом  задании – 1  бал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ценка  индивидуальных  образовательных  достижений  по  результатам работы производится  в  соответствии  с  универсальной  шкалой  (таблица 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ая  шкала  оценки  индивидуальных  образовательных  дост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авильных 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ая  оценка  индивиду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х 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ьный 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-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творитель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-14  баллов – «5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-13  баллов – «4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11  баллов – «3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 оценка  выставляется  при  выведении  средней  арифметической  за  контрольно-измерительные  испытания  и  теоретический  тест  (с  преимуществом  практического  испытания  при  спорной  оценке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ТОГОВЫЙ КОНТРОЛ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 Дифференцированного зач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8"/>
        <w:gridCol w:w="1897"/>
        <w:gridCol w:w="1970"/>
        <w:gridCol w:w="1970"/>
      </w:tblGrid>
      <w:tr>
        <w:trPr>
          <w:trHeight w:val="54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 и  ловля  набивного  мяча, вес 1кг,  за  30с (количество раз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8"/>
        <w:gridCol w:w="1897"/>
        <w:gridCol w:w="1970"/>
        <w:gridCol w:w="1970"/>
      </w:tblGrid>
      <w:tr>
        <w:trPr>
          <w:trHeight w:val="54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 туловища  за  30с (количество раз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И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3"/>
        <w:shd w:fill="FFFFFF" w:val="clear"/>
        <w:tabs>
          <w:tab w:val="clear" w:pos="709"/>
          <w:tab w:val="left" w:pos="7545" w:leader="none"/>
        </w:tabs>
        <w:spacing w:before="0" w:after="0"/>
        <w:ind w:firstLine="709"/>
        <w:jc w:val="both"/>
        <w:rPr>
          <w:color w:val="000000"/>
        </w:rPr>
      </w:pPr>
      <w:r>
        <w:rPr>
          <w:rStyle w:val="C0c12"/>
          <w:color w:val="000000"/>
        </w:rPr>
        <w:t>Критерии оценки практической части зачёта.</w:t>
      </w:r>
    </w:p>
    <w:p>
      <w:pPr>
        <w:pStyle w:val="C17c3c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0c12"/>
          <w:color w:val="000000"/>
        </w:rPr>
        <w:t>Отметка «5» -</w:t>
      </w:r>
      <w:r>
        <w:rPr>
          <w:rStyle w:val="C0"/>
          <w:rFonts w:eastAsia="Calibri"/>
          <w:color w:val="000000"/>
        </w:rPr>
        <w:t>:показан результат высокого уровня развития двигательного качества.</w:t>
      </w:r>
    </w:p>
    <w:p>
      <w:pPr>
        <w:pStyle w:val="C17c3c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0c12"/>
          <w:color w:val="000000"/>
        </w:rPr>
        <w:t>Отметка «4»</w:t>
      </w:r>
      <w:r>
        <w:rPr>
          <w:rStyle w:val="C0"/>
          <w:rFonts w:eastAsia="Calibri"/>
          <w:color w:val="000000"/>
        </w:rPr>
        <w:t xml:space="preserve"> - показан результат среднего уровня развития двигательного  качества.</w:t>
      </w:r>
    </w:p>
    <w:p>
      <w:pPr>
        <w:pStyle w:val="C17c3c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0c12"/>
          <w:color w:val="000000"/>
        </w:rPr>
        <w:t>Отметка «3»</w:t>
      </w:r>
      <w:r>
        <w:rPr>
          <w:rStyle w:val="C0"/>
          <w:rFonts w:eastAsia="Calibri"/>
          <w:color w:val="000000"/>
        </w:rPr>
        <w:t xml:space="preserve"> - показан результат низкого уровня развития двигательного качества.</w:t>
      </w:r>
    </w:p>
    <w:p>
      <w:pPr>
        <w:pStyle w:val="C3c14c17"/>
        <w:shd w:fill="FFFFFF" w:val="clear"/>
        <w:spacing w:before="0" w:after="0"/>
        <w:ind w:firstLine="709"/>
        <w:jc w:val="both"/>
        <w:rPr>
          <w:rStyle w:val="C0"/>
          <w:rFonts w:eastAsia="Calibri"/>
        </w:rPr>
      </w:pPr>
      <w:r>
        <w:rPr>
          <w:rStyle w:val="C0c12"/>
          <w:color w:val="000000"/>
        </w:rPr>
        <w:t xml:space="preserve">Отметка «2» </w:t>
      </w:r>
      <w:r>
        <w:rPr>
          <w:rStyle w:val="C0"/>
          <w:rFonts w:eastAsia="Calibri"/>
          <w:color w:val="000000"/>
        </w:rPr>
        <w:t>- показан результат ниже низкого уровня развития двигательного качества или не выполнено упражнение.</w:t>
      </w:r>
    </w:p>
    <w:p>
      <w:pPr>
        <w:pStyle w:val="C3c14c17"/>
        <w:shd w:fill="FFFFFF" w:val="clear"/>
        <w:spacing w:before="0" w:after="0"/>
        <w:ind w:firstLine="709"/>
        <w:jc w:val="both"/>
        <w:rPr/>
      </w:pPr>
      <w:r>
        <w:rPr>
          <w:rStyle w:val="C0"/>
          <w:rFonts w:eastAsia="Calibri"/>
          <w:color w:val="000000"/>
        </w:rPr>
        <w:t>Если за выполнение одного из упражнений ставится оценка  «2», то практическая часть  зачёта считается несданной.</w:t>
      </w:r>
    </w:p>
    <w:p>
      <w:pPr>
        <w:pStyle w:val="C3c14c17"/>
        <w:shd w:fill="FFFFFF" w:val="clear"/>
        <w:spacing w:before="0" w:after="0"/>
        <w:ind w:firstLine="709"/>
        <w:jc w:val="both"/>
        <w:rPr/>
      </w:pPr>
      <w:r>
        <w:rPr>
          <w:rStyle w:val="C0"/>
          <w:rFonts w:eastAsia="Calibri"/>
          <w:color w:val="000000"/>
        </w:rPr>
        <w:t xml:space="preserve">Повторная сдача зачета  по согласованию с преподавателем не ранее, чем через два дня после предыдущей сдачи, необходимых для подготовки по сдаваемому предме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казанным результатам контрольных упражнений выставляется среднеарифметическая оц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оретическом тесте максимальное количество баллов 2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я к оцениванию: правильный выбор в каждом задании – 1 бал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индивидуальных образовательных достижений по результатам выполненной работы производится в соответствии с универсальной шкалой (таблица 1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ла оценки индивидуальных образовательных достижений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и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 оценка  индивидуальных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творительно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-15 баллов – «5»; 14-10 баллов – «4»; 9- 5 баллов – «3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ая оценка выставляется при выведении средней арифметической за выполнение контрольных упражнений и теоретический тест (с преимуществом выполненных контрольных упражнений практического при спорной оценк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 рекомендуемых учебных изданий, Интернет-ресурсов, допонительной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w w:val="9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w w:val="90"/>
          <w:sz w:val="24"/>
          <w:szCs w:val="24"/>
          <w:u w:val="single"/>
          <w:lang w:eastAsia="ru-RU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Style24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ях В.И. Физическая культура. - М.: «Просвещение», 2015.</w:t>
      </w:r>
    </w:p>
    <w:p>
      <w:pPr>
        <w:pStyle w:val="Style24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изическая культура: Учебное пособие / Евсеев Ю.И., - 9-е изд., стер. - Рн/Д:Феникс, 2014.</w:t>
      </w:r>
    </w:p>
    <w:p>
      <w:pPr>
        <w:pStyle w:val="Default"/>
        <w:tabs>
          <w:tab w:val="clear" w:pos="709"/>
          <w:tab w:val="left" w:pos="631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Default"/>
        <w:tabs>
          <w:tab w:val="clear" w:pos="709"/>
          <w:tab w:val="left" w:pos="631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Бишаева А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</w:rPr>
        <w:t>. Профессионально-оздоровительная физическая культура студента: учеб. пособие. — М., 201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Литвинов А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Козлов А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Ивченко Е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</w:rPr>
        <w:t>. Теория и методика обучения базовым видам  спорта. Плавание. — М., 2014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Миронова Т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И</w:t>
      </w:r>
      <w:r>
        <w:rPr>
          <w:rFonts w:eastAsia="SchoolBookCSanPin-Regular" w:cs="Times New Roman" w:ascii="Times New Roman" w:hAnsi="Times New Roman"/>
          <w:sz w:val="28"/>
          <w:szCs w:val="28"/>
        </w:rPr>
        <w:t>. Реабилитация социально-психологического здоровья детско-молодежных групп. — Кострома, 2014.</w:t>
      </w:r>
    </w:p>
    <w:p>
      <w:pPr>
        <w:pStyle w:val="Normal"/>
        <w:jc w:val="both"/>
        <w:rPr>
          <w:rFonts w:ascii="Times New Roman" w:hAnsi="Times New Roman" w:eastAsia="SchoolBookCSanPin-Regular" w:cs="Times New Roman"/>
          <w:color w:val="632423"/>
          <w:sz w:val="28"/>
          <w:szCs w:val="28"/>
        </w:rPr>
      </w:pPr>
      <w:r>
        <w:rPr>
          <w:rFonts w:eastAsia="SchoolBookCSanPin-Regular" w:cs="Times New Roman" w:ascii="Times New Roman" w:hAnsi="Times New Roman"/>
          <w:color w:val="632423"/>
          <w:sz w:val="28"/>
          <w:szCs w:val="28"/>
        </w:rPr>
      </w:r>
    </w:p>
    <w:p>
      <w:pPr>
        <w:pStyle w:val="Default"/>
        <w:tabs>
          <w:tab w:val="clear" w:pos="709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autoSpaceDE w:val="false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minstm. gov. ru (Официальный сайт Министерства спорта Российской Федерации).</w:t>
      </w:r>
    </w:p>
    <w:p>
      <w:pPr>
        <w:pStyle w:val="Normal"/>
        <w:autoSpaceDE w:val="false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edu. ru (Федеральный портал «Российское образование»).</w:t>
      </w:r>
    </w:p>
    <w:p>
      <w:pPr>
        <w:pStyle w:val="Normal"/>
        <w:autoSpaceDE w:val="false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olympic. ru (Официальный сайт Олимпийского комитета России).</w:t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sz w:val="28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eastAsia="Times New Roman"/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Calibri" w:hAnsi="Calibri" w:cs="Calibri"/>
      <w:sz w:val="24"/>
      <w:lang w:val="ru-RU" w:bidi="ar-SA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C0c12">
    <w:name w:val="c0 c12"/>
    <w:qFormat/>
    <w:rPr/>
  </w:style>
  <w:style w:type="character" w:styleId="C0">
    <w:name w:val="c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C3c14c17">
    <w:name w:val="c3 c14 c1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7c3c14">
    <w:name w:val="c17 c3 c14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0:50:00Z</dcterms:created>
  <dc:creator>Admin</dc:creator>
  <dc:description/>
  <cp:keywords/>
  <dc:language>en-US</dc:language>
  <cp:lastModifiedBy>user</cp:lastModifiedBy>
  <cp:lastPrinted>2014-03-24T11:41:00Z</cp:lastPrinted>
  <dcterms:modified xsi:type="dcterms:W3CDTF">2023-12-22T12:07:00Z</dcterms:modified>
  <cp:revision>45</cp:revision>
  <dc:subject/>
  <dc:title>ДЕПАРТАМЕНТ ОБРАЗОВАНИЯ ВОЛОГОДСКОЙ ОБЛАСТИ</dc:title>
</cp:coreProperties>
</file>