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Вологод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Вологодский колледж технологии и дизайна»</w:t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812" w:hanging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ind w:left="5812" w:hanging="0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sz w:val="33"/>
          <w:szCs w:val="33"/>
        </w:rPr>
      </w:pPr>
      <w:r>
        <w:rPr>
          <w:rFonts w:eastAsia="Calibri"/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 ОЦЕНОЧНЫХ СРЕДСТ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ОП. 08 ОХРАНА ТРУ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</w:rPr>
        <w:t xml:space="preserve">Специальность  </w:t>
      </w:r>
      <w:r>
        <w:rPr/>
        <w:t xml:space="preserve"> 54.02.01 </w:t>
      </w:r>
      <w:r>
        <w:rPr>
          <w:bCs/>
          <w:sz w:val="28"/>
          <w:szCs w:val="28"/>
        </w:rPr>
        <w:t>Дизайн (по отраслям)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Вологда</w:t>
      </w:r>
    </w:p>
    <w:p>
      <w:pPr>
        <w:pStyle w:val="Normal"/>
        <w:ind w:firstLine="709"/>
        <w:jc w:val="center"/>
        <w:rPr/>
      </w:pPr>
      <w:r>
        <w:rPr/>
        <w:t>202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sz w:val="28"/>
        </w:rPr>
        <w:t>протокол № 1 от 31.08.2022 г</w:t>
      </w:r>
      <w:r>
        <w:rPr>
          <w:rFonts w:eastAsia="Calibri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ОП.08 Охрана труда</w:t>
      </w:r>
    </w:p>
    <w:p>
      <w:pPr>
        <w:pStyle w:val="Default"/>
        <w:rPr/>
      </w:pPr>
      <w:r>
        <w:rPr/>
        <w:t xml:space="preserve">КОС включают контрольные материалы для проведения текущего контроля и промежуточной аттестации в форме дифференцированного зачета. </w:t>
      </w:r>
    </w:p>
    <w:p>
      <w:pPr>
        <w:pStyle w:val="Default"/>
        <w:rPr/>
      </w:pPr>
      <w:r>
        <w:rPr/>
        <w:t xml:space="preserve">КОС разработаны на основании положений: </w:t>
      </w:r>
    </w:p>
    <w:p>
      <w:pPr>
        <w:pStyle w:val="Normal"/>
        <w:rPr/>
      </w:pPr>
      <w:r>
        <w:rPr/>
        <w:t>- основной профессиональной образовательной программы по специальности   54.02.01 Дизайн  (по отраслям)- программы учебной дисциплины ОП. 08 Охрана труда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зультаты освоения дисциплины, подлежащие проверке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Дисциплина Охрана труда является общепрофессиональной дисциплиной  профессионального цикла и обеспечивает формирование общих и профессиональных компетенций:</w:t>
      </w:r>
    </w:p>
    <w:p>
      <w:pPr>
        <w:pStyle w:val="List"/>
        <w:widowControl w:val="false"/>
        <w:ind w:left="0" w:hanging="0"/>
        <w:jc w:val="both"/>
        <w:rPr/>
      </w:pPr>
      <w:r>
        <w:rPr/>
        <w:t>ОК</w:t>
      </w:r>
      <w:r>
        <w:rPr>
          <w:lang w:val="en-US"/>
        </w:rPr>
        <w:t> </w:t>
      </w:r>
      <w:r>
        <w:rPr/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3.</w:t>
      </w:r>
      <w:r>
        <w:rPr>
          <w:lang w:val="en-US"/>
        </w:rPr>
        <w:t> </w:t>
      </w:r>
      <w:r>
        <w:rPr/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4.</w:t>
      </w:r>
      <w:r>
        <w:rPr>
          <w:lang w:val="en-US"/>
        </w:rPr>
        <w:t> </w:t>
      </w:r>
      <w:r>
        <w:rPr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6. 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7. 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 Составлять технологическую последовательность производства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Производить технологический расчет сырья, производительности оборудования, параметров технологических процессов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. Оформлять и читать чертежи, схемы и составлять спец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4. Производить р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и проектирование рису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переплет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5. Рационально использовать сырье и материалы при производстве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1. Выбирать рациональные способы технологии изготовления и отделки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. Соблюдать нормы технологического режима при обработке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Управлять технологическими процессами изготовления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4. Оценивать эксплуатационные возможности 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Использовать современные контрольно-измерительные приб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Проводить оценку качества сырья, полуфабрикатов и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3. Выявлять причины возникновения брака и устранят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1. Анализировать состояние новых текстильных и текстильно-вспомогатель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2. Испытывать и внедрять новые технологические процессы по заданным технологическим сх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3. Проводить исследовательскую работу по изучению свойств и структуры текстиль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1. Организовывать и планировать работы в соответствии с применяемой технологией производства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2. Обеспечивать рациональное использование трудовых ресурсов, технологического оборудования, складских помещений на текстильном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3. Использовать приемы экономического анализа для оценки текущей деятельности текстильн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5.4. Вести учет и отчет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 закрепленному участк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5. Управлять коллективом в рамках своей компетенции и контролировать исполнение подчиненными должностных инстру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6. Мотивировать и стимулировать трудовую деятельность коллекти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кущий контро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646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 по тем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ые основы охраны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овите Государственные нормативные правовые акты по охране труда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Назовите основополагающие документы по охране труда Российской Федерации.</w:t>
            </w:r>
          </w:p>
          <w:p>
            <w:pPr>
              <w:pStyle w:val="Normal"/>
              <w:rPr/>
            </w:pPr>
            <w:r>
              <w:rPr/>
              <w:t>Назовите основные положения трудового права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асскажите основные понятия, используемые в настоящем Федеральном законе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 чем заключается право и гарантии права работников на труд в условиях, соответствующих требованиям охраны труда?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 чем заключается контроль за соблюдением законодательства об охране труда?</w:t>
            </w:r>
          </w:p>
          <w:p>
            <w:pPr>
              <w:pStyle w:val="21"/>
              <w:spacing w:lineRule="auto" w:line="240"/>
              <w:ind w:left="0" w:hanging="0"/>
              <w:rPr/>
            </w:pPr>
            <w:r>
              <w:rPr/>
              <w:t>Каким образом происходит определение вида материальной и административной ответственности в области охраны труда?</w:t>
            </w:r>
          </w:p>
          <w:p>
            <w:pPr>
              <w:pStyle w:val="Normal"/>
              <w:rPr/>
            </w:pPr>
            <w:r>
              <w:rPr/>
              <w:t xml:space="preserve">Перечислите основные права государственного надзора и общественного контроля за соблюдением законодательства об охране труда. </w:t>
            </w:r>
          </w:p>
          <w:p>
            <w:pPr>
              <w:pStyle w:val="Normal"/>
              <w:rPr/>
            </w:pPr>
            <w:r>
              <w:rPr/>
              <w:t>В чем заключается ответственность за нарушение законов, норм, правил и требований по охране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сновные трудовые права работников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числите порядок оформления трудовых отношений между работодателем и работником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порядок предоставления и использования работникам рабочего времени и времени отдых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бязанности работодателя по обеспечению безопасных условий и охраны труд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бязанности работника в области охраны труда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Расскажите вопросы трудовой дисциплины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еречислите правила внутреннего трудового распорядка предприятия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 чем заключается ограничения по применению труда женщин и подростков?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еречислите гарантии и льготы, предоставляемые женщинам и подросткам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в соответствии с Законодательством РФ о труде.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по охране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 занимается служба охраны труда? </w:t>
            </w:r>
          </w:p>
          <w:p>
            <w:pPr>
              <w:pStyle w:val="Normal"/>
              <w:rPr/>
            </w:pPr>
            <w:r>
              <w:rPr/>
              <w:t xml:space="preserve">Назовите основные направления в работе по охране труда. </w:t>
            </w:r>
          </w:p>
          <w:p>
            <w:pPr>
              <w:pStyle w:val="Normal"/>
              <w:rPr/>
            </w:pPr>
            <w:r>
              <w:rPr/>
              <w:t xml:space="preserve">Каким образом происходит организация и обучение правилам и нормам техники безопасности и производственной санитарии? </w:t>
            </w:r>
          </w:p>
          <w:p>
            <w:pPr>
              <w:pStyle w:val="Normal"/>
              <w:rPr/>
            </w:pPr>
            <w:r>
              <w:rPr/>
              <w:t>Перечислите виды инструктажа на производстве, его содержание и порядок проведения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асскажите порядок проведения вводного инструктажа подчиненных работников (персонала), инструктирование  их по вопросам техники безопасности на рабочем месте с учетом специфики выполняемых работ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асскажите как происходит разработка, оформление и построение инструкций по охране труда и технике безопасности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айте характеристику условий тру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 чем заключается обеспечение безопасных условий труда в сфере профессиональной деятельности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к осуществляется выработка и контроль навыков, необходимых для достижения требуемого уровня безопасности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числите требования безопасности труда, предъявляемые к производственным процессам.</w:t>
            </w:r>
          </w:p>
          <w:p>
            <w:pPr>
              <w:pStyle w:val="Normal"/>
              <w:rPr/>
            </w:pPr>
            <w:r>
              <w:rPr/>
              <w:t xml:space="preserve">В чем заключается организация безопасных условий труда на рабочем мест? </w:t>
            </w:r>
          </w:p>
          <w:p>
            <w:pPr>
              <w:pStyle w:val="Normal"/>
              <w:rPr/>
            </w:pPr>
            <w:r>
              <w:rPr/>
              <w:t>Перечислите льготы и компенсации за тяжелые, вредные и опасные условия тру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чем заключается ведение  документации установленного образца по охране труда, соблюдение сроков ее заполнения и условия хранения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/>
              <w:t xml:space="preserve">Назовите основные правила обучения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</w:rPr>
              <w:t xml:space="preserve"> </w:t>
            </w:r>
            <w:r>
              <w:rPr/>
              <w:t>инфекционной и противопожарной безопасности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енный травматиз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оизводственная санитар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тносится к производственным травмам, авариям, профессиональным заболеваниям?</w:t>
            </w:r>
          </w:p>
          <w:p>
            <w:pPr>
              <w:pStyle w:val="Normal"/>
              <w:rPr/>
            </w:pPr>
            <w:r>
              <w:rPr/>
              <w:t>Дайте классификацию  несчастных случаев на производстве и в быту.</w:t>
            </w:r>
          </w:p>
          <w:p>
            <w:pPr>
              <w:pStyle w:val="Normal"/>
              <w:rPr/>
            </w:pPr>
            <w:r>
              <w:rPr/>
              <w:t xml:space="preserve">Расскажите положение о расследовании  и учете несчастных случаев и профессиональных заболеваний на производстве. </w:t>
            </w:r>
          </w:p>
          <w:p>
            <w:pPr>
              <w:pStyle w:val="Normal"/>
              <w:rPr/>
            </w:pPr>
            <w:r>
              <w:rPr/>
              <w:t>Какие меры применяются в связи с несчастным случаем на производстве?</w:t>
            </w:r>
          </w:p>
          <w:p>
            <w:pPr>
              <w:pStyle w:val="Normal"/>
              <w:rPr/>
            </w:pPr>
            <w:r>
              <w:rPr/>
              <w:t>Расскажите порядок расследования  и учета несчастных случаев и профессиональных заболеваний.</w:t>
            </w:r>
          </w:p>
          <w:p>
            <w:pPr>
              <w:pStyle w:val="Normal"/>
              <w:rPr/>
            </w:pPr>
            <w:r>
              <w:rPr/>
              <w:t>Перечислите организационные мероприятия по предупреждению производственного травматизма.</w:t>
            </w:r>
          </w:p>
          <w:p>
            <w:pPr>
              <w:pStyle w:val="Normal"/>
              <w:rPr/>
            </w:pPr>
            <w:r>
              <w:rPr/>
              <w:t xml:space="preserve">В чем заключается  обучение работников требованиям  быстрейшего устранения недостатков, которые могут вызвать несчастные случаи? </w:t>
            </w:r>
          </w:p>
          <w:p>
            <w:pPr>
              <w:pStyle w:val="Normal"/>
              <w:rPr/>
            </w:pPr>
            <w:r>
              <w:rPr/>
              <w:t>Каким образом следует предупреждать несчастные случаи, травмы и аварии на производстве и в быту?</w:t>
            </w:r>
          </w:p>
          <w:p>
            <w:pPr>
              <w:pStyle w:val="Normal"/>
              <w:rPr/>
            </w:pPr>
            <w:r>
              <w:rPr/>
              <w:t>Кто имеет право участвовать в работе комиссии по расследованию и учету несчастных случаев и профессиональных заболеваний?</w:t>
            </w:r>
          </w:p>
          <w:p>
            <w:pPr>
              <w:pStyle w:val="Normal"/>
              <w:rPr/>
            </w:pPr>
            <w:r>
              <w:rPr/>
              <w:t>Назовите основные правила санитарии и гигиены труда.</w:t>
            </w:r>
          </w:p>
          <w:p>
            <w:pPr>
              <w:pStyle w:val="Normal"/>
              <w:rPr/>
            </w:pPr>
            <w:r>
              <w:rPr/>
              <w:t>Как осуществляется выявление опасных и вредных производственных факторов и соответствующие им риски, связанные с прошлыми, настоящими или планируемыми видами профессиональной деятельности?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Что такое медицинское освидетельствование работников?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Как и кем проводятся предварительные и периодические медицинские осмотры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зовите основные правила гигиены труда на производстве и личной гигие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им образом необходимо снижать воздействие вредных  и опасных  производственных факторов на организм челове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скажите типовые  инструкции по электробезопасности  и  пожарной безопас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 происходит воздействие электрического тока на организм человек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зовите основные мероприятия по защите людей от поражения электрическим ток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  защитить себя от случайного воздействия электрического то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 пользоваться первичными средствами пожаротушения?</w:t>
            </w:r>
          </w:p>
          <w:p>
            <w:pPr>
              <w:pStyle w:val="Normal"/>
              <w:rPr/>
            </w:pPr>
            <w:r>
              <w:rPr/>
              <w:t>Как  действовать по сигналам пожарной безопасности?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Как определить параметры микроклимата в производственных условиях инструментальными средствами?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Cs/>
        </w:rPr>
        <w:t>Контрольные вопросы к дифференцированному зачету</w:t>
      </w:r>
      <w:r>
        <w:rPr>
          <w:b/>
        </w:rPr>
        <w:t xml:space="preserve"> для контроля знаний требований охраны труд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478"/>
        <w:gridCol w:w="491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Охрана труд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Вредный производственный фактор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4 вида ответственности за нарушение правил безопасности труд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продолжительность рабочего времени установлена для работников с вредными условиями труд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 24 часа в неделю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 40 часов в недел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 36 часов в неделю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ботников в возрасте от 16 до 18 лет, установлена сокращённая продолжительность рабочего времен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не более 36 часов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е более 24 часов в недел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не более 18 часов в неделю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еженедельного непрерывного отдых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/ не менее 42 часов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/ не менее 48 час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/ не менее 36 ча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хурочные работы для каждого рабочего или служащего не должны превыш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/ 6 часов в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чение суток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 4 часа в течение двух дней подряд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 130 часов в год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боты, на которых запрещается применение труда лиц моложе 18 л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на тяжёлых работах и на работах с вредными или опасными условиями труда</w:t>
            </w:r>
          </w:p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на подземных работах</w:t>
            </w:r>
          </w:p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на работах, выполнение которых может причинить вред их нравственному развит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 разрешаются везд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вид инструктажа проводят при проведении экскурсии на предприятии?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целевой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 вводны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 первичный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распорядок на предприятиях определяе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устанавливается профсоюзным комитетом предприя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устанавливается администрацией предприят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правилами внутреннего трудового распоряд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тносится к индивидуальным средствам защиты органов слуха?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распиратор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науш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беруш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е, либо выход из строя механизма, транспортного средства и т.п. во время работы, движения – это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несчастный случай на производств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авар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групповой несчастный случ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евание, возникшее после многократного и длительного воздействия вредных производственных факторов – это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профессиональное заболевани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общее заболе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хроническое заболев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оги, вызванные огнем называютс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термически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химическ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электрическ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и для работников по профессиям и на отдельные виды работ разрабатываютс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администрацией пред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руководителями подразделений предприятия совместно со службой охраны труд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 профсоюзным комитетом предприятия совместно со службой охраны труда 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21"/>
        <w:gridCol w:w="547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Условия труд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Опасный производственный фактор»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Средства индивидуальной защиты»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ая продолжительность рабочего времени работников не может превышать     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 36 часов в неделю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 40 часов в недел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 41 час в неделю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ботников в возрасте от 14 до 16 лет, установлена сокращённая продолжительность рабочего времени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не более 36 часов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е более 24 часов в недел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не более 18 часов в неделю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ботникам моложе 18 лет предоставляется ежегодный оплачиваемы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пуск продолжительностью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 один календарный месяц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 24 дня в расчете на 6-ти дневную рабочую недел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  36 дней в расчете на 6-ти дневную рабочую неделю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урочные работы могут производиться лишь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с разрешения профкома предприятия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с разрешения администрац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по собственной инициатив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урочные работы допускаются только в следующих исключительных случаях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разрешаются везде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u w:val="single"/>
              </w:rPr>
              <w:t xml:space="preserve">/ </w:t>
            </w:r>
            <w:r>
              <w:rPr>
                <w:sz w:val="22"/>
                <w:szCs w:val="22"/>
              </w:rPr>
              <w:t>при производстве работ, необходимых для обороны страны, для предотвращения общественного или стихийного бедствия, производственной аварии и немедленного устранения их последствий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при производстве общественно необходимых работ по водоснабжению, отоплению, освещению, вентиляции, транспорту, связ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 нигде не разрешаютс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продолжительность перерывов для отдыха и пит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не менее 30 минут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не более 1 час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не более 2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бота в выходные дни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разреше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запреще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разрешена в исключительных случаях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 работникам предоставляются ежегодные отпуска с сохране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работы и среднего заработка. Продолжительность отпуска не мене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24 календарных дн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 26 календарных дне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28 календарных дн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удовой дисциплины регламентируютс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Конституцией РФ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Кодексом законов о труде (КЗоТ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/Уголовным кодексом РФ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вид инструктажа проводят со всеми вновь принятыми на работу независимо от их образования, стажа работы 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первичный на рабочем мест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внеплановы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целе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 вводны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тносится к индивидуальным средствам защиты органов дыха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распиратор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науш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 очки защитны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ожоги вызваны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пар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щелоча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электротоком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60"/>
        <w:gridCol w:w="413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кого вида искусственного освещения нет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рабоче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дежурн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аварийно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ид инструктажа, проводимый с работниками при принятии их на работу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первичны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вводны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внепланов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) целево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аксимально допустимый груз для женщин при постоянном подъёме и перемещении в течении рабочей сме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5 кг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6 к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7 к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личество часов работы в неделю допустимое для несовершеннолетних от 16 до 18 ле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24 ч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28 ч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32 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) 35 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то не входит в комиссию по расследованию несчастных случаев на производств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) руководитель подраздел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  <w:t xml:space="preserve">специалист по охране труд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представитель профсоюз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определения относительной влажности воздуха в помещении применяю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анемометр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термомет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гигрометр психрометрическ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кой единицей измеряют освещенност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люкс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канде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люме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кой из вредных факторов обусловливает  потерю координации движения, слабость и затормаживание сознани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ды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токсические продукты сгор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недостаток кислоро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каком случае по результатам расследования несчастного случая составляется акт по форме Н-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) в случае естественной смерт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в следствии отравления алкогол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при выполнении своих служебных обязанносте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ъём производственных помещений на одного работающего должен быть не мене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5 м3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10 м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15 м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ериодичность проведения повторных инструктажей на обычных работах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через 1 месяц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через 3 меся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через 6 месяце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ериодичность проведения повторных инструктажей на работах с повышенной опасностью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через 1 месяц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через 3 меся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через 6 месяце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кой ответственности за нарушение законодательства об охране труда не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дисциплинарн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общественн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административ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) материально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то из ниже перечисленного вызывает у человека чувство страха, головокружение, снижает работоспособность и т.д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шу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электромагнитные по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 инфразвук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ид инструктажа, проводимый с работниками при ликвидации авари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целев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внеплановы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первич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) ввод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45"/>
        <w:gridCol w:w="554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ояние, при котором риск для здоровья и безопасности персонала находится на приемлемом уровн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2"/>
                <w:szCs w:val="22"/>
              </w:rPr>
              <w:t>а)</w:t>
            </w:r>
            <w:r>
              <w:rPr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Безопасное расстояние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 Безопасные условия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) Безопасность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ушение сооружений, оборудования, технических устройств, неконтролируемые взрыв и/или выброс опасных веществ, создающие угрозу жизни и здоровью людей: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)Авария.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Аварийная ситуация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рмальная продолжительность рабочего времени не может превышать: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) 40 часов в неделю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 36 часов в неделю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) 38 часов в неделю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всех поступающих на работу, а также для лиц переводимых на другую работу, работодатель (или уполномоченное им лицо) обязан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) Организовать рабочее место рабочему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 Посмотреть медицинскую комиссию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) Проводить инструктаж по охране труда, организовать обучение безопасным методам и приемам выполнения работ и оказания первой помощи пострадавши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ль инструктажа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) Показать рабочее место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 Ознакомить с рабочим времен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) Ознакомит рабочего с его обязанностями на конкретном рабочем месте по определенной специа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личество часов работы в неделю допустимое для несовершеннолетних от 16 до 18 лет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24 ч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28 ч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32 ч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) 36 ч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ериодичность проведения повторных инструктажей на обычных работах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1 месяц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3 месяца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6 месяцев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) 12 месяцев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ид инструктажа, проводимый с работниками на рабочем месте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Повторный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Вводный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Первичный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) Целевой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одолжительность ежедневной работы (смены) не может превышать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>для работников в возрасте от 15 до 16 лет:</w:t>
            </w:r>
          </w:p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>а)  5ч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sz w:val="22"/>
                <w:szCs w:val="22"/>
              </w:rPr>
              <w:t xml:space="preserve">б)  6ч. </w:t>
            </w:r>
          </w:p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в) 4ч.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 xml:space="preserve">Проведение вводного инструктажа оформляется: </w:t>
            </w:r>
          </w:p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>а)  В специальном журнале, который хранится у инженера по охране труд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sz w:val="22"/>
                <w:szCs w:val="22"/>
              </w:rPr>
              <w:t>б) Не оформляетс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sz w:val="22"/>
                <w:szCs w:val="22"/>
              </w:rPr>
              <w:t>в) Оформляется на приемном листке рабочего.</w:t>
            </w:r>
          </w:p>
          <w:p>
            <w:pPr>
              <w:pStyle w:val="Normal"/>
              <w:rPr>
                <w:rStyle w:val="C2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85"/>
        <w:gridCol w:w="54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- это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бязательства работо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ормативный акт, устанавливающий требования при выполнении работ в производственных помещениях</w:t>
              <w:br/>
              <w:t>в) предупрежде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изводственная травма?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рушение дисциплины</w:t>
              <w:br/>
              <w:t>б) несчастный случай</w:t>
              <w:br/>
              <w:t>в)повреждение органа или ткани человека в результате внешнего воздейств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труда включает в себя.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нормирование труда на тяжелых рабо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технику безопасности, пожарную, санитарную и производственн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рганизацию трудового процесс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есет ответственность за соблюдение правил охраны труда на предприятии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оми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нспекто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колько видов подразделяется инструктаж по охране труда и технике безопасности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5</w:t>
              <w:br/>
              <w:t>б)6</w:t>
              <w:br/>
              <w:t>в)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ие виды подразделяют непостоянный шум?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громкий, тих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б) импульсный, громкий</w:t>
              <w:br/>
              <w:t>в) колеблющийся.прерывистый, импульсны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тип профессионального отбора позволяет определить здоровье и физиологические особенности человека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сихологиче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анитарный</w:t>
              <w:br/>
              <w:t>в) медицинск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и воздушно – пенные, предназначенные для тушения горящих материалов, за исключением электроустановок и щелочных материалов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ОУ – 2 </w:t>
              <w:br/>
              <w:t>б) ОВП – 5</w:t>
              <w:br/>
              <w:t xml:space="preserve"> в) ОП – 2Б</w:t>
              <w:br/>
              <w:t xml:space="preserve"> г) ОП – 5</w:t>
              <w:b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общей и местной вентиляции, влажная уборка помещений это меры борьбы…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 производственной пыль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 вредными веществами</w:t>
              <w:br/>
              <w:t>в) с авария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изводственных помещениях применяется освещение.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невное</w:t>
              <w:br/>
              <w:t>б) ламповое</w:t>
              <w:br/>
              <w:t xml:space="preserve">в) дежурное, аварийное, эвакуационное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й инструктаж необходим при…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закреплении знаний</w:t>
              <w:br/>
              <w:t>б) выполнении разных работ</w:t>
              <w:br/>
              <w:t>в)изменении технолог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й инструктаж необходим при…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ыполнении разовых работ</w:t>
              <w:br/>
              <w:t>б) изменении технологического процесса оборудования</w:t>
              <w:br/>
              <w:t>в) закреплении зна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ости работника в области охраны труда.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таваться на рабочем месте, незащищенном  от воздействия вредных производственных факторов</w:t>
              <w:br/>
              <w:t>б)применять средства индивидуальной защиты, соблюдать требования охраны труда, проходить инструктаж</w:t>
              <w:br/>
              <w:t>в) работать по 14 часов в су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го возраста допускается заключение индивидуального трудового договора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 16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) с 14 лет </w:t>
              <w:br/>
              <w:t>в) с 18 л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зывается производственный фактор, воздействие которого на человека приводит к травме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едный производственный фактор</w:t>
              <w:br/>
              <w:t>б) производственный фактор</w:t>
              <w:br/>
              <w:t>в) опасный производственный ф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30"/>
        <w:gridCol w:w="598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нструктажа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Style w:val="C2c3"/>
                <w:color w:val="000000"/>
                <w:sz w:val="22"/>
                <w:szCs w:val="22"/>
              </w:rPr>
              <w:t>показать</w:t>
            </w:r>
            <w:r>
              <w:rPr>
                <w:rStyle w:val="C1"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Appleconvertedspace"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2c3"/>
                <w:color w:val="000000"/>
                <w:sz w:val="22"/>
                <w:szCs w:val="22"/>
              </w:rPr>
              <w:t>рабочее место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б) ознакомить с рабочим временим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 xml:space="preserve">в) </w:t>
            </w:r>
            <w:r>
              <w:rPr>
                <w:rStyle w:val="C1"/>
                <w:bCs/>
                <w:color w:val="000000"/>
                <w:sz w:val="22"/>
                <w:szCs w:val="22"/>
              </w:rPr>
              <w:t>ознакомить рабочего с его обязанностями на              конкретном рабочем месте по определенной специальности</w:t>
            </w:r>
          </w:p>
          <w:p>
            <w:pPr>
              <w:pStyle w:val="Normal"/>
              <w:rPr>
                <w:rStyle w:val="C1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Проверка знаний по охране труда руководителей и специалистов проводится не позднее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а) один раз в год</w:t>
              <w:br/>
              <w:t>б)одного месяца после назначения на должность, для работающих более продолжительное время — периодически, не реже одного раза в 3 года.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в) </w:t>
            </w:r>
            <w:r>
              <w:rPr>
                <w:rStyle w:val="C2c3"/>
                <w:color w:val="000000"/>
                <w:sz w:val="22"/>
                <w:szCs w:val="22"/>
              </w:rPr>
              <w:t xml:space="preserve"> не реже одного раза в 3 месяца</w:t>
            </w:r>
          </w:p>
          <w:p>
            <w:pPr>
              <w:pStyle w:val="Normal"/>
              <w:rPr>
                <w:rStyle w:val="C2c3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О несчастном случае следует уведомить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c3"/>
                <w:bCs/>
                <w:color w:val="000000"/>
                <w:sz w:val="22"/>
                <w:szCs w:val="22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а) </w:t>
            </w:r>
            <w:r>
              <w:rPr>
                <w:rStyle w:val="C2c3"/>
                <w:color w:val="000000"/>
                <w:sz w:val="22"/>
                <w:szCs w:val="22"/>
              </w:rPr>
              <w:t>директора учреждения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б)</w:t>
            </w: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 мастера производственного обучен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  <w:r>
              <w:rPr>
                <w:rStyle w:val="C2c3"/>
                <w:color w:val="000000"/>
                <w:sz w:val="22"/>
                <w:szCs w:val="22"/>
              </w:rPr>
              <w:t xml:space="preserve"> обучающи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Учащиеся обязаны знать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а) пути эвакуации в аварийных ситуациях, порядок своих действий и расположение средств пожаротушения, уметь пользоваться этими средствами и оказывать помощь пострадавшим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б)</w:t>
            </w:r>
            <w:r>
              <w:rPr>
                <w:rStyle w:val="C2c3"/>
                <w:color w:val="000000"/>
                <w:sz w:val="22"/>
                <w:szCs w:val="22"/>
              </w:rPr>
              <w:t xml:space="preserve"> как работать с огнетушителем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в)как работать в чрезвычайных обстоятельствах</w:t>
            </w:r>
          </w:p>
          <w:p>
            <w:pPr>
              <w:pStyle w:val="Normal"/>
              <w:rPr>
                <w:rStyle w:val="C2c3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Об окончании работы следует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2c3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а)</w:t>
            </w: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 поставить в известность мастера производственного обучения    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б) пойти, убрать рабочее мест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) помочь другим обучающимс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Что из ниже перечисленного вызывает у человека чувство страха, головокружение, снижает работоспособность и т.д.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AFAFA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а) ультразвук</w:t>
              <w:br/>
              <w:t>б) шу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в) электромагнитные пол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Кто не входит в комиссию по расследованию несчастных случаев на производстве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а) представитель профсоюза</w:t>
              <w:br/>
              <w:t>б) собствен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в) руководитель службы охраны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Периодичность проведения повторных инструктажей на обычных работах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AFAFA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а) 3 месяца</w:t>
            </w:r>
          </w:p>
          <w:p>
            <w:pPr>
              <w:pStyle w:val="Style15"/>
              <w:shd w:fill="FAFAFA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б) 1 месяц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в)6 месяце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о относится к психофизиологическим опасным и вредным производственным факторам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а)</w:t>
            </w:r>
            <w:r>
              <w:rPr>
                <w:sz w:val="22"/>
                <w:szCs w:val="22"/>
              </w:rPr>
              <w:t xml:space="preserve"> электрический ток, кинетическая энергия движущихся машин и оборудования или их частей, повышенное давление паров или газов в сосудах, недопустимые уровни шума, вибрации, инфра- и ультразвука, недостаточная освещенность, электромагнитные поля, ионизирующие излучения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физические и эмоциональные перегрузки, умственное перенапряжение, монотонность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воздействия различных микроорганизмов, а также растений и животных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кого возлагаются обязанности по обеспечению безопасных условий и охраны труда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hd w:fill="FFFFFF" w:val="clear"/>
              </w:rPr>
              <w:t xml:space="preserve">а) н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ботодателя</w:t>
              <w:br/>
              <w:t xml:space="preserve">б) </w:t>
            </w:r>
            <w:r>
              <w:rPr>
                <w:sz w:val="22"/>
                <w:szCs w:val="22"/>
              </w:rPr>
              <w:t>на аттестационную комиссию организации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на работника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ое освещение осуществляется электрическими лампами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) общее освещение</w:t>
              <w:br/>
              <w:t>б) естественное освещение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) искусственное освещение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 каком количестве работников на предприятии создается служба охраны труда или вводится должность специалиста по охране труда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) более 10 работников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) при любом количестве работников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)более 100 работник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 называется фактор, воздействие которого приводит к травме или к другому ухудшению здоровья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AFAFA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) физический производственный фактор</w:t>
            </w:r>
          </w:p>
          <w:p>
            <w:pPr>
              <w:pStyle w:val="Style15"/>
              <w:shd w:fill="FAFAFA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) опасный производственный фактор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) вредный производственный факто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каких случаях не допускается привлечение работника к сверхурочной работе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) не допускается привлечение к сверхурочной работе беременных женщин</w:t>
            </w:r>
          </w:p>
          <w:p>
            <w:pPr>
              <w:pStyle w:val="Normal"/>
              <w:ind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) не допускается привлечение к сверхурочной работе инвалидов, даже с их письменного согласия, и при отсутствии медицинских противопоказаний</w:t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 допускается привлечение к сверхурочной работе женщин, имеющих детей в возрасте до 3 лет, даже с их письменного согласия, и при отсутствии медицинских противопоказаний</w:t>
            </w:r>
          </w:p>
          <w:p>
            <w:pPr>
              <w:pStyle w:val="Normal"/>
              <w:ind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)  работников в возрасте до 18 лет</w:t>
            </w:r>
          </w:p>
          <w:p>
            <w:pPr>
              <w:pStyle w:val="Normal"/>
              <w:ind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)  только а) и г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акая работа считается работа в ночное время и как она оплачивается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AFAFA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) Работа с 22.00 до 06. 00 оплачивается в повышенном размере, конкретные размеры устанавливаются работодателем с учетом мнения трудового коллектива, трудовым договором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б) работа с 22.00 до 06. 00 оплачивается в двойном размере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в) работа с 00.00 до 08.00 оплачивается в полуторном размере</w:t>
            </w:r>
            <w:r>
              <w:rPr>
                <w:color w:val="666666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880"/>
        <w:gridCol w:w="542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 xml:space="preserve">Продолжительность еженедельного непрерывного отдыха не может быть менее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 xml:space="preserve">а) 36ч </w:t>
              <w:br/>
              <w:t>б) 42ч</w:t>
              <w:br/>
              <w:t>в) 24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 xml:space="preserve">Работникам предоставляются ежегодные отпуска с сохранением места работы (должности) и среднего заработка. Продолжительность ежегодного основного оплачиваемого отпуска составляет: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>а) 28 календарных дней</w:t>
              <w:br/>
              <w:t>б) 15 календарных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в) 56 календарных дне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 xml:space="preserve">Право на использование отпуска за первый год работы возникает у работника по истечении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а) 11 месяцев</w:t>
              <w:br/>
              <w:t>б) 3 месяца</w:t>
              <w:br/>
              <w:t>в) 6 месяце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Отпуском за второй и последующие годы работы можно воспользоваться через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а) 11 месяцев</w:t>
            </w:r>
          </w:p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б) в любое время рабочего года согласно очередности предоставления ежегодных оплачиваемых отпус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в) 12 месяце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Государственный надзор и контроль за соблюдением трудового законодательства и иных нормативных правовых актов, содержащих нормы трудового права, осуществляют орган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а) директор предприятия</w:t>
              <w:br/>
              <w:t xml:space="preserve">б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гостехнадзор Росси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 xml:space="preserve">в) </w:t>
            </w:r>
            <w:r>
              <w:rPr>
                <w:rStyle w:val="C1"/>
                <w:rFonts w:cs="Times New Roman" w:ascii="Times New Roman" w:hAnsi="Times New Roman"/>
                <w:bCs/>
              </w:rPr>
              <w:t>федеральной инспекции тру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 xml:space="preserve">Обязательства работодателей по обеспечению охраны труда отражаются в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а) 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специальных федеральных актах-соглашениях</w:t>
            </w:r>
          </w:p>
          <w:p>
            <w:pPr>
              <w:pStyle w:val="Style16"/>
              <w:rPr/>
            </w:pP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 xml:space="preserve">б) </w:t>
            </w: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в генеральных, отраслевых (тарифных), специальных региональных актах-соглашениях, коллективных договорах и индивидуальных трудовых договорах (контрактах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1"/>
                <w:rFonts w:cs="Times New Roman" w:ascii="Times New Roman" w:hAnsi="Times New Roman"/>
                <w:bCs/>
              </w:rPr>
              <w:t>в)</w:t>
            </w:r>
            <w:r>
              <w:rPr>
                <w:rStyle w:val="C2c3"/>
                <w:rFonts w:cs="Times New Roman" w:ascii="Times New Roman" w:hAnsi="Times New Roman"/>
              </w:rPr>
              <w:t xml:space="preserve"> не где не отражаютс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2c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 xml:space="preserve">Для всех поступающих на работу, а также для лиц, переводимых на другую работу, работодатель (или уполномоченное им лицо) обязан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а) </w:t>
            </w:r>
            <w:r>
              <w:rPr>
                <w:rStyle w:val="C2c3"/>
                <w:sz w:val="22"/>
                <w:szCs w:val="22"/>
              </w:rPr>
              <w:t>организовать рабочее место рабоч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б) посмотреть медицинскую комиссию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  <w:br/>
              <w:t xml:space="preserve">в) </w:t>
            </w:r>
            <w:r>
              <w:rPr>
                <w:rStyle w:val="C1"/>
                <w:rFonts w:cs="Times New Roman" w:ascii="Times New Roman" w:hAnsi="Times New Roman"/>
                <w:bCs/>
              </w:rPr>
              <w:t>проводить инструктаж по охране труда, организовывать обучение безопасным методам и приемам выполнения работ и оказания первой помощи пострадавшим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 xml:space="preserve">Для лиц, поступающих на работу с вредными или опасными условиями труда, требующую в соответствии с законодательством об охране труда профессионального отбора, работодатель обеспечивает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>а) обучение безопасным методам и приемам выполнения работ со стажировкой на рабочем месте и сдачей экзаменов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б) </w:t>
            </w:r>
            <w:r>
              <w:rPr>
                <w:rStyle w:val="C2c3"/>
                <w:sz w:val="22"/>
                <w:szCs w:val="22"/>
              </w:rPr>
              <w:t>проверку знания требований охраны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в) специальной защитной  одеждо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Производственный инструктаж по характеру и времени проведения подразделяется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>а) вводный, первичный на рабочем месте, повторный, внеплановый и целевой</w:t>
            </w:r>
          </w:p>
          <w:p>
            <w:pPr>
              <w:pStyle w:val="Normal"/>
              <w:rPr>
                <w:rStyle w:val="C2c3"/>
                <w:bCs/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б)</w:t>
            </w:r>
            <w:r>
              <w:rPr>
                <w:rStyle w:val="C2c3"/>
                <w:sz w:val="22"/>
                <w:szCs w:val="22"/>
              </w:rPr>
              <w:t xml:space="preserve"> </w:t>
            </w:r>
            <w:r>
              <w:rPr>
                <w:rStyle w:val="C1"/>
                <w:bCs/>
                <w:sz w:val="22"/>
                <w:szCs w:val="22"/>
              </w:rPr>
              <w:t xml:space="preserve">вводный, </w:t>
            </w:r>
            <w:r>
              <w:rPr>
                <w:rStyle w:val="C2c3"/>
                <w:sz w:val="22"/>
                <w:szCs w:val="22"/>
              </w:rPr>
              <w:t>первичный на рабочем месте, повторный, внеплановый и текущ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в) повторный, внеплановый и текущий</w:t>
            </w:r>
            <w:r>
              <w:rPr>
                <w:rStyle w:val="C1"/>
                <w:bCs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</w:rPr>
              <w:t>и целево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Проведение вводного инструктажа оформляется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>а) не оформляется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б) в специальном журнале, который хранится у инженера по охране труда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>в) оформляется на приёмном листке рабочег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51"/>
        <w:gridCol w:w="503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продолжительность рабочего времени не должна превышать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40 часов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36 часов в неде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38 часов в неделю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бочего времени сокращается для работников в возрасте от 16 до 18 лет:</w:t>
            </w:r>
            <w:r>
              <w:rPr>
                <w:b/>
                <w:sz w:val="22"/>
                <w:szCs w:val="22"/>
              </w:rPr>
              <w:b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ч</w:t>
              <w:br/>
              <w:t>б)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2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шению между работником и работодателем могут устанавливаться как при приёме на работу, так и впоследствии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неполный рабочий день </w:t>
              <w:br/>
              <w:t xml:space="preserve">б) неполная рабочая неделя </w:t>
              <w:br/>
              <w:t>в) неполный рабочий день или неполная рабочая недел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ежедневной работы (смены) не может превышать для работников в возрасте от 15 до 16 лет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5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6ч</w:t>
              <w:br/>
              <w:t>в) 4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ботников, занятых на работах с вредными и (или) опасными условиями труда и сокращенной продолжительностью рабочего времени, или максимально</w:t>
            </w:r>
            <w:r>
              <w:rPr>
                <w:rStyle w:val="C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</w:rPr>
              <w:t>допустимая продолжительность ежедневной работы (смены) не может превышать  при 36-часовой рабочей неделе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8ч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6ч</w:t>
              <w:br/>
              <w:t>в) 4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>Продолжительность рабочего дня или смены, непосредственно предшествующих нерабочему праздничному дню, уменьшается на:</w:t>
            </w:r>
            <w:r>
              <w:rPr>
                <w:rStyle w:val="C2c3"/>
                <w:rFonts w:cs="Times New Roman" w:ascii="Times New Roman" w:hAnsi="Times New Roman"/>
              </w:rPr>
              <w:t> 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а) 2ч</w:t>
              <w:br/>
              <w:t xml:space="preserve">б)1ч </w:t>
              <w:br/>
              <w:t>в) 3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 xml:space="preserve">Режим рабочего времени должен предусматривать продолжительность рабочей недели: </w:t>
              <w:b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пятидневная с двумя выходными днями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б)  неполная рабочая неде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в)</w:t>
            </w:r>
            <w:r>
              <w:rPr>
                <w:rStyle w:val="C1"/>
                <w:rFonts w:cs="Times New Roman" w:ascii="Times New Roman" w:hAnsi="Times New Roman"/>
                <w:bCs/>
              </w:rPr>
              <w:t xml:space="preserve"> пятидневная с двумя выходными днями, шестидневная с одним выходным днем, рабочая неделя с предоставлением выходных дней по скользящему графи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Основаниями для привлечения работодателем работников к сверхурочным работам, с их письменного согласия, являются</w:t>
            </w:r>
            <w:r>
              <w:rPr>
                <w:rStyle w:val="C1"/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>
                <w:rStyle w:val="C1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а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выполнение работ,  необходимым для начальника участка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 xml:space="preserve">б) </w:t>
            </w: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выполнение работ, необходимых для обороны страны, предотвращения производственной аварии либо устранения последствий такой аварии или стихийного бедств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>в) </w:t>
            </w:r>
            <w:r>
              <w:rPr>
                <w:rStyle w:val="C2c3"/>
                <w:rFonts w:cs="Times New Roman" w:ascii="Times New Roman" w:hAnsi="Times New Roman"/>
              </w:rPr>
              <w:t>выполнение работ, для своих нуж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>В течение рабочего дня (смены) работнику должен быть предоставлен перерыв для отдыха и питания, и  в рабочее время не включается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а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3ч и менее 30 мин</w:t>
              <w:br/>
              <w:t>б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1 ч и не менее 15 мин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в)  2ч и не менее 30 ми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Работникам, работающим в холодное время года на открытом воздухе или в закрытых необогреваемых помещениях, а также грузчикам, занятым на погрузочно-разгрузочных работах, и другим работникам в необходимых случаях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а) предоставляются специальные перерывы для обогревания и отдыха, которые включаются в рабочее время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б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предоставляются специальные перерывы для обогревания и отдыха, которые  не включаются в рабочее время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не предоставляются специальные перерыв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06"/>
        <w:gridCol w:w="658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из перечисленных мероприятий при несчастном случае на производстве обязан обеспечить работодатель в первую очередь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рганизовать комиссию по расследованию несчастного случ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ообщить о происшедшем несчастном случае в государственную инспекцию труда и другие орг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медленно организовать оказание пострадавшему первой медицинской помощи и,  при необходимости, доставить его в медицинскую организацию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онимается под хроническим профессиональным заболеванием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Заболевание, являющейся результатом длительного действия на работника вредного производственного фактора (факторов), привлекшее временную или стойкую утрату профессиональной трудоспособ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Заболевание, являющееся последствием внезапного отравления работника агрессивной жидкостью, привлекшее временную или стойкую утрату профессиональной трудоспособ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Заболевание, являющееся последствием однократного воздействия на работника ( В течение одной смены) вредного производственного фактора, привлекшее временную или стойкую утрату профессиональной трудоспособности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оводит вводный инструктаж по охране труда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Непосредственный руководитель работ, прошедший в установленном порядке обучение по охране труда и проверку знаний требований охраны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пециалист по охране труда или работник, на которого приказом работодателя возложены обязанности по охране тру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едседатель (член) комитета по охране труда предприят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иды инструктажей по охране труда должны проводиться в организации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Вводный инструктаж по охране труда, первичный инструктаж на рабочем месте, повторный, внеплановый, целевой инструктаж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водный инструктаж по охране труда, первичный, повторный и внеплановый инструктажи на рабочем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вичный инструктаж на рабочем месте, повторный, внеплановый, целевой инструктажи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ли право работники службы охраны труда посещать и осматривать помещения организации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Имеют только ограниченное право в случае выполнения задания руководителя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Имеют право в любое время суток беспрепятственно посещать и осматривать производственные, служебные и бытовые помещения организаци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а, имеют, но только производственные помещ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онтролирует наличие инструкций по охране труда в подразделениях организации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уководитель подраздел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лужба охраны тру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лужба по работе с персоналом.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договор заключается на срок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 более 6-ти меся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 более 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Не более 3-х лет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а 5 лет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 ли работодатель информировать работников о полагающихся им компенсациях за работы с вредными условиями труда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бязан в случае, если работник не достиг возраста 18 лет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работа считается работой в ночное время и как она оплачивается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Работа с 22.00 до 06.00 оплачивается в повышенном размере по сравнению с работой в нормальных условиях. Конкретные размеры повышения оплаты устанавливаются коллективным договором, локальным нормативным актом, принимаемым с учетом  мнения представительного органа работников, трудовым договоро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 с 22.00 до 06.00 оплачивается в двойном размере по сравнению с работой в нормальных условия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Работа с 23.00 до 07.00 оплачивается в повышенном размере по сравнению с работой в нормальных условиях. Конкретные размеры повышения оплаты устанавливаются коллективным договором, локальным нормативным актом, принимаемым с учетом  мнения представительного органа работников, трудовым договор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аботы (смены) в ночное время сокращается  на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30 минут без последующей отрабо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1 час  без последующей отработ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2 часа с последующей отработ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3 часа с последующей отработкой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51"/>
        <w:gridCol w:w="594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определение понятия «охрана труда» будет верным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храна труда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другие меро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храна труда – совокупность факторов производственной среды и трудового процесса, оказывающих влияние на работоспособность и здоровье люд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храна труда – это техника безопасности и гигиена труда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работодатель обязан отстранить от работы работник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ботник не прошел обучение и проверку знаний по охране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рушение работником требований по охране труда, если нарушение создавало угрозу наступления тяжелых послед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днократное грубое нарушение трудовых обязаннос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о всех случаях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продолжительность ежегодного основного оплачиваемого отпуска? По истечение какого срока работник может им воспользоваться в первый год работы в данной организации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4 рабочих дня, через 11 мес. после трудоустройст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28 календарных дней, по истечение 6 мес. непрерывной работы в данной организа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рабочие места в организациях подлежат аттестации по условиям труд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уководитель предприятия по своему усмотрению выбирает рабочие места, подлежащие аттес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ттестации по условиям труда подлежат все без исключения рабочие мес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Аттестации проводится только на тех рабочих местах, условия труда на которых могут быть отнесены к категории вредных или опасных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оводятся повторные инструктажи по охране труд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 реже одного раза в кварт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 реже одного раза в 6 м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 реже одного раза в г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 приказу работодател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хранятся действующие в структурном подразделении инструкции по охране труда для работников, а также перечень этих инструкций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речень вывешивается на доступном месте, инструкции хранятся на соответствующих рабочих мес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аждый работник хранит свою инструкцию, перечень – руководитель структурного подразде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ечень хранится у руководителя структурного подразделения, он же определяет местонахождение действующих в подразделении инструкций с учетом доступности и удобства ознакомления с ним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расходы включаются в состав дополнительных расходов, связанных с повреждением здоровья застрахованного от несчастного случая на производстве, и в каких случаях страховщик производит их оплату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ходы на медицинскую, социальную и профессиональную реабилитацию в случае обращения страхов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сходы, указанные в ответе «а», в том числе на дополнительное питание, приобретение лекарств, протезирование, санаторно-курортное лечение, профессиональное обучение, в случаях, когда учреждением медико-социальной защиты установлено, что застрахованный нуждается в указанных видах помощи, обеспечения или уход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сходы на любую медицинскую помощь в случае, если учреждением медико-социальной защиты подтверждено, что застрахованный нуждается в помощ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и членов комиссии по расследованию несчастного случая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рганизовать встречи с пострадавшим, их доверенным ли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знакомить пострадавшего с результатами рассле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ъяснить порядок возмещения вреда, причиненного пострадавшем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перечисленно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вид инструктажа по охране труда проводится после расследования несчастного случая на производстве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Целе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непланов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вторны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ервичный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ложении должен ожидать прибытия врачей пострадавший, находящийся в состоянии комы (нет сознания, но есть пульс на сонной артерии), какую первую помощь нужно ему оказ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положении «лежа на животе», при этом следует очистить с помощью платка или салфетки ротовую полость, приложить лед к го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положении «лежа на спине» пострадавший должен ожидать прибытия врачей, необходимо подложить под голову подушку, сумку или свернутую одежд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 положении «сидя», по возможности перенести его на свежий воздух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02"/>
        <w:gridCol w:w="80"/>
        <w:gridCol w:w="6163"/>
        <w:gridCol w:w="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есет ответственность за организацию и своевременность обучения по охране труда и проверку знаний по охране труда работников организации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лужба охраны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од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дел кад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каких средств работники, занятые на работах, связанных с движением транспорта, проходят обязательные предварительные и периодические медосмотры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За счет средств работод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За сво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едварительный медосмотр работники проходя за свой счет, периодический – за счет работодате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ли замена дополнительного отпуска за работу во вредных условиях труда на денежную компенсацию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тверждает перечень профессий и должностей работников, освобожденных от прохождения первичного инструктажа на рабочем месте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ботод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фсоюзная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рганы местного самоупра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Федеральные органы исполнительной вла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их случаях проводится внеплановый инструктаж, где он фиксируется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 приеме на работу с записью в личную карточ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введении новых правил, инструкций по охране труда; при изменении технологического процесса; при перерывах в работе более 2 мес., а для работ с вредными условиями труда – более 30 дней; при несчастном случае на производстве. Фиксируется в журнале регистрации инструктажа на рабочем мест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и выполнении работ повышенной опасности с записью в наряде-допуске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 страхованию от несчастных случаев на производстве и профессиональных заболеваний осуществляетс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виде страховых выплат; возмещения утраченного заработка; единовременного пособ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виде пособия по временной нетрудоспособности, выплачиваемого за счет средств на обязательное социальное страхование; единовременной страховой выплаты и ежемесячных страховых выплат, а также дополнительных расходов на медицинскую, социальную и профессиональную реабилитацию пострадавшего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ы ли сроки расследования несчастных случаев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рупповые несчастные случаи, а также тяжелые или со смертельным исходом расследуются в течение 15 дней, остальные – в течение 3 дней со дня происшедшего событ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рупповые несчастные случаи, а также тяжелые или со смертельным исходом расследуются в течение 15 календарных дней, по заявлению – в течение месяца, остальные – в течение 3-х дней со дня издания приказа о назначении комиссии по расследованию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должен ознакомить пострадавшего (родственников) по его требованию с материалами расследования несчастного случая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едседатель комиссии по расследованию несчастного случ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од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едставитель работодате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Любой из перечисленных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ыдает заключение о степени тяжести производственной травмы при несчастном случае на производстве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чи скорой и неотложной 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линико-экспертные комиссии лечебно-профилактического учреждения, где осуществляется лечение пострадавшего, в срок до 3 суток с момента поступления запроса от работодателя или председателя комиссии по расследованию несчастного случ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Любые медицинские работники, оказывающие пострадавшему первую медицинскую помощь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следует немедленно наложить кровоостанавливающий жгут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лая кровь из раны вытекает фонтанирующей струей или большое кровавое пятно на одежде, или лужа крови возле пострадавш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д раной образуется валик из вытекающей кров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 любой из ситуаций, указанных в ответах «а» и «б»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мера административной ответственности возлагается за нарушение должностным лицом законодательства об охране труд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Штраф в размере от пяти до десяти минимальных размеров оплаты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Штраф в размере от пяти до пятидесяти минимальных размеров оплаты труда и дисквалификацию на срок от одного года до трех лет по повторном административном правонарушении законодательства об охране труд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Штраф в размере от пятидесяти до ста минимальных размеров оплаты труд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 работник обязан немедленно известить своего руководителя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 любой ситуации, угрожающей жизни и здоровью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 каждом несчастном случае, происшедшем на производ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б ухудшении состояния своего здоровь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Обо всем перечисленно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 ли работник компенсировать денежные средства, потраченные работодателем на приобретение средств индивидуальной защиты?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а, в соответствии с трудовым догово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т. Работник имеет право на обеспечение СИЗ за счет средств работодате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опрос решается индивидуально по согласованию между работников и работодателе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ходит в понятие «аттестация рабочих мест по условиям труда»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ттестация рабочих мест по условиям труда – система анализа и оценки рабочих мест для проведения оздоровительных мероприятий, ознакомление работающих с условиями труда, сертификации работ по охране труда, подтверждения или отмены права предоставления компенсации работникам, занятым на тяжелых работах с вредными и опасными условиями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ттестация рабочих мест по условиям труда – система анализа и оценки профессиональных знаний и навыков работающего на конкретном рабочем месте, его соответствия занимаемой долж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Аттестация рабочих мест по условиям труда – процедура, предшествующая реструктуризации организации, в которой она проводи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 порядок проведения первичного инструктажа на рабочем месте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водится индивидуально или в группе лиц, обслуживающих однотипное оборудование, или в пределах общего рабочего места с показом безопасных приемов и методов труда. Завершается устной проверкой приобретенных знаний и навыков. Регистрируется в журна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водится по программам, разработанным и утвержденным в установленном поряд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ункты «а» и «б» оба вер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и выполнении работ повышенной опасности с записью в наряде-допуск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 в какие сроки проводит проверку и пересмотр инструкций по охране труда для работников организации?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уководитель подразделения – не реже 1 раза в 5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лужба охраны труда – не реже 1 раза в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ботник – ежегодн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и несчастном случае на производстве обязан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рганизовать первую помощь, предотвратить развитие аварийной ситуации, зафиксировать сложившуюся обстановку, обеспечить своевременное расслед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информировать родственников пострадавшег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веты «а» и «б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ледования несчастных случаев по заявлению пострадавшего работник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3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15 д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есяц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45 дне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аправляет материалы расследования несчастного случая в Фонд социального страхования для назначения страховых выплат работнику?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ботод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едседатель комиссии по расследованию несчастного случ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страдавший работ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Доверенное лицо пострадавшего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страдавшего можно переносить только в положении «лежа на спине с приподнятыми или согнутыми в коленях ногами»?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 проникающих ранениях брюшной полости или при подозрении на внутреннее кровоте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большой кровопотер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 любой из ситуаций, указанных в ответах «а» и «б»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455"/>
        <w:gridCol w:w="594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асто осуществляется проверка знаний по охране труда руководителей и специалистов организаций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 поступлении на работу, далее –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поступлении на работу в течение первого месяца, далее – не реже 1 раза в три года. Внеочередная проверка знаний проводится при внесении изменений в действующее законодательство и иные нормативные правовые акты, содержащие требования охраны труда, при изменении технологии, по требованию надзорных требований и т.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 реже 1 раза в пять лет. Внеочередная проверка – в соответствии с ответом «б»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самозащиты трудовых прав работник может отказаться от выполнения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Если есть угроза его жизни и здоров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 предусмотренной трудовым догово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Если не выданы средства индивидуальной защит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о всех вариантах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есет ответственность за проведение аттестации рабочих мест по условиям труда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пециалист по охране труда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тдел кадр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уководитель организаци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 в какие сроки проводит первичный инструктаж на рабочем месте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посредственный руководитель работ, прошедший в установленном порядке обучение и проверку знаний по охране труда, проводит инструктаж работникам до начала их самостояте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пециалист по охране труда проводит инструктаж до начала производственной деятельности работ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Лицо, назначенное распоряжением работодателя, проводит инструктаж в течение месяца после приема работника в организацию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оводятся целевые инструктажи по охране труд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 нарушении работником требований охраны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выполнении разовых работ, ликвидации последствий аварий, стихийных бед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и выполнении работ повышенной опас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о всех вышеперечисленных случа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мера ответственности установлена за нарушение правил по охране труда, совершенное лицом, на котором лежали обязанности по соблюдению этих правил, если это повлекло по неосторожности смерть человека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казывается лишением свободы на срок до 5 лет с лишением права занимать определенные должности или заниматься определенной деятельностью на срок до 3 лет или без так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казывается лишением свободы на срок до 3 лет или исправительными работами на тот же сро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аказывается штрафом в размере от 200 до 500 минимальных размеров оплаты труда (МРОТ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формирует комиссию по расследованию несчастного случая, в какие сроки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ботодатель незамедлительно назначает комиссию, состоящую из нечетного числа членов и в количестве не менее 3 человек, в т.ч. председателя комиссии при расследовании «легкого» несчастного случ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пециалист по охране труда (он же – председатель) создает комиссию незамедлительно в количестве не менее 3 человек. При групповом, тяжелом или смертельном несчастном случае в состав комиссии должен входить государственный инспектор труд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Государственный инспектор труда, независимо от тяжести несчастного случая, в течение суток после получения извещения от организ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документе указывается степень вины застрахованного в процентах, установленная при расследовании несчастного случая на производстве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протоколе заседания в профкоме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акте формы Н–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 заключении государственного инспектора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 приказе работодате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пределяется отсутствие сознание у пострадавшего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подъему и опусканию грудной кл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ширине зрачка: расширенный зрачок в диаметре 5 мм и боле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 частоте пульса сонной артер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ледует накладывать повязки на раны конечностей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ть рану водой или влить в рану спиртовой раств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крыть рану чистой салфеткой, полностью прикрыв края раны, а затем прибинтовать салфетку или прикрепить ее лейкопластыр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веты «а» и «б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7:00Z</dcterms:created>
  <dc:creator>User</dc:creator>
  <dc:description/>
  <cp:keywords/>
  <dc:language>en-US</dc:language>
  <cp:lastModifiedBy>USER</cp:lastModifiedBy>
  <dcterms:modified xsi:type="dcterms:W3CDTF">2022-09-23T07:48:00Z</dcterms:modified>
  <cp:revision>46</cp:revision>
  <dc:subject/>
  <dc:title/>
</cp:coreProperties>
</file>