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bookmarkStart w:id="0" w:name="_Hlk144290593"/>
      <w:r>
        <w:rPr>
          <w:sz w:val="28"/>
          <w:szCs w:val="28"/>
        </w:rPr>
        <w:t>от 22.06.2023 № 514</w:t>
      </w:r>
      <w:bookmarkEnd w:id="0"/>
    </w:p>
    <w:p>
      <w:pPr>
        <w:pStyle w:val="Normal"/>
        <w:ind w:left="354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2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52"/>
          <w:sz w:val="28"/>
          <w:szCs w:val="28"/>
        </w:rPr>
        <w:t>ОГСЭ.04 ПСИХОЛОГИЯ ОБЩ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специальность </w:t>
      </w:r>
      <w:r>
        <w:rPr>
          <w:rFonts w:eastAsia="Calibri"/>
          <w:caps/>
          <w:szCs w:val="28"/>
        </w:rPr>
        <w:t>54.02.01 Д</w:t>
      </w:r>
      <w:r>
        <w:rPr>
          <w:rFonts w:eastAsia="Calibri"/>
          <w:szCs w:val="28"/>
        </w:rPr>
        <w:t>изайн (по отраслям)</w:t>
      </w:r>
      <w:r>
        <w:rPr>
          <w:szCs w:val="28"/>
        </w:rPr>
        <w:tab/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Вологд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Фонд оценочных средств составлен в соответствии с ФГОС по специальности </w:t>
      </w:r>
      <w:r>
        <w:rPr>
          <w:rFonts w:eastAsia="Calibri"/>
          <w:caps/>
          <w:sz w:val="28"/>
          <w:szCs w:val="28"/>
        </w:rPr>
        <w:t>54.02.01 Д</w:t>
      </w:r>
      <w:r>
        <w:rPr>
          <w:rFonts w:eastAsia="Calibri"/>
          <w:sz w:val="28"/>
          <w:szCs w:val="28"/>
        </w:rPr>
        <w:t>изайн (по отраслям)</w:t>
      </w:r>
      <w:r>
        <w:rPr>
          <w:sz w:val="28"/>
          <w:szCs w:val="28"/>
        </w:rPr>
        <w:tab/>
      </w:r>
      <w:r>
        <w:rPr>
          <w:rFonts w:eastAsia="Calibri"/>
          <w:bCs/>
          <w:sz w:val="28"/>
          <w:szCs w:val="28"/>
        </w:rPr>
        <w:t>и рабочей программой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зработчик: Накрошаева Т.Н., преподаватель БПОУ ВО «Вологодский колледж технологии и дизайна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 и рекомендован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</w:t>
      </w:r>
      <w:r>
        <w:rPr>
          <w:sz w:val="28"/>
          <w:szCs w:val="28"/>
        </w:rPr>
        <w:t xml:space="preserve"> протокол № 1 от 31.08.2022 г., </w:t>
      </w:r>
      <w:bookmarkStart w:id="1" w:name="_Hlk145883368"/>
      <w:bookmarkStart w:id="2" w:name="_Hlk144290616"/>
      <w:r>
        <w:rPr>
          <w:sz w:val="28"/>
          <w:szCs w:val="28"/>
        </w:rPr>
        <w:t>протокол № 11 от 13.06.2023</w:t>
      </w:r>
      <w:bookmarkEnd w:id="2"/>
      <w:r>
        <w:rPr>
          <w:sz w:val="28"/>
          <w:szCs w:val="28"/>
        </w:rPr>
        <w:t xml:space="preserve"> г.</w:t>
      </w:r>
      <w:bookmarkEnd w:id="1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ОГСЭ.04 Психология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С разработан на основе ФГОС СПО по специальности </w:t>
      </w:r>
      <w:r>
        <w:rPr>
          <w:rFonts w:eastAsia="Calibri"/>
          <w:caps/>
          <w:sz w:val="28"/>
          <w:szCs w:val="28"/>
        </w:rPr>
        <w:t>54.02.01 Д</w:t>
      </w:r>
      <w:r>
        <w:rPr>
          <w:rFonts w:eastAsia="Calibri"/>
          <w:sz w:val="28"/>
          <w:szCs w:val="28"/>
        </w:rPr>
        <w:t>изайн (по отраслям)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рабочей программы учебной дисциплины ОГСЭ.03 Психология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щие компетенции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результате изучения профессионального модуля обучающийся должен достичь</w:t>
      </w:r>
      <w:r>
        <w:rPr>
          <w:rFonts w:cs="Times New Roman" w:ascii="Times New Roman" w:hAnsi="Times New Roman"/>
          <w:sz w:val="28"/>
          <w:szCs w:val="28"/>
        </w:rPr>
        <w:t xml:space="preserve"> следующих </w:t>
      </w:r>
      <w:r>
        <w:rPr>
          <w:rFonts w:cs="Times New Roman" w:ascii="Times New Roman" w:hAnsi="Times New Roman"/>
          <w:b/>
          <w:sz w:val="28"/>
          <w:szCs w:val="28"/>
        </w:rPr>
        <w:t>уме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спользовать приемы саморегуляции поведения в процессе межличностного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меть применять способы управления конфликтами и борьбы со стрессом.</w:t>
      </w:r>
    </w:p>
    <w:p>
      <w:pPr>
        <w:pStyle w:val="21"/>
        <w:widowControl w:val="false"/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н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- психологи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- профессиональной э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заимосвязи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 цели, функций, видов и уровней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 механизмов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техник и приемов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правил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видов и способов управления конфлик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приемов саморегуляции поведения в процессе общ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пособов борьбы со стрессом.</w:t>
      </w:r>
    </w:p>
    <w:p>
      <w:pPr>
        <w:pStyle w:val="TextBody"/>
        <w:tabs>
          <w:tab w:val="clear" w:pos="708"/>
          <w:tab w:val="left" w:pos="2187" w:leader="none"/>
        </w:tabs>
        <w:ind w:left="360" w:hanging="0"/>
        <w:jc w:val="both"/>
        <w:rPr/>
      </w:pPr>
      <w:r>
        <w:rPr>
          <w:rStyle w:val="Fontstyle01"/>
          <w:b/>
          <w:bCs/>
          <w:color w:val="000000"/>
        </w:rPr>
        <w:t xml:space="preserve">   </w:t>
      </w:r>
      <w:r>
        <w:rPr>
          <w:rStyle w:val="Fontstyle01"/>
          <w:b/>
          <w:bCs/>
          <w:color w:val="000000"/>
        </w:rPr>
        <w:t>овладеть личностными результатами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szCs w:val="28"/>
        </w:rPr>
        <w:t>Форма промежуточной аттестации освоения учебной дисциплины - ди</w:t>
      </w:r>
      <w:r>
        <w:rPr>
          <w:rStyle w:val="Fontstyle01"/>
          <w:color w:val="000000"/>
        </w:rPr>
        <w:t>фференцированный зачет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903"/>
        <w:gridCol w:w="2221"/>
      </w:tblGrid>
      <w:tr>
        <w:trPr/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Код и наименование элемента умений или знаний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53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3: уметь применять способы управления конфликтами и борьбы со стрессом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1: </w:t>
            </w:r>
            <w:r>
              <w:rPr>
                <w:rStyle w:val="FontStyle38"/>
                <w:bCs/>
                <w:sz w:val="28"/>
                <w:szCs w:val="28"/>
              </w:rPr>
              <w:t>психологию общ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Style w:val="FontStyle38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2: </w:t>
            </w:r>
            <w:r>
              <w:rPr>
                <w:rStyle w:val="FontStyle38"/>
                <w:bCs/>
                <w:sz w:val="28"/>
                <w:szCs w:val="28"/>
              </w:rPr>
              <w:t>профессиональную этик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3: </w:t>
            </w:r>
            <w:r>
              <w:rPr>
                <w:sz w:val="28"/>
                <w:szCs w:val="28"/>
                <w:lang w:eastAsia="ar-SA"/>
              </w:rPr>
              <w:t>взаимосвязь общения и 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4: цели, функции, виды и уровни общ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5: механизмы взаимопонимания в общен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6: техники и приемы общ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7: правила слушания, ведения беседы, убежд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8: </w:t>
            </w:r>
            <w:r>
              <w:rPr>
                <w:sz w:val="28"/>
                <w:szCs w:val="28"/>
                <w:lang w:eastAsia="ar-SA"/>
              </w:rPr>
              <w:t>виды и способы управления конфликтам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9: приемы саморегуляции поведения в процессе общен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10: </w:t>
            </w:r>
            <w:r>
              <w:rPr>
                <w:sz w:val="28"/>
                <w:szCs w:val="28"/>
                <w:lang w:eastAsia="ar-SA"/>
              </w:rPr>
              <w:t>способы борьбы со стрессо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Вопросы по темам/разделам профессионального модул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метом оценки освоения учебной дисциплины являются общие компетенции, умения, зн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типов задания и критериев оценки представлено в таблиц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>
          <w:rStyle w:val="Fontstyle01"/>
          <w:b/>
          <w:color w:val="000000"/>
        </w:rPr>
        <w:t>Материалы для текущего контроля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bookmarkStart w:id="3" w:name="_Hlk101754768"/>
      <w:bookmarkEnd w:id="3"/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. Вопросы по темам/разделам учебной дисциплины: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bookmarkStart w:id="4" w:name="_Hlk101754768"/>
      <w:bookmarkEnd w:id="4"/>
      <w:r>
        <w:rPr>
          <w:rStyle w:val="Fontstyle01"/>
          <w:bCs/>
        </w:rPr>
        <w:t>1.</w:t>
      </w:r>
      <w:r>
        <w:rPr>
          <w:rStyle w:val="Fontstyle01"/>
          <w:bCs/>
          <w:color w:val="000000"/>
        </w:rPr>
        <w:t xml:space="preserve"> Определите роль общения в жизни человека. 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2. Охарактеризуйте структуру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3. Назовите виды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. Назовите уровни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5. Раскройте понятие «личность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6. Раскройте понятие «темперамент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7. Раскройте понятие «характер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8. Назовите вербальные средств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9. Назовите невербальные средств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10. Раскройте понятие «барьер»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11. Раскройте понятие «деловое общение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2. Назовите виды делового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3. Назовите формы делового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4. Охарактеризуйте сущность этики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5. Охарактеризуйте понятие «конфликт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6. Перечислите психологические особенности конфлик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7. Охарактеризуйте способы разрешения конфликтных ситуац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8. Раскройте понятие «стресс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9. Перечислите психофизиологические механизмы стресс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0. Раскройте связь стресса и процесс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_Hlk101754807"/>
      <w:bookmarkEnd w:id="5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>
          <w:sz w:val="28"/>
          <w:szCs w:val="28"/>
        </w:rPr>
      </w:r>
      <w:bookmarkStart w:id="6" w:name="_Hlk101754807"/>
      <w:bookmarkStart w:id="7" w:name="_Hlk101754807"/>
      <w:bookmarkEnd w:id="7"/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left="112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Материалы для </w:t>
      </w:r>
      <w:r>
        <w:rPr>
          <w:b/>
          <w:color w:val="000000"/>
          <w:sz w:val="28"/>
          <w:szCs w:val="22"/>
        </w:rPr>
        <w:t>промежуточной аттестации</w:t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TextBody"/>
        <w:tabs>
          <w:tab w:val="clear" w:pos="708"/>
          <w:tab w:val="left" w:pos="2187" w:leader="none"/>
        </w:tabs>
        <w:ind w:firstLine="709"/>
        <w:jc w:val="both"/>
        <w:rPr/>
      </w:pPr>
      <w:r>
        <w:rPr>
          <w:rStyle w:val="Style17"/>
          <w:b w:val="false"/>
          <w:bCs w:val="false"/>
          <w:szCs w:val="28"/>
        </w:rPr>
        <w:t xml:space="preserve">На выполнение письменной работы в форме теста отводится 90 минут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ст составлен в 4 вариантах. Вариант теста включает 20 вопрос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Критерии и нормы оценки на дифференцированном зачете (тест)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- за задания № 1 – 11, 20, правильный ответ оценивается в 1 бал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- за задание № 12, каждый правильный ответ оценивается в 1 бал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- за задания № 13 – 19, полный правильный ответ оценивается в 2 балла, частично правильный ответ – 1 балл.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варианты теста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1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делите принцип, на котором не может быть основано деловое об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брожел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эгоизм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реализуется в общении человека с самим собой через внутреннюю и внешнюю реч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выступающая обязательной составной частью коммуникаций и базирующаяся на познании (восприятии) друг друга участниками процесса общения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ложение индивидуума в иерархической системе каких-либо отношений</w:t>
      </w:r>
      <w:r>
        <w:rPr>
          <w:rFonts w:cs="Georgia" w:ascii="Georgia" w:hAnsi="Georgia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</w:rPr>
        <w:t>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ц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борд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орона общен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беда важнее, чем разрешение конфликта. Такая стратегия предполагает полную победу одной из сторон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фликт в переводе с латинского озна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олкнов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ще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витие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заимодействие индивидов или социальных групп, состоящее в непосредственном обмене деятельностью, навыками, умениями, опытом, информацией и удовлетворяющее потребности человека в контактах с другими людьм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заимоотно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ол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человека заканчиваются силы. Он борется с постоянной усталостью от работы. Становится сложно контролировать себя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невербальные средства общения (не менее трех)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возможные барьеры делового общения специалиста с клиентом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Что значит умение слышать и слушать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глухонемой) за получением консультации. Составьте рекомендации для специалиста по деловому общению с гражданином с ограниченными возможностями здоровья (глухонем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Документ, регламентирующий взаимоотношения между коллегами и содержащий правила общения сотрудников с клиентами – это 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ени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учивание правил при овладении культурой взаимо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ткость, отзывчивость, доброта, сопереживание, по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ложный процесс установления и развития контактов между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рал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ловая беседа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л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литератур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плиментарное воздей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резмерное использование иностранных слов и профессионального жаргон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осуществляется на разных уровнях – от интимно-личностного до делового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бор наиболее важных предположений, принимаемых членами организации, и получающих выражение в заявляемых организацией ценностях, задающих людям ориентиры их поведения и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ые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декс ч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рпоративная куль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авила внутреннего распоряд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частник занимает позицию жертвы, отказывается обсуждать что-либо, предпринимать какие-то действия. Окружающие помогают, жалеют жертву, но конфликт так и остается неразрешенным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актичность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нутренний голос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ный круг обязательств и исполнение своих обязанностей, сложившихся на основе профессиональных или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делал, и что хотел сдел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и привычка человека вести себя, уважая достоинство другого челове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е название носит чувство опустошенности и усталости, вызванное работой, снижение эмоционального фона, равнодушие или эмоциональное пресы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моциональное исто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и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хронический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работника развивается цинизм. Ему все равно, что происходит с окружающими, среди которых коллеги, клиенты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вербальные средства общения (не менее трех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основы делового общения специалиста с клиентами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обратной связи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епой) за получением консультации. Составьте рекомендации для специалиста по деловому общению с гражданином с ограниченными возможностями здоровья (слеп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хронической устал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овокупность представлений, сложившихся в общественном мнении о том, как должен вести себя человек в соответствии со своим статусом – это 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эмоции и чувств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еживание человеком своего отношения к окружающему миру и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дин из основных механизмов регуляции функционального состояния организма и деятельност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амые разнообразные реакции человека от бурных взрывов страсти до тонких оттенков настро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рав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невербальным средствам делового общ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ловая пере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имика; же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ый жарг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чевые конструкци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проявляется в процессе формирования и развития человек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атегория этики, означающая отношение личности к обществу, другим людям, выражающаяся в нравственной обязанности по отношению к ним в конкретных усло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атегория этики, опирающаяся на принцип равенства всех людей в моральном отнош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атегория этики, характеризующая личность с точки зрения выполнения ею нравственных требований, соответствия ее моральной деятельности нравственному дол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тегория этики, характеризующая моральную ценность личности в связи с его статусом, родом деятельности и признаваемыми за ним моральными заслугам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ба участника идут на уступки, чтобы удовлетворить как можно больше потребностей друг друга. Однако конфликт все равно остается неразрешенным, недовольство сохраняется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должно лежать в основе служебных контак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заимный инте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есы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чная вы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е и политические проблемы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 каким проявлениям стресса на рабочем месте относятся язвы, мигрень, гипертония, боль в спине, артрит, астма и боли в серд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изи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сих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овокупность индивидуальных данных человека, при наличии которых он соответствует требованиям, предъявленным к нему профессией, получила наз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фессиональная подгот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филь рабочего м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ая пригод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делового общения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элементы дизайнера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ть этические нор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публичного выступле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абослышащий) за получением консультации. Составьте рекомендации для специалиста по деловому общению с гражданином с ограниченными возможностями здоровья (слабослыша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эмоционального выгор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пособность личности активно противостоять проблемам, трудностям, шоковым и неприятным ситуациям – это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4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ральные чувств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ормы поведения, приемлемые в определённом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вство, в котором проявляется устойчивое отношение человека к общественным событиям и другим людям и к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 совместной жизни людей, их взаимоотношений, их совместной борьбы за достижение общественной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е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неумение при общении определить необходимую меру в выражениях и поступках, в проявлении интереса к другому челове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естак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оспит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актич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ункция общения, которая реализуется при взаимодействии людей в процессе совместн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обменом различными представлениями, мыслями, интересами, идеями, настроениями и др.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ложившееся у окружающих мнение о нравственном облике личности или коллектива, основанное на его предшествующем поведении и выражающееся в признании его заслуг,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вторит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пуляр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путац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Цель – сохранение хороших отношений. Человек готов пожертвовать чем-то, чтобы с ним продолжали дружить. При таком подходе мелкие конфликты могут разрешиться сами собой, но при серьезных противоречиях это только усугубит ситуацию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бестакт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 называется склонность индивида к переживанию трев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рево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з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еловеку все чаще кажется, что попытки чего-либо добиться на работе и в жизни напрасны, а поставленные цели находятся слишком далеко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бытового общения (не менее тре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правила делового поведения дизайнера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правил поведения в 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техники активного слуша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 легкой умственной отсталостью) за получением консультации. Составьте рекомендации для специалиста по деловому общению с гражданином с ограниченными возможностями здоровья (с легкой умственной отстало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роцесс взаимосвязи и взаимодействия, в котором происходит обмен деятельностью, информацией и опытом, предполагающим достижение определенного результата, решение конкретной проблемы или реализацию определенной цели – это _____________________________________________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_"/>
    <w:qFormat/>
    <w:rPr>
      <w:spacing w:val="4"/>
      <w:lang w:bidi="ar-SA"/>
    </w:rPr>
  </w:style>
  <w:style w:type="character" w:styleId="Style17">
    <w:name w:val="Основной текст + Полужирный"/>
    <w:qFormat/>
    <w:rPr>
      <w:b/>
      <w:bCs/>
      <w:spacing w:val="5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8">
    <w:name w:val="Абзац списка Знак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53:00Z</dcterms:created>
  <dc:creator>User</dc:creator>
  <dc:description/>
  <cp:keywords/>
  <dc:language>en-US</dc:language>
  <cp:lastModifiedBy>user</cp:lastModifiedBy>
  <cp:lastPrinted>2018-05-08T12:23:00Z</cp:lastPrinted>
  <dcterms:modified xsi:type="dcterms:W3CDTF">2023-09-21T08:11:00Z</dcterms:modified>
  <cp:revision>13</cp:revision>
  <dc:subject/>
  <dc:title/>
</cp:coreProperties>
</file>