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jc w:val="center"/>
        <w:rPr/>
      </w:pPr>
      <w:r>
        <w:rPr/>
        <w:t xml:space="preserve"> </w:t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1 № 528</w:t>
      </w:r>
    </w:p>
    <w:p>
      <w:pPr>
        <w:pStyle w:val="1"/>
        <w:ind w:left="0" w:firstLine="5245"/>
        <w:jc w:val="both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/>
      </w:pPr>
      <w:r>
        <w:rPr>
          <w:b/>
          <w:sz w:val="28"/>
          <w:szCs w:val="28"/>
        </w:rPr>
        <w:t xml:space="preserve">ФОНД ОЦЕНОЧНЫХ СРЕДСТВ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 54.02.01 Дизайн (по отраслям)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вацкий В.В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токол № 1 от 30.08.2021 г., протокол № 1 от 31.08.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е ФГОС СОО, рабочей программы учебного прелмет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 направлении оценки уровня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, с учетом рабочей программы воспитания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яющий  профессиональные навыки в гостинич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дающий физической выносливостью в соответствии с требованиями профессиональных компетен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звития личностных, в том числе духовных и физически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их защищенность жизненно важных интересов личности от внешних и внутренних угроз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 готовности к служению Отечеству, его защите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потребности соблюдать нормы здорового обра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но выполнять правила безопасности жизнедеятельности;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из своей жизни вредных привычек (курения, пьянства и т. д.)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ответственного отношения к сохранени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жающей природной среды, личному здоровью, как к индивидуальной и общественной ценности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ность  приемов действий в опасных и чрезвычайных ситу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го, техногенного и социального характер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знаниями и умениями, необходимыми в 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жизни, для освоения смежных естественно-научных дисциплин и дисциплин профессионального цикл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самостоятельной творческой и ответственной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spacing w:lineRule="auto" w:line="240" w:before="0" w:after="0"/>
        <w:ind w:left="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знаватель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4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spacing w:lineRule="auto" w:line="240" w:before="0" w:after="0"/>
        <w:ind w:left="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 государственной системы, российского законодательства, направленного на защиту населения от внешних и внутренних угроз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здоровом образе жизни как о средстве обеспечения духовного, физического и социального благополучия личност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распространенных опасных и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факторов, пагубно влияющих на здоровье челове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мер защиты (в том числе в области гражданской обороны) и правил поведения в условиях опасных и чрезвычайных ситуаций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видов военно-профессиональной деятельност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медицинских знаний и оказания первой помощи постра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межуточной аттестации освоения учебного предмета – дифференцированный зач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2097"/>
        <w:gridCol w:w="4196"/>
        <w:gridCol w:w="2521"/>
      </w:tblGrid>
      <w:tr>
        <w:trPr>
          <w:trHeight w:val="941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ценочного средств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49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для самостоятельной работы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заданий</w:t>
            </w:r>
          </w:p>
        </w:tc>
      </w:tr>
      <w:tr>
        <w:trPr>
          <w:trHeight w:val="1708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о контроля усвоения учебного материала темы, раздела или разделов дисциплины, организованное как учебное занятие в виде собесе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я с обучающимися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предмета</w:t>
            </w:r>
          </w:p>
        </w:tc>
      </w:tr>
      <w:tr>
        <w:trPr>
          <w:trHeight w:val="354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рефератов</w:t>
            </w:r>
          </w:p>
        </w:tc>
      </w:tr>
      <w:tr>
        <w:trPr>
          <w:trHeight w:val="2960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докладов, сообщений</w:t>
            </w:r>
          </w:p>
        </w:tc>
      </w:tr>
      <w:tr>
        <w:trPr>
          <w:trHeight w:val="2974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УД, ПМ</w:t>
            </w:r>
          </w:p>
        </w:tc>
      </w:tr>
      <w:tr>
        <w:trPr>
          <w:trHeight w:val="1728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тестовых задан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</w:t>
        <w:tab/>
        <w:t>оценки</w:t>
        <w:tab/>
        <w:t>освоения</w:t>
        <w:tab/>
        <w:t>учебного</w:t>
        <w:tab/>
        <w:t>предмета</w:t>
        <w:tab/>
        <w:t>является дости-жение личностных, метапредметных, предметных результатов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177"/>
        <w:gridCol w:w="537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6"/>
          <w:color w:val="000000"/>
          <w:sz w:val="28"/>
          <w:szCs w:val="28"/>
        </w:rPr>
        <w:t xml:space="preserve">«отлич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5"/>
          <w:rFonts w:cs="Times New Roman" w:ascii="Times New Roman" w:hAnsi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На оценку </w:t>
      </w:r>
      <w:r>
        <w:rPr>
          <w:rStyle w:val="Style16"/>
          <w:color w:val="000000"/>
          <w:sz w:val="28"/>
          <w:szCs w:val="28"/>
        </w:rPr>
        <w:t xml:space="preserve">«хорош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5"/>
          <w:rFonts w:cs="Times New Roman" w:ascii="Times New Roman" w:hAnsi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5"/>
          <w:rFonts w:cs="Times New Roman" w:ascii="Times New Roman" w:hAnsi="Times New Roman"/>
          <w:sz w:val="28"/>
          <w:szCs w:val="28"/>
        </w:rPr>
        <w:t>, знакомы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не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предмету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просы текущего контрол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1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1. Оказание первой медицинской помощи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оказания первой медицинской помощ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омощь при кровотечени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наложение жгута и давящей повязк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закрытые повреждениях: ушибах, растяжениях, вывиха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укусах змей и насекомы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Клещевой энцефалит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тепловом и солнечном удар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переломах конечностей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/п: обморожения и переохлаждения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разрывы связок и повреждения мышц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авила транспортировки и переноски пострадавши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сотрясение мозга и обморок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отравление химическими веществами.</w:t>
      </w:r>
    </w:p>
    <w:p>
      <w:pPr>
        <w:pStyle w:val="Style211"/>
        <w:numPr>
          <w:ilvl w:val="0"/>
          <w:numId w:val="18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/п: ожоги химическими веществами.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сновы здорового образа жиз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Ж. Его составляющ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осанки и причины их возникнов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гигие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ытовой травматизм и его профилактик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пит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рганических и неорганических веще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питания. Гигиена и культура пит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акокурение и его последствия для здоровья курильщика и окружающих его люд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на компьютер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труда и отдыха для здоровья челове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ня подрост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ь и его влияние на здоровье подростка. Профилактика употребления алкогольных напит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ксикомания и наркома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ливание. Его роль в здоровье человека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3. Правила поведения человека в экстремальной ситу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на дорог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в общественном транспо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как среда обита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е челове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е ситуации в квартир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ус соба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метро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в ЖД транспо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самолете.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4. Комплекс «Готов к Труду и Обороне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создания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 сдача нормативов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олучения знаков отличия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. моменты нормативов комплекса Г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8"/>
          <w:szCs w:val="28"/>
        </w:rPr>
        <w:t>Раздел 5. Чрезвычайные ситуации природного характер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сные и ситуации в природе и их причин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я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, оползень, обвал, лавин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 селях, оползнях, обвалах, лавина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ган, буря, смерч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б урагана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однения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 наводнени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уменьшению ущерба от наводнений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 оповещение о цунами.</w:t>
      </w:r>
    </w:p>
    <w:p>
      <w:pPr>
        <w:pStyle w:val="Style211"/>
        <w:widowControl/>
        <w:spacing w:lineRule="auto" w:line="240"/>
        <w:rPr>
          <w:rStyle w:val="FontStyle3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8"/>
          <w:szCs w:val="28"/>
        </w:rPr>
        <w:t>Раздел 5. Чрезвычайные ситуации техногенного характер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 пожаров и взрывов и их последствия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пожарах и взрыва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химически опасных объектах.</w:t>
      </w:r>
    </w:p>
    <w:p>
      <w:pPr>
        <w:pStyle w:val="Style211"/>
        <w:numPr>
          <w:ilvl w:val="0"/>
          <w:numId w:val="15"/>
        </w:numPr>
        <w:spacing w:lineRule="auto" w:line="24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асные химические веществ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авариях с выбросом АХОВ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АЭС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ционное загрязнение местност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динамические авари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 «Внимание всем!»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я населения при ЧСТ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овещение населения о ЧСТХ.</w:t>
      </w:r>
    </w:p>
    <w:p>
      <w:pPr>
        <w:pStyle w:val="Style211"/>
        <w:widowControl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для проведения текущего контроля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к разделу 1. Гражданская оборона - составная часть обороноспособности стран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Гражданская оборона – э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илы и средства РСЧС подразделятся н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и средства наблюдения и контроля и силы и средства ликвидации ЧС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Режим функционирования РСЧС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деятельност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й секретност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й бдитель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ЧС подразделяются н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, федеральные и трансгранич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федеральные и трансгранич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Назовите закон, определяющий права и обязанности граждан России в области защиты от ЧС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 безопасности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ороне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к действовать по сигналу «Внимание всем!»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ть средства защиты, покинуть помеще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направиться в убежищ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ежим функционирования РСЧ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седнев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огой секрет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ной бди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С подразделяются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окальные, местные, территориальные, региональ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окальные, местные, территориальные, региональные, федеральные и трансгранич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окальные, местные, федеральные и трансгранич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зовите закон, определяющий права и обязанности граждан России в области защиты от Ч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он РФ «О безопасност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едеральный закон «Об обороне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 действовать по сигналу «Внимание всем!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деть средства защиты, покинуть помещ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ыстро направиться в убежищ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Гражданская оборона – эт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илы и средства РСЧС подразделятся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лы и средства наблюдения и контроля и силы и средства ликвидации ЧС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у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к разделу 2.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военной служб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оруженные Силы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 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6.</w:t>
        <w:tab/>
        <w:t>Специальные войска предназначены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первоочередных боевых задач в обороне или наступлении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специальных задач по обеспече</w:t>
        <w:softHyphen/>
        <w:t>нию боевой и повседневной деятельности вооружен</w:t>
        <w:softHyphen/>
        <w:t>ных сил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задач по разгрому противника на его территори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Вооруженные Силы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Ракетные войска стратегического назначения, 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-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ы к разделу 3. </w:t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«Готов к труду и обороне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Какое средство физического воспитания является основным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естественные силы приро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гигиенические факто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лнце, воздух и вод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физические упражн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изическая культура представляет собой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чебный предмет в школ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ение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сс совершенствования возможностей человек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часть человеческой культу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Физическая культура ориентирована на совершенствование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физических качеств люде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техники физических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родных физических свойств человек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Отличительным признаком физической культуры являетс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спитание физических качеств и обучение технике движ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физическое совершенств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ыполнение физических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занятия в форме уро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Нагрузка физических упражнений характеризуетс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готовленностью занимающихся и состоянием их здоровь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личиной их воздействия на организ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ременем и количеством повторений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пряжением определенных мышц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Регулярные занятия физическими упражнениями способствуют повышению работоспособности, потому ч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 время занятий выполняются упражнения для развития силы и вынослив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стигаемое утомление активизирует процессы восстановления и приспособления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вышается эффективность и экономичность дыхания и кровообращ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результате человек способен выполнить больше физической работ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Смена умственной деятельности на физическую позволяет поддерживать работоспособность в течение дня, потому ч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ложительно сказывается на физическом и психическом состояни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нимает утомление нервных клеток головного мозг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итмичное чередование работы и отдыха предупреждает перенапряж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итупляется чувство общей усталости и повышается тонус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Систематические занятия физическими упражнениями укрепляют здоровье, потому ч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еспечивается поступление питательных веществ к органам и системам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вышаются возможности дыхательной систем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вышаются резервные возможности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Под здоровьем понимают такое комфортное состояние человека, при котором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егко переносятся неблагоприятные условия и факто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н обладает высокой работоспособностью и быстро восстанавлива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н бодр и жизнерадосте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блюдается все перечисленно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Лучшие условия для развития быстроты реакции создаются во врем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вижных и спортивных игр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«челночного» бег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ыжков в высот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ета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Физические упражнения э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вижения, вызывающие положительные сдвиги в организ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ногократное повторение движ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пределенным образом организованные движ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вижения, способствующие повышению работоспособ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Здоровый образ жизни э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азвитие физических качест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ддержание высокой работоспособ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хранение и улучшение здоровь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дготовка к профессиональной деятель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Физическое развитие человека э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ост, вес, окружность грудной клет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ровень физического развития, который достался человеку по наследств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сс изменения роста, веса и других показателей человека на протяжении жизн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азмеры мускулатуры, форма тела, физическая работоспособность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Физические упражнения, проводимые в начале урока называются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едстартовым состояние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аминко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азминко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тестирование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Занятия физическими упражнениями только тогда ведут к здоровью, когда нагрузки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опровождаются высоким потреблением кислород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яются в смешанном режи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ответствуют объему и интенсив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оответствуют физическим возможностям человека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 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Физкультминутки могут проводиться 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а переменах б) после уроков в) во время уро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каникул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изкультурные паузы могут быть продолжительностью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2-3 минуты   б) 10-15 минут    в) 45 минут    г) 45-60 мину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движные перемены проводятся после 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1-го урока  б) всех уроков  в) 2-3-го урока  г) уроков математи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Какие массовые спортивные соревнования по всей стране проводят в начале учебного года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«Кросс наций»  б) «Лед надежды нашей»  в) «Российский азимут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«Оранжевый мяч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Кто из российских спортсменов стал чемпионом Олимпийских Игр в Сочи лыжных гонках на 50 км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Любовь Егорова б) Елена Вяльбе в) Александр Лег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аксим Вылегжани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Что такое разминка в спорте? Выбери неправильный отве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то подготовительная часть уро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это набор упражнений для работы на компьютер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это комплекс упражнений для разогрева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то вводная часть трениров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Какие виды спорта больше подходят для развития быстроты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бег на длинные дистанции  б) спортивные игры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лыжные гонки   г) спортивная ходьб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Чтобы стать монтажником-высотником, каким видом спорта лучше заниматься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шахматами  б) альпинизмом и скалолазанием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шашками  г) туризмо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Что такое двигательная активность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оличество движений, которое совершает человек в течение сут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личество шагов, которое совершает человек в течение сут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это естественная потребность человека в движен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то количество часов занятий физическими упражнениям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Какими физическими упражнениями лучше всего заниматься в свободное время для укрепления здоровья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горные лыжи, сноуборд;  б) хоккей с шайбо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лавание, передвижение на лыжах, езда на велосипеде, бег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окс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В каком направлении, в целях обеспечения техники безопасности на занятиях по легкой атлетике, нужно проводить бег на стадионе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любом направлен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длинные дистанции против часовой стрелки, а на короткие – по часово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 направлении по часовой стрелк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направлении против часовой стрелк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Под какую ногу подается команда во время выполнения поворота налево в движени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ожно подавать команду под правую ногу, а можно и под леву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ля поворота направо команда подается под правую ног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ля поворота налево команда подается под левую ног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ля поворота налево команда не пода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Для чего на уроках физкультуры применяют перестроение в три шеренг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тобы определить, кто будет последним в стро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чтобы быстро разделиться на три коман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чтобы узнать тех, кто выше росто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ерестроение в три шеренги на уроках не применя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В легкой атлетике есть упражнение с копьем. Укажите, что делают со снарядом спортсмены во время соревнований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метают  б) бросают  в) толкают  г) подбрасываю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С какой дистанции нужно метнуть теннисный мяч в цель для мальчиков и девочек 1 ступени в комплексе ГТО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5 метров  б) 6 метров  в) 3метра  г) 4 метра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4. Безопасность и защита человека в опасных и чрезвычайных ситуац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) Как называются любые отклонения от обычного, нормального хода событий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аронормальные ситуации   б. пароненормальные ситуаци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чрезвычайные ситуации   г. экстремаль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) Чем характеризуется каждая чрезвычайная ситуация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химической сущностью   б. физической сущностью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своими, только её присущими причинами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особенностями воздействия на человека и сред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) Как классифицируются чрезвычайные ситуации в соответствии с ГОСТо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о социальным последствиям   б. по характеру источни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по причине возникновения   г. по масштаб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) Как подразделяются чрезвычайные ситуации по характеру источни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на природные и техногенные   б. на эколого-эргономические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на биолого-социальные    г. на воен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) Что является основным источником чрезвычайных ситуаций природного характер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сверхъестественные сил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неземные цивилиз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антропогенные силы противник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тихийные бедств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) Что представляют собой стихийные бедств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однозначного ответа на этот вопрос нет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еопознанные природные яв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разрушительные природные явления значительного масштаба, в результате которых может возникнуть или возникла угроза жизни и здоровью люд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разрушительные природно-антропогенные процессы значительного масштаба, в результате которых может произойти разрушение или уничтожение материальных ценностей и компонентов окружающей природной сре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) Как различают (классифицируют) техногенные чрезвычай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по количеству погибших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месту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причине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 характеру основных поражающих фактор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) Как подразделяются техногенные чрезвычайные ситуации по месту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на российские и зарубеж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а промышленные авар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на пожар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а взрывы, а также опасные происшествия на транспорт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) Как называется крупная авария, приведшая к человеческим жертва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беда б. авария  в. Коллапс   г. Катастроф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) Что представляет собой транспортная авар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уничтожение и повреждение транспортных сооружений и средст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оисшествие, повлёкшее за собой уничтожение и повреждение транспортных сооружений и средств или ущерб окружающей сре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роисшествие, повлёкшее за собой причинение пострадавшим тяжёлых телесных поврежд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роисшествие, повлёкшее за собой гибель люд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) Как подразделяются транспортные авар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 зависимости от погодных услов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видам транспорт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видам и родам контрол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 поражающим факторам опасных груз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) В связи с чем возникают биолого-социальные чрезвычай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 результате эпидем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 результате эпиби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в результате эпизо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в результате эпифит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) Какие организмы являются возбудителями заболеваний людей, животных и раст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одоросли и лишайник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бактерии и вирус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иккетс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риб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) Основные последствия чрезвычайных ситуац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затопления и разруш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радиоактивное загрязнение, химическое и бактериальное заражен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естественные пожары и радиоактивност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массовые пожары, опасные для жизни, здоровья и благополучия значительных групп насе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) Какими бывают очаги пораж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азнород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остыми (однородными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озаич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ложными (комбинированными)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Дополни предлож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живание человека – э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а) активное существование в среде себе подобны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б) способ существования белковых тел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в) активная деятельность, направленная на сохранение жизни, здоровья и работоспособности в экстремальных услов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г) Активная деятельность, направленная на улучшение качества жизни и здоровья человека в повседневных условия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Назовите основную цель вынужденного автономного пребывания человека в природе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работка навыков поведения в природных услов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рнуться к привычным условиям существов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вершенствовать свое духовное и физическое здоровь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Как называется угол, отсчитанный по ходу движения часовой стрелки между направлениями на север и на ориентир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риентир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аршру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зиму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о каким местным приметам можно определить стороны света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тволам и коре деревьев, лишайнику и мху, склонам холмов, муравейникам, таянию снег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устарнику и сухой траве, направлению течения ручьев и рек, наезженной коле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лыньям на водоемах, скорости ветра, направлению комлей валяющихся на дороге спиленных деревьев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Укажите самый простой способ обеззараживания воды в полевых условиях из предложенных ниже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чистка через фильтр из песка, ваты и матер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бавление в воду марганцовк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ипячение во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 Ориентирование –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пределение своего местонахождения относительно сторон горизонт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иск пищи и воды в условиях вынужденного автономного существов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хождение человека в определенном месте в определенное врем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В соответствии с УК РФ преступлением признаё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иновно совершаемое общественно опасное деяние, запрещённое кодексом под угрозой наказ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ействия граждан, сознательно нарушающих требования Конституции РФ, законодательных и нормативно-правовых актов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тивоправные действия, посягающие на честь и достоинство гражда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Уголовной ответственности подлежит лицо, достигшее ко времени совершени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етырнадцатилетнего возраста б) шестнадцатилетнего возраста, а за ряд преступлений четырнадцатилетнего возраста в) шестнадцатилетнего возрас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Кто такие несовершеннолетние, согласно УК РФ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ица, которым ко времени совершения преступления исполнилось 14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Лица, которым ко времени совершения преступления исполнилось 14, но не исполнилось 18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Лица, которым ко времени совершения преступления не исполнилось 18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Какие виды наказаний могут назначаться несовершеннолетним, согласно ст.88 УК РФ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Штраф при наличии заработка, арест, исправительные работ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жизненное лишение свобод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Штраф при наличии заработка, заключение в специальных учреждения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Штраф назнача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 наличии у несовершеннолетнего осужденного самостоятельного заработка или имущества, на которое может быть обращено взыскани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родителей несовершеннолетнего осужденног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 достижении несовершеннолетним шестнадцатилетнего возрас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Обязательные работы назначается несовершеннолетним осужденным на срок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 10 до 100 часов б) от 20 до 120 часов в) от 40 до 160 час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Исправительные работы назначается несовершеннолетним осужденным на срок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о 6 месяцев б) до 1 года в) от 6 месяцев до 2 ле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Продолжительность обязательных работ лицам в возрасте от пятнадцати до шестнадцати лет не может превышать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2 часа б) 3 часа в) 4 час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15. При угрозе ножом или пистолетом следует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полнять требова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явить агресси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ступить в борьб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чать переговоры</w:t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5. Здоровый образ жизни и его составляющ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иболее важным слагаемым здорового образа жизни явл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игательный реж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циональное пита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ая и общественная гигие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аливание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Умственную работу следует прерывать физкультурными паузами через каждые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5 – 3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0 – 45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55 – 6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70 – 75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кие элементы включает в себя здоровый образ жизн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тивный отдых; закаливание организма; раздельное питание; гигиена труда; гармонизация психоэмоциональных взаимо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абота мышц благотворно действует, прежде вс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целом на весь организ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имущественно на сустав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оединительно-тканные структуры опорно-двигательного аппара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имущественно на нервные «стволы», иннервирующие мышц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кажите уровень частоты сердечных сокращений у здорового челове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0 – 80 уд./ми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2 – 80 уд./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80 – 85 уд./ми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85 – 90 уд./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изнаки наркотического отравл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ышение мышечного тонуса, сужение зрачков, ослабление их реакции на свет, покраснение кож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головокружение, кровотечение из носа, кашель, насмор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ечь во рту, беспричинный смех, пожелтение кож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В соответствии с состоянием здоровья, физическим развитием, уровнем физ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ленности, все школьники распределяются на следующие медицинские групп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ую, подготовительную, специальн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абую, среднюю, сильн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з отклонений в состоянии здоровья, с отклонениями в состоянии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здоровительную, физкультурную, спортивну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ля предупреждения развития плоскостопия надо соблюдать следующие профилактические ме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носить слишком тесную обувь, обувь на высоком каблуке или на плоской подошв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уменьшения деформации свода стопы пользоваться супинаторами, постоянно выполнять корригирующие упражнения, укрепляющие мышцы стопы и голен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олнять общеразвивающие упражнения, упражнения для нижних конеч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перечислен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 какой целью планируют режим дн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целью организации рационального режима пит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целью четкой организации текущих дел, их выполнения в установленные сро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целью высвобождения времени на отдых и снятия нервных напряж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целью поддержания высокого уровня работоспособности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здоровительный эффект в занятиях с учащимися подросткового возраста достигается с помощь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ражнений аэробной направленности средней и большой интенс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количества повторений одного и того же упраж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я занятий на обычной, увеличенной и уменьшенной площад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пражнений с интенсивностью выше порога анаэробного обме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Группа, которая состоит из учащихся, имеющих отклонения в состоянии здоровья, с противопоказанием повышенные физических нагрузок, называ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основным типам телосложения относя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достаточный, достаточный, больш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гкий, средний, тяжелы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стенический, нормастенический, гиперстеническ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стенический, суперстенический, мегастеническ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Группа, которая состоит из учащихся, имеющих отклонения в состоянии здоровья, при которых противопоказаны повышенные физические нагрузки,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Что понимается под закаливание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пание в холодной воде и хождение босик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четание воздушных и солнечных ванн с гимнастикой и подвижными игр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репление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способление организма к воздействию внешней сре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Чем регламентируются гигиенические нормы и треб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оряжением директора школ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ыми санитарно-гигиеническими правилами (нормами) -СанП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струкцией учителя физической культуры (тренер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бной программо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Порядок действий по определению признаков клинической смерти следующий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ить наличие отечности нижних и верх</w:t>
        <w:softHyphen/>
        <w:t>них конечностей, убедиться в реагировании зрачков глаз на свет, в отсутствии речи у пострадавшего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бедиться в отсутствии сознания, реакции зрач</w:t>
        <w:softHyphen/>
        <w:t>ка на свет, дыхания и пульса на сонной артери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бедиться в полной дыхательной активности, в наличии у пострадавшего слуха, а также ушибов, травм головы или позвоноч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Одной из составляющих здорового образа жиз</w:t>
        <w:softHyphen/>
        <w:t>ни явля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малоподвижный образ жизн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тимальный уровень двигательной активност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ебольшие и умеренные физические нагрузк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  <w:t>курение и употребление алкоголя в небольших количества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Основной причиной умственного утомления являю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длительная и интенсивная умственная деятель</w:t>
        <w:softHyphen/>
        <w:t>ность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ительная и интенсивная деятельность опор</w:t>
        <w:softHyphen/>
        <w:t>но-двигательного аппарат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 деятельности системы кровообраще</w:t>
        <w:softHyphen/>
        <w:t>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 развитии инфекционного заболевания про</w:t>
        <w:softHyphen/>
        <w:t>слеживаются несколько последовательно сменяю</w:t>
        <w:softHyphen/>
        <w:t>щихся периодов. Что это за периоды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начальный период, период инфицирования, опас</w:t>
        <w:softHyphen/>
        <w:t>ный период, пассивный период, заключительный пе</w:t>
        <w:softHyphen/>
        <w:t>риод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единкубационный период, острое развитие болезни, пассивный период, выздоровление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крытый (инкубационный) период, начало заболе</w:t>
        <w:softHyphen/>
        <w:t>вания, активное проявление болезни, выздоровл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рицательное влияние алкоголя на органы че</w:t>
        <w:softHyphen/>
        <w:t>ловека характеризу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нижением защитной функции организма при переохлаждени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азвитием сахарного диабета, увеличением мо</w:t>
        <w:softHyphen/>
        <w:t>чевого пузыр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м защитной функции печени, моз</w:t>
        <w:softHyphen/>
        <w:t>жеч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Три основных признака наркомании и токси</w:t>
        <w:softHyphen/>
        <w:t>комании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кусовая и биологическая зависимость, измене</w:t>
        <w:softHyphen/>
        <w:t>ние сексуального влеч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сихическая и физическая зависимость, измене</w:t>
        <w:softHyphen/>
        <w:t>ние чувствительности к наркотику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зрительная и химическая зависимость, измене</w:t>
        <w:softHyphen/>
        <w:t>ние материального полож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Гиподинамия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изическое перенапряжение организма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збыток движ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недостаток движ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  <w:tab/>
        <w:t>Пассивный курильщик - это человек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находящийся в одном помещении с курильщи</w:t>
        <w:softHyphen/>
        <w:t>ком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ыкуривающий до двух сигарет в день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ыкуривающий одну сигарету натощак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Алкоголизм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кратковременное состояние алкогольного опья</w:t>
        <w:softHyphen/>
        <w:t>н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заболевание на почве пьянства, в большинстве случаев с неблагоприятным прогнозом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меренное потребление спиртных напитков.</w:t>
      </w: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оизвести удар в области мечевидного отрост</w:t>
        <w:softHyphen/>
        <w:t>ка, приступить к непрямому массажу сердца и ис</w:t>
        <w:softHyphen/>
        <w:t>кусственной вентиляции легких, вызвать «скорую помощь» или срочно доставить пострадавшего в боль</w:t>
        <w:softHyphen/>
        <w:t>ниц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Здоровый образ жизни – это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физической культурой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, направленных на укрепление и сохранение здоровь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ая система поведения, направленная на сохранение и укрепление здоровь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Образование раковых опухолей у курильщиков вызывае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тин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ирные масла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анистый водор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Что такое режим дня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ыполнения повседневных дел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овседневных дел, распределенных по времени выполнения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ный распорядок жизни человека, включающий в себя труд, сон, питание и отд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Назовите питательные вещества имеющие энергетическую ценность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а, белки, жиры и углеводы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ки, жиры, углеводы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ры и углев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Что такое витамины?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химические соединения, необходимые для синтеза белков-ферментов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рганические химические соединения, необходимые для работы организма. 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химические соединения, являющиеся ферментами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. Что такое двигательная активность?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юбая мышечная активность, обеспечивающая оптимальную работу организма и хорошее самочувствие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каких-либо движений в повседневной деятельности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движений, необходимых для работы организм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6. Оказание первой медицинской помощ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Если кровотечение сопровождается излияниями крови во внутренние органы, полости и ткани, то оно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ст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утренн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рыт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ртериальное кровотечение возник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овреждении какой-либо артерии в результате глубокого 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ом ранении в случае повреждения сосу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неглубоком ранении в случае повреждения любого из сосу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Если кровь изливается на поверхность тела, то такое кровотечение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т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ж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ерхност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ременную остановку кровотечения можно осуществи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ожением асептической повязки на место кровотеч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ксимальным разгибанием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нимальным сгибанием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льцевым прижатием артериального сосуда выше ра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 остановки кровотечения приданием возвышенного положения повреждённой конечности примен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юбых ранениях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ых ранениях в случае венозного кровотеч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смешанном кровотеч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аксимальное время наложения жгута летом не боле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9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ую информацию необходимо указать в записке, прикрепляемой к кровоостанавливающему жгут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ю, имя, отчество пострадавш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у и время получения 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я наложения жгута (часы, минуты и секунды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амилию, имя и отчество наложившего жгу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ату и точное время (часы и минуты) наложения жгу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сновной материал при перевяз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рлевые (плоские) би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убчатые би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г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ачинают и заканчивают повязк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более широкой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более узкой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редней, не очень широкой и не очень узкой части те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изнаками перелома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функции конечности, сильная боль при попытке движения ею, деформация и некоторое её укорочение, подвижность костей в необычном мес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нарушение функции конечности, её деформация и подвиж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енная потеря зрения и слуха, появление сильной боли при попытке движения конечн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закрытом перелом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обезболивающее сред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сти иммобилизацию (обездвижить место перелом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открытом перелом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обезболивающее сред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иммобилизацию конечности в том положении, в котором она находится в момент поврежд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рану в области повреждения наложить стерильную повяз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тановить кровот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казании первой помощи в случае перелома запрещ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тавлять на место обломки костей и вправлять вышедшую к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одить иммобилизацию повреждённых конеч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танавливать кровот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острадавшего (больного) при сотрясении головного мозга, повреждении позвоночника, травмах груди острых хирургических заболеваниях следует транспортиров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живо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д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пи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Какова последовательность оказания первой помощи при ушиба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место ушиба приложить теплую грелку, обеспечить покой пострадавшему и доставить 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место ушиба наложить холод, тугую повязку, обеспечит покой пострадавшему и доставить 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места ушиба нанести йодную сетку, обеспечит покой пострадавшему и доставить его в медицинское учреждени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и вывих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пытаться вправить суста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делать тугую повяз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ь пострадавшему обезболивающе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 ожоге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зать ножницами одежду, на поврежденную поверхность на 5-10 мин. наложить холод, здоровую кожу вокруг ожога продезинфицировать, на обожженную поверхность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зать ножницами одежду, повреждённую поверхность смазать йодом, а затем маслом,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срезая ножницами одежды, залить обожженную поверхность маслом, наложить стерильную повязку и направить пострадавшего в медицинское учрежд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 отморожении организма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греть отмороженный участок тела и пострадавшего в цел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пострадавшему горячий чай или коф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ь пострадавшему одну таблетку аспирина или анальги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отмороженный участок тела наложить стерильную повяз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ва последовательность оказания первой помощи при обморо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радавшего уложить на живот, голову повернуть набок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отпустить ноги ниже уровня туловищ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 случае поражения электрическим током если не произошло остановки сердца и дыхания,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ть покой пострадавшему и обследовать 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кратить действие электрического тока на пострадавш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ять меры по доставке пострадавшего в медицинское учреждение или вызвать скорую помощ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страдавшему болеутоляющее и сердечно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им способом можно прекратить действие электрического тока на пострадавш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бросить от пострадавшего электрический повод одной рук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бросить от пострадавшего провод двумя рук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мотать на руку тряпку и быстро отбросить провод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бросить провод сухой пал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 оказании помощи пострадавшему от теплового или солнечного удара в первую очередь следу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ему обильное питьё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звать «скорую помощь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нести его в прохладное помещ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и внутреннем кровотечении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области кровотечения тепло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области кровотечения холод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аложить на область кровотечения тугую повязк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убленные раны име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одинаковую глубину, сопровождаются ушибом и размозжением мягких ткане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меют малую зону повреждения, ровные края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ходное и выходное отверстие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ерхнюю одежду с пострадавшего снимают в следующем порядке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начала с поврежденной конечности, потом со здорово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начала со здоровой конечности, потом с поврежденно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 обеих конечностей одновременно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повреждении носа накладыва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рестообразную повязк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лащевидную повязк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пиралевидную повязк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растяжениях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поврежденному суставу холод, наложить тугую повязку и придать конечности возвыш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поврежденному суставу тепло, наложить тугую повязку и придать конечности возвыш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иложить к поврежденному суставу холод, наложить тугую повязку и придать конечности пониж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ткрытом переломе конечности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становить кровотечение, обработать края раны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становить кровотечение, обработать рану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  Остановить кровотечение, обработать края раны антисептиком, на место перелома наложить стерильную повязку, дать обезболивающее средство, вправить торчащие из раны кости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ри переломе ребер повязку на грудную клетку накладыва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 состоянии вдох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 состоянии выдох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 расслабленном состоянии грудной клетки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ри переломе костей таза валик из одежды подкладывается под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олов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пин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олени. 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 по учебному предмету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7 Основы безопасности жизнедеятельности</w:t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дифференцированного зачет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25"/>
        <w:shd w:fill="auto" w:val="clear"/>
        <w:spacing w:lineRule="auto" w:line="240"/>
        <w:ind w:left="23" w:firstLine="517"/>
        <w:rPr>
          <w:b w:val="false"/>
          <w:b w:val="false"/>
          <w:sz w:val="28"/>
          <w:szCs w:val="28"/>
        </w:rPr>
      </w:pPr>
      <w:r>
        <w:rPr>
          <w:rStyle w:val="21"/>
          <w:b/>
          <w:color w:val="000000"/>
          <w:sz w:val="28"/>
          <w:szCs w:val="28"/>
        </w:rPr>
        <w:t>Общая характеристика тестов: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студентам предлагается 3 варианта теста, каждый из которых содержит по 15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вопросов.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дания, включенные в тест, выполняются в любой последовательности, не требуют списывания условия заданий.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Выполнение заданий не требует использования вспомогательного материал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рованный зачет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821"/>
        <w:gridCol w:w="262"/>
        <w:gridCol w:w="472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относятся к техногенным чрезвычайным ситуациям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 xml:space="preserve">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бастовки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ьшие потери при ЧС происходят при 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федераль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ерриториальных ЧС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окальных ЧС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я, град относятся к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ктери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гидр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еологически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метеорологическим ЧС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удиторию вбежал дежурный и сообщил, что по радио передано сообщение о приближающемся землетрясении. Выберите правильные ответы и определите последовательность ваших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тключить электричество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забить окн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йти домой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эвакуироваться вместе с группой из зда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занять место вдали от зданий и линий электропередач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иведения в действие огнетушителя углекислотного необходимо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жать на рычаг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орвать пломб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раструб на плам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дернуть чеку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ражданская оборона? Перечислите основные задачи гражданской оборон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илы и средства входят в состав РСЧС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эвакуация и рассредоточение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редства коллективной защит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-защитное сооружение, в котором в течение определенного времени обеспечиваются условия для укрытия людей от воздействия высоких температур и продуктов горения при пожарах, поражающих факторах ядерного оружия, опасных химических веществ и радиоактивной грунтовой пыли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пищевода кислотой нельзя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«промывать» желудок, вызывать рвоту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инимать обезболивающие лекарств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ить молоко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ить много воды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медицинская помощь пострадавшему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это подбадривание словом и взгляд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мероприятия по спасению жизни пострадавшего очевидцами на месте происшестви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ыполнение всех просьб пострадавшего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зывы об оказании помощи пострадавшему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становке кровотечения запрещено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мотреть на рану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кладывать на рану тканевые повязки гидр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касаться раны руками, дышать на нее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транспортировать пострадавшего куда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а, сломавшего позвоночник нужно переносить 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аккуратно, не спеша, чтобы не было провисания позвоночника и обеспечивалась полная его неподвижность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ак можно быстрее, чтобы скорее доставить человека в больниц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 носилках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 одеяле, плащ-палатке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пострадавшему оказывается …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 машине «скорой помощи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 больниц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 поликлинике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непосредственно на месте несчастного случая, происшествия.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"/>
        <w:gridCol w:w="3907"/>
        <w:gridCol w:w="183"/>
        <w:gridCol w:w="4773"/>
      </w:tblGrid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относятся к природным чрезвычайным ситуациям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бастовки, терроризм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ьшие потери происходят при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едераль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ерриториальных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локальных ЧС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рии на транспорте относятся к 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родны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оциальны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техногенным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экологическим ЧС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в лесу, где возник пожар. Определите порядок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ыстро выходить из леса в наветренную сторон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пределить направление распространения огн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ыбрать маршрут выхода из леса в безопасное место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пределить направление ветра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риведения в действие внутреннего пожарного крана необходимо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ткрыть вентиль поворотом маховика против хода часовой стрелк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аскатать в направлении очага пожара рука, соединенный с краном и ствол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раструб на плам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направить струю воды из ствола в очаг горе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открыть дверцу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координирующие органы РСЧС.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могут зачислить в гражданские организации гражданской обороны?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и как проводят дезактивацию?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редства индивидуальной защиты.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___- защитное сооружение, предназначенное для укрытия населения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воздействия ионизирующих излучений при радиоактивном загрязнении местности и обеспечения его жизнедеятельности в период нахождения в укрыти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казании первой помощи необходимо в первую очередь остановить сильное кровотечение потому что 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страдавший может упасть в обморок от вида кров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страдавший может потерять сознани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при сильном кровотечении человек может быстро потерять столько крови, что наступит его смерть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 кровотечении может остановиться сердце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становить капиллярное кровотечение необходим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ложить давящую повязк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ожить жгут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прикрыть рану любой чистой материей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работать края раны одеколоном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кается удалять из раны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кровь, если она сильно течет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кусочки кожи, когда они частично оторваны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свободно лежащие в ране или на ране предметы (обрывки одежды, крупные осколки стекол и тому подобное)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се, что может находиться в ране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кислотой слизистых оболочек рта необходимо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) полоскать рот большим количеством воды, затем раствором питьевой соды (0,5 чайной ложки на стакан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лоскать рот водкой (спиртом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лоскать рот растительным маслом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олоскать рот марганцовкой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оказывается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 xml:space="preserve">в кратчайшие сроки, сразу после получения человеком травмы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огда приедет «скорая помощь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когда пострадавшего доставят в больницу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гда приедут родственники и дадут на это свое согласие.</w:t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08"/>
        <w:gridCol w:w="516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оциальным чрезвычайным ситуациям относятся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забастовки, терроризм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С, при которой происходят наибольшие потери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е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едеральные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трансграничные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локальные ЧС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трясение, оползни относятся к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ктери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гидрологически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геологическим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космическим ЧС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ужно делать при внезапном наводнении до прибытия помощи?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авать сигналы белым или цветным полотнищем – дневное время, световые – в ночно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ыстро перемещаться на ближайшее возвышенное место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статься на месте до схода воды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тключить электричество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ите в действие огнетушитель порошковый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 использовании огнетушитель необходимо встряхивать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тушить пламя не менее чем с 5 м.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пистолет на плам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абочее положение огнетушителя вертикальное (не переворачивать!)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ыдернуть чеку, нажать на кнопку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режимы функционирования РСЧС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формирования и организации составляют силы гражданской обороны?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дезинфекция? Как она проводится?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средства медицинской индивидуальной защиты.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53"/>
        <w:gridCol w:w="612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система организационных, режимных, административно-хозяйственных, санитарно-гигиенических, противоэпидемических и лечебнопрофилактических мероприятий, направленных на полную изоляцию эпидемического очага особо опасных инфекций, очага биологического (бактериального) заболевания и последующую полную ликвидацию последствий заражени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бработке раны запрещается …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удалять из раны костные осколки, острые предметы, лить в рану любую жидкость, в том числе настойку йод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азговаривать с пострадавшим, беспокоя ег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>) отвлекаться на выслушивание чьих-то советов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зывать «скорую помощь»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задачей оказания первой помощи пострадавшему является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готовка пострадавшего к отправке домой или на работ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излечение пострадавшег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спасение жизни пострадавшего и предупреждение возможных осложнений до прибытия врачей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ообщение о случившемся в лечебное учреждение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ее распространенный вид повреждения мягких тканей без нарушения кожного покрова 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акрытый перел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ывих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ушиб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жог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кожи кислотой необходимо…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) промыть пораженное место водой, наложить примочку с раствором питьевой соды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мазать пораженное место растительным маслом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ложить сухую стерильную повязку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омыть рану спиртом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становить венозное кровотечение необходимо ……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альцем прижать вену, затем наложить жгут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ожить на рану тампон из чистой мате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работать рану зеленкой или йодом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наложить сильную давящую повязку.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 правильный ответ на вопросы выставляется положительная оценка – 1 бал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За не правильный ответ на вопросы выставляется отрицательная оценка – 0 баллов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Шкала оценки образовательных достижений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065"/>
        <w:gridCol w:w="3289"/>
      </w:tblGrid>
      <w:tr>
        <w:trPr/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задания – 20 минут. Задание к дифференцированному зачету состоит из 40 билетов, по 1 вопросу в биле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ФФЕРИНЦИРОВАННОМУ ЗАЧЕТ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пасности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ые части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. Виды вулканов, классификац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извержению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извержения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осле извержения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нежной метели. Их различ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снежному заносу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при снежном занос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если застряли в снежный занос на автомоби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обморож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основная опасность засухи для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засух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е. Определение, вид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землетрясении, если вы находитесь в зда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землетрясении, если вы находитесь на улиц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если при землетрясении вы оказались в зава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нежная лавина. Какова скорость ее смещ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крыться при сходе снежной лавины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ить свое положение, когда лавина остановилас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олния. Ее опасность для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гроз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грозы на открытой местнос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наводнение. Его опасность, продолжитель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наводнению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навод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эвакуации при наводн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осле навод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ползень. Его причин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оползню. Признаки ополз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оползня. После ополз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ель. Причины схода селевого пото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ри селевом потоке. Действия после схода сел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ураган, буря смерч. Правила поведения на улиц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ган, буря, смерч. Правила поведения в помещ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. Причины, опас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цунами. Признаки цун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цун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ОВ. Опасность виды. Правила поведения в помещ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ОВ. Правила поведения на открытой местности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1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7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21">
    <w:name w:val="Абзац списка Знак"/>
    <w:qFormat/>
    <w:rPr>
      <w:rFonts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22">
    <w:name w:val="Без интервала Знак"/>
    <w:qFormat/>
    <w:rPr>
      <w:rFonts w:eastAsia="Calibri" w:cs="Times New Roman"/>
      <w:sz w:val="22"/>
      <w:szCs w:val="22"/>
      <w:lang w:bidi="ar-SA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78" w:before="0" w:after="0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7:59:00Z</dcterms:created>
  <dc:creator>dns</dc:creator>
  <dc:description/>
  <cp:keywords/>
  <dc:language>en-US</dc:language>
  <cp:lastModifiedBy>USER</cp:lastModifiedBy>
  <dcterms:modified xsi:type="dcterms:W3CDTF">2022-09-23T06:20:00Z</dcterms:modified>
  <cp:revision>22</cp:revision>
  <dc:subject/>
  <dc:title>бюджетное профессиональное образовательное учреждение</dc:title>
</cp:coreProperties>
</file>