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7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hd w:fill="FFFFFF" w:val="clear"/>
        <w:autoSpaceDE w:val="false"/>
        <w:ind w:firstLine="5812"/>
        <w:rPr>
          <w:bCs/>
          <w:sz w:val="28"/>
          <w:szCs w:val="33"/>
        </w:rPr>
      </w:pPr>
      <w:r>
        <w:rPr>
          <w:bCs/>
          <w:sz w:val="28"/>
          <w:szCs w:val="33"/>
        </w:rPr>
        <w:t>от 31.08.2022 № 580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П.07 БЕЗОПАСНОСТЬ ЖИЗНЕ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СПЕЦИАЛЬНОСТИ 54.02.01 ДИЗАЙН (по отраслям)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ева М.А., преподаватель высшей квалификационной категори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left="360"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бщие положения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Фонд оценочных средств </w:t>
      </w:r>
      <w:r>
        <w:rPr/>
        <w:t xml:space="preserve">(ФОС) предназначен для контроля и оценки образовательных достижений обучающихся, освоивших программу учебной дисциплины ОП. 07 </w:t>
      </w:r>
      <w:r>
        <w:rPr>
          <w:bCs/>
        </w:rPr>
        <w:t>Безопасность жизнедеятельности.</w:t>
      </w:r>
    </w:p>
    <w:p>
      <w:pPr>
        <w:pStyle w:val="Default"/>
        <w:ind w:firstLine="709"/>
        <w:jc w:val="both"/>
        <w:rPr/>
      </w:pPr>
      <w:r>
        <w:rPr/>
        <w:t xml:space="preserve">ФОС включают материалы для проведения текущего контроля успеваемости  и промежуточной аттестации в форме дифференцированного зачета. </w:t>
      </w:r>
    </w:p>
    <w:p>
      <w:pPr>
        <w:pStyle w:val="Default"/>
        <w:ind w:firstLine="709"/>
        <w:jc w:val="both"/>
        <w:rPr/>
      </w:pPr>
      <w:r>
        <w:rPr/>
        <w:t xml:space="preserve">ФОС в соответствии с требованиями ФГОС СПО по специальности 54.02.01 ДИЗАЙН ( по отраслям) и на основе рабочей программы учебной дисциплины </w:t>
      </w:r>
      <w:r>
        <w:rPr>
          <w:bCs/>
        </w:rPr>
        <w:t>ОП.07 Безопасность жизне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езультаты освоения дисциплины, подлежащие проверк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1.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2.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3. Использовать средства индивидуальной и коллективной защиты от оружия массового пораж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4. Применять первичные средства пожаротуш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5. Ориентироваться в перечне военно-учетных специальностей и самостоятельно определять среди них родственные полученной професс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6. Применять профессиональные знания в ходе исполнения обязанностей военной службы на воинских должностях в соответствии с полученной профессией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7. Владеть способами бесконфликтного общения и саморегуляции в повседневной деятельности и экстремальных условиях военной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8. Оказывать первую помощь пострадавшим.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2.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3. Основы военной службы и обороны государства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4. Задачи и основные мероприятия гражданской обороны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5. Способы защиты населения от оружия массового поражения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6. Меры пожарной безопасности и правила безопасного поведения при пожарах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7. Организацию и порядок призыва граждан на военную службу и поступления и поступления на нее в добровольном порядке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ециальности, родственные профессиям СПО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9. Область применения получаемых профессиональных знаний при исполнении обязанностей военной службы; 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10. Порядок и правила оказания первой помощи пострадавшим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аспределение оценивания результатов обучения по видам контрол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279"/>
        <w:gridCol w:w="235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 умений или знаний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аттестац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екущий контрол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е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Самостоятельная рабо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еренцированный зачет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4.Применять первичные средства пожаротуш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5. Ориентироваться в перечне военно-учетных специальностей и самостоятельно определять среди них родственные полученной професс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6. Применять профессиональные знания в ходе исполнения обязанностей военной службы на воинских должностях в соответствии с полученной професси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7. Владеть способами бесконфликтного общения и саморегуляции в повседневной деятельности и экстремальных условиях военно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8. Оказывать первую помощь пострадавши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3. Основы военной службы и обороны государ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4. Задачи и основные мероприятия гражданской оборо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5. Способы защиты населения от оружия массового пора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6. Меры пожарной безопасности и правила безопасного поведения при пожар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7. Организацию и порядок призыва граждан на военную службу и поступления и поступления на нее в добровольном порядк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9. 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10. Порядок и правила оказания первой помощи пострадавши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О, Т, ПР, С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териалы для текущего контроля по учебной дисциплине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Тестовые задания 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</w:rPr>
        <w:t>Тема -</w:t>
      </w:r>
      <w:r>
        <w:rPr>
          <w:b/>
          <w:bCs/>
          <w:sz w:val="22"/>
          <w:szCs w:val="22"/>
        </w:rPr>
        <w:t xml:space="preserve"> Чрезвычайные ситуации мирного и военного времени, организация защиты населения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52"/>
        <w:gridCol w:w="278"/>
        <w:gridCol w:w="501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федеральных ЧС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локальных ЧС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актер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метеорологическим ЧС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/>
            </w:pPr>
            <w:r>
              <w:rPr/>
              <w:t>(</w:t>
            </w:r>
            <w:r>
              <w:rPr>
                <w:b/>
                <w:bCs/>
              </w:rPr>
              <w:t xml:space="preserve">а, г, д)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отключить электричество; </w:t>
            </w:r>
          </w:p>
          <w:p>
            <w:pPr>
              <w:pStyle w:val="Default"/>
              <w:rPr/>
            </w:pPr>
            <w:r>
              <w:rPr/>
              <w:t xml:space="preserve">б) забить окна; </w:t>
            </w:r>
          </w:p>
          <w:p>
            <w:pPr>
              <w:pStyle w:val="Default"/>
              <w:rPr/>
            </w:pPr>
            <w:r>
              <w:rPr/>
              <w:t xml:space="preserve">в) пойти домой; </w:t>
            </w:r>
          </w:p>
          <w:p>
            <w:pPr>
              <w:pStyle w:val="Default"/>
              <w:rPr/>
            </w:pPr>
            <w:r>
              <w:rPr/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ля приведения в действие огнетушителя углекислотного необходимо</w:t>
            </w:r>
            <w:r>
              <w:rPr>
                <w:b/>
                <w:bCs/>
              </w:rPr>
              <w:t>.( б, г, в, а, )</w:t>
            </w:r>
            <w:r>
              <w:rPr/>
              <w:t xml:space="preserve">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жать на рычаг; </w:t>
            </w:r>
          </w:p>
          <w:p>
            <w:pPr>
              <w:pStyle w:val="Default"/>
              <w:rPr/>
            </w:pPr>
            <w:r>
              <w:rPr/>
              <w:t xml:space="preserve">б) сорвать пломбу; </w:t>
            </w:r>
          </w:p>
          <w:p>
            <w:pPr>
              <w:pStyle w:val="Default"/>
              <w:rPr/>
            </w:pPr>
            <w:r>
              <w:rPr/>
              <w:t xml:space="preserve">в) направить раструб на плам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дернуть чеку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акие силы и средства входят в состав РСЧС?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такое эвакуация и рассредоточение?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средства коллективной защит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«промывать» желудок, вызывать рвоту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б) принимать обезболивающие лекарства. </w:t>
            </w:r>
          </w:p>
          <w:p>
            <w:pPr>
              <w:pStyle w:val="Default"/>
              <w:rPr/>
            </w:pPr>
            <w:r>
              <w:rPr/>
              <w:t xml:space="preserve">в) пить молоко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ить много воды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это подбадривание словом и взглядом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/>
            </w:pPr>
            <w:r>
              <w:rPr/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мотреть на рану;</w:t>
            </w:r>
          </w:p>
          <w:p>
            <w:pPr>
              <w:pStyle w:val="Default"/>
              <w:rPr/>
            </w:pPr>
            <w:r>
              <w:rPr/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транспортировать пострадавшего куда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/>
            </w:pPr>
            <w:r>
              <w:rPr/>
              <w:t xml:space="preserve">в) на носилк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 одеяле, плащ-палатке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 машине «скорой помощи»; </w:t>
            </w:r>
          </w:p>
          <w:p>
            <w:pPr>
              <w:pStyle w:val="Default"/>
              <w:rPr/>
            </w:pPr>
            <w:r>
              <w:rPr/>
              <w:t xml:space="preserve">б) в больнице; </w:t>
            </w:r>
          </w:p>
          <w:p>
            <w:pPr>
              <w:pStyle w:val="Default"/>
              <w:rPr/>
            </w:pPr>
            <w:r>
              <w:rPr/>
              <w:t xml:space="preserve">в) в поликлинике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"/>
        <w:gridCol w:w="4166"/>
        <w:gridCol w:w="210"/>
        <w:gridCol w:w="5078"/>
      </w:tblGrid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</w:t>
            </w:r>
            <w:r>
              <w:rPr/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зрывы, аварии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, террориз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федеральных ЧС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локальных ЧС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риродным ЧС; </w:t>
            </w:r>
          </w:p>
          <w:p>
            <w:pPr>
              <w:pStyle w:val="Default"/>
              <w:rPr/>
            </w:pPr>
            <w:r>
              <w:rPr/>
              <w:t xml:space="preserve">б) социальны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техногенны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экологическим ЧС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 в лесу, где возник пожар. Определите порядок действий. </w:t>
            </w:r>
            <w:r>
              <w:rPr>
                <w:b/>
                <w:bCs/>
              </w:rPr>
              <w:t xml:space="preserve">(б, в)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ыстро выходить из леса в наветренную сторону; </w:t>
            </w:r>
          </w:p>
          <w:p>
            <w:pPr>
              <w:pStyle w:val="Default"/>
              <w:rPr/>
            </w:pPr>
            <w:r>
              <w:rPr/>
              <w:t xml:space="preserve">б) определить направление распространения огня; </w:t>
            </w:r>
          </w:p>
          <w:p>
            <w:pPr>
              <w:pStyle w:val="Default"/>
              <w:rPr/>
            </w:pPr>
            <w:r>
              <w:rPr/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пределить направление ветра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) открыть вентиль поворотом маховика против хода часовой стрелки (</w:t>
            </w:r>
            <w:r>
              <w:rPr>
                <w:b/>
                <w:bCs/>
              </w:rPr>
              <w:t>3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б) раскатать в направлении очага пожара рука, соединенный с краном и стволом (</w:t>
            </w:r>
            <w:r>
              <w:rPr>
                <w:b/>
                <w:bCs/>
              </w:rPr>
              <w:t>2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в) направить раструб на пламя (</w:t>
            </w:r>
            <w:r>
              <w:rPr>
                <w:b/>
                <w:bCs/>
              </w:rPr>
              <w:t>4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г)направить струю воды из ствола в очаг горения (</w:t>
            </w:r>
            <w:r>
              <w:rPr>
                <w:b/>
                <w:bCs/>
              </w:rPr>
              <w:t>5</w:t>
            </w:r>
            <w:r>
              <w:rPr/>
              <w:t xml:space="preserve">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д) открыть дверцу (</w:t>
            </w:r>
            <w:r>
              <w:rPr>
                <w:b/>
                <w:bCs/>
              </w:rPr>
              <w:t>1</w:t>
            </w:r>
            <w:r>
              <w:rPr/>
              <w:t xml:space="preserve">). 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координирующие органы РСЧС.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ля чего и как проводят дезактивацию?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еречислите средства индивидуальной защиты.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/>
            </w:pPr>
            <w:r>
              <w:rPr/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/>
            </w:pPr>
            <w:r>
              <w:rPr/>
              <w:t xml:space="preserve">б) пострадавший может потерять сознание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ложить давящую повязку; </w:t>
            </w:r>
          </w:p>
          <w:p>
            <w:pPr>
              <w:pStyle w:val="Default"/>
              <w:rPr/>
            </w:pPr>
            <w:r>
              <w:rPr/>
              <w:t xml:space="preserve">б) наложить жгут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бработать края раны одеколоном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ровь, если она сильно течет; </w:t>
            </w:r>
          </w:p>
          <w:p>
            <w:pPr>
              <w:pStyle w:val="Normal"/>
              <w:rPr/>
            </w:pPr>
            <w:r>
              <w:rPr/>
              <w:t>б) кусочки кожи, когда они частично оторваны;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се, что может находиться в ране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</w:t>
            </w:r>
            <w:r>
              <w:rPr>
                <w:b/>
                <w:bCs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/>
            </w:pPr>
            <w:r>
              <w:rPr/>
              <w:t xml:space="preserve">б) полоскать рот водкой (спиртом). </w:t>
            </w:r>
          </w:p>
          <w:p>
            <w:pPr>
              <w:pStyle w:val="Default"/>
              <w:rPr/>
            </w:pPr>
            <w:r>
              <w:rPr/>
              <w:t xml:space="preserve">в) полоскать рот растительным маслом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олоскать рот марганцовкой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/>
            </w:pPr>
            <w:r>
              <w:rPr/>
              <w:t xml:space="preserve">б) когда приедет «скорая помощь»; </w:t>
            </w:r>
          </w:p>
          <w:p>
            <w:pPr>
              <w:pStyle w:val="Default"/>
              <w:rPr/>
            </w:pPr>
            <w:r>
              <w:rPr/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00"/>
        <w:gridCol w:w="55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забастовки, террориз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е ЧС; </w:t>
            </w:r>
          </w:p>
          <w:p>
            <w:pPr>
              <w:pStyle w:val="Default"/>
              <w:rPr/>
            </w:pPr>
            <w:r>
              <w:rPr/>
              <w:t xml:space="preserve">б) федеральные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трансграничные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локальные ЧС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актер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геологически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осмическим ЧС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Что нужно делать при внезапном наводнении до прибытия помощи?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) подавать сигналы белым или цветным полотнищем – дневное время, световые – в ночное (</w:t>
            </w:r>
            <w:r>
              <w:rPr>
                <w:b/>
                <w:bCs/>
              </w:rPr>
              <w:t>2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>б) быстро перемещаться на ближайшее возвышенное место (</w:t>
            </w:r>
            <w:r>
              <w:rPr>
                <w:b/>
                <w:bCs/>
              </w:rPr>
              <w:t>1</w:t>
            </w:r>
            <w:r>
              <w:rPr/>
              <w:t xml:space="preserve">); </w:t>
            </w:r>
          </w:p>
          <w:p>
            <w:pPr>
              <w:pStyle w:val="Default"/>
              <w:rPr/>
            </w:pPr>
            <w:r>
              <w:rPr/>
              <w:t xml:space="preserve">в) остаться на месте до схода воды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тключить электричеств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едите в действие огнетушитель порошковый. (г, д, в )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/>
            </w:pPr>
            <w:r>
              <w:rPr/>
              <w:t xml:space="preserve">б) тушить пламя не менее чем с 5 м.; </w:t>
            </w:r>
          </w:p>
          <w:p>
            <w:pPr>
              <w:pStyle w:val="Default"/>
              <w:rPr/>
            </w:pPr>
            <w:r>
              <w:rPr/>
              <w:t xml:space="preserve">в) направить пистолет на пламя; </w:t>
            </w:r>
          </w:p>
          <w:p>
            <w:pPr>
              <w:pStyle w:val="Default"/>
              <w:rPr/>
            </w:pPr>
            <w:r>
              <w:rPr/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) выдернуть чеку, нажать на кнопк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7"/>
        <w:gridCol w:w="69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/>
            </w:pPr>
            <w:r>
              <w:rPr/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/>
              <w:t>в</w:t>
            </w:r>
            <w:r>
              <w:rPr>
                <w:b/>
                <w:bCs/>
              </w:rPr>
              <w:t>) отвлекаться на выслушивание чьих-то советов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зывать «скорую помощь»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/>
            </w:pPr>
            <w:r>
              <w:rPr/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спасение жизни пострадавшего и предупреждение возможных осложнений до прибытия врачей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крытый перелом;</w:t>
            </w:r>
          </w:p>
          <w:p>
            <w:pPr>
              <w:pStyle w:val="Default"/>
              <w:rPr/>
            </w:pPr>
            <w:r>
              <w:rPr/>
              <w:t xml:space="preserve">б) выви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ушиб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жог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</w:t>
            </w:r>
            <w:r>
              <w:rPr>
                <w:b/>
                <w:bCs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/>
            </w:pPr>
            <w:r>
              <w:rPr/>
              <w:t xml:space="preserve">б) смазать пораженное место растительным маслом. </w:t>
            </w:r>
          </w:p>
          <w:p>
            <w:pPr>
              <w:pStyle w:val="Default"/>
              <w:rPr/>
            </w:pPr>
            <w:r>
              <w:rPr/>
              <w:t xml:space="preserve">в) наложить сухую стерильную повязку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омыть рану спиртом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альцем прижать вену, затем наложить жгут; </w:t>
            </w:r>
          </w:p>
          <w:p>
            <w:pPr>
              <w:pStyle w:val="Default"/>
              <w:rPr/>
            </w:pPr>
            <w:r>
              <w:rPr/>
              <w:t xml:space="preserve">б) наложить на рану тампон из чистой материи; </w:t>
            </w:r>
          </w:p>
          <w:p>
            <w:pPr>
              <w:pStyle w:val="Default"/>
              <w:rPr/>
            </w:pPr>
            <w:r>
              <w:rPr/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/>
              <w:t xml:space="preserve">г) </w:t>
            </w:r>
            <w:r>
              <w:rPr>
                <w:b/>
                <w:bCs/>
              </w:rPr>
              <w:t>наложить сильную давящую повязку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6"/>
        <w:gridCol w:w="3738"/>
        <w:gridCol w:w="104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знать классификацию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нахождение и выбор правильного алгоритма действия при Ч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4. задачи и основные мероприятия гражданской обороны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знание назначения РСЧС, основных задач и основные мероприятия 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5.способы защиты населения от оружия массового пораж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знание коллективных способов защиты населения от оружия массового пораж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6. меры пожарной безопасности и правила безопасного поведения при пожара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знание мер пожарной безопасности и правил поведения при пожар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10.порядок и правила оказания первой помощи пострадавши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ть правила оказания первой помощи при травмах, ранениях, </w:t>
            </w:r>
          </w:p>
          <w:p>
            <w:pPr>
              <w:pStyle w:val="Default"/>
              <w:rPr/>
            </w:pPr>
            <w:r>
              <w:rPr/>
              <w:t>переломах, при кровотеч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уметь составлять алгоритм действий защиты работающих и населения от негативных воздействий при Ч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уметь описать правила пользования средствами индивидуальной и коллективной защи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уметь различать первичные средства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уметь пользоваться первичными средствами пожароту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8. оказывать первую помощь пострадавшим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уметь описать правила оказания первой помощи при травмах, ранениях, переломах, при кровотечения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За правильный ответ на вопросы 1-4 выставляется положительная оценка – 2 балла; за правильный ответ на вопрос 5 выставляется положительная оценка – 3 балла. </w:t>
      </w:r>
    </w:p>
    <w:p>
      <w:pPr>
        <w:pStyle w:val="Normal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/>
      </w:pPr>
      <w:r>
        <w:rPr/>
        <w:t>За каждый правильный ответ выставляется положительная оценка – 2 балла. За неверные ответы выставляется отрицательная оценка – 0 бал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Самостоятельная работа по теме «Основы военной службы» состоит из 5 вопросов. Необходимо о</w:t>
      </w:r>
      <w:r>
        <w:rPr/>
        <w:t>тветить письменно на вопросы.</w:t>
      </w:r>
    </w:p>
    <w:p>
      <w:pPr>
        <w:pStyle w:val="Defaul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Часть Вооруженных Сил государства, предназначенная для ведения военных действий в определенной сфере (на суше, море, в воздушном и космическом пространстве), называется _______ _______ 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составные части видов войск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пути комплектования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, кем является Президент РФ в Вооруженных Силах Российской Федерации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олните фразу: «Вооруженные Силы – это ________________________»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2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, разновидности других войс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зовите основные составные части, составляющие суть понятия «воинская обязанность»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 «Государственная военная организация, составляющая основу обороноспособности Российской Федерации, называется 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олжностное лицо, которое управляет Вооруженными Силами Росс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ату создания Вооруженных Сил Российской Федерации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3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должностное лицо, которое имеет право объявлять в стране военное положени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оставные части видов войс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Воинские формирования, специально предназначенные ликвидации последствий чрезвычайных ситуаций мирного или военного времени, являются __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виды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основные функции Вооруженных Сил России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4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пособы реализации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риведите два примера освобождения гражданина Российской Федерации от прохождения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ополните фразу: «Гражданин Российской Федерации имеет право в соответствии с законом вместо прохождения военной службы по призыву проходить _____________ службу»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ень, который считается началом военной службы.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Вариант 5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формы прохождения воен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возраст граждан (мужчин и женщин), впервые поступающих на военную службу по контракт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риведите три примера обязанностей военнослужащег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_____________- составная часть воинской обязанности граждан»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Вариант 6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Укажите, является ли воинская служба по контракту разновидностью альтернатив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сроки военной службы по призыву и по контракту для различных категорий гражда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чем заключается медицинское освидетельствование граждан при первоначальной постановке на воинский учет?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пути комплектования Вооруженных Сил Российской Федер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77"/>
        <w:gridCol w:w="3482"/>
        <w:gridCol w:w="2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Наименование объек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Основные показ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3. основы военной службы и обороны государств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снов военной службы; </w:t>
            </w:r>
          </w:p>
          <w:p>
            <w:pPr>
              <w:pStyle w:val="Default"/>
              <w:rPr/>
            </w:pPr>
            <w:r>
              <w:rPr/>
              <w:t xml:space="preserve">обороны государства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видов Вооруженных Сил Росс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7.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рганизации призыва граждан на военную служб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орядка призыв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За каждый правильный ответ выставляется положительная оценка – 2 балла За неверные ответы выставляется отрицательная оценка – 0 бал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атериалы для подготовки к промежуточной аттестаци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еречень вопросов для подготовки к дифференцированному зачет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 xml:space="preserve">Чрезвычайные ситуации природного и техногенного характера, причины и их возможные последств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Мероприятия по предупреждению возникновения и развития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О</w:t>
      </w:r>
      <w:r>
        <w:rPr/>
        <w:t xml:space="preserve">сновные виды потенциальных опасностей и их последствия в профессиональной деятельности и быт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Чрезвычайные ситуации военного характер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 xml:space="preserve">Опасности, возникающие при ведении военных действий или вследствие этих действий (прямые, косвенные, связанные с изменением среды обитания людей)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Организационные основы по защите населения Российской Федерации от чрезвычайных ситуаций мирного и военного времен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ЧС России – федеральный орган управления в области защиты населения и территорий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задачи МЧС России в области гражданской обороны, защиты населения и территорий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Гражданская оборона как составная часть системы обеспечения национальной безопасности Росс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Инженерная защита населе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ероприятия медицинской защиты,  мероприятия по обеспечению пожарной безопасности. Правила безопасного поведения при пожара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рганизация и выполнение эвакуационных мероприяти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рганизация аварийно-спасательных и других неотложных работ в зонах чрезвычайных ситуаци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lang w:eastAsia="en-US"/>
        </w:rPr>
        <w:t>Существующие системы оповещения населения при угрозе возникновения чрезвычайной ситуац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нятие об устойчивости объектов экономики в чрезвычайной ситуа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Факторы, определяющие стабильность функционирования технических систем и бытовых объектов. Критерии устойчивос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</w:r>
      <w:r>
        <w:rPr/>
        <w:t xml:space="preserve"> противодействия терроризму как серьёзной угрозе национальной безопасности Росс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мероприятия, обеспечивающие повышение устойчивости объектов экономик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надёжной защиты рабочих и служащих, повышение надёжности инженерно-технического комплекс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истемы непрерывного контрол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езервирование бытовых и технических объектов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одготовка объектов к переводу на аварийный режим работы, подготовка к восстановлению нарушенного производ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ациональная безопасность и национальные интересы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национальных интересов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Угрозы национальной безопасности Росс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енная организация Российской Федера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оруженные силы России, их структура и предназначени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bCs/>
        </w:rPr>
        <w:t>Виды и рода войск Вооруженных сил России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язательная и добровольная подготовка граждан к военной служб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инский учет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охождение военной службы по призыву и по контракту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виды воинской деятельнос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еречень военно-учетных специальностей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еспечение безопасности военной служб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бязательное государственное страхование жизни и здоровья военнослужащи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Требования военной деятельности, предъявляемые к физическим, психологическим и профессиональным качествам военнослужащего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Международные правила поведения военнослужащего в бою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Основные мероприятия по обеспечению безопасности военной служб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еннослужащие Вооруженных Сил Российской Федерации и взаимоотношения между ним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змещение военнослужащи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оинская  дисциплин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ощрение и дисциплинарные взыска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ава военнослужащего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Дисциплинарная, административная и уголовная ответственность военнослужащих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спределение времени и внутренний распорядок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Распорядок дня и регламент служебного времен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есение караульной службы – выполнение боевой задачи, состав караул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Часовой и караульный. Обязанности часового. Пост и его оборудовани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троевые приемы и движения без оруж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ыполнение воинского приветствия на месте и в движен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остроения, перестроения, повороты, перемена направления движен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ыполнение воинского приветствия в строю на месте и в движен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Движение солдата в бою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ередвижение на поле бо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Обязанности наблюдателя. Выбор места наблюдения, его занятие, оборудование и маскировка, оснащение наблюдательного пост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Передвижения на поле боя. Выбор места и скрытное расположение на нем для наблюдения и ведения огня, самоокапывание и маскировк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Средства индивидуальной защиты и пользование им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Требования безопасности при проведении занятий по огневой подготовке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Правила стрельбы из стрелкового оружия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Выполнение упражнений начальных стрельб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 xml:space="preserve">Назначение, боевые свойства и устройство автомата, разборка и сборк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Уход за стрелковым оружием, хранение и сбережение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iCs/>
          <w:lang w:eastAsia="en-US"/>
        </w:rPr>
        <w:t>Х</w:t>
      </w:r>
      <w:r>
        <w:rPr>
          <w:lang w:eastAsia="en-US"/>
        </w:rPr>
        <w:t>арактеристика различных повреждений и травм и их возможные последствия для здоровья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онятие первой помощ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еречень состояний, при которых оказывается первая помощь. Признаки жизни. Общие правила оказания первой помощи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/>
        <w:t xml:space="preserve">Правила наложения стерильных повязок на голову, грудь, живот, верхние и нижние конечности. Виды повязок и перевязок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 xml:space="preserve">Первая медицинская помощь при остановке сердц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>Правила проведения базовой сердечно-легочной реанимации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проникающих ранениях грудной и брюшной полости, череп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сотрясениях и ушибах головного мозга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переломах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>Правила оказания первой помощи при электротравмах и повреждении молнией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синдроме длительного сдавливания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капиллярном,артериальном и венозном кровотечен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термических и химических ожогах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воздействии высоких и низких температур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ервая помощь при попадании инородных тел в верхние дыхательные пут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>Основные приемы удаления инородных тел из верхних дыхательных путей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Правила оказания первой помощи при  отравлениях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 xml:space="preserve">Правила оказания первой помощи при  отсутствии сознания, при отсутствии кровообращения (остановке сердца). 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/>
      </w:pPr>
      <w:r>
        <w:rPr/>
        <w:t>Правила проведения непрямого (наружного) массажа сердца и искусственного дыхания.</w:t>
      </w:r>
    </w:p>
    <w:p>
      <w:pPr>
        <w:pStyle w:val="Normal"/>
        <w:numPr>
          <w:ilvl w:val="0"/>
          <w:numId w:val="6"/>
        </w:numPr>
        <w:ind w:left="360" w:right="-6" w:hanging="360"/>
        <w:jc w:val="both"/>
        <w:rPr>
          <w:bCs/>
        </w:rPr>
      </w:pPr>
      <w:r>
        <w:rPr>
          <w:bCs/>
        </w:rPr>
        <w:t xml:space="preserve">Первая медицинская помощь при массовых поражениях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атериалы к дифференцированному зачету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903"/>
        <w:gridCol w:w="357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емлетрясение относится к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иологическим ЧС; </w:t>
            </w:r>
          </w:p>
          <w:p>
            <w:pPr>
              <w:pStyle w:val="Default"/>
              <w:rPr/>
            </w:pPr>
            <w:r>
              <w:rPr/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геологическим ЧС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метеорологическим ЧС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 техноген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взрывы, аварии; </w:t>
            </w:r>
          </w:p>
          <w:p>
            <w:pPr>
              <w:pStyle w:val="Default"/>
              <w:rPr/>
            </w:pPr>
            <w:r>
              <w:rPr/>
              <w:t xml:space="preserve">б) ураганы, смерчи; </w:t>
            </w:r>
          </w:p>
          <w:p>
            <w:pPr>
              <w:pStyle w:val="Default"/>
              <w:rPr/>
            </w:pPr>
            <w:r>
              <w:rPr/>
              <w:t xml:space="preserve">в) забастов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первые ядерное оружие испытала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СССР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США; </w:t>
            </w:r>
          </w:p>
          <w:p>
            <w:pPr>
              <w:pStyle w:val="Default"/>
              <w:rPr/>
            </w:pPr>
            <w:r>
              <w:rPr/>
              <w:t xml:space="preserve">в) Великобрита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итай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………</w:t>
            </w:r>
            <w:r>
              <w:rPr/>
              <w:t xml:space="preserve">. это оружие массового поражени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бомбы; </w:t>
            </w:r>
          </w:p>
          <w:p>
            <w:pPr>
              <w:pStyle w:val="Default"/>
              <w:rPr/>
            </w:pPr>
            <w:r>
              <w:rPr/>
              <w:t xml:space="preserve">б) автоматы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ядерное оружие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ракеты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вывание сирен, прерывистые гудки предприятий означают сигнал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воздушная тревога; </w:t>
            </w:r>
          </w:p>
          <w:p>
            <w:pPr>
              <w:pStyle w:val="Default"/>
              <w:rPr/>
            </w:pPr>
            <w:r>
              <w:rPr/>
              <w:t xml:space="preserve">б) химическая тревога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>внимание всем</w:t>
            </w:r>
            <w:r>
              <w:rPr/>
              <w:t xml:space="preserve">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радиационная опасность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12ибольшие потери прои13сходят при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местных ЧС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>федеральных ЧС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в) территориальных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локальных ЧС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поражающие факторы ядерного взрыва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ва вида защитных сооружений, используемых в гражданской обороне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коллективные и индивидуальные средства защиты от оружия массового поражения:.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то понимается под устойчивостью объекта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Какие подсистемы входят в РСЧС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Чем опасны заведомо ложные сообщения об акте терроризма?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Основополагающий закон, регламентирующий организацию работ по профилактике ЧС, порядку действий в ЧС и ликвидации их последствий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иболее пожароопасны предприятия ……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атегория Г, Д, Е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атегория А, Б, В; </w:t>
            </w:r>
          </w:p>
          <w:p>
            <w:pPr>
              <w:pStyle w:val="Default"/>
              <w:rPr/>
            </w:pPr>
            <w:r>
              <w:rPr/>
              <w:t xml:space="preserve">в) категория А, Б, Г,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категория В, Г, Е.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Перечислите режимы функционирования РСЧС: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/>
      </w:pPr>
      <w:r>
        <w:rPr/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60"/>
        <w:gridCol w:w="4560"/>
        <w:gridCol w:w="79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огнозирование развития событий различного вида; </w:t>
            </w:r>
          </w:p>
          <w:p>
            <w:pPr>
              <w:pStyle w:val="Default"/>
              <w:rPr/>
            </w:pPr>
            <w:r>
              <w:rPr/>
              <w:t xml:space="preserve">-оценка последствий событий различного вида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мероприятия по обеспечению устойчивости объектов эконом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2. 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лассификация ЧС; </w:t>
            </w:r>
          </w:p>
          <w:p>
            <w:pPr>
              <w:pStyle w:val="Default"/>
              <w:rPr/>
            </w:pPr>
            <w:r>
              <w:rPr/>
              <w:t>-нахождение и выбор правильного алгоритма действия при ЧС;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4. задачи и основные мероприятия гражданской оборон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назначение РСЧС; </w:t>
            </w:r>
          </w:p>
          <w:p>
            <w:pPr>
              <w:pStyle w:val="Default"/>
              <w:rPr/>
            </w:pPr>
            <w:r>
              <w:rPr/>
              <w:t xml:space="preserve">- основные задачи 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основные мероприятия 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5.способы защиты населения от оружия массового пораж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коллективные способы защиты населения; </w:t>
            </w:r>
          </w:p>
          <w:p>
            <w:pPr>
              <w:pStyle w:val="Default"/>
              <w:rPr/>
            </w:pPr>
            <w:r>
              <w:rPr/>
              <w:t xml:space="preserve">- простейшие способы защиты насел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- соблюдение техники безопасност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различать первичные средства пожаротушения; </w:t>
            </w:r>
          </w:p>
          <w:p>
            <w:pPr>
              <w:pStyle w:val="Default"/>
              <w:rPr/>
            </w:pPr>
            <w:r>
              <w:rPr/>
              <w:t xml:space="preserve">-пользоваться первичными средствами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6. меры пожарной безопасности и правила безопасного поведения при пожара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соблюдение пожарной безопасности; </w:t>
            </w:r>
          </w:p>
          <w:p>
            <w:pPr>
              <w:pStyle w:val="Default"/>
              <w:rPr/>
            </w:pPr>
            <w:r>
              <w:rPr/>
              <w:t xml:space="preserve">- безопасное поведение при пожар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1. 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писание методов защиты работающих </w:t>
            </w:r>
          </w:p>
          <w:p>
            <w:pPr>
              <w:pStyle w:val="Default"/>
              <w:rPr/>
            </w:pPr>
            <w:r>
              <w:rPr/>
              <w:t xml:space="preserve">от негативных воздействий при ЧС; </w:t>
            </w:r>
          </w:p>
          <w:p>
            <w:pPr>
              <w:pStyle w:val="Default"/>
              <w:rPr/>
            </w:pPr>
            <w:r>
              <w:rPr/>
              <w:t xml:space="preserve">-описание методов защиты населения от </w:t>
            </w:r>
          </w:p>
          <w:p>
            <w:pPr>
              <w:pStyle w:val="Default"/>
              <w:rPr/>
            </w:pPr>
            <w:r>
              <w:rPr/>
              <w:t xml:space="preserve">негативных воздействий при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разработка профилактических мер для снижения уровня опасностей различного вида; </w:t>
            </w:r>
          </w:p>
          <w:p>
            <w:pPr>
              <w:pStyle w:val="Default"/>
              <w:rPr/>
            </w:pPr>
            <w:r>
              <w:rPr/>
              <w:t xml:space="preserve">- разработка мер для снижения опасностей от последствия ЧС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3. 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правильность пользования средствами индивидуальной защиты; </w:t>
            </w:r>
          </w:p>
          <w:p>
            <w:pPr>
              <w:pStyle w:val="Default"/>
              <w:rPr/>
            </w:pPr>
            <w:r>
              <w:rPr/>
              <w:t xml:space="preserve">- пользоваться средствами коллективной защиты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4. применять первичные средства пожаротуш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различать первичные средства пожаротушения; </w:t>
            </w:r>
          </w:p>
          <w:p>
            <w:pPr>
              <w:pStyle w:val="Default"/>
              <w:rPr/>
            </w:pPr>
            <w:r>
              <w:rPr/>
              <w:t xml:space="preserve">-пользоваться первичными средствами пожаротушения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соблюдение техники безопас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2. Текст задания: ответить на вопросы тестового зада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11"/>
        <w:gridCol w:w="58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рвая медицинская помощь пострадавшему это 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дбадривание словом и взглядом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/>
            </w:pPr>
            <w:r>
              <w:rPr/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бработке раны запрещается 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удалять из раны костные осколки, острые предметы, лить в рану любую жидкость, в том числе настойку йода. </w:t>
            </w:r>
          </w:p>
          <w:p>
            <w:pPr>
              <w:pStyle w:val="Default"/>
              <w:rPr/>
            </w:pPr>
            <w:r>
              <w:rPr/>
              <w:t xml:space="preserve">б) разговаривать с пострадавшим, беспокоя его.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отвлекаться на выслушивание чьих-то советов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ызывать «скорую помощь»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 истечения…. человека, находящегося в терминальном состоянии, еще можно спаст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5 минут; </w:t>
            </w:r>
          </w:p>
          <w:p>
            <w:pPr>
              <w:pStyle w:val="Default"/>
              <w:rPr/>
            </w:pPr>
            <w:r>
              <w:rPr/>
              <w:t xml:space="preserve">б) 8 минут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в) 10 мину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прямой массаж сердца должен осуществляться с ритмичностью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30 нажатий на грудину в минуту; </w:t>
            </w:r>
          </w:p>
          <w:p>
            <w:pPr>
              <w:pStyle w:val="Default"/>
              <w:rPr/>
            </w:pPr>
            <w:r>
              <w:rPr/>
              <w:t xml:space="preserve">б) 40 нажатий на грудину в минуту; </w:t>
            </w:r>
          </w:p>
          <w:p>
            <w:pPr>
              <w:pStyle w:val="Default"/>
              <w:rPr/>
            </w:pPr>
            <w:r>
              <w:rPr/>
              <w:t xml:space="preserve">в) 50 нажатий на грудину в минуту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</w:t>
            </w:r>
            <w:r>
              <w:rPr>
                <w:b/>
                <w:bCs/>
              </w:rPr>
              <w:t>60 нажатий или немного больше</w:t>
            </w:r>
            <w:r>
              <w:rPr/>
              <w:t xml:space="preserve">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кусственная вентиляция легких методом «рот в нос» проводится 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если брезгуете делать искусственное дыхание в рот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огда невозможно открыть рот пострадавшему, поскольку у него сломана челюсть, имеются сильные повреждения нижних отделов лица; </w:t>
            </w:r>
          </w:p>
          <w:p>
            <w:pPr>
              <w:pStyle w:val="Default"/>
              <w:rPr/>
            </w:pPr>
            <w:r>
              <w:rPr/>
              <w:t xml:space="preserve">в) если об этом просят прохожи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если считаете нужным делать только так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искусственной вентиляции легких в сочетании с наружным массажем сердца осуществляется при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потере пострадавшим сознания; </w:t>
            </w:r>
          </w:p>
          <w:p>
            <w:pPr>
              <w:pStyle w:val="Default"/>
              <w:rPr/>
            </w:pPr>
            <w:r>
              <w:rPr/>
              <w:t>б</w:t>
            </w:r>
            <w:r>
              <w:rPr>
                <w:b/>
                <w:bCs/>
              </w:rPr>
              <w:t xml:space="preserve">) состоянии клинической смерти (остановка сердца, дыхания); </w:t>
            </w:r>
          </w:p>
          <w:p>
            <w:pPr>
              <w:pStyle w:val="Default"/>
              <w:rPr/>
            </w:pPr>
            <w:r>
              <w:rPr/>
              <w:t xml:space="preserve">в) сильном кровотечени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наличии травм голов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сли человек сломал позвоночник его необходимо переносить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 носилках из крепкой материи; </w:t>
            </w:r>
          </w:p>
          <w:p>
            <w:pPr>
              <w:pStyle w:val="Default"/>
              <w:rPr/>
            </w:pPr>
            <w:r>
              <w:rPr/>
              <w:t xml:space="preserve">б) на рука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на носилках из досок, щитов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взяв пострадавшего с двух сторон под мышк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оказании первой медицинской помощи необходимо останавливать в первую очередь ……….. кровотечение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артериальное; </w:t>
            </w:r>
          </w:p>
          <w:p>
            <w:pPr>
              <w:pStyle w:val="Default"/>
              <w:rPr/>
            </w:pPr>
            <w:r>
              <w:rPr/>
              <w:t xml:space="preserve">б) венозное; </w:t>
            </w:r>
          </w:p>
          <w:p>
            <w:pPr>
              <w:pStyle w:val="Default"/>
              <w:rPr/>
            </w:pPr>
            <w:r>
              <w:rPr/>
              <w:t xml:space="preserve">в) капиллярно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r) внутреннее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ая задача реанимации…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остановка кровотечений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восстановление сердечной деятельности, кровообращения и дыхания; </w:t>
            </w:r>
          </w:p>
          <w:p>
            <w:pPr>
              <w:pStyle w:val="Default"/>
              <w:rPr/>
            </w:pPr>
            <w:r>
              <w:rPr/>
              <w:t xml:space="preserve">в) восстановление двигательной деятельность человека, помощь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олное излечение человек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ле того, как обработали края вокруг раны необходимо ……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наложить бумажную салфетку и прибинтовать ее стерильным бинтом; </w:t>
            </w:r>
          </w:p>
          <w:p>
            <w:pPr>
              <w:pStyle w:val="Default"/>
              <w:rPr/>
            </w:pPr>
            <w:r>
              <w:rPr/>
              <w:t xml:space="preserve">б) наложить чистый носовой платок и перебинтовать стерильным бинтом; </w:t>
            </w:r>
          </w:p>
          <w:p>
            <w:pPr>
              <w:pStyle w:val="Default"/>
              <w:rPr/>
            </w:pPr>
            <w:r>
              <w:rPr/>
              <w:t xml:space="preserve">в) наложить любую чистую материю и перебинтовать стерильным бинтом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</w:t>
            </w:r>
            <w:r>
              <w:rPr>
                <w:b/>
                <w:bCs/>
              </w:rPr>
              <w:t xml:space="preserve">наложить на рану стерильную марлевую салфетку и перебинтовать стерильным бинтом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Чтобы остановить венозное кровотечение необходимо…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 xml:space="preserve">наложить сильную давящую повязку; </w:t>
            </w:r>
          </w:p>
          <w:p>
            <w:pPr>
              <w:pStyle w:val="Default"/>
              <w:rPr/>
            </w:pPr>
            <w:r>
              <w:rPr/>
              <w:t xml:space="preserve">б) наложить на рану тампон из чистой материи; </w:t>
            </w:r>
          </w:p>
          <w:p>
            <w:pPr>
              <w:pStyle w:val="Default"/>
              <w:rPr/>
            </w:pPr>
            <w:r>
              <w:rPr/>
              <w:t xml:space="preserve">в) обработать рану зеленкой или йодом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пальцем прижать вену, затем наложить жгут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зависимости от повреждения сосудов кровотечения делятся на…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капиллярное, венозное, наружное, внутреннее; </w:t>
            </w:r>
          </w:p>
          <w:p>
            <w:pPr>
              <w:pStyle w:val="Default"/>
              <w:rPr/>
            </w:pPr>
            <w:r>
              <w:rPr/>
              <w:t xml:space="preserve">б) </w:t>
            </w:r>
            <w:r>
              <w:rPr>
                <w:b/>
                <w:bCs/>
              </w:rPr>
              <w:t xml:space="preserve">капиллярное, венозное, артериальное, смешанное; </w:t>
            </w:r>
          </w:p>
          <w:p>
            <w:pPr>
              <w:pStyle w:val="Default"/>
              <w:rPr/>
            </w:pPr>
            <w:r>
              <w:rPr/>
              <w:t xml:space="preserve">в) наружное, внутреннее, первичное, вторичное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г) кровоизлияние, капиллярное, венозное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артериальное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более распространенный вид повреждения мягких тканей без нарушения кожного покрова - 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закрытый перелом; </w:t>
            </w:r>
          </w:p>
          <w:p>
            <w:pPr>
              <w:pStyle w:val="Default"/>
              <w:rPr/>
            </w:pPr>
            <w:r>
              <w:rPr/>
              <w:t xml:space="preserve">б) вывих; 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ушиб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ожог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ерминальные состояния это ……….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состояния человека, когда он спит; </w:t>
            </w:r>
          </w:p>
          <w:p>
            <w:pPr>
              <w:pStyle w:val="Default"/>
              <w:rPr/>
            </w:pPr>
            <w:r>
              <w:rPr/>
              <w:t>б) состояния наркотического опьянения;</w:t>
            </w:r>
          </w:p>
          <w:p>
            <w:pPr>
              <w:pStyle w:val="Default"/>
              <w:rPr/>
            </w:pPr>
            <w:r>
              <w:rPr/>
              <w:t xml:space="preserve">в) </w:t>
            </w:r>
            <w:r>
              <w:rPr>
                <w:b/>
                <w:bCs/>
              </w:rPr>
              <w:t xml:space="preserve">состояния человека, переходные от жизни к смер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состояния человека с повышенной температурой тела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гут (закрутку) нельзя держать более……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) </w:t>
            </w:r>
            <w:r>
              <w:rPr>
                <w:b/>
                <w:bCs/>
              </w:rPr>
              <w:t>1.5 – 2 часов</w:t>
            </w:r>
            <w:r>
              <w:rPr/>
              <w:t xml:space="preserve">; </w:t>
            </w:r>
          </w:p>
          <w:p>
            <w:pPr>
              <w:pStyle w:val="Default"/>
              <w:rPr/>
            </w:pPr>
            <w:r>
              <w:rPr/>
              <w:t xml:space="preserve">б) 0.5 часа; </w:t>
            </w:r>
          </w:p>
          <w:p>
            <w:pPr>
              <w:pStyle w:val="Default"/>
              <w:rPr/>
            </w:pPr>
            <w:r>
              <w:rPr/>
              <w:t xml:space="preserve">в) 3 часов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г) 2 -3 часов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77"/>
        <w:gridCol w:w="3482"/>
        <w:gridCol w:w="29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Наименование объект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/>
              <w:t>Основные показател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8. оказывать первую помощь пострадавши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казывать первую помощь пострадавшим при травмах, ранениях; </w:t>
            </w:r>
          </w:p>
          <w:p>
            <w:pPr>
              <w:pStyle w:val="Default"/>
              <w:rPr/>
            </w:pPr>
            <w:r>
              <w:rPr/>
              <w:t xml:space="preserve">- оказывать первую помощь пострадавшим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оказывать первую помощь пострадавшим при кровотечения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10.порядок и правила оказания первой помощи пострадавши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правила оказания первой помощи при травмах, ранениях; </w:t>
            </w:r>
          </w:p>
          <w:p>
            <w:pPr>
              <w:pStyle w:val="Default"/>
              <w:rPr/>
            </w:pPr>
            <w:r>
              <w:rPr/>
              <w:t xml:space="preserve">-правила оказания первой помощи при переломах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правила оказания первой помощи при кровотечениях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 xml:space="preserve">За не правильный ответ на вопросы выставляется отрицательная оценка – 0 баллов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адание 3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екст задания: ответить на вопросы тестового зада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оставные части видов войск.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цель, с которой осуществляется воинский учет граждан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должностное лицо, которое управляет Вооруженными Силами Росс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максимальный возраст нахождения в запасе: солдат, младших офицеров, высших офицеров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способы реализации военной службы: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 Часть Вооруженных Сил государства, предназначенная для ведения военных действий в определенной сфере (на суше, море, в воздушном и космическом пространстве), называется ___________ 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виды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Дополните фразу: «Государственная военная организация, составляющая основу обороноспособности Российской Федерации, называется _________________»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, разновидности других войск. 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пути комплектования Вооруженных Сил Российской Федерации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, кем является Президент РФ в Вооруженных Силах Российской Федер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дату создания Вооруженных Сил Российской Федераци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Назовите основные составные части, составляющие суть понятия «воинская обязанность»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Является ли воинская служба по контракту разновидностью альтернативной службы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Назовите воинские звания, соответствующие высшим войсковым офицерам.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Перечень объектов контроля и оценки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68"/>
        <w:gridCol w:w="4674"/>
        <w:gridCol w:w="113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5. 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иентироваться в перечне военно-учетных специальностей; </w:t>
            </w:r>
          </w:p>
          <w:p>
            <w:pPr>
              <w:pStyle w:val="Default"/>
              <w:rPr/>
            </w:pPr>
            <w:r>
              <w:rPr/>
              <w:t xml:space="preserve">-определять родственные специальнос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 xml:space="preserve">применять профессиональные знания в ходе исполнения обязанностей военной службы; </w:t>
            </w:r>
          </w:p>
          <w:p>
            <w:pPr>
              <w:pStyle w:val="Default"/>
              <w:rPr/>
            </w:pPr>
            <w:r>
              <w:rPr/>
              <w:t xml:space="preserve">-- демонстрация готовности к исполнению воинской обязанност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У7. 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владеть способами бесконфликтного общения; </w:t>
            </w:r>
          </w:p>
          <w:p>
            <w:pPr>
              <w:pStyle w:val="Default"/>
              <w:rPr/>
            </w:pPr>
            <w:r>
              <w:rPr/>
              <w:t xml:space="preserve">-владеть способами саморегуляци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 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3. основы военной службы и обороны государств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снов военной службы; </w:t>
            </w:r>
          </w:p>
          <w:p>
            <w:pPr>
              <w:pStyle w:val="Default"/>
              <w:rPr/>
            </w:pPr>
            <w:r>
              <w:rPr/>
              <w:t>-знание основ обороны государства;</w:t>
            </w:r>
          </w:p>
          <w:p>
            <w:pPr>
              <w:pStyle w:val="Default"/>
              <w:rPr/>
            </w:pPr>
            <w:r>
              <w:rPr/>
              <w:t>-знание видов Вооруженных Сил Росси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7.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знание организации призыва граждан на военную службу; </w:t>
            </w:r>
          </w:p>
          <w:p>
            <w:pPr>
              <w:pStyle w:val="Default"/>
              <w:rPr/>
            </w:pPr>
            <w:r>
              <w:rPr/>
              <w:t xml:space="preserve">-знание порядок призыва граждан на военную службу; </w:t>
            </w:r>
          </w:p>
          <w:p>
            <w:pPr>
              <w:pStyle w:val="Default"/>
              <w:rPr/>
            </w:pPr>
            <w:r>
              <w:rPr/>
              <w:t>-знание поступления граждан на военную службу в добровольном порядк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знание основных видов вооружения; </w:t>
            </w:r>
          </w:p>
          <w:p>
            <w:pPr>
              <w:pStyle w:val="Default"/>
              <w:rPr/>
            </w:pPr>
            <w:r>
              <w:rPr/>
              <w:t xml:space="preserve">-знание основных видов военной техники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знание основных видов специального снаря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З9.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оценка уровня подготовки к воинской обязанности; </w:t>
            </w:r>
          </w:p>
          <w:p>
            <w:pPr>
              <w:pStyle w:val="Default"/>
              <w:rPr/>
            </w:pPr>
            <w:r>
              <w:rPr/>
              <w:t xml:space="preserve">- демонстрация готовности к исполнению воинской обязанност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поиск информ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За правильный ответ на вопросы выставляется положительная оценка – 1 балл. </w:t>
      </w:r>
    </w:p>
    <w:p>
      <w:pPr>
        <w:pStyle w:val="Default"/>
        <w:rPr/>
      </w:pPr>
      <w:r>
        <w:rPr/>
        <w:t>За не правильный ответ на вопросы выставляется отрицательная оценка – 0 баллов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ценка уровня подготовк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алл (отметк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ербальный аналог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0 ÷ 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0 ÷ 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 ÷ 7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нее 7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РЕКОМЕНДУЕМЫХ ИСТОЧНИКОВ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Безопасность жизнедеятельности / Е.А. Арустамов. М.: Академия, 2014. – 176 с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Ястребов Г.С. Безопасность жизнедеятельности. – Ростов-на-Дону: Феникс, 2015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полнительные источники: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Для студентов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Айзман Р</w:t>
      </w:r>
      <w:r>
        <w:rPr/>
        <w:t xml:space="preserve">. </w:t>
      </w:r>
      <w:r>
        <w:rPr>
          <w:iCs/>
        </w:rPr>
        <w:t>И</w:t>
      </w:r>
      <w:r>
        <w:rPr/>
        <w:t xml:space="preserve">., </w:t>
      </w:r>
      <w:r>
        <w:rPr>
          <w:iCs/>
        </w:rPr>
        <w:t>Омельченко И</w:t>
      </w:r>
      <w:r>
        <w:rPr/>
        <w:t xml:space="preserve">. </w:t>
      </w:r>
      <w:r>
        <w:rPr>
          <w:iCs/>
        </w:rPr>
        <w:t>В</w:t>
      </w:r>
      <w:r>
        <w:rPr/>
        <w:t>. Основы медицинских знаний: учеб. пособие для бакалавров. — М., 201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Аксенова М</w:t>
      </w:r>
      <w:r>
        <w:rPr/>
        <w:t xml:space="preserve">., </w:t>
      </w:r>
      <w:r>
        <w:rPr>
          <w:iCs/>
        </w:rPr>
        <w:t>Кузнецов С</w:t>
      </w:r>
      <w:r>
        <w:rPr/>
        <w:t xml:space="preserve">., </w:t>
      </w:r>
      <w:r>
        <w:rPr>
          <w:iCs/>
        </w:rPr>
        <w:t>Евлахович и др</w:t>
      </w:r>
      <w:r>
        <w:rPr/>
        <w:t>. Огнестрельное оружие. — М., 2012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Афанасьев Ю.Г. Безопасность жизнедеятельности. Часть 1. /Овчаренко А.Г., Трутнева Л.И., Раско С.Л., Мякшин А.Д. - Изд-во Алт. гос. техн. ун-т. БТИ, - Бийск, 2006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Артюнина Г.П., Игнатькова С.А. Основы медицинских знаний. Здоровье, болезнь и образ жизни. – М., 2006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арющенко С.Б., Гостев В.С., Киршин Н.М. «Безопасность жизнедеятельности и медицина катастроф», ОИЦ «Академия»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лыбочко П.В., Николенко В.Н., Карнаухов Г.М., Алексеев Е.А. «Первая медицинская помощь», ОИЦ «Академия»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электронный учебник для сред. проф. образования. — М., 2015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Голицын А.Н. «Безопасность жизнедеятельности»,  Издательство "Оникс", 2008.</w:t>
      </w: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учебник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актикум: учеб. пособие для учреждений сред. проф. образования. — М., 2013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ое учебное издание для обучающихся по профессиям в учреждениях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ое приложение к учебнику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электронный учебно-методический комплекс для учреждений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Безопасность жизнедеятельности: учебник для студентов сред. проф. образования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Основы военной службы: учебник для учащихся старших классов сред. образовательных учреждений и студентов сред. спец. учеб. заведений, а также преподавателей этого курса. — М., 201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</w:rPr>
        <w:t>Микрюков В</w:t>
      </w:r>
      <w:r>
        <w:rPr/>
        <w:t>.</w:t>
      </w:r>
      <w:r>
        <w:rPr>
          <w:iCs/>
        </w:rPr>
        <w:t>Ю</w:t>
      </w:r>
      <w:r>
        <w:rPr/>
        <w:t>. Азбука патриота. Друзья и враги России. — М., 2013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Для преподавателей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— 2009. — № 4. — Ст. 445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2) (утвержден Федеральным законом от 26.01.96 № 14-ФЗ) (в ред. от 14.06.2012) // СЗ РФ. — 1996. — № 5 (Ч. 2). — Ст. 41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3) (утвержден Федеральным законом от 26.11.01 № 146-ФЗ) (в ред. от 05.06.2012) // СЗ РФ. — 2001. — № 49. — Ст. 455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Гражданский кодекс РФ (Ч. 4) (утвержден Федеральным законом от 18.12.06 № 230-ФЗ) (в ред. от 08.12.2011) // СЗ РФ. — 2006. — № 52 (Ч. 1). — Ст. 5496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емейный кодекс Российской Федерации (утвержден Федеральным законом от 29.12.1995 № 223-ФЗ) (в ред. от 12.11.2012) // СЗ РФ. — 1996. — № 1. — Ст. 16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— 1996. — № 25. — Ст. 295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8.03.1998 № 53-ФЗ «О воинской обязанности и военной службе» (в ред. от 04.03.2013, с изм. от 21.03.1013) // СЗ РФ. — 1998. — № 13. — Ст. 1475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— 1994. — № 35. — Ст. 364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 (в ред. от 04.03.2013) // СЗ РФ. — 1997. — № 30. — Ст. 358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5.07.2002 № 113-ФЗ «Об альтернативной гражданской службе» (в ред. от 30.11.2011) // СЗ РФ. — 2002. — № 30. — Ст. 303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31.05.1996 № 61-ФЗ «Об обороне» (в ред. от 05.04.2013) // СЗ РФ. — 1996. — № 23. — Ст. 275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10.01.2002 № 7-ФЗ «Об охране окружающей среды» (в ред. От 25.06.2012, с изм. от 05.03.2013) // СЗ РФ. — 2002. — № 2. — Ст. 13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едеральный закон от 21.11.2011 № 323-ФЗ «Об основах охраны здоровья граждан в Российской Федерации» (в ред. от 25.06.2012) // СЗ РФ. — 2011. — N 48. — Ст. 672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каз Президента РФ от 05.02.2010 № 146 «О Военной доктрине Российской Федерации» // СЗ РФ. — 2010. — № 7. — Ст. 72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— 2004. — № 2. — Ст. 12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— 201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Кобяков Ю</w:t>
      </w:r>
      <w:r>
        <w:rPr/>
        <w:t xml:space="preserve">. </w:t>
      </w:r>
      <w:r>
        <w:rPr>
          <w:iCs/>
        </w:rPr>
        <w:t>П</w:t>
      </w:r>
      <w:r>
        <w:rPr/>
        <w:t>. Физическая культура. Основы здорового образа жизни. — М., 201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Побежимова Е</w:t>
      </w:r>
      <w:r>
        <w:rPr/>
        <w:t xml:space="preserve">. </w:t>
      </w:r>
      <w:r>
        <w:rPr>
          <w:iCs/>
        </w:rPr>
        <w:t>Л</w:t>
      </w:r>
      <w:r>
        <w:rPr/>
        <w:t>. Безопасность жизнедеятельности: практикум: учеб. пособие для учреждений нач. проф. образования. — М., 201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Митяев А</w:t>
      </w:r>
      <w:r>
        <w:rPr/>
        <w:t>. Книга будущих командиров. — М., 2010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Cs/>
        </w:rPr>
        <w:t>Назарова Е</w:t>
      </w:r>
      <w:r>
        <w:rPr/>
        <w:t xml:space="preserve">. </w:t>
      </w:r>
      <w:r>
        <w:rPr>
          <w:iCs/>
        </w:rPr>
        <w:t>Н</w:t>
      </w:r>
      <w:r>
        <w:rPr/>
        <w:t xml:space="preserve">., </w:t>
      </w:r>
      <w:r>
        <w:rPr>
          <w:iCs/>
        </w:rPr>
        <w:t>Жилов Ю</w:t>
      </w:r>
      <w:r>
        <w:rPr/>
        <w:t xml:space="preserve">. </w:t>
      </w:r>
      <w:r>
        <w:rPr>
          <w:iCs/>
        </w:rPr>
        <w:t>Д</w:t>
      </w:r>
      <w:r>
        <w:rPr/>
        <w:t>. Основы медицинских знаний и здорового образа жизни: учебник для студ. высш. учеб. заведений. — М., 2013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щевойсковые уставы Вооруженных Сил РФ (ред. 2013 г.) — Ростов н/Д, 201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правочники, энциклопед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Изотова М</w:t>
      </w:r>
      <w:r>
        <w:rPr/>
        <w:t>.</w:t>
      </w:r>
      <w:r>
        <w:rPr>
          <w:iCs/>
        </w:rPr>
        <w:t>А</w:t>
      </w:r>
      <w:r>
        <w:rPr/>
        <w:t xml:space="preserve">., </w:t>
      </w:r>
      <w:r>
        <w:rPr>
          <w:iCs/>
        </w:rPr>
        <w:t>Царева Т</w:t>
      </w:r>
      <w:r>
        <w:rPr/>
        <w:t xml:space="preserve">. </w:t>
      </w:r>
      <w:r>
        <w:rPr>
          <w:iCs/>
        </w:rPr>
        <w:t>Б</w:t>
      </w:r>
      <w:r>
        <w:rPr/>
        <w:t>. Полная энциклопедия орденов и медалей России. — М., 2008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Ионина Н</w:t>
      </w:r>
      <w:r>
        <w:rPr/>
        <w:t xml:space="preserve">. </w:t>
      </w:r>
      <w:r>
        <w:rPr>
          <w:iCs/>
        </w:rPr>
        <w:t>А</w:t>
      </w:r>
      <w:r>
        <w:rPr/>
        <w:t>. 100 великих наград. — М., 2009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Каменев А</w:t>
      </w:r>
      <w:r>
        <w:rPr/>
        <w:t xml:space="preserve">. </w:t>
      </w:r>
      <w:r>
        <w:rPr>
          <w:iCs/>
        </w:rPr>
        <w:t>И</w:t>
      </w:r>
      <w:r>
        <w:rPr/>
        <w:t>. Энциклопедия русского офицера. — М., 2008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Каторин Ю</w:t>
      </w:r>
      <w:r>
        <w:rPr/>
        <w:t xml:space="preserve">. </w:t>
      </w:r>
      <w:r>
        <w:rPr>
          <w:iCs/>
        </w:rPr>
        <w:t>Ф</w:t>
      </w:r>
      <w:r>
        <w:rPr/>
        <w:t>. Танки: иллюстрированная энциклопедия. — М., 2011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iCs/>
        </w:rPr>
        <w:t>Лубченков Ю</w:t>
      </w:r>
      <w:r>
        <w:rPr/>
        <w:t xml:space="preserve">. </w:t>
      </w:r>
      <w:r>
        <w:rPr>
          <w:iCs/>
        </w:rPr>
        <w:t>Н</w:t>
      </w:r>
      <w:r>
        <w:rPr/>
        <w:t>. Русские полководцы. — М., 2009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chs.gov.ru (сайт МЧС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vd.ru (сайт МВД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il.ru (сайт Минобороны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fsb.ru (сайт ФСБ РФ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c</w:t>
      </w:r>
      <w:r>
        <w:rPr/>
        <w:t>.</w:t>
      </w:r>
      <w:r>
        <w:rPr>
          <w:lang w:val="en-US"/>
        </w:rPr>
        <w:t>academic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(Академик. Словари и энциклопедии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.booksgid.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 библиотека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globaltek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 xml:space="preserve"> (Глобалтека. Глобальная библиотека научных ресурсов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iprbookshop.ru (Электронно-библиотечная система IPRbooks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school.edu.ru/default.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pobediteli.ru (проект «ПОБЕДИТЕЛИ: Солдаты Великой войны»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monino.ru (Музей Военно-Воздушных Сил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ww.simvolika.rsl.ru (Государственные символы России. История и реальность).</w:t>
      </w:r>
    </w:p>
    <w:p>
      <w:pPr>
        <w:pStyle w:val="Style101"/>
        <w:widowControl/>
        <w:numPr>
          <w:ilvl w:val="0"/>
          <w:numId w:val="3"/>
        </w:numPr>
        <w:rPr/>
      </w:pPr>
      <w:r>
        <w:rPr/>
        <w:t>www.militera.lib.ru (Военная литература).</w:t>
      </w:r>
    </w:p>
    <w:p>
      <w:pPr>
        <w:pStyle w:val="Defaul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12-22T11:25:00Z</dcterms:modified>
  <cp:revision>51</cp:revision>
  <dc:subject/>
  <dc:title/>
</cp:coreProperties>
</file>