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670" w:right="-56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ПОУ ВО «Вологодский </w:t>
      </w:r>
    </w:p>
    <w:p>
      <w:pPr>
        <w:pStyle w:val="Normal"/>
        <w:spacing w:lineRule="auto" w:line="240" w:before="0" w:after="0"/>
        <w:ind w:left="5670" w:right="-568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лледж технологии и дизайна»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Calibri"/>
          <w:sz w:val="28"/>
          <w:szCs w:val="28"/>
        </w:rPr>
        <w:t xml:space="preserve">                                                                             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от 31.08.2021 № 528</w:t>
      </w:r>
    </w:p>
    <w:p>
      <w:pPr>
        <w:pStyle w:val="11"/>
        <w:ind w:left="0" w:right="-284" w:firstLine="3686"/>
        <w:jc w:val="center"/>
        <w:rPr>
          <w:sz w:val="28"/>
          <w:szCs w:val="28"/>
        </w:rPr>
      </w:pPr>
      <w:r>
        <w:rPr>
          <w:sz w:val="28"/>
          <w:szCs w:val="28"/>
        </w:rPr>
        <w:t>от 31.08.2022 № 580</w:t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ind w:left="0" w:hanging="0"/>
        <w:jc w:val="center"/>
        <w:rPr/>
      </w:pPr>
      <w:r>
        <w:rPr>
          <w:b/>
          <w:sz w:val="28"/>
          <w:szCs w:val="28"/>
        </w:rPr>
        <w:t>ФОНД ОЦЕНОЧНЫХ СРЕДСТВ</w:t>
      </w:r>
    </w:p>
    <w:p>
      <w:pPr>
        <w:pStyle w:val="Style23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ЧЕБНОГО ПРЕДМЕТА </w:t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УДБ. 03 Иностранный язык (английский)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ьность: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54.02.01 Дизайн (по отраслям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kern w:val="2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11"/>
        <w:ind w:left="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  <w:vertAlign w:val="superscript"/>
          <w:lang w:eastAsia="ru-RU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vertAlign w:val="superscript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д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 xml:space="preserve">Фонд оценочных средств учебного предмета ОУДБ.03 Иностранный язык (английский) разработан в соответствии с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 xml:space="preserve">- федеральным государственным образовательным стандартом среднего общего образования, утвержденного приказом Минобрнауки России от 17 мая 2012 года № 413 (с изменениями и дополнениями);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jc w:val="both"/>
        <w:textAlignment w:val="baseline"/>
        <w:outlineLvl w:val="1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 xml:space="preserve">- </w:t>
      </w:r>
      <w:r>
        <w:rPr>
          <w:rFonts w:eastAsia="Calibri" w:cs="Times New Roman" w:ascii="Times New Roman" w:hAnsi="Times New Roman"/>
          <w:bCs/>
          <w:kern w:val="2"/>
          <w:sz w:val="28"/>
          <w:szCs w:val="28"/>
          <w:lang w:eastAsia="ru-RU"/>
        </w:rPr>
        <w:t>методическими рекомендациями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, утвержденных Министерством просвещения РФ 14 апреля 2021 г.;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- рабочей программой воспитания по специальности (профессии)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Calibri" w:cs="Times New Roman"/>
          <w:bCs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824" w:leader="underscor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Calibri" w:cs="Times New Roman"/>
          <w:b/>
          <w:b/>
          <w:kern w:val="2"/>
          <w:sz w:val="28"/>
          <w:szCs w:val="28"/>
          <w:vertAlign w:val="superscript"/>
          <w:lang w:eastAsia="ru-RU"/>
        </w:rPr>
      </w:pPr>
      <w:r>
        <w:rPr>
          <w:rFonts w:eastAsia="Calibri" w:cs="Times New Roman" w:ascii="Times New Roman" w:hAnsi="Times New Roman"/>
          <w:b/>
          <w:kern w:val="2"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Calibri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Разработчики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Хрусталева Ю.Г., Макарова Е.В.,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преподаватели БПОУ ВО «Вологодский колледж технологии и дизайна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Рассмотрен и рекомендован к использованию в учебном процессе </w:t>
        <w:br/>
        <w:t>предметной цикловой комиссией общеобразовательных учебных дисциплин, п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ротокол № 1 от 30.08.2021г.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отокол № 1 от 31.08.2022 г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right="71" w:hanging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sectPr>
          <w:type w:val="nextPage"/>
          <w:pgSz w:w="11906" w:h="16838"/>
          <w:pgMar w:left="1276" w:right="849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3"/>
        </w:numPr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нд оценочных средств (ФОС) предназначен для контроля и оценки образовательных достижений обучающихся, освоивших программу учебного предмета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бщеобразовательного учебного цикл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УДБ.03 Иностранный язык (английский). 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С включает контрольные материалы для проведения промежуточной аттестации в форме дифференцированного зачёта.</w:t>
      </w:r>
    </w:p>
    <w:p>
      <w:pPr>
        <w:pStyle w:val="BodyText2"/>
        <w:widowControl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ФОС разработан на основе ФГОС СОО по программе подготовки специалистов среднего звена, рабочей программы учебной дисциплины ОУДБ.03 Иностранный язык (английский). 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ценка качества подготовки обучающихся осуществляется в направлении: оценка уровня освоения учебного предмет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12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В результате изучения предмета обучающийся должен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>уметь: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>Вести диалог и монолог в ситуациях   бытовой, социокультурной и профессиональной сферах, используя эмоционально-оценочные средства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вести диалог и монолог в ситуациях официального общения, используя аргументацию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описывать события в письме личного характера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описывать события в письме делового характера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читать тексты разных стилей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понимать и оценивать новизну прочитанной информаци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самостоятельно читать и понимать тексты разных стилей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работать с разными типами словарей.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знать: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овые лексические единицы на повседневные темы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овые лексические единицы на профессиональные темы;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88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грамматический материал при чтении и переводе текстов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88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Форма промежуточной аттестации освоения учебного предмета – дифференцированный зачет.</w:t>
      </w:r>
    </w:p>
    <w:p>
      <w:pPr>
        <w:pStyle w:val="Normal"/>
        <w:spacing w:lineRule="auto" w:line="288" w:before="0" w:after="0"/>
        <w:ind w:firstLine="360"/>
        <w:jc w:val="both"/>
        <w:rPr>
          <w:rFonts w:ascii="Times New Roman" w:hAnsi="Times New Roman" w:cs="Times New Roman"/>
          <w:bCs/>
          <w:color w:val="4BACC6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4BACC6"/>
          <w:spacing w:val="-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ланируемые результаты освоения учебного предм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воение содержания учебного предмета обеспечивает достижение следующих результат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Личностных, с учетом рабочей программы воспитания</w:t>
      </w:r>
      <w:r>
        <w:rPr/>
        <w:t>:</w:t>
      </w:r>
    </w:p>
    <w:tbl>
      <w:tblPr>
        <w:tblW w:w="97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7"/>
        <w:gridCol w:w="1804"/>
      </w:tblGrid>
      <w:tr>
        <w:trPr>
          <w:trHeight w:val="1953" w:hRule="atLeast"/>
        </w:trPr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right="-108"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еализации программы воспитания</w:t>
            </w:r>
          </w:p>
          <w:p>
            <w:pPr>
              <w:pStyle w:val="Normal"/>
              <w:spacing w:lineRule="auto" w:line="240" w:before="0" w:after="0"/>
              <w:ind w:right="-108"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дескрипторы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личностных результатов реализации программы воспитания</w:t>
            </w:r>
          </w:p>
        </w:tc>
      </w:tr>
      <w:tr>
        <w:trPr>
          <w:trHeight w:val="1312" w:hRule="atLeast"/>
        </w:trPr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4</w:t>
            </w:r>
          </w:p>
        </w:tc>
      </w:tr>
      <w:tr>
        <w:trPr>
          <w:trHeight w:val="1312" w:hRule="atLeast"/>
        </w:trPr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5</w:t>
            </w:r>
          </w:p>
        </w:tc>
      </w:tr>
      <w:tr>
        <w:trPr>
          <w:trHeight w:val="976" w:hRule="atLeast"/>
        </w:trPr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6</w:t>
            </w:r>
          </w:p>
        </w:tc>
      </w:tr>
      <w:tr>
        <w:trPr>
          <w:trHeight w:val="319" w:hRule="atLeast"/>
        </w:trPr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8</w:t>
            </w:r>
          </w:p>
        </w:tc>
      </w:tr>
      <w:tr>
        <w:trPr>
          <w:trHeight w:val="640" w:hRule="atLeast"/>
        </w:trPr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11</w:t>
            </w:r>
          </w:p>
        </w:tc>
      </w:tr>
      <w:tr>
        <w:trPr>
          <w:trHeight w:val="1312" w:hRule="atLeast"/>
        </w:trPr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12</w:t>
            </w:r>
          </w:p>
        </w:tc>
      </w:tr>
      <w:tr>
        <w:trPr>
          <w:trHeight w:val="640" w:hRule="atLeast"/>
        </w:trPr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>
          <w:trHeight w:val="1632" w:hRule="atLeast"/>
        </w:trPr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14</w:t>
            </w:r>
          </w:p>
        </w:tc>
      </w:tr>
      <w:tr>
        <w:trPr>
          <w:trHeight w:val="1312" w:hRule="atLeast"/>
        </w:trPr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облюдающий в своей деятельности этические принципы честности, открытости, противодействия  коррупции и экстремизму, уважительного отношения к результатам  собственного и чужого труд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15</w:t>
            </w:r>
          </w:p>
        </w:tc>
      </w:tr>
      <w:tr>
        <w:trPr>
          <w:trHeight w:val="976" w:hRule="atLeast"/>
        </w:trPr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являющий сознательное отношение к непрерывному образованию как условию профессиональной и общественной деятельност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16</w:t>
            </w:r>
          </w:p>
        </w:tc>
      </w:tr>
    </w:tbl>
    <w:p>
      <w:pPr>
        <w:pStyle w:val="Normal"/>
        <w:tabs>
          <w:tab w:val="clear" w:pos="708"/>
          <w:tab w:val="left" w:pos="5280" w:leader="none"/>
        </w:tabs>
        <w:suppressAutoHyphens w:val="true"/>
        <w:spacing w:lineRule="atLeast" w:line="240"/>
        <w:jc w:val="both"/>
        <w:rPr>
          <w:rFonts w:ascii="Times New Roman" w:hAnsi="Times New Roman" w:eastAsia="Calibri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А также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i/>
          <w:i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i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1)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2)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3)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4)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5)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i/>
          <w:i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i/>
          <w:kern w:val="2"/>
          <w:sz w:val="28"/>
          <w:szCs w:val="28"/>
          <w:lang w:eastAsia="ar-SA"/>
        </w:rPr>
        <w:t>метапредметных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i/>
          <w:i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i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6" w:hanging="0"/>
        <w:jc w:val="both"/>
        <w:textAlignment w:val="baseline"/>
        <w:rPr>
          <w:rFonts w:ascii="Times New Roman" w:hAnsi="Times New Roman" w:eastAsia="Calibri" w:cs="Times New Roman"/>
          <w:color w:val="000000"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bCs/>
          <w:color w:val="000000"/>
          <w:kern w:val="2"/>
          <w:sz w:val="28"/>
          <w:szCs w:val="28"/>
          <w:lang w:eastAsia="ar-SA"/>
        </w:rPr>
        <w:t xml:space="preserve">Регулятивные </w:t>
      </w:r>
      <w:r>
        <w:rPr>
          <w:rFonts w:eastAsia="Calibri" w:cs="Times New Roman" w:ascii="Times New Roman" w:hAnsi="Times New Roman"/>
          <w:b/>
          <w:bCs/>
          <w:color w:val="000000"/>
          <w:kern w:val="2"/>
          <w:sz w:val="28"/>
          <w:szCs w:val="28"/>
          <w:shd w:fill="FFFFFF" w:val="clear"/>
          <w:lang w:eastAsia="ar-SA"/>
        </w:rPr>
        <w:t>универсальные учебные действия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Cs/>
          <w:iCs/>
          <w:kern w:val="2"/>
          <w:sz w:val="28"/>
          <w:szCs w:val="28"/>
          <w:lang w:eastAsia="ar-SA"/>
        </w:rPr>
        <w:t>1)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Cs/>
          <w:iCs/>
          <w:kern w:val="2"/>
          <w:sz w:val="28"/>
          <w:szCs w:val="28"/>
          <w:lang w:eastAsia="ar-SA"/>
        </w:rPr>
        <w:t>2) умение самостоятельно оценивать и принимать решения, определяющие стратегию поведения, с учетом гражданских и нравственных ценностей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eastAsia="Calibri" w:cs="Times New Roman"/>
          <w:bCs/>
          <w:iCs/>
          <w:color w:val="000000"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Cs/>
          <w:iCs/>
          <w:color w:val="000000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знавательные универсальные учебные действ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умение определять назначение и функции различных социальных институт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Коммуникатив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универсальные учебные действия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iCs/>
          <w:color w:val="000000"/>
          <w:kern w:val="2"/>
          <w:sz w:val="28"/>
          <w:szCs w:val="28"/>
          <w:lang w:eastAsia="ar-SA"/>
        </w:rPr>
        <w:t>1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iCs/>
          <w:color w:val="000000"/>
          <w:kern w:val="2"/>
          <w:sz w:val="28"/>
          <w:szCs w:val="28"/>
          <w:lang w:eastAsia="ar-SA"/>
        </w:rPr>
        <w:t>2)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iCs/>
          <w:color w:val="000000"/>
          <w:kern w:val="2"/>
          <w:sz w:val="28"/>
          <w:szCs w:val="28"/>
          <w:lang w:eastAsia="ar-SA"/>
        </w:rPr>
        <w:t>3) владение языковыми средствами - умение ясно, логично и точно излагать свою точку зрения, использовать адекватные языковые средства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eastAsia="Calibri" w:cs="Times New Roman"/>
          <w:b/>
          <w:b/>
          <w:i/>
          <w:i/>
          <w:iCs/>
          <w:color w:val="000000"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i/>
          <w:iCs/>
          <w:color w:val="000000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cs="Times New Roman"/>
          <w:b/>
          <w:b/>
          <w:i/>
          <w:i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/>
          <w:color w:val="000000"/>
          <w:kern w:val="2"/>
          <w:sz w:val="28"/>
          <w:szCs w:val="28"/>
          <w:lang w:eastAsia="ar-SA"/>
        </w:rPr>
        <w:t>предметных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bookmarkStart w:id="0" w:name="sub_9301"/>
      <w:bookmarkEnd w:id="0"/>
      <w:r>
        <w:rPr>
          <w:rFonts w:cs="Times New Roman CYR" w:ascii="Times New Roman CYR" w:hAnsi="Times New Roman CYR"/>
          <w:sz w:val="28"/>
          <w:szCs w:val="28"/>
          <w:lang w:eastAsia="ru-RU"/>
        </w:rPr>
        <w:t>1) 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bookmarkStart w:id="1" w:name="sub_9301"/>
      <w:bookmarkStart w:id="2" w:name="sub_9302"/>
      <w:bookmarkEnd w:id="1"/>
      <w:bookmarkEnd w:id="2"/>
      <w:r>
        <w:rPr>
          <w:rFonts w:cs="Times New Roman CYR" w:ascii="Times New Roman CYR" w:hAnsi="Times New Roman CYR"/>
          <w:sz w:val="28"/>
          <w:szCs w:val="28"/>
          <w:lang w:eastAsia="ru-RU"/>
        </w:rPr>
        <w:t>2) владение знаниями о социокультурной специфике страны/стран изучаемого языка и умение строить свое речевое и неречевое поведение адекватно этой специфике; умение выделять общее и различное в культуре родной страны и страны/стран изучаемого язы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bookmarkStart w:id="3" w:name="sub_9302"/>
      <w:bookmarkStart w:id="4" w:name="sub_93033"/>
      <w:bookmarkEnd w:id="3"/>
      <w:bookmarkEnd w:id="4"/>
      <w:r>
        <w:rPr>
          <w:rFonts w:cs="Times New Roman CYR" w:ascii="Times New Roman CYR" w:hAnsi="Times New Roman CYR"/>
          <w:sz w:val="28"/>
          <w:szCs w:val="28"/>
          <w:lang w:eastAsia="ru-RU"/>
        </w:rPr>
        <w:t>3) достижение порогового уровня владения иностранным языком, позволяющего выпускникам общаться в устной и письменной формах как с носителями изучаемого иностранного языка, так и с предоставителями других стран, использующими данный язык как средство об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bookmarkStart w:id="5" w:name="sub_93033"/>
      <w:bookmarkStart w:id="6" w:name="sub_95211"/>
      <w:bookmarkEnd w:id="5"/>
      <w:bookmarkEnd w:id="6"/>
      <w:r>
        <w:rPr>
          <w:rFonts w:cs="Times New Roman CYR" w:ascii="Times New Roman CYR" w:hAnsi="Times New Roman CYR"/>
          <w:sz w:val="28"/>
          <w:szCs w:val="28"/>
          <w:lang w:eastAsia="ru-RU"/>
        </w:rPr>
        <w:t>4)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bookmarkStart w:id="7" w:name="sub_95211"/>
      <w:bookmarkStart w:id="8" w:name="sub_9303"/>
      <w:bookmarkEnd w:id="7"/>
      <w:bookmarkEnd w:id="8"/>
      <w:r>
        <w:rPr>
          <w:rFonts w:cs="Times New Roman CYR" w:ascii="Times New Roman CYR" w:hAnsi="Times New Roman CYR"/>
          <w:sz w:val="28"/>
          <w:szCs w:val="28"/>
          <w:lang w:eastAsia="ru-RU"/>
        </w:rPr>
        <w:t>5) достижение уровня владения иностранным языком, превышающего пороговый, достаточного для делового общения в рамках выбранного профи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bookmarkStart w:id="9" w:name="sub_9303"/>
      <w:bookmarkStart w:id="10" w:name="sub_9304"/>
      <w:bookmarkEnd w:id="9"/>
      <w:bookmarkEnd w:id="10"/>
      <w:r>
        <w:rPr>
          <w:rFonts w:cs="Times New Roman CYR" w:ascii="Times New Roman CYR" w:hAnsi="Times New Roman CYR"/>
          <w:sz w:val="28"/>
          <w:szCs w:val="28"/>
          <w:lang w:eastAsia="ru-RU"/>
        </w:rPr>
        <w:t>6) сформированность умения перевода с иностранного языка на русский при работе с несложными текстами в русле выбранного профи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bookmarkStart w:id="11" w:name="sub_9304"/>
      <w:bookmarkStart w:id="12" w:name="sub_9305"/>
      <w:bookmarkEnd w:id="11"/>
      <w:r>
        <w:rPr>
          <w:rFonts w:cs="Times New Roman CYR" w:ascii="Times New Roman CYR" w:hAnsi="Times New Roman CYR"/>
          <w:sz w:val="28"/>
          <w:szCs w:val="28"/>
          <w:lang w:eastAsia="ru-RU"/>
        </w:rPr>
        <w:t>7) владение иностранным языком как одним из средств формирования учебно-исследовательских умений, расширения своих знаний в других предметных областях.</w:t>
      </w:r>
      <w:bookmarkEnd w:id="12"/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Распределение основных показателей оценки результатов по видам аттестаци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  <w:gridCol w:w="1276"/>
        <w:gridCol w:w="1258"/>
      </w:tblGrid>
      <w:tr>
        <w:trPr/>
        <w:tc>
          <w:tcPr>
            <w:tcW w:w="7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и наименование элемента умений или знаний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2"/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7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Текущий контрол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Промежуточная аттестация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37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Ум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.1.Ведение диалога и монолога в ситуациях   бытовой, социокультурной и профессиональной сферах, используя эмоционально-оценочные средств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.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Ведение диалога и монолога в ситуациях официального общения, используя аргументацию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.3. Описание событий в письме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.4. Самостоятельное чтение и понимание текстов разных стилей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.5. Понимание, анализ и оценка новизны прочитанной информац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.6. Умелое распознавание и использование грамматического и лексического материала для чтения и перевода текстов, в письменных работах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.7.Работа с разными типами словарей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Зна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.1. Знание лексических единиц на повседневные темы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.2. Знание лексических единиц на профессиональные темы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.3. Знание грамматического минимума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.4. Знание лексических единиц и грамматического минимума, необходимого для устной и письменной речи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5. Знание грамматического и лексического материала для чтения и перевода текстов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.6. Знание лексических единиц и грамматического минимума, необходимых для чтения и перевода (со словарём) иностранных текстов профессиональной направленности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       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Кодификатор оценочных средств </w:t>
      </w:r>
    </w:p>
    <w:p>
      <w:pPr>
        <w:pStyle w:val="Normal"/>
        <w:spacing w:lineRule="exact" w:line="1" w:before="0" w:after="293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8"/>
        <w:gridCol w:w="2062"/>
        <w:gridCol w:w="4674"/>
        <w:gridCol w:w="2457"/>
      </w:tblGrid>
      <w:tr>
        <w:trPr>
          <w:trHeight w:val="941" w:hRule="exac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02" w:hanging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ценочного средства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9"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ценочного средства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77"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ценочного средства в ФОС</w:t>
            </w:r>
          </w:p>
        </w:tc>
      </w:tr>
      <w:tr>
        <w:trPr>
          <w:trHeight w:val="317" w:hRule="exac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507" w:hRule="exac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9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самостоятельной работы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заданий</w:t>
            </w:r>
          </w:p>
        </w:tc>
      </w:tr>
      <w:tr>
        <w:trPr>
          <w:trHeight w:val="1517" w:hRule="exac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контроля усвоения учебного материала темы, раздела или разделов дисциплины, организованное как учебное занятие в виде собеседования преподавателя с обучающимися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8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по темам/разделам дисциплины</w:t>
            </w:r>
          </w:p>
        </w:tc>
      </w:tr>
      <w:tr>
        <w:trPr>
          <w:trHeight w:val="922" w:hRule="exac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проверки умений применять полученные знания для решения задач определенного типа по теме или разделу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контрольных заданий по вариантам</w:t>
            </w:r>
          </w:p>
        </w:tc>
      </w:tr>
      <w:tr>
        <w:trPr>
          <w:trHeight w:val="3918" w:hRule="exac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ект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нечный     продукт,  получаемый в 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езультате планирования и выполн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омплекса учебных и исследовательски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аданий.    Позволяет оценить умения обучающихся  самостоятельно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конструировать свои знания в процесс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решения практических задач и проблем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риентироваться  в   информационном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пространстве и уровен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формированности           аналитических, исследовательских    навыков,    навыков практического и творческого мышления.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Может выполняться в индивидуальном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рядке или группой обучающихс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Темы групповых и/ил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ндивидуальных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оектов</w:t>
            </w:r>
          </w:p>
        </w:tc>
      </w:tr>
      <w:tr>
        <w:trPr>
          <w:trHeight w:val="2414" w:hRule="exac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ферат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дукт  самостоятельной раб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дента,       представляющий собой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краткое изложение в письменном вид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лученных результатов теоретического анализа определенной научной (учебно-исследовательской) темы, где автор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крывает суть исследуемой проблемы,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приводит различные точки зрения, 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акже собственные взгляды на нее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мы рефератов</w:t>
            </w:r>
          </w:p>
        </w:tc>
      </w:tr>
      <w:tr>
        <w:trPr>
          <w:trHeight w:val="1131" w:hRule="exac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ест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тестовых заданий</w:t>
            </w:r>
          </w:p>
        </w:tc>
      </w:tr>
      <w:tr>
        <w:trPr>
          <w:trHeight w:val="1983" w:hRule="exac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Эссе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, позволяющее оценить умение обучающегося письменно излагать суть поставленной проблемы, самостоятельно проводить анализ этой проблемы с использованием концепций и аналитического * инструментария соответствующей дисциплины, делать выводы, обобщающие авторскую позицию по поставленной проблеме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ка эссе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ЦЕНКА ОСВОЕНИЯ КУРС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оценки освоения учебного предмета являются умения, зн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типов задания и критериев оценки представлено в таблиц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4056"/>
        <w:gridCol w:w="4891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(вид) задания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тветы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2. Критерии и нормы оцен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х ответов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конспектов, рефератов, творческих работ, презентаций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3"/>
      </w:tblGrid>
      <w:tr>
        <w:trPr/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вильных ответов)</w:t>
            </w:r>
          </w:p>
        </w:tc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ровня подготовки</w:t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(отметка)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й аналог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ч 1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ч 8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ч 7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аблица 2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устных отве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8512"/>
      </w:tblGrid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5»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4»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форма ответа имеют отдельные недостатки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3»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2»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1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на дифференцированном зачет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9"/>
          <w:rFonts w:cs="Times New Roman" w:ascii="Times New Roman" w:hAnsi="Times New Roman"/>
          <w:sz w:val="28"/>
          <w:szCs w:val="28"/>
        </w:rPr>
        <w:t xml:space="preserve">Оценки </w:t>
      </w:r>
      <w:r>
        <w:rPr>
          <w:rStyle w:val="Style20"/>
          <w:sz w:val="28"/>
          <w:szCs w:val="28"/>
        </w:rPr>
        <w:t xml:space="preserve">«отлично» </w:t>
      </w:r>
      <w:r>
        <w:rPr>
          <w:rStyle w:val="Style19"/>
          <w:rFonts w:cs="Times New Roman" w:ascii="Times New Roman" w:hAnsi="Times New Roman"/>
          <w:sz w:val="28"/>
          <w:szCs w:val="28"/>
        </w:rPr>
        <w:t>заслуживает обучающийся, обнаруживший всестороннее, систематическое и глубокое знание учебно-программного материала, умение свободно выполнять практическое задание, усвоивший общие и профессиональные компетенции, соответствующие ФГОС, усвоивший взаимосвязь основных понятий тем и их значение для приобретаемой специальности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9"/>
          <w:rFonts w:cs="Times New Roman" w:ascii="Times New Roman" w:hAnsi="Times New Roman"/>
          <w:sz w:val="28"/>
          <w:szCs w:val="28"/>
        </w:rPr>
        <w:t xml:space="preserve">На оценку </w:t>
      </w:r>
      <w:r>
        <w:rPr>
          <w:rStyle w:val="Style20"/>
          <w:sz w:val="28"/>
          <w:szCs w:val="28"/>
        </w:rPr>
        <w:t xml:space="preserve">«хорошо» </w:t>
      </w:r>
      <w:r>
        <w:rPr>
          <w:rStyle w:val="Style19"/>
          <w:rFonts w:cs="Times New Roman" w:ascii="Times New Roman" w:hAnsi="Times New Roman"/>
          <w:sz w:val="28"/>
          <w:szCs w:val="28"/>
        </w:rPr>
        <w:t>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, демонстрируя прочность полученных знаний и умений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9"/>
          <w:rFonts w:cs="Times New Roman" w:ascii="Times New Roman" w:hAnsi="Times New Roman"/>
          <w:sz w:val="28"/>
          <w:szCs w:val="28"/>
        </w:rPr>
        <w:t xml:space="preserve">Оценки </w:t>
      </w:r>
      <w:r>
        <w:rPr>
          <w:rStyle w:val="Style19"/>
          <w:rFonts w:cs="Times New Roman" w:ascii="Times New Roman" w:hAnsi="Times New Roman"/>
          <w:b/>
          <w:sz w:val="28"/>
          <w:szCs w:val="28"/>
        </w:rPr>
        <w:t>«</w:t>
      </w:r>
      <w:r>
        <w:rPr>
          <w:rStyle w:val="Style20"/>
          <w:sz w:val="28"/>
          <w:szCs w:val="28"/>
        </w:rPr>
        <w:t xml:space="preserve">удовлетворительно» </w:t>
      </w:r>
      <w:r>
        <w:rPr>
          <w:rStyle w:val="Style19"/>
          <w:rFonts w:cs="Times New Roman" w:ascii="Times New Roman" w:hAnsi="Times New Roman"/>
          <w:sz w:val="28"/>
          <w:szCs w:val="28"/>
        </w:rPr>
        <w:t>заслуживает обучающийся, обнаруживший знания основного учебно-программного материала в объеме, необходимом для дальнейшей учебы и предстоящей работы по специальности/профессии, справляющийся с выполнением заданий, предусмотренных программой, знакомы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pStyle w:val="TextBody"/>
        <w:spacing w:lineRule="auto" w:line="240" w:before="0" w:after="0"/>
        <w:ind w:left="20" w:right="20" w:firstLine="520"/>
        <w:jc w:val="both"/>
        <w:rPr/>
      </w:pPr>
      <w:r>
        <w:rPr>
          <w:rStyle w:val="Style19"/>
          <w:rFonts w:cs="Times New Roman" w:ascii="Times New Roman" w:hAnsi="Times New Roman"/>
          <w:sz w:val="28"/>
          <w:szCs w:val="28"/>
        </w:rPr>
        <w:t xml:space="preserve">Оценка </w:t>
      </w:r>
      <w:r>
        <w:rPr>
          <w:rStyle w:val="Style19"/>
          <w:rFonts w:cs="Times New Roman" w:ascii="Times New Roman" w:hAnsi="Times New Roman"/>
          <w:b/>
          <w:sz w:val="28"/>
          <w:szCs w:val="28"/>
        </w:rPr>
        <w:t>«</w:t>
      </w:r>
      <w:r>
        <w:rPr>
          <w:rStyle w:val="Style20"/>
          <w:sz w:val="28"/>
          <w:szCs w:val="28"/>
        </w:rPr>
        <w:t xml:space="preserve">неудовлетворительно» </w:t>
      </w:r>
      <w:r>
        <w:rPr>
          <w:rStyle w:val="Style19"/>
          <w:rFonts w:cs="Times New Roman" w:ascii="Times New Roman" w:hAnsi="Times New Roman"/>
          <w:sz w:val="28"/>
          <w:szCs w:val="28"/>
        </w:rPr>
        <w:t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поверхностны.</w:t>
      </w:r>
    </w:p>
    <w:p>
      <w:pPr>
        <w:sectPr>
          <w:footnotePr>
            <w:numFmt w:val="decimal"/>
          </w:footnotePr>
          <w:type w:val="nextPage"/>
          <w:pgSz w:w="11906" w:h="16838"/>
          <w:pgMar w:left="1276" w:right="849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Style w:val="Style19"/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атериалы к текущему контролю успеваемости по предм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УДБ.03 Иностранный язык (английский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резовый контроль (1 семестр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ариант №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Task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1: Выберите единственно правильный вариан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There is no doubt that computers have ... our lives easi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done b) got c) become d) mad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You’ll be here tomorrow, 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isn’t it? b) won’t you? c) will you? d) will you b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3. There was ... to eat and drink after the part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many b) lot of c) a lot d) lots of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4. ... that strange man sitting over ther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a) Whose b) Which c) Who’s d) Wh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Task 2: Выберите наиболее подходящее слово или выраж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He arrived ... you were asleep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a) during b) for c) while d) until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She ... red when she heard the new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gro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b) turned c) has felt d) look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3. Refrigerating meat ... the spread of bacteria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retards b) retarding c) to retard   d) is retard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4. Because the first pair of shoes did not fit properly, he asked for ...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another shoes b) other shoes c) the other ones d) another pai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Task 3: Выберите подходящий вариант ответ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Mr. Smith woke up in the middle of the night. He could hear... walk in the garde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a) anybody b) everywhere c) someone d) anything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This secretary is... of a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attentive b) the most attentive c) attentiver d) more attentiv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3. There is these... hous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woman’s b) womans’ c) women’s d) womens’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4. I knew that Mercury ...the closest planet to the sun, but I didn’t feel like answering the questi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was b) is c) had been d)has be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Task 4: Определите правильно форму глагол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We didn’t know the score, but we were sure their team (lose) the ga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a) has lost b) had lost c) lost d) was losing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Yesterday Tom heard that his aunt (be ill) for five day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was ill b) is ill  c)will be ill d)has been ill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Task</w:t>
      </w:r>
      <w:r>
        <w:rPr>
          <w:rFonts w:cs="Times New Roman" w:ascii="Times New Roman" w:hAnsi="Times New Roman"/>
          <w:sz w:val="24"/>
          <w:szCs w:val="24"/>
          <w:lang w:eastAsia="ru-RU"/>
        </w:rPr>
        <w:t>1.1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d</w:t>
      </w:r>
      <w:r>
        <w:rPr>
          <w:rFonts w:cs="Times New Roman" w:ascii="Times New Roman" w:hAnsi="Times New Roman"/>
          <w:sz w:val="24"/>
          <w:szCs w:val="24"/>
          <w:lang w:eastAsia="ru-RU"/>
        </w:rPr>
        <w:t>. 2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</w:t>
      </w:r>
      <w:r>
        <w:rPr>
          <w:rFonts w:cs="Times New Roman" w:ascii="Times New Roman" w:hAnsi="Times New Roman"/>
          <w:sz w:val="24"/>
          <w:szCs w:val="24"/>
          <w:lang w:eastAsia="ru-RU"/>
        </w:rPr>
        <w:t>. 3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4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d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Task2 1c 2b 3a 4d. Task 3 1c 2b 3d 4c Task4 1b 2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резовый контроль (1 семестр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ариант №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Task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1: Выберите единственно правильный вариан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Th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telephon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wa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..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y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lexander Graham Bel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discovered b) invented c) explored d) studi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2. This programme ... me a lot of money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cost b) costed c) had costed d) was co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3. It happened ... our way hom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in b) on c) for d) abou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4. By the time we arrived at the station, the train ...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left b) has left c) had left d) was lef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Task 2: Выберите наиболее подходящее слово или выраж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I was a bit worried because I thought I might ... my trai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be late b) not reach c) lose d) mis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She hasn’t written to me ... we met last tim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since b) ago c) for d) befo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3. This question is ... difficult for 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to b) enough c) too d) su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4. This record shop ... be a book shop a few years ag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wasb) used to c) used d) ha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Task 3: Выберите подходящий вариант отв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Tell him to forget ... ticke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he’s b) his c) him d) h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Her computer is ... that hi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better b) the best c) good d) the most goo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3. The ... book is on the tabl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boy’s b) boy c) boys d) of bo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4. The teacher read a lecture to ... every day last yea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they b) them c) his d) you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Task4: Определите правильно форму глаголав скобках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We were told that Andrew (go) to enter that colleg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a) is going b) went c) was going d) had gone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The police found out that Bob Slant (live) in London’s suburbs at that tim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lived  b) lives c)will live   d) has liv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Task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1b 2a 3b 4c Task 2. 1d 2a 3c 4b Task 3 1b 2a 3a 4b Task 4 1d 2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местровая контрольная работа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ариант 1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Заполните пропуски словами из списка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  <w:t>divorce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  <w:t>gets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  <w:t>on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  <w:t>my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  <w:t>nerves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  <w:t>ancestors, makes me cry, research, find out, make up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Many of us know very little about our (1)…. But we can (2)… plenty of surprising details looking through albums, old postcards, boxes and even drawers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2. When I started out on my family (3) …I didn’t realise how exciting it would be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3. I have frequent rows with my daughter, but then nearly always we kiss and (4)…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4. Over 50% of all families in Britain break-up and end in (5)…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That is why family close connections become more and more important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5. My elder brother often (6)…and (7) …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Выберите правильный вариант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There is no point in (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ask/ asking/ be asked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) him for help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I cannot stop them (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before/ of/ from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) going there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3. Pupils are looking forward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(for/ at/ to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) Christmas holidays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4. After that argument they fell (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up/ down/ out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) and didn’t meet any more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5. He was looking (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at/ into/ for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) a new job and was ready to take any one as soon as possible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Раскройте скобки, употребив слово в правильной форме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I made some (SUGGEST) about the coming weekend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He jumped to a (CONCLUDE) to buy a new car instead of repairing his old one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3. The information was (BELIEVE). It was like discovering America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4. Most of my (RELATE) live far from me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5. A (AGREE) between people can lead to a conflict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местровая контрольная работа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ариант 2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Заполните пропуски словами из списка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  <w:t>Comes, alive, row, started out, embarrassing, to keep you company, ancestors, bonus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Living as an extended family is a great (1)…: you always have somebody (2)…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My mother likes to comment on how I look when I am with my mates. It is so (3)…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3. This quiet place (4)… in summer when a lot of visitors rush to spend their holidays near the local lake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4. (5)… between parents and teenage children are part of family life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5. I (6) … on my research last year and now I know a lot of my (7) … 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Выберите правильный вариант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Jane is very good (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by/ at/ in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) foreign languages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The best way to avoid conflict is just to talk (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behind/ through / of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) the problem and to make a right decision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3. I’m not used (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for/to/at)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getting up so early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4. This novel is very interesting. It’s worth (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reading/to read/read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)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5. I’ll try to cope (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out/ in/ with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) this difficult situation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Раскройте скобки, употребив слово в правильной форм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Students are often (ANXIETY) about exams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This problem can lead to heated (ARGUE)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My father lost his job and became (EMPLOY)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Could I make a (SUGEST) … ?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We often take part in different (COMPET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position w:val="6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Cs/>
          <w:position w:val="6"/>
          <w:sz w:val="28"/>
          <w:szCs w:val="28"/>
          <w:lang w:val="en-US" w:eastAsia="ru-RU"/>
        </w:rPr>
      </w:r>
      <w:r>
        <w:br w:type="page"/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резовый контроль (2 семестр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ариант № 1.</w:t>
      </w:r>
    </w:p>
    <w:p>
      <w:pPr>
        <w:pStyle w:val="Style21"/>
        <w:rPr/>
      </w:pPr>
      <w:r>
        <w:rPr>
          <w:rFonts w:eastAsia="Times New Roman"/>
          <w:b/>
          <w:bCs/>
        </w:rPr>
        <w:t>Задание 1. Преобразуйте слова, чтобы они соответствовали содержанию текста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Jerry stared worriedly out of the window. He had been up  studying most of the night and now his exam was about to start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Even though he had revised the same things again and again, he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wasn’t at all sure how (1)_________ he would be. It had been SUCCEED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his decision to take this (2)_________, programming course, but OPTION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that didn’t mean he wasn’t eager to pass. In fact, he wanted to get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a good mark as he had hopes of becoming a software (3)_______ . DESIGN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This was Jerry’s golden opportunity but he felt his hand shaking as he picked up his pen to write his name on the paper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The exam was particularly (4)________ as he knew his future FRIGHT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Career might be at stake. He took a deep breath as he opened the exam paper that was handed to him. This was the moment of truth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Then he gave a little gasp of (5)_______. He knew the answers to all the questions; all BELIEF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last night’s revision had paid off. He was going to do just fine!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ние 2. Употребит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a/ an, the, nothing (-),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де это необходимо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What … interesting books! a) a b) an c) the d) -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2. Give me … match, please. a) the b) a c) — d) an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3. Which would you like … apple or … orange? a) a b) an) c) — d) the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4. All … cars have wheels. a) a b)an c) the d) —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5. Will you be at … home tomorrow? a) a b) an c) the d) —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дание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 4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ыберите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ужный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едлог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1. Do not do many things … the same time. a) at b) on c) in d) upon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2. It’s a small town in the south … England. a) — b) from c) to d) of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3. “Couldn’t we go a little faster? I’m … a hurry.” a) on b) in c) at d) of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4. You must make… your mind. a) to b) behind c) above d) up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5. We will still be here … summer. a) in b) on c) at d) to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резовый контроль (2 семестр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ариант № 2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дание 1. Преобразуйте слова, чтобы они соответствовали содержанию текст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As a child I loved reading story books. It took you into another world; one of fantasy where there was no school or homework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I remember one particular book from my (1)_______ very well. CHILD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It was called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 w:eastAsia="ru-RU"/>
        </w:rPr>
        <w:t xml:space="preserve">The Wind in the Willows </w:t>
      </w: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and the (2)___________ ILLUSTRATE were wonderful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The book was full of colour and the characters,  which were all animals,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were very (3)_________ towards each FRIEND  other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The characters were a water rat, a toad, a mole and a badger who all behaved just like humans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Mole, Badger and Ratty the water rat are very relaxed, lovable characters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Toad is very (4)__________ WEALTH but often gets into trouble because he loves trying new hobbies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At one point, Toad ends up losing his (5)________ but fortunately everything POSSESS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works out well in the end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Задание 2. Употребит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a/ an, the, nothing (-),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де это необходимо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I wrote my name at… top of the page. a) a b) an c) the d) –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2. …Everest is the highest mountain in the world. a) The b) A c) — d) An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3. The British Prime Minister lives in … Downing Street. a) a b) an) c) — d) the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4. I usually smoke cigarettes or …pipe. a) a b) an c) the d) –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5. Two people were injured in the accident and were taken to … hospital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a) a b) an c) the d) —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дание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ыберите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ужный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едлог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1. …the way, where are my books? a) From b) At c) By d) With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2. …Sunday afternoon I usually go for a walk in the country. a) At b) After c) In d) On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3. Who is the woman … that photograph? a) on b) in c) at d) of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4. It has been raining …three days without stopping. a) for b) during c) while d) in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5. I saw Jack … the football match on Saturday. a) in b) on c) at d) until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</w:r>
    </w:p>
    <w:p>
      <w:pPr>
        <w:pStyle w:val="Normal"/>
        <w:keepLines/>
        <w:widowControl w:val="false"/>
        <w:suppressLineNumbers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териалы для промежуточной аттест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 учебному предмету ОУДБ.03 Иностранный язык (английский)</w:t>
      </w:r>
    </w:p>
    <w:p>
      <w:pPr>
        <w:pStyle w:val="Normal"/>
        <w:keepLines/>
        <w:widowControl w:val="false"/>
        <w:suppressLineNumbers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очная аттестация проводится в форме дифференцированного зачет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ифференцированный зачет сдается </w:t>
      </w:r>
      <w:r>
        <w:rPr>
          <w:rFonts w:cs="Times New Roman" w:ascii="Times New Roman" w:hAnsi="Times New Roman"/>
          <w:sz w:val="28"/>
          <w:szCs w:val="28"/>
        </w:rPr>
        <w:t>в устной форме и состоит из двух частей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тение и перевод текста с помощью словар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оставление монолога по теме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е темы для монолог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емья. Семейные отнош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порт. Виды спор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Любимый вид спор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нешность. Характе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Распорядок дня студента колледж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Увлечения. Хобб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Традиции в странах изучаемого язы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года. Любимое время го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Праздники в Великобритан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Праздники в Росс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Путешествия. Туриз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Российская Федерац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Великобрит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Лондон – столица Великобритан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Москва – столица Росс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sectPr>
      <w:footnotePr>
        <w:numFmt w:val="decimal"/>
      </w:footnotePr>
      <w:type w:val="nextPage"/>
      <w:pgSz w:w="11906" w:h="16838"/>
      <w:pgMar w:left="1276" w:right="70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sz w:val="28"/>
      <w:u w:val="non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lang w:val="en-U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30z0">
    <w:name w:val="WW8Num30z0"/>
    <w:qFormat/>
    <w:rPr>
      <w:lang w:val="en-U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концевой сноски Знак"/>
    <w:qFormat/>
    <w:rPr>
      <w:rFonts w:eastAsia="Calibri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9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20">
    <w:name w:val="Основной текст + Полужирный"/>
    <w:qFormat/>
    <w:rPr>
      <w:rFonts w:ascii="Times New Roman" w:hAnsi="Times New Roman" w:cs="Times New Roman"/>
      <w:b/>
      <w:sz w:val="22"/>
      <w:u w:val="none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kern w:val="2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 w:before="0" w:after="0"/>
    </w:pPr>
    <w:rPr>
      <w:rFonts w:ascii="Century Schoolbook" w:hAnsi="Century Schoolbook" w:cs="Century Schoolbook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8:17:00Z</dcterms:created>
  <dc:creator>Usr-01</dc:creator>
  <dc:description/>
  <cp:keywords/>
  <dc:language>en-US</dc:language>
  <cp:lastModifiedBy>USER</cp:lastModifiedBy>
  <cp:lastPrinted>2015-11-03T08:13:00Z</cp:lastPrinted>
  <dcterms:modified xsi:type="dcterms:W3CDTF">2022-09-23T06:16:00Z</dcterms:modified>
  <cp:revision>4</cp:revision>
  <dc:subject/>
  <dc:title>__________________________________________________________________</dc:title>
</cp:coreProperties>
</file>