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/>
          <w:sz w:val="32"/>
          <w:szCs w:val="24"/>
          <w:lang w:eastAsia="ru-RU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МАТЕМАТИКА 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/>
          <w:caps/>
          <w:sz w:val="3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32"/>
          <w:szCs w:val="24"/>
        </w:rPr>
      </w:pPr>
      <w:r>
        <w:rPr>
          <w:rFonts w:cs="Times New Roman" w:ascii="Times New Roman" w:hAnsi="Times New Roman"/>
          <w:cap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4.02.01 Дизайн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32"/>
          <w:szCs w:val="24"/>
        </w:rPr>
      </w:pPr>
      <w:r>
        <w:rPr>
          <w:rFonts w:cs="Times New Roman" w:ascii="Times New Roman" w:hAnsi="Times New Roman"/>
          <w:spacing w:val="-2"/>
          <w:sz w:val="3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Фонд оценочных средств составлен в соответствии с ФГОС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54.02.01 Дизайн (по отраслям)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базовый уровень подготовки)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ков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1 от 30.08.2021 г., Протокол № 1 от 31.08.2022 г.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атематического и общего естественнонаучного учебного цикла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атемат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С включает контрольные материалы для текущего контроля успеваемости и промежуточной аттестации в форме дифференцированного за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4.02.01 Дизайн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  <w:lang w:eastAsia="ru-RU"/>
        </w:rPr>
        <w:t>ЕН.01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Математик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501"/>
        <w:gridCol w:w="2429"/>
      </w:tblGrid>
      <w:tr>
        <w:trPr/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Код и наименование элемента уме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или знаний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1. </w:t>
            </w:r>
            <w:r>
              <w:rPr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1. </w:t>
            </w:r>
            <w:r>
              <w:rPr>
                <w:bCs/>
                <w:color w:val="000000"/>
                <w:szCs w:val="28"/>
              </w:rPr>
              <w:t>значение математики в профессиональной деятельности и при освоении ППСС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основные понятия и методы математического анализа, дискретной математики, теории вероятностей и математическ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  <w:t>+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3"/>
        <w:gridCol w:w="4563"/>
        <w:gridCol w:w="2779"/>
      </w:tblGrid>
      <w:tr>
        <w:trPr>
          <w:tblHeader w:val="true"/>
          <w:trHeight w:val="941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22" w:hRule="exac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9"/>
        <w:gridCol w:w="4544"/>
        <w:gridCol w:w="2802"/>
      </w:tblGrid>
      <w:tr>
        <w:trPr>
          <w:trHeight w:val="1229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552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550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2045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706" w:hRule="exac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>
          <w:trHeight w:val="9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. Математический анали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1. Текст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3х³  +  2х²  - х + 1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3х² + 4х – 6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– 4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х³ + 6х² 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х – 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5х³  +  4х²  - 7х + 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10х³ + 3х² + 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+  2х²  - 6х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8х³ + 4х² +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7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4х²  - 5х + 2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х³ + х² +2х – 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х³  + 13х²  - х + 10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х → ∞</w:t>
      </w:r>
      <w:r>
        <w:rPr>
          <w:rFonts w:cs="Times New Roman" w:ascii="Times New Roman" w:hAnsi="Times New Roman"/>
          <w:sz w:val="24"/>
          <w:szCs w:val="24"/>
        </w:rPr>
        <w:t xml:space="preserve">  х³ + 5х² + 13х – 12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редел функции: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852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rFonts w:eastAsia="Calibri" w:cs="Calibri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Вычисление предела функции в точк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я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я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Дикта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правила дифференцирования и записать производные основных элементарных функций:</w:t>
      </w:r>
    </w:p>
    <w:tbl>
      <w:tblPr>
        <w:tblW w:w="94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46"/>
        <w:gridCol w:w="759"/>
        <w:gridCol w:w="4242"/>
      </w:tblGrid>
      <w:tr>
        <w:trPr>
          <w:trHeight w:val="31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440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69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x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54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ДИФФЕРЕНЦИРОВАНИЯ</w:t>
            </w:r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255" w:hRule="atLeast"/>
          <w:cantSplit w:val="true"/>
        </w:trPr>
        <w:tc>
          <w:tcPr>
            <w:tcW w:w="6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50" w:hRule="atLeast"/>
          <w:cantSplit w:val="true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napToGrid w:val="false"/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 {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1248" w:hRule="atLeast"/>
        </w:trPr>
        <w:tc>
          <w:tcPr>
            <w:tcW w:w="68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</w:t>
            </w:r>
          </w:p>
        </w:tc>
      </w:tr>
      <w:tr>
        <w:trPr>
          <w:trHeight w:val="330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616" w:leader="none"/>
              </w:tabs>
              <w:spacing w:lineRule="auto" w:line="240" w:before="0" w:after="0"/>
              <w:ind w:left="1413" w:hanging="14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Формулировка правил дифференцирования и перечисление производ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лементарных функ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9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функцию и построить ее граф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3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836"/>
        <w:gridCol w:w="327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1. </w:t>
            </w:r>
            <w:r>
              <w:rPr>
                <w:bCs/>
                <w:color w:val="000000"/>
                <w:sz w:val="22"/>
                <w:szCs w:val="28"/>
              </w:rPr>
              <w:t>решать прикладные задачи в области профессиональной деятельности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функции и построение граф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правильно построен график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график построен с ошибками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исследование, не построен график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непосредственного интегрирования (для № 1-5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неопределенные интегралы методом подстановки (для № 6-8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4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6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bCs/>
                <w:color w:val="000000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2. </w:t>
            </w:r>
            <w:r>
              <w:rPr>
                <w:bCs/>
                <w:color w:val="000000"/>
                <w:sz w:val="22"/>
                <w:szCs w:val="28"/>
              </w:rPr>
              <w:t>основные математические методы решения прикладных задач в области профессиональной деятельности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определенных интеграл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Устный от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1. Текст зад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табличные интегралы:</w:t>
      </w:r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ности,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616" w:leader="none"/>
        </w:tabs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ind w:left="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5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1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36"/>
        <w:gridCol w:w="27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trHeight w:val="11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2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основные математические метод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е табличных интегр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 определенный интеграл методом подстановк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ь, предварительно сделав рисунок, площадь фигуры, ограниченной линиям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6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определенных интеграл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ложение определенного интеграла к вычислению площадей плоских фигур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частные производные функц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2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7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3. </w:t>
            </w:r>
            <w:r>
              <w:rPr>
                <w:bCs/>
                <w:color w:val="000000"/>
                <w:sz w:val="22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частных производны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рный ответ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1. Текст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данные функции решениями данных дифференциальных уравнений (для № 1-4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задачу Кош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ледующие дифференциальные уравнения первого и второго порядка (для № 6-12)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8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8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решать прикладные задач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left="6" w:right="18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математического анали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шение дифференциальных уравнений первого и второго поряд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Раздел 2. Основы дискретной матема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Выяснить, какие из следующих дистрибутивных законов справедливы для любых множеств A,B,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(B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B)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C)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еш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A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) A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аково минимальное количество кривых, которое необходимо провести, чтобы каждый отрезок фигуры пересекался только с одной из кривых ровно один р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303784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,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множеств, теория графов. Выполнение действий с графам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 Расчетн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1. Текст задания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55"/>
        <w:gridCol w:w="1555"/>
        <w:gridCol w:w="1555"/>
        <w:gridCol w:w="1555"/>
        <w:gridCol w:w="158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/\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\В\/¬А/\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 истинности для логического выражения: </w:t>
      </w:r>
      <w:r>
        <w:rPr>
          <w:rFonts w:cs="Times New Roman" w:ascii="Times New Roman" w:hAnsi="Times New Roman"/>
          <w:b/>
          <w:sz w:val="24"/>
          <w:szCs w:val="24"/>
        </w:rPr>
        <w:t>А/\В\/¬А/\В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таблицу истинности логического выражения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¬ А ˄ (B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˅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C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54"/>
        <w:gridCol w:w="1456"/>
        <w:gridCol w:w="1456"/>
        <w:gridCol w:w="1456"/>
        <w:gridCol w:w="1455"/>
        <w:gridCol w:w="2078"/>
      </w:tblGrid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 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F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 &amp; F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5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20"/>
        <w:numPr>
          <w:ilvl w:val="0"/>
          <w:numId w:val="9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X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˄  ¬ Z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9"/>
        <w:gridCol w:w="1508"/>
        <w:gridCol w:w="1398"/>
        <w:gridCol w:w="1561"/>
        <w:gridCol w:w="1691"/>
        <w:gridCol w:w="2008"/>
      </w:tblGrid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F  = 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Y ˄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" w:eastAsia="ru-RU"/>
              </w:rPr>
              <w:t>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Z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 истинности для логического выра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(А\/В)/\(¬А\/В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8"/>
        <w:gridCol w:w="1508"/>
        <w:gridCol w:w="181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\/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¬А\/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\/В)/\(¬А\/В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формулы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/\ (B \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 /\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C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тройте  таблицу истинности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color w:val="666666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24400" cy="1809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таблицу истинности логического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 </w:t>
      </w:r>
    </w:p>
    <w:p>
      <w:pPr>
        <w:pStyle w:val="Style20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 =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X ˅ Y) ˄ (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¬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Y ˅ Z)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6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30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дискретной матема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алгебре логи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ерных ответа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ерных ответа, но допущены неточности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3. Основы теории вероятностей и математической статис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1. Текст задан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орзины, в которой находятся 4 белых и 7 черных шара, вынимают один шар. Найти вероятность того, что шар окажется чер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вероятность появления «герба» при бросании монеты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зине 20 шаров: 5 синих, 4 красных, остальные черные. Выбирают наудачу один шар. Определить, с какой вероятностью он будет цветным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ыти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остоит в том, что станок в течение часа потребует внимания рабочего. Вероятность этого события составляет 0,7. Определить, с какой вероятностью станок не потребует внима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корзине находятся 4 белых и 8 черных шаров, в другой – 3 белых и 9 черных. Из каждой корзины вынули по шару. Найти вероятность того, что оба шара окажутся белым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ют две монеты. Определить, с какой вероятностью появится «герб» на обеих монета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отерее 100 билетов. Разыгрывается один выигрыш в 200 рублей и двадцать выигрышей по 50 рублей. Пусть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величина возможного выигрыша для человека, имеющего один билет. Составить закон распределения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ее математическое ожидание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истике, вероятность того, что двадцатипятилетний человек проживет еще год, равно 0,992. Компания предлагает застраховать жизнь на год на 1000 у.е. с уплатой 10 у.е. взноса. Определить, какую прибыль ожидает компания от страховки одного двадцатипятилетнего человек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ая величин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задана законом распределения: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дисперсию и среднее квадратичное отклонение этой случайной величины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йные величины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заданы законом распределения. Найти математическое ожидание этих случайных величин и определить по таблицам, какая из данных величин более рассеяна. Подсчитать дисперсии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Убедиться, что </w:t>
      </w:r>
      <w:r>
        <w:rPr>
          <w:rFonts w:cs="Times New Roman" w:ascii="Times New Roman" w:hAnsi="Times New Roman"/>
          <w:i/>
          <w:sz w:val="24"/>
          <w:szCs w:val="24"/>
        </w:rPr>
        <w:t>D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/>
        <w:t>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712"/>
        <w:gridCol w:w="1712"/>
        <w:gridCol w:w="1712"/>
      </w:tblGrid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1.2. Время на выполн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45 мин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6"/>
        <w:gridCol w:w="219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1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ешать прикладные задачи в област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3.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сновные понятия и методы теории вероятностей и математичес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хождение вероятности случайного событ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ставление закона распределения случайной величин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числение числовых характеристик случайных величи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верных ответов-оценка «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верных ответов -оценка «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верных ответов -оценка «3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1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257175"/>
            <wp:effectExtent l="0" t="0" r="0" b="0"/>
            <wp:docPr id="3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238125"/>
            <wp:effectExtent l="0" t="0" r="0" b="0"/>
            <wp:docPr id="4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5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6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238125"/>
            <wp:effectExtent l="0" t="0" r="0" b="0"/>
            <wp:docPr id="7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промежутки монотонности и точки экстремума функции: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2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 - х</w:t>
      </w:r>
      <w:r>
        <w:rPr>
          <w:rFonts w:cs="Times New Roman" w:ascii="Times New Roman" w:hAnsi="Times New Roman"/>
          <w:bCs/>
          <w:sz w:val="28"/>
          <w:szCs w:val="28"/>
        </w:rPr>
        <w:t xml:space="preserve"> = 4.</w:t>
      </w:r>
    </w:p>
    <w:p>
      <w:pPr>
        <w:pStyle w:val="Style20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 из 7 членов президиума собрания можно  выбрать председателя, его заместителя и секретар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№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те пределы:</w:t>
      </w:r>
      <w:r>
        <w:rPr>
          <w:rFonts w:cs="Times New Roman" w:ascii="Times New Roman" w:hAnsi="Times New Roman"/>
          <w:sz w:val="28"/>
          <w:szCs w:val="28"/>
        </w:rPr>
        <w:t xml:space="preserve">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производные функций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238125"/>
            <wp:effectExtent l="0" t="0" r="0" b="0"/>
            <wp:docPr id="8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66700"/>
            <wp:effectExtent l="0" t="0" r="0" b="0"/>
            <wp:docPr id="9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7275" cy="219075"/>
            <wp:effectExtent l="0" t="0" r="0" b="0"/>
            <wp:docPr id="10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1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6325" cy="257175"/>
            <wp:effectExtent l="0" t="0" r="0" b="0"/>
            <wp:docPr id="12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промежутки монотонности и точки экстремума функци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интегралы: 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дифференциальное уравнени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numPr>
          <w:ilvl w:val="0"/>
          <w:numId w:val="4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числить площадь фигуры, ограниченной линия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1 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+ х = 3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ими способами из 10 игроков волейбольной команды можно выбрать стартовую шестёрк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72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Indent2Char">
    <w:name w:val="Body Text Indent 2 Char"/>
    <w:qFormat/>
    <w:rPr>
      <w:rFonts w:eastAsia="Times New Roman" w:cs="Times New Roman"/>
    </w:rPr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6">
    <w:name w:val="Основной текст + Полужирный"/>
    <w:qFormat/>
    <w:rPr>
      <w:b/>
      <w:spacing w:val="5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eastAsia="Calibri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8:05:00Z</dcterms:created>
  <dc:creator>Анюта</dc:creator>
  <dc:description/>
  <cp:keywords/>
  <dc:language>en-US</dc:language>
  <cp:lastModifiedBy>user</cp:lastModifiedBy>
  <cp:lastPrinted>2016-11-17T12:59:00Z</cp:lastPrinted>
  <dcterms:modified xsi:type="dcterms:W3CDTF">2023-05-30T13:30:00Z</dcterms:modified>
  <cp:revision>14</cp:revision>
  <dc:subject/>
  <dc:title/>
</cp:coreProperties>
</file>