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1.08.2021 № 52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ab/>
        <w:tab/>
        <w:tab/>
        <w:tab/>
        <w:t xml:space="preserve">                                                   от 31.08.2022 № 580</w:t>
      </w:r>
    </w:p>
    <w:p>
      <w:pPr>
        <w:pStyle w:val="1"/>
        <w:ind w:left="36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4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Style24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4"/>
        <w:spacing w:lineRule="auto" w:line="360"/>
        <w:ind w:left="0" w:hanging="0"/>
        <w:jc w:val="center"/>
        <w:rPr/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54.02.01 ДИЗАЙН (по отрасля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составлен в соответствии с ФГОС по специальности 54.02.01 Дизайн (по отраслям) 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. В.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использованию в учебном процессе 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токол № 1 от 28.08.2019г., протокол № 1 от 31.08.2020 г., протокол № 1 от 30.08.2021г.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ротокол № 1 от 31.08.2022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54.02.01 Дизайн (по отраслям) и 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 подлежащих ткущему контролю и промежуточной аттестации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widowControl w:val="false"/>
              <w:ind w:left="0" w:firstLine="709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>повышения работоспособности, сохранения и укрепления здоровья; 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рганизует рабочее место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ектирует способы выполнения            учебных ситуационных задач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ценивает качество их решения в соответствии с эталоном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емонстрирует собственную деятельность (выполнение манипуляций) согласно алгорит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анализирует стандартные и нестандартные ситуационные задач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ыбирает способы разрешения ситуац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инимает ответственное решени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в групповом обсуждении, высказываясь по заданному вопросу, аргументировано отвергает или принимает иде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ыбирает способы разрешения ситуаций используя различные технолог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ует стандартные и нестандартные ситуационные задачи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инимает ответственное решение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012"/>
        <w:gridCol w:w="1964"/>
      </w:tblGrid>
      <w:tr>
        <w:trPr>
          <w:trHeight w:val="23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проблемы, оценивать риски  и принимать решения в нестандартных ситуация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6.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ейбол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В каком веке появился волейбол как игра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акая страна стала Родиной волейбола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то придумал волейбол как игру: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Что означает слово «волейбол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Размеры волейбольной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волейбольной сетки для женщи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Вес волейбольного мяча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9. Нарушение правил в волейбол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Сколько игроков во время игры может находиться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Где выполняется подача мяча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Сколько раз можно подбросить мяч для подач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Сколько времени дается на перерыв между партиями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1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ак выполняется переход команды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>15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ов состав волейбольной команды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3. Сколько времени может владеть команда мячом, до того, как произвести бросок по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15. Сколько времени команда может владеть мячом на своей стороне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мнасти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Сколько приёмов используется для лазания по канату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опорные прыжки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ис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бязательн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ужно делать при выполнении кувырков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новная гимнастика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пор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. Какие акробатические упражнения вы знаете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 Назовите подводящее упражнение для обучения перевороту в сторо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. Где должна быть короткая скакалка после выполнения упражн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3. Какой упор, не является смешанным упором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5. Как выполняется ОФП методом круговой тренировки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ыжная подготовка: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2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м может быть старт в индивидуальных гонках лыжнико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4</w:t>
      </w:r>
      <w:r>
        <w:rPr>
          <w:color w:val="000000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длины должны быть лыжи для конькового ход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6</w:t>
      </w:r>
      <w:r>
        <w:rPr>
          <w:color w:val="000000"/>
        </w:rPr>
        <w:t>. Может ли лыжник пройти какой-либо отрезок дистанции на одной лыже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7</w:t>
      </w:r>
      <w:r>
        <w:rPr>
          <w:color w:val="000000"/>
        </w:rPr>
        <w:t>. Можно ли не уступать лыжню сопернику во время лыжной гонки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го способа передвижения на лыжах не существует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наши спортсмены-лыжники дебютировали на зимних Олимпийских играх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Что такое биатло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ри каких погодных условиях соревнования по лыжным гонкам не проводятся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Какие виды остановок на лыжах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Какие виды остановок при спусках с гор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тносятся ли прыжки с трамплина к виду спорта «лыжные гонки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гкая атлет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тносится к видам лёгкой атлетик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тносится к вертик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относится к горизонт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кие дистанции относятся к спринтерскому бегу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у равна марафонская дистанция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виды не включает в себя лёгкая атлетика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Какой вид спорта называют «королевой спорта»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ПФП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является основным показателем физического совершенства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физическое совершенств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является важнейшей специфической функцией физической культу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отражает функциональная подготовленност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физического воспитания в учебном завед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не относится к показателям физического совершенств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что направлены физические упражнения студентов в режиме дн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форма грудной клетки чаще всего наблюдается у спортсмен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ва задержка дыхания на выдохе (проба Генчи) тренированных люд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является основной формой врачебного 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не составляет массу т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формы врачебного контроля не существу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тип осанки считается нормальны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относится к объективным данным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способ плавания является самым древ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олимпийских дисциплин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способ плавания самый "молодой?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м способом плавания выступала Юлия Ефимова на Олимпиаде 2016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ются Всероссийские детские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ую аббревиатуру имеет международная федерация пла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амым титулованным пловцом на сегодняшний день явля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й способ плавание не является спортив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из спортивных способов плавания является самым скорост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то, согласно МОК, включает в себя пла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бассейнах с какой длинной проводят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какой экипировке пловцы выступают на соревнования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улучшает результаты и физические кондиции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ЖУТОЧНЫЙ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 И  НОРМЫ 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теоретическом  тесте  максимальное  количество  баллов 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я  к  оцениванию: правильный  выбор  в  каждом  задании – 1  бал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ая  шкала  оценки  индивидуальных  образовательных 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4  баллов – 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 баллов – «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 баллов – «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 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КОНТРО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Дифференцированного зач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И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"/>
        <w:shd w:fill="FFFFFF" w:val="clear"/>
        <w:tabs>
          <w:tab w:val="clear" w:pos="709"/>
          <w:tab w:val="left" w:pos="7545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Критерии оценки практической части зачёт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5» -</w:t>
      </w:r>
      <w:r>
        <w:rPr>
          <w:rStyle w:val="C0"/>
          <w:rFonts w:eastAsia="Calibri"/>
          <w:color w:val="000000"/>
        </w:rPr>
        <w:t>:показан результат высокого уровня развития двигательного качеств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4»</w:t>
      </w:r>
      <w:r>
        <w:rPr>
          <w:rStyle w:val="C0"/>
          <w:rFonts w:eastAsia="Calibri"/>
          <w:color w:val="000000"/>
        </w:rPr>
        <w:t xml:space="preserve"> - показан результат среднего уровня развития двигательного  качества.</w:t>
      </w:r>
    </w:p>
    <w:p>
      <w:pPr>
        <w:pStyle w:val="C17c3c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3»</w:t>
      </w:r>
      <w:r>
        <w:rPr>
          <w:rStyle w:val="C0"/>
          <w:rFonts w:eastAsia="Calibri"/>
          <w:color w:val="000000"/>
        </w:rPr>
        <w:t xml:space="preserve"> - показан результат низкого уровня развития двигательного качества.</w:t>
      </w:r>
    </w:p>
    <w:p>
      <w:pPr>
        <w:pStyle w:val="C3c14c17"/>
        <w:shd w:fill="FFFFFF" w:val="clear"/>
        <w:spacing w:before="0" w:after="0"/>
        <w:ind w:firstLine="709"/>
        <w:jc w:val="both"/>
        <w:rPr>
          <w:rStyle w:val="C0"/>
          <w:rFonts w:eastAsia="Calibri"/>
        </w:rPr>
      </w:pPr>
      <w:r>
        <w:rPr>
          <w:rStyle w:val="C0c12"/>
          <w:color w:val="000000"/>
        </w:rPr>
        <w:t xml:space="preserve">Отметка «2» </w:t>
      </w:r>
      <w:r>
        <w:rPr>
          <w:rStyle w:val="C0"/>
          <w:rFonts w:eastAsia="Calibri"/>
          <w:color w:val="000000"/>
        </w:rPr>
        <w:t>- показан результат ниже низкого уровня развития двигательного качества или не выполнено упражнение.</w:t>
      </w:r>
    </w:p>
    <w:p>
      <w:pPr>
        <w:pStyle w:val="C3c14c17"/>
        <w:shd w:fill="FFFFFF" w:val="clear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>Если за выполнение одного из упражнений ставится оценка  «2», то практическая часть  зачёта считается несданной.</w:t>
      </w:r>
    </w:p>
    <w:p>
      <w:pPr>
        <w:pStyle w:val="C3c14c17"/>
        <w:shd w:fill="FFFFFF" w:val="clear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 xml:space="preserve">Повторная сдача зачета  по согласованию с преподавателем не ранее, чем через два дня после предыдущей сдачи, необходимых для подготовки по сдаваемому предм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нным результатам контрольных упражнений выставляется среднеарифметическая оц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м тесте максимальное количество баллов 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к оцениванию: правильный выбор в каждом задании – 1 бал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по результатам выполненной работы производится в соответствии с универсальной шкалой (таблица 1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ки индивидуальных образовательных достижени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15 баллов – «5»; 14-10 баллов – «4»; 9- 5 баллов – «3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выставляется при выведении средней арифметической за выполнение контрольных упражнений и теоретический тест (с преимуществом выполненных контрольных упражнений практического при спорной оцен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нитель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9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24"/>
          <w:szCs w:val="24"/>
          <w:u w:val="single"/>
          <w:lang w:eastAsia="ru-RU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Style24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ях В.И. Физическая культура. - М.: «Просвещение», 2015.</w:t>
      </w:r>
    </w:p>
    <w:p>
      <w:pPr>
        <w:pStyle w:val="Style24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изическая культура: Учебное пособие / Евсеев Ю.И., - 9-е изд., стер. - Рн/Д:Феникс, 2014.</w:t>
      </w:r>
    </w:p>
    <w:p>
      <w:pPr>
        <w:pStyle w:val="Default"/>
        <w:tabs>
          <w:tab w:val="clear" w:pos="709"/>
          <w:tab w:val="left" w:pos="631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Default"/>
        <w:tabs>
          <w:tab w:val="clear" w:pos="709"/>
          <w:tab w:val="left" w:pos="631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Бишаева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</w:rPr>
        <w:t>. Профессионально-оздоровительная физическая культура студента: учеб. пособие. — М., 20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</w:rPr>
        <w:t>. Теория и методика обучения базовым видам  спорта. Плавание. — М., 20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Миронова Т</w:t>
      </w:r>
      <w:r>
        <w:rPr>
          <w:rFonts w:eastAsia="SchoolBookCSanPin-Regular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</w:rPr>
        <w:t>. Реабилитация социально-психологического здоровья детско-молодежных групп. — Кострома, 2014.</w:t>
      </w:r>
    </w:p>
    <w:p>
      <w:pPr>
        <w:pStyle w:val="Normal"/>
        <w:jc w:val="both"/>
        <w:rPr>
          <w:rFonts w:ascii="Times New Roman" w:hAnsi="Times New Roman" w:eastAsia="SchoolBookCSanPin-Regular" w:cs="Times New Roman"/>
          <w:color w:val="632423"/>
          <w:sz w:val="28"/>
          <w:szCs w:val="28"/>
        </w:rPr>
      </w:pPr>
      <w:r>
        <w:rPr>
          <w:rFonts w:eastAsia="SchoolBookCSanPin-Regular" w:cs="Times New Roman" w:ascii="Times New Roman" w:hAnsi="Times New Roman"/>
          <w:color w:val="632423"/>
          <w:sz w:val="28"/>
          <w:szCs w:val="28"/>
        </w:rPr>
      </w:r>
    </w:p>
    <w:p>
      <w:pPr>
        <w:pStyle w:val="Default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edu. ru (Федеральный портал «Российское образование»).</w:t>
      </w:r>
    </w:p>
    <w:p>
      <w:pPr>
        <w:pStyle w:val="Normal"/>
        <w:autoSpaceDE w:val="false"/>
        <w:rPr>
          <w:rFonts w:ascii="Times New Roman" w:hAnsi="Times New Roman" w:eastAsia="SchoolBookCSanPin-Regular" w:cs="Times New Roman"/>
          <w:sz w:val="28"/>
          <w:szCs w:val="28"/>
        </w:rPr>
      </w:pPr>
      <w:r>
        <w:rPr>
          <w:rFonts w:eastAsia="SchoolBookCSanPin-Regular" w:cs="Times New Roman" w:ascii="Times New Roman" w:hAnsi="Times New Roman"/>
          <w:sz w:val="28"/>
          <w:szCs w:val="28"/>
        </w:rPr>
        <w:t>www. olympic. ru (Официальный сайт Олимпийского комитета России).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eastAsia="Times New Roman"/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24">
    <w:name w:val="Маркированный список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3-12-22T11:21:00Z</dcterms:modified>
  <cp:revision>44</cp:revision>
  <dc:subject/>
  <dc:title>ДЕПАРТАМЕНТ ОБРАЗОВАНИЯ ВОЛОГОДСКОЙ ОБЛАСТИ</dc:title>
</cp:coreProperties>
</file>