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от 31.08.2021 № 528 </w:t>
      </w:r>
    </w:p>
    <w:p>
      <w:pPr>
        <w:pStyle w:val="1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ЕБНОЙ ДИСЦИПЛИНЫ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54.02.01 Дизайн (по отраслям)</w:t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ascii="Times New Roman" w:hAnsi="Times New Roman"/>
          <w:sz w:val="28"/>
          <w:szCs w:val="28"/>
          <w:lang w:eastAsia="ru-RU"/>
        </w:rPr>
        <w:t>54.02.01 Дизайн (по отраслям)</w:t>
      </w:r>
      <w:r>
        <w:rPr>
          <w:rFonts w:ascii="Times New Roman" w:hAnsi="Times New Roman"/>
          <w:sz w:val="28"/>
          <w:szCs w:val="28"/>
        </w:rPr>
        <w:t xml:space="preserve"> и рабочей программой учебной дисциплины ЕН.02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Шатулина Марина Александровн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БПОУ ВО «Вологодский колледж технологии и дизайна», </w:t>
      </w:r>
      <w:r>
        <w:rPr>
          <w:rFonts w:ascii="Times New Roman" w:hAnsi="Times New Roman"/>
          <w:sz w:val="28"/>
          <w:szCs w:val="28"/>
        </w:rPr>
        <w:t>протокол № 1 от 30.08.2021 г.</w:t>
      </w:r>
      <w:r>
        <w:rPr>
          <w:rFonts w:ascii="Times New Roman" w:hAnsi="Times New Roman"/>
          <w:sz w:val="28"/>
          <w:szCs w:val="28"/>
          <w:lang w:eastAsia="ru-RU"/>
        </w:rPr>
        <w:t>,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kern w:val="2"/>
          <w:sz w:val="28"/>
          <w:szCs w:val="28"/>
          <w:lang w:eastAsia="ar-SA"/>
        </w:rPr>
        <w:t xml:space="preserve">протокол № 1 от 31.08.2022 г. </w:t>
      </w:r>
    </w:p>
    <w:p>
      <w:pPr>
        <w:pStyle w:val="Normal"/>
        <w:widowControl w:val="false"/>
        <w:bidi w:val="0"/>
        <w:spacing w:before="0" w:after="0"/>
        <w:ind w:left="0" w:right="55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ЕН.02 Экологические основы природопользования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специалистов среднего звена по специальности 54.02.01 Дизайн (по отраслям), рабочей программы учебной дисциплины ЕН.02 Экологические основы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1"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определять юридическую ответственность организаций, загрязняющих окруж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бщие понятия охраны окружающей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принципы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 современном состоянии окружающей среды России и плане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природно-ресурсный потенциал и охраняемые природные территории Российской Федер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 воздействии негативных экологических факторов на человек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 xml:space="preserve">- основные источники техногенного воздействия на окружающую сред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>Знания и умения, полученные в результате освоения дисциплины, должны способствовать овладению следующими компетенциями</w:t>
      </w:r>
      <w:r>
        <w:rPr>
          <w:rFonts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3 Планировать и реализовывать собственное профессиональное и личностное развитие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ОК 09 Использовать информационные технологии в профессиональной деятельности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ПК 1.2 Проводить предпроектный анализ для разработки дизайн-проектов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ПК 1.3 Осуществлять процесс дизайнерского проектирования с применением специализированных компьютерных программ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b/>
          <w:bCs/>
          <w:iCs/>
          <w:sz w:val="28"/>
          <w:szCs w:val="28"/>
          <w:lang w:eastAsia="ru-RU"/>
        </w:rPr>
        <w:t>Личностными результатами: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2: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5: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 xml:space="preserve">ЛР6: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9: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10: Заботящийся о защите окружающей среды, собственной и чужой безопасности, в том числе цифрово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12: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15:</w:t>
      </w:r>
      <w:r>
        <w:rPr>
          <w:rFonts w:ascii="Times New Roman" w:hAnsi="Times New Roman"/>
          <w:bCs/>
          <w:iCs/>
          <w:sz w:val="28"/>
          <w:szCs w:val="28"/>
          <w:lang w:eastAsia="ru-RU"/>
        </w:rPr>
        <w:t xml:space="preserve"> Соблюдающий в своей деятельности этические принципы честности, открытости, противодейсвия коррупции и экстремизму, уважительного отношения к результатам собственного и чужого труда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iCs/>
          <w:sz w:val="28"/>
          <w:szCs w:val="28"/>
          <w:lang w:eastAsia="ru-RU"/>
        </w:rPr>
        <w:t>ЛР20: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1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ализировать причины возникновения экологических аварий и катастроф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2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пределять юридическую ответственность организаций, загрязняющих окружающую среду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У3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1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бщие понятия охраны окружающей среды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2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нципы рационального природопользования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3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 современном состоянии окружающей среды России и планеты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родно-ресурсный потенциал и охраняемые природные территории Российской Федерации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4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 воздействии негативных экологических факторов на человека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5: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сновные источники техногенного воздействия на окружающую среду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6: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сновные группы отходов, их источники и масштабы образования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7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сновные способы предотвращения и улавливания промышленных отходов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8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етоды очистки, правила и порядок переработки, обезвреживания и захоронения промышленных отходов</w:t>
            </w:r>
            <w:r>
              <w:rPr>
                <w:rFonts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9: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инципы и правила международного сотрудничества в области природопользования и охраны окружающей сред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 ЕН.02 Экологические основы природопользования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1. Задания для самостоятельной работ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Задания для самостоятельной работы представлены в методических рекомендациях к самостоятельным работам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2. Вопросы для подготовки к дифференцированному за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3. Комплект контрольных заданий по вариантам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Природные ресурсы и рациональное природопользование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9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10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11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1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13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Загрязнение окружающей среды токсичными и радиоактивными веществами».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15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16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17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18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теме «Государственные и общественные мероприятия по предотвращению разрушающих воздействий на природу. Природоохранный надзор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7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lineRule="auto" w:line="360" w:before="75" w:after="0"/>
        <w:ind w:left="36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проектов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работника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.Темы реферат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101"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Комплект тестовых заданий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ст по теме «Природные ресурсы и рациональное природопользование»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ие объекты относятся к особо охраняемы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социальные ценности, товароматериальные объект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иродные объекты, имеющие научное, историко-культурное, оздоровительное, эстетическое и иное ценное зна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родные ресурсы, имеющие народно-хозяйственное знач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чему необходим озоновый слой Земл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н охраняет Землю от ультрафиолетового излу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н проводит на Землю ультрафиолетовое излуч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н накапливает в атмосфере негативные веществ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ая классификация экологических систем принята Хартией прир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нтегрированные, дифференцированные особо охраняем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нутренние, внешние, международны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естественные, модифицированные, трансформированны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экологической системе относятся уникальные природные объект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модифиц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рансформированной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естественно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 какой категории объектов охраны относится генетический фонд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дифференц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интегрированн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особо охраняемы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свидетельствует о постоянном ухудшении земел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рост числа рекультивируемых земе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етровая и водная эрозия поч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меньшение использования в сельском хозяйстве пестицидов, токсикант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В результате каких процессов земле угрожает заболачивание, подтопление, опустынивани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результате рекультивации земл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результате загрязнения земель химикат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результате ветровой и водной эрозии поч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й природный объект содержит запасы полезных ископаемых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ем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едр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од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Какова экологическая функция во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взаимосвязь органической и неорганической материи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оглощение углекислого газа и поддержание кислородного баланса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создание гидрологического режима жизни на земл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запрещено производить в лесах первой групп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мышленную рубку деревье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санитарную рубку деревьев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осадку деревьев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От каких условий зависит принцип неистощительного использования лесов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т местоположения лес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т соблюдения категорийности лесов и нормативов расчетной лесосек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 промышленных объемов заготовки древесины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акие ресурсы можно назвать относительно восстановимым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сной воды, почвы, каменного угл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лнечные, климатические, геотермальные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лесные, рыбные, дикого животного мира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ab/>
        <w:t xml:space="preserve">Вопрос 1. Какая форма собственности на землю определена Конституцией РФ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бъективная, субъектив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, государственная, муниципаль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циональная, межнациональная, народ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2. По какому признаку отсеиваются природные ресурсы, которые не могут быть обращены в собственность по своим объективным качествам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признаку овеществл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признаку неотделимост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тсутствие стоим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Какая форма собственности существует на недр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муниципа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4. К какой форме собственности на землю относятся долевая и совместна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государствен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муниципальной форме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коллективной форме частной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5. Какая форма собственности установлена на атмосферный воздух как природный объект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се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тмосферный воздух не относится ни к одной форме соб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На какие водные объекты устанавливается муниципальная форм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собствен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замкнуты водоемы, расположенные на земельных участках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водоемы местного знач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а водные объекты, расположенные на территории нескольких субъектов Федераци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7. Какая форма собственности установлена на лесные ресурс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государстве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част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оллектив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8. Каков срок действия лицензии на право потребления природного ресурс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ять ле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два го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дин год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Что представляет собой право природопользования в объ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становленный государством порядок извлечения полезных свойств природных ресурсов для нужд хозяйствования и потребл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убъекта природопользования на получение полезных свойств природных ресурсов, объектов, комплек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институт природноресурсового права, нормы которого регулируют рациональное хозяйствова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Каков порядок выдачи лицензи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лицензии выдаются на конкурсной основе, по заявкам соискателей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лицензии выдаются всем желающим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лицензии выдаются в обязательном порядке всем физическим и юридическим лицам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1. Что является системой экологических ограничений по территориям, устанавливающей предельные нормы на использование и потребление природны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ресурсов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лимит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лицензии; 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аво собственности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Кто является арендодателем лесного фонд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юридическое лиц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государство, субъекты Федерации, муниципальные образов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граждане.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ст по теме «Юридическая и экономическая ответственность предприятий, загрязняющих окружающую среду».</w:t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1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Какую функцию выполняют экологизированные правовые нормы и норматив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онкретизируют экологический императив и привязывают его к определенной хозяйственной или иной деятельности, воздействующей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закрепляют базовые экологические императив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арантируют выполнение как базовых, так и экологизированных норм и норматив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называется экологизацией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нятие природоохранительного закон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оцесс внедрения экологических требований в законодательные и иные нормативные акты, регулирующие хозяйственную и иную деятельность, связанную с воздействием на окружающую среду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ужесточение правовых природоохранных мер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3. Какова суть метода экологизации, относящегося к созданию норм и правил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утем применения права экологизируется не сама норма того или иного закона, а то правоотношение, которое возникает в процессе ее выполн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здание новых правовых норм или технико-экономических нормативов путем включения в ткань их материи эколого-правовых постулат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утверждение компетентными органами соответствующих правовых актов или нормативных документов, содержащих санитарные строительные, технологические и др. нормы и правил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акая процедура является гарантией качества окружающей среды и проводится при принятии решений о строительстве хозяйственных и иных объектов деятельности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логический мониторинг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логический контрол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ая экспертиз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Что считается мерой воздействия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ило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закон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6. К каким нормам относятся нормативы качества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правовы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техническим или технико-экономическим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к экономическим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показатели относятся к нормативам допустимых физических воздействий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ормативы допустимых выбросов и сбросов веществ и микроорганизм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ы допустимого изъятия компонентов природно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нормативы тепла, вибрации, ионизирующего излуч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Какого кадастра природных ресурсов не существует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единого кадастра природных ресур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реестра загрязнителей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адастра редких животных и растений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9. Что понимается под воздействием на окружающую среду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оизводственный цикл природы обеспечивающий самоочищение и саморегуляци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биологические изменения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антропогенная деятельность, вносящая физические, химические и биологические изменения в окружающую среду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0. В каком случае страховщик может отказать в выплате страхового возмещени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и небрежном выполнении страхователем своих обязанностей после наступления страхового событ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при отсутствии умысла со стороны предприятия -загрязнителя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при внезапном наступлении страхового события. 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Какой закон определяет правовые основы государственной политики в области охраны окружающей среды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Закон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онституция РФ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емельный кодекс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2. На какие виды хозяйствующих субъектов распространяются полномочия органов экологического контроля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на хозяйствующих субъектов частной формы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а хозяйствующих субъектов всех форм соб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на хозяйствующих субъектов муниципальной формы собственности</w:t>
      </w:r>
    </w:p>
    <w:p>
      <w:pPr>
        <w:pStyle w:val="101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shd w:fill="FFFFFF"/>
        <w:bidi w:val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2 вариант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. Что такое экологическая ответственность в перспективном смысле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обязанность претерпевать неблагоприятные последствия нарушения норм взаимодействия общества и природы;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аво соблюдать нормы взаимоотношений общества и природы с целью сохранения экономических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обязанность соблюдать нормы взаимоотношений общества и природы с целью сохранения научно обоснованного сочетания эколого-экономических интересов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2. Что лежит в основе экологического право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убъективное противоречие между экологическими и экономическими интересам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ъективное противоречие между экологическими и экономическими интересами в системе ''общество-природа''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согласованное с интересами охраны экологической среды поведение человека. 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3. Функции экологической ответственности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охранительная, компенсационная, стимулирующ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редупредительная, карательная, информационна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ая, социальная, воспитательна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4. Когда наступает эколого-эконом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о факту правонаруш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по факту причинения в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при наличии вины и противоправности поведения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5. Каков общий принцип взаимоотношений общества и природы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сохранение баланса интересов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загрязнитель - платит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загрязнитель - не платит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6. Что является границей между экономической и юридической ответственностью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авовая ответственность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экономическое правонарушение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логическое правонарушение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7. Какие формы имеет экологическая ответственность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экономическую и социальн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нормативную и экономическую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экономическую и юридическую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8. Социальная ответственность, наступающая по факту причинения правомерного вреда относится: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к уголовн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к эколого-правово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к эколого-эконом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9. Сколько частей имеет эколого-правовая ответственность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4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2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3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0. Что является объектом эколого-правового нарушения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предприятия, организации, учрежде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кружающая среда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граждане, должностные лица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Вопрос 11. В чем выражается принцип адекватности?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соразмерности тяжести совершенного правонарушения и применяемого взыскания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о внутренней согласованности двух частей ответственности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 в многообразии разновидностей юридической ответственности.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Вопрос 12. В чем проявляется неосторожная форма вины в нарушения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родоохранного законодательства?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 умышленном нарушении законов об охране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 неосознанном нарушении правил охраны окружающей среды; 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в халатном, небрежном поведении, совершаемого, чаще всего, в форме бездействия.</w:t>
      </w:r>
    </w:p>
    <w:p>
      <w:pPr>
        <w:pStyle w:val="101"/>
        <w:shd w:fill="FFFFFF"/>
        <w:bidi w:val="0"/>
        <w:ind w:left="0" w:right="0" w:firstLine="709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4"/>
  </w:num>
  <w:num w:numId="15">
    <w:abstractNumId w:val="4"/>
  </w:num>
  <w:num w:numId="16">
    <w:abstractNumId w:val="4"/>
  </w:num>
  <w:num w:numId="17">
    <w:abstractNumId w:val="4"/>
  </w:num>
  <w:num w:numId="18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585</Words>
  <Characters>30663</Characters>
  <CharactersWithSpaces>2613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5-30T16:43:00Z</dcterms:modified>
  <cp:revision>47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