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я </w:t>
      </w:r>
      <w:r>
        <w:rPr>
          <w:rFonts w:cs="Times New Roman" w:ascii="Times New Roman" w:hAnsi="Times New Roman"/>
          <w:sz w:val="28"/>
          <w:szCs w:val="28"/>
        </w:rPr>
        <w:t xml:space="preserve"> 54.01.20. Графический дизайне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УДБ.01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профессии </w:t>
      </w:r>
      <w:r>
        <w:rPr>
          <w:rFonts w:cs="Times New Roman" w:ascii="Times New Roman" w:hAnsi="Times New Roman"/>
          <w:sz w:val="28"/>
          <w:szCs w:val="28"/>
        </w:rPr>
        <w:t>54.01.20. Графический дизайнер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Defaul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чая программа учебного предмета «Русский язык» имеет межпредметную связь с общеобразовательными учебными предметами «Родная литература», «Литература», общепрофессиональными учебными дисциплинами «Введение в профессию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з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ьцова Н.Г.,Шамшин И.В.  </w:t>
      </w:r>
      <w:r>
        <w:rPr>
          <w:rFonts w:cs="Times New Roman" w:ascii="Times New Roman" w:hAnsi="Times New Roman"/>
          <w:sz w:val="28"/>
          <w:szCs w:val="28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го предмета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8"/>
                <w:szCs w:val="28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8"/>
                <w:szCs w:val="28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8"/>
                <w:szCs w:val="28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37"/>
        <w:gridCol w:w="108"/>
        <w:gridCol w:w="7674"/>
        <w:gridCol w:w="978"/>
        <w:gridCol w:w="2581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занятие 1-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 стиль речи, научный стиль речи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фициально-деловой стиль речи, Жанры официально-делового стиля: заявление, доверенность, расписка, резюм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ублицистический стиль речи, его на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Художественный стиль речи, его основные признак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Текст как произведение речи. Признаки, структура текста. Тема, основная мысль текст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формационная переработка текста (план, тезисы, конспект, реферат, аннотация). Типы речи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111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4-5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ий разбо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дарение словесное и логическое. Роль ударения в стихотворно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Фонетически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изношение гласных и согласных звуков, заимствованных слов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лагозвучие речи. Звукопись как изобразительное средство. Ассонанс, аллитерац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6-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ыполнение  фонетического  разбора слова. Орфоэпический  анализ слова. Графический анализ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усская лексика с точки зрения ее происхожд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ексика с точки зрения ее употребл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ктивный и пассивный словарный запас; архаизмы, историзмы, неологизмы. Фольклорная лексика и фразеолог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Фразеологизмы. Отличие фразеологизма от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Употребление фразеологизмов в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Лексические нормы. Лексические ошибки и их исправлени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8-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 5,8,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10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пособы словообразования. Словообразование знаменательных частей речи. Особенности словообразования профессиональной лексики и терминов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1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ловообразовательный, этимологический анализ для понимания внутренней формы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96"/>
        <w:gridCol w:w="7514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 имен существительных. Морфологический разбор имени существительног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числительных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числи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орфологический разбор имени числительн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числительных в реч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местоимений. Морфологический разбор местоим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Глаг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глагола. Правописание суффиксов и личных окончаний глагол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глаголами. Морфологический разбор глагола. Употребление форм глагола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5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Практическое занятие 13-14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Анализ и характеристика общего грамматического значения, морфологических и синтаксических признаков слов разных часте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Правописание суффиксов и окончаний причаст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причастиями Правописание 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и 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 в причастиях и отглагольных прилагательны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частный оборот и знаки препинания в предложении с причастным оборотом. Морфологический разбор причас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6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5-16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еепричастный оборот и знаки препинания в предложениях с деепричастным оборотом. Особенности построения  предложений 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Грамматические признаки наречия. Степени сравнения нареч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7-18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Подбор текстов с определенными орфограмм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в течение, в продолжение, вследств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др.) 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слов-омонимов. Употребление союзов в простом и сложном предложении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междометий и звукоподражаний. Знаки препинания в предложениях с междометиями. Употребление междометий в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12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7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8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8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8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едложения с обособленными и уточняющими членам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особление определен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особление приложе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бособление дополнений. Обособление обстоятельст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оль сравнительного оборота как изобразительного средства язы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очняющие члены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при словах, грамматически несвязанных с членами предло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 Знаки препинания при ни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вводных слов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при обращении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Наблюд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д функционированием правил пунктуации в образцах письменных текст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9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жносочиненное предложени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в сложносочиненном предло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0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0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10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в бессоюзном сложном предло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бессоюзных сложных предложений в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при прямо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мена прямой речи косвенно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ки препинания при цитат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27-2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29-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интаксический 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24"/>
        <w:gridCol w:w="7644"/>
        <w:gridCol w:w="967"/>
        <w:gridCol w:w="2563"/>
      </w:tblGrid>
      <w:tr>
        <w:trPr/>
        <w:tc>
          <w:tcPr>
            <w:tcW w:w="10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амостоятельной рабо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сультац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аме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val="en-US" w:bidi="ru-RU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val="en-US"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54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04-27T12:27:00Z</dcterms:modified>
  <cp:revision>36</cp:revision>
  <dc:subject/>
  <dc:title/>
</cp:coreProperties>
</file>