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от 31.08.2021 № 528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БОЧАЯ ПРОГРАММА   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color w:val="FF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УЧЕБНОГО ПРЕДМЕТА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УДБ.03 ИНОСТРАННЫЙ ЯЗЫК (НЕМЕЦКИЙ)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4.01.20  Графический дизайнер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ог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1</w:t>
      </w:r>
      <w:r>
        <w:br w:type="page"/>
      </w:r>
    </w:p>
    <w:p>
      <w:pPr>
        <w:pStyle w:val="212"/>
        <w:widowControl w:val="false"/>
        <w:spacing w:lineRule="auto" w:line="240" w:before="0" w:after="0"/>
        <w:jc w:val="both"/>
        <w:rPr/>
      </w:pPr>
      <w:r>
        <w:rPr>
          <w:sz w:val="28"/>
          <w:szCs w:val="28"/>
        </w:rPr>
        <w:t>Рабочая программа учебного предмета ОУДБ.03 Иностранный язык (немецкий) разработана в соответстви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едерального государственного образовательного стандарта среднего общего образования, утвержденного приказом Минобрнауки России от 17 мая 2012 года № 413 (с изменениями и дополнениями)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 г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бочей программы воспитания по специальности (профессии).</w:t>
      </w:r>
    </w:p>
    <w:p>
      <w:pPr>
        <w:pStyle w:val="Normal"/>
        <w:tabs>
          <w:tab w:val="clear" w:pos="709"/>
          <w:tab w:val="left" w:pos="-142" w:leader="none"/>
        </w:tabs>
        <w:ind w:left="-142" w:firstLine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-разработчик: </w:t>
      </w: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212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12"/>
        <w:widowControl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Разработчики:</w:t>
      </w:r>
    </w:p>
    <w:p>
      <w:pPr>
        <w:pStyle w:val="212"/>
        <w:widowControl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Тарасова А.В., Гузь Я.А., преподаватели БПОУ  ВО «Вологодский колледж технологии и дизайна»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>предметной цикловой комиссией общеобразовательных учебных дисциплин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1 от 31.08.2020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1 от 30.08.2021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right="0" w:firstLine="284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tabs>
                <w:tab w:val="clear" w:pos="709"/>
                <w:tab w:val="left" w:pos="29" w:leader="none"/>
                <w:tab w:val="left" w:pos="409" w:leader="none"/>
              </w:tabs>
              <w:suppressAutoHyphens w:val="false"/>
              <w:autoSpaceDE w:val="false"/>
              <w:spacing w:before="0" w:after="240"/>
              <w:ind w:left="29" w:hanging="0"/>
              <w:jc w:val="both"/>
              <w:textAlignment w:val="auto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tabs>
                <w:tab w:val="clear" w:pos="709"/>
                <w:tab w:val="left" w:pos="29" w:leader="none"/>
                <w:tab w:val="left" w:pos="409" w:leader="none"/>
              </w:tabs>
              <w:suppressAutoHyphens w:val="false"/>
              <w:autoSpaceDE w:val="false"/>
              <w:spacing w:before="0" w:after="240"/>
              <w:ind w:left="29" w:hanging="0"/>
              <w:jc w:val="both"/>
              <w:textAlignment w:val="auto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409" w:leader="none"/>
              </w:tabs>
              <w:suppressAutoHyphens w:val="false"/>
              <w:autoSpaceDE w:val="false"/>
              <w:spacing w:before="0" w:after="240"/>
              <w:ind w:left="0" w:firstLine="29"/>
              <w:jc w:val="both"/>
              <w:textAlignment w:val="auto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ЧЕСКОЕ ПЛАНИРОВАНИЕ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</w:tbl>
    <w:p>
      <w:pPr>
        <w:pStyle w:val="Textbody1"/>
        <w:jc w:val="center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rFonts w:ascii="Calibri" w:hAnsi="Calibri" w:cs="Calibri"/>
          <w:b/>
          <w:b/>
          <w:bCs/>
          <w:caps/>
          <w:kern w:val="2"/>
        </w:rPr>
      </w:pPr>
      <w:r>
        <w:rPr>
          <w:rFonts w:cs="Calibri" w:ascii="Calibri" w:hAnsi="Calibri"/>
          <w:b/>
          <w:bCs/>
          <w:caps/>
          <w:kern w:val="2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РАБОЧЕЙ ПРОГРАММЫ УЧЕБНОГО ПРЕДМЕТ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Б.03 ИНОСТРАННЫЙ ЯЗЫК (НЕМЕЦКИЙ)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в структуре основной профессиональной образовательной программы: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Рабочая программа учебного предмета ОУДБ.03 Иностранный язык (немецкий) является частью основной профессиональной образовательной программы среднего профессионального образования по професс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4.01.20  Графический дизайнер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чебный предмет ОУДБ.03 Иностранный язык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абочая программа учебного предмета «Иностранный язык» имеет межпредметную связь с общеобразовательными учебными предметами: русский язык, история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2. Материально-техническое обеспечение программы учебного предмета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своение программы учебного предмета ОУДБ.03 Иностранный язык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Оборудование учебного кабинета: 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учебная доска;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учебная мебель (ученические стулья и столы, рабочее место преподавателя);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учебно-практическое оборудование: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Технические средства обучения: 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компьютер;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проектор;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экран;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интерактивная доска.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3. Учебно-методическое обеспечени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литератур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ронина Г.И., Карелина И.В. Немецкий язык.10 – 11 классы. – М.: Просвещение, 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авченко А.П. Немецкий язык для колледжей: учебное пособие. – Ростов н/Д.: Феникс, 201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литератур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ажуткина Н.В., Синельщикова Л.В. Немецкий язык для колледжей. – Ростов н/Д: Феникс, 202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асова Н.В., Коноплева Т.Г. Немецкий язык для колледжей: Deutsch für Col-leges: учебник. – М.: КНОРУС, 2020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List"/>
        <w:widowControl w:val="false"/>
        <w:ind w:left="0" w:righ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Style w:val="C0"/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C2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rStyle w:val="C0"/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кущего контроля и промежуточной аттестации создан комплект оценочных средств (КОС). К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List"/>
        <w:widowControl w:val="false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shd w:fill="FFFFFF" w:val="clear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технологии проблемного обучения, учебного проектирования (метод проектов), технология личностно-ориентированного обучения и воспит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hd w:fill="FFFFFF" w:val="clear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Standard"/>
        <w:shd w:fill="FFFFFF" w:val="clear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, КУРСА</w:t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ичностных, </w:t>
      </w:r>
      <w:r>
        <w:rPr>
          <w:rFonts w:cs="Times New Roman" w:ascii="Times New Roman" w:hAnsi="Times New Roman"/>
          <w:sz w:val="28"/>
          <w:szCs w:val="28"/>
        </w:rPr>
        <w:t>с учетом рабочей программы воспит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 7.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8.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 13. Выполняющий  профессиональные навыки в гостиничной сфер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 14. 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 15. 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А также:</w:t>
      </w:r>
    </w:p>
    <w:p>
      <w:pPr>
        <w:pStyle w:val="Style18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18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Style18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Style18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4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метапредметных: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егулятивные универсальные учебные действия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 умение самостоятельно оценивать и принимать решения, определяющие стратегию поведения, с учетом гражданских и нравственных ценностей.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) умение определять назначение и функции различных социальных институтов;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Style18"/>
        <w:shd w:fill="FFFFFF" w:val="clear"/>
        <w:spacing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безопасности, гигиены, ресурсосбережения, правовых и этических норм, норм информационной безопасности.</w:t>
      </w:r>
    </w:p>
    <w:p>
      <w:pPr>
        <w:pStyle w:val="Style18"/>
        <w:shd w:fill="FFFFFF" w:val="clear"/>
        <w:spacing w:before="0" w:after="0"/>
        <w:ind w:left="284" w:hanging="0"/>
        <w:contextualSpacing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284" w:hanging="0"/>
        <w:jc w:val="both"/>
        <w:rPr>
          <w:rFonts w:eastAsia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  <w:t>предметных: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bookmarkStart w:id="0" w:name="sub_9301"/>
      <w:bookmarkEnd w:id="0"/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>1)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bookmarkStart w:id="1" w:name="sub_9301"/>
      <w:bookmarkStart w:id="2" w:name="sub_9302"/>
      <w:bookmarkEnd w:id="1"/>
      <w:bookmarkEnd w:id="2"/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>2)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bookmarkStart w:id="3" w:name="sub_9302"/>
      <w:bookmarkStart w:id="4" w:name="sub_93033"/>
      <w:bookmarkEnd w:id="3"/>
      <w:bookmarkEnd w:id="4"/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>3) достижение порогового уровня владения иностранным языком, позволяющего выпускникам общаться в устной и письменной формах как с носителями изучаемого иностранного языка, так и с представителями других стран, использующими данный язык как средство общения;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/>
      </w:pPr>
      <w:bookmarkStart w:id="5" w:name="sub_93033"/>
      <w:bookmarkStart w:id="6" w:name="sub_95211"/>
      <w:bookmarkEnd w:id="5"/>
      <w:bookmarkEnd w:id="6"/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>4)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/>
      </w:pPr>
      <w:bookmarkStart w:id="7" w:name="sub_95211"/>
      <w:bookmarkStart w:id="8" w:name="sub_9303"/>
      <w:bookmarkEnd w:id="7"/>
      <w:bookmarkEnd w:id="8"/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>5) достижение уровня владения иностранным языком, превышающего пороговый, достаточного для делового общения в рамках выбранного профиля;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/>
      </w:pPr>
      <w:bookmarkStart w:id="9" w:name="sub_9303"/>
      <w:bookmarkStart w:id="10" w:name="sub_9304"/>
      <w:bookmarkEnd w:id="9"/>
      <w:bookmarkEnd w:id="10"/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>6) сформированность умения перевода с иностранного языка на русский при работе с несложными текстами в русле выбранного профиля;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/>
      </w:pPr>
      <w:bookmarkStart w:id="11" w:name="sub_9304"/>
      <w:bookmarkStart w:id="12" w:name="sub_9305"/>
      <w:bookmarkEnd w:id="11"/>
      <w:bookmarkEnd w:id="12"/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>7) владение иностранным языком как одним из средств формирования учебно-исследовательских умений, расширения своих знаний в других предметных областях.</w:t>
      </w:r>
    </w:p>
    <w:p>
      <w:pPr>
        <w:pStyle w:val="Standard"/>
        <w:shd w:fill="FFFFFF" w:val="clear"/>
        <w:jc w:val="both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/>
        </w:rPr>
      </w:r>
      <w:bookmarkStart w:id="13" w:name="sub_9305"/>
      <w:bookmarkStart w:id="14" w:name="sub_9305"/>
      <w:bookmarkEnd w:id="14"/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49" w:gutter="0" w:header="0" w:top="1134" w:footer="708" w:bottom="1134"/>
          <w:pgNumType w:fmt="decimal"/>
          <w:formProt w:val="false"/>
          <w:titlePg/>
          <w:textDirection w:val="lrTb"/>
          <w:docGrid w:type="default" w:linePitch="600" w:charSpace="40960"/>
        </w:sect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Результаты изучения учебного предмета:</w:t>
      </w:r>
    </w:p>
    <w:p>
      <w:pPr>
        <w:pStyle w:val="Default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64"/>
        <w:gridCol w:w="2949"/>
        <w:gridCol w:w="5474"/>
        <w:gridCol w:w="4911"/>
      </w:tblGrid>
      <w:tr>
        <w:trPr>
          <w:tblHeader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Наименование разделов</w:t>
            </w:r>
          </w:p>
        </w:tc>
        <w:tc>
          <w:tcPr>
            <w:tcW w:w="1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УД</w:t>
            </w:r>
          </w:p>
        </w:tc>
      </w:tr>
      <w:tr>
        <w:trPr>
          <w:tblHeader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ные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апредметные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</w:t>
            </w:r>
          </w:p>
        </w:tc>
      </w:tr>
      <w:tr>
        <w:trPr>
          <w:trHeight w:val="329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Emphasis"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b/>
                <w:bCs/>
              </w:rPr>
              <w:t>Раздел 1. Начинаем занов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ind w:left="145" w:hanging="0"/>
              <w:rPr/>
            </w:pPr>
            <w:r>
              <w:rPr>
                <w:rStyle w:val="Emphasis"/>
                <w:i w:val="false"/>
                <w:iCs w:val="false"/>
                <w:color w:val="000000"/>
                <w:lang w:val="en-US"/>
              </w:rPr>
              <w:t>C</w:t>
            </w:r>
            <w:r>
              <w:rPr>
                <w:rStyle w:val="Emphasis"/>
                <w:i w:val="false"/>
                <w:iCs w:val="false"/>
                <w:color w:val="000000"/>
              </w:rPr>
              <w:t>тремиться </w:t>
            </w:r>
            <w:r>
              <w:rPr>
                <w:color w:val="000000"/>
              </w:rPr>
              <w:t>к совершенствованию собственной речи. Развивать</w:t>
            </w:r>
            <w:r>
              <w:rPr>
                <w:rStyle w:val="Emphasis"/>
                <w:i w:val="false"/>
                <w:iCs w:val="false"/>
                <w:color w:val="000000"/>
              </w:rPr>
              <w:t> уважение </w:t>
            </w:r>
            <w:r>
              <w:rPr>
                <w:color w:val="000000"/>
              </w:rPr>
              <w:t>к английскому языку, культуре языка. Поддерживать и</w:t>
            </w:r>
            <w:r>
              <w:rPr>
                <w:rStyle w:val="Emphasis"/>
                <w:i w:val="false"/>
                <w:iCs w:val="false"/>
                <w:color w:val="000000"/>
              </w:rPr>
              <w:t>нтерес </w:t>
            </w:r>
            <w:r>
              <w:rPr>
                <w:color w:val="000000"/>
              </w:rPr>
              <w:t xml:space="preserve">к чтению и письму. Учиться </w:t>
            </w:r>
            <w:r>
              <w:rPr>
                <w:rStyle w:val="Emphasis"/>
                <w:i w:val="false"/>
                <w:iCs w:val="false"/>
                <w:color w:val="000000"/>
              </w:rPr>
              <w:t>эмоционально «проживать» </w:t>
            </w:r>
            <w:r>
              <w:rPr>
                <w:color w:val="000000"/>
              </w:rPr>
              <w:t>текст и развивать эмоциональность собственной речи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ind w:left="168" w:right="-232" w:hanging="0"/>
              <w:rPr>
                <w:color w:val="000000"/>
              </w:rPr>
            </w:pPr>
            <w:r>
              <w:rPr>
                <w:color w:val="000000"/>
              </w:rPr>
              <w:t>Адекватно использовать речевые средства для решения различных коммуникативных задач; владение устной и письменной речью;</w:t>
            </w:r>
          </w:p>
          <w:p>
            <w:pPr>
              <w:pStyle w:val="Standard"/>
              <w:ind w:left="168" w:right="-232" w:hanging="0"/>
              <w:rPr>
                <w:color w:val="000000"/>
              </w:rPr>
            </w:pPr>
            <w:r>
              <w:rPr>
                <w:color w:val="000000"/>
              </w:rPr>
              <w:t>Адекватно, точно и последовательно отображать в речи содержание совершаемых действий, как в форме громкой социализированной речи; так и в форме внутренней речи, как в устной, так и в письменной речи.</w:t>
            </w:r>
          </w:p>
          <w:p>
            <w:pPr>
              <w:pStyle w:val="Standard"/>
              <w:ind w:left="168" w:right="-232" w:hanging="0"/>
              <w:rPr>
                <w:color w:val="000000"/>
              </w:rPr>
            </w:pPr>
            <w:r>
              <w:rPr>
                <w:color w:val="000000"/>
              </w:rPr>
              <w:t>Иметь представление о возникновении, развитии и применении английского языка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57" w:leader="none"/>
              </w:tabs>
              <w:ind w:left="168" w:right="-232" w:hanging="0"/>
              <w:rPr>
                <w:color w:val="000000"/>
              </w:rPr>
            </w:pPr>
            <w:r>
              <w:rPr>
                <w:color w:val="000000"/>
              </w:rPr>
              <w:t>Способность вести диалог с другими людьми, достигать в нем взаимопонимания, находить общие цели и сотрудничать для их достижения.</w:t>
            </w:r>
          </w:p>
          <w:p>
            <w:pPr>
              <w:pStyle w:val="Standard"/>
              <w:tabs>
                <w:tab w:val="clear" w:pos="709"/>
                <w:tab w:val="left" w:pos="357" w:leader="none"/>
              </w:tabs>
              <w:ind w:left="168" w:right="-232" w:hanging="0"/>
              <w:rPr>
                <w:color w:val="000000"/>
              </w:rPr>
            </w:pPr>
            <w:r>
              <w:rPr>
                <w:color w:val="000000"/>
              </w:rPr>
              <w:t>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</w:tr>
      <w:tr>
        <w:trPr>
          <w:trHeight w:val="329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Emphasis"/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</w:rPr>
              <w:t>Раздел 2. Общени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семье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0"/>
              <w:ind w:left="145" w:right="-188" w:hanging="0"/>
              <w:rPr/>
            </w:pPr>
            <w:r>
              <w:rPr>
                <w:rStyle w:val="Emphasis"/>
                <w:i w:val="false"/>
                <w:iCs w:val="false"/>
                <w:color w:val="000000"/>
              </w:rPr>
              <w:t>Понимать </w:t>
            </w:r>
            <w:r>
              <w:rPr>
                <w:color w:val="000000"/>
              </w:rPr>
              <w:t>эмоции других людей, сочувствовать, сопереживать. О</w:t>
            </w:r>
            <w:r>
              <w:rPr>
                <w:rStyle w:val="Emphasis"/>
                <w:i w:val="false"/>
                <w:iCs w:val="false"/>
                <w:color w:val="000000"/>
              </w:rPr>
              <w:t>бращать внимание </w:t>
            </w:r>
            <w:r>
              <w:rPr>
                <w:color w:val="000000"/>
              </w:rPr>
              <w:t>на особенности устных и письменных высказываний других людей.</w:t>
            </w:r>
          </w:p>
          <w:p>
            <w:pPr>
              <w:pStyle w:val="Standard"/>
              <w:autoSpaceDE w:val="false"/>
              <w:ind w:left="145" w:right="-18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145" w:right="-188" w:hanging="0"/>
              <w:rPr>
                <w:color w:val="000000"/>
              </w:rPr>
            </w:pPr>
            <w:r>
              <w:rPr>
                <w:color w:val="000000"/>
              </w:rPr>
              <w:t>Строить монологическое контекстное высказывание. Понимать текст и новые лексические единицы, совершать учебные действия. Осуществлять поиск информации для выполнения учебных заданий с использованием учебной литературы.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ind w:left="145" w:right="-188" w:hanging="0"/>
              <w:rPr>
                <w:color w:val="000000"/>
              </w:rPr>
            </w:pPr>
            <w:r>
              <w:rPr>
                <w:color w:val="000000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Standard"/>
              <w:autoSpaceDE w:val="false"/>
              <w:ind w:left="145" w:right="-188" w:hanging="0"/>
              <w:rPr>
                <w:color w:val="000000"/>
              </w:rPr>
            </w:pPr>
            <w:r>
              <w:rPr>
                <w:color w:val="000000"/>
              </w:rPr>
              <w:t>ставить вопросы; обращаться за помощью; формулировать свои затруднения;</w:t>
            </w:r>
          </w:p>
          <w:p>
            <w:pPr>
              <w:pStyle w:val="Standard"/>
              <w:autoSpaceDE w:val="false"/>
              <w:ind w:left="145" w:right="-188" w:hanging="0"/>
              <w:rPr>
                <w:color w:val="000000"/>
              </w:rPr>
            </w:pPr>
            <w:r>
              <w:rPr>
                <w:color w:val="000000"/>
              </w:rPr>
              <w:t>предлагать помощь и сотрудничество.</w:t>
            </w:r>
          </w:p>
        </w:tc>
      </w:tr>
      <w:tr>
        <w:trPr>
          <w:trHeight w:val="329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учно-технический прогресс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145" w:firstLine="145"/>
              <w:rPr>
                <w:color w:val="000000"/>
              </w:rPr>
            </w:pPr>
            <w:r>
              <w:rPr>
                <w:color w:val="000000"/>
              </w:rPr>
              <w:t>Понимать основное содержание аутентичных текстов, относящихся к разным коммуникативным типам речи; выделять главные факты, опуская второстепенные;</w:t>
            </w:r>
          </w:p>
          <w:p>
            <w:pPr>
              <w:pStyle w:val="Standard"/>
              <w:ind w:left="145" w:firstLine="145"/>
              <w:rPr>
                <w:rStyle w:val="Emphasis"/>
                <w:i w:val="false"/>
                <w:i w:val="false"/>
                <w:iCs w:val="false"/>
                <w:color w:val="000000"/>
              </w:rPr>
            </w:pPr>
            <w:r>
              <w:rPr>
                <w:color w:val="000000"/>
              </w:rPr>
              <w:t>использовать переспрос, понимать основное содержание тематических текстов и выделять значимую информацию.</w:t>
            </w:r>
          </w:p>
        </w:tc>
        <w:tc>
          <w:tcPr>
            <w:tcW w:w="5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ind w:left="145" w:hanging="0"/>
              <w:rPr>
                <w:rStyle w:val="Emphasis"/>
                <w:i w:val="false"/>
                <w:i w:val="false"/>
                <w:iCs w:val="false"/>
                <w:color w:val="000000"/>
              </w:rPr>
            </w:pPr>
            <w:r>
              <w:rPr>
                <w:rStyle w:val="Emphasis"/>
                <w:i w:val="false"/>
                <w:iCs w:val="false"/>
                <w:color w:val="000000"/>
              </w:rPr>
              <w:t>Пользоваться </w:t>
            </w:r>
            <w:r>
              <w:rPr>
                <w:color w:val="000000"/>
              </w:rPr>
              <w:t>разными видами чтения: изучающим, просмотровым, ознакомительным; </w:t>
            </w:r>
            <w:r>
              <w:rPr>
                <w:rStyle w:val="Emphasis"/>
                <w:i w:val="false"/>
                <w:iCs w:val="false"/>
                <w:color w:val="000000"/>
              </w:rPr>
              <w:t>извлекать </w:t>
            </w:r>
            <w:r>
              <w:rPr>
                <w:color w:val="000000"/>
              </w:rPr>
              <w:t>информацию, представленную в разных формах. П</w:t>
            </w:r>
            <w:r>
              <w:rPr>
                <w:rStyle w:val="Emphasis"/>
                <w:i w:val="false"/>
                <w:iCs w:val="false"/>
                <w:color w:val="000000"/>
              </w:rPr>
              <w:t>ерерабатывать </w:t>
            </w:r>
            <w:r>
              <w:rPr>
                <w:color w:val="000000"/>
              </w:rPr>
              <w:t>и </w:t>
            </w:r>
            <w:r>
              <w:rPr>
                <w:rStyle w:val="Emphasis"/>
                <w:i w:val="false"/>
                <w:iCs w:val="false"/>
                <w:color w:val="000000"/>
              </w:rPr>
              <w:t>преобразовывать </w:t>
            </w:r>
            <w:r>
              <w:rPr>
                <w:color w:val="000000"/>
              </w:rPr>
              <w:t>информацию из одной формы в другую (составлять план, таблицу, схему);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ind w:left="145" w:firstLine="145"/>
              <w:rPr>
                <w:color w:val="000000"/>
              </w:rPr>
            </w:pPr>
            <w:r>
              <w:rPr>
                <w:rStyle w:val="Emphasis"/>
                <w:i w:val="false"/>
                <w:iCs w:val="false"/>
                <w:color w:val="000000"/>
              </w:rPr>
              <w:t>адекватно использовать </w:t>
            </w:r>
            <w:r>
              <w:rPr>
                <w:color w:val="000000"/>
              </w:rPr>
              <w:t>речевые средства для решения различных коммуникативных задач; владеть монологической и диалогической формами речи. </w:t>
            </w:r>
            <w:r>
              <w:rPr>
                <w:rStyle w:val="Emphasis"/>
                <w:i w:val="false"/>
                <w:iCs w:val="false"/>
                <w:color w:val="000000"/>
              </w:rPr>
              <w:t>высказывать </w:t>
            </w:r>
            <w:r>
              <w:rPr>
                <w:color w:val="000000"/>
              </w:rPr>
              <w:t xml:space="preserve">свою точку зрения; </w:t>
            </w:r>
            <w:r>
              <w:rPr>
                <w:rStyle w:val="Emphasis"/>
                <w:i w:val="false"/>
                <w:iCs w:val="false"/>
                <w:color w:val="000000"/>
              </w:rPr>
              <w:t>слушать </w:t>
            </w:r>
            <w:r>
              <w:rPr>
                <w:color w:val="000000"/>
              </w:rPr>
              <w:t>и </w:t>
            </w:r>
            <w:r>
              <w:rPr>
                <w:rStyle w:val="Emphasis"/>
                <w:i w:val="false"/>
                <w:iCs w:val="false"/>
                <w:color w:val="000000"/>
              </w:rPr>
              <w:t>слышать </w:t>
            </w:r>
            <w:r>
              <w:rPr>
                <w:color w:val="000000"/>
              </w:rPr>
              <w:t xml:space="preserve">других, вступая с ними в диалог; </w:t>
            </w:r>
            <w:r>
              <w:rPr>
                <w:rStyle w:val="Emphasis"/>
                <w:i w:val="false"/>
                <w:iCs w:val="false"/>
                <w:color w:val="000000"/>
              </w:rPr>
              <w:t>задавать вопросы</w:t>
            </w:r>
            <w:r>
              <w:rPr>
                <w:rStyle w:val="StrongEmphasis"/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ind w:left="145" w:hanging="0"/>
              <w:rPr>
                <w:color w:val="000000"/>
              </w:rPr>
            </w:pPr>
            <w:r>
              <w:rPr>
                <w:color w:val="000000"/>
              </w:rPr>
              <w:t>Проявлять активность во взаимодействии для решения коммуникативных задач</w:t>
            </w:r>
          </w:p>
          <w:p>
            <w:pPr>
              <w:pStyle w:val="Standard"/>
              <w:autoSpaceDE w:val="false"/>
              <w:ind w:left="145" w:hanging="0"/>
              <w:rPr>
                <w:color w:val="000000"/>
              </w:rPr>
            </w:pPr>
            <w:r>
              <w:rPr>
                <w:color w:val="000000"/>
              </w:rPr>
              <w:t>слушать и вступать в диалог, участвовать в коллективном обсуждении.</w:t>
            </w:r>
          </w:p>
          <w:p>
            <w:pPr>
              <w:pStyle w:val="Standard"/>
              <w:autoSpaceDE w:val="false"/>
              <w:ind w:left="145" w:hanging="0"/>
              <w:rPr>
                <w:color w:val="000000"/>
              </w:rPr>
            </w:pPr>
            <w:r>
              <w:rPr>
                <w:color w:val="000000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357" w:leader="none"/>
              </w:tabs>
              <w:autoSpaceDE w:val="false"/>
              <w:ind w:left="145" w:hanging="0"/>
              <w:rPr>
                <w:color w:val="000000"/>
              </w:rPr>
            </w:pPr>
            <w:r>
              <w:rPr>
                <w:color w:val="000000"/>
              </w:rPr>
              <w:t>Понимать информацию, представленную в текстовой форме; отделять новое знание от известного; ставить вопросы к тексту и искать ответы на них.</w:t>
            </w:r>
          </w:p>
        </w:tc>
      </w:tr>
      <w:tr>
        <w:trPr>
          <w:trHeight w:val="329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Emphasis"/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</w:rPr>
              <w:t>Мир возможностей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autoSpaceDE w:val="false"/>
              <w:spacing w:before="0" w:after="0"/>
              <w:ind w:left="145" w:hanging="0"/>
              <w:rPr/>
            </w:pPr>
            <w:r>
              <w:rPr>
                <w:rStyle w:val="Emphasis"/>
                <w:i w:val="false"/>
                <w:iCs w:val="false"/>
                <w:color w:val="000000"/>
              </w:rPr>
              <w:t>Формировать</w:t>
            </w:r>
            <w:r>
              <w:rPr>
                <w:rStyle w:val="StrongEmphasis"/>
                <w:b w:val="false"/>
                <w:color w:val="000000"/>
              </w:rPr>
              <w:t> </w:t>
            </w:r>
            <w:r>
              <w:rPr>
                <w:color w:val="000000"/>
              </w:rPr>
              <w:t>элементарные представления об эстетических и художественных ценностях культуры англоязычных стран; делать краткие сообщения, описывать события, явления, стран, мест, по которым совершается путешествие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.</w:t>
            </w:r>
          </w:p>
        </w:tc>
        <w:tc>
          <w:tcPr>
            <w:tcW w:w="5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ind w:left="145" w:hanging="0"/>
              <w:rPr/>
            </w:pPr>
            <w:r>
              <w:rPr>
                <w:color w:val="000000"/>
              </w:rPr>
              <w:t xml:space="preserve">Уметь анализировать, критически оценивать и применять информацию. </w:t>
            </w:r>
            <w:r>
              <w:rPr>
                <w:rStyle w:val="Emphasis"/>
                <w:i w:val="false"/>
                <w:color w:val="000000"/>
              </w:rPr>
              <w:t>осуществлять </w:t>
            </w:r>
            <w:r>
              <w:rPr>
                <w:color w:val="000000"/>
              </w:rPr>
              <w:t>анализ и синтез; </w:t>
            </w:r>
            <w:r>
              <w:rPr>
                <w:rStyle w:val="Emphasis"/>
                <w:i w:val="false"/>
                <w:color w:val="000000"/>
              </w:rPr>
              <w:t>устанавливать </w:t>
            </w:r>
            <w:r>
              <w:rPr>
                <w:color w:val="000000"/>
              </w:rPr>
              <w:t xml:space="preserve">причинно-следственные связи; </w:t>
            </w:r>
            <w:r>
              <w:rPr>
                <w:rStyle w:val="Emphasis"/>
                <w:i w:val="false"/>
                <w:color w:val="000000"/>
              </w:rPr>
              <w:t>строить </w:t>
            </w:r>
            <w:r>
              <w:rPr>
                <w:color w:val="000000"/>
              </w:rPr>
              <w:t>рассуждения.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145" w:hanging="0"/>
              <w:rPr/>
            </w:pPr>
            <w:r>
              <w:rPr>
                <w:color w:val="000000"/>
              </w:rPr>
              <w:t>Выражать свои мысли в устной и письменной речи.</w:t>
            </w:r>
          </w:p>
          <w:p>
            <w:pPr>
              <w:pStyle w:val="Standard"/>
              <w:ind w:left="145" w:hanging="0"/>
              <w:rPr>
                <w:color w:val="000000"/>
              </w:rPr>
            </w:pPr>
            <w:r>
              <w:rPr>
                <w:color w:val="000000"/>
              </w:rPr>
              <w:t>Слушать и вступать в диалог, участвовать в коллективном обсуждении проблем.</w:t>
            </w:r>
          </w:p>
          <w:p>
            <w:pPr>
              <w:pStyle w:val="Standard"/>
              <w:ind w:left="145" w:hanging="0"/>
              <w:rPr>
                <w:color w:val="000000"/>
              </w:rPr>
            </w:pPr>
            <w:r>
              <w:rPr>
                <w:color w:val="000000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Standard"/>
              <w:autoSpaceDE w:val="false"/>
              <w:ind w:left="145" w:hanging="0"/>
              <w:rPr>
                <w:color w:val="000000"/>
              </w:rPr>
            </w:pPr>
            <w:r>
              <w:rPr>
                <w:color w:val="00000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</w:tr>
      <w:tr>
        <w:trPr>
          <w:trHeight w:val="329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лемы современности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autoSpaceDE w:val="false"/>
              <w:spacing w:before="0" w:after="0"/>
              <w:ind w:left="145" w:hanging="0"/>
              <w:rPr/>
            </w:pPr>
            <w:r>
              <w:rPr>
                <w:color w:val="000000"/>
              </w:rPr>
              <w:t>Развивать</w:t>
            </w:r>
            <w:r>
              <w:rPr>
                <w:rStyle w:val="Emphasis"/>
                <w:i w:val="false"/>
                <w:iCs w:val="false"/>
                <w:color w:val="000000"/>
              </w:rPr>
              <w:t> уважение </w:t>
            </w:r>
            <w:r>
              <w:rPr>
                <w:color w:val="000000"/>
              </w:rPr>
              <w:t>к английскому языку, культуре языка. Поддерживать и</w:t>
            </w:r>
            <w:r>
              <w:rPr>
                <w:rStyle w:val="Emphasis"/>
                <w:i w:val="false"/>
                <w:iCs w:val="false"/>
                <w:color w:val="000000"/>
              </w:rPr>
              <w:t>нтерес </w:t>
            </w:r>
            <w:r>
              <w:rPr>
                <w:color w:val="000000"/>
              </w:rPr>
              <w:t xml:space="preserve">к чтению и письму. Учиться </w:t>
            </w:r>
            <w:r>
              <w:rPr>
                <w:rStyle w:val="Emphasis"/>
                <w:i w:val="false"/>
                <w:iCs w:val="false"/>
                <w:color w:val="000000"/>
              </w:rPr>
              <w:t>эмоционально «проживать» </w:t>
            </w:r>
            <w:r>
              <w:rPr>
                <w:color w:val="000000"/>
              </w:rPr>
              <w:t xml:space="preserve">текст и развивать эмоциональность собственной речи. </w:t>
            </w:r>
            <w:r>
              <w:rPr>
                <w:rStyle w:val="Emphasis"/>
                <w:i w:val="false"/>
                <w:iCs w:val="false"/>
                <w:color w:val="000000"/>
                <w:lang w:val="en-US"/>
              </w:rPr>
              <w:t>C</w:t>
            </w:r>
            <w:r>
              <w:rPr>
                <w:rStyle w:val="Emphasis"/>
                <w:i w:val="false"/>
                <w:iCs w:val="false"/>
                <w:color w:val="000000"/>
              </w:rPr>
              <w:t>тремиться </w:t>
            </w:r>
            <w:r>
              <w:rPr>
                <w:color w:val="000000"/>
              </w:rPr>
              <w:t xml:space="preserve">к совершенствованию собственной речи. </w:t>
            </w:r>
          </w:p>
        </w:tc>
        <w:tc>
          <w:tcPr>
            <w:tcW w:w="5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ind w:left="145" w:hanging="0"/>
              <w:rPr/>
            </w:pPr>
            <w:r>
              <w:rPr>
                <w:color w:val="000000"/>
              </w:rPr>
              <w:t>П</w:t>
            </w:r>
            <w:r>
              <w:rPr>
                <w:rStyle w:val="Emphasis"/>
                <w:i w:val="false"/>
                <w:iCs w:val="false"/>
                <w:color w:val="000000"/>
              </w:rPr>
              <w:t>ерерабатывать </w:t>
            </w:r>
            <w:r>
              <w:rPr>
                <w:color w:val="000000"/>
              </w:rPr>
              <w:t>и </w:t>
            </w:r>
            <w:r>
              <w:rPr>
                <w:rStyle w:val="Emphasis"/>
                <w:i w:val="false"/>
                <w:iCs w:val="false"/>
                <w:color w:val="000000"/>
              </w:rPr>
              <w:t>преобразовывать </w:t>
            </w:r>
            <w:r>
              <w:rPr>
                <w:color w:val="000000"/>
              </w:rPr>
              <w:t xml:space="preserve">информацию из одной формы в другую (составлять план, таблицу, схему); </w:t>
            </w:r>
            <w:r>
              <w:rPr>
                <w:rStyle w:val="Emphasis"/>
                <w:i w:val="false"/>
                <w:iCs w:val="false"/>
                <w:color w:val="000000"/>
              </w:rPr>
              <w:t>адекватно использовать </w:t>
            </w:r>
            <w:r>
              <w:rPr>
                <w:color w:val="000000"/>
              </w:rPr>
              <w:t>речевые средства для решения различных коммуникативных задач; владеть монологической и диалогической формами речи. </w:t>
            </w:r>
            <w:r>
              <w:rPr>
                <w:rStyle w:val="Emphasis"/>
                <w:i w:val="false"/>
                <w:iCs w:val="false"/>
                <w:color w:val="000000"/>
              </w:rPr>
              <w:t>высказывать </w:t>
            </w:r>
            <w:r>
              <w:rPr>
                <w:color w:val="000000"/>
              </w:rPr>
              <w:t>свою точку зрения.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ind w:left="145" w:hanging="0"/>
              <w:rPr>
                <w:color w:val="000000"/>
              </w:rPr>
            </w:pPr>
            <w:r>
              <w:rPr>
                <w:color w:val="000000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Standard"/>
              <w:ind w:left="145" w:hanging="0"/>
              <w:rPr>
                <w:color w:val="000000"/>
              </w:rPr>
            </w:pPr>
            <w:r>
              <w:rPr>
                <w:color w:val="000000"/>
              </w:rPr>
              <w:t>Понимать информацию, представленную в текстовой форме Выражать свои мысли в устной и письменной речи. Слушать и вступать в диалог, участвовать в коллективном обсуждении проблем.</w:t>
            </w:r>
          </w:p>
          <w:p>
            <w:pPr>
              <w:pStyle w:val="Standard"/>
              <w:autoSpaceDE w:val="false"/>
              <w:ind w:left="14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Default"/>
        <w:tabs>
          <w:tab w:val="clear" w:pos="709"/>
          <w:tab w:val="left" w:pos="900" w:leader="none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УЧЕБНОГО ПРЕДМЕТА, КУРС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Объем учебного предмета и виды учебной работ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группы графический дизайнер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язательная аудиторная учебная нагрузка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практичес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лаборатор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8"/>
                <w:szCs w:val="28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69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8"/>
                <w:szCs w:val="28"/>
              </w:rPr>
              <w:t>индивидуальный учебный проект, рефераты, сообщения, конспекты и друг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6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2"/>
              <w:widowControl/>
              <w:tabs>
                <w:tab w:val="clear" w:pos="709"/>
                <w:tab w:val="left" w:pos="244" w:leader="none"/>
              </w:tabs>
              <w:rPr>
                <w:rStyle w:val="FontStyle405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кзам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600" w:charSpace="40960"/>
        </w:sect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Содержание учебного предмета </w:t>
      </w:r>
    </w:p>
    <w:p>
      <w:pPr>
        <w:pStyle w:val="Normal"/>
        <w:widowControl/>
        <w:suppressAutoHyphens w:val="false"/>
        <w:spacing w:before="280" w:after="280"/>
        <w:jc w:val="both"/>
        <w:rPr>
          <w:rStyle w:val="FontStyle60"/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Тема 1. Образование, обучение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Введение лексики. Работа с текстом. Образование в странах изучаемого языка. Составление диалога-рассуждения. Настоящее  время. Выполнение лексико-грамматических упражнений. Самостоятельная работа: выполнение проекта «Образование в стране изучаемого языка»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Тема 2. Описание людей, внешность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Описание людей, внешность. Введение лексики. Работа с текстом. Внешность. Одежда. Функциональный язык (выражение косвенных команд, просьб, инструкций и предложений). Сложные существительные. Выполнение лексико-грамматических упражнений. Одежда. Форма в учебном заведении. Работа с текстом. Одежда. Стиль. Тенденции в моде. Работа с текстом. Самостоятельная работа: выполнение презентации «Тенденции в моде в 21 веке»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Тема 3. Человек, здоровье, спорт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Человек, здоровье. Введение лексики. Сослагательное наклонение. Выполнение лексико-грамматических упражнений. Спорт. Здоровье. Введение лексики. Работа с текстом. Спорт. Виды спорта. Работа с текстом. Составление диалога. Самостоятельная работа: выполнение проекта «Мой любимый вид спорта»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Тема 4. Искусство, музыка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Искусство, музыка. Введение лексики. Работа с текстом. Выражение предположительных ситуаций, относящихся к будущему или настоящему. Выполнение лексико-грамматических упражнений. Выдающиеся деятели страны изучаемого языка. Видовременные формы глагола. Искусство в стране изучаемого языка. Самостоятельная работа: написание эссе «Музыканты в стране изучаемого языка»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Тема 5. Организация времени, рабочий день, досуг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Организация времени, рабочий день. Введение лексики. Придаточные предложения цели. Выполнение лексико-грамматических упражнений. Рабочий день. Режим дня. Работа с текстом. Досуг. Увлечения. Составление диалога-рассуждения. Самостоятельная работа: написание эссе «Как я провожу свободное время»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Тема 6. Межличностные отношения. 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Межличностные отношения. Отношения в семье. Пословицы. Работа с текстом. Выполнение лексико-грамматических упражнений. Моя семья. Отношения в семье. Работа с текстом. Модальные глаголы. Выполнение лексико-грамматических упражнений. Семейные традиции.  Введение лексики. Составление диалога. Самостоятельная работа: выполнение проекта «Моё семейное древо»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Тема 7. Чувства и эмоции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Чувства. Положительные и отрицательные эмоции. Работа с текстом. Сослагательное наклонение. Выполнение лексико-грамматических упражнений. Семейные ссоры, разногласия. Введение лексики. Словообразование. Отношения с друзьями. Составить рассказ. Работа с текстом. Словообразование. Самостоятельная работа: выполнение проекта «Как стать хорошим другом»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Тема 8. Обычаи и праздники. 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Лекция. Обычаи и праздники в стране изучаемого языка. Введение лексики. Работа с текстом. Осенние и зимние праздники. Работа с текстом. Весенние и летние праздники в стране изучаемого языка. Видовременная система глагола. Обычаи и праздники в России. Составление рассказа с элементами рассуждения. Самостоятельная работа: выполнение презентации «Мой любимый праздник»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Тема 9. Научно-технический прогресс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Лекция.  Научно-технический прогресс и развитие. Практические занятия. Чудеса света, изготовленные человеком. Работа с текстом. Технологическая цивилизация. Введение лексики. Работа с текстом. Модальные глаголы. Выполнение лексико-грамматических упражнений. Наука и общество.  Работа с текстом с элементами анализа. Инфинитив. Выполнение лексико-грамматических упражнений. Самостоятельная работа: написание эссе «Влияние научно-технического прогресса на жизнь человека»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Тема 10. Путешествия, туризм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Путешествие по стране изучаемого языка. Культурные особенности. Путешествия, туризм: вдали от дома. Выполнение лексико-грамматических упражнений. Способы выражения предпочтений, целей. Выполнение лексико-грамматических упражнений. Путешествие по столице. Работа с текстом. Составление диалога-рассуждения. Путешествие по стране изучаемого языка. Работа с текстом. Туризм и его значение в жизни человека. Введение лексики. Самостоятельная работа: выполнение проекта «Путешествие моей мечты»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Тема 11. Правила этикета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Правила этикета: пунктуальность, общепринятые правила поведения и темы для разговора. Работа с текстом. Выполнение лексико-грамматических упражнений. Правила этикета. Запретные темы для беседы. Введение лексики. Составление диалога. Продолжительность визита. Прощание и уход. Составление диалога-этикета. Подарки и угощения. Составление диалога – этикета. Самостоятельная работа: выполнение презентации «В гости к иностранной семье»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Тема 12. Изучение иностранного языка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Изучение иностранного языка. Мировые языки. Ответы на вопросы. Практические занятия.  Мировые языки: локальные или глобальные. Работа с текстом. Множественное число существительных. Выполнение лексико-грамматических упражнений. Моё отношение к изучению иностранного языка. Страдательный залог. Выполнение лексико-грамматических упражнений. Мой урок иностранного языка. Работа с текстом. Самостоятельная работа: подготовить реферат «Иностранные языки в моей жизни»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Тема 13. Молодёжь в современном обществе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Молодёжь в современном обществе:  глобализация. Лексика для описания изменений. Молодёжь в современном обществе: глобализация. Кто живёт в стране изучаемого языка. Работа с текстом. Права молодых людей. Обсуждение вопросов. Модальные глаголы, выражающие необходимость, обязанность, разрешение. Выполнение лексико-грамматических упражнений. Участие в обществе. Работа с текстом. Самостоятельная работа: подготовить мини-проект «Должны ли мы соглашаться с глобализацией»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Тема 14. Экология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Экология в обществе. Преступления против планеты. Введение и первичное закрепление лексики. Преступления против планеты. Работа с текстом. Употребление артикля. Выполнение лексико-грамматических упражнений. Погода, изменение климата. Выполнение лексико-грамматических упражнений. Киотский протокол. Работа с текстом. Употребление предлогов. Выполнение лексико-грамматических упражнений. Самостоятельная работа: подготовить презентацию «Что мы можем сделать для планеты»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Тема 15. Выбор профессии 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Выбор будущей профессии. Выбор профессии. Введение и первичное закрепление лексики. Выбор профессии. Выполнение лексико-грамматических упражнений. Куда пойти после школы. Выполнение лексико-грамматических упражнений. Университеты страны изучаемого языка и России. Работа с текстом. Сдача итоговых испытаний. Выполнение лексико-грамматических упражнений. Типы учеников: напряжённый, расслабленный, перфекционист. Работа с текстом. Самостоятельная работа: подготовить проект «Важные качества для успешной карьеры»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Тема 16. Современная технология и наука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Альтернативы современной технологии. Выполнение лексико-грамматических упражнений и тестов. Насколько вы зависимы от современной технологии. Работа с текстом. Неординарные умы: думать, как гений. Работа с текстом. Выполнение лексико-грамматических упражнений. Наука или обман. Секреты древнего компьютера. Выполнение лексико-грамматических упражнений. Самостоятельная работа: подготовить проект «Научное открытие».</w:t>
      </w:r>
    </w:p>
    <w:p>
      <w:pPr>
        <w:pStyle w:val="Style47"/>
        <w:widowControl/>
        <w:jc w:val="center"/>
        <w:rPr/>
      </w:pPr>
      <w:r>
        <w:rPr>
          <w:rStyle w:val="FontStyle59"/>
          <w:rFonts w:cs="Franklin Gothic Medium" w:ascii="Times New Roman" w:hAnsi="Times New Roman"/>
          <w:b/>
          <w:i/>
          <w:iCs/>
          <w:sz w:val="26"/>
          <w:szCs w:val="26"/>
        </w:rPr>
        <w:t>Примерные темы индивидуальных проектов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9747"/>
        <w:gridCol w:w="426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47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3"/>
              </w:numPr>
              <w:suppressAutoHyphens w:val="false"/>
              <w:spacing w:lineRule="auto" w:line="240" w:before="120" w:after="0"/>
              <w:jc w:val="both"/>
              <w:textAlignment w:val="auto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ути изучения немецкого языка с помощью Интернет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9747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3"/>
              </w:numPr>
              <w:suppressAutoHyphens w:val="false"/>
              <w:spacing w:lineRule="auto" w:line="240" w:before="120" w:after="0"/>
              <w:jc w:val="both"/>
              <w:textAlignment w:val="auto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кскурсия по родному городу (достопримечательности, разработка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ршрута)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2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3"/>
              </w:numPr>
              <w:suppressAutoHyphens w:val="false"/>
              <w:spacing w:lineRule="auto" w:line="240" w:before="120" w:after="0"/>
              <w:jc w:val="both"/>
              <w:textAlignment w:val="auto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курсия по Берлину (достопримечательности, разработка маршрута)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9747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3"/>
              </w:numPr>
              <w:suppressAutoHyphens w:val="false"/>
              <w:spacing w:lineRule="auto" w:line="240" w:before="120" w:after="0"/>
              <w:jc w:val="both"/>
              <w:textAlignment w:val="auto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утеводитель по родному краю: визитная карточка, история, география,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ологическая обстановка, фольклор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9747" w:type="dxa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numPr>
                <w:ilvl w:val="0"/>
                <w:numId w:val="3"/>
              </w:numPr>
              <w:suppressAutoHyphens w:val="false"/>
              <w:jc w:val="both"/>
              <w:textAlignment w:val="auto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стория и сферы функционирования немецких заимство</w:t>
              <w:softHyphen/>
              <w:t>ваний в русском языке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47" w:type="dxa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numPr>
                <w:ilvl w:val="0"/>
                <w:numId w:val="3"/>
              </w:numPr>
              <w:suppressAutoHyphens w:val="false"/>
              <w:ind w:left="720" w:right="994" w:hanging="360"/>
              <w:jc w:val="both"/>
              <w:textAlignment w:val="auto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то нужно знать русскому туристу для правильного поведения в Германии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47" w:type="dxa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numPr>
                <w:ilvl w:val="0"/>
                <w:numId w:val="3"/>
              </w:numPr>
              <w:suppressAutoHyphens w:val="false"/>
              <w:jc w:val="both"/>
              <w:textAlignment w:val="auto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оль немецкого языка в современном мире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47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120" w:after="0"/>
              <w:jc w:val="both"/>
              <w:textAlignment w:val="auto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авнительный анализ системы образования Германии и России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9747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120" w:after="0"/>
              <w:jc w:val="both"/>
              <w:textAlignment w:val="auto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адиции и обычаи в Германии. Особенности менталитет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9747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120" w:after="0"/>
              <w:jc w:val="both"/>
              <w:textAlignment w:val="auto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вила этикета: пунктуальность, общепринятые правила поведения и тем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ля разговор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9747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120" w:after="0"/>
              <w:jc w:val="both"/>
              <w:textAlignment w:val="auto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ль немецкого языка в моей профессии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9747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120" w:after="0"/>
              <w:jc w:val="both"/>
              <w:textAlignment w:val="auto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уризм и его значение в жизни человека. Туристический маршрут моей мечты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12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разеологизмы и фразеологические обороты в немецком языке как отображение культуры, быта, традиций народа страны изучаемого язык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9747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92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120" w:after="0"/>
              <w:jc w:val="both"/>
              <w:textAlignment w:val="auto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ликие люди Германии (писатели, композиторы, изобретатели)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9747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120" w:after="0"/>
              <w:jc w:val="both"/>
              <w:textAlignment w:val="auto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здники в Германии и России. Общие и отличительные черты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9747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3"/>
              </w:numPr>
              <w:suppressAutoHyphens w:val="false"/>
              <w:spacing w:lineRule="auto" w:line="240" w:before="120" w:after="0"/>
              <w:jc w:val="both"/>
              <w:textAlignment w:val="auto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знь молодежи в Германии и России. Сходства и различия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9747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3"/>
              </w:numPr>
              <w:suppressAutoHyphens w:val="false"/>
              <w:spacing w:lineRule="auto" w:line="240" w:before="120" w:after="0"/>
              <w:jc w:val="both"/>
              <w:textAlignment w:val="auto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зможности обучения в Германии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9747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3"/>
              </w:numPr>
              <w:suppressAutoHyphens w:val="false"/>
              <w:spacing w:lineRule="auto" w:line="240" w:before="120" w:after="0"/>
              <w:jc w:val="both"/>
              <w:textAlignment w:val="auto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емцы и русские глазами друг друг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9747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3"/>
              </w:numPr>
              <w:suppressAutoHyphens w:val="false"/>
              <w:spacing w:lineRule="auto" w:line="240" w:before="12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Устойчивые выражения, пословицы и поговорки в немецком языке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9747" w:type="dxa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3"/>
              </w:numPr>
              <w:suppressAutoHyphens w:val="false"/>
              <w:spacing w:lineRule="auto" w:line="240" w:before="120" w:after="0"/>
              <w:jc w:val="both"/>
              <w:textAlignment w:val="auto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ультурная кар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ермани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МАТИЧЕСКОЕ ПЛАНИРОВАНИЕ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9"/>
          <w:tab w:val="left" w:pos="1200" w:leader="none"/>
          <w:tab w:val="left" w:pos="2116" w:leader="none"/>
          <w:tab w:val="left" w:pos="3032" w:leader="none"/>
          <w:tab w:val="left" w:pos="3948" w:leader="none"/>
          <w:tab w:val="left" w:pos="4864" w:leader="none"/>
          <w:tab w:val="left" w:pos="5780" w:leader="none"/>
          <w:tab w:val="left" w:pos="6696" w:leader="none"/>
          <w:tab w:val="left" w:pos="7612" w:leader="none"/>
          <w:tab w:val="left" w:pos="8528" w:leader="none"/>
          <w:tab w:val="left" w:pos="9444" w:leader="none"/>
          <w:tab w:val="left" w:pos="10360" w:leader="none"/>
          <w:tab w:val="left" w:pos="11276" w:leader="none"/>
          <w:tab w:val="left" w:pos="12192" w:leader="none"/>
          <w:tab w:val="left" w:pos="13108" w:leader="none"/>
          <w:tab w:val="left" w:pos="14024" w:leader="none"/>
          <w:tab w:val="left" w:pos="1494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4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1128"/>
        <w:gridCol w:w="4507"/>
        <w:gridCol w:w="1593"/>
        <w:gridCol w:w="163"/>
        <w:gridCol w:w="4196"/>
      </w:tblGrid>
      <w:tr>
        <w:trPr>
          <w:tblHeader w:val="true"/>
          <w:trHeight w:val="23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</w:tr>
      <w:tr>
        <w:trPr>
          <w:tblHeader w:val="true"/>
          <w:trHeight w:val="7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469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Начинаем заново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, обуче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+6</w:t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, 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групповая, познавательная, исследовательская индивидуальная, практическая, творческая рефлексивная, контрольно-оценочная. 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Образование в стране изучаемого языка. Введение лексики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Образование в странах изучаемого языка. Составление диалога-рассуждения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Настоящее  время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Составление диалога-рассуждения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-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Лекция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Образование в стране изучаемого языка. Введение лексик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 людей, внешность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+5</w:t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Р 2,3, 8 индивидуальная, групповая, парная, практическая познавательна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-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Описание людей, внешность. Введение лексик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Внешность. Одежда. Функциональный язык (выражение косвенных команд, просьб, инструкций и предложений)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ные существительные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Одежда. Форма в учебном заведении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15-1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Лекция.</w:t>
            </w: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 Одежда. Стиль. Тенденции в моде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овек, здоровье, спор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+5</w:t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2,3,8, фронтальная, индивидуальная, парная, познавательная, рефлексивная, контрольно-оценочная, проектная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-1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Человек, здоровье. Введение лексики. 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Сослагательное наклонение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-2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Спорт. Здоровье. Введение лексики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-2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Спорт. Виды спорта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Составление диалог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усство, музы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+4</w:t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Р 2,3, 8 индивидуальная, групповая, парная, практическая познавательна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скусство, музыка. Введение лексики.</w:t>
            </w: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 Работа с текстом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Выражение предположительных ситуаций, относящихся к будущему или настоящему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28-2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3. В</w:t>
            </w: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ыдающиеся деятели страны изучаемого языка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4.Видовременные формы глагол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31-3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Лекция</w:t>
            </w: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. Искусство в стране изучаемого языка.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5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времени, рабочий день, досу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+4</w:t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8,13,14,1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, практическая, рефлексивная, контрольно-оценочная, проектная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-3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Организация времени, рабочий день. Введение лексики.</w:t>
            </w: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-3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Придаточные предложения цели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-4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Рабочий день. Режим дня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-4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Досуг. Увлечения. Составление диалога-рассуждения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Общение в семье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6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личностные отнош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+5</w:t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7,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ная, игровая, познавательная, фронтальная, индивидуальная, рефлексивная, контрольно-оценочная, проектная 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ежличностные отношения. Отношения в семье. Пословицы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-4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-4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Выполнение лексико-грамматических упражне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4. Моя семья. Отношения в семье. Работа с текстом. 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51-5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5.Модальные глаголы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-5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Семейные традиции.  Введение лексики. Составление диалог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7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увства и эмоции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+5</w:t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ЛР 7,8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рная, игровая, познавательная, фронтальная, индивидуальная, рефлексивная, контрольно-оценочная, проектная 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-5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Чувства. Положительные и отрицательные эмоции. Работа с текстом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лагательное наклонение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-5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Семейные ссоры, разногласия. Введение лексики. Словообразовани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Отношения с друзьями. Составить рассказ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-6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Работа с текстом. Словообразовани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8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ычаи и празд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+6</w:t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, 1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дивидуальная, групповая, познавательная, практическая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63-6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Лекция. </w:t>
            </w: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Обычаи и праздники в стране изучаемого языка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66-6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лексики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68-6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3. Осенние и зимние праздник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-7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Весенние и летние праздники в стране изучаемого языка. Видовременная система глагола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Обычаи и праздники в России. Составление рассказа с элементами рассуждения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учно-технический прогресс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9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но-технический прогрес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+5</w:t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2,3,8, фронтальная, индивидуальная, парная, познавательная, рефлексивная, контрольно-оценочная, проектная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73-7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Лекция.</w:t>
            </w: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  Научно-технический прогресс и развити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75-7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удеса света, изготовленные человеком. Работа с текстом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77-7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ческая цивилизация. Введение лексик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79-8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81-8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альные глаголы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-8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Наука и общество.  Работа с текстом с элементами анализ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-8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инитив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 возможностей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0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тешествия, туризм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+6</w:t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7,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ная, игровая, познавательная, фронтальная, индивидуальная, рефлексивная, контрольно-оценочная, проектная 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-8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Лекц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утешествие по стране изучаемого языка. Культурные особенности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-9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утешествия, туризм: вдали от дома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выражения предпочтений, целей. Выполнение лексико-грамматических упражне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утешествие по столице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диалога-рассуждения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Путешествие по стране изучаемого языка. Работа с текстом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Туризм и его значение в жизни человека. Введение лексик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1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этикета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+6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2,3,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, индивидуальная, групповая, контрольно-оценочная, познавательная, практическа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97-9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Лекция.</w:t>
            </w: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  Правила этикета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-10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Практические занятия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равила этикета: пунктуальность, общепринятые правила поведения и темы для разговора.</w:t>
            </w: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 Работа с текст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-10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равила этикета. Запретные темы для беседы. Введение лексики. Составление диалог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родолжительность визита. Прощание и уход. Составление диалога-этикет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Подарки и угощения. Составление диалога – этикет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2.</w:t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иностранного языка</w:t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+5</w:t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, 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групповая, познавательная, исследовательская индивидуальная, практическая, творческая рефлексивная, контрольно-оценочная. 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107-1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екция. </w:t>
            </w: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Изучение иностранного языка. Мировые языки. Ответы на вопросы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111-11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рактические занятия. </w:t>
            </w: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 Мировые языки: локальные или глобальные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-11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Style w:val="11"/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Множественное число существительных.</w:t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Моё отношение к изучению иностранного языка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116-11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5. Страдательный залог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Мой урок иностранного языка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Style w:val="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3.</w:t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Молодёжь в современном обществ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+6</w:t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Р 2,3, 8 индивидуальная, групповая, парная, практическая познавательна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119-12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1.Лекция</w:t>
            </w: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.  Молодёжь в современном обществе:  глобализация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2-12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Style w:val="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Практические занятия.</w:t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1.Лексика для описания изме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-12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Молодёжь в современном обществе: глобализация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Кто живёт в стране изучаемого языка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Права молодых людей. Обсуждение вопросо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8-12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Модальные глаголы, выражающие необходимость, обязанность, разрешение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Участие в обществе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блемы современности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4.</w:t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Экология</w:t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+4</w:t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, 1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дивидуальная, групповая, познавательная, практическая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131-13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.Лекция</w:t>
            </w: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Экология в обществ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5-13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2.Практические занят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Экология. Преступления против планеты. Введение и первичное закрепление лексик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7-13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реступления против планеты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9-14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Употребление артикля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1-14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Погода, изменение климата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3-14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Киотский протокол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5-14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Употребление предлогов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Style w:val="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5.</w:t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Выбор профессии</w:t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+6</w:t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2,3,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, индивидуальная, групповая, контрольно-оценочная, познавательная, практическа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7-14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Лекция. Выбор будущей професси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-15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2.Практические занят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Выбор профессии. Введение и первичное закрепление лексик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2-15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Выбор профессии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4-15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Куда пойти после школы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6-15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Университеты страны изучаемого языка и России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Сдача итоговых испытаний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15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6. Типы учеников: напряжённый, расслабленный, перфекционист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Style w:val="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6.</w:t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Современная технология и наука</w:t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+6</w:t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2,3,8, фронтальная, индивидуальная, парная, познавательная, рефлексивная, контрольно-оценочная, проектная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160-16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1.Лекция.</w:t>
            </w: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 Альтернативы современной технологи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2-16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Практические занятия.</w:t>
            </w: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1.Выполнение лексико-грамматических упражнений и тесто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164-16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2. Насколько вы зависимы от современной технологии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166-16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Неординарные умы: думать, как гений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-16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5. Наука или обман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170-17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6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172-17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Style w:val="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7. Секреты древнего компьютер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174-17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Style w:val="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8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176-17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Style w:val="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9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аудиторных занят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х занят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амостоятельной работ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clear" w:pos="709"/>
          <w:tab w:val="left" w:pos="-5280" w:leader="none"/>
          <w:tab w:val="left" w:pos="-4364" w:leader="none"/>
          <w:tab w:val="left" w:pos="-3448" w:leader="none"/>
          <w:tab w:val="left" w:pos="-2532" w:leader="none"/>
          <w:tab w:val="left" w:pos="-1616" w:leader="none"/>
          <w:tab w:val="left" w:pos="-700" w:leader="none"/>
          <w:tab w:val="left" w:pos="216" w:leader="none"/>
          <w:tab w:val="left" w:pos="1132" w:leader="none"/>
          <w:tab w:val="left" w:pos="2048" w:leader="none"/>
          <w:tab w:val="left" w:pos="2964" w:leader="none"/>
          <w:tab w:val="left" w:pos="3880" w:leader="none"/>
          <w:tab w:val="left" w:pos="4796" w:leader="none"/>
          <w:tab w:val="left" w:pos="5712" w:leader="none"/>
          <w:tab w:val="left" w:pos="6628" w:leader="none"/>
          <w:tab w:val="left" w:pos="7544" w:leader="none"/>
          <w:tab w:val="left" w:pos="8460" w:leader="none"/>
        </w:tabs>
        <w:ind w:left="0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9"/>
          <w:tab w:val="left" w:pos="38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ind w:left="0" w:right="0" w:firstLine="284"/>
      <w:outlineLvl w:val="0"/>
    </w:pPr>
    <w:rPr/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cs="Times New Roman"/>
      <w:b/>
      <w:bCs/>
      <w:i/>
      <w:sz w:val="28"/>
      <w:szCs w:val="28"/>
    </w:rPr>
  </w:style>
  <w:style w:type="character" w:styleId="WW8Num2z1">
    <w:name w:val="WW8Num2z1"/>
    <w:qFormat/>
    <w:rPr>
      <w:rFonts w:cs="Times New Roman"/>
      <w:b/>
      <w:bCs/>
      <w:i/>
      <w:sz w:val="24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  <w:color w:val="000000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28"/>
      <w:szCs w:val="28"/>
    </w:rPr>
  </w:style>
  <w:style w:type="character" w:styleId="WW8Num6z0">
    <w:name w:val="WW8Num6z0"/>
    <w:qFormat/>
    <w:rPr>
      <w:rFonts w:ascii="Courier New" w:hAnsi="Courier New" w:cs="Courier New"/>
      <w:b/>
      <w:bCs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Times New Roman"/>
      <w:color w:val="000000"/>
      <w:sz w:val="28"/>
      <w:szCs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Cs/>
      <w:color w:val="000000"/>
      <w:sz w:val="28"/>
      <w:szCs w:val="28"/>
      <w:shd w:fill="FFFFDD" w:val="clear"/>
    </w:rPr>
  </w:style>
  <w:style w:type="character" w:styleId="WW8Num10z0">
    <w:name w:val="WW8Num10z0"/>
    <w:qFormat/>
    <w:rPr>
      <w:rFonts w:ascii="Courier New" w:hAnsi="Courier New" w:cs="Courier New"/>
      <w:color w:val="000000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Cs/>
      <w:sz w:val="28"/>
      <w:szCs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28"/>
      <w:szCs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rFonts w:ascii="Courier New" w:hAnsi="Courier New" w:cs="Courier New"/>
      <w:sz w:val="28"/>
      <w:szCs w:val="2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Courier New" w:hAnsi="Courier New" w:cs="Courier New"/>
      <w:sz w:val="28"/>
      <w:szCs w:val="28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color w:val="FF0000"/>
    </w:rPr>
  </w:style>
  <w:style w:type="character" w:styleId="WW8Num34z1">
    <w:name w:val="WW8Num3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Internet link"/>
    <w:qFormat/>
    <w:rPr>
      <w:rFonts w:cs="Times New Roman"/>
      <w:color w:val="000080"/>
      <w:u w:val="single"/>
    </w:rPr>
  </w:style>
  <w:style w:type="character" w:styleId="NumberingSymbols">
    <w:name w:val="Numbering Symbols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  <w:sz w:val="28"/>
      <w:szCs w:val="28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FontStyle58">
    <w:name w:val="Font Style58"/>
    <w:qFormat/>
    <w:rPr>
      <w:rFonts w:ascii="Century Schoolbook" w:hAnsi="Century Schoolbook" w:cs="Century Schoolbook"/>
      <w:sz w:val="18"/>
      <w:szCs w:val="18"/>
    </w:rPr>
  </w:style>
  <w:style w:type="character" w:styleId="211">
    <w:name w:val="Основной текст 2 Знак1"/>
    <w:qFormat/>
    <w:rPr>
      <w:rFonts w:ascii="Calibri" w:hAnsi="Calibri" w:eastAsia="Calibri" w:cs="Calibri"/>
      <w:kern w:val="2"/>
    </w:rPr>
  </w:style>
  <w:style w:type="character" w:styleId="C0">
    <w:name w:val="c0"/>
    <w:qFormat/>
    <w:rPr/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60">
    <w:name w:val="Font Style60"/>
    <w:qFormat/>
    <w:rPr>
      <w:rFonts w:ascii="Franklin Gothic Medium" w:hAnsi="Franklin Gothic Medium" w:cs="Franklin Gothic Medium"/>
      <w:sz w:val="28"/>
      <w:szCs w:val="28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Style17">
    <w:name w:val="Абзац списка Знак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andard"/>
    <w:pPr>
      <w:suppressAutoHyphens w:val="true"/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4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18">
    <w:name w:val="Обычный (веб)"/>
    <w:basedOn w:val="Standard"/>
    <w:qFormat/>
    <w:pPr>
      <w:suppressAutoHyphens w:val="true"/>
      <w:spacing w:before="225" w:after="225"/>
    </w:pPr>
    <w:rPr>
      <w:rFonts w:eastAsia="Calibri"/>
    </w:rPr>
  </w:style>
  <w:style w:type="paragraph" w:styleId="212">
    <w:name w:val="Основной текст 21"/>
    <w:basedOn w:val="Standard"/>
    <w:qFormat/>
    <w:pPr>
      <w:suppressAutoHyphens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41">
    <w:name w:val="Style4"/>
    <w:basedOn w:val="Standard"/>
    <w:qFormat/>
    <w:pPr>
      <w:widowControl w:val="false"/>
      <w:suppressAutoHyphens w:val="true"/>
      <w:spacing w:lineRule="exact" w:line="331"/>
    </w:pPr>
    <w:rPr>
      <w:rFonts w:ascii="Century Schoolbook" w:hAnsi="Century Schoolbook" w:cs="Century Schoolbook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Dash041e005f0431005f044b005f0447005f043d005f044b005f0439">
    <w:name w:val="dash041e_005f0431_005f044b_005f0447_005f043d_005f044b_005f0439"/>
    <w:basedOn w:val="Standard"/>
    <w:qFormat/>
    <w:pPr>
      <w:suppressAutoHyphens w:val="true"/>
    </w:pPr>
    <w:rPr/>
  </w:style>
  <w:style w:type="paragraph" w:styleId="Style19">
    <w:name w:val="Абзац списка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А_основной"/>
    <w:basedOn w:val="Standard"/>
    <w:qFormat/>
    <w:pPr>
      <w:suppressAutoHyphens w:val="true"/>
      <w:spacing w:lineRule="auto" w:line="360"/>
      <w:ind w:left="0" w:right="0" w:firstLine="454"/>
      <w:jc w:val="both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Standard"/>
    <w:qFormat/>
    <w:pPr>
      <w:suppressAutoHyphens w:val="true"/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tLeast" w:line="100"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0">
    <w:name w:val="Style40"/>
    <w:basedOn w:val="Normal"/>
    <w:qFormat/>
    <w:pPr>
      <w:suppressAutoHyphens w:val="false"/>
      <w:autoSpaceDE w:val="false"/>
      <w:spacing w:lineRule="exact" w:line="230"/>
      <w:ind w:hanging="283"/>
      <w:jc w:val="both"/>
      <w:textAlignment w:val="auto"/>
    </w:pPr>
    <w:rPr>
      <w:rFonts w:ascii="Franklin Gothic Book" w:hAnsi="Franklin Gothic Book" w:eastAsia="Times New Roman" w:cs="Franklin Gothic Book"/>
      <w:kern w:val="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21">
    <w:name w:val="c21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1">
    <w:name w:val="s_1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61">
    <w:name w:val="Style16"/>
    <w:basedOn w:val="Normal"/>
    <w:qFormat/>
    <w:pPr>
      <w:suppressAutoHyphens w:val="false"/>
      <w:autoSpaceDE w:val="false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Style253">
    <w:name w:val="Style253"/>
    <w:basedOn w:val="Normal"/>
    <w:qFormat/>
    <w:pPr>
      <w:suppressAutoHyphens w:val="false"/>
      <w:autoSpaceDE w:val="false"/>
      <w:spacing w:lineRule="exact" w:line="274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Style272">
    <w:name w:val="Style272"/>
    <w:basedOn w:val="Normal"/>
    <w:qFormat/>
    <w:pPr>
      <w:suppressAutoHyphens w:val="false"/>
      <w:autoSpaceDE w:val="false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Style47">
    <w:name w:val="Style47"/>
    <w:basedOn w:val="Normal"/>
    <w:qFormat/>
    <w:pPr>
      <w:suppressAutoHyphens w:val="false"/>
      <w:autoSpaceDE w:val="false"/>
      <w:textAlignment w:val="auto"/>
    </w:pPr>
    <w:rPr>
      <w:rFonts w:ascii="Franklin Gothic Medium" w:hAnsi="Franklin Gothic Medium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06:00Z</dcterms:created>
  <dc:creator>Teacher3</dc:creator>
  <dc:description/>
  <cp:keywords/>
  <dc:language>en-US</dc:language>
  <cp:lastModifiedBy>Svetlana</cp:lastModifiedBy>
  <cp:lastPrinted>2015-09-10T00:48:00Z</cp:lastPrinted>
  <dcterms:modified xsi:type="dcterms:W3CDTF">2022-05-19T17:53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