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т 31.08.2021 № 528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Б.03 ИНОСТРАННЫЙ ЯЗЫК (АНГЛИЙСКИЙ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4.01.20  Графический дизайнер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1</w:t>
      </w:r>
      <w:r>
        <w:br w:type="page"/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sz w:val="28"/>
          <w:szCs w:val="28"/>
        </w:rPr>
        <w:t>Рабочая программа учебного предмета ОУДБ.03 Иностранный язык (английский) разработана в соответств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 г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tabs>
          <w:tab w:val="clear" w:pos="709"/>
          <w:tab w:val="left" w:pos="-142" w:leader="none"/>
        </w:tabs>
        <w:ind w:left="-142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212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Разработчики:</w:t>
      </w:r>
    </w:p>
    <w:p>
      <w:pPr>
        <w:pStyle w:val="212"/>
        <w:widowControl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Тарасова А.В., Гузь Я.А., преподаватели БПОУ  ВО «Вологодский колледж технологии и дизайна»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1.08.2020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30.08.202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right="0" w:firstLine="284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Textbody1"/>
        <w:jc w:val="center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rFonts w:ascii="Calibri" w:hAnsi="Calibri" w:cs="Calibri"/>
          <w:b/>
          <w:b/>
          <w:bCs/>
          <w:caps/>
          <w:kern w:val="2"/>
        </w:rPr>
      </w:pPr>
      <w:r>
        <w:rPr>
          <w:rFonts w:cs="Calibri" w:ascii="Calibri" w:hAnsi="Calibri"/>
          <w:b/>
          <w:bCs/>
          <w:caps/>
          <w:kern w:val="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Б.03 ИНОСТРАННЫЙ ЯЗЫК (АНГЛИЙСКИЙ)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основной профессиональной образовательной программы: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ОУДБ.03 Иностранный язык (английский) является частью основной профессиональной образовательной программы среднего профессионального образования по профе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.01.20  Графический дизайнер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ебный предмет ОУДБ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бочая программа учебного предмета «Иностранный язык» имеет межпредметную связь с общеобразовательными учебными предметами: русский язык, истори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воение программы учебного предмета ОУДБ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борудование учебного кабинета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ая доска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учебно-практическое оборудование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мпьюте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ектор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экран;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интерактивная доска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3. Учебно-методическое обеспечение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Афанасьева О.В. Английский язык. 11 кл. - М.: «Дрофа», 2017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</w:t>
        <w:tab/>
        <w:t>Английский язык: учеб. пособие / З.В. Маньковская. — М. : ИНФРА-М, 2017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</w:t>
        <w:tab/>
        <w:t>Английский язык: Учебник / Восковская А.С., Карпова Т.А. - Рн/Д:Феникс, 2019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Языковые и толковые словари, разговорники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Электронный ресурс. Формы доступа: http://www.britishcouncil.org/japan-trenduk-ukcities.htm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Электронный ресурс. Википедия. Энциклопедия на английском языке. Формы доступа: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http://en.wikipedia.org/wiki/History_of_the_British_Isles; http://en.wikipedia.org/wiki/History_of_London; http://en.wikipedia.org/wiki/American_Revolutionary_War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http://en.wikipedia.org/wiki/History_of_Canada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Образовательный Интернет-ресурс Приложение к газете «1 сентября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English»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туп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:WWW.BOOKSHUTNT.RU/…SENTYABRYA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Интернет - ресурс Информационные технологии в обучении язык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ы доступа: http.//www.just-English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5. Learning English BBC World Service \\www.bbc.com. uk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</w:r>
    </w:p>
    <w:p>
      <w:pPr>
        <w:pStyle w:val="List"/>
        <w:widowControl w:val="false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List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shd w:fill="FFFFFF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проблемного обуч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х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3. Выполняющий  профессиональные навыки в гостиничной сфе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5.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 также:</w:t>
      </w:r>
    </w:p>
    <w:p>
      <w:pPr>
        <w:pStyle w:val="Style17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7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7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умение определять назначение и функции различных социальных институтов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hd w:fill="FFFFFF" w:val="clear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7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безопасности, гигиены, ресурсосбережения, правовых и этических норм, норм информационной безопасности.</w:t>
      </w:r>
    </w:p>
    <w:p>
      <w:pPr>
        <w:pStyle w:val="Style17"/>
        <w:shd w:fill="FFFFFF" w:val="clear"/>
        <w:spacing w:before="0" w:after="0"/>
        <w:ind w:left="284" w:hanging="0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предметных: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0" w:name="sub_9301"/>
      <w:bookmarkEnd w:id="0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7" w:name="sub_95211"/>
      <w:bookmarkStart w:id="8" w:name="sub_9303"/>
      <w:bookmarkEnd w:id="7"/>
      <w:bookmarkEnd w:id="8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9" w:name="sub_9303"/>
      <w:bookmarkStart w:id="10" w:name="sub_9304"/>
      <w:bookmarkEnd w:id="9"/>
      <w:bookmarkEnd w:id="10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/>
      </w:pPr>
      <w:bookmarkStart w:id="11" w:name="sub_9304"/>
      <w:bookmarkStart w:id="12" w:name="sub_9305"/>
      <w:bookmarkEnd w:id="11"/>
      <w:bookmarkEnd w:id="12"/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Standard"/>
        <w:shd w:fill="FFFFFF" w:val="clear"/>
        <w:jc w:val="both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/>
        </w:rPr>
      </w:r>
      <w:bookmarkStart w:id="13" w:name="sub_9305"/>
      <w:bookmarkStart w:id="14" w:name="sub_9305"/>
      <w:bookmarkEnd w:id="14"/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:</w:t>
      </w:r>
    </w:p>
    <w:p>
      <w:pPr>
        <w:pStyle w:val="Defaul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64"/>
        <w:gridCol w:w="2949"/>
        <w:gridCol w:w="5474"/>
        <w:gridCol w:w="4911"/>
      </w:tblGrid>
      <w:tr>
        <w:trPr>
          <w:tblHeader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1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blHeader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/>
                <w:bCs/>
              </w:rPr>
              <w:t>Раздел 1. Начинаем занов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rStyle w:val="Emphasis"/>
                <w:i w:val="false"/>
                <w:iCs w:val="false"/>
                <w:color w:val="000000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  <w:color w:val="000000"/>
              </w:rPr>
              <w:t>тремиться </w:t>
            </w:r>
            <w:r>
              <w:rPr>
                <w:color w:val="000000"/>
              </w:rPr>
              <w:t>к совершенствованию собственной речи. Развивать</w:t>
            </w:r>
            <w:r>
              <w:rPr>
                <w:rStyle w:val="Emphasis"/>
                <w:i w:val="false"/>
                <w:iCs w:val="false"/>
                <w:color w:val="000000"/>
              </w:rPr>
              <w:t> уважение </w:t>
            </w:r>
            <w:r>
              <w:rPr>
                <w:color w:val="000000"/>
              </w:rPr>
              <w:t>к английскому языку, культуре языка. Поддерживать и</w:t>
            </w:r>
            <w:r>
              <w:rPr>
                <w:rStyle w:val="Emphasis"/>
                <w:i w:val="false"/>
                <w:iCs w:val="false"/>
                <w:color w:val="000000"/>
              </w:rPr>
              <w:t>нтерес </w:t>
            </w:r>
            <w:r>
              <w:rPr>
                <w:color w:val="000000"/>
              </w:rPr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  <w:color w:val="000000"/>
              </w:rPr>
              <w:t>эмоционально «проживать» </w:t>
            </w:r>
            <w:r>
              <w:rPr>
                <w:color w:val="000000"/>
              </w:rPr>
              <w:t>текст и развивать эмоциональность собственной речи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евые средства для решения различных коммуникативных задач; владение устной и письменной речью;</w:t>
            </w:r>
          </w:p>
          <w:p>
            <w:pPr>
              <w:pStyle w:val="Standard"/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Standard"/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Иметь представление о возникновении, развитии и применении английского языка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57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Standard"/>
              <w:tabs>
                <w:tab w:val="clear" w:pos="709"/>
                <w:tab w:val="left" w:pos="357" w:leader="none"/>
              </w:tabs>
              <w:ind w:left="168" w:right="-232" w:hanging="0"/>
              <w:rPr>
                <w:color w:val="000000"/>
              </w:rPr>
            </w:pPr>
            <w:r>
              <w:rPr>
                <w:color w:val="000000"/>
              </w:rPr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</w:rPr>
              <w:t>Раздел 2. Общени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ье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ind w:left="145" w:right="-188" w:hanging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Понимать </w:t>
            </w:r>
            <w:r>
              <w:rPr>
                <w:color w:val="000000"/>
              </w:rPr>
              <w:t>эмоции других людей, сочувствовать, сопереживать. О</w:t>
            </w:r>
            <w:r>
              <w:rPr>
                <w:rStyle w:val="Emphasis"/>
                <w:i w:val="false"/>
                <w:iCs w:val="false"/>
                <w:color w:val="000000"/>
              </w:rPr>
              <w:t>бращать внимание </w:t>
            </w:r>
            <w:r>
              <w:rPr>
                <w:color w:val="000000"/>
              </w:rPr>
              <w:t>на особенности устных и письменных высказываний других людей.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ставить вопросы; обращаться за помощью; формулировать свои затруднения;</w:t>
            </w:r>
          </w:p>
          <w:p>
            <w:pPr>
              <w:pStyle w:val="Standard"/>
              <w:autoSpaceDE w:val="false"/>
              <w:ind w:left="145" w:right="-188" w:hanging="0"/>
              <w:rPr>
                <w:color w:val="000000"/>
              </w:rPr>
            </w:pPr>
            <w:r>
              <w:rPr>
                <w:color w:val="000000"/>
              </w:rPr>
              <w:t>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учно-технический прогресс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45" w:firstLine="145"/>
              <w:rPr>
                <w:color w:val="000000"/>
              </w:rPr>
            </w:pPr>
            <w:r>
              <w:rPr>
                <w:color w:val="000000"/>
              </w:rPr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</w:t>
            </w:r>
          </w:p>
          <w:p>
            <w:pPr>
              <w:pStyle w:val="Standard"/>
              <w:ind w:left="145" w:firstLine="145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color w:val="000000"/>
              </w:rPr>
              <w:t>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Пользоваться </w:t>
            </w:r>
            <w:r>
              <w:rPr>
                <w:color w:val="000000"/>
              </w:rPr>
              <w:t>разными видами чтения: изучающим, просмотровым, ознакомительным; </w:t>
            </w:r>
            <w:r>
              <w:rPr>
                <w:rStyle w:val="Emphasis"/>
                <w:i w:val="false"/>
                <w:iCs w:val="false"/>
                <w:color w:val="000000"/>
              </w:rPr>
              <w:t>извлекать </w:t>
            </w:r>
            <w:r>
              <w:rPr>
                <w:color w:val="000000"/>
              </w:rPr>
              <w:t>информацию, представленную в разных формах. П</w:t>
            </w:r>
            <w:r>
              <w:rPr>
                <w:rStyle w:val="Emphasis"/>
                <w:i w:val="false"/>
                <w:iCs w:val="false"/>
                <w:color w:val="000000"/>
              </w:rPr>
              <w:t>ерерабатыв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преобразовывать </w:t>
            </w:r>
            <w:r>
              <w:rPr>
                <w:color w:val="000000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firstLine="145"/>
              <w:rPr>
                <w:color w:val="000000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адекватно использовать </w:t>
            </w:r>
            <w:r>
              <w:rPr>
                <w:color w:val="000000"/>
              </w:rPr>
              <w:t>речевые средства для решения различных коммуникативных задач; владеть монологической и диалогической формами речи. </w:t>
            </w:r>
            <w:r>
              <w:rPr>
                <w:rStyle w:val="Emphasis"/>
                <w:i w:val="false"/>
                <w:iCs w:val="false"/>
                <w:color w:val="000000"/>
              </w:rPr>
              <w:t>высказывать </w:t>
            </w:r>
            <w:r>
              <w:rPr>
                <w:color w:val="000000"/>
              </w:rPr>
              <w:t xml:space="preserve">свою точку зрения; </w:t>
            </w:r>
            <w:r>
              <w:rPr>
                <w:rStyle w:val="Emphasis"/>
                <w:i w:val="false"/>
                <w:iCs w:val="false"/>
                <w:color w:val="000000"/>
              </w:rPr>
              <w:t>слуш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слышать </w:t>
            </w:r>
            <w:r>
              <w:rPr>
                <w:color w:val="000000"/>
              </w:rPr>
              <w:t xml:space="preserve">других, вступая с ними в диалог; </w:t>
            </w:r>
            <w:r>
              <w:rPr>
                <w:rStyle w:val="Emphasis"/>
                <w:i w:val="false"/>
                <w:iCs w:val="false"/>
                <w:color w:val="000000"/>
              </w:rPr>
              <w:t>задавать вопросы</w:t>
            </w:r>
            <w:r>
              <w:rPr>
                <w:rStyle w:val="StrongEmphasis"/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роявлять активность во взаимодействии для решения коммуникативных задач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слушать и вступать в диалог, участвовать в коллективном обсуждении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57" w:leader="none"/>
              </w:tabs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</w:rPr>
              <w:t>Мир возможностей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ind w:left="145" w:hanging="0"/>
              <w:rPr/>
            </w:pPr>
            <w:r>
              <w:rPr>
                <w:rStyle w:val="Emphasis"/>
                <w:i w:val="false"/>
                <w:iCs w:val="false"/>
                <w:color w:val="000000"/>
              </w:rPr>
              <w:t>Формировать</w:t>
            </w:r>
            <w:r>
              <w:rPr>
                <w:rStyle w:val="StrongEmphasis"/>
                <w:b w:val="false"/>
                <w:color w:val="000000"/>
              </w:rPr>
              <w:t> </w:t>
            </w:r>
            <w:r>
              <w:rPr>
                <w:color w:val="000000"/>
              </w:rPr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color w:val="000000"/>
              </w:rPr>
              <w:t xml:space="preserve">Уметь анализировать, критически оценивать и применять информацию. </w:t>
            </w:r>
            <w:r>
              <w:rPr>
                <w:rStyle w:val="Emphasis"/>
                <w:i w:val="false"/>
                <w:color w:val="000000"/>
              </w:rPr>
              <w:t>осуществлять </w:t>
            </w:r>
            <w:r>
              <w:rPr>
                <w:color w:val="000000"/>
              </w:rPr>
              <w:t>анализ и синтез; </w:t>
            </w:r>
            <w:r>
              <w:rPr>
                <w:rStyle w:val="Emphasis"/>
                <w:i w:val="false"/>
                <w:color w:val="000000"/>
              </w:rPr>
              <w:t>устанавливать </w:t>
            </w:r>
            <w:r>
              <w:rPr>
                <w:color w:val="000000"/>
              </w:rPr>
              <w:t xml:space="preserve">причинно-следственные связи; </w:t>
            </w:r>
            <w:r>
              <w:rPr>
                <w:rStyle w:val="Emphasis"/>
                <w:i w:val="false"/>
                <w:color w:val="000000"/>
              </w:rPr>
              <w:t>строить </w:t>
            </w:r>
            <w:r>
              <w:rPr>
                <w:color w:val="000000"/>
              </w:rPr>
              <w:t>рассужд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Выражать свои мысли в устной и письменной речи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Слушать и вступать в диалог, участвовать в коллективном обсуждении проблем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  <w:tr>
        <w:trPr>
          <w:trHeight w:val="329" w:hRule="atLeast"/>
        </w:trPr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ы современности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ind w:left="145" w:hanging="0"/>
              <w:rPr/>
            </w:pPr>
            <w:r>
              <w:rPr>
                <w:color w:val="000000"/>
              </w:rPr>
              <w:t>Развивать</w:t>
            </w:r>
            <w:r>
              <w:rPr>
                <w:rStyle w:val="Emphasis"/>
                <w:i w:val="false"/>
                <w:iCs w:val="false"/>
                <w:color w:val="000000"/>
              </w:rPr>
              <w:t> уважение </w:t>
            </w:r>
            <w:r>
              <w:rPr>
                <w:color w:val="000000"/>
              </w:rPr>
              <w:t>к английскому языку, культуре языка. Поддерживать и</w:t>
            </w:r>
            <w:r>
              <w:rPr>
                <w:rStyle w:val="Emphasis"/>
                <w:i w:val="false"/>
                <w:iCs w:val="false"/>
                <w:color w:val="000000"/>
              </w:rPr>
              <w:t>нтерес </w:t>
            </w:r>
            <w:r>
              <w:rPr>
                <w:color w:val="000000"/>
              </w:rPr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  <w:color w:val="000000"/>
              </w:rPr>
              <w:t>эмоционально «проживать» </w:t>
            </w:r>
            <w:r>
              <w:rPr>
                <w:color w:val="000000"/>
              </w:rPr>
              <w:t xml:space="preserve">текст и развивать эмоциональность собственной речи. </w:t>
            </w:r>
            <w:r>
              <w:rPr>
                <w:rStyle w:val="Emphasis"/>
                <w:i w:val="false"/>
                <w:iCs w:val="false"/>
                <w:color w:val="000000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  <w:color w:val="000000"/>
              </w:rPr>
              <w:t>тремиться </w:t>
            </w:r>
            <w:r>
              <w:rPr>
                <w:color w:val="000000"/>
              </w:rPr>
              <w:t xml:space="preserve">к совершенствованию собственной речи. </w:t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ind w:left="145" w:hanging="0"/>
              <w:rPr/>
            </w:pPr>
            <w:r>
              <w:rPr>
                <w:color w:val="000000"/>
              </w:rPr>
              <w:t>П</w:t>
            </w:r>
            <w:r>
              <w:rPr>
                <w:rStyle w:val="Emphasis"/>
                <w:i w:val="false"/>
                <w:iCs w:val="false"/>
                <w:color w:val="000000"/>
              </w:rPr>
              <w:t>ерерабатывать </w:t>
            </w:r>
            <w:r>
              <w:rPr>
                <w:color w:val="000000"/>
              </w:rPr>
              <w:t>и </w:t>
            </w:r>
            <w:r>
              <w:rPr>
                <w:rStyle w:val="Emphasis"/>
                <w:i w:val="false"/>
                <w:iCs w:val="false"/>
                <w:color w:val="000000"/>
              </w:rPr>
              <w:t>преобразовывать </w:t>
            </w:r>
            <w:r>
              <w:rPr>
                <w:color w:val="000000"/>
              </w:rPr>
              <w:t xml:space="preserve">информацию из одной формы в другую (составлять план, таблицу, схему); </w:t>
            </w:r>
            <w:r>
              <w:rPr>
                <w:rStyle w:val="Emphasis"/>
                <w:i w:val="false"/>
                <w:iCs w:val="false"/>
                <w:color w:val="000000"/>
              </w:rPr>
              <w:t>адекватно использовать </w:t>
            </w:r>
            <w:r>
              <w:rPr>
                <w:color w:val="000000"/>
              </w:rPr>
              <w:t>речевые средства для решения различных коммуникативных задач; владеть монологической и диалогической формами речи. </w:t>
            </w:r>
            <w:r>
              <w:rPr>
                <w:rStyle w:val="Emphasis"/>
                <w:i w:val="false"/>
                <w:iCs w:val="false"/>
                <w:color w:val="000000"/>
              </w:rPr>
              <w:t>высказывать </w:t>
            </w:r>
            <w:r>
              <w:rPr>
                <w:color w:val="000000"/>
              </w:rPr>
              <w:t>свою точку зрения.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ind w:left="145" w:hanging="0"/>
              <w:rPr>
                <w:color w:val="000000"/>
              </w:rPr>
            </w:pPr>
            <w:r>
              <w:rPr>
                <w:color w:val="000000"/>
              </w:rPr>
              <w:t>Понимать информацию, представленную в текстовой форме Выражать свои мысли в устной и письменной речи. Слушать и вступать в диалог, участвовать в коллективном обсуждении проблем.</w:t>
            </w:r>
          </w:p>
          <w:p>
            <w:pPr>
              <w:pStyle w:val="Standard"/>
              <w:autoSpaceDE w:val="false"/>
              <w:ind w:left="14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Default"/>
        <w:tabs>
          <w:tab w:val="clear" w:pos="709"/>
          <w:tab w:val="left" w:pos="900" w:leader="none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группы графический дизайнер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9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Default"/>
        <w:tabs>
          <w:tab w:val="clear" w:pos="709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widowControl/>
        <w:suppressAutoHyphens w:val="false"/>
        <w:spacing w:before="280" w:after="280"/>
        <w:jc w:val="both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. Образование, обучение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ведение лексики. Работа с текстом. Образование в странах изучаемого языка. Составление диалога-рассуждения. Настоящее  время. Выполнение лексико-грамматических упражнений. Самостоятельная работа: выполнение проекта «Образование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2. Описание людей, внешность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писание людей, внешность. Введение лексики. Работа с текстом. Внешность. Одежда. Функциональный язык (выражение косвенных команд, просьб, инструкций и предложений). Сложные существительные. Выполнение лексико-грамматических упражнений. Одежда. Форма в учебном заведении. Работа с текстом. Одежда. Стиль. Тенденции в моде. Работа с текстом. Самостоятельная работа: выполнение презентации «Тенденции в моде в 21 веке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3. Человек, здоровье, спорт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еловек, здоровье. Введение лексики. Сослагательное наклонение. Выполнение лексико-грамматических упражнений. Спорт. Здоровье. Введение лексики. Работа с текстом. Спорт. Виды спорта. Работа с текстом. Составление диалога. Самостоятельная работа: выполнение проекта «Мой любимый вид спорт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4. Искусство, музык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скусство, музыка. Введение лексики. Работа с текстом. Выражение предположительных ситуаций, относящихся к будущему или настоящему. Выполнение лексико-грамматических упражнений. Выдающиеся деятели страны изучаемого языка. Видовременные формы глагола. Искусство в стране изучаемого языка. Самостоятельная работа: написание эссе «Музыканты в стране изучаемого язы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5. Организация времени, рабочий день, досуг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рганизация времени, рабочий день. Введение лексики. Придаточные предложения цели. Выполнение лексико-грамматических упражнений. Рабочий день. Режим дня. Работа с текстом. Досуг. Увлечения. Составление диалога-рассуждения. Самостоятельная работа: написание эссе «Как я провожу свободное время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6. Межличностные отношения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ежличностные отношения. Отношения в семье. Пословицы. Работа с текстом. Выполнение лексико-грамматических упражнений. Моя семья. Отношения в семье. Работа с текстом. Модальные глаголы. Выполнение лексико-грамматических упражнений. Семейные традиции.  Введение лексики. Составление диалога. Самостоятельная работа: выполнение проекта «Моё семейное древо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7. Чувства и эмоции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увства. Положительные и отрицательные эмоции. Работа с текстом. Сослагательное наклонение. Выполнение лексико-грамматических упражнений. Семейные ссоры, разногласия. Введение лексики. Словообразование. Отношения с друзьями. Составить рассказ. Работа с текстом. Словообразование. Самостоятельная работа: выполнение проекта «Как стать хорошим другом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8. Обычаи и праздники.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екция. Обычаи и праздники в стране изучаемого языка. Введение лексики. Работа с текстом. Осенние и зимние праздники. Работа с текстом. Весенние и летние праздники в стране изучаемого языка. Видовременная система глагола. Обычаи и праздники в России. Составление рассказа с элементами рассуждения. Самостоятельная работа: выполнение презентации «Мой любимый праздник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9. Научно-технический прогресс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екция.  Научно-технический прогресс и развитие. Практические занятия. Чудеса света, изготовленные человеком. Работа с текстом. Технологическая цивилизация. Введение лексики. Работа с текстом. Модальные глаголы. Выполнение лексико-грамматических упражнений. Наука и общество.  Работа с текстом с элементами анализа. Инфинитив. Выполнение лексико-грамматических упражнений. Самостоятельная работа: написание эссе «Влияние научно-технического прогресса на жизнь человека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0. Путешествия, туризм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утешествие по стране изучаемого языка. Культурные особенности. Путешествия, туризм: вдали от дома. Выполнение лексико-грамматических упражнений. Способы выражения предпочтений, целей. Выполнение лексико-грамматических упражнений. Путешествие по столице. Работа с текстом. Составление диалога-рассуждения. Путешествие по стране изучаемого языка. Работа с текстом. Туризм и его значение в жизни человека. Введение лексики. Самостоятельная работа: выполнение проекта «Путешествие моей мечт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1. Правила этикет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авила этикета: пунктуальность, общепринятые правила поведения и темы для разговора. Работа с текстом. Выполнение лексико-грамматических упражнений. Правила этикета. Запретные темы для беседы. Введение лексики. Составление диалога. Продолжительность визита. Прощание и уход. Составление диалога-этикета. Подарки и угощения. Составление диалога – этикета. Самостоятельная работа: выполнение презентации «В гости к иностранной семье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2. Изучение иностранного языка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зучение иностранного языка. Мировые языки. Ответы на вопросы. Практические занятия.  Мировые языки: локальные или глобальные. Работа с текстом. Множественное число существительных. Выполнение лексико-грамматических упражнений. Моё отношение к изучению иностранного языка. Страдательный залог. Выполнение лексико-грамматических упражнений. Мой урок иностранного языка. Работа с текстом. Самостоятельная работа: подготовить реферат «Иностранные языки в моей жизни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3. Молодёжь в современном обществе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олодёжь в современном обществе:  глобализация. Лексика для описания изменений. Молодёжь в современном обществе: глобализация. Кто живёт в стране изучаемого языка. Работа с текстом. Права молодых людей. Обсуждение вопросов. Модальные глаголы, выражающие необходимость, обязанность, разрешение. Выполнение лексико-грамматических упражнений. Участие в обществе. Работа с текстом. Самостоятельная работа: подготовить мини-проект «Должны ли мы соглашаться с глобализацией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4. Экология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Экология в обществе. Преступления против планеты. Введение и первичное закрепление лексики. Преступления против планеты. Работа с текстом. Употребление артикля. Выполнение лексико-грамматических упражнений. Погода, изменение климата. Выполнение лексико-грамматических упражнений. Киотский протокол. Работа с текстом. Употребление предлогов. Выполнение лексико-грамматических упражнений. Самостоятельная работа: подготовить презентацию «Что мы можем сделать для планет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Тема 15. Выбор профессии 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ыбор будущей профессии. Выбор профессии. Введение и первичное закрепление лексики. Выбор профессии. Выполнение лексико-грамматических упражнений. Куда пойти после школы. Выполнение лексико-грамматических упражнений. Университеты страны изучаемого языка и России. Работа с текстом. Сдача итоговых испытаний. Выполнение лексико-грамматических упражнений. Типы учеников: напряжённый, расслабленный, перфекционист. Работа с текстом. Самостоятельная работа: подготовить проект «Важные качества для успешной карьеры».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ема 16. Современная технология и наука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льтернативы современной технологии. Выполнение лексико-грамматических упражнений и тестов. Насколько вы зависимы от современной технологии. Работа с текстом. Неординарные умы: думать, как гений. Работа с текстом. Выполнение лексико-грамматических упражнений. Наука или обман. Секреты древнего компьютера. Выполнение лексико-грамматических упражнений. Самостоятельная работа: подготовить проект «Научное открытие».</w:t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</w:rPr>
        <w:t>Примерные темы индивидуальных проект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1. Пути изучения немецкого языка с помощью Интернет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2. Экскурсия по родному городу (достопримечательности, разработка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3. Экскурсия по Лондону (достопримечательности, разработка маршрута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4. Путеводитель по родному краю: визитная карточка, история, география,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экологическая обстановка, фольклор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5. История и сферы функционирования немецких заимство</w:t>
              <w:softHyphen/>
              <w:t>ваний в русском языке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Что нужно знать русскому туристу для правильного поведения в Великобритан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6. Роль английского языка в современном мир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7. Сравнительный анализ системы образования Великобритании и Ро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8. Традиции и обычаи в Великобритании. Особенности менталитет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9. Правила этикета: пунктуальность, общепринятые правила поведения и те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для разговор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0. Роль английского языка в моей професс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1. Туризм и его значение в жизни человека. Туристический маршрут моей мечты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2. Фразеологизмы и фразеологические обороты в английском языке как отображение культуры, быта, традиций народа страны изучаемого язык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3. Великие люди Великобритании (писатели, композиторы, изобретатели)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4. Праздники в Великобритании и России. Общие и отличительные черты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5. Жизнь молодежи в Великобритании и России. Сходства и различия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16. Возможности обучения в Великобритании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17. Англичане и русские глазами друг друг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18. Отражение ментальности английского народа в поговорках и пословицах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ind w:left="360" w:hanging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 xml:space="preserve">19. Культурная карт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Великобритани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eastAsia="ru-RU"/>
              </w:rPr>
              <w:t>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ТИЧЕСКОЕ ПЛАНИРОВАНИ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28"/>
        <w:gridCol w:w="4507"/>
        <w:gridCol w:w="1593"/>
        <w:gridCol w:w="163"/>
        <w:gridCol w:w="4196"/>
      </w:tblGrid>
      <w:tr>
        <w:trPr>
          <w:tblHeader w:val="true"/>
          <w:trHeight w:val="2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blHeader w:val="true"/>
          <w:trHeight w:val="7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Начинаем заново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, обуч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,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разование в стране изучаемого языка. 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разование в странах изучаемого языка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стоящее  время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Лекц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Образование в стране изучаемого языка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людей, внешность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писание людей, внешность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Внешность. Одежда. Функциональный язык (выражение косвенных команд, просьб, инструкций и предложений)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дежда. Форма в учебном заведен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5-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Одежда. Стиль. Тенденции в мод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, здоровье, спор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-1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Человек, здоровье. Введение лексики. 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ослагательное наклонение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порт. Здоровье. 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-2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порт. Виды спорт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, музы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кусство, музыка. Введение лексики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ражение предположительных ситуаций, относящихся к будущему или настоящему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8-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. В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ыдающиеся деятели страны изучаем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4.Видовременные формы глагол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31-3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. Искусство в стране изучаемого языка.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и, рабочий день, дос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8,13,14,1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-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я времени, рабочий день. Введение лексики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-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идаточные предложения цели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-4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бочий день. Режим дня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-4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Досуг. Увлечения. 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бщение в семье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личностные отнош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ежличностные отношения. Отношения в семье. Пословицы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-4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-4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ыполнение лексико-грамматических упраж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4. Моя семья. Отношения в семье. Работа с текстом. 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51-5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5.Модальные глаголы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-5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емейные традиции.  Введение лексики. 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ства и эмоции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5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Чувства. Положительные и отрицательные эмоции. Работа с тексто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-5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емейные ссоры, разногласия. Введение лексики. Словообразов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тношения с друзьями. Составить рассказ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-6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бота с текстом. Словообразов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празд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3-6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Лекц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Обычаи и праздники в стране изучаем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6-6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лексик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68-6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3. Осенние и зимние праздни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-7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есенние и летние праздники в стране изучаемого языка. Видовременная система глагол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ычаи и праздники в России. Составление рассказа с элементами 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о-технический прогресс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3-7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 Научно-технический прогресс и развит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5-7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деса света, изготовленные человеком. Работа с текстом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7-7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ая цивилизация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79-8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81-8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-8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ука и общество.  Работа с текстом с элементами анализ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-8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зможностей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я, туризм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-8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Лекц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утешествие по стране изучаемого языка. Культурные особенности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-9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утешествия, туризм: вдали от дома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ражения предпочтений, целей. Выполнение лексико-грамматических упражн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утешествие по столиц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иалога-рассужд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Путешествие по стране изучаемого языка. Работа с текстом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Туризм и его значение в жизни человека. Введ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тикета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+6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3,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97-9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 Правила этикет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-10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авила этикета: пунктуальность, общепринятые правила поведения и темы для разговора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Работа с текст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-10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вила этикета. Запретные темы для беседы. Введение лексики. Составление диалог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должительность визита. Прощание и уход. Составление диалога-этике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дарки и угощения. Составление диалога – этикет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2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ностранного языка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+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,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07-1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кц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Изучение иностранного языка. Мировые языки. Ответы на вопросы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1-11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актические занятия. 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Мировые языки: локальные или глобальны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-1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ножественное число существительных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Моё отношение к изучению иностранного языка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6-11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5. Страдательный залог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Мой урок иностранного язык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3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Молодёжь в современном обществ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19-12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.  Молодёжь в современном обществе:  глобализац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-12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Лексика для описания изме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-12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лодёжь в современном обществе: глобализац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то живёт в стране изучаемого языка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рава молодых людей. Обсуждение вопрос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-12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частие в обществе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блемы современности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4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Экология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+4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31-13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.Лекция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я в общест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-13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кология. Преступления против планеты. Введение и первичное закрепл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-13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еступления против планеты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-14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потребление артикля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-14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года, изменение климата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-14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иотский протокол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-14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потребление предлогов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5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Выбор профессии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,3,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-14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. Выбор будущей професс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-15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бор профессии. Введение и первичное закрепление лекс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-15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бор профессии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-15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уда пойти после школы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-15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Университеты страны изучаемого языка и Росс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Сдача итоговых испытаний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6. Типы учеников: напряжённый, расслабленный, перфекционист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Style w:val="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6.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Современная технология и наука</w:t>
            </w:r>
          </w:p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+6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Style w:val="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0-16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.Лекц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ы современной технологи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-16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Практические занятия.</w:t>
            </w: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1.Выполнение лексико-грамматических упражнений и тестов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4-16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2. Насколько вы зависимы от современной технологии. Работа с тексто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66-16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еординарные умы: думать, как гений. Работа с текстом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-169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5. Наука или обман. Секреты древнего компьютер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b/>
                <w:bCs/>
                <w:sz w:val="24"/>
                <w:szCs w:val="24"/>
              </w:rPr>
              <w:t>170-17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bCs/>
                <w:sz w:val="24"/>
                <w:szCs w:val="24"/>
              </w:rPr>
              <w:t>6. Выполнение лексико-грамматических упражнений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-5280" w:leader="none"/>
          <w:tab w:val="left" w:pos="-4364" w:leader="none"/>
          <w:tab w:val="left" w:pos="-3448" w:leader="none"/>
          <w:tab w:val="left" w:pos="-2532" w:leader="none"/>
          <w:tab w:val="left" w:pos="-1616" w:leader="none"/>
          <w:tab w:val="left" w:pos="-700" w:leader="none"/>
          <w:tab w:val="left" w:pos="216" w:leader="none"/>
          <w:tab w:val="left" w:pos="1132" w:leader="none"/>
          <w:tab w:val="left" w:pos="2048" w:leader="none"/>
          <w:tab w:val="left" w:pos="2964" w:leader="none"/>
          <w:tab w:val="left" w:pos="3880" w:leader="none"/>
          <w:tab w:val="left" w:pos="4796" w:leader="none"/>
          <w:tab w:val="left" w:pos="5712" w:leader="none"/>
          <w:tab w:val="left" w:pos="6628" w:leader="none"/>
          <w:tab w:val="left" w:pos="7544" w:leader="none"/>
          <w:tab w:val="left" w:pos="8460" w:leader="none"/>
        </w:tabs>
        <w:ind w:left="0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3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0" w:right="0"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cs="Times New Roman"/>
      <w:b/>
      <w:bCs/>
      <w:i/>
      <w:sz w:val="28"/>
      <w:szCs w:val="28"/>
    </w:rPr>
  </w:style>
  <w:style w:type="character" w:styleId="WW8Num2z1">
    <w:name w:val="WW8Num2z1"/>
    <w:qFormat/>
    <w:rPr>
      <w:rFonts w:cs="Times New Roman"/>
      <w:b/>
      <w:bCs/>
      <w:i/>
      <w:sz w:val="24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b/>
      <w:bCs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Cs/>
      <w:color w:val="000000"/>
      <w:sz w:val="28"/>
      <w:szCs w:val="28"/>
      <w:shd w:fill="FFFFDD" w:val="clear"/>
    </w:rPr>
  </w:style>
  <w:style w:type="character" w:styleId="WW8Num10z0">
    <w:name w:val="WW8Num10z0"/>
    <w:qFormat/>
    <w:rPr>
      <w:rFonts w:ascii="Courier New" w:hAnsi="Courier New" w:cs="Courier New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Cs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FontStyle58">
    <w:name w:val="Font Style58"/>
    <w:qFormat/>
    <w:rPr>
      <w:rFonts w:ascii="Century Schoolbook" w:hAnsi="Century Schoolbook" w:cs="Century Schoolbook"/>
      <w:sz w:val="18"/>
      <w:szCs w:val="18"/>
    </w:rPr>
  </w:style>
  <w:style w:type="character" w:styleId="211">
    <w:name w:val="Основной текст 2 Знак1"/>
    <w:qFormat/>
    <w:rPr>
      <w:rFonts w:ascii="Calibri" w:hAnsi="Calibri" w:eastAsia="Calibri" w:cs="Calibri"/>
      <w:kern w:val="2"/>
    </w:rPr>
  </w:style>
  <w:style w:type="character" w:styleId="C0">
    <w:name w:val="c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7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2">
    <w:name w:val="Основной текст 21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18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_основной"/>
    <w:basedOn w:val="Standard"/>
    <w:qFormat/>
    <w:pPr>
      <w:suppressAutoHyphens w:val="true"/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230"/>
      <w:ind w:hanging="283"/>
      <w:jc w:val="both"/>
      <w:textAlignment w:val="auto"/>
    </w:pPr>
    <w:rPr>
      <w:rFonts w:ascii="Franklin Gothic Book" w:hAnsi="Franklin Gothic Book" w:eastAsia="Times New Roman" w:cs="Franklin Gothic Book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21">
    <w:name w:val="c2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53">
    <w:name w:val="Style253"/>
    <w:basedOn w:val="Normal"/>
    <w:qFormat/>
    <w:pPr>
      <w:suppressAutoHyphens w:val="false"/>
      <w:autoSpaceDE w:val="false"/>
      <w:spacing w:lineRule="exact" w:line="274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72">
    <w:name w:val="Style272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47">
    <w:name w:val="Style47"/>
    <w:basedOn w:val="Normal"/>
    <w:qFormat/>
    <w:pPr>
      <w:suppressAutoHyphens w:val="false"/>
      <w:autoSpaceDE w:val="false"/>
      <w:textAlignment w:val="auto"/>
    </w:pPr>
    <w:rPr>
      <w:rFonts w:ascii="Franklin Gothic Medium" w:hAnsi="Franklin Gothic Medium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6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2-04-26T08:04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