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19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итель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___»_________________ 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21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ind w:left="5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5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казом директора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ПОУ ВО «Вологодский колледж технологии и дизайна»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ind w:left="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.08.2021 № 528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ind w:left="5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.08.2022 № 58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ИЗВОДСТВЕННОЙ ПРАКТИКИ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я 54.01.20 Графический дизайнер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center" w:pos="4818" w:leader="none"/>
          <w:tab w:val="left" w:pos="55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022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практики разработана в соответств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 федеральным государственным образовательным стандартом (далее – ФГОС) среднего профессионального образования (далее – СПО) по профессии 54.01.20 Графический дизайнер, ОПОП СПО, программ профессиональных модулей, с учетом потребностей работодателей, особенностей развития региона, науки, культуры, экономики, технологий, социальной сферы в рамках требований, установленных ФГОС СПО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ьникова С.Х., преподаватель БПОУ ВО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рошаева Т.Н., преподаватель БПОУ ВО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а и рекомендована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ротокол №1 от 30.08.2021, Протокол №1 от 31.08.2022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454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тр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6"/>
      </w:tblGrid>
      <w:tr>
        <w:trPr/>
        <w:tc>
          <w:tcPr>
            <w:tcW w:w="8897" w:type="dxa"/>
            <w:tcBorders/>
          </w:tcPr>
          <w:p>
            <w:pPr>
              <w:pStyle w:val="11"/>
              <w:numPr>
                <w:ilvl w:val="0"/>
                <w:numId w:val="34"/>
              </w:numPr>
              <w:tabs>
                <w:tab w:val="clear" w:pos="709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АСПОРТ РАБОЧЕЙ ПРОГРАММЫ ПРАКТИКИ</w:t>
              <w:tab/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11"/>
              <w:numPr>
                <w:ilvl w:val="0"/>
                <w:numId w:val="34"/>
              </w:numPr>
              <w:tabs>
                <w:tab w:val="clear" w:pos="709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ЗУЛЬТАТЫ ОСВОЕНИЯ РАБОЧЕЙ ПРОГРАММЫ ПРАКТИКИ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ТРУКТУРА И СОДЕРЖАНИЕ ПРАКТИКИ                                                    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СЛОВИЯ РЕАЛИЗАЦИИ РАБОЧЕЙ ПРОГРАММЫ ПРАКТИКИ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КОНТРОЛЬ И ОЦЕНКА РЕЗУЛЬТАТОВ ОСВОЕНИЯ РАБОЧЕЙ ПРОГРАММЫ ПРАКТИКИ                                                                                        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РАБОЧЕЙ ПРОГРАММЫ ПРАКТИКИ</w:t>
      </w:r>
    </w:p>
    <w:p>
      <w:pPr>
        <w:pStyle w:val="11"/>
        <w:tabs>
          <w:tab w:val="clear" w:pos="709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Место производственных практик в структуре основной профессиональной образовательной программы (далее ОПОП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оизводственной практики является частью профессиональных модулей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М.01 Разработка технического задания на продукт графического дизайн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М.02 Создание графических дизайн-макетов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М.03 Подготовка дизайн-макета к печати (публикации)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4 Организация личного профессионального развития и обучения на рабочем мест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которые, в свою очередь, являются частью ОПОП в соответствии с ФГОС СПО по профессии 54.01.20 Графический дизайнер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рактика представляет собой вид учебных занятий, обеспечивающих практико-ориентированную подготовку обучающихся. Практика базируется на сформированных в ходе изучения междисциплинарных курсов теоретических знаниях и полученных практических ум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актики может быть использована в дополнительном профессиональном образовании (программах повышения квалификации и переподготовки) и профессиональной подгот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 Цели и задачи практик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первоначальных практических профессиональных умений в рамках освоения профессиональных модулей ОПОП СПО по основным видам профессиональной деятельности, обучение трудовым приемам, операциям и способам выполнения трудовых процессов, характерных для соответствующей специальности и необходимых для освоения ими общих и профессиональных компетенций по специа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3. Количество часов на освоение рабочей программы практики и формы проведения </w:t>
      </w:r>
    </w:p>
    <w:p>
      <w:pPr>
        <w:pStyle w:val="Normal"/>
        <w:spacing w:lineRule="auto" w:line="240" w:before="0" w:after="0"/>
        <w:ind w:right="2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изводственная</w:t>
      </w:r>
      <w:r>
        <w:rPr/>
        <w:t xml:space="preserve"> практик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875"/>
        <w:gridCol w:w="2387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й модул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/ недель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е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М.01 Разработка технического задания на продукт графического дизай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/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нтрировано</w:t>
            </w:r>
          </w:p>
          <w:p>
            <w:pPr>
              <w:pStyle w:val="Normal"/>
              <w:spacing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М.02 Создание графических дизайн-макет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/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нтрировано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8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03 Подготовка дизайн-макета к печати (публикации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/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нтрировано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8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04 Организация личного профессионального развития и обучения на рабочем мест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/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нтрировано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454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1"/>
        <w:numPr>
          <w:ilvl w:val="0"/>
          <w:numId w:val="31"/>
        </w:numPr>
        <w:tabs>
          <w:tab w:val="clear" w:pos="709"/>
          <w:tab w:val="left" w:pos="426" w:leader="none"/>
        </w:tabs>
        <w:spacing w:lineRule="auto" w:line="240" w:before="0" w:after="0"/>
        <w:ind w:left="644" w:hanging="64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РАБОЧЕЙ ПРОГРАММЫ ПРАКТИ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освоения программы учебной практики является овладение обучающимися видами профессиональной деятельности (ВПД) и соответствующих профессиональных компетенций по избранной профессии 54.01.20 Графический дизайнер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х (ПК) общих (ОК) компетенций по избранной професс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8412"/>
      </w:tblGrid>
      <w:tr>
        <w:trPr>
          <w:tblHeader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1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2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3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4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5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6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7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8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9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10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11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бор, систематизацию и анализ данных, необходимых для разработки технического задания дизайн-продукта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ыбор технических и программных средств для разработки дизайн-макета с учетом их особенностей использования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готовое техническое задание в соответствии с требованиями к структуре и содержанию.</w:t>
            </w:r>
          </w:p>
        </w:tc>
      </w:tr>
      <w:tr>
        <w:trPr>
          <w:trHeight w:val="7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оцедуру согласования (утверждения) с заказчиком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выполнение работ по разработке дизайн-макета на основе технического задания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потребности в программных продуктах, материалах и оборудовании при разработке дизайн-макета на основе технического задания 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дизайн-макет на основе технического задания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едставление и защиту разработанного дизайн-макета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мплектацию и контроль готовности необходимых составляющих дизайн-макета для формирования дизайн-продукта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настройку технических параметров печати (публикации) дизайн-макета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оответствие готового дизайн-продукта требованиям качества печати (публикации)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опровождение печати (публикации)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овременные тенденции в области графического дизайна для их адаптации и использования в своей профессиональной деятельности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астер-классы, семинары и консультации по современным технологиям в области графического дизайна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предложения по использованию новых технологий в целях повышения качества создания дизайн-продуктов и обслуживания заказчиков.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охождения практики по профессиональным модулям является освоени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М.01 Разработка технического задания на продукт графического дизай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го опыта:</w:t>
      </w:r>
    </w:p>
    <w:p>
      <w:pPr>
        <w:pStyle w:val="Normal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нализе, обобщении проектирования технического задания для дизайн-продуктов на основе полученной информации от заказчика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сбора, анализа, обобщения информации от заказчика для разработки технического задания (ТЗ)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09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выбора и подготовки технического оборудования и программных приложений для работы над ТЗ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09" w:hanging="357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разработки, корректировки и оформления итогового ТЗ с учетом требований к структуре и содержанию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09" w:hanging="357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согласования итогового ТЗ с заказчик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ний:</w:t>
      </w:r>
    </w:p>
    <w:p>
      <w:pPr>
        <w:pStyle w:val="Style22"/>
        <w:numPr>
          <w:ilvl w:val="0"/>
          <w:numId w:val="15"/>
        </w:numPr>
        <w:tabs>
          <w:tab w:val="clear" w:pos="709"/>
          <w:tab w:val="left" w:pos="26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роектный анализ;</w:t>
      </w:r>
    </w:p>
    <w:p>
      <w:pPr>
        <w:pStyle w:val="Style22"/>
        <w:numPr>
          <w:ilvl w:val="0"/>
          <w:numId w:val="15"/>
        </w:numPr>
        <w:tabs>
          <w:tab w:val="clear" w:pos="709"/>
          <w:tab w:val="left" w:pos="26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расчеты основных технико-экономических показателей проектирования;</w:t>
      </w:r>
    </w:p>
    <w:p>
      <w:pPr>
        <w:pStyle w:val="Style22"/>
        <w:numPr>
          <w:ilvl w:val="0"/>
          <w:numId w:val="15"/>
        </w:numPr>
        <w:tabs>
          <w:tab w:val="clear" w:pos="709"/>
          <w:tab w:val="left" w:pos="266" w:leader="none"/>
        </w:tabs>
        <w:spacing w:lineRule="auto" w:line="240" w:before="12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бирать, обобщать и структурировать информац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2"/>
        <w:numPr>
          <w:ilvl w:val="0"/>
          <w:numId w:val="15"/>
        </w:numPr>
        <w:tabs>
          <w:tab w:val="clear" w:pos="709"/>
          <w:tab w:val="left" w:pos="266" w:leader="none"/>
        </w:tabs>
        <w:spacing w:lineRule="auto" w:line="240" w:before="12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графические средства в соответствии с тематикой и задачами проекта;</w:t>
      </w:r>
    </w:p>
    <w:p>
      <w:pPr>
        <w:pStyle w:val="Style22"/>
        <w:numPr>
          <w:ilvl w:val="0"/>
          <w:numId w:val="15"/>
        </w:numPr>
        <w:tabs>
          <w:tab w:val="clear" w:pos="709"/>
          <w:tab w:val="left" w:pos="266" w:leader="none"/>
        </w:tabs>
        <w:spacing w:lineRule="auto" w:line="240" w:before="12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концепцию проекта;</w:t>
      </w:r>
    </w:p>
    <w:p>
      <w:pPr>
        <w:pStyle w:val="Style22"/>
        <w:numPr>
          <w:ilvl w:val="0"/>
          <w:numId w:val="15"/>
        </w:numPr>
        <w:tabs>
          <w:tab w:val="clear" w:pos="709"/>
          <w:tab w:val="left" w:pos="266" w:leader="none"/>
        </w:tabs>
        <w:spacing w:lineRule="auto" w:line="240" w:before="12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формлять итоговое ТЗ;</w:t>
      </w:r>
    </w:p>
    <w:p>
      <w:pPr>
        <w:pStyle w:val="Style22"/>
        <w:numPr>
          <w:ilvl w:val="0"/>
          <w:numId w:val="15"/>
        </w:numPr>
        <w:tabs>
          <w:tab w:val="clear" w:pos="709"/>
          <w:tab w:val="left" w:pos="266" w:leader="none"/>
        </w:tabs>
        <w:spacing w:lineRule="auto" w:line="240" w:before="12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сти нормативную документацию;</w:t>
      </w:r>
    </w:p>
    <w:p>
      <w:pPr>
        <w:pStyle w:val="Style22"/>
        <w:numPr>
          <w:ilvl w:val="0"/>
          <w:numId w:val="15"/>
        </w:numPr>
        <w:tabs>
          <w:tab w:val="clear" w:pos="709"/>
          <w:tab w:val="left" w:pos="26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ступно и последовательно излагать информацию;</w:t>
      </w:r>
    </w:p>
    <w:p>
      <w:pPr>
        <w:pStyle w:val="Style22"/>
        <w:numPr>
          <w:ilvl w:val="0"/>
          <w:numId w:val="15"/>
        </w:numPr>
        <w:tabs>
          <w:tab w:val="clear" w:pos="709"/>
          <w:tab w:val="left" w:pos="26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рректировать и видоизменять ТЗ в зависимости от требования заказчик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овать разработанное техническое задание согласно требованиям к структуре и содержанию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ть: </w:t>
      </w:r>
    </w:p>
    <w:p>
      <w:pPr>
        <w:pStyle w:val="Style22"/>
        <w:numPr>
          <w:ilvl w:val="0"/>
          <w:numId w:val="13"/>
        </w:numPr>
        <w:tabs>
          <w:tab w:val="clear" w:pos="709"/>
          <w:tab w:val="left" w:pos="266" w:leader="none"/>
        </w:tabs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методики исследования рынка, сбора информации, ее анализа и структурирования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22"/>
        <w:numPr>
          <w:ilvl w:val="0"/>
          <w:numId w:val="13"/>
        </w:numPr>
        <w:tabs>
          <w:tab w:val="clear" w:pos="709"/>
          <w:tab w:val="left" w:pos="26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еоретические основы композиционного построения в графическом и в объемно-пространственном дизайне; </w:t>
      </w:r>
    </w:p>
    <w:p>
      <w:pPr>
        <w:pStyle w:val="Style22"/>
        <w:numPr>
          <w:ilvl w:val="0"/>
          <w:numId w:val="13"/>
        </w:numPr>
        <w:tabs>
          <w:tab w:val="clear" w:pos="709"/>
          <w:tab w:val="left" w:pos="26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коны формообразования; </w:t>
      </w:r>
    </w:p>
    <w:p>
      <w:pPr>
        <w:pStyle w:val="Style22"/>
        <w:numPr>
          <w:ilvl w:val="0"/>
          <w:numId w:val="13"/>
        </w:numPr>
        <w:tabs>
          <w:tab w:val="clear" w:pos="709"/>
          <w:tab w:val="left" w:pos="26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истематизирующие методы формообразования (модульность и комбинаторика); </w:t>
      </w:r>
    </w:p>
    <w:p>
      <w:pPr>
        <w:pStyle w:val="Style22"/>
        <w:numPr>
          <w:ilvl w:val="0"/>
          <w:numId w:val="13"/>
        </w:numPr>
        <w:tabs>
          <w:tab w:val="clear" w:pos="709"/>
          <w:tab w:val="left" w:pos="26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еобразующие методы формообразования (стилизация и трансформация); </w:t>
      </w:r>
    </w:p>
    <w:p>
      <w:pPr>
        <w:pStyle w:val="Style22"/>
        <w:numPr>
          <w:ilvl w:val="0"/>
          <w:numId w:val="13"/>
        </w:numPr>
        <w:tabs>
          <w:tab w:val="clear" w:pos="709"/>
          <w:tab w:val="left" w:pos="26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коны создания цветовой гармонии;</w:t>
      </w:r>
    </w:p>
    <w:p>
      <w:pPr>
        <w:pStyle w:val="Style22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программные приложения работы с данными.</w:t>
      </w:r>
    </w:p>
    <w:p>
      <w:pPr>
        <w:pStyle w:val="Style22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ействующие стандарты и технические условия, методики оформления технического задания и различных продуктов; </w:t>
      </w:r>
    </w:p>
    <w:p>
      <w:pPr>
        <w:pStyle w:val="Style22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правила и методы создания различных продуктов в программных приложениях;</w:t>
      </w:r>
    </w:p>
    <w:p>
      <w:pPr>
        <w:pStyle w:val="Style22"/>
        <w:numPr>
          <w:ilvl w:val="0"/>
          <w:numId w:val="13"/>
        </w:numPr>
        <w:tabs>
          <w:tab w:val="clear" w:pos="709"/>
          <w:tab w:val="left" w:pos="26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классификацию программных приложений и их направленности;</w:t>
      </w:r>
    </w:p>
    <w:p>
      <w:pPr>
        <w:pStyle w:val="Style22"/>
        <w:numPr>
          <w:ilvl w:val="0"/>
          <w:numId w:val="13"/>
        </w:numPr>
        <w:tabs>
          <w:tab w:val="clear" w:pos="709"/>
          <w:tab w:val="left" w:pos="26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классификацию профессионального оборудования и навыков работы с ним;</w:t>
      </w:r>
    </w:p>
    <w:p>
      <w:pPr>
        <w:pStyle w:val="Style22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хнологии изготовления изделия;</w:t>
      </w:r>
    </w:p>
    <w:p>
      <w:pPr>
        <w:pStyle w:val="Style22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программные приложения для разработки ТЗ;</w:t>
      </w:r>
    </w:p>
    <w:p>
      <w:pPr>
        <w:pStyle w:val="Style22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правила и структуру оформления ТЗ;</w:t>
      </w:r>
    </w:p>
    <w:p>
      <w:pPr>
        <w:pStyle w:val="Style22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требования к техническим параметрам разработки продукта; </w:t>
      </w:r>
    </w:p>
    <w:p>
      <w:pPr>
        <w:pStyle w:val="Style22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методы адаптации и кодировки (преобразования) информации от заказчика в индустриальные требования;</w:t>
      </w:r>
    </w:p>
    <w:p>
      <w:pPr>
        <w:pStyle w:val="Style22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программные приложения работы с данными при работе с ТЗ</w:t>
      </w:r>
    </w:p>
    <w:p>
      <w:pPr>
        <w:pStyle w:val="Style22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основы менеджмента и коммуникации, договорных отношений; </w:t>
      </w:r>
    </w:p>
    <w:p>
      <w:pPr>
        <w:pStyle w:val="Style22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4"/>
        </w:rPr>
        <w:t>стандарты производства;</w:t>
      </w:r>
    </w:p>
    <w:p>
      <w:pPr>
        <w:pStyle w:val="Style22"/>
        <w:numPr>
          <w:ilvl w:val="0"/>
          <w:numId w:val="1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программные приложения работы с данными для презентации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овые основы противодействия коррупции</w:t>
      </w:r>
      <w:r>
        <w:rPr>
          <w:rFonts w:cs="Times New Roman" w:ascii="Times New Roman" w:hAnsi="Times New Roman"/>
          <w:bCs/>
          <w:i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ПМ.02 Создание графических дизайн-макетов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го опыта: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чтении и понимании ТЗ;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азработке планов по формированию макетов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пределении времени для каждого этапа разработки дизайн-макета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дборе программных продуктов в зависимости от разрабатываемого макета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площении авторских макетов дизайна по основным направлениям графического дизайна: фирменный стиль и корпоративный дизайн; многостраничный дизайн; информационный дизайн; дизайн упаковки;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изайн мобильных приложений; дизайн электронных и интерактивных изданий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рганизации представления разработанных макетов,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суждении разработанных макетов по возникшим вопросам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рганизации архивирования и комплектации составляющих для перевода дизайн-макета в дизайн-проду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азрабатывать планы выполнения работ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аспределять время на выполнение поставленных задач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пределять место хранения и обработки разрабатываемых макетов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нимать сочетание в дизайн-проекте собственного художественного вкуса и требований заказчика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уществлять и организовывать представление разработанных макетов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дготавливать презентации разработанных макетов;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ть материалы и программное обеспечение с учетом их наглядных и формообразующих свойств;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ять эталонные образцы объекта дизайна в макете, материале и в интерактивной среде; 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четать в дизайн-проекте собственный художественный вкус и требования заказчика;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технические чертежи или эскизы проекта для разработки конструкции изделия с учетом особенностей технологии и тематики;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атывать технологическую карту изготовления авторского проекта;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овывать творческие идеи в макете;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вать целостную композицию на плоскости, в объеме и пространстве;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преобразующие методы стилизации и трансформации для создания новых форм;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вать цветовое единство; 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щищать разработанные дизайн-макеты;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комплектацию необходимых составляющих дизайн-макета для формирования дизайн-продукта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труктуру ТЗ, его реализацию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ы менеджмента времени и выполнения работ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ограммные приложения работы с данными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ограммные средства и оборудование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ограммные приложения работы с данными для разработки дизайн-макетов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ограммные приложения по основным направлениям графического дизайна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хнические параметры разработки макетов, сохранения, технологии печати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ограммные приложения для представления макетов графического дизайна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ы менеджмента и коммуникации, договорных отношений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ы макетирования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ограммные приложения для хранения и передачи файлов-макетов графического дизайна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ческие, эксплуатационные и гигиенические требования, предъявляемые к материалам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ые тенденции в области дизайн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нообразные изобразительные и технические приёмы и средства дизайн-проектирования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овые основы противодействия коррупции</w:t>
      </w:r>
      <w:r>
        <w:rPr>
          <w:rFonts w:cs="Times New Roman" w:ascii="Times New Roman" w:hAnsi="Times New Roman"/>
          <w:bCs/>
          <w:i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М.03 Подготовка дизайн-макета к печати (публикации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го опыта в: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уществлении подготовки разработанных продуктов дизайна к печати или публикации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учете стандартов производства при подготовке дизайн-продуктов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проверке и контроле качества готовых дизайн-продуктов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подготовке договоров и актов о выполненных работах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консультировании и сопровождении печати и послепечатного процесса готовых продуктов дизайн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бирать и применять настройки технических параметров печати или публикации;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учитывать стандарты производства при подготовке дизайн-продуктов к печати или публикации;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готавливать документы для проведения подтверждения соответствия качеству печати или публикации;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66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уществлять консультационное или прямое сопровождение печати или публикации;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</w:r>
    </w:p>
    <w:p>
      <w:pPr>
        <w:pStyle w:val="Normal"/>
        <w:tabs>
          <w:tab w:val="clear" w:pos="709"/>
          <w:tab w:val="left" w:pos="266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нать: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ехнологии настройки макетов к печати или публикации;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программные приложения для хранения и передачи файлов-продуктов графического дизайн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стандарты производства при подготовке дизайн-продукт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хнологии печати или публикации продуктов дизайн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основы менеджмента и коммуникации, договорных отношений;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технологии и приемы послепечатной обработки продуктов дизайна.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овые основы противодействия коррупции</w:t>
      </w:r>
      <w:r>
        <w:rPr>
          <w:rFonts w:cs="Times New Roman" w:ascii="Times New Roman" w:hAnsi="Times New Roman"/>
          <w:bCs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М.04 Организация личного профессионального развития и обучения на рабочем мест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моорганизации, обеспечении профессионального саморазвития и развития профессии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еспечение процессов анализа рынка продукции и требований к ее разработк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беспечение рекламы профессии и демонстрация профессиональности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иск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едложений развития с учетом новых технологий</w:t>
      </w:r>
    </w:p>
    <w:p>
      <w:pPr>
        <w:pStyle w:val="Normal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66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ть самостоятельные решения по вопросам совершенствования организации работы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ять логические и интуитивные методы поиска новых идей и решений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уществлять повышение квалификации посредством стажировок и курсов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рганизовывать и проводить мероприятия профориентационного и мотивационного характера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</w:r>
    </w:p>
    <w:p>
      <w:pPr>
        <w:pStyle w:val="Normal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ы совершенствования организации работы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огические и интуитивные методы поиска новых идей и решений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системы управления трудовыми ресурсами в организации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етодов и форм самообучения и саморазвития на основе самопрезентации; способов управления конфликтами и борьбы со стрессом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истемы управления трудовыми ресурсами в организаци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 менеджмента и коммуникации, договорных отношени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истемы управления трудовыми ресурсами в организаци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 менеджмента и коммуникации, договорных отношени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етодов и форм самообучения и саморазвития на основе самопрезентации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овые основы противодействия коррупции</w:t>
      </w:r>
      <w:r>
        <w:rPr>
          <w:rFonts w:cs="Times New Roman" w:ascii="Times New Roman" w:hAnsi="Times New Roman"/>
          <w:bCs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йся в ходе освоения рабочей программы практи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владевает </w:t>
      </w:r>
      <w:r>
        <w:rPr>
          <w:rFonts w:cs="Times New Roman" w:ascii="Times New Roman" w:hAnsi="Times New Roman"/>
          <w:b/>
          <w:bCs/>
          <w:sz w:val="28"/>
          <w:szCs w:val="28"/>
        </w:rPr>
        <w:t>личностными (ЛР) результатами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13</w:t>
        <w:tab/>
        <w:t xml:space="preserve"> Выполняющий профессиональные навыки в графическом дизайне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14</w:t>
        <w:tab/>
        <w:t xml:space="preserve">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Р 16 </w:t>
        <w:tab/>
        <w:t>Проявляющий сознательное отношение к непрерывному образованию как условию профессиональной и общественной деятельности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17</w:t>
        <w:tab/>
        <w:t xml:space="preserve"> Готовый к профессиональному самосовершенствованию и труду на благо родного края, в целях развития Вологод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851" w:gutter="0" w:header="454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40" w:right="4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ТРУКТУРА И СОДЕРЖАНИЕ ПРАКТИКИ</w:t>
      </w:r>
    </w:p>
    <w:p>
      <w:pPr>
        <w:pStyle w:val="Normal"/>
        <w:spacing w:lineRule="auto" w:line="240" w:before="0" w:after="0"/>
        <w:ind w:left="644" w:right="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1. </w:t>
      </w:r>
      <w:r>
        <w:rPr>
          <w:rFonts w:cs="Times New Roman" w:ascii="Times New Roman" w:hAnsi="Times New Roman"/>
          <w:b/>
          <w:bCs/>
          <w:sz w:val="28"/>
          <w:szCs w:val="28"/>
        </w:rPr>
        <w:t>Тематическое планир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учебной практики</w:t>
      </w:r>
      <w:r>
        <w:rPr>
          <w:rFonts w:cs="Times New Roman" w:ascii="Times New Roman" w:hAnsi="Times New Roman"/>
          <w:b/>
          <w:bCs/>
          <w:sz w:val="28"/>
          <w:szCs w:val="28"/>
        </w:rPr>
        <w:t>,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4"/>
        <w:gridCol w:w="3228"/>
        <w:gridCol w:w="4275"/>
        <w:gridCol w:w="973"/>
        <w:gridCol w:w="834"/>
        <w:gridCol w:w="972"/>
        <w:gridCol w:w="1807"/>
        <w:gridCol w:w="2397"/>
      </w:tblGrid>
      <w:tr>
        <w:trPr>
          <w:tblHeader w:val="true"/>
          <w:trHeight w:val="602" w:hRule="atLeast"/>
        </w:trPr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профессионального модуля, тем практики/вида работ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ых занятий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формируемых компетенций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right="-6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воспитательного потенциала занятия (виды и формы деятельности)</w:t>
            </w:r>
          </w:p>
        </w:tc>
      </w:tr>
      <w:tr>
        <w:trPr>
          <w:trHeight w:val="135" w:hRule="atLeast"/>
        </w:trPr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8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1 Разработка технического задания на продукт графического дизай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ый инструктаж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 краткое содержание производственной практики. Вводный инструктаж по ТБ, противопожарной защите. Краткая характеристика содержания отчета по производственной практике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0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обязанностями графического дизайнер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накомление с местом прохождения практики, составление индивидуального плана практики с учетом вида деятельности предприяти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1323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сбора, систематизации и анализа данных необходимых для разработки технического задания дизайн-продукта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по определению и выяснению потребностей заказчика. Разработка бриф-опроса по индивидуальному заданию. Заполнение технического задания в соответствии с потребностями заказчик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577" w:hRule="atLeast"/>
        </w:trPr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хнических и программных средств для разработки дизайн-макета с учетом их особенностей использования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зентация разработанного технического задания согласно требованиям к структуре и содержанию. Выбор графических средств в соответствии с тематикой и задачами проекта. Разработка дизайн-проекта с учетом вида деятельности предприятия и согласование с заказчиком.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.4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30" w:hRule="atLeast"/>
        </w:trPr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отового технического задания в соответствии с требованиями к структуре и содержанию</w:t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процедуры согласования (утверждения) с заказчиком</w:t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выполнении производственной практик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ов для выполнения отчета по практике, обобщение материалов, собранных в результате практики. Оформление отчета по практике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80" w:hRule="atLeast"/>
        </w:trPr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практике, анализ результатов выполненных работ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2 Создание графических дизайн-макет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. Ознакомление с обязанностями графического дизайнер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инструктажем по технике безопасности и охране тру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я с должностными обязанностями графического дизайнера при создании дизайн-макетов различной продукц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ознакомление с документами, их анализ</w:t>
            </w:r>
          </w:p>
        </w:tc>
      </w:tr>
      <w:tr>
        <w:trPr>
          <w:trHeight w:val="310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ние выполнения работ по разработке дизайн-макета на основе технического задания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основных этапов работы по разработке дизайн-макета на основе технического задания в зависимости от конечного дизайн-проду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ление сроков реализации каждого этап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0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требностей в программных продуктах, материалах и оборудовании при разработке дизайн-макета на основе технического задания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меющихся программных продуктов, материалов и оборудования при создании дизайн-макетов различной продукц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требности в дополнительных программных продуктах, материалах и оборудовании при создании дизайн-макетов различной продукц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0" w:hRule="atLeast"/>
        </w:trPr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изайн-макета на основе технического задания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изайн-макета логотипа, эмблемы, визитки, карточки постоянного клиента на основе технического зад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0" w:hRule="atLeast"/>
        </w:trPr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изайн-макета сувенирной продукции на основе технического зад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0" w:hRule="atLeast"/>
        </w:trPr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изайн-макета баннера, рекламного буклета, афиши на основе технического зад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0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изайн-макета разворота книжного издания с использованием орнамента и иллюстрациями, обложки книги с авторской графикой, брошюры на основе технического зад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0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изайн-макета упаковки на основе технического зад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0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и защита разработанного дизайн-макет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разработанных дизайн-макето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выбора концепции и средств реализац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разработанных дизайн-макетов с руководителем практи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0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ация и контроль готовности необходимых составляющих дизайн-макета для формирования дизайн-продукт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оставных частей дизайн-макета, необходимых для формирования дизайн-продукт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необходимых составляющих дизайн-маке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93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выполнении производственной  практик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, формировать от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ов для выполнения отчета по практ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дивидуальный пл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анализ и отчет о выполнении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стика от руководителя производ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невник практикан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материалов, собранных в результате практики. Оформление отчёта по практике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практике, анализ результатов выполненных работ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практике, анализ результатов выполненных работ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8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3 Подготовка дизайн-макета к печати (публикации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ознакомление с документами, их анализ</w:t>
            </w:r>
          </w:p>
        </w:tc>
      </w:tr>
      <w:tr>
        <w:trPr>
          <w:trHeight w:val="293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астройки технических параметров печати (публикации) дизайн-макет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ирование издания и подготовка оригинал-макетов к печати, работа со знаками разметки и корректуры по разработанному дизайн-продукту: логотип, эмблема, визитка, карточка постоянного клиента, сувенирная продукция, баннер, рекламный буклет, афиша, разворот книжного издания с использованием орнамента и иллюстрациями, обложка книги с авторской графикой, брошюра, упаков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93" w:hRule="atLeast"/>
        </w:trPr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авление списка материалов, полиграфического оборудования и программных средств, необходимых для реализации проек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93" w:hRule="atLeast"/>
        </w:trPr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рименение настроек технических параметров печати или публикац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93" w:hRule="atLeast"/>
        </w:trPr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печатной подготовки издания, учитывая особенности производственных технологий на стадии дизайн-проектиров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93" w:hRule="atLeast"/>
        </w:trPr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ответствия готового дизайн-продукта требованиям качества печати (публикации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ГОСТов и других нормативных документов, содержащих требования к качеству дизайн-продукта: логотип, эмблема, визитка, карточка постоянного клиента, сувенирная продукция, баннер, рекламный буклет, афиша, разворот книжного издания с использованием орнамента и иллюстрациями, обложка книги с авторской графикой, брошюра, упаков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ознакомление с документами, их анализ</w:t>
            </w:r>
          </w:p>
        </w:tc>
      </w:tr>
      <w:tr>
        <w:trPr>
          <w:trHeight w:val="293" w:hRule="atLeast"/>
        </w:trPr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дизайнерской оценки продукта графического дизай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ознакомление с документами, их анализ</w:t>
            </w:r>
          </w:p>
        </w:tc>
      </w:tr>
      <w:tr>
        <w:trPr>
          <w:trHeight w:val="293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опровождения печати (публикации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ррекции параметров печати/публикац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93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выполнении производственной практик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, формировать от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ов для выполнения отчета по практи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дивидуальный пл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анализ и отчет о выполнении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стика от руководителя производ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невник практика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материалов, собранных в результате практики. Оформление отчёта по практике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, анализ результатов выполненных работ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практике, анализ результатов выполненных работ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4 Организация личного профессионального развития и обучения на рабочем мест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93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еятельности организации (наименование, дата образования, правовая основа, учредительные документы, цель и основные направления деятельности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айта организации, Устава организации, целей и основных направлений деятельности, нормативные правовые акт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, 4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93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системы управления трудовыми ресурсами в организации, предприятия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истемы управления персоналом, составление схемы управления, анализ деятельности структурных подразделен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- 4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93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кадровой политики организации, предприятия – места прохождения производственной практики: планирование потребности в персонале, источники найма, технологии отбора, адаптация персонал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еятельности по подбору и найма персонала, изучение этапов адаптации сотрудник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, 4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93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методами мотивации и стимулирования персонала организации, предприятия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етодов мотивации и стимулирования персонала организации. Анализ особенностей материального и нематериального стимулировани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93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методов принятия решений в деятельности графического дизайнера на примере организации, предприятия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етодов принятия решения по вопросам графического дизайна, разработка предложений по использованию новых технологий в целях повышения качества создания дизайн-продуктов и обслуживания заказчик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93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амятки «Способы бесконфликтного общения с заказчиками»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атериала по способам бесконфликтного общения с заказчиками, разработка памят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93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индивидуального профессионального развития графического дизайнера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а (этапов) индивидуального профессионального развития как графического дизайнера, разработка плана мастер-класса, семинара или консультации в области графического дизай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93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буклета «Методы профилактики стресса на работе»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атериала по методам профилактики стресса на рабочем месте, разработка букле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93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выполнении производственной практик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, формировать от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ов для выполнения отчета по практик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ттестационный лист по производственной практи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невник по производственной практи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стика студента во время производственной прак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материалов, собранных в результате практики. Оформление отчёта по практике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, анализ результатов выполненных работ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практике, анализ результатов выполненных работ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134" w:right="1134" w:gutter="0" w:header="454" w:top="1418" w:footer="45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40" w:right="4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УСЛОВИЯ РЕАЛИЗАЦИИ РАБОЧЕЙ ПРОГРАММЫ ПРАКТИКИ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производственной практики предполагает наличие  </w:t>
      </w:r>
    </w:p>
    <w:p>
      <w:pPr>
        <w:pStyle w:val="27"/>
        <w:spacing w:lineRule="auto" w:line="240" w:before="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Лаборатории: </w:t>
      </w:r>
    </w:p>
    <w:p>
      <w:pPr>
        <w:pStyle w:val="27"/>
        <w:numPr>
          <w:ilvl w:val="0"/>
          <w:numId w:val="3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>техники и технологии живописи; макетирования графических работ;</w:t>
      </w:r>
    </w:p>
    <w:p>
      <w:pPr>
        <w:pStyle w:val="27"/>
        <w:numPr>
          <w:ilvl w:val="0"/>
          <w:numId w:val="3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>компьютерного дизайн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Мастерские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исунк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живопис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рафических работ и макетирования.</w:t>
      </w:r>
    </w:p>
    <w:p>
      <w:pPr>
        <w:pStyle w:val="Style22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ащение лаборатории:</w:t>
      </w:r>
    </w:p>
    <w:p>
      <w:pPr>
        <w:pStyle w:val="27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Оборудование:</w:t>
      </w:r>
      <w:r>
        <w:rPr>
          <w:sz w:val="28"/>
          <w:szCs w:val="28"/>
          <w:lang w:eastAsia="ar-SA"/>
        </w:rPr>
        <w:t xml:space="preserve"> </w:t>
      </w:r>
    </w:p>
    <w:p>
      <w:pPr>
        <w:pStyle w:val="Style22"/>
        <w:numPr>
          <w:ilvl w:val="0"/>
          <w:numId w:val="26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е компьютеры, мультимедийное оборудование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обучения: инструкционные карты, карточки задания по темам профессионального моду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инвалидов и </w:t>
      </w:r>
      <w:r>
        <w:rPr>
          <w:rFonts w:cs="Times New Roman" w:ascii="Times New Roman" w:hAnsi="Times New Roman"/>
          <w:color w:val="000000"/>
          <w:sz w:val="28"/>
          <w:szCs w:val="28"/>
        </w:rPr>
        <w:t>лиц с ограниченными возможностями здоровья выбор мест прохождения практик должен учитывать состояние здоровья и требования по доступности, а также увеличение объема часов на выполнение практических зада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4"/>
        </w:rPr>
        <w:t xml:space="preserve">Алексеев А.Г.  Проектирование: предметный дизайн: - Кемерово: Кемеров. гос. ин-т культуры, 2018.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4"/>
        </w:rPr>
        <w:t>Дизайн деловых периодических изданий / Головко С.Б. - М.: ЮНИТИ-ДАНА, 2019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4"/>
        </w:rPr>
        <w:t xml:space="preserve">Дизайн в рекламе. Основы графического проектирования: Учебное пособие для студентов вузов, обучающихся по специальностям 070601 «Дизайн», 032401 «Реклама»/ Овчинникова Р.Ю.; Под ред. Дмитриева Л.М. - М.: ЮНИТИ-ДАНА, 2019.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4"/>
        </w:rPr>
        <w:t xml:space="preserve">Елисеенков Г.С. Дизайн-проектирование: - Кемерово: Кемеров. гос. ин-т культуры, 2020.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4"/>
        </w:rPr>
        <w:t>Ефремов Н.Ф. Конструирование и дизайн изделий из бумаги и картона [Электронный ресурс]: учеб. пособие / Н.Ф. Ефремов, Д.А. Счеславский. – М.: МИПК, 2020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4"/>
        </w:rPr>
        <w:t>Компьютерная графика и web-дизайн: Учебное пособие / Т.И. Немцова, Т.В. Казанкова, А.В. Шнякин. - М.: ИД ФОРУМ: НИЦ ИНФРА-М, 2020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4"/>
        </w:rPr>
        <w:t xml:space="preserve">Овчинникова Р.Ю. Дизайн в рекламе. Основы графического проектирования. – М.: ЮНИТИ-ДАНА, 2019.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pacing w:val="-6"/>
          <w:sz w:val="28"/>
          <w:szCs w:val="24"/>
        </w:rPr>
      </w:pPr>
      <w:r>
        <w:rPr>
          <w:rFonts w:cs="Times New Roman" w:ascii="Times New Roman" w:hAnsi="Times New Roman"/>
          <w:spacing w:val="-6"/>
          <w:sz w:val="28"/>
          <w:szCs w:val="24"/>
        </w:rPr>
        <w:t>Организационный дизайн. Решения для корпораций, компаний, предприятий: Мультимедийное уч. пос. / Под ред. В.В. Кондратьева - М.: ИНФРА-М, 2018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pacing w:val="-6"/>
          <w:sz w:val="28"/>
          <w:szCs w:val="24"/>
        </w:rPr>
      </w:pPr>
      <w:r>
        <w:rPr>
          <w:rFonts w:cs="Times New Roman" w:ascii="Times New Roman" w:hAnsi="Times New Roman"/>
          <w:spacing w:val="-6"/>
          <w:sz w:val="28"/>
          <w:szCs w:val="24"/>
        </w:rPr>
        <w:t>Пашкова И.В. Проектирование: проектирование упаковки и малых форм полиграфии: учеб. наглядное пособие для обучающихся по направлению подготовки 54.03.01 «Дизайн», профиль «Графический дизайн» / И.В. Пашкова. - Кемерово: Кемеров. гос. ин-т культуры, 2018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4"/>
        </w:rPr>
        <w:t>Практикум по информатике. Компьютерная графика и web-дизайн: учеб. пособие / Т.И. Немцова, Ю.В. Назарова; под ред. Л.Г. Гагариной. – М.: ИД «ФОРУМ» : ИНФРА-М, 2019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pacing w:val="-6"/>
          <w:sz w:val="28"/>
          <w:szCs w:val="24"/>
        </w:rPr>
      </w:pPr>
      <w:r>
        <w:rPr>
          <w:rFonts w:cs="Times New Roman" w:ascii="Times New Roman" w:hAnsi="Times New Roman"/>
          <w:spacing w:val="-6"/>
          <w:sz w:val="28"/>
          <w:szCs w:val="24"/>
        </w:rPr>
        <w:t>Web-аппликации в интернет-маркетинге: проектирование, создание и применение: практическое пособие / Я.С. Винарский, Р.Д. Гутгарц. – М.: ИНФРА-М, 2018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pacing w:val="-6"/>
          <w:sz w:val="28"/>
          <w:szCs w:val="24"/>
        </w:rPr>
      </w:pPr>
      <w:r>
        <w:rPr>
          <w:rFonts w:cs="Times New Roman" w:ascii="Times New Roman" w:hAnsi="Times New Roman"/>
          <w:spacing w:val="-6"/>
          <w:sz w:val="28"/>
          <w:szCs w:val="24"/>
        </w:rPr>
        <w:t xml:space="preserve">Коноваленко М Ю. Психология общения: учебник и практикум для СПО / М. Ю. Коноваленко. - М.: Издательство Юрайт, 2019. –т 476 с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Дополнительная литература: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color w:val="000000"/>
            <w:spacing w:val="-6"/>
            <w:sz w:val="28"/>
            <w:szCs w:val="28"/>
            <w:u w:val="none"/>
          </w:rPr>
          <w:t>http://biblioclub.ru/index.php?page=book&amp;id=221962</w:t>
        </w:r>
      </w:hyperlink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Кушелева Т.Е. Экономика организации: Учебное пособие. – М.: МИПК, 2015.- ISBN 978-5-901087-39-8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БК 65.304.9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азаров Т.Ю. Управление персоналом. –М.: ЮНИТИ, 201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4.3. Общие требования к организации практик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Для проведения практики в образовательной организации разработана следующая документац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оложение о практике студентов, осваивающих образовательные программы среднего профессионального образ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Учебная практика проходит на предприятии под руководством руководителя практики</w:t>
      </w:r>
      <w:r>
        <w:rPr>
          <w:rFonts w:cs="Times New Roman" w:ascii="Times New Roman" w:hAnsi="Times New Roman"/>
          <w:i/>
          <w:spacing w:val="-6"/>
          <w:sz w:val="28"/>
          <w:szCs w:val="28"/>
          <w:u w:val="single"/>
        </w:rPr>
        <w:t xml:space="preserve"> - концентрировано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бучающиеся в период проведения практики обязаны: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ыполнять задания, предусмотренные программой практики;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соблюдать действующие в организации правила внутреннего распорядка;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изучать и строго соблюдать нормы охраны труда, правил пожарной безопасности, техники безопас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4.4. Кадровое обеспечение практик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Реализация практики обеспечивается педагогическими кадрами, имеющими высшее образование, соответствующее профилю преподаваемого профессионального модуля. 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701" w:right="850" w:gutter="0" w:header="454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709"/>
        <w:jc w:val="both"/>
        <w:rPr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11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5. КОНТРОЛЬ И ОЦЕНКА РЕЗУЛЬТАТОВ ОСВОЕНИЯ </w:t>
      </w:r>
    </w:p>
    <w:p>
      <w:pPr>
        <w:pStyle w:val="11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БОЧЕЙ ПРОГРАММЫ ПРАКТИКИ</w:t>
      </w:r>
    </w:p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рганизация, реализующая подготовку по программе профессионального модуля, обеспечивает организацию учебной и производственной практики и проведение текущего контроля успеваемости и промежуточной аттестации.</w:t>
      </w:r>
    </w:p>
    <w:p>
      <w:pPr>
        <w:pStyle w:val="11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проводится мастером производственного обучения в процессе учебной практики. Основными формами текущего контроля являются проверка выполненных практических работ, зачеты.</w:t>
      </w:r>
    </w:p>
    <w:p>
      <w:pPr>
        <w:pStyle w:val="11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о учебной практике завершается промежуточной аттестацией в форме дифференцированного зачета.</w:t>
      </w:r>
    </w:p>
    <w:p>
      <w:pPr>
        <w:pStyle w:val="11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текущего контроля и промежуточной аттестации по практике самостоятельно разрабатываются мастером производственного обучения (преподавателем) и доводятся до сведения обучающихся в начале практики.</w:t>
      </w:r>
    </w:p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Оценка результатов освоения практики</w:t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М.01 Разработка технического задания на продукт графического дизайна 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360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 Осуществлять сбор, систематизацию и анализ данных, необходимых для разработки технического задания дизайн-продук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бирать, систематизировать и анализировать данные, необходимые для разработки технического задания дизайн-продукта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 обу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защита отчета по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цен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контро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словия задания на творческом уровне с представлением собственной пози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осознанный выбор способов действий из ранее извес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ррекцию (исправление) сделанных ошибок на новом уровне предлагаемы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роста творческой самостоятельности и навыков освоения нового умения каждым обучающим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результата итоговой аттестации по практике на основе суммы результатов текущего контроля успеваем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Определять выбор технических и программных средств для разработки дизайн-макета с учетом их особенностей использов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технические и программные средства для разработки дизайн-макета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 Формировать готовое техническое задание в соответствии с требованиями к структуре и содержанию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формировать готовое техническое задание 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Выполнять процедуру согласования (утверждения) с заказчико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одить процедуру согласования с заказчиком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М.02 Создание графических дизайн-макетов 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360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rHeight w:val="141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 Планировать выполнение работ по разработке дизайн-макета на основе технического зад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ланировать выполнение работ по разработке дизайн-макета на основе технического задания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 обу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защита отчета по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цен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контро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словия задания на творческом уровне с представлением собственной пози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осознанный выбор способов действий из ранее извес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ррекцию (исправление) сделанных ошибок на новом уровне предлагаемы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роста творческой самостоятельности и навыков освоения нового умения каждым обучающим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результата итоговой аттестации по практике на основе суммы результатов текущего контроля успеваем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Определять потребности в программных продуктах, материалах и оборудовании при разработке дизайн-макета на основе технического зад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потребности в программных продуктах, материалах и оборудовании при разработке дизайн-макета на основе технического задания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 Разрабатывать дизайн-макет на основе технического зад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рабатывать дизайн-макет на основе технического задания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 Осуществлять представление и защиту разработанного дизайн-маке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представление и защиту разработанного дизайн-макета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  <w:tab/>
              <w:t>Осуществлять комплектацию и контроль готовности необходимых составляющих дизайн-макета для формирования дизайн-продук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комплектацию и контроль готовности необходимых составляющих дизайн-макета для формирования дизайн-продукта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3 Подготовка дизайн-макета к печати (публикации)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360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rHeight w:val="12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Выполнять настройку технических параметров печати (публикации) дизайн-маке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настройку технических параметров печати (публикации) дизайн-макета.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 обу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защита отчета по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цен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контро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словия задания на творческом уровне с представлением собственной пози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осознанный выбор способов действий из ранее извес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ррекцию (исправление) сделанных ошибок на новом уровне предлагаемы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роста творческой самостоятельности и навыков освоения нового умения каждым обучающим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результата итоговой аттестации по практике на основе суммы результатов текущего контроля успеваем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Оценивать соответствие готового дизайн-продукта требованиям качества печати (публикации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одить оценку соответствия готового дизайн-продукта требованиям качества печати (публикации)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 Осуществлять сопровождение печати (публикации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сопровождение печати (публикации)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М.04 Организация личного профессионального развития и обучения на рабочем месте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360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rHeight w:val="12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 Анализировать современные тенденции в области графического дизайна для их адаптации и использования в своей профессиональн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современные тенденции в области графического дизайна для их адаптации и использования в своей профессиональной деятельности.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 обуч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защита отчета по практ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цен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контро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словия задания на творческом уровне с представлением собственной пози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осознанный выбор способов действий из ранее извест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ррекцию (исправление) сделанных ошибок на новом уровне предлагаем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роста творческой самостоятельности и навыков освоения нового умения каждым обучающим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результата итоговой аттестации по практике на основе суммы результатов текущего контроля успеваем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 Проводить мастер-классы, семинары и консультации по современным технологиям в области графического дизайн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одить мастер-классы, семинары и консультации по современным технологиям в области графического дизайна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 Разрабатывать предложения по использованию новых технологий в целях повышения качества создания дизайн-продуктов и обслуживания заказчик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рабатывать предложения по использованию новых технологий в целях повышения качества создания дизайн-продуктов и обслуживания заказчиков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964"/>
        <w:gridCol w:w="2323"/>
      </w:tblGrid>
      <w:tr>
        <w:trPr>
          <w:tblHeader w:val="true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(освоенные общие компетенции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</w:t>
              <w:tab/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аботе научно-студенческих общест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тупления на научно-практических конференция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стие во внеурочной  деятельности связанной с будущей профессией/специальностью (конкурсы профессионального мастерства, выставки и т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окие показатели производственной деятельност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ффективный поиск необходим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ние различных источников, включая электронные при изучении теоретического материала и прохождении различных этапов производственной практи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  <w:tab/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и применение методов   и способов решения  профессиональных задач, оценка их эффективности и ка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  <w:tab/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заимодействи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- с обучающимися при проведении деловых игр, выполнении  коллективных заданий (проектов),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- с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преподавателями, мастерами в ходе обуч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потребителями и коллегами в ходе производственной практи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  <w:tab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офессиональных ситу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шение стандартных и нестандартных профессиональных задач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амоанализ и коррекция результатов собственной деятельности при выполнении коллективных заданий (проектов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тветственность за результат выполнения заданий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  <w:tab/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в учебной и профессиональной деятельности знаний по охране окружающей среды и действий при ЧС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</w:t>
              <w:tab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ланирование и качественное выполнение заданий для самостоятельной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изучении  теоретического материала и прохождении различных этапов учебной прак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этапов и содержания работы по реализации самообразова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  <w:tab/>
              <w:t>Использовать информационные технологии в профессиональной деятельности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в учебной и профессиональной деятельности различных видов программного обеспечения, в том числе специального, при оформлении и презентации всех видов рабо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</w:t>
              <w:tab/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ование в учебной и профессиональной деятельности источников на иностранных языках, в том числе специальных.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</w:t>
              <w:tab/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даптац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 изменяющимся условиям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проявление профессиональной маневренности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и различных этапов производственной практи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защита отчета по практике</w:t>
            </w:r>
          </w:p>
        </w:tc>
      </w:tr>
    </w:tbl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3022"/>
      </w:tblGrid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практический опыт, освоенные умения, усвоенные знания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1 Разработка технического задания на продукт графического дизайн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8"/>
                <w:b/>
                <w:sz w:val="24"/>
                <w:szCs w:val="24"/>
              </w:rPr>
              <w:t>Практического опыта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7"/>
              </w:numPr>
              <w:tabs>
                <w:tab w:val="clear" w:pos="709"/>
                <w:tab w:val="left" w:pos="447" w:leader="none"/>
              </w:tabs>
              <w:spacing w:lineRule="auto" w:line="240" w:before="0" w:after="0"/>
              <w:ind w:left="306" w:hanging="36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нализе, обобщении проектирования технического задания для дизайн-продуктов на основе полученной информации от заказчика</w:t>
            </w:r>
          </w:p>
          <w:p>
            <w:pPr>
              <w:pStyle w:val="Style22"/>
              <w:numPr>
                <w:ilvl w:val="0"/>
                <w:numId w:val="17"/>
              </w:numPr>
              <w:tabs>
                <w:tab w:val="clear" w:pos="709"/>
                <w:tab w:val="left" w:pos="447" w:leader="none"/>
              </w:tabs>
              <w:spacing w:lineRule="auto" w:line="240" w:before="0" w:after="0"/>
              <w:ind w:left="306" w:hanging="363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бора, анализа, обобщения информации от заказчика для разработки технического задания (ТЗ);</w:t>
            </w:r>
          </w:p>
          <w:p>
            <w:pPr>
              <w:pStyle w:val="Style22"/>
              <w:numPr>
                <w:ilvl w:val="0"/>
                <w:numId w:val="17"/>
              </w:numPr>
              <w:tabs>
                <w:tab w:val="clear" w:pos="709"/>
                <w:tab w:val="left" w:pos="447" w:leader="none"/>
              </w:tabs>
              <w:spacing w:lineRule="auto" w:line="240" w:before="0" w:after="0"/>
              <w:ind w:left="306" w:hanging="363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ора и подготовки технического оборудования и программных приложений для работы над ТЗ;</w:t>
            </w:r>
          </w:p>
          <w:p>
            <w:pPr>
              <w:pStyle w:val="Style22"/>
              <w:numPr>
                <w:ilvl w:val="0"/>
                <w:numId w:val="17"/>
              </w:numPr>
              <w:tabs>
                <w:tab w:val="clear" w:pos="709"/>
                <w:tab w:val="left" w:pos="447" w:leader="none"/>
              </w:tabs>
              <w:spacing w:lineRule="auto" w:line="240" w:before="0" w:after="0"/>
              <w:ind w:left="306" w:hanging="36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работки, корректировки и оформления итогового ТЗ с учетом требований к структуре и содержанию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9"/>
                <w:tab w:val="left" w:pos="447" w:leader="none"/>
              </w:tabs>
              <w:suppressAutoHyphens w:val="true"/>
              <w:spacing w:lineRule="auto" w:line="240" w:before="0" w:after="0"/>
              <w:ind w:left="306" w:hanging="3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гласования итогового ТЗ с заказчико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8"/>
                <w:b/>
                <w:sz w:val="24"/>
                <w:szCs w:val="24"/>
              </w:rPr>
              <w:t>Умений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ектный анализ;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расчеты основных технико-экономических показателей проектирования;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бирать, обобщать и структурировать информа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графические средства в соответствии с тематикой и задачами проекта;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концепцию проекта;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формлять итоговое ТЗ;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сти нормативную документацию;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ступно и последовательно излагать информацию;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ректировать и видоизменять ТЗ в зависимости от требования заказч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9"/>
                <w:tab w:val="left" w:pos="357" w:leader="none"/>
              </w:tabs>
              <w:suppressAutoHyphens w:val="true"/>
              <w:spacing w:lineRule="auto" w:line="240" w:before="0" w:after="0"/>
              <w:ind w:left="306" w:hanging="30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овать разработанное техническое задание согласно требованиям к структуре и содержанию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7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ний:</w:t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ики исследования рынка, сбора информации, ее анализа и структурир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ие основы композиционного построения в графическом и в объемно-пространственном дизайне; 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ы формообразования; 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ирующие методы формообразования (модульность и комбинаторика); 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ующие методы формообразования (стилизация и трансформация); 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создания цветовой гармонии;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ые приложения работы с данными.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ующие стандарты и технические условия, методики оформления технического задания и различных продуктов; 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и методы создания различных продуктов в программных приложениях;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ификацию программных приложений и их направленности;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ификацию профессионального оборудования и навыков работы с ним;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изготовления изделия;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ые приложения для разработки ТЗ;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и структуру оформления ТЗ;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ребования к техническим параметрам разработки продукта; 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ы адаптации и кодировки (преобразования) информации от заказчика в индустриальные требования;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ые приложения работы с данными при работе с ТЗ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новы менеджмента и коммуникации, договорных отношений; 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ндарты производства;</w:t>
            </w:r>
          </w:p>
          <w:p>
            <w:pPr>
              <w:pStyle w:val="Style22"/>
              <w:numPr>
                <w:ilvl w:val="0"/>
                <w:numId w:val="25"/>
              </w:numPr>
              <w:tabs>
                <w:tab w:val="clear" w:pos="709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приложения работы с данными для презентации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359" w:leader="none"/>
              </w:tabs>
              <w:autoSpaceDE w:val="false"/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вые основы противодействия коррупции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.</w:t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2 Создание графических дизайн-макетов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8"/>
                <w:b/>
                <w:sz w:val="24"/>
                <w:szCs w:val="24"/>
              </w:rPr>
              <w:t>Практического опыта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06" w:hanging="357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чтении и понимании ТЗ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06" w:hanging="357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работке планов по формированию макетов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06" w:hanging="357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пределении времени для каждого этапа разработки дизайн-макета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06" w:hanging="357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боре программных продуктов в зависимости от разрабатываемого макета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00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площении авторских макетов дизайна по основным направлениям графического дизайна: фирменный стиль и корпоративный дизайн; многостраничный дизайн; информационный дизайн; дизайн упаковки;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изайн мобильных приложений; дизайн электронных и интерактивных изданий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00" w:hanging="357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рганизации представления разработанных макетов,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00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суждении разработанных макетов по возникшим вопросам</w:t>
            </w:r>
          </w:p>
          <w:p>
            <w:pPr>
              <w:pStyle w:val="ConsPlusNormal"/>
              <w:numPr>
                <w:ilvl w:val="0"/>
                <w:numId w:val="27"/>
              </w:numPr>
              <w:tabs>
                <w:tab w:val="clear" w:pos="709"/>
                <w:tab w:val="left" w:pos="365" w:leader="none"/>
              </w:tabs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и архивирования и комплектации составляющих для перевода дизайн-макета в дизайн-продукт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8"/>
                <w:b/>
                <w:sz w:val="24"/>
                <w:szCs w:val="24"/>
              </w:rPr>
              <w:t>Умений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рабатывать планы выполнения работ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ределять время на выполнение поставленных задач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 место хранения и обработки разрабатываемых макетов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 сочетание в дизайн-проекте собственного художественного вкуса и требований заказчика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 и организовывать представление разработанных макетов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авливать презентации разработанных макетов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и программное обеспечение с учетом их наглядных и формообразующих свойств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эталонные образцы объекта дизайна в макете, материале и в интерактивной среде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ть в дизайн-проекте собственный художественный вкус и требования заказчика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хнические чертежи или эскизы проекта для разработки конструкции изделия с учетом особенностей технологии и тематики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технологическую карту изготовления авторского проекта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творческие идеи в макете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целостную композицию на плоскости, в объеме и пространстве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еобразующие методы стилизации и трансформации для создания новых форм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вать цветовое единство;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ть разработанные дизайн-макеты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омплектацию необходимых составляющих дизайн-макета для формирования дизайн-продукт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7" w:hanging="2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й:</w:t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уктуру ТЗ, его реализацию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ы менеджмента времени и выполнения работ;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06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ые приложения работы с данными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06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граммные средства и оборудование;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06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ые приложения работы с данными для разработки дизайн-макетов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граммные приложения по основным направлениям графического дизайна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технические параметры разработки макетов, сохранения, технологии печати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ые приложения для представления макетов графического дизайна;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06" w:hanging="284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ы менеджмента и коммуникации, договорных отношений;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06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ы макетирования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06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ые приложения для хранения и передачи файлов-макетов графического дизайн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ческие, эксплуатационные и гигиенические требования, предъявляемые к материала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ременные тенденции в области дизайна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9"/>
                <w:tab w:val="left" w:pos="359" w:leader="none"/>
              </w:tabs>
              <w:suppressAutoHyphens w:val="true"/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ообразные изобразительные и технические приёмы и средства дизайн-проектирования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9"/>
                <w:tab w:val="left" w:pos="359" w:leader="none"/>
              </w:tabs>
              <w:suppressAutoHyphens w:val="true"/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вые основы противодействия коррупции</w:t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65" w:hanging="36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3 Подготовка дизайн-макета к печати (публикации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2" w:leader="none"/>
              </w:tabs>
              <w:snapToGrid w:val="false"/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65" w:hanging="36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8"/>
                <w:rFonts w:cs="Times New Roman"/>
                <w:b/>
                <w:sz w:val="24"/>
                <w:szCs w:val="24"/>
              </w:rPr>
              <w:t>Практического опыта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2" w:leader="none"/>
              </w:tabs>
              <w:snapToGrid w:val="false"/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306" w:leader="none"/>
              </w:tabs>
              <w:spacing w:lineRule="auto" w:line="240" w:before="0" w:after="0"/>
              <w:ind w:left="0" w:firstLine="2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и подготовки разработанных продуктов дизайна к печати или публикации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306" w:leader="none"/>
              </w:tabs>
              <w:spacing w:lineRule="auto" w:line="240" w:before="0" w:after="0"/>
              <w:ind w:left="0" w:firstLine="22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чете стандартов производства при подготовке дизайн-продуктов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306" w:leader="none"/>
              </w:tabs>
              <w:spacing w:lineRule="auto" w:line="240" w:before="0" w:after="0"/>
              <w:ind w:left="0" w:firstLine="22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верке и контроле качества готовых дизайн-продуктов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306" w:leader="none"/>
              </w:tabs>
              <w:spacing w:lineRule="auto" w:line="240" w:before="0" w:after="0"/>
              <w:ind w:left="0" w:firstLine="22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дготовке договоров и актов о выполненных работах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306" w:leader="none"/>
              </w:tabs>
              <w:spacing w:lineRule="auto" w:line="240" w:before="0" w:after="0"/>
              <w:ind w:left="0" w:firstLine="22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нсультировании и сопровождении печати и послепечатного процесса готовых продуктов дизайн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6"/>
              </w:numPr>
              <w:tabs>
                <w:tab w:val="clear" w:pos="709"/>
                <w:tab w:val="left" w:pos="75" w:leader="none"/>
                <w:tab w:val="left" w:pos="217" w:leader="none"/>
              </w:tabs>
              <w:spacing w:lineRule="auto" w:line="240" w:before="0" w:after="0"/>
              <w:ind w:left="75" w:hanging="75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 и применять настройки технических параметров печати или публикации;</w:t>
            </w:r>
          </w:p>
          <w:p>
            <w:pPr>
              <w:pStyle w:val="Style22"/>
              <w:numPr>
                <w:ilvl w:val="0"/>
                <w:numId w:val="36"/>
              </w:numPr>
              <w:tabs>
                <w:tab w:val="clear" w:pos="709"/>
                <w:tab w:val="left" w:pos="75" w:leader="none"/>
                <w:tab w:val="left" w:pos="217" w:leader="none"/>
              </w:tabs>
              <w:spacing w:lineRule="auto" w:line="240" w:before="0" w:after="0"/>
              <w:ind w:left="75" w:hanging="75"/>
              <w:contextualSpacing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читывать стандарты производства при подготовке дизайн-продуктов к печати или публикации;</w:t>
            </w:r>
          </w:p>
          <w:p>
            <w:pPr>
              <w:pStyle w:val="Style22"/>
              <w:numPr>
                <w:ilvl w:val="0"/>
                <w:numId w:val="36"/>
              </w:numPr>
              <w:tabs>
                <w:tab w:val="clear" w:pos="709"/>
                <w:tab w:val="left" w:pos="75" w:leader="none"/>
                <w:tab w:val="left" w:pos="217" w:leader="none"/>
              </w:tabs>
              <w:spacing w:lineRule="auto" w:line="240" w:before="0" w:after="0"/>
              <w:ind w:left="75" w:hanging="75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авливать документы для проведения подтверждения соответствия качеству печати или публикации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75" w:leader="none"/>
                <w:tab w:val="left" w:pos="217" w:leader="none"/>
              </w:tabs>
              <w:suppressAutoHyphens w:val="true"/>
              <w:spacing w:lineRule="auto" w:line="240" w:before="0" w:after="0"/>
              <w:ind w:left="75" w:hanging="7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консультационное или прямое сопровождение печати или публикаци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75" w:leader="none"/>
                <w:tab w:val="left" w:pos="217" w:leader="none"/>
              </w:tabs>
              <w:spacing w:lineRule="auto" w:line="240" w:before="0" w:after="0"/>
              <w:ind w:left="75" w:hanging="7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7" w:leader="none"/>
              </w:tabs>
              <w:suppressAutoHyphens w:val="true"/>
              <w:spacing w:lineRule="auto" w:line="240" w:before="0" w:after="0"/>
              <w:ind w:left="306" w:hanging="30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и настройки макетов к печати или публикации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7" w:leader="none"/>
              </w:tabs>
              <w:suppressAutoHyphens w:val="true"/>
              <w:spacing w:lineRule="auto" w:line="240" w:before="0" w:after="0"/>
              <w:ind w:left="306" w:hanging="30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ые приложения для хранения и передачи файлов-продуктов графического дизайн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7" w:leader="none"/>
              </w:tabs>
              <w:suppressAutoHyphens w:val="true"/>
              <w:spacing w:lineRule="auto" w:line="240" w:before="0" w:after="0"/>
              <w:ind w:left="306" w:hanging="306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ндарты производства при подготовке дизайн-проду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7" w:leader="none"/>
              </w:tabs>
              <w:suppressAutoHyphens w:val="true"/>
              <w:spacing w:lineRule="auto" w:line="240" w:before="0" w:after="0"/>
              <w:ind w:left="306" w:hanging="30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печати или публикации продуктов дизайн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7" w:leader="none"/>
              </w:tabs>
              <w:suppressAutoHyphens w:val="true"/>
              <w:spacing w:lineRule="auto" w:line="240" w:before="0" w:after="0"/>
              <w:ind w:left="306" w:hanging="30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ы менеджмента и коммуникации, договорных отношен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7" w:leader="none"/>
              </w:tabs>
              <w:suppressAutoHyphens w:val="true"/>
              <w:spacing w:lineRule="auto" w:line="240" w:before="0" w:after="0"/>
              <w:ind w:left="306" w:hanging="30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ологии и приемы послепечатной обработки продуктов дизайн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7" w:leader="none"/>
              </w:tabs>
              <w:suppressAutoHyphens w:val="true"/>
              <w:spacing w:lineRule="auto" w:line="240" w:before="0" w:after="0"/>
              <w:ind w:left="306" w:hanging="30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вые основы противодействия коррупции</w:t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4 Организация личного профессионального развития и обучения на рабочем месте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napToGrid w:val="false"/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го опыта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napToGrid w:val="false"/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рганизации, обеспечении профессионального саморазвития и развития профессии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еспечение процессов анализа рынка продукции и требований к ее разработк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обеспечение рекламы профессии и демонстрация профессиональности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иск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едложений развития с учетом новых технологий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8"/>
                <w:b/>
                <w:sz w:val="24"/>
                <w:szCs w:val="24"/>
              </w:rPr>
              <w:t>Умени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napToGrid w:val="false"/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66" w:leader="none"/>
              </w:tabs>
              <w:spacing w:lineRule="auto" w:line="240" w:before="0" w:after="0"/>
              <w:ind w:left="359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ть самостоятельные решения по вопросам совершенствования организации работы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9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логические и интуитивные методы поиска новых идей и реш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9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существлять повышение квалификации посредством стажировок и курсов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9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рганизовывать и проводить мероприятия профориентационного и мотивационного характер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9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9"/>
                <w:bCs/>
                <w:sz w:val="24"/>
                <w:szCs w:val="24"/>
              </w:rPr>
              <w:t>Знания</w:t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426" w:leader="none"/>
              </w:tabs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ы совершенствования организации работы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426" w:leader="none"/>
              </w:tabs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еские и интуитивные методы поиска новых идей и решений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системы управления трудовыми ресурсами в организации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тодов и форм самообучения и саморазвития на основе самопрезентации; способов управления конфликтами и борьбы со стрессом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истемы управления трудовыми ресурсами в организации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снов менеджмента и коммуникации, договорных отношений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истемы управления трудовыми ресурсами в организации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снов менеджмента и коммуникации, договорных отношен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66" w:leader="none"/>
                <w:tab w:val="left" w:pos="300" w:leader="none"/>
              </w:tabs>
              <w:spacing w:lineRule="auto" w:line="240" w:before="0" w:after="0"/>
              <w:ind w:left="300" w:hanging="3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тодов и форм самообучения и саморазвития на основе самопрезентац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66" w:leader="none"/>
                <w:tab w:val="left" w:pos="300" w:leader="none"/>
              </w:tabs>
              <w:spacing w:lineRule="auto" w:line="240" w:before="0" w:after="0"/>
              <w:ind w:left="300" w:hanging="3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вые основы противодействия коррупции</w:t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7503"/>
      </w:tblGrid>
      <w:tr>
        <w:trPr>
          <w:trHeight w:val="29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  <w:t>Оценк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  <w:t>Критерии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  <w:t>5 (отлично)</w:t>
            </w:r>
          </w:p>
          <w:p>
            <w:pPr>
              <w:pStyle w:val="11"/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Изложение материалов полное, последовательное, грамотное. Отчет написан аккуратно, без исправлений. Индивидуальное задание и задание по практике (задачи) выполнены. Приложены первичные документы. Приложения логично связаны с текстовой частью отчета. Отчет сдан в установленный срок. Программа практики выполнена. Отзыв положительный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  <w:t>4 (хорошо)</w:t>
            </w:r>
          </w:p>
          <w:p>
            <w:pPr>
              <w:pStyle w:val="11"/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Изложение материалов полное, последовательное в соответствии с требованиями программы. Допускаются несущественные и стилистические ошибки. Оформление аккуратное. Приложения в основном связаны с текстовой частью. Отчет сдан в установленный срок. Программа практики выполнена. Отзыв положительный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  <w:t>3 (удовлетво-рительно)</w:t>
            </w:r>
          </w:p>
          <w:p>
            <w:pPr>
              <w:pStyle w:val="11"/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Изложение материалов неполное. Оформление неаккуратное. Текстовая часть отчета не везде связана с приложениями. Отчет сдан в установленный срок. Программа практики выполнена не в полном объеме. Отзыв положительный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  <w:t>2 (неудовлет-ворительно)</w:t>
            </w:r>
          </w:p>
          <w:p>
            <w:pPr>
              <w:pStyle w:val="11"/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Изложение материалов неполное, бессистемное. Существуют ошибки, оформление неаккуратное. Приложения отсутствуют. Отчет сдан в установленный срок Отзыв отрицательный. Программа практики не выполнен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701" w:right="850" w:gutter="0" w:header="454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6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2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5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­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­"/>
      <w:lvlJc w:val="left"/>
      <w:pPr>
        <w:tabs>
          <w:tab w:val="num" w:pos="644"/>
        </w:tabs>
        <w:ind w:left="644" w:hanging="360"/>
      </w:pPr>
      <w:rPr>
        <w:rFonts w:ascii="Courier New" w:hAnsi="Courier New" w:cs="Courier New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30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709"/>
        </w:tabs>
        <w:ind w:left="644" w:hanging="360"/>
      </w:pPr>
      <w:rPr>
        <w:rFonts w:cs="Times New Roman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240" w:after="60"/>
      <w:outlineLvl w:val="4"/>
    </w:pPr>
    <w:rPr>
      <w:rFonts w:ascii="Times New Roman" w:hAnsi="Times New Roman" w:cs="Times New Roman"/>
      <w:b/>
      <w:i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6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13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</w:rPr>
  </w:style>
  <w:style w:type="character" w:styleId="32">
    <w:name w:val="Основной текст (3)_"/>
    <w:qFormat/>
    <w:rPr>
      <w:rFonts w:ascii="Times New Roman" w:hAnsi="Times New Roman" w:cs="Times New Roman"/>
      <w:b/>
      <w:sz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hd w:fill="FFFFFF" w:val="clear"/>
    </w:rPr>
  </w:style>
  <w:style w:type="character" w:styleId="Style16">
    <w:name w:val="Основной текст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8">
    <w:name w:val="Текст сноски Знак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20"/>
      <w:lang w:val="en-US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+Заголовок"/>
    <w:basedOn w:val="Normal"/>
    <w:qFormat/>
    <w:pPr>
      <w:spacing w:lineRule="auto" w:line="240" w:before="0" w:after="0"/>
      <w:jc w:val="center"/>
    </w:pPr>
    <w:rPr>
      <w:rFonts w:ascii="Tahoma" w:hAnsi="Tahoma" w:cs="Tahoma"/>
      <w:b/>
      <w:caps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420" w:after="120"/>
      <w:ind w:hanging="38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 Знак Знак2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yperlink" Target="http://biblioclub.ru/index.php?page=book&amp;id=221962" TargetMode="Externa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9:34:00Z</dcterms:created>
  <dc:creator>школа</dc:creator>
  <dc:description/>
  <cp:keywords/>
  <dc:language>en-US</dc:language>
  <cp:lastModifiedBy>user</cp:lastModifiedBy>
  <cp:lastPrinted>2016-11-16T09:32:00Z</cp:lastPrinted>
  <dcterms:modified xsi:type="dcterms:W3CDTF">2022-09-20T12:36:00Z</dcterms:modified>
  <cp:revision>15</cp:revision>
  <dc:subject/>
  <dc:title/>
</cp:coreProperties>
</file>