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54.01.20 Графический дизайн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профессии 54.01.20 Графический дизайнер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35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.04 Организация личного профессионального развития и обучения на рабочем мес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профессии 54.01.20 Графический дизайн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рабочей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997"/>
        <w:gridCol w:w="2387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моду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е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едоточе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профессии 54.01.20 Графический дизайн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професс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0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 1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печати (публикации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нализе, обобщении проектирования технического задания для дизайн-продуктов на основе полученной информации от заказчи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огласования итогового ТЗ с заказчиком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ектный анализ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бирать, обобщать и структурировать информ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цепцию проект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формлять итоговое ТЗ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нормативную документацию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упно и последовательно излагать информацию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66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тировать и видоизменять ТЗ в зависимости от требования заказч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разработанное техническое задание согласно требованиям к структуре и содержанию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методики исследования рынка, сбора информации, ее анализа и структурирования</w:t>
      </w:r>
      <w:r>
        <w:rPr>
          <w:rFonts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коны формообразова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коны создания цветовой гармо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работы с данным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ействующие стандарты и технические условия, методики оформления технического задания и различных продукт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хнологии изготовления издел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для разработки ТЗ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авила и структуру оформления ТЗ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тандарты произво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граммные приложения работы с данными для през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талонные образцы объекта дизайна в макете, материале и в интерактивной среде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в дизайн-проекте собственный художественный вкус и требования заказчи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 в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консультационное или прямое сопровождение печати или публикации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нать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хнологии настройки макетов к печати или публикаци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ограммные приложения для хранения и передачи файлов-продуктов графического дизай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тандарты производства при подготовке дизайн-продук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хнологии печати или публикации продуктов дизайн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ы менеджмента и коммуникации, договорных отношений;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хнологии и приемы послепечатной обработки продуктов дизай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4 Организация личного профессионального развития и обучения на рабочем мес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организации, обеспечении профессионального саморазвития и развития професс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еспечение рекламы профессии и демонстрация профессиона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иск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ложений развития с учетом новых технологий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логические и интуитивные методы поиска новых идей и решений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рганизовывать и проводить мероприятия профориентационного и мотивационного характер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вершенствования организации раб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и интуитивные методы поиска новых идей и решени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ов и форм самообучения и саморазвития на основе самопрезент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ладевает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ми (ЛР) результатам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"/>
        <w:gridCol w:w="14"/>
        <w:gridCol w:w="3028"/>
        <w:gridCol w:w="200"/>
        <w:gridCol w:w="4309"/>
        <w:gridCol w:w="930"/>
        <w:gridCol w:w="879"/>
        <w:gridCol w:w="831"/>
        <w:gridCol w:w="1912"/>
        <w:gridCol w:w="15"/>
        <w:gridCol w:w="2382"/>
      </w:tblGrid>
      <w:tr>
        <w:trPr>
          <w:tblHeader w:val="true"/>
          <w:trHeight w:val="602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ДК 01.01. Дизайн- проектир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 Ознакомление с обязанностями графического дизай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инструктаж.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хождения учебной практики. Ознакомление с обязанностями графического дизайн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1323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бора, систематизации и анализа данных необходимых для разработки технического задания дизайн-продукта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по определению и выяснению потребностей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265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бриф-опро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задания по комплектации необходимых составляющих: технических и программных средств для разработки дизайн-макета в зависимости от потребностей и требований заказч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задания в соответствии с потребностями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согласованию технического задания с заказчик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разработке макета в соответствии с требованиями к структуре и содержа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согласованию макета с заказчик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зайн шрифтовых монограм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рифтовое оформление стихотво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ожная каллиграфическая надпись на различных цветовых фонах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Художественное оформление шрифтовых плакат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зайн – проект шрифтовых обложек кни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Художественное оформление обложек книг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изайн титульных лис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личные виды буквиц  при оформлении начальной страницы кни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изайн- проект серии рекламных 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изайн- проект серии социальных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здание серии учебно-инструктивных  плака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изайн проект серии имиджевых плака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МДК 01.02 Проектная граф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инструктаж. Т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хождения учебной практик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, систематизации и анализа данных необходимых для разработки технического задания дизайн-проду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определению и выяснению потребностей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, систематизации и анализа данных необходимых для разработки технического задания дизайн-проду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риф-опроса по индивидуальному зада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ических и программных средств для разработки дизайн-макета с учетом их особенностей использов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комплектации необходимых составляющих: технических и программных средств для разработки дизайн-макета в зависимости от потребностей и требований заказч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ого технического задания в соответствии с требованиями к структуре и содержанию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задания в соответствии с потребностями заказч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роцедуры согласования (утверждения) с заказчико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по разработке макета в соответствии с требованиями к структуре и содержа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ТЗ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именение шрифтовой композиции при создании презентации по ТЗ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зацы  и их художественное оформление по Т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зайн полосных иллюстраций в книге по ТЗ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пиктограмм по Т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стеров в журнале и газете по ТЗ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выполнения работ по разработке дизайн-макета на основе технического зад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этапов работы по разработке дизайн-макета на основе технического задания в зависимости от конечного дизайн-проду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сроков реализации каждого этап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ологических карт изготовления авторского проекта в зависимости от конечного дизайн-продук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ихся программных продуктов, материалов и оборудования при создании дизайн-макетов различной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ей в дополнительных программных продуктах, материалах и оборудовании при создании дизайн-макетов различной продук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на основе технического зада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логотипа, эмблемы, визитки, карточки постоянного клиента на основе технического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сувенирной продукции на основе технического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макета баннера, афиши на основе технического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защита разработанного дизайн-маке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зработанных дизайн-макетов; обоснование выбора концепции и средств реализации; согласование разработанных дизайн-макетов с руководителем практ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0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и контроль готовности необходимых составляющих дизайн-макета для формирования дизайн-продук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ных частей дизайн-макета, необходимых для  формирования дизайн-продукта; осуществить контроля необходимых составляющих дизайн-маке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их дизайн-макет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фирменного стиля комп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полного брендбука комп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ечатной рекламной прод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медиа-проду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работка многостраничных из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работка развертки упаковок и нанесение дизайна на поверхность разверт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иповой формой должностной инструкции графического дизайн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стройки технических параметров печати (публикации) дизайн-макет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ирование издания и подготовка оригинал-макетов к печати, работа со знаками разметки и корректуры по разработанному дизайн-продукту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го дизайн-продукта требованиям качества печати (публикации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ОСТов и других нормативных документов, содержащих требования к качеству дизайн-продукта: логотип, эмблема, визитка, карточка постоянного клиента, сувенирная продукция, баннер, рекламный буклет, афиша, разворот книжного издания с использованием орнамента и иллюстрациями, обложка книги с авторской графикой, брошюра, упаков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провождения печати (публикации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ррекции параметров печати/публик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ованное наблюдение и оценка результатов практической работы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 практик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зайн-макета к печати (публикаци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печатная подготовка печатных 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печатная подготовка  медиа проду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иповой формой должностной инструкции графического дизайнер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рганизации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ре организации провести анализ сайта, Устава организации, целей и основных направлений деятельности, нормативные правовые ак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истемы управления трудовыми ресурсами в организации, предприятия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управления персоналом, составление схемы управления, анализ деятельности структурных подраздел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- 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адровой политики организации: планирование потребности в персонале, источники найма, технологии отбора, адаптация персонала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о подбору и найма персонала, изучение этапов адаптации сотрудника, продвижения персон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тодами мотивации и стимулирования персонала организации, предприятия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методов мотивации и стимулирования персонала организации. Анализ особенностей материального и нематериального стимулирования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ов принятия решений в деятельности графического дизайнера на примере организации, предприятия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тодов принятия решения по вопросам графического дизайна, разработка предложений по использованию новых технологий в целях повышения качества создания дизайн-продуктов и обслуживания заказчик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актической рабо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учебной практики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формировать от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, анализ результатов выполненных рабо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6, 17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учебной практики предполагает наличие  </w:t>
      </w:r>
    </w:p>
    <w:p>
      <w:pPr>
        <w:pStyle w:val="27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</w:p>
    <w:p>
      <w:pPr>
        <w:pStyle w:val="27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техники и технологии живописи; макетирования графических работ;</w:t>
      </w:r>
    </w:p>
    <w:p>
      <w:pPr>
        <w:pStyle w:val="27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компьютерного дизай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астерски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ису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живопис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7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21"/>
        <w:numPr>
          <w:ilvl w:val="0"/>
          <w:numId w:val="2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компьютеры, мультимедийное оборудовани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Алексеев А.Г.  Проектирование: предметный дизайн: - Кемерово: Кемеров. гос. ин-т культуры, 2018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Дизайн деловых периодических изданий / Головко С.Б. - М.: ЮНИТИ-ДАНА, 2019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Дизайн в рекламе. Основы графического проектирования: Учебное пособие для студентов вузов, обучающихся по специальностям 070601 «Дизайн», 032401 «Реклама»/ Овчинникова Р.Ю.; Под ред. Дмитриева Л.М. - М.: ЮНИТИ-ДАНА, 201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Елисеенков Г.С. Дизайн-проектирование: - Кемерово: Кемеров. гос. ин-т культуры, 2020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Ефремов Н.Ф. Конструирование и дизайн изделий из бумаги и картона [Электронный ресурс]: учеб. пособие / Н.Ф. Ефремов, Д.А. Счеславский. – М.: МИПК, 202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Компьютерная графика и web-дизайн: Учебное пособие / Т.И. Немцова, Т.В. Казанкова, А.В. Шнякин. - М.: ИД ФОРУМ: НИЦ ИНФРА-М, 202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Овчинникова Р.Ю. Дизайн в рекламе. Основы графического проектирования. – М.: ЮНИТИ-ДАНА, 2019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Организационный дизайн. Решения для корпораций, компаний, предприятий: Мультимедийное уч. пос. / Под ред. В.В. Кондратьева - М.: ИНФРА-М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профиль «Графический дизайн» / И.В. Пашкова. - Кемерово: Кемеров. гос. ин-т культуры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>Практикум по информатике. Компьютерная графика и web-дизайн: учеб. пособие / Т.И. Немцова, Ю.В. Назарова; под ред. Л.Г. Гагариной. – М.: ИД «ФОРУМ» : ИНФРА-М, 2019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Web-аппликации в интернет-маркетинге: проектирование, создание и применение: практическое пособие / Я.С. Винарский, Р.Д. Гутгарц. – М.: ИНФРА-М, 2018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  <w:t>Коноваленко М Ю. Психология общения: учебник и практикум для СПО / М. Ю. Коноваленко. - М.: Издательство Юрайт, 2019. –т 47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ополнительная литература: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-6"/>
            <w:sz w:val="28"/>
            <w:szCs w:val="28"/>
            <w:u w:val="none"/>
          </w:rPr>
          <w:t>http://biblioclub.ru/index.php?page=book&amp;id=221962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ушелева Т.Е. Экономика организации: Учебное пособие. – М.: МИПК, 2015.- ISBN 978-5-901087-39-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БК 65.304.9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заров Т.Ю. Управление персоналом. –М.: ЮНИТИ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3. Общие требования к организации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ая практика проходит в образовательной организации под руководством руководителя практики –концентрировано/ рассредоточ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4.4. Кадровое обеспечение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ирать, систематизировать и анализировать данные, необходимые для разработки технического задания дизайн-продук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технические и программные средства для разработки дизайн-макета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Формировать готовое техническое задание в соответствии с требованиями к структуре и содержа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формировать готовое техническое задание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процедуру согласования (утверждения) с заказчик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процедуру согласования с заказчиком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Создание графических дизайн-макетов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4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Планировать выполнение работ по разработке дизайн-макета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выполнение работ по разработке дизайн-макета на основе технического задания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дизайн-макет на основе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дизайн-макет на основе технического задания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редставление и защиту разработанного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редставление и защиту разработанного дизайн-маке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  <w:tab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дизайн-макета к печати (публикации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полнять настройку технических параметров печати (публикации) дизайн-ма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настройку технических параметров печати (публикации) дизайн-макета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ценивать соответствие готового дизайн-продукта требованиям качества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оценку соответствия готового дизайн-продукта требованиям качества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сопровождение печати (публикаци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сопровождение печати (публикации)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4 Организация личного профессионального развития и обучения на рабочем месте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36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мастер-классы, семинары и консультации по современным технологиям в области графического дизайна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964"/>
        <w:gridCol w:w="2323"/>
      </w:tblGrid>
      <w:tr>
        <w:trPr>
          <w:tblHeader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знаний по охране окружающей среды и действий при Ч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учении  теоретического материала и прохождении различных этапов учебной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в учебной и профессиональной деятельности источников на иностранных языках, в том числе специальных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апт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2551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Разработка технического задания на продукт графического дизайн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, обобщении проектирования технического задания для дизайн-продуктов на основе полученной информации от заказчика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бора, анализа, обобщения информации от заказчика для разработки технического задания (ТЗ)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и подготовки технического оборудования и программных приложений для работы над ТЗ;</w:t>
            </w:r>
          </w:p>
          <w:p>
            <w:pPr>
              <w:pStyle w:val="Style21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pacing w:lineRule="auto" w:line="240" w:before="0" w:after="0"/>
              <w:ind w:left="306" w:hanging="36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и, корректировки и оформления итогового ТЗ с учетом требований к структуре и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47" w:leader="none"/>
              </w:tabs>
              <w:suppressAutoHyphens w:val="true"/>
              <w:spacing w:lineRule="auto" w:line="240" w:before="0" w:after="0"/>
              <w:ind w:left="306" w:hanging="3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ования итогового ТЗ с заказчи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ть, обобщать и структурировать 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 итоговое Т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и нормативную документацию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ступно и последовательно излагать информацию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266" w:leader="none"/>
                <w:tab w:val="left" w:pos="357" w:leader="none"/>
              </w:tabs>
              <w:spacing w:lineRule="auto" w:line="240" w:before="0" w:after="0"/>
              <w:ind w:left="306" w:hanging="3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ректировать и видоизменять ТЗ в зависимости от требования за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5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разработанное техническое задание согласно требованиям к структуре и содержанию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17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й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ки исследования рынка, сбора информации, ее анализа и структур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ормообразования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ующие методы формообразования (модульность и комбинаторика)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ующие методы формообразования (стилизация и трансформация)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здания цветовой гармонии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.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е стандарты и технические условия, методики оформления технического задания и различных продуктов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методы создания различных продуктов в программных приложениях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граммных приложений и их направленности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фессионального оборудования и навыков работы с ним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зготовления изделия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разработки Т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и структуру оформления ТЗ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техническим параметрам разработки продукта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при работе с ТЗ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ы менеджмента и коммуникации, договорных отношений; 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риложения работы с данными для презентаци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359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здание графических дизайн-мак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тении и понимании ТЗ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работке планов по формированию макето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ределении времени для каждого этапа разработки дизайн-маке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оре программных продуктов в зависимости от разрабатываемого маке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зайн мобильных приложений; дизайн электронных и интерактивных издани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изации представления разработанных макетов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ении разработанных макетов по возникшим вопроса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и архивирования и комплектации составляющих для перевода дизайн-макета в дизайн-проду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атывать планы выполнения работ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ть время на выполнение поставленны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место хранения и обработки разрабатываемых мак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 и организовывать представление разработанных мак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авливать презентации разработанных макето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объекта дизайна в макете, материале и в интерактивной среде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в дизайн-проекте собственный художественный вкус и требования заказчик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композицию на плоскости, в объеме и пространстве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цветовое единство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азработанные дизайн-макеты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тацию необходимых составляющих дизайн-макета для формирования дизайн-продукт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17" w:hanging="2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й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уктуру ТЗ, его реализацию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времени и выполнения работ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средства и оборудовани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работы с данными для разработки дизайн-макетов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раммные приложения по основным направлениям графического дизайн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хнические параметры разработки макетов, сохранения, технологии печати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представления макетов графического дизайна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акетирования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06" w:hanging="284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ные изобразительные и технические приёмы и средства дизайн-проектирования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59" w:leader="none"/>
              </w:tabs>
              <w:suppressAutoHyphens w:val="true"/>
              <w:spacing w:lineRule="auto" w:line="240" w:before="0" w:after="0"/>
              <w:ind w:left="30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5" w:hanging="36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дизайн-макета к печати (публик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и подготовки разработанных продуктов дизайна к печати или публикаци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ете стандартов производства при подготовке дизайн-продукт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ке и контроле качества готовых дизайн-продукт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е договоров и актов о выполненных работах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06" w:leader="none"/>
              </w:tabs>
              <w:spacing w:lineRule="auto" w:line="240" w:before="0" w:after="0"/>
              <w:ind w:left="0" w:firstLine="22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сультировании и сопровождении печати и послепечатного процесса готовых продуктов дизай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 применять настройки технических параметров печати или публикации;</w:t>
            </w:r>
          </w:p>
          <w:p>
            <w:pPr>
              <w:pStyle w:val="Style21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итывать стандарты производства при подготовке дизайн-продуктов к печати или публикации;</w:t>
            </w:r>
          </w:p>
          <w:p>
            <w:pPr>
              <w:pStyle w:val="Style21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5" w:leader="none"/>
                <w:tab w:val="left" w:pos="217" w:leader="none"/>
              </w:tabs>
              <w:suppressAutoHyphens w:val="true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сультационное или прямое сопровождение печати или публик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настройки макетов к печати или публикац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дарты производства при подготовке дизайн-проду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чати или публикации продуктов дизай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и приемы послепечатной обработки продуктов дизайн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" w:leader="none"/>
              </w:tabs>
              <w:suppressAutoHyphens w:val="true"/>
              <w:spacing w:lineRule="auto" w:line="240" w:before="0" w:after="0"/>
              <w:ind w:left="306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личного профессионального развития и обучения на рабочем месте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65" w:hanging="36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рганизации, обеспечении профессионального саморазвития и развития профе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процессов анализа рынка продукции и требований к ее разработ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еспечение рекламы профессии и демонстрация профессиона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иск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ложений развития с учетом новых технолог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6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амостоятельные решения по вопросам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логические и интуитивные методы поиска новых идей и реш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вышение квалификации посредством стажировок и курсо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bCs/>
                <w:sz w:val="24"/>
                <w:szCs w:val="24"/>
              </w:rPr>
              <w:t>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вершенствования организации работ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и интуитивные методы поиска новых идей и решений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истемы управления трудовыми ресурсами в организ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; способов управления конфликтами и борьбы со стрессом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истемы управления трудовыми ресурсами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 менеджмента и коммуникации, договорных отнош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одов и форм самообучения и саморазвития на основе самопрезент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6" w:leader="none"/>
                <w:tab w:val="left" w:pos="300" w:leader="none"/>
              </w:tabs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вые основы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://biblioclub.ru/index.php?page=book&amp;id=221962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27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2-09-20T12:37:00Z</dcterms:modified>
  <cp:revision>15</cp:revision>
  <dc:subject/>
  <dc:title/>
</cp:coreProperties>
</file>