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  <w:bookmarkStart w:id="0" w:name="_Hlk93243638"/>
    </w:p>
    <w:p>
      <w:pPr>
        <w:pStyle w:val="Normal"/>
        <w:ind w:left="5670" w:hanging="0"/>
        <w:rPr>
          <w:sz w:val="28"/>
          <w:szCs w:val="28"/>
        </w:rPr>
      </w:pPr>
      <w:bookmarkEnd w:id="0"/>
      <w:r>
        <w:rPr>
          <w:sz w:val="28"/>
          <w:szCs w:val="28"/>
        </w:rPr>
        <w:t>от 31.08.2021 №  528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ОП.11 ОСНОВЫ МАРКЕТИН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фессия 54.01.20 Графический дизайнер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П.11 Основы маркетин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профессии 54.01.20 Графический дизайнер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ороходова И.И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окол №1 от 30.08.2021, Протокол №1 от 31.08.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675"/>
      </w:tblGrid>
      <w:tr>
        <w:trPr>
          <w:trHeight w:val="519" w:hRule="atLeast"/>
        </w:trPr>
        <w:tc>
          <w:tcPr>
            <w:tcW w:w="8680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8680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8680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284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828" w:hRule="atLeast"/>
        </w:trPr>
        <w:tc>
          <w:tcPr>
            <w:tcW w:w="8680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>ОП.11 Основы маркетинг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профессии 54.01.20 Графический дизайнер, сформированной за счет часов вариативной части 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профессии 54.01.20 Графический дизайнер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чебная дисциплина ОП.11 Основы маркетинга входит в общепрофессиональный цикл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  <w:t>В результате освоения учебной дисциплины обучающиеся должны:</w:t>
      </w:r>
    </w:p>
    <w:p>
      <w:pPr>
        <w:pStyle w:val="Default"/>
        <w:jc w:val="both"/>
        <w:rPr>
          <w:b/>
          <w:b/>
          <w:sz w:val="28"/>
        </w:rPr>
      </w:pPr>
      <w:r>
        <w:rPr>
          <w:b/>
          <w:sz w:val="28"/>
        </w:rPr>
        <w:t xml:space="preserve">уметь: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</w:rPr>
      </w:pPr>
      <w:r>
        <w:rPr>
          <w:sz w:val="28"/>
        </w:rPr>
        <w:t>анализировать рынок сферы услуг, осуществлять его сегментацию и позиционирование;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</w:rPr>
      </w:pPr>
      <w:r>
        <w:rPr>
          <w:sz w:val="28"/>
        </w:rPr>
        <w:t>определять стратегию и тактику относительно ценообразования;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</w:rPr>
      </w:pPr>
      <w:r>
        <w:rPr>
          <w:sz w:val="28"/>
        </w:rPr>
        <w:t>определять стратегию маркетинг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</w:rPr>
      </w:pPr>
      <w:r>
        <w:rPr>
          <w:sz w:val="28"/>
        </w:rPr>
        <w:t>сущность и функции маркетинга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</w:rPr>
      </w:pPr>
      <w:r>
        <w:rPr>
          <w:sz w:val="28"/>
        </w:rPr>
        <w:t>конъюнктуру рынка недвижимости, динамику спроса и предложения на соответствующем рынке с учетом долгосрочных перспектив.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jc w:val="both"/>
        <w:rPr/>
      </w:pPr>
      <w:r>
        <w:rPr>
          <w:b/>
          <w:sz w:val="28"/>
          <w:szCs w:val="28"/>
        </w:rPr>
        <w:t>общими компетенциям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 06.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 11.</w:t>
        <w:tab/>
        <w:t>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1.1. Осуществлять сбор, систематизацию и анализ данных, необходимых для разработки технического задания дизайн-продук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К 3.2. Оценивать соответствие готового дизайн-продукта требованиям качества печати (публикаци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К 4.1. </w:t>
      </w:r>
      <w:r>
        <w:rPr>
          <w:color w:val="000000"/>
          <w:sz w:val="28"/>
          <w:szCs w:val="28"/>
        </w:rPr>
        <w:t>Анализировать современные тенденции в области графического дизайна для их адаптации и использования в своей профессиона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К 4.2. </w:t>
      </w:r>
      <w:r>
        <w:rPr>
          <w:color w:val="000000"/>
          <w:sz w:val="28"/>
          <w:szCs w:val="28"/>
        </w:rPr>
        <w:t>Проводить мастер-классы, семинары и консультации по современным технологиям в области графического дизай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К 4.3. </w:t>
      </w:r>
      <w:r>
        <w:rPr>
          <w:color w:val="000000"/>
          <w:sz w:val="28"/>
          <w:szCs w:val="28"/>
        </w:rPr>
        <w:t>Разрабатывать предложения по использованию новых технологий в целях повышения качества создания дизайн-продуктов и обслуживания заказчик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личностными результатами (ЛР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ЛР 13. Выполняющий профессиональные навыки в сфере графического дизай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программы составляет – 76 ча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обучающихся во взаимодействии с преподавателем - 62 час.;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ихся - 6 час.;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- 2 час.;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(экзамен) - 6 час. </w:t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проблемного обучения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11 Основы маркетинга</w:t>
      </w:r>
    </w:p>
    <w:p>
      <w:pPr>
        <w:pStyle w:val="Normal"/>
        <w:ind w:left="-180" w:hanging="0"/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. Объем учебной дисциплины и виды учебной работы</w:t>
      </w:r>
    </w:p>
    <w:tbl>
      <w:tblPr>
        <w:tblW w:w="968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1804"/>
      </w:tblGrid>
      <w:tr>
        <w:trPr>
          <w:trHeight w:val="460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  <w:t>Объем образовательной программы (всего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6</w:t>
            </w:r>
          </w:p>
        </w:tc>
      </w:tr>
      <w:tr>
        <w:trPr/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Работа обучающихся во взаимодействии с преподавателем (всего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</w:tr>
      <w:tr>
        <w:trPr/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left="340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ктические занятия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сультации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(всего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8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2"/>
              <w:widowControl/>
              <w:tabs>
                <w:tab w:val="clear" w:pos="709"/>
                <w:tab w:val="left" w:pos="24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 в форме экзамена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/>
      </w:pPr>
      <w:r>
        <w:rPr>
          <w:b/>
          <w:sz w:val="28"/>
          <w:szCs w:val="32"/>
        </w:rPr>
        <w:t>2.2. Тематический план и содержание учебной дисциплины</w:t>
      </w:r>
      <w:r>
        <w:rPr>
          <w:b/>
          <w:caps/>
          <w:sz w:val="28"/>
          <w:szCs w:val="32"/>
        </w:rPr>
        <w:t xml:space="preserve"> </w:t>
      </w:r>
      <w:r>
        <w:rPr>
          <w:sz w:val="28"/>
          <w:szCs w:val="32"/>
        </w:rPr>
        <w:t>ОП.11 ОСНОВЫ МАРКЕТИНГ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880"/>
        <w:gridCol w:w="6467"/>
        <w:gridCol w:w="1013"/>
        <w:gridCol w:w="3691"/>
      </w:tblGrid>
      <w:tr>
        <w:trPr>
          <w:tblHeader w:val="true"/>
          <w:trHeight w:val="2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, самостоятельная работа обучающихс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1.</w:t>
            </w:r>
          </w:p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Сущность и содержание маркетинг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 xml:space="preserve">Вводный инструктаж по технике безопасности и правилам поведения. Понятие «маркетинг», его цели. Возникновение маркетинга и его эволюция. Принципы маркетинга. Функции и цели маркетинга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>Классификация маркетинга. Комплекс маркетин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2.</w:t>
            </w:r>
          </w:p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Рынок как экономическая основа маркетинг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57" w:firstLine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14" w:hanging="0"/>
              <w:jc w:val="both"/>
              <w:rPr/>
            </w:pPr>
            <w:r>
              <w:rPr/>
              <w:t>Рынок как объект маркетинга.</w:t>
            </w:r>
            <w:r>
              <w:rPr>
                <w:color w:val="000000"/>
              </w:rPr>
              <w:t xml:space="preserve"> Понятие конкуренции.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иды конкурен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>Концепции рыночной деятельности, концепция маркетинга. Рынок дизайнерских усл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5-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>№</w:t>
            </w:r>
            <w:r>
              <w:rPr/>
              <w:t>1. Понятие и сущность маркетин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7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3. Маркетинговое исследование рынк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firstLine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9"/>
                <w:tab w:val="left" w:pos="357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9"/>
                <w:tab w:val="left" w:pos="357" w:leader="none"/>
              </w:tabs>
              <w:spacing w:before="0" w:after="0"/>
              <w:ind w:left="14" w:hanging="0"/>
              <w:jc w:val="both"/>
              <w:rPr/>
            </w:pPr>
            <w:r>
              <w:rPr>
                <w:color w:val="000000"/>
              </w:rPr>
              <w:t>Понятие и сущность маркетингового исследования рынка.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Конкурентные стратегии. Методы исследования рынк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8-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firstLine="14"/>
              <w:jc w:val="both"/>
              <w:rPr/>
            </w:pPr>
            <w:r>
              <w:rPr/>
              <w:t>№</w:t>
            </w:r>
            <w:r>
              <w:rPr/>
              <w:t>2.</w:t>
            </w:r>
            <w:r>
              <w:rPr>
                <w:caps/>
              </w:rPr>
              <w:t xml:space="preserve"> </w:t>
            </w:r>
            <w:r>
              <w:rPr/>
              <w:t>Анализ факторов влияющих на работу фир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7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4. </w:t>
            </w:r>
          </w:p>
          <w:p>
            <w:pPr>
              <w:pStyle w:val="Normal"/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>Объекты и субъекты маркетинг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57" w:firstLine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ъекты маркетинга: нужда, спрос, потребности. Субъекты маркетинга. Потребители, как субъекты маркетинга. Конкуренты как субъекты маркетин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-1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№</w:t>
            </w:r>
            <w:r>
              <w:rPr/>
              <w:t>3. Оценка поведения различных групп покупател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5. Маркетинговая окружающая среда 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оры, формирующие окружающую микросреду маркетинга. Факторы, формирующие окружающую макросреду маркетинг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9-11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6. Покупательское поведение потребителей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потребителей. Характеристики покупателей, влияющие на их поведение при покупке. Личностные и психологические факто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ль покупательского поведения. Направления изучения потребител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7.  Стратегическое планирование в маркетинге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>
                <w:spacing w:val="-1"/>
              </w:rPr>
              <w:t>18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57" w:leader="none"/>
              </w:tabs>
              <w:ind w:left="57" w:right="29" w:hanging="0"/>
              <w:jc w:val="both"/>
              <w:rPr/>
            </w:pPr>
            <w:r>
              <w:rPr>
                <w:spacing w:val="-1"/>
              </w:rPr>
              <w:t xml:space="preserve">Понятие и сущность стратегического планирования в управлении предприятием. Цель </w:t>
            </w:r>
            <w:r>
              <w:rPr/>
              <w:t>стратегического планирования. Маркетинговая программ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8.</w:t>
            </w:r>
          </w:p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Сегментирование</w:t>
            </w:r>
          </w:p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рынк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>Понятие и сущность сегментирования. Этапы сегментирования. Виды сегментации. Критерии сегментации рын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9-11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/>
            </w:pPr>
            <w:r>
              <w:rPr/>
              <w:t>Стратегия и возможности сегментации рынка. Понятие сегмента и ниши рынка. Выбор целевых сегмент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1-2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jc w:val="both"/>
              <w:rPr/>
            </w:pPr>
            <w:r>
              <w:rPr/>
              <w:t>№</w:t>
            </w:r>
            <w:r>
              <w:rPr/>
              <w:t>4. Исследования отдельного сегмента рын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-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Тема 9. Позиционирование товар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зиционирование товара, формирование конкурентных преимущест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3.2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</w:rPr>
            </w:pPr>
            <w:r>
              <w:rPr>
                <w:bCs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</w:rPr>
            </w:pPr>
            <w:r>
              <w:rPr>
                <w:bCs/>
              </w:rPr>
              <w:t>Товарная политика организации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rPr/>
            </w:pPr>
            <w:r>
              <w:rPr/>
              <w:t>Маркетинговое понимание товара. Классификация товаров.</w:t>
            </w:r>
            <w:r>
              <w:rPr>
                <w:color w:val="000000"/>
              </w:rPr>
              <w:t xml:space="preserve"> Потребительские свойства товара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, 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14" w:hanging="0"/>
              <w:jc w:val="both"/>
              <w:rPr/>
            </w:pPr>
            <w:r>
              <w:rPr/>
              <w:t>Товарный ассортимент. Конкурентоспособность товара. Маркетинговая стратегия товара. Жизненный цикл товар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26-2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both"/>
              <w:rPr/>
            </w:pPr>
            <w:r>
              <w:rPr/>
              <w:t>Разработка нового товара. Маркетинговая стратегия на каждом этапе ЖЦТ (жизненный цикл товар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28-2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both"/>
              <w:rPr/>
            </w:pPr>
            <w:r>
              <w:rPr/>
              <w:t>Сущность и значение товарной политики. Формирование товарной политики. Пути повышения конкурентоспособности това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both"/>
              <w:rPr/>
            </w:pPr>
            <w:r>
              <w:rPr/>
              <w:t>Понятие, сущность и классификация услуг. Неосязаемость, неотделимость и непостоянство качества усл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маркетинговых исследова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>Тема 1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>Ценовая политика в маркетинге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right="57" w:firstLine="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31-3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right="57" w:hanging="0"/>
              <w:jc w:val="both"/>
              <w:rPr/>
            </w:pPr>
            <w:r>
              <w:rPr/>
              <w:t xml:space="preserve">Ценообразование: понятие и сущность. Виды ценообразования. Методы ценообразования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33-3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right="57" w:hanging="0"/>
              <w:jc w:val="both"/>
              <w:rPr/>
            </w:pPr>
            <w:r>
              <w:rPr/>
              <w:t>Маркетинговое понятие цены. Определение цены. Роль цены на рынке. Регулирование цено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/>
            </w:pPr>
            <w:r>
              <w:rPr/>
              <w:t>35-3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right="57" w:hanging="0"/>
              <w:jc w:val="both"/>
              <w:rPr/>
            </w:pPr>
            <w:r>
              <w:rPr/>
              <w:t>Показатели финансового положения фирмы. Реакция потребителей на изменения це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. Анализ ценовой политики организ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-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1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  <w:iCs/>
              </w:rPr>
            </w:pPr>
            <w:r>
              <w:rPr>
                <w:bCs/>
                <w:iCs/>
              </w:rPr>
              <w:t>Сбытовая политика организации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1-4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hanging="0"/>
              <w:jc w:val="both"/>
              <w:rPr>
                <w:bCs/>
              </w:rPr>
            </w:pPr>
            <w:r>
              <w:rPr>
                <w:bCs/>
              </w:rPr>
              <w:t>Понятие и виды сбыта. Средства сбыта: каналы распределения, их вид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; ПК.1.1,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43-4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both"/>
              <w:rPr/>
            </w:pPr>
            <w:r>
              <w:rPr/>
              <w:t>Практическая работа № 6. Определение характеристик товара и этапов жизненного цик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-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64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47-50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both"/>
              <w:rPr/>
            </w:pPr>
            <w:r>
              <w:rPr/>
              <w:t>Практическая работа № 7. Управление маркетингом на предприят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</w:rPr>
            </w:pPr>
            <w:r>
              <w:rPr>
                <w:bCs/>
              </w:rPr>
              <w:t>Тема 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Cs/>
              </w:rPr>
            </w:pPr>
            <w:r>
              <w:rPr>
                <w:bCs/>
              </w:rPr>
              <w:t>Продвижение товара</w:t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40" w:leader="none"/>
              </w:tabs>
              <w:ind w:left="14" w:right="53" w:hanging="0"/>
              <w:jc w:val="both"/>
              <w:rPr/>
            </w:pPr>
            <w:r>
              <w:rPr/>
              <w:t>Реклама – инструмент продвижения товаров на рынок Правовые основы рекламной деятельности. Требования, предъявляемые к рекламе. Классификация рекламы. Средства рекламы. Организация проведения рекламной компании. Эффективность реклам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6,9; ПК.1.1, 4.1-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40" w:leader="none"/>
              </w:tabs>
              <w:ind w:left="14" w:hanging="0"/>
              <w:jc w:val="both"/>
              <w:rPr/>
            </w:pPr>
            <w:r>
              <w:rPr/>
              <w:t>Каналы и средства распространения реклам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left="14" w:hanging="0"/>
              <w:jc w:val="both"/>
              <w:rPr/>
            </w:pPr>
            <w:r>
              <w:rPr/>
              <w:t>Стимулирование сбы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54-5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left="14" w:hanging="0"/>
              <w:jc w:val="both"/>
              <w:rPr/>
            </w:pPr>
            <w:r>
              <w:rPr/>
              <w:t>Понятие, сущность товарного знака и значение товарного знака. Упаковка и маркировка товар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/>
              <w:t>56-59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both"/>
              <w:rPr/>
            </w:pPr>
            <w:r>
              <w:rPr/>
              <w:t>Практическая работа № 8. Установление уровней каналов распространения товаров и оценка эффективности сбытовой политики организ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ПК.1.1, 4.1-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center"/>
              <w:rPr/>
            </w:pPr>
            <w:r>
              <w:rPr/>
              <w:t>60-6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right="57" w:firstLine="14"/>
              <w:jc w:val="both"/>
              <w:rPr/>
            </w:pPr>
            <w:r>
              <w:rPr/>
              <w:t>Практическая работа № 9. Разработка рекламного обращ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знаний о пути движения това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самостоятельной работы обучающихся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экзамена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7" w:right="5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6120" w:leader="none"/>
              </w:tabs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left="0" w:right="0" w:firstLine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условия реализации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Реализация учебной дисциплины требует наличия учебного кабинета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посадочные места по количеству обучающихся, 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рабочее место преподавателя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проектор, 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омпьютер (ноутбук),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экран,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резентации к урокам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sz w:val="32"/>
        </w:rPr>
        <w:t>3</w:t>
      </w:r>
      <w:r>
        <w:rPr>
          <w:b/>
          <w:sz w:val="28"/>
        </w:rPr>
        <w:t>.2. Информационное обеспечение обуч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сновные источники: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езник Г. А. Маркетинг: учебное пособие / Г.А. Резник. — Москва: ИНФРА-М, 2021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ерасимов, Б. И. Маркетинг: учебное пособие / Б.И. Герасимов, В.В. Жариков, М.В. Жарикова. — 2-е изд. — Москва: ФОРУМ: ИНФРА-М, 2021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лексунин В. А. Маркетинг: учебник / В. А. Алексунин. — 6-е изд., стер. — Москва: Издательско-торговая корпорация «Дашков и К°», 2019.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нтернет- ресурсы:</w:t>
      </w:r>
    </w:p>
    <w:p>
      <w:pPr>
        <w:pStyle w:val="Normal"/>
        <w:numPr>
          <w:ilvl w:val="0"/>
          <w:numId w:val="8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горов, Ю. Н. Основы маркетинга: учебник/ Ю.Н. Егоров. – 2-е изд., перераб. и доп. – Москва : ИНФРА-М, 2021. – 292 с. </w:t>
      </w:r>
    </w:p>
    <w:p>
      <w:pPr>
        <w:pStyle w:val="Normal"/>
        <w:numPr>
          <w:ilvl w:val="0"/>
          <w:numId w:val="8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узьмина, Е. Е.  Маркетинг: учебник и практикум для среднего профессионального образования/ Е. Е. Кузьмина. -2-е изд., перераб. и доп. - Москва : Издательство Юрайт, 2021. - 419 с. </w:t>
      </w:r>
    </w:p>
    <w:p>
      <w:pPr>
        <w:pStyle w:val="Normal"/>
        <w:numPr>
          <w:ilvl w:val="0"/>
          <w:numId w:val="8"/>
        </w:numPr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Информационный сайт </w:t>
      </w:r>
      <w:r>
        <w:rPr>
          <w:sz w:val="28"/>
        </w:rPr>
        <w:t xml:space="preserve">[Электронный ресурс] – Режим доступа: </w:t>
      </w:r>
      <w:r>
        <w:rPr>
          <w:bCs/>
          <w:color w:val="000000"/>
          <w:sz w:val="28"/>
          <w:szCs w:val="28"/>
        </w:rPr>
        <w:t xml:space="preserve"> http://www.busines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>learning.ru/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ОНТРОЛЬ И ОЦЕНКА РЕЗУЛЬТАТОВ ОСВОЕНИЯ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Heading1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экзаме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ют оценить результаты обучения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3844"/>
      </w:tblGrid>
      <w:tr>
        <w:trPr>
          <w:tblHeader w:val="true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pacing w:before="0" w:after="0"/>
              <w:ind w:left="0" w:right="0" w:firstLine="35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нализировать рынок сферы услуг, осуществлять его сегментацию и позиционирование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ind w:left="0" w:right="0" w:firstLine="357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ять стратегию и тактику относительно ценообразования;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ind w:left="0" w:right="0" w:firstLine="357"/>
              <w:contextualSpacing/>
              <w:jc w:val="both"/>
              <w:rPr/>
            </w:pPr>
            <w:r>
              <w:rPr>
                <w:lang w:val="ru-RU" w:eastAsia="ru-RU"/>
              </w:rPr>
              <w:t>определять стратегию</w:t>
            </w:r>
            <w:r>
              <w:rPr>
                <w:color w:val="FF0000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маркетинга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9"/>
                <w:tab w:val="left" w:pos="7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firstLine="357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ущность и функции маркетинга;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9"/>
                <w:tab w:val="left" w:pos="7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firstLine="357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нъюнктуру рынка недвижимости, динамику спроса и предложения на соответствующем рынке с учетом долгосрочных перспектив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 xml:space="preserve">сообщения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 xml:space="preserve">доклады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3.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4. 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.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6.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1.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 xml:space="preserve">сообщения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 xml:space="preserve">доклады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1.1. Осуществлять сбор, систематизацию и анализ данных, необходимых для разработки технического задания дизайн-продук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3.2. Оценивать соответствие готового дизайн-продукта требованиям качества печати (публикации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4.1. 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4.2. Проводить мастер-классы, семинары и консультации по современным технологиям в области графического дизайн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К 4.3. 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экзаме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421"/>
        <w:gridCol w:w="3199"/>
      </w:tblGrid>
      <w:tr>
        <w:trPr>
          <w:trHeight w:val="23" w:hRule="atLeast"/>
        </w:trPr>
        <w:tc>
          <w:tcPr>
            <w:tcW w:w="3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5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bCs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Courier New" w:hAnsi="Courier New" w:cs="Courier New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bCs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Cs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120" w:after="120"/>
      <w:ind w:left="708" w:right="0" w:hanging="0"/>
    </w:pPr>
    <w:rPr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72">
    <w:name w:val="Style27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52:00Z</dcterms:created>
  <dc:creator>И.И. Скороходова</dc:creator>
  <dc:description/>
  <cp:keywords/>
  <dc:language>en-US</dc:language>
  <cp:lastModifiedBy>user</cp:lastModifiedBy>
  <cp:lastPrinted>2019-01-16T16:58:00Z</cp:lastPrinted>
  <dcterms:modified xsi:type="dcterms:W3CDTF">2022-12-29T09:46:00Z</dcterms:modified>
  <cp:revision>8</cp:revision>
  <dc:subject/>
  <dc:title/>
</cp:coreProperties>
</file>