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0" w:name="_Hlk93243638"/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54.01.20 Графический дизайн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 федеральным государственным образовательным стандартом (далее – ФГОС) среднего профессионального образования (далее – СПО) по профессии 54.01.20 Графический дизайнер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rFonts w:cs="Times New Roman" w:ascii="Times New Roman" w:hAnsi="Times New Roman"/>
          <w:sz w:val="28"/>
        </w:rPr>
        <w:t>: п</w:t>
      </w:r>
      <w:r>
        <w:rPr>
          <w:rFonts w:cs="Times New Roman" w:ascii="Times New Roman" w:hAnsi="Times New Roman"/>
          <w:sz w:val="28"/>
          <w:szCs w:val="28"/>
        </w:rPr>
        <w:t>ротокол № 1 от 31.08.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ых практик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3 Подготовка дизайн-макета к печати (публикации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личного профессионального развития и обучения на рабочем мест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профессии 54.01.20 Графический дизайне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Количество часов на освоение рабочей программы практики и формы проведения 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</w:t>
      </w:r>
      <w:r>
        <w:rPr/>
        <w:t xml:space="preserve">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875"/>
        <w:gridCol w:w="2387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е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/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/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/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профессии 54.01.20 Графический дизайнер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профе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1 Разработка технического задания на продукт графического диза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ализе, обобщении проектирования технического задания для дизайн-продуктов на основе полученной информации от заказчика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огласования итогового ТЗ с заказч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й: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ектный анализ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бирать, обобщать и структурировать информ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цепцию проекта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ять итоговое ТЗ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нормативную документацию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 и последовательно излагать информацию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тировать и видоизменять ТЗ в зависимости от требования заказч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разработанное техническое задание согласно требованиям к структуре и содержанию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етодики исследования рынка, сбора информации, ее анализа и структурирования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оны формообразования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истематизирующие методы формообразования (модульность и комбинаторика)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образующие методы формообразования (стилизация и трансформация)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ы создания цветовой гармонии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работы с данными.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йствующие стандарты и технические условия, методики оформления технического задания и различных продуктов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авила и методы создания различных продуктов в программных приложениях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лассификацию программных приложений и их направленности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лассификацию профессионального оборудования и навыков работы с ним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и изготовления изделия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для разработки ТЗ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авила и структуру оформления ТЗ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требования к техническим параметрам разработки продукта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работы с данными при работе с ТЗ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сновы менеджмента и коммуникации, договорных отношений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стандарты производства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ограммные приложения работы с данными для презентац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эталонные образцы объекта дизайна в макете, материале и в интерактивной среде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ть в дизайн-проекте собственный художественный вкус и требования заказчик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мплектацию необходимых составляющих дизайн-макета для формирования дизайн-продукта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 в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консультационное или прямое сопровождение печати или публик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граммные приложения для хранения и передачи файлов-продуктов графического дизай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ндарты производства при подготовке дизайн-проду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печати или публикации продуктов дизай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хнологии и приемы послепечатной обработки продуктов дизайна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4 Организация личного профессионального развития и обучения на рабочем мес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, обеспечении профессионального саморазвития и развития професс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рекламы профессии и демонстрация профессиональност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ис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ий развития с учетом новых технологий</w:t>
      </w:r>
    </w:p>
    <w:p>
      <w:pPr>
        <w:pStyle w:val="Normal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6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вершенствования организации рабо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и интуитивные методы поиска новых идей и реше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ладевает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"/>
        <w:gridCol w:w="3228"/>
        <w:gridCol w:w="4275"/>
        <w:gridCol w:w="973"/>
        <w:gridCol w:w="834"/>
        <w:gridCol w:w="972"/>
        <w:gridCol w:w="1807"/>
        <w:gridCol w:w="2397"/>
      </w:tblGrid>
      <w:tr>
        <w:trPr>
          <w:tblHeader w:val="true"/>
          <w:trHeight w:val="602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инструкта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краткое содержание производственной практики. Вводный инструктаж по ТБ, противопожарной защите. Краткая характеристика содержания отчета по производственной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язанностями графического дизайн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местом прохождения практики, составление индивидуального плана практики с учетом вида деятельности предприят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32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, систематизации и анализа данных необходимых для разработки технического задания дизайн-продукта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пределению и выяснению потребностей заказчика. Разработка бриф-опроса по индивидуальному заданию. Заполнение технического задания в соответствии с потребностями заказчи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77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разработанного технического задания согласно требованиям к структуре и содержанию. Выбор графических средств в соответствии с тематикой и задачами проекта. Разработка дизайн-проекта с учетом вида деятельности предприятия и согласование с заказчиком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4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3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, обобщение материалов, собранных в результате практики. Оформление отче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Ознакомление с обязанностями графического дизайн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структажем по технике безопасности и охране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 с должностными обязанностями графического дизайнера при создании дизайн-макетов различной проду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ыполнения работ по разработке дизайн-макета на основе технического зад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этапов работы по разработке дизайн-макета на основе технического задания в зависимости от конечного дизайн-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роков реализации каждого эта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ихся программных продуктов, материалов и оборудования при создании дизайн-макетов различной продук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дополнительных программных продуктах, материалах и оборудовании при создании дизайн-макетов различной проду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на основе технического зад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логотипа, эмблемы, визитки, карточки постоянного клиента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сувенирной продукции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баннера, рекламного буклета, афиши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разворота книжного издания с использованием орнамента и иллюстрациями, обложки книги с авторской графикой, брошюры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упаковки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зработанного дизайн-маке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работанных дизайн-маке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концепции и средств реал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азработанных дизайн-макетов с руководителем прак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контроль готовности необходимых составляющих дизайн-макета для формирования дизайн-продук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ных частей дизайн-макета, необходимых для формирования дизайн-продук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необходимых составляющих дизайн-мак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и отчет о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от руководителя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рактика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ройки технических параметров печати (публикации) дизайн-маке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издания и подготовка оригинал-макетов к печати, работа со знаками разметки и корректуры по разработанному дизайн-продукту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списка материалов, полиграфического оборудования и программных средств, необходимых для реализации проек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настроек технических параметров печати или публик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ечатной подготовки издания, учитывая особенности производственных технологий на стадии дизайн-проектир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го дизайн-продукта требованиям качества печати (публикаци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ОСТов и других нормативных документов, содержащих требования к качеству дизайн-продукта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изайнерской оценки продукта графического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печати (публикаци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 параметров печати/публик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и отчет о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от руководителя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рактик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и (наименование, дата образования, правовая основа, учредительные документы, цель и основные направления деятельност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йта организации, Устава организации, целей и основных направлений деятельности, нормативные правовые ак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управления трудовыми ресурсами в организации, предприят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управления персоналом, составление схемы управления, анализ деятельности структурных подразде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 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адровой политики организации, предприятия – места прохождения производственной практики: планирование потребности в персонале, источники найма, технологии отбора, адаптация персонал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одбору и найма персонала, изучение этапов адаптации сотрудни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ами мотивации и стимулирования персонала организации, предприят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мотивации и стимулирования персонала организации. Анализ особенностей материального и нематериального стимулирова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ов принятия решений в деятельности графического дизайнера на примере организации, предприят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принятия решения по вопросам графического дизайна, разработка предложений по использованию новых технологий в целях повышения качества создания дизайн-продуктов и обслуживания заказчи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 «Способы бесконфликтного общения с заказчиками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 по способам бесконфликтного общения с заказчиками, разработка памят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ндивидуального профессионального развития графического дизайнера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(этапов) индивидуального профессионального развития как графического дизайнера, разработка плана мастер-класса, семинара или консультации в области графического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уклета «Методы профилактики стресса на работе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 по методам профилактики стресса на рабочем месте, разработка букл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тестационный лист по производственн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о производственн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студента во время производственной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изводственной практики предполагает наличие  </w:t>
      </w:r>
    </w:p>
    <w:p>
      <w:pPr>
        <w:pStyle w:val="27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</w:p>
    <w:p>
      <w:pPr>
        <w:pStyle w:val="27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техники и технологии живописи; макетирования графических работ;</w:t>
      </w:r>
    </w:p>
    <w:p>
      <w:pPr>
        <w:pStyle w:val="27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ьютерного дизай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астерск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исун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ивопис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7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22"/>
        <w:numPr>
          <w:ilvl w:val="0"/>
          <w:numId w:val="2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мультимедийное оборудовани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Алексеев А.Г.  Проектирование: предметный дизайн: - Кемерово: Кемеров. гос. ин-т культуры, 2018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Дизайн деловых периодических изданий / Головко С.Б. - М.: ЮНИТИ-ДАНА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Дизайн в рекламе. Основы графического проектирования: Учебное пособие для студентов вузов, обучающихся по специальностям 070601 «Дизайн», 032401 «Реклама»/ Овчинникова Р.Ю.; Под ред. Дмитриева Л.М. - М.: ЮНИТИ-ДАНА, 2019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Елисеенков Г.С. Дизайн-проектирование: - Кемерово: Кемеров. гос. ин-т культуры, 2020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Ефремов Н.Ф. Конструирование и дизайн изделий из бумаги и картона [Электронный ресурс]: учеб. пособие / Н.Ф. Ефремов, Д.А. Счеславский. – М.: МИПК, 202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Компьютерная графика и web-дизайн: Учебное пособие / Т.И. Немцова, Т.В. Казанкова, А.В. Шнякин. - М.: ИД ФОРУМ: НИЦ ИНФРА-М, 202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Овчинникова Р.Ю. Дизайн в рекламе. Основы графического проектирования. – М.: ЮНИТИ-ДАНА, 2019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Организационный дизайн. Решения для корпораций, компаний, предприятий: Мультимедийное уч. пос. / Под ред. В.В. Кондратьева - М.: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профиль «Графический дизайн» / И.В. Пашкова. - Кемерово: Кемеров. гос. ин-т культуры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Практикум по информатике. Компьютерная графика и web-дизайн: учеб. пособие / Т.И. Немцова, Ю.В. Назарова; под ред. Л.Г. Гагариной. – М.: ИД «ФОРУМ» : ИНФРА-М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Web-аппликации в интернет-маркетинге: проектирование, создание и применение: практическое пособие / Я.С. Винарский, Р.Д. Гутгарц. – М.: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Коноваленко М Ю. Психология общения: учебник и практикум для СПО / М. Ю. Коноваленко. - М.: Издательство Юрайт, 2019. –т 476 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полнительная литература: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  <w:u w:val="none"/>
          </w:rPr>
          <w:t>http://biblioclub.ru/index.php?page=book&amp;id=22196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шелева Т.Е. Экономика организации: Учебное пособие. – М.: МИПК, 2015.- ISBN 978-5-901087-39-8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БК 65.304.9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заров Т.Ю. Управление персоналом. –М.: ЮНИТИ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3. Общие требования к организации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ая практика проходит на предприятии под руководством руководителя практики</w:t>
      </w:r>
      <w:r>
        <w:rPr>
          <w:rFonts w:cs="Times New Roman" w:ascii="Times New Roman" w:hAnsi="Times New Roman"/>
          <w:i/>
          <w:spacing w:val="-6"/>
          <w:sz w:val="28"/>
          <w:szCs w:val="28"/>
          <w:u w:val="single"/>
        </w:rPr>
        <w:t xml:space="preserve"> - концентрирова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4. Кадровое обеспечение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, систематизировать и анализировать данные, необходимые для разработки технического задания дизайн-продук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хнические и программные средства для разработки дизайн-макета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готовое техническое задание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процедуру согласования (утверждения) с заказч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роцедуру согласования с заказчико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Планировать выполнение работ по разработке дизайн-макета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выполнение работ по разработке дизайн-макета на основе технического зада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дизайн-макет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дизайн-макет на основе технического задания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едставление и защиту разработанного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редставление и защиту разработанного дизайн-маке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  <w:tab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настройку технических параметров печати (публикации)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настройку технических параметров печати (публикации) дизайн-макета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ценивать соответствие готового дизайн-продукта требованиям качества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ценку соответствия готового дизайн-продукта требованиям качества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сопровождение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опровождение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4 Организация личного профессионального развития и обучения на рабочем мест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964"/>
        <w:gridCol w:w="2323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знаний по охране окружающей среды и действий при Ч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 теоретического материала и прохождении различных этапов учеб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в учебной и профессиональной деятельности источников на иностранных языках, в том числе специальных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апт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явление профессиональной маневренност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022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, обобщении проектирования технического задания для дизайн-продуктов на основе полученной информации от заказчика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а, анализа, обобщения информации от заказчика для разработки технического задания (ТЗ);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и подготовки технического оборудования и программных приложений для работы над ТЗ;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и, корректировки и оформления итогового ТЗ с учетом требований к структуре и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uppressAutoHyphens w:val="true"/>
              <w:spacing w:lineRule="auto" w:line="240" w:before="0" w:after="0"/>
              <w:ind w:left="306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ия итогового ТЗ с заказчик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, обобщать и структурир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итоговое Т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 нормативную документацию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упно и последовательно излагать информацию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 и видоизменять ТЗ в зависимости от требования за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разработанное техническое задание согласно требованиям к структуре и содержани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: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и исследования рынка, сбора информации, ее анализа и структу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ормообразования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щие методы формообразования (модульность и комбинаторика)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ующие методы формообразования (стилизация и трансформация)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цветовой гармонии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.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е стандарты и технические условия, методики оформления технического задания и различных продуктов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методы создания различных продуктов в программных приложениях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граммных приложений и их направленности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фессионального оборудования и навыков работы с ним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я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разработки Т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структуру оформления Т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техническим параметрам разработки продукта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при работе с ТЗ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енеджмента и коммуникации, договорных отношений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 работы с данными для презентаци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autoSpaceDE w:val="false"/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тении и понимании ТЗ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работке планов по формированию макет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и времени для каждого этапа разработки дизайн-ма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е программных продуктов в зависимости от разрабатываемого ма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зайн мобильных приложений; дизайн электронных и интерактивных изданий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и представления разработанных макетов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и разработанных макетов по возникшим вопросам</w:t>
            </w:r>
          </w:p>
          <w:p>
            <w:pPr>
              <w:pStyle w:val="ConsPlusNormal"/>
              <w:numPr>
                <w:ilvl w:val="0"/>
                <w:numId w:val="27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и архивирования и комплектации составляющих для перевода дизайн-макета в дизайн-продук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ланы выполнения рабо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время на выполнение поставленных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есто хранения и обработки разрабатываемых маке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и организовывать представление разработанных маке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авливать презентации разработанных макетов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в макете, материале и в интерактивной сред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в дизайн-проекте собственный художественный вкус и требования заказчик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цветовое единство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азработанные дизайн-макет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2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: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ТЗ, его реализацию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времени и выполнения работ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средства и оборудование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для разработки дизайн-макетов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приложения по основным направлениям графического дизайн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ические параметры разработки макетов, сохранения, технологии печат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представления макетов графического дизайна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акетирования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ные изобразительные и технические приёмы и средства дизайн-проектировани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rFonts w:cs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и подготовки разработанных продуктов дизайна к печати или публикаци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те стандартов производства при подготовке дизайн-продук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ке и контроле качества готовых дизайн-продук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е договоров и актов о выполненных работах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ультировании и сопровождении печати и послепечатного процесса готовых продуктов дизай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итывать стандарты производства при подготовке дизайн-продуктов к печати или публикации;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uppressAutoHyphens w:val="true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сультационное или прямое сопровождение печати или публикаци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настройки макетов к печати или публик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 при подготовке дизайн-проду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чати или публикации продуктов дизай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и приемы послепечатной обработки продуктов дизайн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и, обеспечении профессионального саморазвития и развития профе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процессов анализа рынка продукции и требований к ее разработ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еспечение рекламы профессии и демонстрация профессиона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ис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ложений развития с учетом новых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амостоятельные решения по вопросам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логические и интуитивные методы поиска новых идей и 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вышение квалификации посредством стажировок и курс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bCs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и интуитивные методы поиска новых идей и реш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истемы управления трудовыми ресурсами в организа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; способов управления конфликтами и борьбы со стресс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biblioclub.ru/index.php?page=book&amp;id=221962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34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2-09-20T07:44:00Z</dcterms:modified>
  <cp:revision>15</cp:revision>
  <dc:subject/>
  <dc:title/>
</cp:coreProperties>
</file>