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0" w:name="_Hlk93243638"/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4 Организация личного профессионального развития и обучения на рабочем мес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997"/>
        <w:gridCol w:w="2387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едоточе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коны формообраз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оны создания цветовой гармо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хнологии изготовления издел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для разработки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структуру оформления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тандарты произво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ные приложения работы с данными для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талонные образцы объекта дизайна в макете, материале и в интерактивной сред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"/>
        <w:gridCol w:w="14"/>
        <w:gridCol w:w="3028"/>
        <w:gridCol w:w="200"/>
        <w:gridCol w:w="4309"/>
        <w:gridCol w:w="930"/>
        <w:gridCol w:w="879"/>
        <w:gridCol w:w="831"/>
        <w:gridCol w:w="1912"/>
        <w:gridCol w:w="15"/>
        <w:gridCol w:w="2382"/>
      </w:tblGrid>
      <w:tr>
        <w:trPr>
          <w:tblHeader w:val="true"/>
          <w:trHeight w:val="602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 01.01. Дизайн- проек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 Ознакомление с обязанностям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1323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265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бриф-опро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технического задания с заказчи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макета с заказчи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зайн шрифтовых монограм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рифтовое оформление стихотво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жная каллиграфическая надпись на различных цветовых фона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удожественное оформление шрифтовых плакат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зайн – проект шрифтовых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удожественное оформление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изайн титульных лис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личные виды буквиц  при оформлении начальной страницы кни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изайн- проект серии реклам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изайн- проект серии социальных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серии учебно-инструктив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изайн проект серии имиджевых плака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 01.02 Проектная граф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риф-опроса по индивидуальному зад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ТЗ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менение шрифтовой композиции при создании презентации по ТЗ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зацы  и их художественное оформлени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зайн полосных иллюстраций в книг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пиктограмм по Т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стеров в журнале и газете по ТЗ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ологических карт изготовления авторского проекта в зависимости от конечного дизайн-проду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афиши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 обоснование выбора концепции и средств реализации; согласование разработанных дизайн-макетов с руководителем практ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 формирования дизайн-продукта; осуществить контроля необходимых составляющих дизайн-маке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дизайн-маке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фирменного стиля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олного брендбука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ечатной рекламной прод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медиа-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работка многостраничных из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работка развертки упаковок и нанесение дизайна на поверхность разверт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зайн-макета к печати (публикаци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печатная подготовка печатных 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ечатная подготовка  медиа проду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организации провести анализ сайта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адровой политики организаци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, продвижения персон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одов мотивации и стимулирования персонала организации. Анализ особенностей материального и нематериального стимулирования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практики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учебной практики предполагает наличие  </w:t>
      </w:r>
    </w:p>
    <w:p>
      <w:pPr>
        <w:pStyle w:val="27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</w:p>
    <w:p>
      <w:pPr>
        <w:pStyle w:val="27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техники и технологии живописи; макетирования графических работ;</w:t>
      </w:r>
    </w:p>
    <w:p>
      <w:pPr>
        <w:pStyle w:val="27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ного дизай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астерск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ису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ивопис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1"/>
        <w:numPr>
          <w:ilvl w:val="0"/>
          <w:numId w:val="2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Коноваленко М Ю. Психология общения: учебник и практикум для СПО / М. Ю. Коноваленко. - М.: Издательство Юрайт, 2019. –т 4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в образовательной организации под руководством руководителя практики –концентрировано/ рассредоточ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2551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65" w:hanging="36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27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09-20T07:41:00Z</dcterms:modified>
  <cp:revision>15</cp:revision>
  <dc:subject/>
  <dc:title/>
</cp:coreProperties>
</file>