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0" w:name="_Hlk93243638"/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ОП.11 ОСНОВЫ МАРКЕТИН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я 54.01.20 Графический дизайнер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11 Основы маркетин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675"/>
      </w:tblGrid>
      <w:tr>
        <w:trPr>
          <w:trHeight w:val="519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ОП.11 Основы маркетин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54.01.20 Графический дизайнер, сформированной за счет часов вариативной части 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профессии 54.01.20 Графический дизайнер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ебная дисциплина ОП.11 Основы маркетинга входит в общепрофессиональный цикл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В результате освоения учебной дисциплины обучающиеся должны:</w:t>
      </w:r>
    </w:p>
    <w:p>
      <w:pPr>
        <w:pStyle w:val="Default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рынок сферы услуг, осуществлять его сегментацию и позиционирование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стратегию и тактику относительно ценообразования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стратегию маркетинг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</w:rPr>
      </w:pPr>
      <w:r>
        <w:rPr>
          <w:sz w:val="28"/>
        </w:rPr>
        <w:t>сущность и функции маркетинг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</w:rPr>
      </w:pPr>
      <w:r>
        <w:rPr>
          <w:sz w:val="28"/>
        </w:rPr>
        <w:t>конъюнктуру рынка недвижимости, динамику спроса и предложения на соответствующем рынке с учетом долгосрочных перспектив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11.</w:t>
        <w:tab/>
        <w:t>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сбор, систематизацию и анализ данных, необходимых для разработки технического задания дизайн-проду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1. </w:t>
      </w:r>
      <w:r>
        <w:rPr>
          <w:color w:val="000000"/>
          <w:sz w:val="28"/>
          <w:szCs w:val="28"/>
        </w:rPr>
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в сфере графического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– 76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- 62 час.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- 6 час.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- 2 час.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(экзамен) - 6 час. 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проблемного обуч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1 Основы маркетинга</w:t>
      </w:r>
    </w:p>
    <w:p>
      <w:pPr>
        <w:pStyle w:val="Normal"/>
        <w:ind w:left="-180" w:hanging="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Объем учебной дисциплины и виды учебной работы</w:t>
      </w:r>
    </w:p>
    <w:tbl>
      <w:tblPr>
        <w:tblW w:w="96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804"/>
      </w:tblGrid>
      <w:tr>
        <w:trPr>
          <w:trHeight w:val="460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Работа обучающихся во взаимодействии с преподавателем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left="340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а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экзамена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/>
          <w:sz w:val="28"/>
          <w:szCs w:val="32"/>
        </w:rPr>
        <w:t>2.2. Тематический план и содержание учебной дисциплины</w:t>
      </w:r>
      <w:r>
        <w:rPr>
          <w:b/>
          <w:caps/>
          <w:sz w:val="28"/>
          <w:szCs w:val="32"/>
        </w:rPr>
        <w:t xml:space="preserve"> </w:t>
      </w:r>
      <w:r>
        <w:rPr>
          <w:sz w:val="28"/>
          <w:szCs w:val="32"/>
        </w:rPr>
        <w:t>ОП.11 ОСНОВЫ МАРКЕТИН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80"/>
        <w:gridCol w:w="6467"/>
        <w:gridCol w:w="1013"/>
        <w:gridCol w:w="3691"/>
      </w:tblGrid>
      <w:tr>
        <w:trPr>
          <w:tblHeader w:val="true"/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1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ущность и содержание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 xml:space="preserve">Вводный инструктаж по технике безопасности и правилам поведения. Понятие «маркетинг», его цели. Возникновение маркетинга и его эволюция. Принципы маркетинга. Функции и цели маркетинг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лассификация маркетинга. Комплекс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ок как экономическая основа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/>
            </w:pPr>
            <w:r>
              <w:rPr/>
              <w:t>Рынок как объект маркетинга.</w:t>
            </w:r>
            <w:r>
              <w:rPr>
                <w:color w:val="000000"/>
              </w:rPr>
              <w:t xml:space="preserve"> Понятие конкуренции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иды конкурен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онцепции рыночной деятельности, концепция маркетинга. Рынок дизайнерски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5-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№</w:t>
            </w:r>
            <w:r>
              <w:rPr/>
              <w:t>1. Понятие и сущность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3. Маркетинговое исследование 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ind w:left="14" w:hanging="0"/>
              <w:jc w:val="both"/>
              <w:rPr/>
            </w:pPr>
            <w:r>
              <w:rPr>
                <w:color w:val="000000"/>
              </w:rPr>
              <w:t>Понятие и сущность маркетингового исследования рынка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онкурентные стратегии. Методы исследования рын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/>
            </w:pPr>
            <w:r>
              <w:rPr/>
              <w:t>№</w:t>
            </w:r>
            <w:r>
              <w:rPr/>
              <w:t>2.</w:t>
            </w:r>
            <w:r>
              <w:rPr>
                <w:caps/>
              </w:rPr>
              <w:t xml:space="preserve"> </w:t>
            </w:r>
            <w:r>
              <w:rPr/>
              <w:t>Анализ факторов влияющих на работу фир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4. </w:t>
            </w:r>
          </w:p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Объекты и субъекты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 маркетинга: нужда, спрос, потребности. Субъекты маркетинга. Потребители, как субъекты маркетинга. Конкуренты как субъекты маркетин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-1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  <w:r>
              <w:rPr/>
              <w:t>3. Оценка поведения различных групп покупа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5. Маркетинговая окружающая среда 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оры, формирующие окружающую микросреду маркетинга. Факторы, формирующие окружающую макросреду маркетинг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6. Покупательское поведение потребителей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отребителей. Характеристики покупателей, влияющие на их поведение при покупке. Личностные и психологические факто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ь покупательского поведения. Направления изучения потреби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7.  Стратегическое планирование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ind w:left="57" w:right="29" w:hanging="0"/>
              <w:jc w:val="both"/>
              <w:rPr/>
            </w:pPr>
            <w:r>
              <w:rPr>
                <w:spacing w:val="-1"/>
              </w:rPr>
              <w:t xml:space="preserve">Понятие и сущность стратегического планирования в управлении предприятием. Цель </w:t>
            </w:r>
            <w:r>
              <w:rPr/>
              <w:t>стратегического планирования. Маркетинговая программ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8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егментирование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Понятие и сущность сегментирования. Этапы сегментирования. Виды сегментации. Критерии сегментации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Стратегия и возможности сегментации рынка. Понятие сегмента и ниши рынка. Выбор целевых сегмен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both"/>
              <w:rPr/>
            </w:pPr>
            <w:r>
              <w:rPr/>
              <w:t>№</w:t>
            </w:r>
            <w:r>
              <w:rPr/>
              <w:t>4. Исследования отдельного сегмента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9. Позиционирова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зиционирование товара, формирование конкурентных преимуще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3.2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оварн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/>
            </w:pPr>
            <w:r>
              <w:rPr/>
              <w:t>Маркетинговое понимание товара. Классификация товаров.</w:t>
            </w:r>
            <w:r>
              <w:rPr>
                <w:color w:val="000000"/>
              </w:rPr>
              <w:t xml:space="preserve"> Потребительские свойства товара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,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14" w:hanging="0"/>
              <w:jc w:val="both"/>
              <w:rPr/>
            </w:pPr>
            <w:r>
              <w:rPr/>
              <w:t>Товарный ассортимент. Конкурентоспособность товара. Маркетинговая стратегия товара. Жизненный цикл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6-2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Разработка нового товара. Маркетинговая стратегия на каждом этапе ЖЦТ (жизненный цикл това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8-2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Сущность и значение товарной политики. Формирование товарной политики. Пути повышения конкурентоспособности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Понятие, сущность и классификация услуг. Неосязаемость, неотделимость и непостоянство качества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маркетинговых исследов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Ценовая политика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 xml:space="preserve">Ценообразование: понятие и сущность. Виды ценообразования. Методы ценообразования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Маркетинговое понятие цены. Определение цены. Роль цены на рынке. Регулирование цено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5-3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Показатели финансового положения фирмы. Реакция потребителей на изменения ц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Анализ цен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1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Сбытов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нятие и виды сбыта. Средства сбыта: каналы распределения, их вид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3-4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6. Определение характеристик товара и этапов жизненного цик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7-5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7. Управление маркетингом на предприят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Продвиже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right="53" w:hanging="0"/>
              <w:jc w:val="both"/>
              <w:rPr/>
            </w:pPr>
            <w:r>
              <w:rPr/>
              <w:t>Реклама – инструмент продвижения товаров на рынок Правовые основы рекламной деятельности. Требования, предъявляемые к рекламе. Классификация рекламы. Средства рекламы. Организация проведения рекламной компании. Эффективность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Каналы и средства распространения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Стимулирование сбы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4-5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Понятие, сущность товарного знака и значение товарного знака. Упаковка и маркировка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6-5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8. Установление уровней каналов распространения товаров и оценка эффективности сбыт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center"/>
              <w:rPr/>
            </w:pPr>
            <w:r>
              <w:rPr/>
              <w:t>60-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9. Разработка рекламного обра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знаний о пути движения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 обучающихся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6120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0" w:right="0"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еализация учебной дисциплины требует наличия учебного кабинет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рабочее место преподавател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роектор,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омпьютер (ноутбук),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экран,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резентации к урока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>3</w:t>
      </w:r>
      <w:r>
        <w:rPr>
          <w:b/>
          <w:sz w:val="28"/>
        </w:rPr>
        <w:t>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источники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ник Г. А. Маркетинг: учебное пособие / Г.А. Резник. — Москва: ИНФРА-М, 202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ерасимов, Б. И. Маркетинг: учебное пособие / Б.И. Герасимов, В.В. Жариков, М.В. Жарикова. — 2-е изд. — Москва: ФОРУМ: ИНФРА-М, 202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Алексунин В. А. Маркетинг: учебник / В. А. Алексунин. — 6-е изд., стер. — Москва: Издательско-торговая корпорация «Дашков и К°»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тернет- ресурсы: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горов, Ю. Н. Основы маркетинга: учебник/ Ю.Н. Егоров. – 2-е изд., перераб. и доп. – Москва : ИНФРА-М, 2021. – 292 с. 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узьмина, Е. Е.  Маркетинг: учебник и практикум для среднего профессионального образования/ Е. Е. Кузьмина. -2-е изд., перераб. и доп. - Москва : Издательство Юрайт, 2021. - 419 с. </w:t>
      </w:r>
    </w:p>
    <w:p>
      <w:pPr>
        <w:pStyle w:val="Normal"/>
        <w:numPr>
          <w:ilvl w:val="0"/>
          <w:numId w:val="8"/>
        </w:numPr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нформационный сайт </w:t>
      </w:r>
      <w:r>
        <w:rPr>
          <w:sz w:val="28"/>
        </w:rPr>
        <w:t xml:space="preserve">[Электронный ресурс] – Режим доступа: </w:t>
      </w:r>
      <w:r>
        <w:rPr>
          <w:bCs/>
          <w:color w:val="000000"/>
          <w:sz w:val="28"/>
          <w:szCs w:val="28"/>
        </w:rPr>
        <w:t xml:space="preserve"> http://www.busines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learning.ru/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 И ОЦЕНКА РЕЗУЛЬТАТОВ ОСВО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ю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4"/>
      </w:tblGrid>
      <w:tr>
        <w:trPr>
          <w:tblHeader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овать рынок сферы услуг, осуществлять его сегментацию и позиционирование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ть стратегию и тактику относительно ценообразования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/>
            </w:pPr>
            <w:r>
              <w:rPr>
                <w:lang w:val="ru-RU" w:eastAsia="ru-RU"/>
              </w:rPr>
              <w:t>определять стратегию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аркетинга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ущность и функции маркетинга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ъюнктуру рынка недвижимости, динамику спроса и предложения на соответствующем рынке с учетом долгосрочных перспекти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3.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1.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1.1. Осуществлять сбор, систематизацию и анализ данных, необходимых для разработки технического задания дизайн-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3.2. Оценивать соответствие готового дизайн-продукта требованиям качества печати (публик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421"/>
        <w:gridCol w:w="3199"/>
      </w:tblGrid>
      <w:tr>
        <w:trPr>
          <w:trHeight w:val="23" w:hRule="atLeast"/>
        </w:trPr>
        <w:tc>
          <w:tcPr>
            <w:tcW w:w="3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Courier New" w:hAnsi="Courier New" w:cs="Courier New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120" w:after="120"/>
      <w:ind w:left="708" w:right="0" w:hanging="0"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52:00Z</dcterms:created>
  <dc:creator>И.И. Скороходова</dc:creator>
  <dc:description/>
  <cp:keywords/>
  <dc:language>en-US</dc:language>
  <cp:lastModifiedBy>user</cp:lastModifiedBy>
  <cp:lastPrinted>2019-01-16T16:58:00Z</cp:lastPrinted>
  <dcterms:modified xsi:type="dcterms:W3CDTF">2022-12-16T08:49:00Z</dcterms:modified>
  <cp:revision>8</cp:revision>
  <dc:subject/>
  <dc:title/>
</cp:coreProperties>
</file>