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г. № 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 федеральным государственным образовательным стандартом (далее – ФГОС) среднего профессионального образования (далее – СПО)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ова В.А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 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15.06.202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ых практик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3 Подготовка дизайн-макета к печати (публикации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личного профессионального развития и обучения на рабочем мест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Количество часов на освоение рабочей программы практики и формы проведения 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875"/>
        <w:gridCol w:w="238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/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/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й: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оны формообразования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истематизирующие методы формообразования (модульность и комбинаторика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образующие методы формообразования (стилизация и трансформация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ы создания цветовой гармонии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.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методы создания различных продуктов в программных приложениях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граммных приложений и их направленности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фессионального оборудования и навыков работы с ним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и изготовления издел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для разработки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структуру оформления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требования к техническим параметрам разработки продукта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 при работе с ТЗ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ы менеджмента и коммуникации, договорных отношений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стандарты производства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ограммные приложения работы с данными для презента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эталонные образцы объекта дизайна в макете, материале и в интерактивной среде;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мплектацию необходимых составляющих дизайн-макета для формирования дизайн-продукта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6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"/>
        <w:gridCol w:w="3106"/>
        <w:gridCol w:w="5056"/>
        <w:gridCol w:w="980"/>
        <w:gridCol w:w="976"/>
        <w:gridCol w:w="982"/>
        <w:gridCol w:w="2833"/>
      </w:tblGrid>
      <w:tr>
        <w:trPr>
          <w:tblHeader w:val="true"/>
          <w:trHeight w:val="60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35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краткое содержание производственной практики. Вводный инструктаж по ТБ, противопожарной защите. Краткая характеристика содержания отчета по производственной практик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язанностями графического дизайнер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местом прохождения практики, составление индивидуального плана практики с учетом вида деятельности предприят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132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 Разработка бриф-опроса по индивидуальному заданию. Заполнение технического задания в соответствии с потребностями заказчик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577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разработанного технического задания согласно требованиям к структуре и содержанию. Выбор графических средств в соответствии с тематикой и задачами проекта. Разработка дизайн-проекта с учетом вида деятельности предприятия и согласование с заказчиком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4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83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, обобщение материалов, собранных в результате практики. Оформление отчета по практик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</w:tr>
      <w:tr>
        <w:trPr>
          <w:trHeight w:val="310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структажем по технике безопасности и охране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 с должностными обязанностями графического дизайнера при создании дизайн-макетов различной продук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рекламного буклета, афиши на основе технического 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разворота книжного издания с использованием орнамента и иллюстрациями, обложки книги с авторской графикой, брошюры на основе технического 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упаковки на основе технического 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концепции и средств реал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азработанных дизайн-макетов с руководителем прак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формирования дизайн-продук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необходимых составляющих дизайн-мак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 практик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списка материалов, полиграфического оборудования и программных средств, необходимых для реализации про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настроек технических параметров печати или публик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ечатной подготовки издания, учитывая особенности производственных технологий на стадии дизайн-проектир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изайнерской оценки продукта графического дизай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 (наименование, дата образования, правовая основа, учредительные документы, цель и основные направления деятельности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йта организации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адровой политики организации, предприятия – места прохождения производственной практик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мотивации и стимулирования персонала организации. Анализ особенностей материального и нематериального стимулирова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«Способы бесконфликтного общения с заказчиками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способам бесконфликтного общения с заказчиками, разработка памя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ндивидуального профессионального развития графического дизайнер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(этапов) индивидуального профессионального развития как графического дизайнера, разработка плана мастер-класса, семинара или консультации в области графического дизай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уклета «Методы профилактики стресса на работ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методам профилактики стресса на рабочем месте, разработка букл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тестационный лист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студента во время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учебной дисциплины требует наличия кабинета №74 (дизайна, лаборатории макетирования графических работ, лаборатории художественно-конструкторского проектирования, лаборатории мультимедийных технологий, лаборатории графических работ и макетирования, лаборатории макетирования и 3D – моделирования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ые рабочие места для 23 обучающихс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преподавателя: персональный компьютер – рабочее место с лицензионным программным обеспечением, комплект оборудования для подключения к сети «Интернет»;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планшет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к для бумаг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Xerox для цифровой печати А3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Лазерный принтер (А4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Epson L382-2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D принтер WANHAO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У станок для моделирова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 сканер Shining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льный видео-увеличитель с синтезом речи Merlin Elite Pro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е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ы;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ультимедийный проектор. 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активная доск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дисциплины: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Windows XP, стандартные приложения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едакторы и программы, подключение к сети интерн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е средства обучения: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практическим занятиям;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методические пособия;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2"/>
        <w:numPr>
          <w:ilvl w:val="0"/>
          <w:numId w:val="2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Коноваленко М Ю. Психология общения: учебник и практикум для СПО / М. Ю. Коноваленко. - М.: Издательство Юрайт, 2019. –т 476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на предприятии под руководством руководителя практики</w:t>
      </w:r>
      <w:r>
        <w:rPr>
          <w:rFonts w:cs="Times New Roman" w:ascii="Times New Roman" w:hAnsi="Times New Roman"/>
          <w:i/>
          <w:spacing w:val="-6"/>
          <w:sz w:val="28"/>
          <w:szCs w:val="28"/>
          <w:u w:val="single"/>
        </w:rPr>
        <w:t xml:space="preserve"> - концентрирова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ConsPlusNormal"/>
              <w:numPr>
                <w:ilvl w:val="0"/>
                <w:numId w:val="29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rFonts w:cs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8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2"/>
              <w:numPr>
                <w:ilvl w:val="0"/>
                <w:numId w:val="38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2"/>
              <w:numPr>
                <w:ilvl w:val="0"/>
                <w:numId w:val="38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34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9-21T11:14:00Z</dcterms:modified>
  <cp:revision>21</cp:revision>
  <dc:subject/>
  <dc:title/>
</cp:coreProperties>
</file>