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bookmarkStart w:id="0" w:name="_Hlk93243638"/>
    </w:p>
    <w:p>
      <w:pPr>
        <w:pStyle w:val="Normal"/>
        <w:jc w:val="center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22.06.2023 № 5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ОП.11 ОСНОВЫ МАРКЕТИН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фессия 54.01.20 Графический дизайнер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П.11 Основы маркетинг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профессии 54.01.20 Графический дизайнер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енюгалова О.А., методист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1 от 15.06.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675"/>
      </w:tblGrid>
      <w:tr>
        <w:trPr>
          <w:trHeight w:val="519" w:hRule="atLeast"/>
        </w:trPr>
        <w:tc>
          <w:tcPr>
            <w:tcW w:w="8680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8680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    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8680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284" w:hanging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828" w:hRule="atLeast"/>
        </w:trPr>
        <w:tc>
          <w:tcPr>
            <w:tcW w:w="8680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АЯ ХАРАКТЕРИСТИКА РАБОЧЕЙ ПРОГРАММЫ </w:t>
      </w:r>
      <w:r>
        <w:rPr>
          <w:b/>
          <w:sz w:val="28"/>
          <w:szCs w:val="28"/>
        </w:rPr>
        <w:t>УЧЕБНОЙ ДИСЦИПЛИНЫ</w:t>
      </w:r>
    </w:p>
    <w:p>
      <w:pPr>
        <w:pStyle w:val="Style22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учебной дисциплины в структуре образовательной программы СПО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П.11 Основы маркетинга является обязательной частью общепрофессионального цикла основной профессиональной образовательной программы в соответствии с ФГОС по профессии 54.01.20 Графический дизайнер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учебная дисциплина имеет при формировании и развитии ОК 01-Ок.06, ОК 09-11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1.2. Цели и планируемые результаты освоения учебной дисциплины</w:t>
      </w:r>
    </w:p>
    <w:p>
      <w:pPr>
        <w:pStyle w:val="Style22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1.2.1. Цели учебной дисциплины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Главной целью является </w:t>
      </w:r>
      <w:r>
        <w:rPr>
          <w:sz w:val="28"/>
        </w:rPr>
        <w:t>анализ рынка сферы услуг, осуществление его сегментации и позиционирования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1.2.2. Планируемые результаты освоения учебной дисциплины в соответствии с ФГОС СПО 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бочей программы учебной дисциплина обучающиеся осваивают умения и знания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410"/>
      </w:tblGrid>
      <w:tr>
        <w:trPr>
          <w:trHeight w:val="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Franklin Gothic Book"/>
                <w:sz w:val="28"/>
                <w:szCs w:val="28"/>
                <w:lang w:eastAsia="en-US"/>
              </w:rPr>
              <w:t>Код и наименование формируемых компетен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Franklin Gothic Book"/>
                <w:sz w:val="28"/>
                <w:szCs w:val="28"/>
                <w:lang w:eastAsia="en-US"/>
              </w:rPr>
              <w:t>Ум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Franklin Gothic Book"/>
                <w:sz w:val="28"/>
                <w:szCs w:val="28"/>
                <w:lang w:eastAsia="en-US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3.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4. 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5.</w:t>
              <w:tab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6.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.</w:t>
              <w:tab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ыми компетенциями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 Осуществлять сбор, систематизацию и анализ данных, необходимых для разработки технического задания дизайн-продукт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. Оценивать соответствие готового дизайн-продукта требованиям качества печати (публикации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К 4.1. </w:t>
            </w:r>
            <w:r>
              <w:rPr>
                <w:color w:val="000000"/>
                <w:sz w:val="28"/>
                <w:szCs w:val="28"/>
              </w:rPr>
              <w:t>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К 4.2. </w:t>
            </w:r>
            <w:r>
              <w:rPr>
                <w:color w:val="000000"/>
                <w:sz w:val="28"/>
                <w:szCs w:val="28"/>
              </w:rPr>
              <w:t>Проводить мастер-классы, семинары и консультации по современным технологиям в области графического дизай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К 4.3. </w:t>
            </w:r>
            <w:r>
              <w:rPr>
                <w:color w:val="000000"/>
                <w:sz w:val="28"/>
                <w:szCs w:val="28"/>
              </w:rPr>
              <w:t>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рынка сферы услуг, осуществляя его сегментацию и позиционирование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стратегии и тактики относительно ценообразова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стратегии маркетинга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щность и функции маркетинг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ъюнктура рынка недвижимости, динамика спроса и предложения на соответствующем рынке с учетом долгосрочных перспектив.</w:t>
            </w:r>
          </w:p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11 Основы маркетинга</w:t>
      </w:r>
    </w:p>
    <w:p>
      <w:pPr>
        <w:pStyle w:val="Normal"/>
        <w:ind w:left="-180" w:hanging="0"/>
        <w:jc w:val="center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1. Объем учебной дисциплины и виды учебной работы</w:t>
      </w:r>
    </w:p>
    <w:tbl>
      <w:tblPr>
        <w:tblW w:w="968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  <w:gridCol w:w="1804"/>
      </w:tblGrid>
      <w:tr>
        <w:trPr>
          <w:trHeight w:val="460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/>
              <w:t>Объем образовательной программы (всего)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6</w:t>
            </w:r>
          </w:p>
        </w:tc>
      </w:tr>
      <w:tr>
        <w:trPr/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>Работа обучающихся во взаимодействии с преподавателем (всего)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2</w:t>
            </w:r>
          </w:p>
        </w:tc>
      </w:tr>
      <w:tr>
        <w:trPr/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left="340" w:hanging="0"/>
              <w:jc w:val="both"/>
              <w:rPr/>
            </w:pPr>
            <w:r>
              <w:rPr/>
              <w:t>лекции</w:t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/>
            </w:pPr>
            <w:r>
              <w:rPr>
                <w:iCs/>
              </w:rPr>
              <w:t>34</w:t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актические занятия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сультации</w:t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(всего)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2"/>
              <w:widowControl/>
              <w:tabs>
                <w:tab w:val="clear" w:pos="709"/>
                <w:tab w:val="left" w:pos="24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 в форме экзамена</w:t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567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r>
        <w:rPr>
          <w:b/>
          <w:sz w:val="28"/>
          <w:szCs w:val="32"/>
        </w:rPr>
        <w:t>2.2. Тематический план и содержание учебной дисциплины</w:t>
      </w:r>
      <w:r>
        <w:rPr>
          <w:b/>
          <w:caps/>
          <w:sz w:val="28"/>
          <w:szCs w:val="32"/>
        </w:rPr>
        <w:t xml:space="preserve"> </w:t>
      </w:r>
      <w:r>
        <w:rPr>
          <w:sz w:val="28"/>
          <w:szCs w:val="32"/>
        </w:rPr>
        <w:t>ОП.11 ОСНОВЫ МАРКЕТИНГ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880"/>
        <w:gridCol w:w="6467"/>
        <w:gridCol w:w="1013"/>
        <w:gridCol w:w="3691"/>
      </w:tblGrid>
      <w:tr>
        <w:trPr>
          <w:tblHeader w:val="true"/>
          <w:trHeight w:val="2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занятия, самостоятельная работа обучающихс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Тема 1.</w:t>
            </w:r>
          </w:p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Сущность и содержание маркетинга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/>
            </w:pPr>
            <w:r>
              <w:rPr/>
              <w:t xml:space="preserve">Вводный инструктаж по технике безопасности и правилам поведения. Понятие «маркетинг», его цели. Возникновение маркетинга и его эволюция. Принципы маркетинга. Функции и цели маркетинга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К 1-6,9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/>
            </w:pPr>
            <w:r>
              <w:rPr/>
              <w:t>Классификация маркетинга. Комплекс маркетинг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Тема 2.</w:t>
            </w:r>
          </w:p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Рынок как экономическая основа маркетинга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57" w:firstLine="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left="14" w:hanging="0"/>
              <w:jc w:val="both"/>
              <w:rPr/>
            </w:pPr>
            <w:r>
              <w:rPr/>
              <w:t>Рынок как объект маркетинга.</w:t>
            </w:r>
            <w:r>
              <w:rPr>
                <w:color w:val="000000"/>
              </w:rPr>
              <w:t xml:space="preserve"> Понятие конкуренции.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Виды конкурен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-6,9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/>
            </w:pPr>
            <w:r>
              <w:rPr/>
              <w:t>Концепции рыночной деятельности, концепция маркетинга. Рынок дизайнерских услу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5-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/>
            </w:pPr>
            <w:r>
              <w:rPr/>
              <w:t>№</w:t>
            </w:r>
            <w:r>
              <w:rPr/>
              <w:t>1. Понятие и сущность маркетинг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Тема 3. Маркетинговое исследование рынка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firstLine="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hd w:fill="FFFFFF" w:val="clear"/>
              <w:tabs>
                <w:tab w:val="clear" w:pos="709"/>
                <w:tab w:val="left" w:pos="357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tabs>
                <w:tab w:val="clear" w:pos="709"/>
                <w:tab w:val="left" w:pos="357" w:leader="none"/>
              </w:tabs>
              <w:spacing w:before="0" w:after="0"/>
              <w:ind w:left="14" w:hanging="0"/>
              <w:jc w:val="both"/>
              <w:rPr/>
            </w:pPr>
            <w:r>
              <w:rPr>
                <w:color w:val="000000"/>
              </w:rPr>
              <w:t>Понятие и сущность маркетингового исследования рынка.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Конкурентные стратегии. Методы исследования рынк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К 1-6,9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8-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firstLine="14"/>
              <w:jc w:val="both"/>
              <w:rPr/>
            </w:pPr>
            <w:r>
              <w:rPr/>
              <w:t>№</w:t>
            </w:r>
            <w:r>
              <w:rPr/>
              <w:t>2.</w:t>
            </w:r>
            <w:r>
              <w:rPr>
                <w:caps/>
              </w:rPr>
              <w:t xml:space="preserve"> </w:t>
            </w:r>
            <w:r>
              <w:rPr/>
              <w:t>Анализ факторов влияющих на работу фирм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7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Тема 4. </w:t>
            </w:r>
          </w:p>
          <w:p>
            <w:pPr>
              <w:pStyle w:val="Normal"/>
              <w:ind w:left="57" w:right="57" w:hanging="0"/>
              <w:rPr>
                <w:bCs/>
                <w:iCs/>
              </w:rPr>
            </w:pPr>
            <w:r>
              <w:rPr>
                <w:bCs/>
                <w:iCs/>
              </w:rPr>
              <w:t>Объекты и субъекты маркетинга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57" w:firstLine="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left="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ъекты маркетинга: нужда, спрос, потребности. Субъекты маркетинга. Потребители, как субъекты маркетинга. Конкуренты как субъекты маркетин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,9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1-1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№</w:t>
            </w:r>
            <w:r>
              <w:rPr/>
              <w:t>3. Оценка поведения различных групп покупател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Тема 5. Маркетинговая окружающая среда 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left="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оры, формирующие окружающую микросреду маркетинга. Факторы, формирующие окружающую макросреду маркетинг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9-11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Тема 6. Покупательское поведение потребителей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потребителей. Характеристики покупателей, влияющие на их поведение при покупке. Личностные и психологические фактор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,9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ель покупательского поведения. Направления изучения потребител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Тема 7.  Стратегическое планирование в маркетинге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7" w:leader="none"/>
              </w:tabs>
              <w:jc w:val="center"/>
              <w:rPr>
                <w:spacing w:val="-1"/>
              </w:rPr>
            </w:pPr>
            <w:r>
              <w:rPr>
                <w:spacing w:val="-1"/>
              </w:rPr>
              <w:t>1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7" w:leader="none"/>
              </w:tabs>
              <w:ind w:left="57" w:right="29" w:hanging="0"/>
              <w:jc w:val="both"/>
              <w:rPr/>
            </w:pPr>
            <w:r>
              <w:rPr>
                <w:spacing w:val="-1"/>
              </w:rPr>
              <w:t xml:space="preserve">Понятие и сущность стратегического планирования в управлении предприятием. Цель </w:t>
            </w:r>
            <w:r>
              <w:rPr/>
              <w:t>стратегического планирования. Маркетинговая программ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,9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Тема 8.</w:t>
            </w:r>
          </w:p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Сегментирование</w:t>
            </w:r>
          </w:p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рынка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/>
            </w:pPr>
            <w:r>
              <w:rPr/>
              <w:t>Понятие и сущность сегментирования. Этапы сегментирования. Виды сегментации. Критерии сегментации рын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9-11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/>
            </w:pPr>
            <w:r>
              <w:rPr/>
              <w:t>Стратегия и возможности сегментации рынка. Понятие сегмента и ниши рынка. Выбор целевых сегмент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1-2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7" w:hanging="0"/>
              <w:jc w:val="both"/>
              <w:rPr/>
            </w:pPr>
            <w:r>
              <w:rPr/>
              <w:t>№</w:t>
            </w:r>
            <w:r>
              <w:rPr/>
              <w:t>4. Исследования отдельного сегмента рын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К.1.1, 4.1-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Тема 9. Позиционирование товара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озиционирование товара, формирование конкурентных преимущест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-6,9; ПК.1.1, 3.2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</w:rPr>
            </w:pPr>
            <w:r>
              <w:rPr>
                <w:bCs/>
              </w:rPr>
              <w:t>Тема 1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</w:rPr>
            </w:pPr>
            <w:r>
              <w:rPr>
                <w:bCs/>
              </w:rPr>
              <w:t>Товарная политика организации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rPr/>
            </w:pPr>
            <w:r>
              <w:rPr/>
              <w:t>Маркетинговое понимание товара. Классификация товаров.</w:t>
            </w:r>
            <w:r>
              <w:rPr>
                <w:color w:val="000000"/>
              </w:rPr>
              <w:t xml:space="preserve"> Потребительские свойства товара</w:t>
            </w: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-6,9; ПК.1.1, 4.1, 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14" w:hanging="0"/>
              <w:jc w:val="both"/>
              <w:rPr/>
            </w:pPr>
            <w:r>
              <w:rPr/>
              <w:t>Товарный ассортимент. Конкурентоспособность товара. Маркетинговая стратегия товара. Жизненный цикл товар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26-2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both"/>
              <w:rPr/>
            </w:pPr>
            <w:r>
              <w:rPr/>
              <w:t>Разработка нового товара. Маркетинговая стратегия на каждом этапе ЖЦТ (жизненный цикл товар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28-2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both"/>
              <w:rPr/>
            </w:pPr>
            <w:r>
              <w:rPr/>
              <w:t>Сущность и значение товарной политики. Формирование товарной политики. Пути повышения конкурентоспособности това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both"/>
              <w:rPr/>
            </w:pPr>
            <w:r>
              <w:rPr/>
              <w:t>Понятие, сущность и классификация услуг. Неосязаемость, неотделимость и непостоянство качества услу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дение маркетинговых исследова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  <w:iCs/>
              </w:rPr>
            </w:pPr>
            <w:r>
              <w:rPr>
                <w:bCs/>
                <w:iCs/>
              </w:rPr>
              <w:t>Тема 1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  <w:iCs/>
              </w:rPr>
            </w:pPr>
            <w:r>
              <w:rPr>
                <w:bCs/>
                <w:iCs/>
              </w:rPr>
              <w:t>Ценовая политика в маркетинге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right="57" w:firstLine="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31-3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right="57" w:hanging="0"/>
              <w:jc w:val="both"/>
              <w:rPr/>
            </w:pPr>
            <w:r>
              <w:rPr/>
              <w:t xml:space="preserve">Ценообразование: понятие и сущность. Виды ценообразования. Методы ценообразования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-6,9; ПК.1.1, 4.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33-3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right="57" w:hanging="0"/>
              <w:jc w:val="both"/>
              <w:rPr/>
            </w:pPr>
            <w:r>
              <w:rPr/>
              <w:t>Маркетинговое понятие цены. Определение цены. Роль цены на рынке. Регулирование цено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35-3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right="57" w:hanging="0"/>
              <w:jc w:val="both"/>
              <w:rPr/>
            </w:pPr>
            <w:r>
              <w:rPr/>
              <w:t>Показатели финансового положения фирмы. Реакция потребителей на изменения ц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4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5. Анализ ценовой политики организ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.1.1, 4.1-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Тема 1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  <w:iCs/>
              </w:rPr>
            </w:pPr>
            <w:r>
              <w:rPr>
                <w:bCs/>
                <w:iCs/>
              </w:rPr>
              <w:t>Сбытовая политика организации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1-4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нятие и виды сбыта. Средства сбыта: каналы распределения, их виды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К 1-6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/>
              <w:t>43-4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right="57" w:firstLine="14"/>
              <w:jc w:val="both"/>
              <w:rPr/>
            </w:pPr>
            <w:r>
              <w:rPr/>
              <w:t>Практическая работа № 6. Определение характеристик товара и этапов жизненного цик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К.1.1, 4.1-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/>
              <w:t>47-5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right="57" w:firstLine="14"/>
              <w:jc w:val="both"/>
              <w:rPr/>
            </w:pPr>
            <w:r>
              <w:rPr/>
              <w:t>Практическая работа № 7. Управление маркетингом на предприят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</w:rPr>
            </w:pPr>
            <w:r>
              <w:rPr>
                <w:bCs/>
              </w:rPr>
              <w:t>Тема 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</w:rPr>
            </w:pPr>
            <w:r>
              <w:rPr>
                <w:bCs/>
              </w:rPr>
              <w:t>Продвижение товара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right="57" w:firstLine="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40" w:leader="none"/>
              </w:tabs>
              <w:ind w:left="14" w:right="53" w:hanging="0"/>
              <w:jc w:val="both"/>
              <w:rPr/>
            </w:pPr>
            <w:r>
              <w:rPr/>
              <w:t>Реклама – инструмент продвижения товаров на рынок Правовые основы рекламной деятельности. Требования, предъявляемые к рекламе. Классификация рекламы. Средства рекламы. Организация проведения рекламной компании. Эффективность рекламы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-6,9; ПК.1.1, 4.1-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40" w:leader="none"/>
              </w:tabs>
              <w:ind w:left="14" w:hanging="0"/>
              <w:jc w:val="both"/>
              <w:rPr/>
            </w:pPr>
            <w:r>
              <w:rPr/>
              <w:t>Каналы и средства распространения рекламы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left="14" w:hanging="0"/>
              <w:jc w:val="both"/>
              <w:rPr/>
            </w:pPr>
            <w:r>
              <w:rPr/>
              <w:t>Стимулирование сбы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/>
              <w:t>54-5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left="14" w:hanging="0"/>
              <w:jc w:val="both"/>
              <w:rPr/>
            </w:pPr>
            <w:r>
              <w:rPr/>
              <w:t>Понятие, сущность товарного знака и значение товарного знака. Упаковка и маркировка товар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/>
              <w:t>56-5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right="57" w:firstLine="14"/>
              <w:jc w:val="both"/>
              <w:rPr/>
            </w:pPr>
            <w:r>
              <w:rPr/>
              <w:t>Практическая работа № 8. Установление уровней каналов распространения товаров и оценка эффективности сбытовой политики организ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.1.1, 4.1-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right="57" w:firstLine="14"/>
              <w:jc w:val="center"/>
              <w:rPr/>
            </w:pPr>
            <w:r>
              <w:rPr/>
              <w:t>60-6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right="57" w:firstLine="14"/>
              <w:jc w:val="both"/>
              <w:rPr/>
            </w:pPr>
            <w:r>
              <w:rPr/>
              <w:t>Практическая работа № 9. Разработка рекламного обращ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знаний о пути движения това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Итого самостоятельной работы обучающихся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экзамена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6120" w:leader="none"/>
              </w:tabs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часов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ind w:left="0" w:right="0" w:firstLine="284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.условия реализации УЧЕБНОЙ дисциплины</w:t>
      </w:r>
    </w:p>
    <w:p>
      <w:pPr>
        <w:pStyle w:val="Normal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Реализация учебной дисциплины требует наличия учебного кабинета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посадочные места по количеству обучающихся, 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рабочее место преподавателя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проектор,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компьютер (ноутбук),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экран,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резентации к урокам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sz w:val="32"/>
        </w:rPr>
        <w:t>3</w:t>
      </w:r>
      <w:r>
        <w:rPr>
          <w:b/>
          <w:sz w:val="28"/>
        </w:rPr>
        <w:t>.2. Информационное обеспечение обуч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сновные источники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езник Г. А. Маркетинг: учебное пособие / Г.А. Резник. — Москва: ИНФРА-М, 2021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ерасимов, Б. И. Маркетинг: учебное пособие / Б.И. Герасимов, В.В. Жариков, М.В. Жарикова. — 2-е изд. — Москва: ФОРУМ: ИНФРА-М, 2021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Алексунин В. А. Маркетинг: учебник / В. А. Алексунин. — 6-е изд., стер. — Москва: Издательско-торговая корпорация «Дашков и К°»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нтернет- ресурсы:</w:t>
      </w:r>
    </w:p>
    <w:p>
      <w:pPr>
        <w:pStyle w:val="Normal"/>
        <w:numPr>
          <w:ilvl w:val="0"/>
          <w:numId w:val="5"/>
        </w:numPr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горов, Ю. Н. Основы маркетинга: учебник/ Ю.Н. Егоров. – 2-е изд., перераб. и доп. – Москва : ИНФРА-М, 2021. – 292 с. </w:t>
      </w:r>
    </w:p>
    <w:p>
      <w:pPr>
        <w:pStyle w:val="Normal"/>
        <w:numPr>
          <w:ilvl w:val="0"/>
          <w:numId w:val="5"/>
        </w:numPr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узьмина, Е. Е.  Маркетинг: учебник и практикум для среднего профессионального образования/ Е. Е. Кузьмина. -2-е изд., перераб. и доп. - Москва : Издательство Юрайт, 2021. - 419 с. </w:t>
      </w:r>
    </w:p>
    <w:p>
      <w:pPr>
        <w:pStyle w:val="Normal"/>
        <w:numPr>
          <w:ilvl w:val="0"/>
          <w:numId w:val="5"/>
        </w:numPr>
        <w:jc w:val="both"/>
        <w:outlineLvl w:val="2"/>
        <w:rPr/>
      </w:pPr>
      <w:r>
        <w:rPr>
          <w:bCs/>
          <w:color w:val="000000"/>
          <w:sz w:val="28"/>
          <w:szCs w:val="28"/>
        </w:rPr>
        <w:t xml:space="preserve">Информационный сайт </w:t>
      </w:r>
      <w:r>
        <w:rPr>
          <w:sz w:val="28"/>
        </w:rPr>
        <w:t xml:space="preserve">[Электронный ресурс] – Режим доступа: </w:t>
      </w:r>
      <w:r>
        <w:rPr>
          <w:bCs/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</w:rPr>
          <w:t>http://www.busines</w:t>
        </w:r>
        <w:r>
          <w:rPr>
            <w:rStyle w:val="InternetLink"/>
            <w:bCs/>
            <w:sz w:val="28"/>
            <w:szCs w:val="28"/>
            <w:lang w:val="en-US"/>
          </w:rPr>
          <w:t>s</w:t>
        </w:r>
        <w:r>
          <w:rPr>
            <w:rStyle w:val="InternetLink"/>
            <w:bCs/>
            <w:sz w:val="28"/>
            <w:szCs w:val="28"/>
          </w:rPr>
          <w:t>learning.ru/</w:t>
        </w:r>
      </w:hyperlink>
    </w:p>
    <w:p>
      <w:pPr>
        <w:pStyle w:val="Normal"/>
        <w:numPr>
          <w:ilvl w:val="0"/>
          <w:numId w:val="5"/>
        </w:numPr>
        <w:jc w:val="both"/>
        <w:outlineLvl w:val="2"/>
        <w:rPr/>
      </w:pPr>
      <w:r>
        <w:rPr/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сновные образовательные технологии</w:t>
      </w:r>
    </w:p>
    <w:p>
      <w:pPr>
        <w:pStyle w:val="Style2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и разноуровневого обучения, проблемного обучения, технологии развития критического мышления, учебного проектирования (метод проектов), технологии личностно-ориентированного обучения и воспитания, кейс-технологии, применение деятельностного подхода к организации обучения, игровые технологии и технологии педагогической поддерж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информационных платформ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ОНТРОЛЬ И ОЦЕНКА РЕЗУЛЬТАТОВ ОСВОЕНИЯ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Heading1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экзаме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ют оценить результаты обучения.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3844"/>
      </w:tblGrid>
      <w:tr>
        <w:trPr>
          <w:tblHeader w:val="true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и профессиональные компетенции)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0" w:right="0" w:firstLine="35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нализировать рынок сферы услуг, осуществлять его сегментацию и позиционирование;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0" w:right="0" w:firstLine="35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ять стратегию и тактику относительно ценообразования;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0" w:right="0" w:firstLine="357"/>
              <w:contextualSpacing/>
              <w:jc w:val="both"/>
              <w:rPr/>
            </w:pPr>
            <w:r>
              <w:rPr>
                <w:lang w:val="ru-RU" w:eastAsia="ru-RU"/>
              </w:rPr>
              <w:t>определять стратегию</w:t>
            </w:r>
            <w:r>
              <w:rPr>
                <w:color w:val="FF0000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аркетинга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432" w:hanging="360"/>
              <w:rPr>
                <w:bCs/>
              </w:rPr>
            </w:pPr>
            <w:r>
              <w:rPr>
                <w:bCs/>
              </w:rPr>
              <w:t>практические рабо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самостоятельная работа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9"/>
                <w:tab w:val="left" w:pos="7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firstLine="357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ущность и функции маркетинга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9"/>
                <w:tab w:val="left" w:pos="7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firstLine="357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онъюнктуру рынка недвижимости, динамику спроса и предложения на соответствующем рынке с учетом долгосрочных перспектив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432" w:hanging="360"/>
              <w:rPr>
                <w:bCs/>
              </w:rPr>
            </w:pPr>
            <w:r>
              <w:rPr>
                <w:bCs/>
              </w:rPr>
              <w:t>практические рабо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самостоятельная работа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432" w:hanging="360"/>
              <w:rPr>
                <w:bCs/>
              </w:rPr>
            </w:pPr>
            <w:r>
              <w:rPr>
                <w:bCs/>
              </w:rPr>
              <w:t xml:space="preserve">сообщения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432" w:hanging="360"/>
              <w:rPr>
                <w:bCs/>
              </w:rPr>
            </w:pPr>
            <w:r>
              <w:rPr>
                <w:bCs/>
              </w:rPr>
              <w:t xml:space="preserve">доклады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snapToGrid w:val="false"/>
              <w:ind w:left="43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3.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04. 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5.</w:t>
              <w:tab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6.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1.</w:t>
              <w:tab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432" w:hanging="360"/>
              <w:rPr>
                <w:bCs/>
              </w:rPr>
            </w:pPr>
            <w:r>
              <w:rPr>
                <w:bCs/>
              </w:rPr>
              <w:t>практические рабо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самостоятельная работа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432" w:hanging="360"/>
              <w:rPr>
                <w:bCs/>
              </w:rPr>
            </w:pPr>
            <w:r>
              <w:rPr>
                <w:bCs/>
              </w:rPr>
              <w:t xml:space="preserve">сообщения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432" w:hanging="360"/>
              <w:rPr>
                <w:bCs/>
              </w:rPr>
            </w:pPr>
            <w:r>
              <w:rPr>
                <w:bCs/>
              </w:rPr>
              <w:t xml:space="preserve">доклады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К 1.1. Осуществлять сбор, систематизацию и анализ данных, необходимых для разработки технического задания дизайн-продукт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К 3.2. Оценивать соответствие готового дизайн-продукта требованиям качества печати (публикации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К 4.1. 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К 4.2. Проводить мастер-классы, семинары и консультации по современным технологиям в области графического дизайн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К 4.3. 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432" w:hanging="360"/>
              <w:rPr>
                <w:bCs/>
              </w:rPr>
            </w:pPr>
            <w:r>
              <w:rPr>
                <w:bCs/>
              </w:rPr>
              <w:t>практические рабо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самостоятельная работа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bCs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ascii="Courier New" w:hAnsi="Courier New" w:cs="Courier New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>
      <w:bCs/>
      <w:color w:val="000000"/>
      <w:sz w:val="28"/>
      <w:szCs w:val="28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Cs/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120" w:after="120"/>
      <w:ind w:left="708" w:right="0" w:hanging="0"/>
    </w:pPr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72">
    <w:name w:val="Style27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usinesslearning.ru/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52:00Z</dcterms:created>
  <dc:creator>И.И. Скороходова</dc:creator>
  <dc:description/>
  <cp:keywords/>
  <dc:language>en-US</dc:language>
  <cp:lastModifiedBy>user</cp:lastModifiedBy>
  <cp:lastPrinted>2019-01-16T16:58:00Z</cp:lastPrinted>
  <dcterms:modified xsi:type="dcterms:W3CDTF">2023-09-29T12:43:00Z</dcterms:modified>
  <cp:revision>10</cp:revision>
  <dc:subject/>
  <dc:title/>
</cp:coreProperties>
</file>