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г. № 5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54.01.20 Графический дизайн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профессии 54.01.20 Графический дизайнер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ова В.А., мастер п/о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5.06.202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4 Организация личного профессионального развития и обучения на рабочем мес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профессии 54.01.20 Графический дизай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рабочей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997"/>
        <w:gridCol w:w="2387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е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едоточе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профессии 54.01.20 Графический дизайн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профе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ализе, обобщении проектирования технического задания для дизайн-продуктов на основе полученной информации от заказчи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огласования итогового ТЗ с заказчиком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ектный анализ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бирать, обобщать и структурировать информ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цепцию проект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ять итоговое ТЗ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нормативную документацию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 и последовательно излагать информацию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тировать и видоизменять ТЗ в зависимости от требования заказч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разработанное техническое задание согласно требованиям к структуре и содержани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методики исследования рынка, сбора информации, ее анализа и структурирования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коны формообраз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оны создания цветовой гармо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работы с данным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ействующие стандарты и технические условия, методики оформления технического задания и различных продукт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хнологии изготовления издел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для разработки ТЗ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авила и структуру оформления ТЗ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тандарты произво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ные приложения работы с данными для през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талонные образцы объекта дизайна в макете, материале и в интерактивной среде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в дизайн-проекте собственный художественный вкус и требования заказчик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 в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консультационное или прямое сопровождение печати или публикации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граммные приложения для хранения и передачи файлов-продуктов графического дизай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ндарты производства при подготовке дизайн-проду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печати или публикации продуктов дизай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ы менеджмента и коммуникации, договорных отношений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хнологии и приемы послепечатной обработки продуктов дизай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4 Организация личного профессионального развития и обучения на рабочем мес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, обеспечении профессионального саморазвития и развития професс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рекламы профессии и демонстрация профессиона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ис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ий развития с учетом новых технологий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овывать и проводить мероприятия профориентационного и мотивационного характе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вершенствования организации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и интуитивные методы поиска новых идей и реше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"/>
        <w:gridCol w:w="15"/>
        <w:gridCol w:w="2911"/>
        <w:gridCol w:w="192"/>
        <w:gridCol w:w="4636"/>
        <w:gridCol w:w="977"/>
        <w:gridCol w:w="976"/>
        <w:gridCol w:w="980"/>
        <w:gridCol w:w="3255"/>
      </w:tblGrid>
      <w:tr>
        <w:trPr>
          <w:tblHeader w:val="true"/>
          <w:trHeight w:val="602" w:hRule="atLeast"/>
        </w:trPr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35" w:hRule="atLeast"/>
        </w:trPr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ДК 01.01. Дизайн- проек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Ознакомление с обязанностями графического дизай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инструктаж.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хождения учебной практики. Ознакомление с обязанностями графического дизайнер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1323" w:hRule="atLeast"/>
        </w:trPr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, систематизации и анализа данных необходимых для разработки технического задания дизайн-продукта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по определению и выяснению потребностей заказчи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1265" w:hRule="atLeast"/>
        </w:trPr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бриф-опро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по комплектации необходимых составляющих: технических и программных средств для разработки дизайн-макета в зависимости от потребностей и требований заказч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задания в соответствии с потребностями заказчи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согласованию технического задания с заказчико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разработке макета в соответствии с требованиями к структуре и содержан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согласованию макета с заказчико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зайн шрифтовых монограм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рифтовое оформление стихотво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жная каллиграфическая надпись на различных цветовых фона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удожественное оформление шрифтовых плакат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зайн – проект шрифтовых обложек кни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Художественное оформление обложек кни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изайн титульных лис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личные виды буквиц  при оформлении начальной страницы кни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изайн- проект серии рекламных 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изайн- проект серии социальных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здание серии учебно-инструктивных 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изайн проект серии имиджевых плака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ДК 01.02 Проектная граф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инструктаж. Т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хождения учебной практик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, систематизации и анализа данных необходимых для разработки технического задания дизайн-проду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пределению и выяснению потребностей заказчи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, систематизации и анализа данных необходимых для разработки технического задания дизайн-проду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риф-опроса по индивидуальному задан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комплектации необходимых составляющих: технических и программных средств для разработки дизайн-макета в зависимости от потребностей и требований заказч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задания в соответствии с потребностями заказчи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разработке макета в соответствии с требованиями к структуре и содержан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</w:tr>
      <w:tr>
        <w:trPr>
          <w:trHeight w:val="28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ТЗ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менение шрифтовой композиции при создании презентации по ТЗ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зацы  и их художественное оформление по Т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зайн полосных иллюстраций в книге по Т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пиктограмм по Т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стеров в журнале и газете по ТЗ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ыполнения работ по разработке дизайн-макета на основе технического зад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этапов работы по разработке дизайн-макета на основе технического задания в зависимости от конечного дизайн-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роков реализации каждого этап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ологических карт изготовления авторского проекта в зависимости от конечного дизайн-продук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ихся программных продуктов, материалов и оборудования при создании дизайн-макетов различно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дополнительных программных продуктах, материалах и оборудовании при создании дизайн-макетов различной продук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на основе технического зад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логотипа, эмблемы, визитки, карточки постоянного клиента на основе технического зад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сувенирной продукции на основе технического зад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баннера, афиши на основе технического зад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зработанного дизайн-маке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работанных дизайн-макетов; обоснование выбора концепции и средств реализации; согласование разработанных дизайн-макетов с руководителем практ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31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контроль готовности необходимых составляющих дизайн-макета для формирования дизайн-проду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ных частей дизайн-макета, необходимых для  формирования дизайн-продукта; осуществить контроля необходимых составляющих дизайн-мак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их дизайн-макет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фирменного стиля комп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полного брендбука комп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ечатной рекламной прод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медиа-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работка многостраничных из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работка развертки упаковок и нанесение дизайна на поверхность развер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иповой формой должностной инструкции графического дизайнер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ройки технических параметров печати (публикации) дизайн-маке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издания и подготовка оригинал-макетов к печати, работа со знаками разметки и корректуры по разработанному дизайн-продукту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го дизайн-продукта требованиям качества печати (публикации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ОСТов и других нормативных документов, содержащих требования к качеству дизайн-продукта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печати (публикации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 параметров печати/публ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зайн-макета к печати (публикаци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печатная подготовка печатных 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ечатная подготовка  медиа проду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иповой формой должностной инструкции графического дизайнер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и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организации провести анализ сайта, Устава организации, целей и основных направлений деятельности, нормативные правовые ак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управления трудовыми ресурсами в организации, предприятия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управления персоналом, составление схемы управления, анализ деятельности структурных подразд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 4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адровой политики организации: планирование потребности в персонале, источники найма, технологии отбора, адаптация персонала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одбору и найма персонала, изучение этапов адаптации сотрудника, продвижения персона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ами мотивации и стимулирования персонала организации, предприятия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одов мотивации и стимулирования персонала организации. Анализ особенностей материального и нематериального стимулирования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ов принятия решений в деятельности графического дизайнера на примере организации, предприятия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принятия решения по вопросам графического дизайна, разработка предложений по использованию новых технологий в целях повышения качества создания дизайн-продуктов и обслуживания заказчик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практики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учебной дисциплины требует наличия кабинета №74 (дизайна, лаборатории макетирования графических работ, лаборатории художественно-конструкторского проектирования, лаборатории мультимедийных технологий, лаборатории графических работ и макетирования, лаборатории макетирования и 3D – моделирования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ые рабочие места для 23 обучающихс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место преподавателя: персональный компьютер – рабочее место с лицензионным программным обеспечением, комплект оборудования для подключения к сети «Интернет»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планшеты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к для бумаг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У Xerox для цифровой печати А3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У Лазерный принтер (А4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У Epson L382-2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D принтер WANHA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У станок для моделиро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 сканер Shining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льный видео-увеличитель с синтезом речи Merlin Elite Pr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же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;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ультимедийный проектор. 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активная доск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 дисциплины: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Windows XP, стандартные приложения.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едакторы и программы, подключение к сети интернет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е средства обучения: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к практическим занятиям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методические пособия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.</w:t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7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21"/>
        <w:numPr>
          <w:ilvl w:val="0"/>
          <w:numId w:val="3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мультимедийное оборудовани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Алексеев А.Г.  Проектирование: предметный дизайн: - Кемерово: Кемеров. гос. ин-т культуры, 2018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Дизайн деловых периодических изданий / Головко С.Б. - М.: ЮНИТИ-ДАНА, 2019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Дизайн в рекламе. Основы графического проектирования: Учебное пособие для студентов вузов, обучающихся по специальностям 070601 «Дизайн», 032401 «Реклама»/ Овчинникова Р.Ю.; Под ред. Дмитриева Л.М. - М.: ЮНИТИ-ДАНА, 201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Елисеенков Г.С. Дизайн-проектирование: - Кемерово: Кемеров. гос. ин-т культуры, 2020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Ефремов Н.Ф. Конструирование и дизайн изделий из бумаги и картона [Электронный ресурс]: учеб. пособие / Н.Ф. Ефремов, Д.А. Счеславский. – М.: МИПК, 202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Компьютерная графика и web-дизайн: Учебное пособие / Т.И. Немцова, Т.В. Казанкова, А.В. Шнякин. - М.: ИД ФОРУМ: НИЦ ИНФРА-М, 202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Овчинникова Р.Ю. Дизайн в рекламе. Основы графического проектирования. – М.: ЮНИТИ-ДАНА, 201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Организационный дизайн. Решения для корпораций, компаний, предприятий: Мультимедийное уч. пос. / Под ред. В.В. Кондратьева - М.: ИНФРА-М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профиль «Графический дизайн» / И.В. Пашкова. - Кемерово: Кемеров. гос. ин-т культуры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Практикум по информатике. Компьютерная графика и web-дизайн: учеб. пособие / Т.И. Немцова, Ю.В. Назарова; под ред. Л.Г. Гагариной. – М.: ИД «ФОРУМ» : ИНФРА-М, 2019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Web-аппликации в интернет-маркетинге: проектирование, создание и применение: практическое пособие / Я.С. Винарский, Р.Д. Гутгарц. – М.: ИНФРА-М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Коноваленко М Ю. Психология общения: учебник и практикум для СПО / М. Ю. Коноваленко. - М.: Издательство Юрайт, 2019. –т 47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полнительная литература: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  <w:u w:val="none"/>
          </w:rPr>
          <w:t>http://biblioclub.ru/index.php?page=book&amp;id=22196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шелева Т.Е. Экономика организации: Учебное пособие. – М.: МИПК, 2015.- ISBN 978-5-901087-39-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БК 65.304.9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заров Т.Ю. Управление персоналом. –М.: ЮНИТИ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3. Общие требования к организации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ая практика проходит в образовательной организации под руководством руководителя практики –концентрировано/ рассредоточ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4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, систематизировать и анализировать данные, необходимые для разработки технического задания дизайн-продук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хнические и программные средства для разработки дизайн-макета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готовое техническое задание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процедуру согласования (утверждения) с заказч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роцедуру согласования с заказчико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Планировать выполнение работ по разработке дизайн-макета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выполнение работ по разработке дизайн-макета на основе технического зада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дизайн-макет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дизайн-макет на основе технического задания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едставление и защиту разработанного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редставление и защиту разработанного дизайн-маке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  <w:tab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настройку технических параметров печати (публикации)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настройку технических параметров печати (публикации) дизайн-макета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ценивать соответствие готового дизайн-продукта требованиям качества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ценку соответствия готового дизайн-продукта требованиям качества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сопровождение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опровождение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4 Организация личного профессионального развития и обучения на рабочем мест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964"/>
        <w:gridCol w:w="2323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знаний по охране окружающей среды и действий при Ч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 теоретического материала и прохождении различных этапов учеб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в учебной и профессиональной деятельности источников на иностранных языках, в том числе специальных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апт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2551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, обобщении проектирования технического задания для дизайн-продуктов на основе полученной информации от заказчика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а, анализа, обобщения информации от заказчика для разработки технического задания (ТЗ)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и подготовки технического оборудования и программных приложений для работы над ТЗ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и, корректировки и оформления итогового ТЗ с учетом требований к структуре и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uppressAutoHyphens w:val="true"/>
              <w:spacing w:lineRule="auto" w:line="240" w:before="0" w:after="0"/>
              <w:ind w:left="306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ия итогового ТЗ с заказч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, обобщать и структурир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итоговое ТЗ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 нормативную документацию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упно и последовательно излагать информацию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 и видоизменять ТЗ в зависимости от требования за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разработанное техническое задание согласно требованиям к структуре и содержанию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1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и исследования рынка, сбора информации, ее анализа и структу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ормообразования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щие методы формообразования (модульность и комбинаторика)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ующие методы формообразования (стилизация и трансформация)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цветовой гармонии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.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е стандарты и технические условия, методики оформления технического задания и различных продуктов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методы создания различных продуктов в программных приложениях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граммных приложений и их направленности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фессионального оборудования и навыков работы с ним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я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разработки ТЗ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структуру оформления ТЗ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техническим параметрам разработки продукта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при работе с ТЗ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енеджмента и коммуникации, договорных отношений; 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;</w:t>
            </w:r>
          </w:p>
          <w:p>
            <w:pPr>
              <w:pStyle w:val="Style21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 работы с данными для презентаци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тении и понимании ТЗ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работке планов по формированию макето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и времени для каждого этапа разработки дизайн-маке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е программных продуктов в зависимости от разрабатываемого маке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зайн мобильных приложений; дизайн электронных и интерактивных издани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и представления разработанных макетов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и разработанных макетов по возникшим вопроса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и архивирования и комплектации составляющих для перевода дизайн-макета в дизайн-проду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ланы выполнения работ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время на выполнение поставленны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есто хранения и обработки разрабатываемых мак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и организовывать представление разработанных мак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авливать презентации разработанных макето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в макете, материале и в интерактивной сред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в дизайн-проекте собственный художественный вкус и требования заказчик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цветовое единство;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азработанные дизайн-макеты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17" w:hanging="2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ТЗ, его реализацию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времени и выполнения работ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средства и оборудование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для разработки дизайн-макетов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приложения по основным направлениям графического дизайна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ические параметры разработки макетов, сохранения, технологии печат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представления макетов графического дизайна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акетирования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ные изобразительные и технические приёмы и средства дизайн-проектирования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и подготовки разработанных продуктов дизайна к печати или публикации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те стандартов производства при подготовке дизайн-продук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ке и контроле качества готовых дизайн-продук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е договоров и актов о выполненных работах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ультировании и сопровождении печати и послепечатного процесса готовых продуктов дизай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0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21"/>
              <w:numPr>
                <w:ilvl w:val="0"/>
                <w:numId w:val="40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итывать стандарты производства при подготовке дизайн-продуктов к печати или публикации;</w:t>
            </w:r>
          </w:p>
          <w:p>
            <w:pPr>
              <w:pStyle w:val="Style21"/>
              <w:numPr>
                <w:ilvl w:val="0"/>
                <w:numId w:val="40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5" w:leader="none"/>
                <w:tab w:val="left" w:pos="217" w:leader="none"/>
              </w:tabs>
              <w:suppressAutoHyphens w:val="true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сультационное или прямое сопровождение печати или публик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настройки макетов к печати или публик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 при подготовке дизайн-проду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чати или публикации продуктов дизайн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и приемы послепечатной обработки продуктов дизайн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65" w:hanging="36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и, обеспечении профессионального саморазвития и развития профе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процессов анализа рынка продукции и требований к ее разработ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еспечение рекламы профессии и демонстрация профессиона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ис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ложений развития с учетом новых технолог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амостоятельные решения по вопросам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логические и интуитивные методы поиска новых идей и 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вышение квалификации посредством стажировок и курс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bCs/>
                <w:sz w:val="24"/>
                <w:szCs w:val="24"/>
              </w:rPr>
              <w:t>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и интуитивные методы поиска новых идей и реш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истемы управления трудовыми ресурсами в организ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; способов управления конфликтами и борьбы со стрессо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biblioclub.ru/index.php?page=book&amp;id=221962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27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09-21T10:57:00Z</dcterms:modified>
  <cp:revision>22</cp:revision>
  <dc:subject/>
  <dc:title/>
</cp:coreProperties>
</file>