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17"/>
        <w:ind w:left="0" w:hanging="0"/>
        <w:jc w:val="center"/>
        <w:rPr/>
      </w:pPr>
      <w:bookmarkStart w:id="0" w:name="_Hlk9324363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2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РОВЕДЕНИЮ практических ЗАНЯТ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ЧЕБНОМУ ПРЕДМЕТУ </w:t>
      </w:r>
    </w:p>
    <w:p>
      <w:pPr>
        <w:pStyle w:val="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УДП.</w:t>
      </w:r>
      <w:r>
        <w:rPr>
          <w:spacing w:val="-2"/>
          <w:sz w:val="28"/>
          <w:szCs w:val="28"/>
          <w:lang w:val="ru-RU"/>
        </w:rPr>
        <w:t>10 ПРАВО</w:t>
      </w:r>
    </w:p>
    <w:tbl>
      <w:tblPr>
        <w:tblW w:w="495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5927"/>
      </w:tblGrid>
      <w:tr>
        <w:trPr>
          <w:trHeight w:val="613" w:hRule="atLeast"/>
        </w:trPr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.01.20</w:t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зайнер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Организация-разработчик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евичев А.А., преподаватель БПОУ ВО «Вологодский колледж технологии и дизайн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1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center"/>
        <w:rPr>
          <w:rFonts w:eastAsia="Calibri"/>
          <w:kern w:val="2"/>
          <w:sz w:val="28"/>
          <w:szCs w:val="28"/>
          <w:lang w:val="ru-RU" w:eastAsia="ru-RU"/>
        </w:rPr>
      </w:pPr>
      <w:r>
        <w:rPr>
          <w:rFonts w:eastAsia="Calibri"/>
          <w:kern w:val="2"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widowControl/>
        <w:suppressAutoHyphens w:val="false"/>
        <w:ind w:left="-284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актические зан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widowControl/>
        <w:suppressAutoHyphens w:val="false"/>
        <w:ind w:left="-284"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Цель практических занятий 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widowControl/>
        <w:suppressAutoHyphens w:val="false"/>
        <w:ind w:left="-284"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Форм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widowControl/>
        <w:suppressAutoHyphens w:val="false"/>
        <w:ind w:left="-284"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 xml:space="preserve">Личностных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 учетом рабочей программы воспитания</w:t>
      </w: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ичностные результаты</w:t>
            </w:r>
          </w:p>
          <w:p>
            <w:pPr>
              <w:pStyle w:val="Normal"/>
              <w:widowControl/>
              <w:suppressAutoHyphens w:val="false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реализации программы воспитания</w:t>
            </w:r>
          </w:p>
          <w:p>
            <w:pPr>
              <w:pStyle w:val="Normal"/>
              <w:widowControl/>
              <w:suppressAutoHyphens w:val="false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8"/>
                <w:szCs w:val="28"/>
                <w:lang w:eastAsia="ru-RU" w:bidi="ar-SA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vertAlign w:val="superscript"/>
                <w:lang w:eastAsia="ru-RU" w:bidi="ar-SA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ЛР 20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 также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уровень правовой культуры, правового сознания, уважение государственных символов (герба, флага, гимна);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формированность  позиции активного и ответственного гражданин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формированность правового осмысления окружающей жизни, соответствующего современному уровню развития правовой науки и практики, а также правового сознания;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готовность и способность к самостоятельной ответственной деятельности в сфере права;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готовность и способность вести коммуникацию с другими людьми, сотрудничать для достижения поставленных целей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нравственное сознание и поведение на основе усвоения общечеловеческих ценностей;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готовность и способность к самообразованию на протяжении всей жизни.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готовность к служению Отечеству, его защит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-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>метапредметных:</w:t>
      </w:r>
    </w:p>
    <w:p>
      <w:pPr>
        <w:pStyle w:val="Normal"/>
        <w:widowControl/>
        <w:shd w:fill="FFFFFF" w:val="clear"/>
        <w:suppressAutoHyphens w:val="false"/>
        <w:ind w:left="6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Регулятивные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универсальные учебные действия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поставлять полученный результат деятельности с поставленной заранее целью,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умение определять назначение и функции различных социальных институтов;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8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Познавательные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универсальные учебные действия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shd w:fill="FFFFFF" w:val="clear"/>
        <w:suppressAutoHyphens w:val="false"/>
        <w:ind w:left="6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Коммуникативные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универсальные учебные действия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uppressAutoHyphens w:val="false"/>
        <w:ind w:left="0" w:firstLine="567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>предметных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владение знаниями о правонарушениях и юридической ответственности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формированность основ правового мышления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понимание юридической деятельности; ознакомление со спецификой основных юридических профессий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 w:bidi="ar-SA"/>
        </w:rPr>
        <w:t>Индивидуальный проект обучающегося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 xml:space="preserve">Индивидуальная проектная деятельность является обязательной частью образовательной деятельности обучающегося, осваивающего 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профессии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 xml:space="preserve"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Цели организации работы над индивидуальным проектом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Задачами выполнения индивидуального проекта являютс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Результаты выполнения индивидуального проекта должны отражать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-284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Критерии оценки результатов практической работы студентов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уровень освоения студентом учебного материал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сформированность общеучебных умени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обоснованность и четкость изложения отве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четкое и правильное выполнение заданий.</w:t>
      </w:r>
    </w:p>
    <w:p>
      <w:pPr>
        <w:pStyle w:val="Normal"/>
        <w:widowControl/>
        <w:suppressAutoHyphens w:val="false"/>
        <w:ind w:left="-28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4252"/>
      </w:tblGrid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Тип (вид)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Проверяемые знания и 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Критерии оценки</w:t>
            </w:r>
          </w:p>
        </w:tc>
      </w:tr>
      <w:tr>
        <w:trPr>
          <w:trHeight w:val="1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 xml:space="preserve">Знание основ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матема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5» - 100 – 90% правильных ответов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4» - 89 - 80% правильных ответов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3» - 79 – 70% правильных ответов</w:t>
            </w:r>
          </w:p>
          <w:p>
            <w:pPr>
              <w:pStyle w:val="Normal"/>
              <w:rPr/>
            </w:pPr>
            <w:r>
              <w:rPr>
                <w:lang w:eastAsia="ru-RU" w:bidi="ar-SA"/>
              </w:rPr>
              <w:t>«2» - 69% -50% правильных ответов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«1»- 50%  и менее правильных ответов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Устные отв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 xml:space="preserve">Знание основ 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матема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ru-RU" w:bidi="ar-SA"/>
              </w:rPr>
              <w:t>Устные ответы   на  вопросы  должны соответствовать критериям оценивания устных ответов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Составление конспектов, рефератов, творческих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Умение ориентироваться в информационном пространстве, составлять конспект.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Знание правил оформления рефератов, творческих рабо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Соответствие содержания работы, заявленной теме, правилам оформления работы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  <w:t>Практическ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Умение применять полученные знания на практик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5» - 100 – 90% правильных ответов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4» - 89 - 80% правильных ответов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3» - 79 – 70% правильных ответов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«2» - 69% -50% правильных ответов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Перечень практических занят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646"/>
        <w:gridCol w:w="150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. час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1. </w:t>
            </w:r>
            <w:r>
              <w:rPr>
                <w:sz w:val="28"/>
                <w:szCs w:val="28"/>
              </w:rPr>
              <w:t>Орга</w:t>
            </w:r>
            <w:r>
              <w:rPr>
                <w:b/>
                <w:sz w:val="28"/>
                <w:szCs w:val="28"/>
              </w:rPr>
              <w:t>низация</w:t>
            </w:r>
            <w:r>
              <w:rPr>
                <w:sz w:val="28"/>
                <w:szCs w:val="28"/>
              </w:rPr>
              <w:t xml:space="preserve"> работы с правовыми информационными системам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. Составление юридического договора, используя дополнительные источник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" w:after="140"/>
              <w:ind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3. </w:t>
            </w:r>
            <w:r>
              <w:rPr>
                <w:w w:val="105"/>
                <w:sz w:val="28"/>
                <w:szCs w:val="28"/>
              </w:rPr>
              <w:t>Организация работы по повышению правовой культуры гражда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Практическое занятие №4.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eastAsia="en-US" w:bidi="ar-SA"/>
              </w:rPr>
              <w:t>Анализ  Конституции РФ. Поправки в Конституци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 w:val="28"/>
                <w:szCs w:val="28"/>
              </w:rPr>
              <w:t>Практическое занятие №5. Составление исковых заявлений в суды различной юрисди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6. </w:t>
            </w:r>
            <w:r>
              <w:rPr>
                <w:sz w:val="28"/>
                <w:szCs w:val="28"/>
              </w:rPr>
              <w:t>Порядок защиты права собственн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7. </w:t>
            </w:r>
            <w:r>
              <w:rPr>
                <w:sz w:val="28"/>
                <w:szCs w:val="28"/>
              </w:rPr>
              <w:t>Определение условий реализации права на образование в России и за рубеж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/>
            </w:pPr>
            <w:r>
              <w:rPr/>
              <w:t>8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>
                <w:trHeight w:val="109" w:hRule="atLeast"/>
              </w:trPr>
              <w:tc>
                <w:tcPr>
                  <w:tcW w:w="720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74" w:hanging="0"/>
                    <w:rPr>
                      <w:rFonts w:ascii="Times New Roman" w:hAnsi="Times New Roman" w:eastAsia="Calibri" w:cs="Times New Roman"/>
                      <w:kern w:val="0"/>
                      <w:lang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актическое занятие №8. </w:t>
                  </w:r>
                  <w:r>
                    <w:rPr>
                      <w:sz w:val="28"/>
                      <w:szCs w:val="28"/>
                    </w:rPr>
                    <w:t>Составление брачного договора</w:t>
                  </w:r>
                </w:p>
              </w:tc>
            </w:tr>
          </w:tbl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9. </w:t>
            </w:r>
            <w:r>
              <w:rPr>
                <w:sz w:val="28"/>
                <w:szCs w:val="28"/>
              </w:rPr>
              <w:t>Решение правовых задач по теме «Взаимоотношения супругов. Права и обязанности родителей и детей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10. </w:t>
            </w:r>
            <w:r>
              <w:rPr>
                <w:sz w:val="28"/>
                <w:szCs w:val="28"/>
              </w:rPr>
              <w:t>Разрешение трудовых споров. Трудовой арбитраж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11. </w:t>
            </w:r>
            <w:r>
              <w:rPr>
                <w:sz w:val="28"/>
                <w:szCs w:val="28"/>
              </w:rPr>
              <w:t>Правовое регулирование трудовой деятельности лиц, не достигших возраста 18 ле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Практическое занятие №12. Условия создания успешного бизнес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/>
            </w:pPr>
            <w:r>
              <w:rPr/>
              <w:t>13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2"/>
            </w:tblGrid>
            <w:tr>
              <w:trPr>
                <w:trHeight w:val="109" w:hRule="atLeast"/>
              </w:trPr>
              <w:tc>
                <w:tcPr>
                  <w:tcW w:w="76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74" w:hanging="0"/>
                    <w:rPr>
                      <w:rFonts w:ascii="Times New Roman" w:hAnsi="Times New Roman" w:eastAsia="Calibri" w:cs="Times New Roman"/>
                      <w:kern w:val="0"/>
                      <w:lang w:eastAsia="ru-RU" w:bidi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ктическое занятие №13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Условия реализации административной ответственности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Практическое занятие №14. Условия реализации уголовной ответственности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Style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Практическое занятие № 1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Организовать работу с правовыми информационными системам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Цель работы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1. Приобретение практических навыков работы с информационной правовой системой «Консультант Плюс».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Методические указания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1. Открыть с рабочего стола справочно-правовую систему «КонсультантПлюс»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2. Ознакомиться со структурой и возможностями Стартового окна информационно-справочной системы «КонсультантПлюс»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 Войти из Стартового окна в режим «Обзоры законодательства». Просмотреть всю информацию в разделе: Правовые новости/ Специальный выпуск. Вернуться в Стартовое окно. По ссылке «Новые документы» открыть списки документов, включенных в систему за последний месяц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4. Из Стартового окна перейти в раздел «Законодательство». Ознакомиться с общим построением справочно-информационной правовой системы «КонсультантПлюс». Сколько разделов существует в данной системе?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5. Изучить поочередно все подпункты основного меню системы. Зайти в «Карточку поиска», рассмотреть все её элементы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6. Зайти в режим Правового навигатора. Изучить: особенности поиска информации по конкретному правовому вопросу; двухуровневую структуру словаря; ключевые понятия и группы ключевых понятий; различные виды сортировки списка. Выйти из Правового навигатора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7. Найти нормативно-правовые документы, используя различные виды поиска. Выполнить действия, указанные в табл. 1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486"/>
      </w:tblGrid>
      <w:tr>
        <w:trPr>
          <w:trHeight w:val="10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Таблица 1 Вид поиска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Задание </w:t>
            </w:r>
          </w:p>
        </w:tc>
      </w:tr>
      <w:tr>
        <w:trPr>
          <w:trHeight w:val="10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1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 </w:t>
            </w:r>
          </w:p>
        </w:tc>
      </w:tr>
      <w:tr>
        <w:trPr>
          <w:trHeight w:val="937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иск по номеру и дате документа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Федеральный закон от 27.07.2006 № 149-ФЗ «Об информации, информационных технологиях и о защите информации». Найдите статью, посвященную ограниченному доступу к информации и сохраните её в MSWord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главу в Уставе города Нефтеюганска от 25.04.1996 года № 92, в которой говорится о статусе города. Какой закон определяет статус города Новочеркасска и его границы? Сколько редакций документа существует? </w:t>
            </w:r>
          </w:p>
        </w:tc>
      </w:tr>
      <w:tr>
        <w:trPr>
          <w:trHeight w:val="799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иск по виду документа и его названию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Гражданский процессуальный кодекс. Выберите четыре наиболее часто используемые Вами статьи и сделайте закладки. К двум из закладок напишите небольшие комментарии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Постановление Правительства РФ от 28.02.1996 № 226 «О государственном учете и регистрации баз и банков данных». Где первоначально был опубликован этот документ? </w:t>
            </w:r>
          </w:p>
        </w:tc>
      </w:tr>
      <w:tr>
        <w:trPr>
          <w:trHeight w:val="65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иск по тексту документа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еобходимо узнать порядок расчета оплаты труда адвокатов. Найдите последний документ по этому вопросу. Что означают значки на полях документа?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бланк грузовой таможенной декларации. Переведите его в Excel, заполните и сохраните в виде отдельного документа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совершила продажу товара за наличный расчет. В соответствии с законодательством она должна была воспользоваться контрольно-кассовой машиной либо бланками строгой отчетности. Найдите в Кодексе об административных правонарушениях РФ размер штрафа за нарушение данного требования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488"/>
      </w:tblGrid>
      <w:tr>
        <w:trPr>
          <w:trHeight w:val="10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иск по правовому навигатору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еобходимо изучить проблему наследования земельных участков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оиск информации проводите с помощью правового навигатора. Создайте папку «Наследование» и поместите в нее документы, которые находятся в разделе «Законодательство/ ВерсияПроф»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еобходимо определить, чему равен минимальный размер оплаты труда (МРОТ). Найдите последний документ, который внес эти изменения. Определите точки входа в документ, полученный с использованием Правового навигатора </w:t>
            </w:r>
          </w:p>
        </w:tc>
      </w:tr>
      <w:tr>
        <w:trPr>
          <w:trHeight w:val="10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иск по принявшему органу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ГТК РФ в 2003 году утвердил форму требования об уплате таможенных платежей. Найдите документ, содержащий необходимую информацию. Постройте дерево связей (ссылок). Сделайте переход из просматриваемого документа в связанные с ним другие документы. Сколько прямых и обратных ссылок существует в полученном документе?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йдите Приказ Генпрокуратуры РФ № 39 «О применении бланков процессуальных документов». Сохраните документ в папку, созданную под своим именем. </w:t>
            </w:r>
          </w:p>
        </w:tc>
      </w:tr>
      <w:tr>
        <w:trPr>
          <w:trHeight w:val="6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Работа со списком документов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остройте список документов, которые касаются договора пожизненного содержания с иждивением. Поиск информации проводите по разделу «Судебная практика». Создайте папку «Договора» и поместите в нее найденные документы. После этого удалите из папки все консультации, которые были написаны до 1 января 2010 года </w:t>
            </w:r>
          </w:p>
        </w:tc>
      </w:tr>
      <w:tr>
        <w:trPr>
          <w:trHeight w:val="10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Работа со списком документов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Сформируйте список документов о возможности работы сотрудников в ночное время. Поиск информации проводите по всем разделам справочной правовой системы. Создайте папку «Работа сотрудников» и сохраните в нее только те документы, которые находятся в разделе «Комментарии законодательства»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Сформируйте список документов по нормам возмещения командировочных расходов сотрудников и сохраните все документы в папку «Нормы расходов». Поиск проводите по разделу «Законодательство / ВерсияПроф» 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Выйти из системы «КонсультантПлюс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 «5» - работа выполнена полностью и правильно; сделаны вывод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правильно с учетом 2-3 несущественных ошибок, исправленных самостоятельн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 «2»- допущены две (и более) грубейших ошибок в ходе работы, которые учащийся не может исправи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-Р 2.www. consultant. ru (Правовая система Консультант Плюс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Практическое занятие № 2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рганизовать работу и порядок по составлению договоров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содержания и порядка заключения договора купли-продаж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Стороны обязаны сообщать друг другу об изменении своего юридического адреса, номеров телефонов, телефакса в двухнедельный срок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С момента подписания настоящего Договора вся предыдущая переписка, документы и переговоры между сторонами по вопросам, являющимся предметом настоящего Договора теряют силу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.Любые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5.Договор вступает в силу с момента его подписания и действует до момента выполнения обязательств по настоящему договор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Юридические реквизиты сторон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 xml:space="preserve">Покупател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иться с бланком договора купли-продажи. </w:t>
      </w:r>
    </w:p>
    <w:p>
      <w:pPr>
        <w:pStyle w:val="Default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спользуя приложение №1, оформить свой экземпляр договора купли-продажи в соответствии с условием зад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ить реквизиты сторон, присвоить номер договора и указать дату 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№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_______ « __ » _______ 200_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», именуемое в дальнейшем Продавец в лице Генерального директора _____________________ и ___________ , именуемое в дальнейшем Покупатель в лице ___________________ , действующего на основании _________ , с другой стороны, заключили настоящий Договор о нижеследующем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редмет договора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роизвести и передать, а Покупатель принять и оплатить товары в количестве и ассортименте, указанном Продавцом в Заказе.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каз, согласовывается сторонами, и оформляется в виде Приложений к настоящему Договору. Согласование заказа допускается посредством факсимильной, почтовой, электронной связи. В Заказе указывается модель, количество, размер, цветовая гамма, цена изделия и сроки поставки. Заказ является неотъемлемой частью настоящего Догово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на товара устанавливается по согласованию сторон, и указана в рубля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бязательства сторон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давец обязуется передать Покупателю товар в соответствии с Заказом.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купатель обязуется принять товар и оплатить его стоимость в соответствии с п.4 настоящего Договора.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давец имеет право не приступать к выполнению заказа по отшиву изделий, до письменного согласования опытного образца с Заказчиком (Покупателем).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случае нарушения сроков поставки товара по утвержденным срокам Продавец выплачивает покупателю пени в размере 0,1 % от суммы недопоставленной продукции за каждый день просрочки, но не более 5 % от общей стоимости товара по условиям договора. </w:t>
      </w:r>
    </w:p>
    <w:p>
      <w:pPr>
        <w:pStyle w:val="Default"/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 отказе Покупателя (полностью или частично) от Заказа, он должен немедленно уведомить Продавца о принятом решении, принять и оплатить произведенный на момент отказа от заказа товар , выплатить Продавцу все затраты связанные с производством товара, и компенсировать все возникшие в связи с этим убытки в размере 10 % процентов от суммы, возникшей в результате разницы между количеством заказанного и произведенного това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возникновения обстоятельств, препятствующих выполнению заказа, Продавец должен немедленно уведомить об этом Покупателя для дальнейшего согласования последующих 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отгрузки продук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оставка Товара производится Покупателем за его сче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Цена и порядок расчетов сторон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Цена на товар устанавливается в рублях РФ и указывается в Заказе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оплата в размере 100 % (ста процентов) от стоимости Товара, согласно Заказу, осуществляется Покупателем в течение 3 (трёх) банковских дней с момента получения счёта от Продавца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лучае нарушения условий оплаты, Продавец вправе по своему усмотрению увеличить срок поставки товара, увеличить стоимость товара, произвести уменьшенное количество товара согласно оплаченной сумме, либо отказаться от дальнейшего сотрудниче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счеты за товар производятся непосредственно между Покупателем и Продавцом, если стороны не договорятся об ино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Качество и количество това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Товар считается принятым Покупателем и сданным продавцом по количеству – согласно количеству мест, указанных в накладно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.2 Окончательная приемка товара по качеству и коли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СССР от 25.04.1966 г. № П-7 (в ред. Постановлений Госарбитража СССР от 29.12.73 N 81, от 14.11.74 N 98)(с изм., внесенными Постановлением Пленума ВАС РФ от 22.10.1997 N 18) и «Инструкцией о порядке приемки продукции производственно- технического назначения и товаров народного потребления по количеству», утвержденной Постановлением Госарбитража СССР от 15.06.1965 г. №П-6 (в ред. Постановлений Госарбитража СССР от 29.12.73 N 81, от 14.11.74 N 98) (с изм., внесенными Постановлением Пленума ВАС РФ от 22.10.1997 N 18)."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 обнаружении внутри упаковочной недостачи, после ее надлежащего оформления в соответствии с п. 5.2, Продавец обязуется допоставить товар. В случае продажи товара с производственными дефектами Покупатель составляет претензию в соответствии с п. 5.2 и вправе потребовать замену на качественный товар за счет Продавц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ачество товара должно соответствовать образцу-эталону, а также всем требованиям нормативно-технической документации и сертификатам, предоставленным Продавцом. Претензии по качеству принимаются Поставщиком при условии, что товары не подвергались дальнейшей отделке (нанесение, вышивка и т.п.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Форс-мажор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При наступлении и прекращении обстоятельств непреодолимой силы, препятствующих исполнению настоящего Договора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 Торгово-промышленной палат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Наступление форс-мажорных обстоятельств влечет увеличение срока исполнения Договора на период их действия. В случае, когда указанные обстоятельства продолжают действовать более 3-х месяцев или при наступлении данных обстоятельств становится очевидно, они или их последствия будут действовать более этого срока, то каждая из сторон имеет право отказаться от исполнения обязательств по настоящему Договору и в этом случае ни одна из сторон не имеет право на возмещение другой стороной возможных убытк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Рассмотрение споров. </w:t>
      </w:r>
    </w:p>
    <w:p>
      <w:pPr>
        <w:pStyle w:val="Default"/>
        <w:spacing w:before="0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Все споры и разногласия, которые могут возникнуть из настоящего договора будут по возможности разрешаться путем переговоров между сторонам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В случае невозможности разрешения споров путем переговоров стороны передают их на рассмотрение в арбитражный суд г. Москв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Иные положен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Договор может быть расторгнуть Продавцом в случае нарушения существенных условий Договора другой стороной, а именно: нарушения сроков по оплате товара, пени. Одностороннее расторжение Договора осуществляется путем письменного уведомления, с указанием срока прекращения действия Договора. Расторжение Договора не освобождает стороны от исполнения обязательств по оплате товаров, пени и возмещения понесенных расходов и убытков. При неполучении ответа на уведомление в 2-х недельный срок с момента отправления уведомления, Договор считается расторгнуты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К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 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/с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14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К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 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/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Подписи сторон: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авец: Покупател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_________________________ 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5»- если текст договора составлен с использованием установленной формы; указаны необходимые реквизит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4»- если текст договора составлен с использованием установленной формы, указаны необходимые реквизиты, при этом допущены одна-две несущественные ошиб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3»- если текст договора не соответствует установленной форме; допущена одна грубейшая ошиб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ая литератур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Р 2.www. consultant. ru (Правовая система Консультант Плюс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3.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w w:val="105"/>
          <w:sz w:val="28"/>
          <w:szCs w:val="28"/>
        </w:rPr>
        <w:t xml:space="preserve">Определить </w:t>
      </w:r>
      <w:r>
        <w:rPr>
          <w:b/>
          <w:sz w:val="28"/>
          <w:szCs w:val="28"/>
        </w:rPr>
        <w:t>актуальные проблемы реализации юридической ответстве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ыть особенности функционирования различных форм реализации юридической ответствен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в интернет-ресурсах информацию по теме: «Актуальные проблемы реализации юридической ответственности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ить на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понятие юридической ответствен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крыть роль юридической ответственности в механизме обеспечения правомерного поведения всех субъектов пра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ать понятие принципов юридической ответственности, исследовать их содержание применительно к понятию ответственности как целостного правового явления и новым общественным условия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явить соотношение принципов юридической ответственности с принципами пра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ть характер и особенности правоотношений юридической ответственности, в которых реализуется добровольная и государственно-принудительная ответственност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звать объективные и субъективные признаки правоотношений юридической ответ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ить систему целей юридической ответственности, их классификацию и последовательность реализ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работать понятие функций юридической ответственности, выявить систему функций ответственности в системе функций права и их взаимосвязи. 18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Раскрыть особенности функционирования различных форм реализации юридической ответственно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пределить современную систему юридической ответствен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5»- работа выполнена верно, материал изложен в определенной логической последовательности литературным языко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3»- работа выполнена не менее чем на половину или допущена грубейшая ошиб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ая литература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-Р1 www. pravo. gov. ru (Официальный интернет-портал правовой информации)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-Р 2 www. consultant. ru (Правовая система Консультант Плюс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-Р 3 www.constitution.ru (Конституция РФ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рганизовать работу с Конституцией  РФ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основные положения Конституции РФ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содержание Конституции РФ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ить на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Дайте понятие конститу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Какие основные свойства отличают конституцию от других законов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Опишите структуру, основное содержание и юридические свойства Конституции РФ 1993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Какое государство она установила в нашей стране?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Найдите в текстах Конституции соответствующие стать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Какие функции у председателя Правительства РФ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От кого зависят судьи и кому они подчиняются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то может стать депутатом Государственной Думы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Что является парламентом РФ? 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 xml:space="preserve">3. Вставьте пропущенные слова 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1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дении Совета Федерации находя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ие и ____________ Конституции Российской Федерации и федеральных ____________, контроль за их соблюдени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ое ____________ и территория Российской Федерации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ирование и _____________ прав и _____________ человека и гражданина; гражданство в Российской Федерации и защиты ______________ национальных меньшинств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тановление системы федеральных органов законодательной, исполнительной и судебной __________, порядка их организации и _________________; формирование федеральных органов государственной _____________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едеральная государственная собственность и _____________ ею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становление основ федеральной политики и федеральные программы в _____________ государственного, экономического, экологического, социального, культурного и национального _______________ Российской Федер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установление правовых основ единого рынка; финансовое, валютное, кредитное, таможенное ______________, денежная эмиссия, основы целевой политике; федеральные экономические службы, включая федеральные банк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федеральный бюджет, федеральные налоги и ____________; федеральные фонды регионального _______________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федеральные энергетические системы, ядерная __________, расщепляющиеся материалы; федеральные транспорт, __________ сообщения, информация и связь, деятельность в космос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5»- ответы на все вопросы даны верно, работа аккуратно оформлен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4»- ответы на все вопросы даны, с учетом 2-3 несущественных ошибок исправленных самостоятельно по требованию преподавател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ая литература: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-Р1 www. pravo. gov. ru (Официальный интернет-портал правовой информации). </w:t>
      </w:r>
    </w:p>
    <w:p>
      <w:pPr>
        <w:pStyle w:val="Default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-Р 2 www. consultant. ru (Правовая система Консультант Плюс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-Р 3 www.constitution.ru (Конституция РФ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Научить составлению исковых заявлений в суды различной юрисдикци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работать практические навыки составления и заполнения искового за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иться с основными теоретическими сведениями, учитываемые при составлении искового за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мером искового за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ить свой экземпля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моновский межмуниципальный суд г. Москвы ИСТЕЦ: Иванова Ирина Ивановна проживающая по адресу: Москва, ул. 5-я Советская 100, кв. 1 (д.тел. 111-11-11) ОТВЕТЧИК: магазин 777 адрес: Москва, ул . Советская 77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ОВОЕ ЗАЯВЛЕНИ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сентября 2008 года я приобрела холодильник "Север" по цене 6 300 рублей. Договор купли-продажи подтвержден товарным чеком. Через шесть месяцев, во время гарантийного срока, холодильник сломал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братилась в гарантийную мастерскую с просьбой устранить дефект. Из-за отсутствия необходимых деталей устранить дефект мастер не смог, когда будут нужные детали - неизвестно. Таким образом этот недостаток не может быть устранен без несоразмерных затрат времени и относится к существенным, и я имею право на замену холодильника на такой же товар другой марк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5 марта 2009 года я обратилась к ответчику с просьбой заменить неисправный холодильник на холодильник "Стинол" с перерасчетом цены, однако мне было в удовлетворении моей законной просьбы было отказано и было предложено ждать </w:t>
      </w:r>
      <w:r>
        <w:rPr>
          <w:color w:val="000000"/>
          <w:sz w:val="28"/>
          <w:szCs w:val="28"/>
        </w:rPr>
        <w:t xml:space="preserve">поступления необходимых деталей в гарантийную мастерскую, а затем делать ремонт холодильни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1 ст.18 Закона РФ "О защите прав потребителей" потребитель имеет право технически сложный товар с существенными недостатками обменять на аналогичный товар другой марки. Мне в моей законной просьбе было отказа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скольку в соответствии с ст.21 Закона РФ "О защите прав потребителей" магазин должен был выполнить мое требование о замене в 7-дневный срок, то в соответствии с ст.23 Закона РФ "О защите прав потребителей" за просрочку выполнения требования о замене товара магазин должен выплатить неустойку в размере 1% за каждый день просроч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ми ответчика мне причинен моральный вред - поскольку работники магазина грубо со мной разговаривали, отказались в добровольном порядке удовлетворить мои законные требования и я вынуждена затрачивать время и средства для защиты своих нарушенных прав. В соответствии со ст. 15 Закона РФ "О защите прав потребителей" это дает мне право требовать возмещения морального вреда, который я оцениваю в размере 1500 рубл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, руководствуясь ст.ст. 13, 15, 18, 21, 23 Закона РФ "О защите прав потребителей"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язать ответчика произвести замену неисправного холодильника "Север" на холодильник "Стинол" с перерасчетом цены, возложив на него обязанность доставить холодильник для замены и обрат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зыскать с ответчика неустойку за просрочку замены холодильника в размере 1%*6.300 за каждый день просрочки, начиная с 1 апреля 2009 года и вплоть до дня удовлетворения требования о замене холодильни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зыскать с ответчика 1500 рублей в качестве компенсации за причиненный моральный вред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пия искового заявления для ответчика. 2. Копия товарного чека 3. Копия гарантийного талона 4. Копия акта осмотра холодильника 5. Копия заявления с просьбой о замене холодильника 6. Копия технического паспорт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апреля 2016 г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ванова И.И. 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Критерии оценки: </w:t>
      </w:r>
      <w:r>
        <w:rPr>
          <w:color w:val="000000"/>
          <w:sz w:val="28"/>
          <w:szCs w:val="28"/>
        </w:rPr>
        <w:t xml:space="preserve">Оценка «5»- если текст искового заявления составлен с использованием установленной формы; указаны необходимые реквизиты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- . если текст искового заявления составлен с использованием установленной формы; указаны необходимые реквизиты, при этом допущены одна-две несущественные ошибк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3»- если текст искового заявления не соответствует установленной форме ; допущены две-три существенные ошиб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2»- работа не выполнена 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ая литература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-Р 2 www. consultant. ru (Правовая система Консультант Плюс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6.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Рассмотреть порядок защиты права собстве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порядка защиты права соб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рекомендованную литератур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ставить опорный конспект по теме: «Порядок защиты права собственности» в соответствии с п. 2 инструкции по выполнению практической рабо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онспекте раскрыть следующие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онятие собственности и ее защи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Право собственности как вещное прав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Гражданско-правовая защита права соб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истема защиты права собствен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Судебная защита собствен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Понятие и способы нотариальной защиты права соб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материал конспекта изложен последовательно, выделена главная мысль, информация обобщ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грамотно изложен опорный конспект, аккуратно оформлен, при этом допущены одна-две несущественные ошиб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материал конспекта изложен не последовательно, не выделена главная мысл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: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, Е.А. Право для профессий и специальностей социально-экономического профиля [Текст]: учебник для учреждений нач. и сред. проф. образования / Е.А. Певцова. — 6-е изд. стер.— М.: Академия, 2014.- 424с. Глава 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7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ить условия реализации права на образование в России и за рубежом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дание 1. Ответить на вопросы :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1. Согласно российскому законодательству каждый гражданин РФ обязан получить образование: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а. среднее специальное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б. основное общее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в. полное среднее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г. начальное профессионально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еализацию права ребенка на образование призваны обеспечив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школьные педагог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сотрудники правоохранительных орган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родители и лица их заменяющ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органы опеки и попечитель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Вставьте пропущенное слов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ельный возраст обучающегося для получения основного общего образования в общеобразовательном учреждении по очной форме обучения - 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Установите соответствие между ступенью образования и классам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ерны ли следующие утвержд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. В государственные высшие учебные заведения не разрешено поступать иностранцам и лицам без граждан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. В высшее учебное заведение России можно поступить только на основании Единого государственного экзамен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верное только 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верно только Б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оба суждения верн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оба суждения невер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дание 2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айти в Интернете и сформировать поиск по выбору учебного заведения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Изучить список предлагаемых Вам учебных заведений высшего профессионального образования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Сформируйте поиск по выбору специальности в Высшем профессиональном образован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ыберите Вашу специальность (профессию) и сформируйте список учебных заведений, в которых Вы сможете продолжить обучение по Вашему профил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«5»- работа выполнена верно, материал изложен в определенной логической последовательности литературным языко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1 www. pravo. gov. ru (Официальный интернет-портал правовой информации).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-Р 2 www. consultant. ru (Правовая система Консультант Плюс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-Р 3 www.constitution.ru (Конституция РФ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8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Установить права и обязанности родителей и детей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Изучить права и обязанности родителей и де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1. Перечислить права и обязанности родител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Перечислить права и обязанности дете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 «5»- работа выполнена правильно, перечислены права и обяза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 2 www. consultant. ru (Правовая система Консультант Плюс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9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Установить взаимоотношения супругов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личные неимущественные и имущественные отношения супруг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вать основные факторы, характеризующие взаимоотношения супругов в современном обществ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известных Вам примерах, сформулируйте свое понимание культуры общения в семье, которая, по вашему мнению, будет способствовать счастливой супружеско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характеризовать личные неимущественные и имущественные отношения супруг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работа выполнена верно, материал изложен в определенной логической последовательности литературным язы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евцова, Е.А. Право для профессий и специальностей социально- экономического профиля [Текст]: учебник для учреждений нач. и сред. проф. образования / Е.А. Певцова. — 6-е изд. стер.— М.: Академия, 2014.- 424 с. Глава 4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0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ить порядок оформления на работу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порядок оформления на рабо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Описать порядок оформления на работу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порядок оформления на работу описан верно, материал изложен в определенной логической последовательности литературным язы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вцова, Е.А. Право для профессий и специальностей социально-экономического профиля [Текст]: учебник для учреждений нач. и сред. проф. образования / Е.А. Певцова. — 6-е изд. стер.— М.: Академия, 2014.- 424с. Гла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Рассмотреть правовое регулирование трудовой деятельности лиц, не достигших возраста 18 лет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характеризовать трудовую деятельность лиц, не достигших возраста 18 лет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раясь, на текст Трудового Кодекса РФ, письменно ответить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ой статус работников в возрасте до восемнадцати ле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 правового статуса несовершеннолетних в сфере труд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правового регулирования трудоустройства несовершеннолетних в Росс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ем и увольнение несовершеннолетних работников, особенности труда несовершеннолетних работни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Заключение трудового договора с несовершеннолетним работни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Ученический договор с несовершеннолетним работник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Особенности прекращения трудового договора с работником в возрасте до восемнадцати ле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арантии и льготы, предоставляемые несовершеннолетним работник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Основные правовые гарантии охраны труда несовершеннолетних работни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Льготы и преимущества несовершеннолетним работникам в области рабочего времени и времени отдых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ответы на все вопросы даны верно, работа аккуратно оформл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 2 www. consultant. ru (Правовая система Консультант Плюс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ить условия создания успешного бизн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порядка условия создания успешного бизнес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в интернете и других источниках информацию по теме: «Условия создания успешного бизнес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умать, какое свое дело Вы смогли бы открыть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рать и обосновать свой выбор организационно-правовой формы для осуществления предпринимательской деятельности 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казать, какие документы необходимо собрать, где пройти регистрацию для того, чтобы открыть свое дел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ислить условия для создания успешного дел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работа выполнена верно, материал изложен в определенной логической последовательности литературным язы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грубейш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1 www. pravo. gov. ru (Официальный интернет-портал правовой информации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-Р 2 www. consultant. ru (Правовая система Консультант Плюс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ить условия реализации административной ответстве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реализации административной ответ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раясь на текст Кодекса об административных правонарушениях РФ, раскройте содержание следующих вопрос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является основанием административной ответственност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йте определение административной ответ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делите основные черты административной ответств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принципы административной ответственности вы знаете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то понимается под равенством перед законом при привлечении к административной ответственности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кройте принцип презумпции невинов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ем заключаются особенности административной ответственности юридических лиц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каких случаях лицо, совершившее административное правонарушение может быть освобождено от административной ответственност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ие обстоятельства смягчают административную ответственность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ие обстоятельства являются отягчающими при привлечении к административной ответственности?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ответы на все вопросы раскрыты верно, работа аккуратно оформл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- работа выполнена правильно не менее чем на половину или допущена существенная ошиб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 2 www. consultant. ru (Правовая система Консультант Плюс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ить условия реализации уголовной ответственност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Определение реализации уголовной ответственност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раясь на тест Уголовного Кодекса РФ, письменно ответить на вопро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то относится к субъективным признакам состава преступления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ие два основных признака характеризуют субъекта преступления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зовите признаки, характеризующие субъективную сторону преступления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акие формы вины предусматривает уголовное право Росси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кие виды умысла предусмотрены уголовным законодательством Росси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Чем прямой умысел отличается от косвенного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Что такое преступное легкомыслие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Что такое преступная небрежность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Раскройте понятие "мотив преступления"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Что такое наказание и каково его предназначение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ие цели преследует наказание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ие виды наказаний предусмотрены УК РФ?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- ответы на все вопросы даны верно, работа аккуратно оформл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- работа выполнена с учетом 2-3 несущественных ошибок исправленных самостоятельн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- работа выполнена правильно не менее чем на половину или допущена существенная ошибк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2»- работа не выполне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-Р 2 www. consultant. ru (Правовая система Консультант Плюс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икитин А.Ф., Никитина Т.И. Право. 10-11класс. - М.: «Дрофа», 201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1.Основы права</w:t>
      </w:r>
      <w:r>
        <w:rPr>
          <w:sz w:val="28"/>
          <w:szCs w:val="28"/>
          <w:shd w:fill="FFFFFF" w:val="clear"/>
        </w:rPr>
        <w:t>: Учебник / М.Б. Смоленский, Е.В. Маркина - М.: ИЦ РИОР, НИЦ ИНФРА-М, 2015.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2.Основы права</w:t>
      </w:r>
      <w:r>
        <w:rPr>
          <w:sz w:val="28"/>
          <w:szCs w:val="28"/>
          <w:shd w:fill="FFFFFF" w:val="clear"/>
        </w:rPr>
        <w:t>: учеб. пособие / В.Л. Меньшов. — М.: ИД «ФОРУМ»: ИНФРА-М, 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Основы права : учеб. пособие / В.Л. Меньшов. — М. : ИД «ФОРУМ» : ИНФРА-М, 2019. 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www.openclass.ru (Открытый класс: сетевые образовательные сообщества)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www.festival.1september.ru (Фестиваль педагогических идей «Открытый урок»)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www.base.garant.ru («ГАРАНТ» - информационно-правовой портал)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www.istrodina.com (Российский исторический иллюстрированный журнал «Родина»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/>
      </w:pPr>
      <w:r>
        <w:rPr>
          <w:rFonts w:eastAsia="SchoolBookCSanPin-Regular" w:cs="Times New Roman" w:ascii="Times New Roman" w:hAnsi="Times New Roman"/>
          <w:sz w:val="28"/>
          <w:szCs w:val="28"/>
        </w:rPr>
        <w:t>www. pravo. gov. ru (Официальный интернет-портал правовой информации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consultant. ru (Правовая система Консультант Плюс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fr-FR"/>
        </w:rPr>
        <w:t>www. constitution. ru (</w:t>
      </w:r>
      <w:r>
        <w:rPr>
          <w:rFonts w:eastAsia="SchoolBookCSanPin-Regular" w:cs="Times New Roman" w:ascii="Times New Roman" w:hAnsi="Times New Roman"/>
          <w:sz w:val="28"/>
          <w:szCs w:val="28"/>
        </w:rPr>
        <w:t>Конституция</w:t>
      </w:r>
      <w:r>
        <w:rPr>
          <w:rFonts w:eastAsia="SchoolBookCSanPin-Regular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</w:rPr>
        <w:t>РФ</w:t>
      </w:r>
      <w:r>
        <w:rPr>
          <w:rFonts w:eastAsia="SchoolBookCSanPin-Regular" w:cs="Times New Roman" w:ascii="Times New Roman" w:hAnsi="Times New Roman"/>
          <w:sz w:val="28"/>
          <w:szCs w:val="28"/>
          <w:lang w:val="fr-FR"/>
        </w:rPr>
        <w:t>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law. edu. ru (Юридическая Россия: федеральный правовой портал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uznay-prezidenta. ru (Президент России гражданам школьного возраст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council. gov. ru (Совет Федерации Федерального Собрания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duma. gov. ru (Государственная Дума Федерального Собрания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ksrf. ru (Конституционный суд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vsrf. ru (Верховный суд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arbitr. ru (Высший Арбитражный суд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genproc. gov. ru (Генеральная прокуратура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sledcom. ru (Следственный комитет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pfrf. ru (Пенсионный фонд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cbr. ru (Центральный банк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notariat. ru (Федеральная нотариальная палат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rfdeti. ru (Уполномоченный при Президенте РФ по правам ребенк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ombudsmanrf. org (Уполномоченный по правам человека в Российской Федерации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mnr. gov. ru (Министерство природных ресурсов и экологии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rostrud. ru (Федеральная служба по труду и занятости РФ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/>
      </w:pPr>
      <w:r>
        <w:rPr>
          <w:rFonts w:eastAsia="SchoolBookCSanPin-Regular" w:cs="Times New Roman" w:ascii="Times New Roman" w:hAnsi="Times New Roman"/>
          <w:sz w:val="28"/>
          <w:szCs w:val="28"/>
        </w:rPr>
        <w:t>www. rosregistr. ru (Федеральная служба государственной регистрации, картографии и кадастр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potrebitel. net (Союз потребителей Российской Федерации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rospotrebnadzor. ru (Федеральная служба по надзору в сфере защиты прав потребителей и благополучия человек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/>
      </w:pPr>
      <w:r>
        <w:rPr>
          <w:rFonts w:eastAsia="SchoolBookCSanPin-Regular" w:cs="Times New Roman" w:ascii="Times New Roman" w:hAnsi="Times New Roman"/>
          <w:sz w:val="28"/>
          <w:szCs w:val="28"/>
        </w:rPr>
        <w:t>www. рспп. рф (Российский союз промышленников и предпринимателей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acadprava. ru (Открытая академия правовой культуры детей и молодежи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un. org/ru (Организация Объединенных Наций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284" w:hanging="284"/>
        <w:rPr/>
      </w:pPr>
      <w:r>
        <w:rPr>
          <w:rFonts w:eastAsia="SchoolBookCSanPin-Regular" w:cs="Times New Roman" w:ascii="Times New Roman" w:hAnsi="Times New Roman"/>
          <w:sz w:val="28"/>
          <w:szCs w:val="28"/>
        </w:rPr>
        <w:t>www. unesco. org/new/ru (Организация Объединенных Наций по вопросам образования, науки, культуры — ЮНЕСКО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coe. int (Информационный офис Совета Европы в России).</w:t>
      </w:r>
    </w:p>
    <w:p>
      <w:pPr>
        <w:pStyle w:val="Style18"/>
        <w:ind w:left="284" w:hanging="284"/>
        <w:jc w:val="both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ru-RU"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ru-RU" w:eastAsia="zh-CN" w:bidi="hi-I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en-AU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kern w:val="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5:00Z</dcterms:created>
  <dc:creator>userANDREW</dc:creator>
  <dc:description/>
  <cp:keywords/>
  <dc:language>en-US</dc:language>
  <cp:lastModifiedBy>user</cp:lastModifiedBy>
  <dcterms:modified xsi:type="dcterms:W3CDTF">2022-09-20T11:08:00Z</dcterms:modified>
  <cp:revision>6</cp:revision>
  <dc:subject/>
  <dc:title/>
</cp:coreProperties>
</file>