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БПОУ ВО «Вологодский </w:t>
        <w:br/>
        <w:t>колледж технологии и дизайна»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23.06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3 № 5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ыполнению самостоятельной работы обучающихся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  <w:br/>
      </w:r>
      <w:r>
        <w:rPr>
          <w:bCs/>
          <w:sz w:val="28"/>
          <w:szCs w:val="28"/>
        </w:rPr>
        <w:t xml:space="preserve">ПМ.03 ПОДГОТОВКА ДИЗАЙН-МАКЕТА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bCs/>
          <w:sz w:val="28"/>
          <w:szCs w:val="28"/>
        </w:rPr>
        <w:t>К ПЕЧАТИ (ПУБЛИКАЦИИ)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4.01.20 Графический дизайнер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/>
        </w:rPr>
        <w:t>3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sz w:val="28"/>
          <w:szCs w:val="28"/>
        </w:rPr>
        <w:t xml:space="preserve">профессии 54.01.20 Графический дизайнер </w:t>
      </w:r>
      <w:r>
        <w:rPr>
          <w:color w:val="000000"/>
          <w:sz w:val="28"/>
          <w:szCs w:val="28"/>
        </w:rPr>
        <w:t xml:space="preserve">и рабочей программой по </w:t>
      </w:r>
      <w:r>
        <w:rPr>
          <w:sz w:val="28"/>
          <w:szCs w:val="28"/>
        </w:rPr>
        <w:t>профессиональному модулю ПМ.03 Подготовка дизайн-макета к печати (публикаци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Лукинова А.Ю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1 от 13.06.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Методические рекомендации по организации самостоятельной работы по профессиональному модулю ПМ.03 Подготовка дизайн-макета к печати (публикации) предназначены для обучающихся по </w:t>
      </w:r>
      <w:r>
        <w:rPr>
          <w:sz w:val="28"/>
          <w:szCs w:val="28"/>
        </w:rPr>
        <w:t xml:space="preserve">профессии </w:t>
      </w:r>
      <w:r>
        <w:rPr>
          <w:rFonts w:eastAsia="Calibri"/>
          <w:sz w:val="28"/>
          <w:szCs w:val="28"/>
        </w:rPr>
        <w:t>54.01.20 Графический дизайнер</w:t>
      </w:r>
      <w:r>
        <w:rPr>
          <w:rStyle w:val="S2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12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. 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  <w:r>
        <w:rPr>
          <w:bCs/>
          <w:sz w:val="28"/>
          <w:szCs w:val="28"/>
        </w:rPr>
        <w:t xml:space="preserve"> самостоятельной работы: 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</w:t>
      </w:r>
      <w:r>
        <w:rPr>
          <w:rStyle w:val="S2"/>
          <w:sz w:val="28"/>
          <w:szCs w:val="28"/>
        </w:rPr>
        <w:t xml:space="preserve">работы обучающихся определяются содержанием профессионального модуля </w:t>
      </w:r>
      <w:r>
        <w:rPr>
          <w:rStyle w:val="S2"/>
          <w:color w:val="000000"/>
          <w:sz w:val="28"/>
          <w:szCs w:val="28"/>
        </w:rPr>
        <w:t>ПМ.03 Подготовка дизайн-макета к печати (публикации)</w:t>
      </w:r>
      <w:r>
        <w:rPr>
          <w:rStyle w:val="S2"/>
          <w:sz w:val="28"/>
          <w:szCs w:val="28"/>
        </w:rPr>
        <w:t xml:space="preserve"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ормам самостоятельной работы обучающихся можно отне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а со словарем, справочник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спектирование источ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ставление и разработка словаря (глоссари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ставление или заполнение таблиц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дготовка устного сообщения для выступления на занят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9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формление отчетов по практическим и (или) лабораторным работ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ыполнение проекта или исслед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пы самостоятельной </w:t>
              <w:br/>
              <w:t>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, участие в научно-исследовательской работе. Выполнение специальных творческих заданий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знаний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ечати или публикации продуктов дизайна.</w:t>
      </w:r>
    </w:p>
    <w:p>
      <w:pPr>
        <w:pStyle w:val="Normal"/>
        <w:jc w:val="both"/>
        <w:rPr/>
      </w:pPr>
      <w:r>
        <w:rPr>
          <w:rStyle w:val="S3"/>
          <w:b/>
          <w:bCs/>
          <w:color w:val="000000"/>
          <w:sz w:val="28"/>
          <w:szCs w:val="28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ть консультационное или прямое сопровождение печати или публикации; </w:t>
      </w:r>
    </w:p>
    <w:p>
      <w:pPr>
        <w:pStyle w:val="Normal"/>
        <w:jc w:val="both"/>
        <w:rPr>
          <w:rStyle w:val="S3"/>
          <w:b/>
          <w:b/>
          <w:bCs/>
          <w:color w:val="000000"/>
          <w:sz w:val="28"/>
          <w:szCs w:val="28"/>
        </w:rPr>
      </w:pPr>
      <w:bookmarkStart w:id="0" w:name="sub_518"/>
      <w:bookmarkEnd w:id="0"/>
      <w:r>
        <w:rPr>
          <w:rStyle w:val="S3"/>
          <w:b/>
          <w:bCs/>
          <w:color w:val="000000"/>
          <w:sz w:val="28"/>
          <w:szCs w:val="28"/>
        </w:rPr>
        <w:t>Общих, профессиональных компетенций и личностных результатов:</w:t>
      </w:r>
    </w:p>
    <w:p>
      <w:pPr>
        <w:pStyle w:val="Normal"/>
        <w:autoSpaceDE w:val="false"/>
        <w:ind w:firstLine="709"/>
        <w:jc w:val="both"/>
        <w:rPr/>
      </w:pPr>
      <w:bookmarkStart w:id="1" w:name="sub_518"/>
      <w:bookmarkEnd w:id="1"/>
      <w:r>
        <w:rPr>
          <w:sz w:val="28"/>
          <w:szCs w:val="28"/>
        </w:rPr>
        <w:t>ПК 3.1. Выполнять настройку технических параметров печати (публикации) дизайн-мак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сопровождение печати (публик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9 Использовать информ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форм и методов контроля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ями оценки результатов самостоятельной работы студен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териала в соответствии с треб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Тематический план самостоятельной работы (</w:t>
      </w:r>
      <w:r>
        <w:rPr/>
        <w:t>СР)</w:t>
      </w:r>
    </w:p>
    <w:tbl>
      <w:tblPr>
        <w:tblW w:w="933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5670"/>
        <w:gridCol w:w="1527"/>
      </w:tblGrid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емы самостоятельной работ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на выполнение СР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Cs/>
              </w:rPr>
              <w:t>Макетир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дготовка докладов, рефератов, презентаций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«Создание этикеток, растяжек, плакатов, указателей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Правила подготовки </w:t>
              <w:br/>
              <w:t>дизайн-макета к печа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дготовка докладов, рефератов, презентаций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«Средства подготовки публикаций к изданию»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«Издательство на компьютере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продукции графического дизайна к публикации в сети интерне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рефера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«</w:t>
            </w:r>
            <w:r>
              <w:rPr>
                <w:bCs/>
              </w:rPr>
              <w:t>Издательские технологии и электронные издания</w:t>
            </w:r>
            <w:r>
              <w:rPr>
                <w:rFonts w:eastAsia="Calibri"/>
              </w:rPr>
              <w:t>»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одукции графического дизайна к публикации  на различных устройств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докладов, рефератов, презентац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Виды принтеров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«</w:t>
            </w:r>
            <w:r>
              <w:rPr>
                <w:color w:val="000000"/>
              </w:rPr>
              <w:t>Коррекция и создание сайтов</w:t>
            </w:r>
            <w:r>
              <w:rPr>
                <w:rFonts w:eastAsia="Calibri"/>
                <w:color w:val="000000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bCs/>
              </w:rPr>
              <w:t>Документы для проведения подтверждения соответствия качеству печати или публ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рефера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«Оценка экономической целесообразности использования программ компьютерной верстки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Виды и функции издательств и полиграфических предприятий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«Издательская и полиграфическая деятельность»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2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center"/>
        <w:rPr>
          <w:rStyle w:val="FontStyle29"/>
          <w:cap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2" w:name="_Hlk505783675"/>
      <w:bookmarkStart w:id="3" w:name="_Hlk505783774"/>
      <w:bookmarkEnd w:id="2"/>
      <w:bookmarkEnd w:id="3"/>
      <w:r>
        <w:rPr>
          <w:b/>
          <w:bCs/>
          <w:sz w:val="28"/>
          <w:szCs w:val="28"/>
        </w:rPr>
        <w:t>3. 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№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аке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2 часа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sz w:val="28"/>
          <w:szCs w:val="28"/>
        </w:rPr>
        <w:t>Наименование работы:</w:t>
      </w:r>
      <w:r>
        <w:rPr/>
        <w:t xml:space="preserve"> </w:t>
      </w:r>
      <w:r>
        <w:rPr>
          <w:sz w:val="28"/>
          <w:szCs w:val="28"/>
        </w:rPr>
        <w:t>Подготовка докладов, рефератов, презентаций: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оздание этикеток, растяжек, плакатов, указателей»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 закрепление, углубление и расширение полученных знаний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и методическое обеспечение самостоятельной работы: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ое обеспе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еред началом работы над изучением определенной темы прочитайте лекцию по данной тематике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Затем поработайте с учебником, сделайте необходимые лично для вас записи: составьте план, таблицу, выпишите сложные и новые понятия с определениями, сделайте консп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ьте доклад, реферат, презентацию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и дополнительная литература, конспекты лекций, информационно - поисковая система Интернет.</w:t>
      </w:r>
    </w:p>
    <w:p>
      <w:pPr>
        <w:pStyle w:val="Normal"/>
        <w:rPr>
          <w:b/>
          <w:b/>
          <w:iCs/>
          <w:sz w:val="28"/>
          <w:szCs w:val="28"/>
        </w:rPr>
      </w:pPr>
      <w:bookmarkStart w:id="4" w:name="_Hlk505783675"/>
      <w:bookmarkStart w:id="5" w:name="_Hlk505783774"/>
      <w:bookmarkEnd w:id="4"/>
      <w:bookmarkEnd w:id="5"/>
      <w:r>
        <w:rPr>
          <w:b/>
          <w:sz w:val="28"/>
          <w:szCs w:val="28"/>
        </w:rPr>
        <w:t>Форма отчетност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доклада, реферата, презентации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jc w:val="center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№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подготовки дизайн-макета к печа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2 часа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sz w:val="28"/>
          <w:szCs w:val="28"/>
        </w:rPr>
        <w:t>Наименование работы:</w:t>
      </w:r>
      <w:r>
        <w:rPr/>
        <w:t xml:space="preserve"> </w:t>
      </w:r>
      <w:r>
        <w:rPr>
          <w:sz w:val="28"/>
          <w:szCs w:val="28"/>
        </w:rPr>
        <w:t>Подготовка докладов, рефератов, презентаций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«Средства подготовки публикаций к изданию»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Издательство на компьютере»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 закрепление, углубление и расширение полученных знаний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и методическое обеспечение самостоятельной работы: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ое обеспе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еред началом работы над изучением определенной темы прочитайте лекцию по данной тематике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Затем поработайте с учебником, сделайте необходимые лично для вас записи: составьте план, таблицу, выпишите сложные и новые понятия с определениями, сделайте консп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ьте доклад, реферат, презентацию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и дополнительная литература, конспекты лекций, информационно - поисковая система Интернет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доклада, реферата, презентации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center"/>
        <w:rPr>
          <w:rStyle w:val="FontStyle3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right="706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амостоятельная работа №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ка продукции графического дизайна к публикации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2 час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работы:</w:t>
      </w:r>
      <w:r>
        <w:rPr/>
        <w:t xml:space="preserve"> </w:t>
      </w:r>
      <w:r>
        <w:rPr>
          <w:sz w:val="28"/>
          <w:szCs w:val="28"/>
        </w:rPr>
        <w:t xml:space="preserve">Подготовка реферата 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здательские технологии и электронные изд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 закрепление, углубление и расширение полученных знаний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и методическое обеспечение самостоятельной работы: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ое обеспе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еред началом работы над изучением определенной темы прочитайте лекцию по данной тематике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Затем поработайте с учебником, сделайте необходимые лично для вас записи: составьте план, таблицу, выпишите сложные и новые понятия с определениями, сделайте консп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ьте реферат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и дополнительная литература, конспекты лекций, информационно - поисковая система Интернет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реферата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center"/>
        <w:rPr>
          <w:rStyle w:val="FontStyle3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№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ка продукции графического дизайна к публикации на различных устро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4 часа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sz w:val="28"/>
          <w:szCs w:val="28"/>
        </w:rPr>
        <w:t>Наименование работы:</w:t>
      </w:r>
      <w:r>
        <w:rPr/>
        <w:t xml:space="preserve"> </w:t>
      </w:r>
      <w:r>
        <w:rPr>
          <w:sz w:val="28"/>
          <w:szCs w:val="28"/>
        </w:rPr>
        <w:t>Подготовка докладов, рефератов, презентац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Виды принтеро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Коррекция и создание сайтов</w:t>
      </w:r>
      <w:r>
        <w:rPr>
          <w:rFonts w:eastAsia="Calibri"/>
          <w:color w:val="000000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 закрепление, углубление и расширение полученных знаний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и методическое обеспечение самостоятельной работы: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ое обеспе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еред началом работы над изучением определенной темы прочитайте лекцию по данной тематике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Затем поработайте с учебником, сделайте необходимые лично для вас записи: составьте план, таблицу, выпишите сложные и новые понятия с определениями, сделайте консп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ьте доклад, реферат, презентацию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и дополнительная литература, конспекты лекций, информационно - поисковая система Интернет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доклада, реферата, презентации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shd w:fill="FFFFFF" w:val="clear"/>
        <w:ind w:right="706" w:hanging="0"/>
        <w:jc w:val="center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right="706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амостоятельная работа №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кументы для проведения подтверждения соответствия качеству печати или публикаци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2 час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работы:</w:t>
      </w:r>
      <w:r>
        <w:rPr/>
        <w:t xml:space="preserve"> </w:t>
      </w:r>
      <w:r>
        <w:rPr>
          <w:sz w:val="28"/>
          <w:szCs w:val="28"/>
        </w:rPr>
        <w:t xml:space="preserve">Подготовка рефера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</w:rPr>
        <w:t xml:space="preserve">«Оценка экономической целесообразности использования программ компьютерной верстк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Виды и функции издательств и полиграфических предприятий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«Издательская и полиграфическая деятельность»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 закрепление, углубление и расширение полученных знаний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и методическое обеспечение самостоятельной работы: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ое обеспе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еред началом работы над изучением определенной темы прочитайте лекцию по данной тематике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Затем поработайте с учебником, сделайте необходимые лично для вас записи: составьте план, таблицу, выпишите сложные и новые понятия с определениями, сделайте консп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готовьте реферат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и дополнительная литература, конспекты лекций, информационно - поисковая система Интернет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ение реферата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center"/>
        <w:rPr>
          <w:rStyle w:val="FontStyle3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bCs/>
          <w:caps/>
          <w:sz w:val="28"/>
          <w:szCs w:val="28"/>
        </w:rPr>
        <w:t xml:space="preserve">             </w:t>
      </w: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>Список рекомендуемых источников</w:t>
      </w:r>
    </w:p>
    <w:p>
      <w:pPr>
        <w:pStyle w:val="Normal"/>
        <w:ind w:left="720" w:hanging="0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1.</w:t>
        <w:tab/>
        <w:t xml:space="preserve">Ёлочкин М. Е. Дизайн-проектирование. Композиция, макетирование, современные концепции в искусстве : учебник / М. Е. Ёлочкин, Г. А. Тренин, А. В. Костина и др. – Москва : Академия, 2017.-160 с. — (Среднее профессиональное образование). 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2.</w:t>
        <w:tab/>
        <w:t>Ёлочкин М. Е. Основы проектной и компьютерной графики: учебник / М. Е. Ёлочкин. – Москва : Академия, 2019. – с. — (Среднее профессиональное образование).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3.</w:t>
        <w:tab/>
        <w:t>Лаврентьев А. Н. Цифровые технологии в дизайне. История, теория, практика : учебник и практикум для СПО / А. Н. Лаврентьев [и др.]; под редакцией А. Н. Лаврентьева. — 2-е изд., испр. и доп. — Москва : Юрайт, 2020. — 208 с. — (Профессиональное образование). — URL: https://urait.ru. —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ляков В. А. Реклама : разработка и технологии производства : учебник и практикум для СПО / В. А. Поляков, А. А. Романов. — Москва : Издательство Юрайт, 2020. — 514 с. — (Профессиональное образование). — URL: https://urait.ru. —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ергеев Е. Ю.  Технология производства печатных и электронных средств информации : учебное пособие для СПО / Е. Ю. Сергеев. — Москва : Издательство Юрайт, 2020. — 227 с.  — (Профессиональное образование). — URL: http://urait.ru. -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6.</w:t>
        <w:tab/>
        <w:t>Сергеев Е. Ю. Технология производства печатных и электронных средств информации : учебное пособие / Е. Ю. Сергеев. – Санкт- Петербург : РИО ГБОУСПО «СПбИПТ», 2017. – 168 с. — (Среднее профессиональное образование)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Ткаченко О. Н. Дизайн и рекламные технологии: учебное пособие / О. Н. Ткаченко; под ред. Л. М. Дмитриевой. – Москва : Магистр : НИЦ ИНФРА-М, 2019. - 176 с. — URL: http://znanium.com. —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Шарков Ф. И. Константы гудвилла : стиль, паблисити, репутация, имидж и бренд фирмы : учебное пособие / Ф. И. Шарков. - 3-е изд. – Москва : Дашков и К, "Издательство Шаркова", 2020. - 270 с. — URL: http://znanium.com. — 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9.</w:t>
        <w:tab/>
        <w:t xml:space="preserve">Кувшинов Н. С. Инженерная и компьютерная графика: учебник / Д. А. Кувшинов, Т. Н. Скоцкая. – Москва : Кнорус, 2021.- 233с. — (Среднее профессиональное образование). — URL: https://www.book.ru. — Режим доступа: по подписке.    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оловко С. Б. Дизайн деловых периодических изданий : учебное пособие/ С. Б. Головко. – Москва : ЮНИТИ-ДАНА, 2018. - 423с.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11.</w:t>
        <w:tab/>
        <w:t>Иванов А. В. Основы печатного дела : учебное пособие / А. В. Иванов, Ю. Н. Самарин, В. И. Солонец. - Санкт-Петербург : Издательско - полиграфическая ассоциация высших учебных заведений, 2019. - 206 с. — (Среднее профессиональное образование)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1.</w:t>
        <w:tab/>
        <w:t>Филимонова Е. В. Информационные технологии в профессиональной деятельности: учебник / Е. В. Филимонова. — Москва: КноРус, 2021. – 482 с. — (Среднее профессиональное образование). — URL: https://www.book.ru. — Режим доступа: по подписке.</w:t>
      </w:r>
    </w:p>
    <w:p>
      <w:pPr>
        <w:pStyle w:val="Normal"/>
        <w:tabs>
          <w:tab w:val="left" w:pos="709" w:leader="none"/>
        </w:tabs>
        <w:ind w:left="-142" w:firstLine="426"/>
        <w:jc w:val="both"/>
        <w:rPr/>
      </w:pPr>
      <w:r>
        <w:rPr>
          <w:sz w:val="28"/>
          <w:szCs w:val="28"/>
        </w:rPr>
        <w:t>2.</w:t>
        <w:tab/>
        <w:t xml:space="preserve">Немцова Т.И. Практикум по информатике. Компьютерная графика и web- дизайн : учебное пособие / Т.И. Немцова, Ю.В. Назарова ; под ред. Л.Г. Гагариной. — Москва: ИД «ФОРУМ»: ИНФРА-М, 2019. — 288 с. – (Среднее профессиональное образование). 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емцова Т.И. Практикум по информатике. Компьютерная графика и web- дизайн : учебное пособие / Т.И. Немцова, Ю.В. Назарова ; под ред. Л.Г. Гагариной. — Москва: ИД «ФОРУМ»: ИНФРА-М, 2020. — 288 с. – (Среднее профессиональное образование).  — URL:  http://znanium.com. — Режим доступа: по подписке.</w:t>
      </w:r>
      <w:r>
        <w:br w:type="page"/>
      </w:r>
    </w:p>
    <w:p>
      <w:pPr>
        <w:pStyle w:val="Style16"/>
        <w:spacing w:before="120" w:after="0"/>
        <w:ind w:left="0" w:hanging="0"/>
        <w:jc w:val="center"/>
        <w:rPr/>
      </w:pPr>
      <w:r>
        <w:rPr>
          <w:b/>
          <w:sz w:val="28"/>
          <w:szCs w:val="28"/>
        </w:rPr>
        <w:t>1. Методические рекомендации по работе с конспектом лек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конспект сразу после занятий. По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 Каждую неделю рекомендуется отводить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Методические рекомендации по выполнению рефер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– письменная работа объемом 8–10 страниц. Это краткое и точное изложение сущности какого-либо вопроса, темы.  Тему реферата студент выбирает из предложенных преподавателем или может предложить свой вариант. В реферате нужны развернутые аргументы, рассуждения, сравнения. Содержание темы излагается объективно от имени автора.  Функции реферата. Информативная, поисковая, справочная, сигнальная, коммуникативная. Степень выполнения этих функций зависит от содержательных и формальных качеств реферата и для каких целей их использует.  Требования к языку реферата. Должен отличаться точностью, краткостью, ясностью и простотой.  Структура рефера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главление (на отдельной странице). Указываются названия всех разделов (пунктов плана) реферата и номера страниц, указывающие начало этих разделов в тексте рефера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ведение. Аргументируется актуальность исследования, т.е. выявляется практическое и теоретическое значение данного исследования. Далее констатируется, что сделано в данной области предшественниками, перечисляются положения, которые должны быть обоснованы. Обязательно формулируются цель и задачи рефера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ая часть. Подчиняется собственному плану, что отражается в разделении текста на главы, параграфы, пункты. План основной части может быть составлен с использованием различных методов группировки материала. В случае если используется чья-либо неординарная мысль, идея, то обязательно нужно сделать ссылку на того автора, у кого взят данный матери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ключение. Последняя часть научного текста. В краткой и сжатой форме излагаются полученные результаты, представляющие собой ответ на главный вопрос исслед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. Может включать графики, таблицы, расчет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иблиография (список литературы). Указывается реально использованная для написания реферата литература. Названия книг располагаются по алфавиту с указанием их выходных данных.</w:t>
      </w:r>
    </w:p>
    <w:p>
      <w:pPr>
        <w:pStyle w:val="Normal"/>
        <w:tabs>
          <w:tab w:val="left" w:pos="709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9:32:00Z</dcterms:created>
  <dc:creator>Admin</dc:creator>
  <dc:description/>
  <cp:keywords/>
  <dc:language>en-US</dc:language>
  <cp:lastModifiedBy>user</cp:lastModifiedBy>
  <dcterms:modified xsi:type="dcterms:W3CDTF">2023-09-27T06:36:00Z</dcterms:modified>
  <cp:revision>45</cp:revision>
  <dc:subject/>
  <dc:title>бюджетное образовательное учреждение</dc:title>
</cp:coreProperties>
</file>