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6521" w:leader="none"/>
        </w:tabs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31.08.2021 №  528</w:t>
      </w:r>
    </w:p>
    <w:p>
      <w:pPr>
        <w:pStyle w:val="Normal"/>
        <w:tabs>
          <w:tab w:val="clear" w:pos="709"/>
          <w:tab w:val="left" w:pos="6521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Hlk93243638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1.08.2022 № 5</w:t>
      </w:r>
      <w:bookmarkEnd w:id="0"/>
      <w:r>
        <w:rPr>
          <w:rFonts w:cs="Times New Roman" w:ascii="Times New Roman" w:hAnsi="Times New Roman"/>
          <w:sz w:val="28"/>
          <w:szCs w:val="28"/>
        </w:rPr>
        <w:t>80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"/>
        <w:ind w:lef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1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/>
      </w:pPr>
      <w:r>
        <w:rPr>
          <w:b/>
          <w:bCs/>
          <w:sz w:val="28"/>
          <w:szCs w:val="28"/>
        </w:rPr>
        <w:t>ФОНД</w:t>
      </w:r>
      <w:r>
        <w:rPr>
          <w:b/>
          <w:sz w:val="28"/>
          <w:szCs w:val="28"/>
        </w:rPr>
        <w:t xml:space="preserve"> ОЦЕНОЧНЫХ СРЕДСТВ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.08 КОМПЬЮТЕРНАЯ ГРАФ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фе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4.01.20 Графический дизайнер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022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нд оценочных средств составлен в соответствии с ФГОС по профессии 54.01.20 Графический дизайнер и рабочей программой учебной дисциплины ОП.08 Компьютерная графика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cyan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cyan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чик: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льникова С.Х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rFonts w:cs="Times New Roman" w:ascii="Times New Roman" w:hAnsi="Times New Roman"/>
          <w:sz w:val="28"/>
          <w:szCs w:val="28"/>
        </w:rPr>
        <w:t>Протокол №1 от 30.08.2021, Протокол №1 от 31.08.2022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9498" w:leader="dot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щие положения</w:t>
        <w:tab/>
        <w:t>4</w:t>
      </w:r>
    </w:p>
    <w:p>
      <w:pPr>
        <w:pStyle w:val="Contents1"/>
        <w:numPr>
          <w:ilvl w:val="0"/>
          <w:numId w:val="2"/>
        </w:numPr>
        <w:tabs>
          <w:tab w:val="clear" w:pos="709"/>
          <w:tab w:val="right" w:pos="9498" w:leader="dot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основных показателей оценки результатов по видам аттестации</w:t>
        <w:tab/>
        <w:t>6</w:t>
      </w:r>
    </w:p>
    <w:p>
      <w:pPr>
        <w:pStyle w:val="Normal"/>
        <w:tabs>
          <w:tab w:val="clear" w:pos="709"/>
          <w:tab w:val="left" w:pos="360" w:leader="none"/>
          <w:tab w:val="right" w:pos="9498" w:leader="dot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Оценка освоения учебной дисциплины</w:t>
        <w:tab/>
        <w:t>7</w:t>
      </w:r>
    </w:p>
    <w:p>
      <w:pPr>
        <w:pStyle w:val="Normal"/>
        <w:tabs>
          <w:tab w:val="clear" w:pos="709"/>
          <w:tab w:val="left" w:pos="360" w:leader="none"/>
          <w:tab w:val="right" w:pos="9498" w:leader="dot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Материалы для промежуточной  аттестации по  учебной дисциплине ОП.08 Компьютерная графика</w:t>
        <w:tab/>
        <w:t>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нд оценочных средств (ФОС) предназначен для контроля и оценки образовательных достижений обучающихся, освоивших программу учебной дисциплины ОП.08 Компьютерная графика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С разработан на основе ФГОС по программе подготовки квалифицированных рабочих, служащих по профессии 54.01.20 Графический дизайнер и рабочей программы учебной дисциплины ОП.08 Компьютерная графика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онтролируемые компетенции: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Общие компетен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К 8. </w:t>
        <w:tab/>
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S12"/>
        <w:shd w:fill="FFFFFF" w:val="clear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S12"/>
        <w:shd w:fill="FFFFFF" w:val="clear"/>
        <w:ind w:firstLine="567"/>
        <w:jc w:val="both"/>
        <w:rPr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</w:rPr>
        <w:t>Профессиональные компетенции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1.1. Осуществлять сбор, систематизацию и анализ данных, необходимых для разработки технического задания дизайн-продукт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1.2. Определять выбор технических и программных средств для разработки дизайн-макета с учетом их особенностей использова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3. Формировать готовое техническое задание в соответствии с требованиями к структуре и содержан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4. Выполнять процедуру согласования (утверждения) с заказчиком.</w:t>
      </w:r>
    </w:p>
    <w:p>
      <w:pPr>
        <w:pStyle w:val="S12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>В результате изучения дисциплины обучающийся должен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меть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вать растровые изображения и векторные объекты, редактировать и компоновать их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эскизы с применением графических приемов редактирования изображений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ть объекты дизайна с использованием компьютера, выполнять графические иссле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обработки объектов, их статистического и интерактивного редактирования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редактирования векторных и растровых объектов, организации пространства фона.</w:t>
      </w:r>
    </w:p>
    <w:p>
      <w:pPr>
        <w:pStyle w:val="S12"/>
        <w:shd w:fill="FFFFFF" w:val="clear"/>
        <w:ind w:firstLine="567"/>
        <w:jc w:val="both"/>
        <w:rPr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достигнуть личностных результатов: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13. Выполняющий профессиональные навыки в графическом дизайне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Р 14.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Р 16. Проявляющий сознательное отношение к непрерывному образованию как условию профессиональной и общественной деятельности </w:t>
      </w:r>
    </w:p>
    <w:p>
      <w:pPr>
        <w:pStyle w:val="S12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7. Готовый к профессиональному самосовершенствованию и труду на благо родного края, в целях развития Вологодской области.</w:t>
      </w:r>
    </w:p>
    <w:p>
      <w:pPr>
        <w:pStyle w:val="S12"/>
        <w:shd w:fill="FFFFFF" w:val="clear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Форма промежуточной аттестации освоения учебной дисциплины – дифференцированный зач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 ??????????;Times New Roman" w:hAnsi="Times New Roman ??????????;Times New Roman" w:cs="Times New Roman ??????????;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 ??????????;Times New Roman" w:ascii="Times New Roman ??????????;Times New Roman" w:hAnsi="Times New Roman ??????????;Times New Roman"/>
          <w:b/>
          <w:bCs/>
          <w:caps/>
          <w:sz w:val="28"/>
          <w:szCs w:val="28"/>
          <w:lang w:eastAsia="ru-RU"/>
        </w:rPr>
        <w:t>Распределение основных показателей оценки результатов по видам аттест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3"/>
        <w:gridCol w:w="1900"/>
        <w:gridCol w:w="1855"/>
      </w:tblGrid>
      <w:tr>
        <w:trPr>
          <w:tblHeader w:val="true"/>
          <w:trHeight w:val="23" w:hRule="atLeast"/>
        </w:trPr>
        <w:tc>
          <w:tcPr>
            <w:tcW w:w="5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blHeader w:val="true"/>
          <w:trHeight w:val="23" w:hRule="atLeast"/>
        </w:trPr>
        <w:tc>
          <w:tcPr>
            <w:tcW w:w="5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</w:t>
            </w:r>
          </w:p>
        </w:tc>
      </w:tr>
      <w:tr>
        <w:trPr>
          <w:trHeight w:val="1123" w:hRule="atLeast"/>
        </w:trPr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: создавать растровые изображения и векторные объекты, редактировать и компоновать и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: создавать эскизы с применением графических приемов редактирования изображ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: проектировать объекты дизайна с использованием компьютера, выполнять графические исслед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: условия обработки объектов, их статистического и интерактивного редактир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: условия редактирования векторных и растровых объектов, организации пространства фона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Кодификатор оценочных средств </w:t>
      </w:r>
    </w:p>
    <w:tbl>
      <w:tblPr>
        <w:tblW w:w="9561" w:type="dxa"/>
        <w:jc w:val="left"/>
        <w:tblInd w:w="-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9"/>
        <w:gridCol w:w="2114"/>
        <w:gridCol w:w="9"/>
        <w:gridCol w:w="4350"/>
        <w:gridCol w:w="2445"/>
      </w:tblGrid>
      <w:tr>
        <w:trPr>
          <w:trHeight w:val="94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оценочного средств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ФОС</w:t>
            </w:r>
          </w:p>
        </w:tc>
      </w:tr>
      <w:tr>
        <w:trPr>
          <w:trHeight w:val="317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137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ст</w:t>
            </w:r>
          </w:p>
        </w:tc>
        <w:tc>
          <w:tcPr>
            <w:tcW w:w="4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  <w:tr>
        <w:trPr>
          <w:trHeight w:val="1507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самостоятельной работы</w:t>
            </w:r>
          </w:p>
        </w:tc>
        <w:tc>
          <w:tcPr>
            <w:tcW w:w="4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заданий</w:t>
            </w:r>
          </w:p>
        </w:tc>
      </w:tr>
      <w:tr>
        <w:trPr>
          <w:trHeight w:val="2257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регламентированное 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Может выполняться индивидуально или группой обучающихся.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/и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х творческих заданий</w:t>
            </w:r>
          </w:p>
        </w:tc>
      </w:tr>
      <w:tr>
        <w:trPr>
          <w:trHeight w:val="2257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по темам/разделам дисциплины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Оценка освоения УЧЕБНОЙ ДИСЦИПЛИНЫ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оценки освоения учебной дисциплины являются общие и профессиональные компетенции, умения, знания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Соотношение типов задания и критериев оценки представлено в таблице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188"/>
        <w:gridCol w:w="5355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(вид) задания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дания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одержания работы заявленной теме; правилам оформления работы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дание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е менее 70% - положительная оценк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1"/>
        <w:gridCol w:w="3215"/>
      </w:tblGrid>
      <w:tr>
        <w:trPr/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правильных ответов)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алл (отметка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ербальный анало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0 - 10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лично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9 - 8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орошо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9 - 7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нее 7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на дифференцированном зачет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отлично» </w:t>
      </w:r>
      <w:r>
        <w:rPr>
          <w:rFonts w:cs="Times New Roman" w:ascii="Times New Roman" w:hAnsi="Times New Roman"/>
          <w:sz w:val="28"/>
          <w:szCs w:val="28"/>
        </w:rPr>
        <w:t>заслуживает обучающийся, обнаруживший всестороннее, систематическое и глубокое знание учебно-программного материала, умение свободно выполнять практическое задание, усвоивший общие и профессиональные компетенции, соответствующие ФГОС, усвоивший взаимосвязь основных понятий тем и их значение для приобретаемой специальности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ценку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хорошо» </w:t>
      </w:r>
      <w:r>
        <w:rPr>
          <w:rFonts w:cs="Times New Roman" w:ascii="Times New Roman" w:hAnsi="Times New Roman"/>
          <w:sz w:val="28"/>
          <w:szCs w:val="28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, демонстрируя прочность полученных знаний и умений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удовлетворительно» </w:t>
      </w:r>
      <w:r>
        <w:rPr>
          <w:rFonts w:cs="Times New Roman" w:ascii="Times New Roman" w:hAnsi="Times New Roman"/>
          <w:sz w:val="28"/>
          <w:szCs w:val="28"/>
        </w:rPr>
        <w:t>заслуживает обучающийся, обнаруживший знания основного учебно-программного материала в объеме, необходимом для дальнейшей учебы и предстоящей работы по профессии, справляющийся с выполнением заданий, предусмотренных программой, знакомы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неудовлетворительно» </w:t>
      </w:r>
      <w:r>
        <w:rPr>
          <w:rFonts w:cs="Times New Roman" w:ascii="Times New Roman" w:hAnsi="Times New Roman"/>
          <w:sz w:val="28"/>
          <w:szCs w:val="28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  <w:r>
        <w:br w:type="page"/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териалы к текущему контролю успеваемости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 дисциплин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.08 КОМПЬЮТЕРНАЯ ГРАФИКА</w:t>
      </w:r>
    </w:p>
    <w:p>
      <w:pPr>
        <w:pStyle w:val="Default"/>
        <w:numPr>
          <w:ilvl w:val="0"/>
          <w:numId w:val="4"/>
        </w:numPr>
        <w:rPr/>
      </w:pPr>
      <w:r>
        <w:rPr>
          <w:b/>
          <w:bCs/>
          <w:sz w:val="28"/>
          <w:szCs w:val="28"/>
        </w:rPr>
        <w:t>Комплект тестовых зад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нструкц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нимательно прочитайте задание. Тест включает набор вопросов, для каждого из которых представлено несколько вариантов ответов. Вам необходимо в тестовой форме под номером, соответствующим номеру вопроса в тесте, указать правильный, с Вашей точки зрения, отв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ремя на выполнение задания – 2 ми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щее время выполнения теста - 20 ми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СЛОВ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стирование проводится в целой групп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ребования к уровню подготовки – базовы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личество вопросов в варианте – 20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личество вариантов в задании – четыр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личество правильных вариантов в вопросе – оди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28"/>
        </w:rPr>
        <w:t>Инструкция по подсчету результатов: Каждый правильный ответ оценивается в 1 балл. 20-19 баллов – отлично, 18-17 баллов – хорошо, 16-15 баллов – удовлетворительно. Пороговое значение 15 баллов - 60% выполнения те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СТ №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Растровое изображение состоит из очень мелких элементов, составляющих мозаику. Как называется этот элемент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точ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пикс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би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видеопикс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Недостатком какого вида графики является ограниченные возможности при масштабировании, вращении и других преобразованиях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векторная графи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комбинированная графи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растровая графи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растровая и векторн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Инструменты, с помощью которых художник создает и редактирует изображения на компьютере – это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электронные таблиц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видео редактор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текстовые редактор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графические редактор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4. Векторное изображение это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Совокупность сложных и разнообразных геометрических объектов, одинаковых по размер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Б) Совокупность сложных и разнообразных геометрических объек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Массив пикселов, одинаковых по размеру и форме, расположенных в узлах регулярной се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Что является элементарным объектом векторной график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точ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пикс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конту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цв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Какие изображения могут быть легко масштабированы без потери качества? А) растров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вектор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комбинирован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растровые и вектор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В виде чего хранится описание векторных объектов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записи последовательности расположения пиксел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записи повторяющихся коман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) команды, которая определяет некоторую функцию и ее параметр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алгоритм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8. Какой вид графики эффективно представляет изображение реалистично фотографического качеств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векторн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фрактальн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комбинированн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растров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9. Что является недостатком векторной график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занимает относительно небольшой объем памя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требуется большой объем памя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могут быть масштабированы без потери каче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не позволяет получать изображения фотографического каче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В каком графическом редакторе выделяют область пикселей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трехмерн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растров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векторн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растровом и векторн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1. Одной из основных функций графического редактора явля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ввод изображен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хранение кода изображ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создание изображен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просмотр и вывод содержимого видеопамя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2. Элементарным объектом, используемым в растровом графическом редакторе, явля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точка экрана (пиксель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прямоугольник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круг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палитра цве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3. Примитивами в графическом редакторе называю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простейшие фигуры, рисуемые с помощью специальных инструментов графического редактор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операции, выполняемые над файлами, содержащими изображения, созданные в графическом редактор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среду графического редактор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режим работы графического редакт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4. Сетка которую на экране образуют пиксели, называю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видеопамя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видеоадаптер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растр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дисплейный процессо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5. Графика с представлением изображения в виде совокупностей точек называ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фрактально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растрово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векторно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прямолинейно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16. Если требуется создать копию файла, или сохранить его в другой папке или другом формате используется коман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File – Save (Файл - Сохранить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Б) File – Save As (Файл - Сохранить как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Файл - Сохранить как шабло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17. Рамка выделения это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Рамка вокруг объекта на экра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Б) Группа из восьми маркеров, обозначающих на экране габариты выделенного объекта или нескольких объек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Рамка, обозначающая на экране выделенный объек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18. Если при построении прямоугольника удерживать клавишу Shif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строится квадра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Б) Прямоугольник строится с правого верхнего марке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Прямоугольник строится из середи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19. Чтобы закруглить углы прямоугольника на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Shape (Форма) – щелчок по нужному углу - Перетащить угловой узе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Б) Углы закруглить нельз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Shape (Форма) – Перетащить угловой узе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0. Цвет точки на экране цветного монитора формируется из сигнал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красного, зеленого, синего и ярк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красного, зеленого, синего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желтого, зеленого, синего и красного; желтого, синего, красного и бел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СТ №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Какой параметр определяет максимальное количество цветов, которые могут быть воспроизведены одновременно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цветовая мод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цветоде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физический размер изображ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цветовое разрешение (глубина цвет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Какая цветовая модель базируется на трех основных цветах – красный, зеленый, синий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аддитивн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субтрактивн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аддитивная и субтрактивн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никак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Какая цветовая модель используется для печат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аддитивн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субтрактивн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аддитивная и субтрактивн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никак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Есть ли возможность записи оттенка цвета в цифровом значени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только для модели RGB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только для модели CMYK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Изображения, созданные в какой палитре, могут воспроизводиться без искажения цвета на любой модели компьютера, подключенного к сет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безопасная палит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палитра натуральных цве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стандартная палит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индексная палит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Цветовая модель описывающая цвет в виде цветового оттенка, насыщенности, яркост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RGB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CMYK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HSB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никакая цветовая мод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Какой цвет передает значение: CMYK (0;0;90;0)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красны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черны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желты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зелены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8. Операция разложения цветового изображения на три или четыре изображения, соответствующих применяемым цветовым компонентам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цветоде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разреш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насыщеннос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определение цветовой модел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9. Какой цветовой моделью является RGB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субтрактив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аддитив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отражающей обыденное представление о цве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аддитивной и субтрактив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В какой цветовой модели максимальные значения дают черный цвет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CMYK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RGB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HSB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во всех цветовых моделя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1. Способ представления графических данных на внешнем носителе – это … А) цветовая мод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модель графического фай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формат графического фай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дан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2. Уменьшение размера файла за счет изменения способа организации данных – это 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сжатие графических данны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разреш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трассиров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моделиров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3. Какой файловый формат является собственным форматом графического редактора CorelDRAW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PSD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DOC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CDR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WMF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4. Какой файловый формат является собственным форматом графического редактора Adobe Photoshop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EP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PSD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JPEG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BMP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5. Какая информация запоминается в растровом файл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разреш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битовая глубина, цвет каждого пикс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размер изобра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размер изображения, битовая глубина, цвет каждого пикс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6. Общий формат для различных графических приложений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векторный форма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стандартный графический форма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растровый форм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формат графического фай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 Какой формат является стандартным векторным форматом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BMP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EP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TIFF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GIF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8. Какой формат является стандартным растровым форматом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JPEG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WMF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EP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CGM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9. Существует ли возможность сохранения векторных изображений в растровых форматах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да, только в формате BMP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да, только в формате PSD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0. Как называются программы преобразователи форматов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вьювер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плеер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редактор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конверто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СТ №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Каким изображением является фотография с цифровой камеры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растровое изображ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векторное изображ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изображение комбинированной графи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линейное изображ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Какую форму имеет геометрическое выделени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эллипс и прямоугольн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многоугольник, эллипс, прямоугольн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прямоугольн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эллип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В режиме какого инструмента можно перенести изображение, попавшее в выделенную область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инструмент Геометрическое выде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инструмент Перемещ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инструмент Клониров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инструмент Кадриров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По какому признаку Волшебная палочка выделяет пиксели растрового изображения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объем изображ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контрастные пиксел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пиксели высокого каче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выделяет только прямыми линия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Как выделяет инструмент многоугольное лассо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прямыми линия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свободными линия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по форме многоугольни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по форме прямоугольни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С какой целью используется инструмент Кадрировани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обрезка изображ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выделение изображ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заливка изображ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коррекция ц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Существует ли возможность преобразования изображения в черно-бело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да, если изображение имеет ограниченное количество оттенк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иног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8. Есть ли возможность создавать изображения на цветном фоне файл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да, но только если фон имеет узо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если формат файла .bmp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9. Имеется ли возможность создания объемного текста с падающими тенями? А) да, в палитре Настройки смеши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иног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если перевести изображение в векторный форма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Существует ли возможность сохранить файл формата Photoshop (.psd) в других растровых форматах, например, jpeg, tiff, bmp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только если сначала перевести в векторный форма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иног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1. Что такое пиксель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отдельный элемент растрового изображ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сегмент, составляющий изображение векторной графи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изображение комбинированной графи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наименьшая единица измерения памя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2. Что такое графический примитив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стандартная программа обработки графи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простые геометрические объекты (прямые линии, дуги, окружности, прямоугольники, многоугольники, спирали 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элемент криволинейного сегмен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пикс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3. Ухудшится ли качество изображения при сильном его увеличении (500%), если оно состоит из сегментов и узлов (построено в программе Corel DRAW)? А) 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ухудшится, но не заметно для гл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только в центре изображ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4.Какую цветовую модель нужно использовать, если изображение готовится для печати на принтер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RGB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CMYK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комбинированны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BMP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5. Можно ли выбрать цвет в программе Corel DRAW в цифровых значениях? А) 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не для всех цветовых модел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только примерные цифровые знач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6. Какое устройство преобразует изображение с листа бумаги в цифровую форму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принт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графический планш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скане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лазерный принте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 В какую геометрическую форму можно вписать область растрового изображения в программе Adobe Photoshop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окружность, многоугольн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прямоуголь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многоуголь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прямоугольник, окружнос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8. Единица измерения разрешения – dpi (dots per inch). Как переводится на русский язык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пикселей в квадратном метр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пикселей на дюй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миллиметров в сантиметр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миллиметров в дюйм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9. Есть ли возможность изменения колорита фотографии в программе Adobe Photoshop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да, только придание теплого колори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только усиление контраста изображ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0. В каком фильтре программы Adobe Photoshop возможно искажение, такое как вдавливание, раздувание, закручивание и др.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смазыв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пикселизац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экстракц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кадр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Style24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плект заданий для самостоятельной работы представлен в методических рекомендациях по выполнению самостоятельной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Темы </w:t>
      </w:r>
      <w:r>
        <w:rPr>
          <w:rFonts w:cs="Times New Roman" w:ascii="Times New Roman" w:hAnsi="Times New Roman"/>
          <w:b/>
          <w:sz w:val="28"/>
          <w:szCs w:val="28"/>
        </w:rPr>
        <w:t xml:space="preserve">групповых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/или </w:t>
      </w:r>
      <w:r>
        <w:rPr>
          <w:rFonts w:cs="Times New Roman" w:ascii="Times New Roman" w:hAnsi="Times New Roman"/>
          <w:b/>
          <w:sz w:val="28"/>
          <w:szCs w:val="28"/>
        </w:rPr>
        <w:t>индивидуальных творческих заданий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представлен в методических рекомендациях по проведению практических занятий.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Style24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4. Вопросы по разделам учебной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здел №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 Что такое растровая граф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) Основные инструменты растровой граф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) Цветовая мод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) Цветовой профи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5) Основные программы растровой граф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здел №2,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 Что такое векторная граф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) Основные инструменты векторной граф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) Кривая Без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) Основные форматы хранения векторных изобра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5) Основные достоинства и недостатки векторной граф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ВОПРОСЫ К ПРОВЕДЕНИЮ ПРОМЕЖУТОЧНОЙ АТТЕСТАЦИ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задачи и сферы применения компьютерной графики. Технические и программные средства компьютерной графики. Характеристика видов компьютерной графики. Достоинства и недостатки разных способов представления изображений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нятие цветовой модели. Аддитивные и субтрактивные цветовые модели. Основные цветовые модели: RGB, CMY, CMYK, HSV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ешение и размер изображения. Единицы измерения разрешения. Пространственное и яркостное разрешения. Входное и выходное разреше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тровые и векторные форматы графических файлов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значение и возможности программы Adobe Photoshop. Инструменты растровой графики. Слой, эффекты слоя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новая и цветовая коррекция изображений в растровом графическом редакторе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тематические основы векторной графики. Элементы векторной графики: линии, кривые Безье, узловые точки, формы. Назначение и возможности программы Corel Draw, графический интерфейс программы. Основные инструменты рисования и редактирования в программе Corel Draw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??????????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 Light;Calibri" w:hAnsi="Calibri Light;Calibri" w:cs="Calibri Light;Calibri"/>
      <w:b/>
      <w:sz w:val="26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dstrike/>
      <w:color w:val="000000"/>
      <w:spacing w:val="2"/>
      <w:w w:val="1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 Light;Calibri" w:hAnsi="Calibri Light;Calibri" w:cs="Times New Roman"/>
      <w:b/>
      <w:sz w:val="26"/>
      <w:lang w:val="en-US"/>
    </w:rPr>
  </w:style>
  <w:style w:type="character" w:styleId="Style14">
    <w:name w:val="Текст выноски Знак"/>
    <w:qFormat/>
    <w:rPr>
      <w:rFonts w:ascii="Tahoma" w:hAnsi="Tahoma" w:cs="Times New Roman"/>
      <w:sz w:val="16"/>
    </w:rPr>
  </w:style>
  <w:style w:type="character" w:styleId="2">
    <w:name w:val="Основной текст с отступом 2 Знак"/>
    <w:qFormat/>
    <w:rPr>
      <w:rFonts w:ascii="Calibri" w:hAnsi="Calibri" w:cs="Times New Roman"/>
      <w:sz w:val="20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Основной текст Знак"/>
    <w:qFormat/>
    <w:rPr>
      <w:rFonts w:ascii="Calibri" w:hAnsi="Calibri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b/>
      <w:sz w:val="22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4">
    <w:name w:val="Заголовок №4_"/>
    <w:qFormat/>
    <w:rPr>
      <w:rFonts w:ascii="Times New Roman" w:hAnsi="Times New Roman" w:cs="Times New Roman"/>
      <w:sz w:val="32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hd w:fill="FFFFFF" w:val="clear"/>
    </w:rPr>
  </w:style>
  <w:style w:type="character" w:styleId="Style17">
    <w:name w:val="Основной текст_"/>
    <w:qFormat/>
    <w:rPr>
      <w:rFonts w:ascii="Times New Roman" w:hAnsi="Times New Roman" w:cs="Times New Roman"/>
      <w:sz w:val="23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spacing w:val="0"/>
      <w:sz w:val="23"/>
    </w:rPr>
  </w:style>
  <w:style w:type="character" w:styleId="42">
    <w:name w:val="Заголовок №4 (2)_"/>
    <w:qFormat/>
    <w:rPr>
      <w:rFonts w:ascii="Times New Roman" w:hAnsi="Times New Roman" w:cs="Times New Roman"/>
      <w:sz w:val="31"/>
      <w:shd w:fill="FFFFFF" w:val="clear"/>
    </w:rPr>
  </w:style>
  <w:style w:type="character" w:styleId="10">
    <w:name w:val="Основной текст (10)_"/>
    <w:qFormat/>
    <w:rPr>
      <w:rFonts w:ascii="Times New Roman" w:hAnsi="Times New Roman" w:cs="Times New Roman"/>
      <w:sz w:val="32"/>
      <w:shd w:fill="FFFFFF" w:val="clear"/>
    </w:rPr>
  </w:style>
  <w:style w:type="character" w:styleId="22">
    <w:name w:val="Заголовок №2_"/>
    <w:qFormat/>
    <w:rPr>
      <w:rFonts w:ascii="Times New Roman" w:hAnsi="Times New Roman" w:cs="Times New Roman"/>
      <w:sz w:val="39"/>
      <w:shd w:fill="FFFFFF" w:val="clear"/>
    </w:rPr>
  </w:style>
  <w:style w:type="character" w:styleId="215">
    <w:name w:val="Заголовок №2 + 15"/>
    <w:qFormat/>
    <w:rPr>
      <w:rFonts w:ascii="Times New Roman" w:hAnsi="Times New Roman" w:cs="Times New Roman"/>
      <w:i/>
      <w:sz w:val="31"/>
      <w:shd w:fill="FFFFFF" w:val="clear"/>
    </w:rPr>
  </w:style>
  <w:style w:type="character" w:styleId="710">
    <w:name w:val="Основной текст (7) + 10"/>
    <w:qFormat/>
    <w:rPr>
      <w:rFonts w:ascii="Times New Roman" w:hAnsi="Times New Roman" w:cs="Times New Roman"/>
      <w:spacing w:val="0"/>
      <w:sz w:val="21"/>
    </w:rPr>
  </w:style>
  <w:style w:type="character" w:styleId="101">
    <w:name w:val="Основной текст + 10"/>
    <w:qFormat/>
    <w:rPr>
      <w:rFonts w:ascii="Times New Roman" w:hAnsi="Times New Roman" w:cs="Times New Roman"/>
      <w:sz w:val="21"/>
      <w:shd w:fill="FFFFFF" w:val="clear"/>
    </w:rPr>
  </w:style>
  <w:style w:type="character" w:styleId="11">
    <w:name w:val="Основной текст (11)_"/>
    <w:qFormat/>
    <w:rPr>
      <w:rFonts w:ascii="Times New Roman" w:hAnsi="Times New Roman" w:cs="Times New Roman"/>
      <w:sz w:val="24"/>
      <w:shd w:fill="FFFFFF" w:val="clear"/>
    </w:rPr>
  </w:style>
  <w:style w:type="character" w:styleId="1111">
    <w:name w:val="Основной текст (11) + 11"/>
    <w:qFormat/>
    <w:rPr>
      <w:rFonts w:ascii="Times New Roman" w:hAnsi="Times New Roman" w:cs="Times New Roman"/>
      <w:sz w:val="23"/>
      <w:shd w:fill="FFFFFF" w:val="clear"/>
    </w:rPr>
  </w:style>
  <w:style w:type="character" w:styleId="71">
    <w:name w:val="Основной текст (7)"/>
    <w:qFormat/>
    <w:rPr>
      <w:rFonts w:ascii="Times New Roman" w:hAnsi="Times New Roman" w:cs="Times New Roman"/>
      <w:spacing w:val="0"/>
      <w:sz w:val="23"/>
      <w:szCs w:val="23"/>
    </w:rPr>
  </w:style>
  <w:style w:type="character" w:styleId="12">
    <w:name w:val="Основной текст (12)_"/>
    <w:qFormat/>
    <w:rPr>
      <w:rFonts w:ascii="Times New Roman" w:hAnsi="Times New Roman" w:cs="Times New Roman"/>
      <w:sz w:val="21"/>
      <w:shd w:fill="FFFFFF" w:val="clear"/>
    </w:rPr>
  </w:style>
  <w:style w:type="character" w:styleId="121pt">
    <w:name w:val="Основной текст (12) + Интервал 1 pt"/>
    <w:qFormat/>
    <w:rPr>
      <w:rFonts w:ascii="Times New Roman" w:hAnsi="Times New Roman" w:cs="Times New Roman"/>
      <w:spacing w:val="30"/>
      <w:sz w:val="21"/>
      <w:shd w:fill="FFFFFF" w:val="clear"/>
    </w:rPr>
  </w:style>
  <w:style w:type="character" w:styleId="1010pt">
    <w:name w:val="Основной текст (10) + 10 pt"/>
    <w:qFormat/>
    <w:rPr>
      <w:rFonts w:ascii="Times New Roman" w:hAnsi="Times New Roman" w:cs="Times New Roman"/>
      <w:b/>
      <w:i/>
      <w:sz w:val="20"/>
      <w:shd w:fill="FFFFFF" w:val="clear"/>
    </w:rPr>
  </w:style>
  <w:style w:type="character" w:styleId="1013">
    <w:name w:val="Основной текст (10) + 13"/>
    <w:qFormat/>
    <w:rPr>
      <w:rFonts w:ascii="Times New Roman" w:hAnsi="Times New Roman" w:cs="Times New Roman"/>
      <w:sz w:val="27"/>
      <w:shd w:fill="FFFFFF" w:val="clear"/>
    </w:rPr>
  </w:style>
  <w:style w:type="character" w:styleId="311">
    <w:name w:val="Основной текст (3) + 11"/>
    <w:qFormat/>
    <w:rPr>
      <w:rFonts w:ascii="Times New Roman" w:hAnsi="Times New Roman" w:cs="Times New Roman"/>
      <w:b/>
      <w:sz w:val="23"/>
      <w:shd w:fill="FFFFFF" w:val="clear"/>
    </w:rPr>
  </w:style>
  <w:style w:type="character" w:styleId="41">
    <w:name w:val="Основной текст4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43">
    <w:name w:val="Заголовок №4 + Не полужирный"/>
    <w:qFormat/>
    <w:rPr>
      <w:rFonts w:ascii="Times New Roman" w:hAnsi="Times New Roman" w:cs="Times New Roman"/>
      <w:b/>
      <w:spacing w:val="-20"/>
      <w:sz w:val="32"/>
      <w:shd w:fill="FFFFFF" w:val="clear"/>
    </w:rPr>
  </w:style>
  <w:style w:type="character" w:styleId="Style18">
    <w:name w:val="Верхний колонтитул Знак"/>
    <w:qFormat/>
    <w:rPr>
      <w:rFonts w:ascii="Calibri" w:hAnsi="Calibri" w:cs="Times New Roman"/>
    </w:rPr>
  </w:style>
  <w:style w:type="character" w:styleId="Style19">
    <w:name w:val="Нижний колонтитул Знак"/>
    <w:qFormat/>
    <w:rPr>
      <w:rFonts w:ascii="Calibri" w:hAnsi="Calibri" w:cs="Times New Roman"/>
    </w:rPr>
  </w:style>
  <w:style w:type="character" w:styleId="Style20">
    <w:name w:val="Текст сноски Знак"/>
    <w:qFormat/>
    <w:rPr>
      <w:rFonts w:cs="Times New Roman"/>
      <w:sz w:val="20"/>
      <w:lang w:val="en-US"/>
    </w:rPr>
  </w:style>
  <w:style w:type="character" w:styleId="Style21">
    <w:name w:val="Абзац списка Знак"/>
    <w:qFormat/>
    <w:rPr>
      <w:lang w:val="en-US"/>
    </w:rPr>
  </w:style>
  <w:style w:type="character" w:styleId="C34">
    <w:name w:val="c3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9"/>
        <w:tab w:val="left" w:pos="7106" w:leader="none"/>
      </w:tabs>
      <w:spacing w:lineRule="auto" w:line="240" w:before="0" w:after="0"/>
      <w:ind w:left="360" w:hanging="0"/>
    </w:pPr>
    <w:rPr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4">
    <w:name w:val="Заголовок №4"/>
    <w:basedOn w:val="Normal"/>
    <w:qFormat/>
    <w:pPr>
      <w:shd w:fill="FFFFFF" w:val="clear"/>
      <w:spacing w:lineRule="atLeast" w:line="240" w:before="0" w:after="120"/>
      <w:ind w:hanging="360"/>
      <w:outlineLvl w:val="3"/>
    </w:pPr>
    <w:rPr>
      <w:rFonts w:ascii="Times New Roman" w:hAnsi="Times New Roman" w:cs="Times New Roman"/>
      <w:sz w:val="32"/>
      <w:szCs w:val="20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360" w:after="360"/>
    </w:pPr>
    <w:rPr>
      <w:rFonts w:ascii="Times New Roman" w:hAnsi="Times New Roman" w:cs="Times New Roman"/>
      <w:sz w:val="26"/>
      <w:szCs w:val="20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274" w:before="0" w:after="0"/>
      <w:ind w:hanging="400"/>
    </w:pPr>
    <w:rPr>
      <w:rFonts w:ascii="Times New Roman" w:hAnsi="Times New Roman" w:cs="Times New Roman"/>
      <w:sz w:val="23"/>
      <w:szCs w:val="20"/>
      <w:lang w:val="en-US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1140" w:after="0"/>
      <w:ind w:hanging="360"/>
      <w:outlineLvl w:val="3"/>
    </w:pPr>
    <w:rPr>
      <w:rFonts w:ascii="Times New Roman" w:hAnsi="Times New Roman" w:cs="Times New Roman"/>
      <w:sz w:val="31"/>
      <w:szCs w:val="20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32"/>
      <w:szCs w:val="20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442" w:before="60" w:after="360"/>
      <w:jc w:val="center"/>
      <w:outlineLvl w:val="1"/>
    </w:pPr>
    <w:rPr>
      <w:rFonts w:ascii="Times New Roman" w:hAnsi="Times New Roman" w:cs="Times New Roman"/>
      <w:sz w:val="39"/>
      <w:szCs w:val="20"/>
      <w:lang w:val="en-US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4"/>
      <w:szCs w:val="20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1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53">
    <w:name w:val="c5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9:07:00Z</dcterms:created>
  <dc:creator>dns</dc:creator>
  <dc:description/>
  <cp:keywords/>
  <dc:language>en-US</dc:language>
  <cp:lastModifiedBy>user</cp:lastModifiedBy>
  <dcterms:modified xsi:type="dcterms:W3CDTF">2022-09-20T12:54:00Z</dcterms:modified>
  <cp:revision>3</cp:revision>
  <dc:subject/>
  <dc:title>бюджетное профессиональное образовательное учреждение</dc:title>
</cp:coreProperties>
</file>