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1"/>
        <w:bidi w:val="0"/>
        <w:ind w:left="6379" w:right="0" w:hanging="0"/>
        <w:rPr/>
      </w:pPr>
      <w:r>
        <w:rPr>
          <w:rFonts w:ascii="Times New Roman" w:hAnsi="Times New Roman"/>
          <w:sz w:val="28"/>
          <w:szCs w:val="28"/>
        </w:rPr>
        <w:t>УТВЕРЖДЕНО</w:t>
      </w:r>
    </w:p>
    <w:p>
      <w:pPr>
        <w:pStyle w:val="1"/>
        <w:bidi w:val="0"/>
        <w:ind w:left="6379" w:right="0" w:hanging="0"/>
        <w:rPr/>
      </w:pPr>
      <w:r>
        <w:rPr>
          <w:rFonts w:ascii="Times New Roman" w:hAnsi="Times New Roman"/>
          <w:sz w:val="28"/>
          <w:szCs w:val="28"/>
        </w:rPr>
        <w:t>приказом директора</w:t>
      </w:r>
    </w:p>
    <w:p>
      <w:pPr>
        <w:pStyle w:val="1"/>
        <w:bidi w:val="0"/>
        <w:ind w:left="6379" w:right="0" w:hanging="0"/>
        <w:rPr/>
      </w:pPr>
      <w:r>
        <w:rPr>
          <w:rFonts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6521" w:leader="none"/>
          <w:tab w:val="left" w:pos="6663" w:leader="none"/>
        </w:tabs>
        <w:suppressAutoHyphens w:val="true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>от 31.08.2021 №  528</w:t>
      </w:r>
    </w:p>
    <w:p>
      <w:pPr>
        <w:pStyle w:val="Normal"/>
        <w:tabs>
          <w:tab w:val="clear" w:pos="709"/>
          <w:tab w:val="left" w:pos="6521" w:leader="none"/>
          <w:tab w:val="left" w:pos="6663" w:leader="none"/>
        </w:tabs>
        <w:bidi w:val="0"/>
        <w:spacing w:before="0" w:after="0"/>
        <w:ind w:left="0" w:right="0" w:hanging="0"/>
        <w:contextualSpacing/>
        <w:jc w:val="center"/>
        <w:rPr/>
      </w:pPr>
      <w:bookmarkStart w:id="0" w:name="_Hlk93243638"/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ascii="Times New Roman" w:hAnsi="Times New Roman"/>
          <w:sz w:val="28"/>
          <w:szCs w:val="28"/>
        </w:rPr>
        <w:t>от 31.08.2022 № 5</w:t>
      </w:r>
      <w:bookmarkEnd w:id="0"/>
      <w:r>
        <w:rPr>
          <w:rFonts w:ascii="Times New Roman" w:hAnsi="Times New Roman"/>
          <w:sz w:val="28"/>
          <w:szCs w:val="28"/>
        </w:rPr>
        <w:t>80</w:t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КОМПЛЕКТ ОЦЕНОЧНЫХ СРЕДСТВ</w:t>
      </w:r>
    </w:p>
    <w:p>
      <w:pPr>
        <w:pStyle w:val="ListParagraph"/>
        <w:bidi w:val="0"/>
        <w:spacing w:before="0" w:after="0"/>
        <w:ind w:left="0" w:right="0" w:hanging="0"/>
        <w:contextualSpacing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b/>
          <w:color w:val="000000"/>
          <w:sz w:val="28"/>
          <w:szCs w:val="28"/>
        </w:rPr>
        <w:t>ПРОФЕССИОНАЛЬНОГО МОДУЛЯ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ПМ.04 ОРГАНИЗАЦИЯ ЛИЧНОГО ПРОФЕССИОНАЛЬНОГО РАЗВИТИЯ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И ОБУЧЕНИЯ НА РАБОЧЕМ МЕСТ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офесс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54.01.20 Графический дизайнер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2022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Комплект оценочных средств составлен в соответствии с ФГОС по профессии 54.01.20 Графический дизайнер и рабочей программой учебного предмета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Разработчик: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Туминская О. Н., преподаватель БПОУ ВО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center" w:pos="4677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Рассмотрено и рекомендовано к утверждению на заседании предметной цикловой комиссии БПОУ ВО «Вологодский колледж технологии и дизайна», Протокол №1 от 30.08.2021, Протокол №1 от 31.08.2022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1. </w:t>
      </w:r>
      <w:r>
        <w:rPr>
          <w:rFonts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tabs>
          <w:tab w:val="clear" w:pos="709"/>
          <w:tab w:val="left" w:pos="3931" w:leader="none"/>
        </w:tabs>
        <w:suppressAutoHyphens w:val="true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Комплект оценочных средств (далее - КОС) предназначен для контроля и оценки образовательных достижений обучающихся, освоивших программу </w:t>
      </w:r>
      <w:r>
        <w:rPr>
          <w:rFonts w:ascii="Times New Roman" w:hAnsi="Times New Roman"/>
          <w:sz w:val="28"/>
          <w:szCs w:val="28"/>
        </w:rPr>
        <w:t>профессионального</w:t>
      </w:r>
      <w:r>
        <w:rPr>
          <w:rFonts w:ascii="Times New Roman" w:hAnsi="Times New Roman"/>
          <w:color w:val="000000"/>
          <w:sz w:val="28"/>
          <w:szCs w:val="28"/>
        </w:rPr>
        <w:t xml:space="preserve"> модуля ПМ 04. Организация личного профессионального</w:t>
      </w:r>
      <w:r>
        <w:rPr>
          <w:rFonts w:ascii="Times New Roman" w:hAnsi="Times New Roman"/>
          <w:sz w:val="28"/>
          <w:szCs w:val="28"/>
        </w:rPr>
        <w:t xml:space="preserve"> развития и обучение на рабочем месте.</w:t>
      </w: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К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КОС разработан на основе ФГОС по программе подготовки специалистов среднего звена по профессии </w:t>
      </w:r>
      <w:r>
        <w:rPr>
          <w:rFonts w:ascii="Times New Roman" w:hAnsi="Times New Roman"/>
          <w:sz w:val="28"/>
          <w:szCs w:val="28"/>
        </w:rPr>
        <w:t>54.01.20 Графический дизайнер</w:t>
      </w:r>
      <w:r>
        <w:rPr>
          <w:rFonts w:ascii="Times New Roman" w:hAnsi="Times New Roman"/>
          <w:sz w:val="28"/>
          <w:szCs w:val="28"/>
          <w:lang w:eastAsia="ru-RU"/>
        </w:rPr>
        <w:t xml:space="preserve">, рабочей программы учебной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дисциплины профессионального модуля </w:t>
      </w:r>
      <w:r>
        <w:rPr>
          <w:rFonts w:ascii="Times New Roman" w:hAnsi="Times New Roman"/>
          <w:color w:val="000000"/>
          <w:sz w:val="28"/>
          <w:szCs w:val="28"/>
        </w:rPr>
        <w:t>ПМ 04. Организация личного профессионального развития и обучение на рабочем месте</w:t>
      </w:r>
      <w:r>
        <w:rPr>
          <w:rFonts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/>
        <w:tabs>
          <w:tab w:val="clear" w:pos="709"/>
          <w:tab w:val="left" w:pos="178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Контролируемые компетенции:</w:t>
      </w:r>
    </w:p>
    <w:p>
      <w:pPr>
        <w:pStyle w:val="S12"/>
        <w:shd w:fill="FFFFFF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общие компетенции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2.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3. Планировать и реализовывать собственное профессиональное и личностное развити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9. Использовать информационные технологии в профессиональной деятельност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11. Планировать предпринимательскую деятельность в профессиональной сфере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S12"/>
        <w:shd w:fill="FFFFFF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профессиональные компетенции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ПК 4.1. Анализировать современные тенденции в области графического дизайна для их адаптации и использования в своей профессиональной деятельност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К 4.2. </w:t>
      </w:r>
      <w:r>
        <w:rPr>
          <w:rFonts w:ascii="Times New Roman" w:hAnsi="Times New Roman"/>
          <w:color w:val="000000"/>
          <w:sz w:val="28"/>
          <w:szCs w:val="28"/>
        </w:rPr>
        <w:t>Проводить мастер-классы, семинары и консультации по современным технологиям в области графического дизайн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К 4.3. </w:t>
      </w:r>
      <w:r>
        <w:rPr>
          <w:rFonts w:ascii="Times New Roman" w:hAnsi="Times New Roman"/>
          <w:color w:val="000000"/>
          <w:sz w:val="28"/>
          <w:szCs w:val="28"/>
        </w:rPr>
        <w:t>Разрабатывать предложения по использованию новых технологий в целях повышения качества создания дизайн-продуктов и обслуживания заказчиков.</w:t>
      </w:r>
    </w:p>
    <w:p>
      <w:pPr>
        <w:pStyle w:val="S12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 xml:space="preserve">В результате </w:t>
      </w:r>
      <w:r>
        <w:rPr>
          <w:rFonts w:ascii="Times New Roman" w:hAnsi="Times New Roman"/>
          <w:color w:val="000000"/>
          <w:spacing w:val="-2"/>
          <w:sz w:val="28"/>
          <w:szCs w:val="28"/>
        </w:rPr>
        <w:t>освоения профессионального модуля обучающийся</w:t>
      </w:r>
      <w:r>
        <w:rPr>
          <w:rFonts w:ascii="Times New Roman" w:hAnsi="Times New Roman"/>
          <w:spacing w:val="-2"/>
          <w:sz w:val="28"/>
          <w:szCs w:val="28"/>
        </w:rPr>
        <w:t xml:space="preserve"> должен: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pacing w:val="4"/>
          <w:sz w:val="28"/>
          <w:szCs w:val="28"/>
        </w:rPr>
        <w:t>уме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66" w:leader="none"/>
          <w:tab w:val="left" w:pos="720" w:leader="none"/>
        </w:tabs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принимать самостоятельные решения по вопросам совершенствования организации раб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66" w:leader="none"/>
          <w:tab w:val="left" w:pos="720" w:leader="none"/>
        </w:tabs>
        <w:bidi w:val="0"/>
        <w:spacing w:before="0" w:after="0"/>
        <w:ind w:left="0" w:right="0" w:firstLine="357"/>
        <w:contextualSpacing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применять логические и интуитивные методы поиска новых идей и решени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pacing w:val="-5"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6" w:leader="none"/>
          <w:tab w:val="left" w:pos="720" w:leader="none"/>
        </w:tabs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истемы управления трудовыми ресурсами в организ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6" w:leader="none"/>
          <w:tab w:val="left" w:pos="720" w:leader="none"/>
        </w:tabs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методы и формы самообучения и саморазвития на основе самопрезент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6" w:leader="none"/>
          <w:tab w:val="left" w:pos="720" w:leader="none"/>
        </w:tabs>
        <w:bidi w:val="0"/>
        <w:spacing w:before="0" w:after="0"/>
        <w:ind w:left="0" w:right="0" w:firstLine="357"/>
        <w:contextualSpacing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пособы управления конфликтами и борьбы со стрессом.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contextualSpacing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самоорганизации, обеспечении профессионального саморазвития и развития профессии </w:t>
      </w:r>
    </w:p>
    <w:p>
      <w:pPr>
        <w:pStyle w:val="Normal"/>
        <w:shd w:fill="FFFFFF"/>
        <w:tabs>
          <w:tab w:val="clear" w:pos="709"/>
          <w:tab w:val="left" w:pos="178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Форма промежуточной аттестации по каждому МДК –дифференцированный зачет, по ПМ – квалификационный экзамен.</w:t>
      </w:r>
    </w:p>
    <w:p>
      <w:pPr>
        <w:pStyle w:val="Normal"/>
        <w:bidi w:val="0"/>
        <w:spacing w:before="0" w:after="0"/>
        <w:ind w:left="0" w:right="0" w:firstLine="36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 xml:space="preserve">2. РАСПРЕДЕЛЕНИЕ ОСНОВНЫХ ПОКАЗАТЕЛЕЙ ОЦЕНК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РЕЗУЛЬТАТОВ ПО ВИДАМ АТТЕСТАЦИ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1437"/>
        <w:gridCol w:w="1980"/>
      </w:tblGrid>
      <w:tr>
        <w:trPr/>
        <w:tc>
          <w:tcPr>
            <w:tcW w:w="6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8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8"/>
                <w:lang w:eastAsia="ru-RU"/>
              </w:rPr>
              <w:t>Виды аттестации</w:t>
            </w:r>
          </w:p>
        </w:tc>
      </w:tr>
      <w:tr>
        <w:trPr>
          <w:trHeight w:val="862" w:hRule="atLeast"/>
        </w:trPr>
        <w:tc>
          <w:tcPr>
            <w:tcW w:w="6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4"/>
                <w:szCs w:val="28"/>
                <w:lang w:eastAsia="ru-RU"/>
              </w:rPr>
              <w:t>Текущий 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4"/>
                <w:szCs w:val="28"/>
                <w:lang w:eastAsia="ru-RU"/>
              </w:rPr>
              <w:t xml:space="preserve">Промежуточная аттестация </w:t>
            </w:r>
          </w:p>
        </w:tc>
      </w:tr>
      <w:tr>
        <w:trPr>
          <w:trHeight w:val="447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6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8"/>
              </w:rPr>
              <w:t>У1: принимать самостоятельные решения по вопросам совершенствования организации работы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47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6" w:leader="none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8"/>
              </w:rPr>
              <w:t>У2: применять логические и интуитивные методы поиска новых идей и реш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47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6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8"/>
              </w:rPr>
              <w:t>З1: системы управления трудовыми ресурсами в организации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47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6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8"/>
              </w:rPr>
              <w:t>З2: методы и формы самообучения и саморазвития на основе самопрезентации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47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6" w:leader="none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8"/>
              </w:rPr>
              <w:t>З3: способы управления конфликтами и борьбы со стрессом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47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8"/>
              </w:rPr>
              <w:t xml:space="preserve">ПО 1: самоорганизации, обеспечении профессионального саморазвития и развития профессии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113" w:right="-28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Кодификатор</w:t>
      </w:r>
      <w:r>
        <w:rPr>
          <w:rFonts w:ascii="Times New Roman" w:hAnsi="Times New Roman"/>
          <w:b/>
          <w:spacing w:val="-3"/>
          <w:sz w:val="28"/>
          <w:szCs w:val="28"/>
        </w:rPr>
        <w:t xml:space="preserve"> оценочных средств</w:t>
      </w:r>
    </w:p>
    <w:p>
      <w:pPr>
        <w:pStyle w:val="Normal"/>
        <w:shd w:fill="FFFFFF"/>
        <w:bidi w:val="0"/>
        <w:spacing w:before="0" w:after="0"/>
        <w:ind w:left="113" w:right="-28" w:hanging="0"/>
        <w:jc w:val="center"/>
        <w:rPr>
          <w:rFonts w:ascii="Times New Roman" w:hAnsi="Times New Roman"/>
          <w:b/>
          <w:b/>
          <w:spacing w:val="-3"/>
          <w:sz w:val="28"/>
          <w:szCs w:val="28"/>
        </w:rPr>
      </w:pPr>
      <w:r>
        <w:rPr>
          <w:rFonts w:ascii="Times New Roman" w:hAnsi="Times New Roman"/>
          <w:b/>
          <w:spacing w:val="-3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5043"/>
        <w:gridCol w:w="2345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spacing w:before="0" w:after="0"/>
              <w:ind w:left="0" w:right="302" w:hanging="29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spacing w:before="0" w:after="0"/>
              <w:ind w:left="0" w:right="29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spacing w:before="0" w:after="0"/>
              <w:ind w:left="0" w:right="77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-1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spacing w:before="0" w:after="0"/>
              <w:ind w:left="0" w:right="24" w:hanging="29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Деловая  и/или ролевая игра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spacing w:before="0" w:after="0"/>
              <w:ind w:left="0" w:right="19" w:hanging="19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местная деятельность группы обучающихся и преподавателя под управлением преподавателя с целью решения учебных и профессионально-ориентированных задач путем игрового моделирования реальной проблемной ситуации. Позволяет оценивать умение анализировать и решать типичные профессиональные задачи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9"/>
              </w:tabs>
              <w:bidi w:val="0"/>
              <w:spacing w:before="0" w:after="0"/>
              <w:ind w:left="0" w:right="62" w:hanging="19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исание темы (проблемы), концепции,     роли и ожидаемого  результата игры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19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Задания для самостоятельной работы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14" w:hanging="14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10" w:right="19" w:firstLine="24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3.Разноуровневые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задачи и задания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Различают задачи и задания: 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а)  ознакомительного,  позволяющи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оценивать  и  диагностировать знание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фактического   материала  (базовые 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 xml:space="preserve">понятия,  алгоритмы,  факты) и умение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правильно    использовать  специальны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термины и понятия, узнавание объектов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изучения в рамках  определенного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раздела дисциплины; 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б)  репродуктивного уровня,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позволяющие оценивать и диагностировать умения синтезировать,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нализировать, обобщать фактический и теоретический              материал с формулированием конкретных выводов,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установлением   причинно-следственных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связей; 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в) продуктивного уровня, позволяющие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оценивать   и   диагностировать   умения,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интегрировать  знания различных областей, аргументировать собственную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точку   зрения,   выполнять   проблемные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задан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53" w:firstLine="1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Комплект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разноуровневых задач и заданий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43" w:right="0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4.Реферат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19" w:right="0" w:hanging="0"/>
              <w:jc w:val="both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29" w:right="0" w:hanging="0"/>
              <w:rPr/>
            </w:pPr>
            <w:r>
              <w:rPr>
                <w:rFonts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Сообщение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14" w:hanging="14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67" w:hanging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ы докладов, сообщений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5" w:right="605" w:firstLine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Творческое задание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38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Темы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групповых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/или </w:t>
            </w:r>
            <w:r>
              <w:rPr>
                <w:rFonts w:ascii="Times New Roman" w:hAnsi="Times New Roman"/>
                <w:sz w:val="24"/>
                <w:szCs w:val="24"/>
              </w:rPr>
              <w:t>индивидуальных творческих заданий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1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Тест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10" w:right="0" w:firstLine="14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5" w:right="24" w:firstLine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24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Эссе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19" w:right="0" w:firstLine="19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* инструментария соответствующей дисциплины, делать выводы, обобщающие авторскую позицию по поставленной проблеме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14" w:right="1147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тика эссе</w:t>
            </w:r>
          </w:p>
        </w:tc>
      </w:tr>
    </w:tbl>
    <w:p>
      <w:pPr>
        <w:pStyle w:val="Normal"/>
        <w:widowControl w:val="false"/>
        <w:shd w:fill="FFFFFF"/>
        <w:bidi w:val="0"/>
        <w:spacing w:before="0" w:after="0"/>
        <w:ind w:left="113" w:right="-28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7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"/>
          <w:szCs w:val="2"/>
        </w:rPr>
        <w:tab/>
      </w:r>
    </w:p>
    <w:p>
      <w:pPr>
        <w:pStyle w:val="Normal"/>
        <w:shd w:fill="FFFFFF"/>
        <w:bidi w:val="0"/>
        <w:spacing w:before="0" w:after="0"/>
        <w:ind w:left="173" w:right="4666" w:hanging="0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pacing w:val="-3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173" w:right="4666" w:hanging="0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pacing w:val="-3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</w:t>
      </w:r>
    </w:p>
    <w:p>
      <w:pPr>
        <w:pStyle w:val="Normal"/>
        <w:tabs>
          <w:tab w:val="clear" w:pos="709"/>
          <w:tab w:val="left" w:pos="1615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ab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6016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8"/>
              </w:rPr>
              <w:t>Тип (вид) задания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8"/>
              </w:rPr>
              <w:t>Критерии оценки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Тесты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Устные ответы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устных ответов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Практическая работа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Таблица 1 - Шкала оценки образовательных достижений (тестов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193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Процент результативности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балл (отметка)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вербальный аналог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90 ÷ 1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89 ÷ 8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79 ÷ 7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менее 7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Таблица 2 - Критерии и нормы оценки устных ответов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8"/>
              </w:rPr>
              <w:t>«5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8"/>
              </w:rPr>
              <w:t>«4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8"/>
              </w:rPr>
              <w:t>«3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8"/>
              </w:rPr>
              <w:t>«2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4"/>
          <w:lang w:eastAsia="ru-RU"/>
        </w:rPr>
        <w:t xml:space="preserve">МАТЕРИАЛЫ К ТЕКУЩЕМУ КОНТРОЛЮ УСПЕВАЕМОСТИ ПО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4"/>
          <w:lang w:eastAsia="ru-RU"/>
        </w:rPr>
        <w:t>ПРОФЕССИОНАЛЬНОМУ МОДУЛЮ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28"/>
          <w:szCs w:val="24"/>
          <w:lang w:eastAsia="ru-RU"/>
        </w:rPr>
        <w:t>ПМ.04 ОРГАНИЗАЦИЯ ЛИЧНОГО ПРОФЕССИОНАЛЬНОГО РАЗВИТИЯ И ОБУЧЕНИЯ НА РАБОЧЕМ МЕСТЕ</w:t>
      </w:r>
    </w:p>
    <w:p>
      <w:pPr>
        <w:pStyle w:val="101"/>
        <w:bidi w:val="0"/>
        <w:ind w:left="1160" w:right="0" w:hanging="0"/>
        <w:jc w:val="both"/>
        <w:rPr>
          <w:rFonts w:ascii="Times New Roman" w:hAnsi="Times New Roman"/>
          <w:color w:val="000000"/>
          <w:sz w:val="28"/>
          <w:szCs w:val="24"/>
        </w:rPr>
      </w:pPr>
      <w:r>
        <w:rPr>
          <w:rFonts w:ascii="Times New Roman" w:hAnsi="Times New Roman"/>
          <w:color w:val="000000"/>
          <w:sz w:val="28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bookmarkStart w:id="1" w:name="_GoBack"/>
      <w:bookmarkEnd w:id="1"/>
      <w:r>
        <w:rPr>
          <w:rFonts w:ascii="Times New Roman" w:hAnsi="Times New Roman"/>
          <w:b/>
          <w:sz w:val="24"/>
          <w:szCs w:val="24"/>
        </w:rPr>
        <w:t xml:space="preserve">ТЕСТ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. В организации выделяют следующие уровни управленцев: 3 балла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1) Первичный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2) Высший.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3) Вторичный.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4) Средний.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5) Низший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 Общие функции управления включают: 4 балла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1) Планирование.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2) Организацию.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3) Проектирование.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4) Мотивацию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5) Хранение.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6) Контроль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3. Процесс управления включает: 3 балла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1) Сбор информации.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2) Переработку ресурсов.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3) Переработку информации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4) Передачу информации.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5) Хранение товаров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4. Какая функция устанавливает степень соответствия принятых решений фактическому состоянию системы управления, реально достигнутых результатов и целей запланированным, выявляет отклонения и их причины?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1 балл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1) функция организации;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2) функция контроля;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3) функция координации;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4) ни одна из функци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5. Главная задача формирования целей организации:  1 балл.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1) построение совершенной структуры управления;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2) построение функциональных подразделений;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3) четкое распределение обязанностей исполнителей и руководителей в подразделениях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6. Основу любой организации составляют: 1 балл.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1) структура документопотока;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2) структура управления;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3) коммуникации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7. Факторы, влияющие на процесс формирования структуры управления. 2 балла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1)Внешняя среда организации.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2)Внутренняя среда организации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3) Показатели прибыли.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4) Формы и системы оплаты труд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8. При создании структуры управления учитывают: 3 балла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1) численность управленческого аппарата; 16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2) норму управляемости;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3) прямые и обратные связи;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4) должностные инструкции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9. Принцип единоначалия в наибольшей степени соблюдается в: 1 балл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1) матричной структуре;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2) функциональной структуре;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3) линейной структуре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0.Суть делегирования состоит: 1 балл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1) в передаче ответственности на более низкий уровень управления;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2) в доверии к своим подчиненным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3) в поручении подчиненному принять какое-либо решение;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4) в передаче властных полномочий вниз и принятии их менеджером низшего звена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Оценка результатов: всего 20 баллов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9, 20 баллов – отлично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6-18 баллов - хорошо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3-15 баллов – удовлетворительно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Менее 13 - неудовлетворительно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Ответы к тесту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54"/>
        <w:gridCol w:w="877"/>
        <w:gridCol w:w="854"/>
        <w:gridCol w:w="814"/>
        <w:gridCol w:w="816"/>
        <w:gridCol w:w="814"/>
        <w:gridCol w:w="836"/>
        <w:gridCol w:w="853"/>
        <w:gridCol w:w="816"/>
        <w:gridCol w:w="831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ариант</w:t>
            </w:r>
          </w:p>
        </w:tc>
        <w:tc>
          <w:tcPr>
            <w:tcW w:w="8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вет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2,4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3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2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4"/>
        </w:rPr>
        <w:t xml:space="preserve">ТЕСТ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8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4"/>
        </w:rPr>
        <w:t xml:space="preserve">Вопрос 1. Что такое деловое письмо? 1 балл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 xml:space="preserve">1) выражение уважительного отношения к другим людям;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 xml:space="preserve">2) документ, применяемый для связи, передачи информации на расстояние между двумя корреспондентами;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 xml:space="preserve">3) процесс взаимосвязи и взаимодействия, в ходе которого происходит обмен информацией и опытом;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 xml:space="preserve">4) выполнение данных обещаний и взятых обязательств в любой форме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4"/>
        </w:rPr>
        <w:t xml:space="preserve">Вопрос 2. Выберите правильную схему написания делового письма: 1 балл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 xml:space="preserve">1) интерес – внимание – действие – просьба;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 xml:space="preserve">2) просьба – интерес – внимание – действие;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 xml:space="preserve">3) внимание – интерес – просьба – действие;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 xml:space="preserve">4) внимание – действие – просьба – интерес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4"/>
        </w:rPr>
        <w:t xml:space="preserve">Вопрос 3. К содержанию деловых писем предъявляются следующие требования: 3 балла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 xml:space="preserve">1) Грамотность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>2) Точность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 xml:space="preserve">3) Краткость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 xml:space="preserve">4) Поэтичность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4"/>
        </w:rPr>
        <w:t>Вопрос 4. Общие требования написании деловых писем: 3 балла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 xml:space="preserve">1) бумага должна быть хорошего качества;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 xml:space="preserve">2) ниже, с края строки или в центре листа пишется вежливое обращение;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 xml:space="preserve">3) письмо не должно иметь никаких приложений;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 xml:space="preserve">4) каждое деловое письмо должно преследовать одну конкретную цель;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 xml:space="preserve">5) на письмо необходимо ответить в течение 30 дней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4"/>
        </w:rPr>
        <w:t xml:space="preserve">Вопрос 5. Какие виды писем пишутся только от руки? 3 балла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 xml:space="preserve">1) письмо-соболезнование;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 xml:space="preserve">2) письмо-рекомендация;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 xml:space="preserve">3) письмо-поздравление;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 xml:space="preserve">4) гарантийное письмо;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 xml:space="preserve">5) письмо – благодарность;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 xml:space="preserve">6) письмо-просьба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Оценка результатов: всего 11 баллов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10,11 баллов – отлично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8,9 баллов - хорошо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6,7 баллов – удовлетворительно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енее 6 баллов - неудовлетворительно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4"/>
        </w:rPr>
        <w:t xml:space="preserve">ТЕСТ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8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4"/>
        </w:rPr>
        <w:t>Каждый ответ оценивается в 1 балл</w:t>
      </w:r>
    </w:p>
    <w:p>
      <w:pPr>
        <w:pStyle w:val="Normal"/>
        <w:tabs>
          <w:tab w:val="clear" w:pos="709"/>
          <w:tab w:val="left" w:pos="36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4"/>
        </w:rPr>
        <w:t xml:space="preserve">1. Дайте определение структуры работников предприятия - это: </w:t>
      </w:r>
    </w:p>
    <w:p>
      <w:pPr>
        <w:pStyle w:val="Normal"/>
        <w:tabs>
          <w:tab w:val="clear" w:pos="709"/>
          <w:tab w:val="left" w:pos="36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 xml:space="preserve">1) Удельный вес численности различных категорий работающих в общей численности. </w:t>
      </w:r>
    </w:p>
    <w:p>
      <w:pPr>
        <w:pStyle w:val="Normal"/>
        <w:tabs>
          <w:tab w:val="clear" w:pos="709"/>
          <w:tab w:val="left" w:pos="36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 xml:space="preserve">2) Среднегодовая численность работников. </w:t>
      </w:r>
    </w:p>
    <w:p>
      <w:pPr>
        <w:pStyle w:val="Normal"/>
        <w:tabs>
          <w:tab w:val="clear" w:pos="709"/>
          <w:tab w:val="left" w:pos="36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>3) Количество набранных пенсионеров.</w:t>
      </w:r>
    </w:p>
    <w:p>
      <w:pPr>
        <w:pStyle w:val="Normal"/>
        <w:tabs>
          <w:tab w:val="clear" w:pos="709"/>
          <w:tab w:val="left" w:pos="36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>4) Списочный состав работающих.</w:t>
      </w:r>
    </w:p>
    <w:p>
      <w:pPr>
        <w:pStyle w:val="Normal"/>
        <w:tabs>
          <w:tab w:val="clear" w:pos="709"/>
          <w:tab w:val="left" w:pos="36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4"/>
        </w:rPr>
        <w:t xml:space="preserve">2. Назовите, как определяется выработка на одного работника: </w:t>
      </w:r>
    </w:p>
    <w:p>
      <w:pPr>
        <w:pStyle w:val="Normal"/>
        <w:tabs>
          <w:tab w:val="clear" w:pos="709"/>
          <w:tab w:val="left" w:pos="36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 xml:space="preserve">1) Отношением численности работников к объему произведенной продукции. </w:t>
      </w:r>
    </w:p>
    <w:p>
      <w:pPr>
        <w:pStyle w:val="Normal"/>
        <w:tabs>
          <w:tab w:val="clear" w:pos="709"/>
          <w:tab w:val="left" w:pos="36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 xml:space="preserve">2) Произведением трудоемкости и численности работников. </w:t>
      </w:r>
    </w:p>
    <w:p>
      <w:pPr>
        <w:pStyle w:val="Normal"/>
        <w:tabs>
          <w:tab w:val="clear" w:pos="709"/>
          <w:tab w:val="left" w:pos="36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>3) Произведением нормы выработки и численности работников.</w:t>
      </w:r>
    </w:p>
    <w:p>
      <w:pPr>
        <w:pStyle w:val="Normal"/>
        <w:tabs>
          <w:tab w:val="clear" w:pos="709"/>
          <w:tab w:val="left" w:pos="36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>4) Отношением объема произведенной продукции к среднесписочной численности работников.</w:t>
      </w:r>
    </w:p>
    <w:p>
      <w:pPr>
        <w:pStyle w:val="Normal"/>
        <w:tabs>
          <w:tab w:val="clear" w:pos="709"/>
          <w:tab w:val="left" w:pos="36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4"/>
        </w:rPr>
        <w:t>3. Назовите как определяется трудоемкость продукции:</w:t>
      </w:r>
    </w:p>
    <w:p>
      <w:pPr>
        <w:pStyle w:val="Normal"/>
        <w:tabs>
          <w:tab w:val="clear" w:pos="709"/>
          <w:tab w:val="left" w:pos="36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>1) Затраты труда на производство продукции.</w:t>
      </w:r>
    </w:p>
    <w:p>
      <w:pPr>
        <w:pStyle w:val="Normal"/>
        <w:tabs>
          <w:tab w:val="clear" w:pos="709"/>
          <w:tab w:val="left" w:pos="36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 xml:space="preserve">2) Затраты рабочего времени на производство единицы продукции. </w:t>
      </w:r>
    </w:p>
    <w:p>
      <w:pPr>
        <w:pStyle w:val="Normal"/>
        <w:tabs>
          <w:tab w:val="clear" w:pos="709"/>
          <w:tab w:val="left" w:pos="36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 xml:space="preserve">3)Количество продукции производимой в единицу времени; </w:t>
      </w:r>
    </w:p>
    <w:p>
      <w:pPr>
        <w:pStyle w:val="Normal"/>
        <w:tabs>
          <w:tab w:val="clear" w:pos="709"/>
          <w:tab w:val="left" w:pos="36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 xml:space="preserve">4)Количество продукции высшего качества; </w:t>
      </w:r>
    </w:p>
    <w:p>
      <w:pPr>
        <w:pStyle w:val="Normal"/>
        <w:tabs>
          <w:tab w:val="clear" w:pos="709"/>
          <w:tab w:val="left" w:pos="36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4"/>
        </w:rPr>
        <w:t xml:space="preserve">4. Назовите показатели, характеризующие эффективность использования трудовых ресурсов предприятия </w:t>
      </w:r>
    </w:p>
    <w:p>
      <w:pPr>
        <w:pStyle w:val="Normal"/>
        <w:tabs>
          <w:tab w:val="clear" w:pos="709"/>
          <w:tab w:val="left" w:pos="36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 xml:space="preserve">1)Выработка продукции. </w:t>
      </w:r>
    </w:p>
    <w:p>
      <w:pPr>
        <w:pStyle w:val="Normal"/>
        <w:tabs>
          <w:tab w:val="clear" w:pos="709"/>
          <w:tab w:val="left" w:pos="36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 xml:space="preserve">2) Заработная плата работников. </w:t>
      </w:r>
    </w:p>
    <w:p>
      <w:pPr>
        <w:pStyle w:val="Normal"/>
        <w:tabs>
          <w:tab w:val="clear" w:pos="709"/>
          <w:tab w:val="left" w:pos="36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>3)Валовая продукция;</w:t>
      </w:r>
    </w:p>
    <w:p>
      <w:pPr>
        <w:pStyle w:val="Normal"/>
        <w:tabs>
          <w:tab w:val="clear" w:pos="709"/>
          <w:tab w:val="left" w:pos="36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4"/>
        </w:rPr>
        <w:t>4) Фонд ресурсов труда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Оценка результатов: всего 5 баллов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5 баллов – отлично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 балла- хорошо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3 балла – удовлетворительно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енее 3 - неудовлетворительно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Ответы к тесту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90"/>
        <w:gridCol w:w="1589"/>
        <w:gridCol w:w="1590"/>
        <w:gridCol w:w="1591"/>
        <w:gridCol w:w="159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ариант</w:t>
            </w:r>
          </w:p>
        </w:tc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ве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Тест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од категорией "кадры организации" следует понимать: 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часть населения, обладающая физическим развитием, умственными способностями и знаниями, которые необходимы для работы в экономике; 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rPr/>
      </w:pPr>
      <w:r>
        <w:rPr>
          <w:rFonts w:ascii="Times New Roman" w:hAnsi="Times New Roman"/>
          <w:sz w:val="28"/>
          <w:szCs w:val="28"/>
        </w:rPr>
        <w:t xml:space="preserve">трудоспособное население в рамках отдельной организации, на микроуровне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 Безработные - это: 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трудоспособные граждане, которые не имеют работы и заработка, зарегистрированные в Федеральной Службе занятости в целях поиска подходящей работы и готовы приступить к ней;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ременно не работающие по каким-либо причинам, но потенциально способные к участию в трудовом процессе; 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лица трудоспособного возраста получающих пенсии по старости на льготных основаниях (мужчины в возрасте 50-59 лет, женщины - 45-54 года)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Что следует понимать под категорией "персонал"? 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это часть населения, обладающая физическим развитием, умственными способностями и знаниями, которые необходимы для работы в экономике; 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вокупность работников, совместно реализующих поставленную перед ними цель по производству товаров или оказанию услуг, действующих в соответствии с определенными правилами и процедурами в рамках определенной формы собственности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4. Выделите категорию населения, которые относятся к экономически активному населению: 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безработные; 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трудоспособное население; 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ищущие работу; 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граждане старше и моложе трудоспособного возраста, занятое в общественном производстве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5. Выделите категории населения, которые не относятся к занятому населению: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работающие по найму;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имеющие оплачиваемую работу (службу);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лица в местах лишения свободы;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амостоятельно обеспечивающие себя работой;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6. К экономически неактивному населению относятся: 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работающие по найму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женщины, находящиеся в отпуске по беременности и родам и уходу за ребенком; 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ременно не работающие по каким-либо причинам, но потенциально способных к участию в трудовом процессе; 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трудоспособные граждане, обучающиеся в общеобразовательных школах, профессионально-технических училищах; 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трудоспособные граждане, проходящие заочный и курс обучения в высших, средних специальных и других учебных заведениях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7. Объектом управления персонала могут быть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А. руководитель организации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Б. персонал, работающий на данном предприятии.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rPr/>
      </w:pPr>
      <w:r>
        <w:rPr>
          <w:rFonts w:ascii="Times New Roman" w:hAnsi="Times New Roman"/>
          <w:sz w:val="28"/>
          <w:szCs w:val="28"/>
        </w:rPr>
        <w:t xml:space="preserve">верно только А.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rPr/>
      </w:pPr>
      <w:r>
        <w:rPr>
          <w:rFonts w:ascii="Times New Roman" w:hAnsi="Times New Roman"/>
          <w:sz w:val="28"/>
          <w:szCs w:val="28"/>
        </w:rPr>
        <w:t xml:space="preserve">верно только Б.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rPr/>
      </w:pPr>
      <w:r>
        <w:rPr>
          <w:rFonts w:ascii="Times New Roman" w:hAnsi="Times New Roman"/>
          <w:sz w:val="28"/>
          <w:szCs w:val="28"/>
        </w:rPr>
        <w:t xml:space="preserve">оба неверны.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rPr/>
      </w:pPr>
      <w:r>
        <w:rPr>
          <w:rFonts w:ascii="Times New Roman" w:hAnsi="Times New Roman"/>
          <w:sz w:val="28"/>
          <w:szCs w:val="28"/>
        </w:rPr>
        <w:t xml:space="preserve">оба верны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8. Какое основное структурное подразделение в организации решает вопросы управления ?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тдел охраны труда;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тдел организации труда и заработной платы;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тдел кадров;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тдел организации производства и управления;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9. Какие ресурсы являются главными внутри организации ?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ырье; 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материальные ценности; 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культура; 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работники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10. В понятие персонал организации входит: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личный состав организации работающий по найму и обладающий определенными признаками.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новь трудоустраиваемые граждане.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отенциальные работники находящиеся в кадровом резерве.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лица работающие в организации, но не заключившие трудовой договор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1. Какой из перечисленных принципов не относятся к процессуально- административным принципам?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ринцип единоначалия.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ринцип целенаправленности.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ринцип управленческого реагирования.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ринцип оптимизации.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инцип делегирования полномочий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12. Что не включает в себя технология управления персоналом: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мотивацию трудовой деятельности.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rPr/>
      </w:pPr>
      <w:r>
        <w:rPr>
          <w:rFonts w:ascii="Times New Roman" w:hAnsi="Times New Roman"/>
          <w:sz w:val="28"/>
          <w:szCs w:val="28"/>
        </w:rPr>
        <w:t xml:space="preserve">планирование кадровой работы.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rPr/>
      </w:pPr>
      <w:r>
        <w:rPr>
          <w:rFonts w:ascii="Times New Roman" w:hAnsi="Times New Roman"/>
          <w:sz w:val="28"/>
          <w:szCs w:val="28"/>
        </w:rPr>
        <w:t xml:space="preserve">бюджетирование.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rPr/>
      </w:pPr>
      <w:r>
        <w:rPr>
          <w:rFonts w:ascii="Times New Roman" w:hAnsi="Times New Roman"/>
          <w:sz w:val="28"/>
          <w:szCs w:val="28"/>
        </w:rPr>
        <w:t xml:space="preserve">отбор и прием персонала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13. Предметом управления персонала является: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сновные закономерности и движущие силы, определяющие поведение людей и общностей в условиях совместной деятельности.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личности и общности людей.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ознание закономерностей и факторов поведения в коллективе и их применение в достижении целей в личных интересах.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система знаний, связанная с целенаправленным воздействием на людей, занятых трудом, с целью обеспечения эффективного функционирования предприятия, а также удовлетворения потребности работника и интересов организаци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4. Какой из подходов к управлению персоналом получил развитие на современном этапе?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органический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гуманистический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экономический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5. Какие качества входят в понятие общей трудоспособности?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rPr/>
      </w:pPr>
      <w:r>
        <w:rPr>
          <w:rFonts w:ascii="Times New Roman" w:hAnsi="Times New Roman"/>
          <w:sz w:val="28"/>
          <w:szCs w:val="28"/>
        </w:rPr>
        <w:t xml:space="preserve">физические, химические, публицистические.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rPr/>
      </w:pPr>
      <w:r>
        <w:rPr>
          <w:rFonts w:ascii="Times New Roman" w:hAnsi="Times New Roman"/>
          <w:sz w:val="28"/>
          <w:szCs w:val="28"/>
        </w:rPr>
        <w:t xml:space="preserve">возрастные, биологические, психические.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rPr/>
      </w:pPr>
      <w:r>
        <w:rPr>
          <w:rFonts w:ascii="Times New Roman" w:hAnsi="Times New Roman"/>
          <w:sz w:val="28"/>
          <w:szCs w:val="28"/>
        </w:rPr>
        <w:t xml:space="preserve">физические, возрастные, специальные.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rPr/>
      </w:pPr>
      <w:r>
        <w:rPr>
          <w:rFonts w:ascii="Times New Roman" w:hAnsi="Times New Roman"/>
          <w:sz w:val="28"/>
          <w:szCs w:val="28"/>
        </w:rPr>
        <w:t xml:space="preserve">физические, возрастные, психофизиологические.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rPr/>
      </w:pPr>
      <w:r>
        <w:rPr>
          <w:rFonts w:ascii="Times New Roman" w:hAnsi="Times New Roman"/>
          <w:sz w:val="28"/>
          <w:szCs w:val="28"/>
        </w:rPr>
        <w:t xml:space="preserve">психофизиологические, уровень квалификации, физические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6. Какой метод управления персоналом отличается прямым характером воздействия?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rPr/>
      </w:pPr>
      <w:r>
        <w:rPr>
          <w:rFonts w:ascii="Times New Roman" w:hAnsi="Times New Roman"/>
          <w:sz w:val="28"/>
          <w:szCs w:val="28"/>
        </w:rPr>
        <w:t xml:space="preserve">административный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rPr/>
      </w:pPr>
      <w:r>
        <w:rPr>
          <w:rFonts w:ascii="Times New Roman" w:hAnsi="Times New Roman"/>
          <w:sz w:val="28"/>
          <w:szCs w:val="28"/>
        </w:rPr>
        <w:t xml:space="preserve">экономический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rPr/>
      </w:pPr>
      <w:r>
        <w:rPr>
          <w:rFonts w:ascii="Times New Roman" w:hAnsi="Times New Roman"/>
          <w:sz w:val="28"/>
          <w:szCs w:val="28"/>
        </w:rPr>
        <w:t>социально-психологически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7. Первоочередные меры для организации находящейся в ситуации спада: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rPr/>
      </w:pPr>
      <w:r>
        <w:rPr>
          <w:rFonts w:ascii="Times New Roman" w:hAnsi="Times New Roman"/>
          <w:sz w:val="28"/>
          <w:szCs w:val="28"/>
        </w:rPr>
        <w:t xml:space="preserve">экстенсивный метод в кадровой работе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rPr/>
      </w:pPr>
      <w:r>
        <w:rPr>
          <w:rFonts w:ascii="Times New Roman" w:hAnsi="Times New Roman"/>
          <w:sz w:val="28"/>
          <w:szCs w:val="28"/>
        </w:rPr>
        <w:t xml:space="preserve">оптимизация кадрового состава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ривлечение новых сотрудников в организацию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18. Работа по временным контрактами - это: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езонная занятость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нерегламентированная занятость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ременная занятость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нет правильного ответа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19. К каким методам управления персоналом Вы отнесете разработку положений ?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административные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экономические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циально-психологические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20. Понятие «субкультура» это (выберите правильный вариант) :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культура, преобладающая во всем обществе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"локальная" культура с ценностями, противоречащими ценностям доминирующей культуры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"локальная" культура с ценностями, не конфликтующими с ключевыми ценностями с другими субкультурами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часть культуры общества, отличающейся своим поведением (положительным или отрицательным) от преобладающего большинства, а также социальные группы носителей этой культуры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21. Какой из перечисленных ниже методов, в области совершенствования управления персоналом, получил наибольшее распространение: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административный метод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rPr/>
      </w:pPr>
      <w:r>
        <w:rPr>
          <w:rFonts w:ascii="Times New Roman" w:hAnsi="Times New Roman"/>
          <w:sz w:val="28"/>
          <w:szCs w:val="28"/>
        </w:rPr>
        <w:t xml:space="preserve">метод аналогий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метод творческих совещаний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22. Носителем функций по управлению персоналом выступает: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менеджеры по персоналу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руководители функциональных и производственных подразделений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есь персонал организации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ысшее руководство, руководители функциональных и производственных подразделений совместно со службой управления персоналом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ысшее руководство организации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23. Что представляет собой делегирование полномочий ?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ередачу полномочий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ередачу ответственности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ередачу полномочий и ответственности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4. Монетаристы, а также их сторонники, опираются на: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rPr/>
      </w:pPr>
      <w:r>
        <w:rPr>
          <w:rFonts w:ascii="Times New Roman" w:hAnsi="Times New Roman"/>
          <w:sz w:val="28"/>
          <w:szCs w:val="28"/>
        </w:rPr>
        <w:t xml:space="preserve">классическую экономическую теорию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неоклассическую экономическую теорию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неклассическую экономическую теорию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25. Какой комплекс кадровых мероприятий уменьшает приток новых людей и идей в организацию ?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экстенсивный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компенсационная политика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ривлечение международных кадров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26. При постановке любых целей включение материальных стимулов: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усиливает мотивацию достижения цели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пособствует достижению максимального уровня мотивации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пособствует улучшению контроля за достижением целей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27. Структура персонала организации - это: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отношение профессиональных групп специалистов и рабочих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вокупность отдельных лиц работников, объединенных по какому-либо признаку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ыделение групп работников по функциям (видам деятельности) организации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вокупность административного состава организации, объединенных в специализированные службы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личный состав организации, работающий по совместительству и обладающий определенными признаками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28. Структура управления - это: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количество управленческих процедур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количество сотрудников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количество уровней и подразделений в пределах каждого уровн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9. При сдельной форме заработной платы мерой труда является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время, затраченное на производство продукции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rPr/>
      </w:pPr>
      <w:r>
        <w:rPr>
          <w:rFonts w:ascii="Times New Roman" w:hAnsi="Times New Roman"/>
          <w:sz w:val="28"/>
          <w:szCs w:val="28"/>
        </w:rPr>
        <w:t xml:space="preserve">труд работника выполненный им в праздничные дни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ыполненный объем работ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нет правильного ответа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30. Особенностью управления персоналом при переходе к рыночному типу экономики является: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незначительная роль личности работника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тсутствие мотивации к труду у работников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озрастающая роль личности работника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31. Что относиться к организационным принципам управления персоналом ?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единоначалие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гумманизация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овышения квалификации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целенаправленность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32. Расстановка персонала это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роцесс распределения между людьми различных организационных ролей и задач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роцесс выявления профессиональных качеств персонала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роцесс должностного перемещения внутри организации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33. Какие из нижеперечисленных задач являются основными для отдела кадров?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рганизация отбора, набора и найма персонала, необходимой квалификации и в требуемом объеме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здание эффективной системы штатных сотрудников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разработка карьерных планов сотрудников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разработка кадровых технологий и др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се вышеперечисленные задачи верны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34. При предпринимательской организационной стратегии акцент при найме и отборе делается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на поиск инициативных сотрудников с долговременной ориентацией, готовых рисковать и доводить дело до конца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на поиске сотрудников узкой ориентации, без большой приверженности организации на короткое время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на поиске разносторонне развитых сотрудников, ориентированные на достижение больших личных и организационных целей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35. Под эффектом совместной деятельности персонала следует понимать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степень реализации организационной цел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уровень эффективности труда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материальное и духовное удовлетворение, которое испытывают сотрудники от того, что они состоят в этой организационной структуре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се вышеперечисленное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36. Анри Файоль является представителем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классической школы управления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школы научного управления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школы человеческих отношений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0" w:leader="none"/>
        </w:tabs>
        <w:bidi w:val="0"/>
        <w:spacing w:before="0" w:after="0"/>
        <w:ind w:left="71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школы социальных систем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37. Планирование карьеры осуществляется прежде всего с целью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избежания ошибок при замещении вакансий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упрощения процедуры подбора персонала. создания благоприятного психологического климата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овышения мотивации и закрепления работников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о требованию законодательств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38. Понятие карьеры - это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овышение на более высокую ступень структуры организационной иерархии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сознанное регулярное перемещение работника с одной должности на другую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редлагаемая организацией последовательность различных ступеней в организационной иерархии, которые сотрудник потенциально может пройти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индивидуально осознанная позиция и поведение, связанное с трудовым опытом и деятельностью на протяжении рабочей жизни человек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отенциальная возможность занятия вакантной должности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39. Основными видами безработицы являются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труктурная, циклическая, скрытая, фрикционная безработица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ткрытая, фрикционная, структурная, циклическая безработица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циклическая, культурная, фрикционная, скрытая безработиц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нет правильного ответа.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40. К каким методам управления персоналом относится выговор ?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административные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экономические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социально-психологически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Тест по теме «Мотивация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Задание 1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Вопрос 1. Чем завершается процесс мотивации?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. оценкой работника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 выработкой мотива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3. аттестацией работника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4. материальным вознаграждение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5. повышением в должности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опрос 2. Кто является главным субъектом в процессе мотивации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1. рядовой работник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. руководитель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3. экономист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4. кадровик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5. бухгалтер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Вопрос 3. Что определяет руководитель в первую очередь при планировании и организации работы предприятия?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. наличие необходимых материальных ресурсов для работы предприятия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. какое оборудование необходимо для эффективной работы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3. что должно выполнить предприятие и кто должен это сделать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4. какие технологии использовать на производстве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5. какие стимулы необходимы для активизации работников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опрос 4. Назовите ключевой фактор функционирования предприятия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. организация труда работников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 материальное вознаграждение работников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3. моральное стимулирование работников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4. готовность людей выполнять свою работу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5. обеспечение предприятия необходимыми ресурсами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Вопрос 5. Кто определяет, каким образом стимулировать работника?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. сам работник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. руководитель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3. коллектив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4. представитель кадровой службы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5. комиссия по стимулированию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Задание 2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опрос 1. Как называется мотивация, которая предполагает стремление добиться успеха в своей деятельности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. успешная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 деловая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3. необходимая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4. плюсовая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5. положительная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Вопрос 2. Что мы относим к отрицательной мотивации?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.то, что не воздействует на работника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 то, что слабо воздействует на работника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3. то, что не одобряется или подвергается наказанию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4. то, что снижает трудовой потенциал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5. то, что не способствует проявлению инициативы работника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Вопрос 3. Чем, прежде всего, порождается постоянная мотивация?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. работой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 инициативой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3. поведение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4. интересом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5. потребностью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Вопрос 4. Какой фактор мотивирует людей?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. конкретная постановка и оценка целей работы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 участие персонала в планировании и развитии организации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3. уважительное отношение руководителя к работника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4. вознаграждение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5. все факторы, перечисленные в пп. 1-4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опрос 5. Как называется уровень мотивации, при котором работник достигает того минимума, который оказывается приемлемым для руководства?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. хорошего поведения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. удовлетворительного поведения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3. выполнения поставленной задачи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4. удовлетворения потребности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5. правильной работы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Задание 3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опрос 1. Как называется уровень мотивации, когда работа является желанной, смыслом жизни, приносит удовлетворение и вознаграждение?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. отличного поведения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 хорошего поведения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3. инициативной работы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4. полного удовлетворения потребности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5. творческой работы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Вопрос 2. Какую функцию выполняет мотив?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. побуждения человека к работе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. побуждение человека к творческой работе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3. побуждение человека к активности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4. побуждения человека к достижению цели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5. все функции, перечисленные в пп. 1-4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опрос 3. Как называется процесс воздействия на человека для побуждения его к конкретным акциям посредством пробуждения в нем определенных мотивов?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. стимулирование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. премирование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3. поощрение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4. мотивирование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5. наказание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опрос 4. Как называются мотивы, которые приводятся в действие посредством внешних воздействий?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. внешние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 конкретные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3. воздействующие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4. стимулирующие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5. деловые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Вопрос 5. Что такое стимулы?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. то, что стимулирует человека на труд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2. то, что стимулирует человека на инициативный труд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3. инструменты, побуждающие человека хорошо работать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4. инструменты, вызывающие действие определенных мотивов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5. то, что помогает человеку проявлять активность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Задание 4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опрос 1. Как называется процесс использования многообразных стимулов для мотивирования людей?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. поощрение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 премирование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3. стимулирование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4. побуждение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5. вознаграждение.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опрос 2. На какие черты в деятельности человека оказывает воздействие мотивация?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. на усилия и старания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 на настойчивость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3. на добросовестность;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опрос 3. Как называется мотивация, когда мотивы порождает непосредственно человек, сталкивающийся с задачей?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. внутренняя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 индивидуальная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3. персональная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4. деловая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5. необходимая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прос 4. Как называется мотивация, когда мотивы деятельности, связанные с решением задачи, вызываются воздействием извне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. навязанная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 чужая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3. внешняя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4. внепроизводственная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5. территориальная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Вопрос 5. Как называется один из этапов процесса мотивизации, когда человек прекращает свою деятельность до возникновения новой потребности?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. ликвидация потребности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 удовлетворения потребности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3. нахождения потребности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4. завершения потребности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5. выполнения поставленной задачи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Задание 5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Вопрос 1. Что такое потребность?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. это желание иметь что-либо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. это ощущение человеком физиологически или психологически недостатка в чем-либо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3. это нуждаться в чем-либо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4. это хотеть большего, чем имеешь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5. это сиюминутное удовлетворение желания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опрос 2. Что из себя по своей природе представляют первичные потребности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. физиологические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. социальные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3. экономические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4. необходимые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5. личностные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прос 3. Какими по своей природе являются вторичные потребности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. генетическими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. врожденными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3. физиологическими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4. психологическими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5. умственными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опрос 4. Как называется ощущение недостатка в чем-либо, имеющее определенную направленность?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. потребность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 недостаточность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3. побуждение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4. неудовлетворенность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5. побуждаемость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Вопрос 5. С помощью чего удовлетворяются потребности?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. ценность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 достоинство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3. результат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4. мотив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5. все вышеперечисленное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Задание 6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опрос 1. Как называется вид деятельности, когда человек старается повторить ту деятельность, при которой была удовлетворена потребность?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. результативность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 закон удовлетворения потребности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3. закон повторения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4. закон удовлетворения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5. закон результата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опрос 2. Как называются критерии оценки действий, предметов, идей, мнений?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. интересы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 ценности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3. мотивы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4. мерки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5. оценки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опрос 3. Что из себя представляют критерии?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. это измерение ценностей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 это данные для измерения действий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3. это рычаги для активизации деятельности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4. это мерки, по которым производится оценка объекта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5. это мнение о каком-либо действии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опрос 4. Какое понятие используется для обозначения причин и глубоких стимулов экономической деятельности и экономического поведения людей?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. социальные ценности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. экономические ценности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3. социальные интересы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4. экономические интересы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5. ценностные ориентации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опрос 5. Что такое «внешнее вознаграждение»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. которое дает сама работа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 которое дается региональными органами власти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3. которое вы просите у руководителя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4. которое вам назначает первичный коллектив, где вы трудитесь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5. которое дается вам организацией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Задание 7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прос 1. Как называется стремление работника удовлетворить свои потребности посредством трудовой активности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. трудовая активность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 мотивированная деятельность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3. мотив труда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4. мотивация труда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5. трудовое поведение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Вопрос 2. Кто определяет форму и меру действий работника в мотивированной деятельности?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. сам работник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. руководитель предприятия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3. непосредственный начальник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4. коллектив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5. профсоюзный комитет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Вопрос 3. Как называется понятие, когда речь идет о работнике, стремящемся получить благо посредством трудовой деятельности?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опрос 4. Назовите цель трудового стимулирования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опрос 5. Чем характеризуется трудовое соглашение в России в переходный период к рыночном отношениям?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4"/>
        </w:rPr>
        <w:t xml:space="preserve">МАТЕРИАЛЫ ДЛЯ ПРОМЕЖУТОЧНОЙ АТТЕСТАЦИИ </w:t>
      </w:r>
    </w:p>
    <w:p>
      <w:pPr>
        <w:pStyle w:val="Normal"/>
        <w:tabs>
          <w:tab w:val="clear" w:pos="709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4"/>
        </w:rPr>
        <w:t>ПО ПРОФЕССИОНАЛЬНОМУ МОДУЛЮ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28"/>
          <w:szCs w:val="24"/>
          <w:lang w:eastAsia="ru-RU"/>
        </w:rPr>
        <w:t xml:space="preserve">ПМ.04 ОРГАНИЗАЦИЯ ЛИЧНОГО ПРОФЕССИОНАЛЬНОГО РАЗВИТИЯ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28"/>
          <w:szCs w:val="24"/>
          <w:lang w:eastAsia="ru-RU"/>
        </w:rPr>
        <w:t>И ОБУЧЕНИЯ НА РАБОЧЕМ МЕСТЕ</w:t>
      </w:r>
    </w:p>
    <w:p>
      <w:pPr>
        <w:pStyle w:val="Normal"/>
        <w:tabs>
          <w:tab w:val="clear" w:pos="709"/>
          <w:tab w:val="left" w:pos="2475" w:leader="none"/>
        </w:tabs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еречень вопросов для подготовки к дифференцированному зачету по</w:t>
      </w:r>
    </w:p>
    <w:p>
      <w:pPr>
        <w:pStyle w:val="Normal"/>
        <w:tabs>
          <w:tab w:val="clear" w:pos="709"/>
          <w:tab w:val="left" w:pos="2475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МДК.04.01 Основы менеджмента и планирование профессиональной деятельности</w:t>
      </w:r>
    </w:p>
    <w:p>
      <w:pPr>
        <w:pStyle w:val="Normal"/>
        <w:tabs>
          <w:tab w:val="clear" w:pos="709"/>
          <w:tab w:val="left" w:pos="2475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«Персонал» и «человеческие ресурсы»: определение понятий, основные признаки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Адаптация персонала: цели, задачи, методы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Аттестация персонала, организация ее проведения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едение переговоров: основные этапы, техника, рекомендации по ведению переговоров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иды обучения персонала. Отличия профессиональной подготовки от повышения квалификации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Виды, причины и последствия конфликтов в трудовом коллективе.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Внешние и внутренние факторы, влияющие на процесс разработки стратегии управления персоналом организации.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Государственное регулирование рынка труда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Государственное регулирование системы оплаты труда.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Делопроизводственное обеспечение системы управления персоналом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Должностная инструкция: сущность, исходные документы для разработки.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Задачи и особенности кадровой политики в современных рыночных условиях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История возникновения и развития управления персоналом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Классификация персонала по категориям работников.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Классификация типов кадровой политики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Коммуникации: понятие, виды, факторы. Эффективные коммуникации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Место и роль управления персоналом в системе управления организацией.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Методы отбора персонала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Методы оценки деятельности работника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Мотивация труда как элемент и функция управления персоналом: структура, функции, механизмы.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Мотивация: сущность, типы, эволюция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бщая стратегия организации и стратегия управления персоналом: варианты взаимосвязи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рганизационная структура системы управления персоналом: уровни управления, основные функции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рганизация рабочего места. Рабочая зона. Паспорт рабочего места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сновные методы управления персоналом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сновные принципы оплаты труда персонала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Основные этапы адаптации молодых специалистов.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сновные этапы процесса отбора персонала в организации: характеристика, кто проводит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формление и содержание трудового договора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ланирование персонала: характеристика понятия и содержание деятельности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ланировка рабочих мест. Основные системы планирования помещений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Подбор персонала и его профориентация.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оказатели качества и результативности труда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оказатели экономической эффективности работы организации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онятие «стиль руководства». Типология стилей руководства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онятие и типы лидерства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ринципы и методы расстановки персонала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ринципы работы с персоналом в организации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Резерв кадров. Принципы и методы подбора кандидатов в резерв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Рекрутинговая деятельность: цель, задачи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Ролевая структура коллектива.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Роль профсоюзов в защите трудовых прав работников.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Российский опыт развития философии организации.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истема управления персоналом организации. Её основные функции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держание программы трудовой адаптации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циально-экономические условия карьеры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циологические методы управления персоналом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пособы административного воздействия на персонал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тадии деловой жизни человека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Стимул: понятие, формы.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ущность и классификация регламентов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Сущность набора персонала и его этапы.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Теория лидерских качеств. Концепция лидерского поведения.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личной работы: понятие, виды.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Типовые документы для оформления и приема на работу на предприятии. 66. Типовые модели служебной карьеры.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Типы власти в обществе. Стиль руководства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Управление профессиональной карьерой персонала.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Философия организации, ее сущность и элементы.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Функциональная структура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Цели и критерии управления организацией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Цели и методы собеседования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Цель. Виды целей. Жизненные цели человека. 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Этапы движения персонала.</w:t>
      </w:r>
    </w:p>
    <w:p>
      <w:pPr>
        <w:pStyle w:val="Normal"/>
        <w:tabs>
          <w:tab w:val="clear" w:pos="709"/>
          <w:tab w:val="left" w:pos="2475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4"/>
        </w:rPr>
        <w:t xml:space="preserve">Перечень вопросов для подготовки к дифференцированному зачету по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4"/>
        </w:rPr>
        <w:t>МДК.04.02 Психология и этика профессиональной деятельности</w:t>
      </w:r>
    </w:p>
    <w:p>
      <w:pPr>
        <w:pStyle w:val="Normal"/>
        <w:bidi w:val="0"/>
        <w:spacing w:before="0" w:after="0"/>
        <w:ind w:left="0" w:right="0" w:firstLine="357"/>
        <w:jc w:val="both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</w:r>
    </w:p>
    <w:p>
      <w:pPr>
        <w:pStyle w:val="Normal"/>
        <w:shd w:fill="FFFFFF"/>
        <w:bidi w:val="0"/>
        <w:spacing w:before="0" w:after="0"/>
        <w:ind w:left="0" w:right="0" w:firstLine="357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4"/>
          <w:lang w:eastAsia="ru-RU"/>
        </w:rPr>
        <w:t>1.  Причины возникновения сознания, его уровни и структура.</w:t>
      </w:r>
    </w:p>
    <w:p>
      <w:pPr>
        <w:pStyle w:val="Normal"/>
        <w:shd w:fill="FFFFFF"/>
        <w:bidi w:val="0"/>
        <w:spacing w:before="0" w:after="0"/>
        <w:ind w:left="0" w:right="0" w:firstLine="357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4"/>
          <w:lang w:eastAsia="ru-RU"/>
        </w:rPr>
        <w:t>2.  Соотношение сознательного и бессознательного в психике человека.</w:t>
      </w:r>
    </w:p>
    <w:p>
      <w:pPr>
        <w:pStyle w:val="Normal"/>
        <w:shd w:fill="FFFFFF"/>
        <w:bidi w:val="0"/>
        <w:spacing w:before="0" w:after="0"/>
        <w:ind w:left="0" w:right="0" w:firstLine="357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4"/>
          <w:lang w:eastAsia="ru-RU"/>
        </w:rPr>
        <w:t>3.  Общая характеристика психических процессов, психических состояний и психических свойств личности.</w:t>
      </w:r>
    </w:p>
    <w:p>
      <w:pPr>
        <w:pStyle w:val="Normal"/>
        <w:shd w:fill="FFFFFF"/>
        <w:bidi w:val="0"/>
        <w:spacing w:before="0" w:after="0"/>
        <w:ind w:left="0" w:right="0" w:firstLine="357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4"/>
          <w:lang w:eastAsia="ru-RU"/>
        </w:rPr>
        <w:t>4.  Роль познавательных процессов в профессиональной деятельности человека.</w:t>
      </w:r>
    </w:p>
    <w:p>
      <w:pPr>
        <w:pStyle w:val="Normal"/>
        <w:shd w:fill="FFFFFF"/>
        <w:bidi w:val="0"/>
        <w:spacing w:before="0" w:after="0"/>
        <w:ind w:left="0" w:right="0" w:firstLine="357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4"/>
          <w:lang w:eastAsia="ru-RU"/>
        </w:rPr>
        <w:t>5.  Определение и общая характеристика эмоций.</w:t>
      </w:r>
    </w:p>
    <w:p>
      <w:pPr>
        <w:pStyle w:val="Normal"/>
        <w:shd w:fill="FFFFFF"/>
        <w:bidi w:val="0"/>
        <w:spacing w:before="0" w:after="0"/>
        <w:ind w:left="0" w:right="0" w:firstLine="357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4"/>
          <w:lang w:eastAsia="ru-RU"/>
        </w:rPr>
        <w:t>6.  Индивидуально-психологические особенности проявления эмоций и чувств.</w:t>
      </w:r>
    </w:p>
    <w:p>
      <w:pPr>
        <w:pStyle w:val="Normal"/>
        <w:shd w:fill="FFFFFF"/>
        <w:bidi w:val="0"/>
        <w:spacing w:before="0" w:after="0"/>
        <w:ind w:left="0" w:right="0" w:firstLine="357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4"/>
          <w:lang w:eastAsia="ru-RU"/>
        </w:rPr>
        <w:t>7.  Волевая регуляция деятельности.</w:t>
      </w:r>
    </w:p>
    <w:p>
      <w:pPr>
        <w:pStyle w:val="Normal"/>
        <w:shd w:fill="FFFFFF"/>
        <w:bidi w:val="0"/>
        <w:spacing w:before="0" w:after="0"/>
        <w:ind w:left="0" w:right="0" w:firstLine="357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4"/>
          <w:lang w:eastAsia="ru-RU"/>
        </w:rPr>
        <w:t>8.  Темперамент в структуре личности и деятельности.</w:t>
      </w:r>
    </w:p>
    <w:p>
      <w:pPr>
        <w:pStyle w:val="Normal"/>
        <w:shd w:fill="FFFFFF"/>
        <w:bidi w:val="0"/>
        <w:spacing w:before="0" w:after="0"/>
        <w:ind w:left="0" w:right="0" w:firstLine="357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4"/>
          <w:lang w:eastAsia="ru-RU"/>
        </w:rPr>
        <w:t>9.  Соотношение биологического и социального в личности человека.</w:t>
      </w:r>
    </w:p>
    <w:p>
      <w:pPr>
        <w:pStyle w:val="Normal"/>
        <w:shd w:fill="FFFFFF"/>
        <w:bidi w:val="0"/>
        <w:spacing w:before="0" w:after="0"/>
        <w:ind w:left="0" w:right="0" w:firstLine="357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4"/>
          <w:lang w:eastAsia="ru-RU"/>
        </w:rPr>
        <w:t>10.  Потребности как источник активности человека.</w:t>
      </w:r>
    </w:p>
    <w:p>
      <w:pPr>
        <w:pStyle w:val="Normal"/>
        <w:shd w:fill="FFFFFF"/>
        <w:bidi w:val="0"/>
        <w:spacing w:before="0" w:after="0"/>
        <w:ind w:left="0" w:right="0" w:firstLine="357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4"/>
          <w:lang w:eastAsia="ru-RU"/>
        </w:rPr>
        <w:t>11.  Значение мотивации для профессионального роста личности</w:t>
      </w:r>
    </w:p>
    <w:p>
      <w:pPr>
        <w:pStyle w:val="Normal"/>
        <w:shd w:fill="FFFFFF"/>
        <w:bidi w:val="0"/>
        <w:spacing w:before="0" w:after="0"/>
        <w:ind w:left="0" w:right="0" w:firstLine="357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4"/>
          <w:lang w:eastAsia="ru-RU"/>
        </w:rPr>
        <w:t>12.  Характеристика понятия «общение» и его структура.</w:t>
      </w:r>
    </w:p>
    <w:p>
      <w:pPr>
        <w:pStyle w:val="Normal"/>
        <w:shd w:fill="FFFFFF"/>
        <w:bidi w:val="0"/>
        <w:spacing w:before="0" w:after="0"/>
        <w:ind w:left="0" w:right="0" w:firstLine="357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4"/>
          <w:lang w:eastAsia="ru-RU"/>
        </w:rPr>
        <w:t>13.  Виды общения.</w:t>
      </w:r>
    </w:p>
    <w:p>
      <w:pPr>
        <w:pStyle w:val="Normal"/>
        <w:shd w:fill="FFFFFF"/>
        <w:bidi w:val="0"/>
        <w:spacing w:before="0" w:after="0"/>
        <w:ind w:left="0" w:right="0" w:firstLine="357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4"/>
          <w:lang w:eastAsia="ru-RU"/>
        </w:rPr>
        <w:t>14.  Сравнительная характеристика средств общения.</w:t>
      </w:r>
    </w:p>
    <w:p>
      <w:pPr>
        <w:pStyle w:val="Normal"/>
        <w:shd w:fill="FFFFFF"/>
        <w:bidi w:val="0"/>
        <w:spacing w:before="0" w:after="0"/>
        <w:ind w:left="0" w:right="0" w:firstLine="357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4"/>
          <w:lang w:eastAsia="ru-RU"/>
        </w:rPr>
        <w:t>15.  Барьеры непонимания в процессе общения.</w:t>
      </w:r>
    </w:p>
    <w:p>
      <w:pPr>
        <w:pStyle w:val="Normal"/>
        <w:shd w:fill="FFFFFF"/>
        <w:bidi w:val="0"/>
        <w:spacing w:before="0" w:after="0"/>
        <w:ind w:left="0" w:right="0" w:firstLine="357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4"/>
          <w:lang w:eastAsia="ru-RU"/>
        </w:rPr>
        <w:t>16.  Характеристика приемов эффективного слушания.</w:t>
      </w:r>
    </w:p>
    <w:p>
      <w:pPr>
        <w:pStyle w:val="Normal"/>
        <w:shd w:fill="FFFFFF"/>
        <w:bidi w:val="0"/>
        <w:spacing w:before="0" w:after="0"/>
        <w:ind w:left="0" w:right="0" w:firstLine="357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4"/>
          <w:lang w:eastAsia="ru-RU"/>
        </w:rPr>
        <w:t>17.  Характеристика перцептивной стороны общения.</w:t>
      </w:r>
    </w:p>
    <w:p>
      <w:pPr>
        <w:pStyle w:val="Normal"/>
        <w:shd w:fill="FFFFFF"/>
        <w:bidi w:val="0"/>
        <w:spacing w:before="0" w:after="0"/>
        <w:ind w:left="0" w:right="0" w:firstLine="357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4"/>
          <w:lang w:eastAsia="ru-RU"/>
        </w:rPr>
        <w:t>18.  Характеристика интерактивной стороны общения.</w:t>
      </w:r>
    </w:p>
    <w:p>
      <w:pPr>
        <w:pStyle w:val="Normal"/>
        <w:shd w:fill="FFFFFF"/>
        <w:bidi w:val="0"/>
        <w:spacing w:before="0" w:after="0"/>
        <w:ind w:left="0" w:right="0" w:firstLine="357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4"/>
          <w:lang w:eastAsia="ru-RU"/>
        </w:rPr>
        <w:t>19.  Стратегии конфликтного взаимодействия.</w:t>
      </w:r>
    </w:p>
    <w:p>
      <w:pPr>
        <w:pStyle w:val="Normal"/>
        <w:shd w:fill="FFFFFF"/>
        <w:bidi w:val="0"/>
        <w:spacing w:before="0" w:after="0"/>
        <w:ind w:left="0" w:right="0" w:firstLine="357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4"/>
          <w:lang w:eastAsia="ru-RU"/>
        </w:rPr>
        <w:t>20.  Принципы конструктивного разрешения конфликтов.</w:t>
      </w:r>
    </w:p>
    <w:p>
      <w:pPr>
        <w:pStyle w:val="Normal"/>
        <w:shd w:fill="FFFFFF"/>
        <w:bidi w:val="0"/>
        <w:spacing w:before="0" w:after="0"/>
        <w:ind w:left="0" w:right="0" w:firstLine="357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4"/>
          <w:lang w:eastAsia="ru-RU"/>
        </w:rPr>
        <w:t>21.  Профессионально важные качества работника сферы услуг в общественном питании.</w:t>
      </w:r>
    </w:p>
    <w:p>
      <w:pPr>
        <w:pStyle w:val="Normal"/>
        <w:shd w:fill="FFFFFF"/>
        <w:bidi w:val="0"/>
        <w:spacing w:before="0" w:after="0"/>
        <w:ind w:left="0" w:right="0" w:firstLine="357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4"/>
          <w:lang w:eastAsia="ru-RU"/>
        </w:rPr>
        <w:t>22.  Специфика профессиональной деятельности в системе «Человек – Человек».</w:t>
      </w:r>
    </w:p>
    <w:p>
      <w:pPr>
        <w:pStyle w:val="Normal"/>
        <w:shd w:fill="FFFFFF"/>
        <w:bidi w:val="0"/>
        <w:spacing w:before="0" w:after="0"/>
        <w:ind w:left="0" w:right="0" w:firstLine="357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4"/>
          <w:lang w:eastAsia="ru-RU"/>
        </w:rPr>
        <w:t>23.  Социально - психологический климат </w:t>
      </w:r>
      <w:hyperlink r:id="rId2" w:tgtFrame="Колл">
        <w:r>
          <w:rPr>
            <w:rFonts w:ascii="Times New Roman" w:hAnsi="Times New Roman"/>
            <w:color w:val="000000"/>
            <w:sz w:val="28"/>
            <w:szCs w:val="24"/>
            <w:lang w:eastAsia="ru-RU"/>
          </w:rPr>
          <w:t>коллектива</w:t>
        </w:r>
      </w:hyperlink>
      <w:r>
        <w:rPr>
          <w:rFonts w:ascii="Times New Roman" w:hAnsi="Times New Roman"/>
          <w:color w:val="000000"/>
          <w:sz w:val="28"/>
          <w:szCs w:val="24"/>
          <w:lang w:eastAsia="ru-RU"/>
        </w:rPr>
        <w:t>.</w:t>
      </w:r>
    </w:p>
    <w:p>
      <w:pPr>
        <w:pStyle w:val="Normal"/>
        <w:shd w:fill="FFFFFF"/>
        <w:bidi w:val="0"/>
        <w:spacing w:before="0" w:after="0"/>
        <w:ind w:left="0" w:right="0" w:firstLine="357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4"/>
          <w:lang w:eastAsia="ru-RU"/>
        </w:rPr>
        <w:t>24.  Этические нормы деятельности организаций сферы обслуживания.</w:t>
      </w:r>
    </w:p>
    <w:p>
      <w:pPr>
        <w:pStyle w:val="Normal"/>
        <w:shd w:fill="FFFFFF"/>
        <w:bidi w:val="0"/>
        <w:spacing w:before="0" w:after="0"/>
        <w:ind w:left="0" w:right="0" w:firstLine="357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4"/>
          <w:lang w:eastAsia="ru-RU"/>
        </w:rPr>
        <w:t>25.  Особенности корпоративной культуры организаций сферы услуг в общественном питании.</w:t>
      </w:r>
    </w:p>
    <w:p>
      <w:pPr>
        <w:pStyle w:val="Normal"/>
        <w:shd w:fill="FFFFFF"/>
        <w:bidi w:val="0"/>
        <w:spacing w:before="0" w:after="0"/>
        <w:ind w:left="0" w:right="0" w:firstLine="357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4"/>
          <w:lang w:eastAsia="ru-RU"/>
        </w:rPr>
        <w:t>26.  Этика </w:t>
      </w:r>
      <w:hyperlink r:id="rId3" w:tgtFrame="Взаимоотношение">
        <w:r>
          <w:rPr>
            <w:rFonts w:ascii="Times New Roman" w:hAnsi="Times New Roman"/>
            <w:color w:val="000000"/>
            <w:sz w:val="28"/>
            <w:szCs w:val="24"/>
            <w:lang w:eastAsia="ru-RU"/>
          </w:rPr>
          <w:t>взаимоотношения</w:t>
        </w:r>
      </w:hyperlink>
      <w:r>
        <w:rPr>
          <w:rFonts w:ascii="Times New Roman" w:hAnsi="Times New Roman"/>
          <w:color w:val="000000"/>
          <w:sz w:val="28"/>
          <w:szCs w:val="24"/>
          <w:lang w:eastAsia="ru-RU"/>
        </w:rPr>
        <w:t> с клиентом в сфере предоставления услуг.</w:t>
      </w:r>
    </w:p>
    <w:p>
      <w:pPr>
        <w:pStyle w:val="Normal"/>
        <w:shd w:fill="FFFFFF"/>
        <w:bidi w:val="0"/>
        <w:spacing w:before="0" w:after="0"/>
        <w:ind w:left="0" w:right="0" w:firstLine="357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4"/>
          <w:lang w:eastAsia="ru-RU"/>
        </w:rPr>
        <w:t>27.  Роль и значение этического кодекса организации.</w:t>
      </w:r>
    </w:p>
    <w:p>
      <w:pPr>
        <w:pStyle w:val="Normal"/>
        <w:shd w:fill="FFFFFF"/>
        <w:bidi w:val="0"/>
        <w:spacing w:before="0" w:after="0"/>
        <w:ind w:left="0" w:right="0" w:firstLine="357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4"/>
          <w:lang w:eastAsia="ru-RU"/>
        </w:rPr>
        <w:t>28.  Правила подготовки и проведения совещаний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еречень вопросов для подготовки к экзамену по</w:t>
      </w:r>
    </w:p>
    <w:p>
      <w:pPr>
        <w:pStyle w:val="Normal"/>
        <w:tabs>
          <w:tab w:val="clear" w:pos="709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ПМ.04 Организация личного профессионального развития </w:t>
      </w:r>
    </w:p>
    <w:p>
      <w:pPr>
        <w:pStyle w:val="Normal"/>
        <w:tabs>
          <w:tab w:val="clear" w:pos="709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и обучения на рабочем мест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 xml:space="preserve">Классификация персонала по категориям работников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 xml:space="preserve">Классификация типов кадровой политики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>Коммуникации: понятие, виды, факторы. Эффективные коммуникации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>Место и роль управления персоналом в системе управления организацией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 xml:space="preserve">Методы отбора персонала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 xml:space="preserve">Методы оценки деятельности работника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 xml:space="preserve">Мотивация труда как элемент и функция управления персоналом: структура, функции, механизмы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>Мотивация: сущность, типы, эволюция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 xml:space="preserve">Общая стратегия организации и стратегия управления персоналом: варианты взаимосвязи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 xml:space="preserve">Организационная структура системы управления персоналом: уровни управления, основные функции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 xml:space="preserve">Организация рабочего места. Рабочая зона. Паспорт рабочего места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 xml:space="preserve">Основные методы управления персоналом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 xml:space="preserve">Основные принципы оплаты труда персонала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>Основные этапы адаптации молодых специалистов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 xml:space="preserve">Основные этапы процесса отбора персонала в организации: характеристика, кто проводит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>Оформление и содержание трудового договора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 xml:space="preserve">Планирование персонала: характеристика понятия и содержание деятельности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 xml:space="preserve">Планировка рабочих мест. Основные системы планирования помещений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>Подбор персонала и его профориентация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>Показатели качества и результативности труда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>Показатели экономической эффективности работы организации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 xml:space="preserve">Понятие «стиль руководства». Типология стилей руководства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 xml:space="preserve">Понятие и типы лидерства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>Предмет и содержание дисциплины «Основы управления персоналом»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 xml:space="preserve">Презентация: основные разделы, виды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 xml:space="preserve">Принципы и методы расстановки персонала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>Принципы работы с персоналом в организации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 xml:space="preserve">Психологические методы управления персоналом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>Психологическое тестирование как метод отбора персонала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>Резерв кадров. Принципы и методы подбора кандидатов в резерв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>Ролевая структура коллектива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 xml:space="preserve">Система управления персоналом организации. Её основные функции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 xml:space="preserve">Системы оплаты труда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 xml:space="preserve">Содержание программы трудовой адаптации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>Социально-экономические условия карьеры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 xml:space="preserve">Социологические методы управления персоналом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>Способы административного воздействия на персонал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>Стадии деловой жизни человека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 xml:space="preserve">Стимул: понятие, формы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>Сущность и классификация регламентов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 xml:space="preserve">Сущность набора персонала и его этапы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 xml:space="preserve">Теория лидерских качеств. Концепция лидерского поведения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 xml:space="preserve">Техника личной работы: понятие, виды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 xml:space="preserve">Типовые документы для оформления и приема на работу на предприятии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>Типовые модели служебной карьеры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>Типы власти в обществе. Стиль руководства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>Управление профессиональной карьерой персонала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>Философия организации, ее сущность и элементы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 xml:space="preserve">Формула расчета эффективности работы персонала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 xml:space="preserve">Функциональная структура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 xml:space="preserve">Цели и критерии управления организацией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 xml:space="preserve">Цели и методы собеседования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 xml:space="preserve">Цель. Виды целей. Жизненные цели человека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>Теоретические основы управления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 xml:space="preserve">Методологические основы управления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 xml:space="preserve">Организационные структуры управления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 xml:space="preserve">Стили руководства и лидерства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>Эффективное проведение совещаний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>Управление внутренними конфликтами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 xml:space="preserve">Управление внешними конфликтами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spacing w:before="0" w:after="0"/>
        <w:ind w:left="0" w:right="0" w:firstLine="357"/>
        <w:rPr/>
      </w:pPr>
      <w:r>
        <w:rPr>
          <w:rFonts w:ascii="Times New Roman" w:hAnsi="Times New Roman"/>
          <w:sz w:val="28"/>
          <w:szCs w:val="28"/>
        </w:rPr>
        <w:t xml:space="preserve">Управление стрессами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</w:p>
    <w:sectPr>
      <w:footerReference w:type="even" r:id="rId4"/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18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18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18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18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18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18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18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18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18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18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18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18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18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18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18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18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18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18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18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18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18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180"/>
      </w:pPr>
      <w:rPr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18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libri Light" w:hAnsi="Calibri Light"/>
      <w:b/>
      <w:bCs/>
      <w:sz w:val="26"/>
      <w:szCs w:val="26"/>
      <w:lang w:eastAsia="ru-RU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Calibri Light" w:hAnsi="Calibri Light"/>
      <w:b/>
      <w:bCs/>
      <w:sz w:val="26"/>
      <w:szCs w:val="26"/>
      <w:lang w:val="en-US" w:eastAsia="ru-RU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DefaultParagraphFont"/>
    <w:qFormat/>
    <w:rPr>
      <w:sz w:val="20"/>
      <w:szCs w:val="20"/>
      <w:lang w:val="en-US" w:eastAsia="ru-RU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Style14">
    <w:name w:val="Основной текст Знак"/>
    <w:basedOn w:val="DefaultParagraphFont"/>
    <w:qFormat/>
    <w:rPr>
      <w:sz w:val="24"/>
      <w:szCs w:val="24"/>
    </w:rPr>
  </w:style>
  <w:style w:type="character" w:styleId="21">
    <w:name w:val="Основной текст (2)_"/>
    <w:qFormat/>
    <w:rPr>
      <w:rFonts w:ascii="Times New Roman" w:hAnsi="Times New Roman"/>
      <w:b/>
      <w:sz w:val="22"/>
      <w:u w:val="none"/>
      <w:effect w:val="none"/>
    </w:rPr>
  </w:style>
  <w:style w:type="character" w:styleId="0pt">
    <w:name w:val="Основной текст + Полужирный,Интервал 0 pt"/>
    <w:qFormat/>
    <w:rPr>
      <w:rFonts w:ascii="Times New Roman" w:hAnsi="Times New Roman"/>
      <w:b/>
      <w:sz w:val="22"/>
      <w:u w:val="none"/>
      <w:effect w:val="none"/>
    </w:rPr>
  </w:style>
  <w:style w:type="character" w:styleId="4">
    <w:name w:val="Заголовок №4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31">
    <w:name w:val="Основной текст (3)_"/>
    <w:basedOn w:val="DefaultParagraphFont"/>
    <w:qFormat/>
    <w:rPr>
      <w:rFonts w:ascii="Times New Roman" w:hAnsi="Times New Roman"/>
      <w:sz w:val="26"/>
      <w:szCs w:val="26"/>
      <w:shd w:fill="FFFFFF" w:val="clear"/>
    </w:rPr>
  </w:style>
  <w:style w:type="character" w:styleId="Style15">
    <w:name w:val="Основной текст_"/>
    <w:basedOn w:val="DefaultParagraphFont"/>
    <w:qFormat/>
    <w:rPr>
      <w:rFonts w:ascii="Times New Roman" w:hAnsi="Times New Roman"/>
      <w:sz w:val="23"/>
      <w:szCs w:val="23"/>
      <w:shd w:fill="FFFFFF" w:val="clear"/>
    </w:rPr>
  </w:style>
  <w:style w:type="character" w:styleId="7">
    <w:name w:val="Основной текст (7)_"/>
    <w:basedOn w:val="DefaultParagraphFont"/>
    <w:qFormat/>
    <w:rPr>
      <w:rFonts w:ascii="Times New Roman" w:hAnsi="Times New Roman"/>
      <w:spacing w:val="0"/>
      <w:sz w:val="23"/>
      <w:szCs w:val="23"/>
    </w:rPr>
  </w:style>
  <w:style w:type="character" w:styleId="42">
    <w:name w:val="Заголовок №4 (2)_"/>
    <w:basedOn w:val="DefaultParagraphFont"/>
    <w:qFormat/>
    <w:rPr>
      <w:rFonts w:ascii="Times New Roman" w:hAnsi="Times New Roman"/>
      <w:sz w:val="31"/>
      <w:szCs w:val="31"/>
      <w:shd w:fill="FFFFFF" w:val="clear"/>
    </w:rPr>
  </w:style>
  <w:style w:type="character" w:styleId="10">
    <w:name w:val="Основной текст (10)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22">
    <w:name w:val="Заголовок №2_"/>
    <w:basedOn w:val="DefaultParagraphFont"/>
    <w:qFormat/>
    <w:rPr>
      <w:rFonts w:ascii="Times New Roman" w:hAnsi="Times New Roman"/>
      <w:sz w:val="39"/>
      <w:szCs w:val="39"/>
      <w:shd w:fill="FFFFFF" w:val="clear"/>
    </w:rPr>
  </w:style>
  <w:style w:type="character" w:styleId="2155pt">
    <w:name w:val="Заголовок №2 + 15,5 pt,Не курсив"/>
    <w:basedOn w:val="22"/>
    <w:qFormat/>
    <w:rPr>
      <w:rFonts w:ascii="Times New Roman" w:hAnsi="Times New Roman"/>
      <w:i/>
      <w:iCs/>
      <w:sz w:val="31"/>
      <w:szCs w:val="31"/>
      <w:shd w:fill="FFFFFF" w:val="clear"/>
    </w:rPr>
  </w:style>
  <w:style w:type="character" w:styleId="7105pt5">
    <w:name w:val="Основной текст (7) + 10,5 pt5"/>
    <w:basedOn w:val="7"/>
    <w:qFormat/>
    <w:rPr>
      <w:rFonts w:ascii="Times New Roman" w:hAnsi="Times New Roman"/>
      <w:spacing w:val="0"/>
      <w:sz w:val="21"/>
      <w:szCs w:val="21"/>
    </w:rPr>
  </w:style>
  <w:style w:type="character" w:styleId="105pt4">
    <w:name w:val="Основной текст + 10,5 pt4"/>
    <w:basedOn w:val="Style15"/>
    <w:qFormat/>
    <w:rPr>
      <w:rFonts w:ascii="Times New Roman" w:hAnsi="Times New Roman"/>
      <w:sz w:val="21"/>
      <w:szCs w:val="21"/>
      <w:shd w:fill="FFFFFF" w:val="clear"/>
    </w:rPr>
  </w:style>
  <w:style w:type="character" w:styleId="11">
    <w:name w:val="Основной текст (11)_"/>
    <w:basedOn w:val="DefaultParagraphFont"/>
    <w:qFormat/>
    <w:rPr>
      <w:rFonts w:ascii="Times New Roman" w:hAnsi="Times New Roman"/>
      <w:sz w:val="24"/>
      <w:szCs w:val="24"/>
      <w:shd w:fill="FFFFFF" w:val="clear"/>
    </w:rPr>
  </w:style>
  <w:style w:type="character" w:styleId="11115pt3">
    <w:name w:val="Основной текст (11) + 11,5 pt3"/>
    <w:basedOn w:val="11"/>
    <w:qFormat/>
    <w:rPr>
      <w:rFonts w:ascii="Times New Roman" w:hAnsi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>
      <w:rFonts w:ascii="Times New Roman" w:hAnsi="Times New Roman"/>
      <w:spacing w:val="0"/>
      <w:sz w:val="23"/>
      <w:szCs w:val="23"/>
    </w:rPr>
  </w:style>
  <w:style w:type="character" w:styleId="12">
    <w:name w:val="Основной текст (12)_"/>
    <w:basedOn w:val="DefaultParagraphFont"/>
    <w:qFormat/>
    <w:rPr>
      <w:rFonts w:ascii="Times New Roman" w:hAnsi="Times New Roman"/>
      <w:sz w:val="21"/>
      <w:szCs w:val="21"/>
      <w:shd w:fill="FFFFFF" w:val="clear"/>
    </w:rPr>
  </w:style>
  <w:style w:type="character" w:styleId="121pt">
    <w:name w:val="Основной текст (12) + Интервал 1 pt"/>
    <w:basedOn w:val="12"/>
    <w:qFormat/>
    <w:rPr>
      <w:rFonts w:ascii="Times New Roman" w:hAnsi="Times New Roman"/>
      <w:spacing w:val="30"/>
      <w:sz w:val="21"/>
      <w:szCs w:val="21"/>
      <w:shd w:fill="FFFFFF" w:val="clear"/>
    </w:rPr>
  </w:style>
  <w:style w:type="character" w:styleId="1010pt1">
    <w:name w:val="Основной текст (10) + 10 pt,Не полужирный,Не курсив1"/>
    <w:basedOn w:val="10"/>
    <w:qFormat/>
    <w:rPr>
      <w:rFonts w:ascii="Times New Roman" w:hAnsi="Times New Roman"/>
      <w:b/>
      <w:bCs/>
      <w:i/>
      <w:iCs/>
      <w:sz w:val="20"/>
      <w:szCs w:val="20"/>
      <w:shd w:fill="FFFFFF" w:val="clear"/>
    </w:rPr>
  </w:style>
  <w:style w:type="character" w:styleId="10135pt2">
    <w:name w:val="Основной текст (10) + 13,5 pt2"/>
    <w:basedOn w:val="10"/>
    <w:qFormat/>
    <w:rPr>
      <w:rFonts w:ascii="Times New Roman" w:hAnsi="Times New Roman"/>
      <w:sz w:val="27"/>
      <w:szCs w:val="27"/>
      <w:shd w:fill="FFFFFF" w:val="clear"/>
    </w:rPr>
  </w:style>
  <w:style w:type="character" w:styleId="3115pt11">
    <w:name w:val="Основной текст (3) + 11,5 pt1,Не полужирный1"/>
    <w:basedOn w:val="31"/>
    <w:qFormat/>
    <w:rPr>
      <w:rFonts w:ascii="Times New Roman" w:hAnsi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5"/>
    <w:qFormat/>
    <w:rPr>
      <w:rFonts w:ascii="Times New Roman" w:hAnsi="Times New Roman"/>
      <w:sz w:val="23"/>
      <w:szCs w:val="23"/>
      <w:shd w:fill="FFFFFF" w:val="clear"/>
    </w:rPr>
  </w:style>
  <w:style w:type="character" w:styleId="41pt">
    <w:name w:val="Заголовок №4 + Не полужирный,Интервал -1 pt"/>
    <w:basedOn w:val="4"/>
    <w:qFormat/>
    <w:rPr>
      <w:rFonts w:ascii="Times New Roman" w:hAnsi="Times New Roman"/>
      <w:b/>
      <w:bCs/>
      <w:spacing w:val="-20"/>
      <w:sz w:val="32"/>
      <w:szCs w:val="32"/>
      <w:shd w:fill="FFFFFF" w:val="clear"/>
    </w:rPr>
  </w:style>
  <w:style w:type="character" w:styleId="Style16">
    <w:name w:val="Верхний колонтитул Знак"/>
    <w:basedOn w:val="DefaultParagraphFont"/>
    <w:qFormat/>
    <w:rPr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sz w:val="24"/>
      <w:szCs w:val="24"/>
    </w:rPr>
  </w:style>
  <w:style w:type="character" w:styleId="32">
    <w:name w:val="Основной текст с отступом 3 Знак"/>
    <w:basedOn w:val="DefaultParagraphFont"/>
    <w:qFormat/>
    <w:rPr>
      <w:rFonts w:ascii="Times New Roman" w:hAnsi="Times New Roman"/>
      <w:sz w:val="16"/>
      <w:szCs w:val="24"/>
      <w:lang w:eastAsia="ru-RU"/>
    </w:rPr>
  </w:style>
  <w:style w:type="character" w:styleId="Style18">
    <w:name w:val="Основной текст с отступом Знак"/>
    <w:basedOn w:val="DefaultParagraphFont"/>
    <w:qFormat/>
    <w:rPr>
      <w:rFonts w:ascii="Times New Roman" w:hAnsi="Times New Roman"/>
      <w:sz w:val="24"/>
      <w:szCs w:val="24"/>
      <w:lang w:eastAsia="ru-RU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7106" w:leader="none"/>
      </w:tabs>
      <w:spacing w:lineRule="auto" w:line="240" w:before="0" w:after="0"/>
      <w:ind w:left="360" w:hanging="0"/>
    </w:pPr>
    <w:rPr>
      <w:sz w:val="24"/>
      <w:szCs w:val="20"/>
      <w:lang w:eastAsia="ru-RU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000000"/>
      <w:kern w:val="2"/>
      <w:sz w:val="24"/>
      <w:szCs w:val="24"/>
      <w:lang w:val="ru-RU" w:eastAsia="ru-RU" w:bidi="ar-SA"/>
    </w:rPr>
  </w:style>
  <w:style w:type="paragraph" w:styleId="43">
    <w:name w:val="Заголовок №4"/>
    <w:basedOn w:val="Normal"/>
    <w:qFormat/>
    <w:pPr>
      <w:shd w:fill="FFFFFF"/>
      <w:spacing w:lineRule="atLeast" w:line="240" w:before="0" w:after="120"/>
      <w:ind w:hanging="360"/>
      <w:outlineLvl w:val="3"/>
    </w:pPr>
    <w:rPr>
      <w:sz w:val="32"/>
      <w:szCs w:val="32"/>
    </w:rPr>
  </w:style>
  <w:style w:type="paragraph" w:styleId="33">
    <w:name w:val="Основной текст (3)"/>
    <w:basedOn w:val="Normal"/>
    <w:qFormat/>
    <w:pPr>
      <w:shd w:fill="FFFFFF"/>
      <w:spacing w:lineRule="atLeast" w:line="240" w:before="360" w:after="360"/>
    </w:pPr>
    <w:rPr>
      <w:sz w:val="26"/>
      <w:szCs w:val="26"/>
    </w:rPr>
  </w:style>
  <w:style w:type="paragraph" w:styleId="5">
    <w:name w:val="Основной текст5"/>
    <w:basedOn w:val="Normal"/>
    <w:qFormat/>
    <w:pPr>
      <w:shd w:fill="FFFFFF"/>
      <w:spacing w:lineRule="exact" w:line="274" w:before="0" w:after="0"/>
      <w:ind w:hanging="400"/>
    </w:pPr>
    <w:rPr>
      <w:sz w:val="23"/>
      <w:szCs w:val="23"/>
    </w:rPr>
  </w:style>
  <w:style w:type="paragraph" w:styleId="421">
    <w:name w:val="Заголовок №4 (2)"/>
    <w:basedOn w:val="Normal"/>
    <w:qFormat/>
    <w:pPr>
      <w:shd w:fill="FFFFFF"/>
      <w:spacing w:lineRule="atLeast" w:line="240" w:before="1140" w:after="0"/>
      <w:ind w:hanging="360"/>
      <w:outlineLvl w:val="3"/>
    </w:pPr>
    <w:rPr>
      <w:sz w:val="31"/>
      <w:szCs w:val="31"/>
    </w:rPr>
  </w:style>
  <w:style w:type="paragraph" w:styleId="101">
    <w:name w:val="Основной текст (10)"/>
    <w:basedOn w:val="Normal"/>
    <w:qFormat/>
    <w:pPr>
      <w:shd w:fill="FFFFFF"/>
      <w:spacing w:lineRule="atLeast" w:line="240" w:before="0" w:after="0"/>
    </w:pPr>
    <w:rPr>
      <w:sz w:val="32"/>
      <w:szCs w:val="32"/>
    </w:rPr>
  </w:style>
  <w:style w:type="paragraph" w:styleId="23">
    <w:name w:val="Заголовок №2"/>
    <w:basedOn w:val="Normal"/>
    <w:qFormat/>
    <w:pPr>
      <w:shd w:fill="FFFFFF"/>
      <w:spacing w:lineRule="exact" w:line="442" w:before="60" w:after="360"/>
      <w:jc w:val="center"/>
      <w:outlineLvl w:val="1"/>
    </w:pPr>
    <w:rPr>
      <w:sz w:val="39"/>
      <w:szCs w:val="39"/>
    </w:rPr>
  </w:style>
  <w:style w:type="paragraph" w:styleId="111">
    <w:name w:val="Основной текст (11)"/>
    <w:basedOn w:val="Normal"/>
    <w:qFormat/>
    <w:pPr>
      <w:shd w:fill="FFFFFF"/>
      <w:spacing w:lineRule="exact" w:line="274" w:before="0" w:after="0"/>
      <w:ind w:hanging="360"/>
    </w:pPr>
    <w:rPr>
      <w:sz w:val="24"/>
      <w:szCs w:val="24"/>
    </w:rPr>
  </w:style>
  <w:style w:type="paragraph" w:styleId="121">
    <w:name w:val="Основной текст (12)"/>
    <w:basedOn w:val="Normal"/>
    <w:qFormat/>
    <w:pPr>
      <w:shd w:fill="FFFFFF"/>
      <w:spacing w:lineRule="exact" w:line="274" w:before="0" w:after="0"/>
      <w:ind w:hanging="360"/>
    </w:pPr>
    <w:rPr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Symbol" w:cs="Mangal"/>
      <w:color w:val="auto"/>
      <w:kern w:val="2"/>
      <w:sz w:val="24"/>
      <w:szCs w:val="24"/>
      <w:lang w:val="ru-RU" w:eastAsia="hi-I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lang w:eastAsia="ru-RU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sz w:val="24"/>
      <w:szCs w:val="24"/>
      <w:lang w:eastAsia="ru-RU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sz w:val="16"/>
      <w:szCs w:val="16"/>
      <w:lang w:eastAsia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koll/" TargetMode="External"/><Relationship Id="rId3" Type="http://schemas.openxmlformats.org/officeDocument/2006/relationships/hyperlink" Target="https://pandia.ru/text/category/vzaimootnoshenie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6169</Words>
  <Characters>41251</Characters>
  <CharactersWithSpaces>35164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19:00Z</dcterms:created>
  <dc:creator>dns</dc:creator>
  <dc:description/>
  <dc:language>en-US</dc:language>
  <cp:lastModifiedBy/>
  <cp:lastPrinted>2019-02-03T16:53:00Z</cp:lastPrinted>
  <dcterms:modified xsi:type="dcterms:W3CDTF">2022-09-20T15:56:00Z</dcterms:modified>
  <cp:revision>33</cp:revision>
  <dc:subject/>
  <dc:title>бюджетное профессиональное образовательное учрежд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