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81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ind w:left="581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ом директора</w:t>
      </w:r>
    </w:p>
    <w:p>
      <w:pPr>
        <w:pStyle w:val="Normal"/>
        <w:ind w:left="581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6521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 528</w:t>
      </w:r>
    </w:p>
    <w:p>
      <w:pPr>
        <w:pStyle w:val="Normal"/>
        <w:tabs>
          <w:tab w:val="clear" w:pos="709"/>
          <w:tab w:val="left" w:pos="6521" w:leader="none"/>
        </w:tabs>
        <w:spacing w:before="0" w:after="0"/>
        <w:contextualSpacing/>
        <w:jc w:val="center"/>
        <w:rPr>
          <w:sz w:val="28"/>
          <w:szCs w:val="28"/>
        </w:rPr>
      </w:pPr>
      <w:bookmarkStart w:id="0" w:name="_Hlk93243638"/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31.08.2022 № 5</w:t>
      </w:r>
      <w:bookmarkEnd w:id="0"/>
      <w:r>
        <w:rPr>
          <w:sz w:val="28"/>
          <w:szCs w:val="28"/>
        </w:rPr>
        <w:t>80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ПЛЕКТ ОЦЕНОЧНЫХ СРЕДСТВ</w:t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П.02 БЕЗОПАСНОСТЬ ЖИЗНЕДЕЯТЕЛЬНОСТИ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фессия  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4"/>
          <w:u w:val="single"/>
          <w:lang w:eastAsia="ru-RU"/>
        </w:rPr>
      </w:pPr>
      <w:r>
        <w:rPr>
          <w:sz w:val="28"/>
          <w:szCs w:val="28"/>
          <w:lang w:eastAsia="ru-RU"/>
        </w:rPr>
        <w:t>54.01.20 Графический дизайнер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color w:val="000000"/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2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Комплект оценочных средств составлен в соответствии с ФГОС по профессии 54.01.20 Графический дизайнер и рабочей программой учебного предмета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лосков А.В., преподаватель БПОУ ВО «Вологодский колледж технологии и дизайна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Протокол №1 от 30.08.2021, Протокол №1 от 31.08.2022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СОДЕРЖАНИЕ</w:t>
      </w:r>
    </w:p>
    <w:p>
      <w:pPr>
        <w:pStyle w:val="Normal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9269" w:leader="dot"/>
        </w:tabs>
        <w:spacing w:lineRule="auto" w:line="360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Общие положения</w:t>
        <w:tab/>
        <w:t>4</w:t>
      </w:r>
    </w:p>
    <w:p>
      <w:pPr>
        <w:pStyle w:val="Contents1"/>
        <w:numPr>
          <w:ilvl w:val="0"/>
          <w:numId w:val="1"/>
        </w:numPr>
        <w:tabs>
          <w:tab w:val="clear" w:pos="709"/>
          <w:tab w:val="right" w:pos="9269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основных показателей оценки результатов по видам аттестации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9269" w:leader="dot"/>
        </w:tabs>
        <w:spacing w:lineRule="auto" w:line="360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3. Оценка освоения учебной дисциплины</w:t>
        <w:tab/>
        <w:t>10</w:t>
      </w:r>
    </w:p>
    <w:p>
      <w:pPr>
        <w:pStyle w:val="Normal"/>
        <w:tabs>
          <w:tab w:val="clear" w:pos="709"/>
          <w:tab w:val="left" w:pos="360" w:leader="none"/>
          <w:tab w:val="right" w:pos="9269" w:leader="dot"/>
        </w:tabs>
        <w:spacing w:lineRule="auto" w:line="360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 xml:space="preserve">4. Материалы для промежуточной  аттестации по  учебной дисциплине </w:t>
      </w:r>
    </w:p>
    <w:p>
      <w:pPr>
        <w:pStyle w:val="Normal"/>
        <w:tabs>
          <w:tab w:val="clear" w:pos="709"/>
          <w:tab w:val="left" w:pos="360" w:leader="none"/>
          <w:tab w:val="right" w:pos="9269" w:leader="dot"/>
        </w:tabs>
        <w:spacing w:lineRule="auto" w:line="360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ОП.02 Безопасность жизнедеятельности</w:t>
        <w:tab/>
        <w:t>29</w:t>
      </w:r>
    </w:p>
    <w:p>
      <w:pPr>
        <w:pStyle w:val="Normal"/>
        <w:spacing w:before="0" w:after="0"/>
        <w:contextualSpacing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sz w:val="28"/>
          <w:szCs w:val="28"/>
        </w:rPr>
        <w:t>ОП.02 Безопасность жизне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КОС разработан на основе ФГОС по программе подготовки квалифицированных рабочих, служащих по профессии 54.01.20 Графический дизайнер и рабочей программы учебной дисциплины </w:t>
      </w:r>
      <w:r>
        <w:rPr>
          <w:sz w:val="28"/>
          <w:szCs w:val="28"/>
        </w:rPr>
        <w:t>ОП.02 Безопасность жизнедеятельно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бщие компетенци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ОК 11. Планировать предпринимательскую деятельность в профессиональной сфере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  <w:lang w:eastAsia="ru-RU"/>
        </w:rPr>
        <w:t>профессиональные компетенц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1.2. Определять выбор технических и программных средств для разработки дизайн-макета с учётом их особенностей исполь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2.2. Определять потребности в программных продуктах, материалах и оборудовании при разработке дизайн-макета на основе технического зад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2.3. Разрабатывать дизайн-макет на основе технического зад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2.5. Осуществлять комплектацию и контроль готовности необходимых составляющих дизайн-макета для формирования дизайн-проду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3.1. Выполнять настройку технических параметров печати (публикации) дизайн-макет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iCs/>
          <w:color w:val="000000"/>
          <w:sz w:val="32"/>
          <w:szCs w:val="28"/>
          <w:lang w:eastAsia="ru-RU"/>
        </w:rPr>
      </w:pPr>
      <w:r>
        <w:rPr>
          <w:sz w:val="28"/>
          <w:szCs w:val="28"/>
          <w:lang w:eastAsia="ru-RU"/>
        </w:rPr>
        <w:t>ПК 3.3. Осуществлять сопровождение печати (публикации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 </w:t>
      </w:r>
      <w:r>
        <w:rPr>
          <w:spacing w:val="-2"/>
          <w:sz w:val="28"/>
          <w:szCs w:val="28"/>
          <w:lang w:eastAsia="ru-RU"/>
        </w:rPr>
        <w:t>В результате изучения профессионального модуля обучающийся должен:</w:t>
      </w:r>
    </w:p>
    <w:p>
      <w:pPr>
        <w:pStyle w:val="Style24"/>
        <w:widowControl/>
        <w:suppressAutoHyphens w:val="true"/>
        <w:spacing w:before="0" w:after="0"/>
        <w:contextualSpacing/>
        <w:jc w:val="both"/>
        <w:rPr/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/>
      </w:pPr>
      <w:r>
        <w:rPr>
          <w:rFonts w:eastAsia="Calibri"/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ять первичные средства пожаротушения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азывать первую (доврачебную) медицинскую помощь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ыбирать графические средства и технические инструменты в соответствии с тематикой и задачами проекта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ыбирать материалы и программное обеспечение с учетом их наглядных и формообразующих свойств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ыполнять эталонные образцы объекта дизайна в макете, материале и в интерактивной среде; 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ыполнять технические чертежи или эскизы проекта для разработки конструкции изделия с учетом особенностей технологии и тематики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ыполнять комплектацию необходимых составляющих дизайн-макета для формирования дизайн-продукта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ыбирать и применять настройки технических параметров печати или публикации;</w:t>
      </w:r>
    </w:p>
    <w:p>
      <w:pPr>
        <w:pStyle w:val="Style51"/>
        <w:widowControl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стандарты производства при подготовке дизайн-продуктов к печати или публикации.</w:t>
      </w:r>
    </w:p>
    <w:p>
      <w:pPr>
        <w:pStyle w:val="Style51"/>
        <w:widowControl/>
        <w:suppressAutoHyphens w:val="true"/>
        <w:spacing w:lineRule="auto" w:line="240" w:before="0" w:after="0"/>
        <w:contextualSpacing/>
        <w:jc w:val="both"/>
        <w:rPr/>
      </w:pPr>
      <w:r>
        <w:rPr>
          <w:rStyle w:val="FontStyle36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принципы обеспечения устойчивости объектов экономик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прогнозирования развития событий и оценки последствий при техногенных чрезвычайных ситуациях и стихийных явлениях, В том числе, в условиях противодействия терроризму как серьезной угрозе национальной безопасности Росси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основы военной службы и обороны государства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 xml:space="preserve">действующие стандарты и технические условия;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правила и методы создания различных продуктов в программных приложениях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классификацию программных приложений и их направленность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классификацию профессионального оборудования и навыки работы с ним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программные приложения работы с данным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 xml:space="preserve">требования к техническим параметрам разработки продукта;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методы адаптации и кодировки (преобразования) информации от заказчика в индустриальные требован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технологические, эксплуатационные и гигиенические требования, предъявляемые к материалам, программным средствам и оборудованию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технические параметры разработки макетов, сохранения, технологии печат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eastAsia="ru-RU"/>
        </w:rPr>
        <w:t>стандарты производства при подготовке дизайн-продуктов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rStyle w:val="FontStyle36"/>
          <w:sz w:val="28"/>
          <w:szCs w:val="28"/>
          <w:lang w:eastAsia="ru-RU"/>
        </w:rPr>
        <w:t>технологии печати или публикации продуктов дизайн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pacing w:before="0" w:after="0"/>
        <w:ind w:firstLine="360"/>
        <w:contextualSpacing/>
        <w:jc w:val="both"/>
        <w:rPr>
          <w:bCs/>
          <w:spacing w:val="-1"/>
          <w:sz w:val="28"/>
          <w:szCs w:val="28"/>
          <w:lang w:eastAsia="ru-RU"/>
        </w:rPr>
      </w:pPr>
      <w:r>
        <w:rPr>
          <w:bCs/>
          <w:spacing w:val="-1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bCs/>
          <w:caps/>
          <w:sz w:val="28"/>
          <w:szCs w:val="28"/>
          <w:lang w:eastAsia="ru-RU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28"/>
          <w:szCs w:val="28"/>
          <w:lang w:eastAsia="ru-RU"/>
        </w:rPr>
        <w:t>Распределение основных показателей оценки результатов по видам аттестации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cap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caps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1665"/>
        <w:gridCol w:w="1865"/>
      </w:tblGrid>
      <w:tr>
        <w:trPr>
          <w:tblHeader w:val="true"/>
        </w:trPr>
        <w:tc>
          <w:tcPr>
            <w:tcW w:w="6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blHeader w:val="true"/>
          <w:trHeight w:val="484" w:hRule="atLeast"/>
        </w:trPr>
        <w:tc>
          <w:tcPr>
            <w:tcW w:w="6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3987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1: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2: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3: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4: применять первичные средства пожаротуш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5: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6: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7: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8: оказывать первую (доврачебную) медицинскую помощь;</w:t>
            </w:r>
          </w:p>
          <w:p>
            <w:pPr>
              <w:pStyle w:val="Normal"/>
              <w:spacing w:before="0" w:after="0"/>
              <w:ind w:firstLine="3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У9: </w:t>
            </w:r>
            <w:r>
              <w:rPr>
                <w:rFonts w:eastAsia="Calibri"/>
                <w:color w:val="000000"/>
                <w:sz w:val="24"/>
                <w:szCs w:val="24"/>
              </w:rPr>
              <w:t>выбирать графические средства и технические инструменты в соответствии с тематикой и задачами проекта;</w:t>
            </w:r>
          </w:p>
          <w:p>
            <w:pPr>
              <w:pStyle w:val="Normal"/>
              <w:spacing w:before="0" w:after="0"/>
              <w:ind w:firstLine="3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У10: </w:t>
            </w:r>
            <w:r>
              <w:rPr>
                <w:rFonts w:eastAsia="Calibri"/>
                <w:color w:val="000000"/>
                <w:sz w:val="24"/>
                <w:szCs w:val="24"/>
              </w:rPr>
              <w:t>выбирать материалы и программное обеспечение с учетом их наглядных и формообразующих свойств;</w:t>
            </w:r>
          </w:p>
          <w:p>
            <w:pPr>
              <w:pStyle w:val="Normal"/>
              <w:spacing w:before="0" w:after="0"/>
              <w:ind w:firstLine="3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У11: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выполнять эталонные образцы объекта дизайна в макете, материале и в интерактивной среде; </w:t>
            </w:r>
          </w:p>
          <w:p>
            <w:pPr>
              <w:pStyle w:val="Normal"/>
              <w:spacing w:before="0" w:after="0"/>
              <w:ind w:firstLine="3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У12: </w:t>
            </w:r>
            <w:r>
              <w:rPr>
                <w:rFonts w:eastAsia="Calibri"/>
                <w:color w:val="000000"/>
                <w:sz w:val="24"/>
                <w:szCs w:val="24"/>
              </w:rPr>
              <w:t>выполнять технические чертежи или эскизы проекта для разработки конструкции изделия с учетом особенностей технологии и тематики;</w:t>
            </w:r>
          </w:p>
          <w:p>
            <w:pPr>
              <w:pStyle w:val="Normal"/>
              <w:spacing w:before="0" w:after="0"/>
              <w:ind w:firstLine="3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У13: </w:t>
            </w:r>
            <w:r>
              <w:rPr>
                <w:rFonts w:eastAsia="Calibri"/>
                <w:color w:val="000000"/>
                <w:sz w:val="24"/>
                <w:szCs w:val="24"/>
              </w:rPr>
              <w:t>выполнять комплектацию необходимых составляющих дизайн-макета для формирования дизайн-продукта;</w:t>
            </w:r>
          </w:p>
          <w:p>
            <w:pPr>
              <w:pStyle w:val="Normal"/>
              <w:spacing w:before="0" w:after="0"/>
              <w:ind w:firstLine="3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У14: </w:t>
            </w:r>
            <w:r>
              <w:rPr>
                <w:rFonts w:eastAsia="Calibri"/>
                <w:color w:val="000000"/>
                <w:sz w:val="24"/>
                <w:szCs w:val="24"/>
              </w:rPr>
              <w:t>выбирать и применять настройки технических параметров печати или публикации;</w:t>
            </w:r>
          </w:p>
          <w:p>
            <w:pPr>
              <w:pStyle w:val="Style51"/>
              <w:widowControl/>
              <w:suppressAutoHyphens w:val="true"/>
              <w:spacing w:lineRule="auto" w:line="240" w:before="0" w:after="0"/>
              <w:ind w:firstLine="30"/>
              <w:contextualSpacing/>
              <w:jc w:val="both"/>
              <w:rPr/>
            </w:pPr>
            <w:r>
              <w:rPr>
                <w:rFonts w:eastAsia="Calibri"/>
              </w:rPr>
              <w:t xml:space="preserve">У15: </w:t>
            </w:r>
            <w:r>
              <w:rPr>
                <w:color w:val="000000"/>
              </w:rPr>
              <w:t>учитывать стандарты производства при подготовке дизайн-продуктов к печати или публикации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1: принципы обеспечения устойчивости объектов экономики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2: прогнозирования развития событий и оценки последствий при техногенных чрезвычайных ситуациях и стихийных явлениях, в том числе,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3: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4: основы военной службы и обороны государства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5: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6: меры пожарной безопасности и правила безопасного поведения при пожарах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7: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8: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9: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 xml:space="preserve">З10: действующие стандарты и технические услови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11: правила и методы создания различных продуктов в программных приложениях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12: классификацию программных приложений и их направленность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13: классификацию профессионального оборудования и навыки работы с ним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14: программные приложения работы с данными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 xml:space="preserve">З15: требования к техническим параметрам разработки продукт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16: методы адаптации и кодировки (преобразования) информации от заказчика в индустриальные требования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17: технологические, эксплуатационные и гигиенические требования, предъявляемые к материалам, программным средствам и оборудованию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18: технические параметры разработки макетов, сохранения, технологии печати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FontStyle36"/>
                <w:lang w:eastAsia="ru-RU"/>
              </w:rPr>
              <w:t>З19: стандарты производства при подготовке дизайн-продуктов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Style w:val="FontStyle36"/>
                <w:lang w:eastAsia="ru-RU"/>
              </w:rPr>
              <w:t>З20: технологии печати или публикации продуктов дизайн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hd w:fill="FFFFFF" w:val="clear"/>
        <w:ind w:left="113" w:right="-28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4293"/>
        <w:gridCol w:w="8"/>
        <w:gridCol w:w="2488"/>
      </w:tblGrid>
      <w:tr>
        <w:trPr>
          <w:tblHeader w:val="true"/>
          <w:trHeight w:val="94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02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77"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blHeader w:val="true"/>
          <w:trHeight w:val="317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07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14"/>
              <w:rPr/>
            </w:pPr>
            <w:r>
              <w:rPr>
                <w:sz w:val="24"/>
                <w:szCs w:val="24"/>
              </w:rPr>
              <w:t>1.Задания  для самостоятельной работы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07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актические заняти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17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3.Дифференцированный зачет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58" w:hanging="10"/>
              <w:jc w:val="both"/>
              <w:rPr/>
            </w:pPr>
            <w:r>
              <w:rPr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92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451" w:firstLine="5"/>
              <w:rPr/>
            </w:pPr>
            <w:r>
              <w:rPr>
                <w:sz w:val="24"/>
                <w:szCs w:val="24"/>
              </w:rPr>
              <w:t>4.Контрольная работ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1084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Тест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24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28"/>
          <w:szCs w:val="28"/>
        </w:rPr>
        <w:t>3. Оценка освоения УЧЕБНОЙ ДИСЦИПЛИНЫ</w:t>
      </w:r>
    </w:p>
    <w:p>
      <w:pPr>
        <w:pStyle w:val="Normal"/>
        <w:autoSpaceDE w:val="false"/>
        <w:ind w:firstLine="708"/>
        <w:jc w:val="both"/>
        <w:rPr>
          <w:rFonts w:ascii="Times New Roman Полужирный" w:hAnsi="Times New Roman Полужирный" w:cs="Times New Roman Полужирный"/>
          <w:b/>
          <w:b/>
          <w:bCs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tabs>
          <w:tab w:val="clear" w:pos="709"/>
          <w:tab w:val="left" w:pos="16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88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Тип (вид) задания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Критерии оцен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Тест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Устные ответ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стных ответов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Практическая работ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Проверка конспектов, рефератов, творческих работ, презентаций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1 - Шкала оценки образовательных достижений (тес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9 ÷ 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9 ÷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 - Критерии и нормы оценки устных отв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42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«5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«4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«3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«2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«1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«отлично» 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ценку «хорошо» 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«удовлетворительно» 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неудовлетворительно» 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МАТЕРИАЛЫ ДЛЯ ПРОВЕДЕНИЯ ТЕКУЩЕГО КОНТРОЛ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.02 БЕЗОПАСНОСТЬ ЖИЗНЕДЕЯТЕЛЬНОСТ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  <w:t>Раздел 1.  Чрезвычайные ситуации мирного и военного времени и организация защиты населен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-43" w:hanging="0"/>
        <w:contextualSpacing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стовые задан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Дополните  информацию: «Чрезвычайная ситуация (ЧС) – это обстановка, которая оказывает отрицательное влияние на _________ человека и приводит к ______ среди людей»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Установите соответствие между степенью опасности природного явления и его видом (ответ представьте цифрой с буквой, например … 2в …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бычные природные явлен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пасные природные явлен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землетрясения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цунами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наводнения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туман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оползни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лесные пожары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дождь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) снежные лавины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) ураганы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) штормовые ветры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) смерчи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) сильные заморозки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) иней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Составьте фразу из приведенных ниже фрагментов (ответ представьте последовательностью букв, например … а, д …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… чрезвычайная ситуация природного характера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… и нарушения условий жизнедеятельности людей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… это обстановка на определенной территории,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… сложившаяся в результате опасного природного явления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… или стихийного бедствия,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… ущерб здоровью людей или окружающей природной среде,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… значительные материальные потери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) … которое может повлечь или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) … повлекло за собой человеческие жертвы,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Дополните фразу: «При внезапном землетрясении необходимо ______» (выберите три правильных ответа):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широко распахнуть окно, встать на подоконник и посмотреть, где произошли наиболее сильные разрушения зданий и построек (гаражей, бытовок и т.п.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ля того чтобы покинуть здание, пользоваться только лестницей, а ни в коем случае не лифтом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ри прекращении толчков немедленно покинуть здани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оставаясь в квартире, занять относительно безопасное место (проёмы дверей, места возле опорных колонн, места под столом, кроватью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Дополните информацию: «При внезапном ________ необходимо до прибытия помощи _______ на верхних этажах и крышах зданий и других ______ местах»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Согласно шкале Меркалли установите соответствие между относительной степенью силы землетрясения и его оценкой в баллах (ответ представьте цифрой с буквой, например … 2в …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 уничтожающе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незаметн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слаб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катастрофа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сильная катастрофа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умеренн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) довольно сильн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сильн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) опустошительн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) очень сильн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) разрушительн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) очень слаб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 1 балл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2 балла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3 балла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4 балла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5 баллов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6 баллов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7 баллов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) 8 баллов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) 9 баллов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) 10 баллов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) 11 баллов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) 12 баллов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Составьте фразу из приведенных ниже фрагментов (ответ представьте последовательностью букв, например … а, д …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 … подвале, убежище, овраге или лечь на дно любого углубления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… о приближении смерча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… при получении информации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… или обнаружении его по внешним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… признакам следует покинуть все виды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… транспорта и укрыться в ближайшем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… и прижаться к земле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Дополните фразу «При лесном возгорании необходимо ______» (выберите два правильных ответа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бежать, если загорелась одежда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ыходить из зоны лесного пожара навстречу ветру, используя для этого открытое пространство, просеки, дороги, реки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ойти в зону пожара и посмотреть, не оста лись ли там следы вольных или невольных поджигателей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ри прохождении через зону горения использовать простейшие повязки, платки, шарфы, чтобы уменьшить вероятность отравления продуктами горен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Дополните  информацию: «При внезапных землетрясении, наводнении, буре, смерче, урагане, лесном пожаре в любой сложившейся обстановке необходимо действовать уверенно, не допускать _______ и ________»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Установите соответствие между видом чрезвычайной ситуации техногенного характера и объектом,  на котором она может произойти (ответ представьте цифрой с буквой, например … 2в …):</w:t>
      </w:r>
    </w:p>
    <w:p>
      <w:pPr>
        <w:pStyle w:val="Normal"/>
        <w:spacing w:before="0" w:after="0"/>
        <w:ind w:left="709" w:hanging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радиационные чрезвычайные ситуации</w:t>
      </w:r>
    </w:p>
    <w:p>
      <w:pPr>
        <w:pStyle w:val="Normal"/>
        <w:spacing w:before="0" w:after="0"/>
        <w:ind w:left="709" w:hanging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гидродинамические чрезвычайные ситуаци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атомная электростанция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гидроэлектростанция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лотина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судоподъемник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исследовательская ядерная установка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промышленное предприятие топливного цикла, работающее с ядерными материалам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насосная станция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) судоходный шлюз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) водовыпускное сооружение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bCs/>
          <w:spacing w:val="-9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е 2.</w:t>
      </w:r>
      <w:r>
        <w:rPr>
          <w:b/>
          <w:bCs/>
          <w:spacing w:val="-9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Ситуация-действие</w:t>
      </w:r>
    </w:p>
    <w:p>
      <w:pPr>
        <w:pStyle w:val="Normal"/>
        <w:spacing w:before="0" w:after="0"/>
        <w:contextualSpacing/>
        <w:rPr>
          <w:b/>
          <w:b/>
          <w:bCs/>
          <w:spacing w:val="-9"/>
          <w:sz w:val="24"/>
          <w:szCs w:val="24"/>
          <w:lang w:eastAsia="ru-RU"/>
        </w:rPr>
      </w:pPr>
      <w:r>
        <w:rPr>
          <w:b/>
          <w:bCs/>
          <w:spacing w:val="-9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дание №1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:</w:t>
      </w:r>
      <w:r>
        <w:rPr>
          <w:sz w:val="24"/>
          <w:szCs w:val="24"/>
          <w:lang w:eastAsia="ru-RU"/>
        </w:rPr>
        <w:t> Вам позвонили в дверь и сказали: «Телеграмма. Нужно расписаться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: </w:t>
      </w:r>
      <w:r>
        <w:rPr>
          <w:sz w:val="24"/>
          <w:szCs w:val="24"/>
          <w:lang w:eastAsia="ru-RU"/>
        </w:rPr>
        <w:t>Вы дома один. Вас кто-то просит открыть дверь, чтобы срочно позвонить по телефону (сообщить о несчастном случае и вызвать «скорую помощь» и т.п.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: </w:t>
      </w:r>
      <w:r>
        <w:rPr>
          <w:sz w:val="24"/>
          <w:szCs w:val="24"/>
          <w:lang w:eastAsia="ru-RU"/>
        </w:rPr>
        <w:t>Вы пришли домой и замечаете, что в квартире кто-то побывал I (распахнута дверь, выбито окно и т.п.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дание №2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</w:t>
      </w:r>
      <w:r>
        <w:rPr>
          <w:sz w:val="24"/>
          <w:szCs w:val="24"/>
          <w:lang w:eastAsia="ru-RU"/>
        </w:rPr>
        <w:t>: Вы вошли в квартиру и обнаружили в ней посторонних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eastAsia="ru-RU"/>
        </w:rPr>
        <w:t>З</w:t>
      </w:r>
      <w:r>
        <w:rPr>
          <w:sz w:val="24"/>
          <w:szCs w:val="24"/>
          <w:u w:val="single"/>
          <w:lang w:eastAsia="ru-RU"/>
        </w:rPr>
        <w:t>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</w:t>
      </w:r>
      <w:r>
        <w:rPr>
          <w:sz w:val="24"/>
          <w:szCs w:val="24"/>
          <w:lang w:eastAsia="ru-RU"/>
        </w:rPr>
        <w:t>: Вы остались дома один. В квартиру позвонили. На во- прос: «Кто?» вам ответили: «Сантехник. Необходимо перекрыть горячую воду, иначе зальет весь дом. Кран в вашей квартире». Что делать?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Ситуация-действие </w:t>
      </w:r>
      <w:r>
        <w:rPr>
          <w:sz w:val="24"/>
          <w:szCs w:val="24"/>
          <w:lang w:eastAsia="ru-RU"/>
        </w:rPr>
        <w:t>: </w:t>
      </w:r>
      <w:r>
        <w:rPr>
          <w:rFonts w:eastAsia="Batang;바탕"/>
          <w:sz w:val="24"/>
          <w:szCs w:val="24"/>
          <w:lang w:eastAsia="ru-RU"/>
        </w:rPr>
        <w:t>Вы</w:t>
      </w:r>
      <w:r>
        <w:rPr>
          <w:sz w:val="24"/>
          <w:szCs w:val="24"/>
          <w:lang w:eastAsia="ru-RU"/>
        </w:rPr>
        <w:t> приехали на отдых в незнакомый город. Ваши действия по обеспечению личной безопасности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rFonts w:eastAsia="Batang;바탕"/>
          <w:i/>
          <w:iCs/>
          <w:sz w:val="24"/>
          <w:szCs w:val="24"/>
          <w:lang w:eastAsia="ru-RU"/>
        </w:rPr>
        <w:t>Задание №3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rFonts w:eastAsia="Batang;바탕"/>
          <w:sz w:val="24"/>
          <w:szCs w:val="24"/>
          <w:u w:val="single"/>
          <w:lang w:eastAsia="ru-RU"/>
        </w:rPr>
        <w:t>Ситуация-действие</w:t>
      </w:r>
      <w:r>
        <w:rPr>
          <w:rFonts w:eastAsia="Batang;바탕"/>
          <w:sz w:val="24"/>
          <w:szCs w:val="24"/>
          <w:lang w:eastAsia="ru-RU"/>
        </w:rPr>
        <w:t>: Вас остановил преступник и, угрожая </w:t>
      </w:r>
      <w:r>
        <w:rPr>
          <w:rFonts w:eastAsia="Batang;바탕"/>
          <w:sz w:val="24"/>
          <w:szCs w:val="24"/>
          <w:shd w:fill="FFFFFF" w:val="clear"/>
          <w:lang w:eastAsia="ru-RU"/>
        </w:rPr>
        <w:t>ножом,</w:t>
      </w:r>
      <w:r>
        <w:rPr>
          <w:rFonts w:eastAsia="Batang;바탕"/>
          <w:sz w:val="24"/>
          <w:szCs w:val="24"/>
          <w:lang w:eastAsia="ru-RU"/>
        </w:rPr>
        <w:t> потребовал деньги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Ситуация- действие</w:t>
      </w:r>
      <w:r>
        <w:rPr>
          <w:sz w:val="24"/>
          <w:szCs w:val="24"/>
          <w:lang w:eastAsia="ru-RU"/>
        </w:rPr>
        <w:t>: Вам показалось, что вас преследуют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rFonts w:eastAsia="Batang;바탕"/>
          <w:sz w:val="24"/>
          <w:szCs w:val="24"/>
          <w:u w:val="single"/>
          <w:lang w:eastAsia="ru-RU"/>
        </w:rPr>
        <w:t>Ситуация- действие</w:t>
      </w:r>
      <w:r>
        <w:rPr>
          <w:rFonts w:eastAsia="Batang;바탕"/>
          <w:sz w:val="24"/>
          <w:szCs w:val="24"/>
          <w:lang w:eastAsia="ru-RU"/>
        </w:rPr>
        <w:t>: Назовите основные правила обеспечения вашей безопасности на улице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дание №4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Ситуация-действие</w:t>
      </w:r>
      <w:r>
        <w:rPr>
          <w:sz w:val="24"/>
          <w:szCs w:val="24"/>
          <w:lang w:eastAsia="ru-RU"/>
        </w:rPr>
        <w:t>: В экстремальной ситуации, связанной с возможным применением к вам насилия, вы приняли решение убежать. Как вы будете действовать?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Ситуация- действие</w:t>
      </w:r>
      <w:r>
        <w:rPr>
          <w:sz w:val="24"/>
          <w:szCs w:val="24"/>
          <w:lang w:eastAsia="ru-RU"/>
        </w:rPr>
        <w:t>: Вы возвращаетесь домой поздно вечером в общественном транспорте. Что вы предпримите для обеспечения личной безопасности?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дание №5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</w:t>
      </w:r>
      <w:r>
        <w:rPr>
          <w:sz w:val="24"/>
          <w:szCs w:val="24"/>
          <w:lang w:eastAsia="ru-RU"/>
        </w:rPr>
        <w:t>: </w:t>
      </w:r>
      <w:r>
        <w:rPr>
          <w:rFonts w:eastAsia="Batang;바탕"/>
          <w:sz w:val="24"/>
          <w:szCs w:val="24"/>
          <w:shd w:fill="FFFFFF" w:val="clear"/>
          <w:lang w:eastAsia="ru-RU"/>
        </w:rPr>
        <w:t>У вас зазвонил телефон. Спрашиваете:</w:t>
      </w:r>
      <w:r>
        <w:rPr>
          <w:sz w:val="24"/>
          <w:szCs w:val="24"/>
          <w:lang w:eastAsia="ru-RU"/>
        </w:rPr>
        <w:t> «Кто гово</w:t>
      </w:r>
      <w:r>
        <w:rPr>
          <w:rFonts w:eastAsia="Batang;바탕"/>
          <w:sz w:val="24"/>
          <w:szCs w:val="24"/>
          <w:shd w:fill="FFFFFF" w:val="clear"/>
          <w:lang w:eastAsia="ru-RU"/>
        </w:rPr>
        <w:t xml:space="preserve">рит?» </w:t>
      </w:r>
      <w:r>
        <w:rPr>
          <w:sz w:val="24"/>
          <w:szCs w:val="24"/>
          <w:lang w:eastAsia="ru-RU"/>
        </w:rPr>
        <w:t>Молчание. И так неоднократно. Хорошо, ! </w:t>
      </w:r>
      <w:r>
        <w:rPr>
          <w:rFonts w:eastAsia="Batang;바탕"/>
          <w:sz w:val="24"/>
          <w:szCs w:val="24"/>
          <w:shd w:fill="FFFFFF" w:val="clear"/>
          <w:lang w:eastAsia="ru-RU"/>
        </w:rPr>
        <w:t>если звонят</w:t>
      </w:r>
      <w:r>
        <w:rPr>
          <w:sz w:val="24"/>
          <w:szCs w:val="24"/>
          <w:lang w:eastAsia="ru-RU"/>
        </w:rPr>
        <w:t> днем,</w:t>
      </w:r>
      <w:r>
        <w:rPr>
          <w:rFonts w:eastAsia="Batang;바탕"/>
          <w:sz w:val="24"/>
          <w:szCs w:val="24"/>
          <w:lang w:eastAsia="ru-RU"/>
        </w:rPr>
        <w:t> </w:t>
      </w:r>
      <w:r>
        <w:rPr>
          <w:rFonts w:eastAsia="Batang;바탕"/>
          <w:sz w:val="24"/>
          <w:szCs w:val="24"/>
          <w:shd w:fill="FFFFFF" w:val="clear"/>
          <w:lang w:eastAsia="ru-RU"/>
        </w:rPr>
        <w:t>а</w:t>
      </w:r>
      <w:r>
        <w:rPr>
          <w:sz w:val="24"/>
          <w:szCs w:val="24"/>
          <w:lang w:eastAsia="ru-RU"/>
        </w:rPr>
        <w:t> если ночью? Эти звонки любого чело- </w:t>
      </w:r>
      <w:r>
        <w:rPr>
          <w:rFonts w:eastAsia="Batang;바탕"/>
          <w:sz w:val="24"/>
          <w:szCs w:val="24"/>
          <w:shd w:fill="FFFFFF" w:val="clear"/>
          <w:lang w:eastAsia="ru-RU"/>
        </w:rPr>
        <w:t>зека выведут</w:t>
      </w:r>
      <w:r>
        <w:rPr>
          <w:sz w:val="24"/>
          <w:szCs w:val="24"/>
          <w:lang w:eastAsia="ru-RU"/>
        </w:rPr>
        <w:t> из равновесия. Можно,</w:t>
      </w:r>
      <w:r>
        <w:rPr>
          <w:rFonts w:eastAsia="Batang;바탕"/>
          <w:sz w:val="24"/>
          <w:szCs w:val="24"/>
          <w:lang w:eastAsia="ru-RU"/>
        </w:rPr>
        <w:t> </w:t>
      </w:r>
      <w:r>
        <w:rPr>
          <w:rFonts w:eastAsia="Batang;바탕"/>
          <w:sz w:val="24"/>
          <w:szCs w:val="24"/>
          <w:shd w:fill="FFFFFF" w:val="clear"/>
          <w:lang w:eastAsia="ru-RU"/>
        </w:rPr>
        <w:t>конечно,</w:t>
      </w:r>
      <w:r>
        <w:rPr>
          <w:sz w:val="24"/>
          <w:szCs w:val="24"/>
          <w:lang w:eastAsia="ru-RU"/>
        </w:rPr>
        <w:t xml:space="preserve"> отключить </w:t>
      </w:r>
      <w:r>
        <w:rPr>
          <w:rFonts w:eastAsia="Batang;바탕"/>
          <w:sz w:val="24"/>
          <w:szCs w:val="24"/>
          <w:shd w:fill="FFFFFF" w:val="clear"/>
          <w:lang w:eastAsia="ru-RU"/>
        </w:rPr>
        <w:t>телефон на</w:t>
      </w:r>
      <w:r>
        <w:rPr>
          <w:sz w:val="24"/>
          <w:szCs w:val="24"/>
          <w:lang w:eastAsia="ru-RU"/>
        </w:rPr>
        <w:t> какое</w:t>
      </w:r>
      <w:r>
        <w:rPr>
          <w:rFonts w:eastAsia="Batang;바탕"/>
          <w:sz w:val="24"/>
          <w:szCs w:val="24"/>
          <w:shd w:fill="FFFFFF" w:val="clear"/>
          <w:lang w:eastAsia="ru-RU"/>
        </w:rPr>
        <w:t>-то</w:t>
      </w:r>
      <w:r>
        <w:rPr>
          <w:sz w:val="24"/>
          <w:szCs w:val="24"/>
          <w:lang w:eastAsia="ru-RU"/>
        </w:rPr>
        <w:t> время, но</w:t>
      </w:r>
      <w:r>
        <w:rPr>
          <w:rFonts w:eastAsia="Batang;바탕"/>
          <w:sz w:val="24"/>
          <w:szCs w:val="24"/>
          <w:lang w:eastAsia="ru-RU"/>
        </w:rPr>
        <w:t> </w:t>
      </w:r>
      <w:r>
        <w:rPr>
          <w:rFonts w:eastAsia="Batang;바탕"/>
          <w:sz w:val="24"/>
          <w:szCs w:val="24"/>
          <w:shd w:fill="FFFFFF" w:val="clear"/>
          <w:lang w:eastAsia="ru-RU"/>
        </w:rPr>
        <w:t>не</w:t>
      </w:r>
      <w:r>
        <w:rPr>
          <w:sz w:val="24"/>
          <w:szCs w:val="24"/>
          <w:lang w:eastAsia="ru-RU"/>
        </w:rPr>
        <w:t> все имеют такую возможность. Беспокоящие вас звонки часто продолжаются не</w:t>
      </w:r>
      <w:r>
        <w:rPr>
          <w:rFonts w:eastAsia="Batang;바탕"/>
          <w:sz w:val="24"/>
          <w:szCs w:val="24"/>
          <w:shd w:fill="FFFFFF" w:val="clear"/>
          <w:lang w:eastAsia="ru-RU"/>
        </w:rPr>
        <w:t>делями и</w:t>
      </w:r>
      <w:r>
        <w:rPr>
          <w:sz w:val="24"/>
          <w:szCs w:val="24"/>
          <w:lang w:eastAsia="ru-RU"/>
        </w:rPr>
        <w:t> даже месяцами, а</w:t>
      </w:r>
      <w:r>
        <w:rPr>
          <w:rFonts w:eastAsia="Batang;바탕"/>
          <w:sz w:val="24"/>
          <w:szCs w:val="24"/>
          <w:lang w:eastAsia="ru-RU"/>
        </w:rPr>
        <w:t> </w:t>
      </w:r>
      <w:r>
        <w:rPr>
          <w:rFonts w:eastAsia="Batang;바탕"/>
          <w:sz w:val="24"/>
          <w:szCs w:val="24"/>
          <w:shd w:fill="FFFFFF" w:val="clear"/>
          <w:lang w:eastAsia="ru-RU"/>
        </w:rPr>
        <w:t>в</w:t>
      </w:r>
      <w:r>
        <w:rPr>
          <w:sz w:val="24"/>
          <w:szCs w:val="24"/>
          <w:lang w:eastAsia="ru-RU"/>
        </w:rPr>
        <w:t> телефонной трубке часто </w:t>
      </w:r>
      <w:r>
        <w:rPr>
          <w:rFonts w:eastAsia="Batang;바탕"/>
          <w:sz w:val="24"/>
          <w:szCs w:val="24"/>
          <w:shd w:fill="FFFFFF" w:val="clear"/>
          <w:lang w:eastAsia="ru-RU"/>
        </w:rPr>
        <w:t>слышится</w:t>
      </w:r>
      <w:r>
        <w:rPr>
          <w:sz w:val="24"/>
          <w:szCs w:val="24"/>
          <w:lang w:eastAsia="ru-RU"/>
        </w:rPr>
        <w:t> брань, оскорбления,</w:t>
      </w:r>
      <w:r>
        <w:rPr>
          <w:rFonts w:eastAsia="Batang;바탕"/>
          <w:sz w:val="24"/>
          <w:szCs w:val="24"/>
          <w:lang w:eastAsia="ru-RU"/>
        </w:rPr>
        <w:t> </w:t>
      </w:r>
      <w:r>
        <w:rPr>
          <w:rFonts w:eastAsia="Batang;바탕"/>
          <w:sz w:val="24"/>
          <w:szCs w:val="24"/>
          <w:shd w:fill="FFFFFF" w:val="clear"/>
          <w:lang w:eastAsia="ru-RU"/>
        </w:rPr>
        <w:t>клевета.</w:t>
      </w:r>
      <w:r>
        <w:rPr>
          <w:sz w:val="24"/>
          <w:szCs w:val="24"/>
          <w:lang w:eastAsia="ru-RU"/>
        </w:rPr>
        <w:t> Так что же делать?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: </w:t>
      </w:r>
      <w:r>
        <w:rPr>
          <w:sz w:val="24"/>
          <w:szCs w:val="24"/>
          <w:lang w:eastAsia="ru-RU"/>
        </w:rPr>
        <w:t>Подростки-хулиганы часто нападают на детей. Что вы посоветуете в данном случае детям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: </w:t>
      </w:r>
      <w:r>
        <w:rPr>
          <w:sz w:val="24"/>
          <w:szCs w:val="24"/>
          <w:lang w:eastAsia="ru-RU"/>
        </w:rPr>
        <w:t>Вы возвращаетесь поздно домой. На пути встречается группа молодых людей, которые осыпают вас бранью, насмешками, грубостями. Ваши действи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дание №6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sz w:val="24"/>
          <w:szCs w:val="24"/>
          <w:lang w:eastAsia="ru-RU"/>
        </w:rPr>
        <w:t>Вы</w:t>
      </w:r>
      <w:r>
        <w:rPr>
          <w:rFonts w:eastAsia="Batang;바탕"/>
          <w:sz w:val="24"/>
          <w:szCs w:val="24"/>
          <w:lang w:eastAsia="ru-RU"/>
        </w:rPr>
        <w:t> находитесь, дома</w:t>
      </w:r>
      <w:r>
        <w:rPr>
          <w:sz w:val="24"/>
          <w:szCs w:val="24"/>
          <w:lang w:eastAsia="ru-RU"/>
        </w:rPr>
        <w:t xml:space="preserve"> и слышите, что </w:t>
      </w:r>
      <w:r>
        <w:rPr>
          <w:rFonts w:eastAsia="Batang;바탕"/>
          <w:sz w:val="24"/>
          <w:szCs w:val="24"/>
          <w:shd w:fill="FFFFFF" w:val="clear"/>
          <w:lang w:eastAsia="ru-RU"/>
        </w:rPr>
        <w:t>дверь вашей</w:t>
      </w:r>
      <w:r>
        <w:rPr>
          <w:rFonts w:eastAsia="Batang;바탕"/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квартиры открывают ключом или</w:t>
      </w:r>
      <w:r>
        <w:rPr>
          <w:rFonts w:eastAsia="Batang;바탕"/>
          <w:sz w:val="24"/>
          <w:szCs w:val="24"/>
          <w:lang w:eastAsia="ru-RU"/>
        </w:rPr>
        <w:t> </w:t>
      </w:r>
      <w:r>
        <w:rPr>
          <w:rFonts w:eastAsia="Batang;바탕"/>
          <w:sz w:val="24"/>
          <w:szCs w:val="24"/>
          <w:shd w:fill="FFFFFF" w:val="clear"/>
          <w:lang w:eastAsia="ru-RU"/>
        </w:rPr>
        <w:t>взламывают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rFonts w:eastAsia="Batang;바탕"/>
          <w:sz w:val="24"/>
          <w:szCs w:val="24"/>
          <w:shd w:fill="FFFFFF" w:val="clear"/>
          <w:lang w:eastAsia="ru-RU"/>
        </w:rPr>
        <w:t>Вы</w:t>
      </w:r>
      <w:r>
        <w:rPr>
          <w:sz w:val="24"/>
          <w:szCs w:val="24"/>
          <w:lang w:eastAsia="ru-RU"/>
        </w:rPr>
        <w:t> находитесь дома. Внезапно в вашей кварти</w:t>
      </w:r>
      <w:r>
        <w:rPr>
          <w:rFonts w:eastAsia="Batang;바탕"/>
          <w:sz w:val="24"/>
          <w:szCs w:val="24"/>
          <w:shd w:fill="FFFFFF" w:val="clear"/>
          <w:lang w:eastAsia="ru-RU"/>
        </w:rPr>
        <w:t>ре</w:t>
      </w:r>
      <w:r>
        <w:rPr>
          <w:sz w:val="24"/>
          <w:szCs w:val="24"/>
          <w:lang w:eastAsia="ru-RU"/>
        </w:rPr>
        <w:t> оказались злоумышленник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sz w:val="24"/>
          <w:szCs w:val="24"/>
          <w:lang w:eastAsia="ru-RU"/>
        </w:rPr>
        <w:t>Вы слышали шаги на площадке и чувствуете, что за дверью кто-то притаился. В глазок ничего не видно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дание №7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sz w:val="24"/>
          <w:szCs w:val="24"/>
          <w:lang w:eastAsia="ru-RU"/>
        </w:rPr>
        <w:t>Раздается звонок в квартиру, в глазок ничего не видно, телефон не работает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sz w:val="24"/>
          <w:szCs w:val="24"/>
          <w:lang w:eastAsia="ru-RU"/>
        </w:rPr>
        <w:t>Внезапно погас свет в</w:t>
      </w:r>
      <w:r>
        <w:rPr>
          <w:rFonts w:eastAsia="Batang;바탕"/>
          <w:sz w:val="24"/>
          <w:szCs w:val="24"/>
          <w:lang w:eastAsia="ru-RU"/>
        </w:rPr>
        <w:t> вашей квартир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sz w:val="24"/>
          <w:szCs w:val="24"/>
          <w:lang w:eastAsia="ru-RU"/>
        </w:rPr>
        <w:t>Вам кажется, что кто-то идет за вами по пятам.</w:t>
      </w:r>
      <w:r>
        <w:rPr>
          <w:rFonts w:eastAsia="Batang;바탕"/>
          <w:sz w:val="24"/>
          <w:szCs w:val="24"/>
          <w:lang w:eastAsia="ru-RU"/>
        </w:rPr>
        <w:t> Как </w:t>
      </w:r>
      <w:r>
        <w:rPr>
          <w:sz w:val="24"/>
          <w:szCs w:val="24"/>
          <w:lang w:eastAsia="ru-RU"/>
        </w:rPr>
        <w:t>вы поступите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дание №8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sz w:val="24"/>
          <w:szCs w:val="24"/>
          <w:lang w:eastAsia="ru-RU"/>
        </w:rPr>
        <w:t>На улице к вам подъехала автомашина. Ее водитель ведет себя агрессивно (например, пытается затащить в машину). Что вы будете делать?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rFonts w:eastAsia="Batang;바탕"/>
          <w:sz w:val="24"/>
          <w:szCs w:val="24"/>
          <w:u w:val="single"/>
          <w:lang w:eastAsia="ru-RU"/>
        </w:rPr>
        <w:t>Ситуация-действие: </w:t>
      </w:r>
      <w:r>
        <w:rPr>
          <w:rFonts w:eastAsia="Batang;바탕"/>
          <w:sz w:val="24"/>
          <w:szCs w:val="24"/>
          <w:lang w:eastAsia="ru-RU"/>
        </w:rPr>
        <w:t>Вы заметили, что напротив вашего дома: а исходят хулиганские действия: б) неизвестные </w:t>
      </w:r>
      <w:r>
        <w:rPr>
          <w:rFonts w:eastAsia="Batang;바탕"/>
          <w:sz w:val="24"/>
          <w:szCs w:val="24"/>
          <w:shd w:fill="FFFFFF" w:val="clear"/>
          <w:lang w:eastAsia="ru-RU"/>
        </w:rPr>
        <w:t>влезают в</w:t>
      </w:r>
      <w:r>
        <w:rPr>
          <w:rFonts w:eastAsia="Batang;바탕"/>
          <w:sz w:val="24"/>
          <w:szCs w:val="24"/>
          <w:lang w:eastAsia="ru-RU"/>
        </w:rPr>
        <w:t> окно </w:t>
      </w:r>
      <w:r>
        <w:rPr>
          <w:rFonts w:eastAsia="Batang;바탕"/>
          <w:sz w:val="24"/>
          <w:szCs w:val="24"/>
          <w:shd w:fill="FFFFFF" w:val="clear"/>
          <w:lang w:eastAsia="ru-RU"/>
        </w:rPr>
        <w:t>или на</w:t>
      </w:r>
      <w:r>
        <w:rPr>
          <w:rFonts w:eastAsia="Batang;바탕"/>
          <w:sz w:val="24"/>
          <w:szCs w:val="24"/>
          <w:lang w:eastAsia="ru-RU"/>
        </w:rPr>
        <w:t> балкон соседнего дома и т.п. </w:t>
      </w:r>
      <w:r>
        <w:rPr>
          <w:rFonts w:eastAsia="Batang;바탕"/>
          <w:sz w:val="24"/>
          <w:szCs w:val="24"/>
          <w:shd w:fill="FFFFFF" w:val="clear"/>
          <w:lang w:eastAsia="ru-RU"/>
        </w:rPr>
        <w:t>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sz w:val="24"/>
          <w:szCs w:val="24"/>
          <w:lang w:eastAsia="ru-RU"/>
        </w:rPr>
        <w:t>Молодой, на вид интеллигентный человек подходит к ребенку и говорит, что он является хорошим знакомым его родителей. Человек просит впустить его квартиру («Там я подожду папу и маму. Вот будет сюрприз!»). Как надо поступить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итерии оценки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зависимости от процента правильно выданных ответов по отношению к полному ответу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0 -100 % - отлично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0 -80 % - хорошо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0 – 60 % - удовлетворительно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Чрезвычайные ситуации военного времени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bCs/>
          <w:spacing w:val="-9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е 1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Оружие массового поражения, основанное на внутриядерной энергии – это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бактериологическое оруж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химическое оруж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ядерное оруж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лазерное оружие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К коллективным средствам защиты относятс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ротивогаз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респиратор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ЗК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ростейшие укрыт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ервые испытания ядерного оружия произошли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16 июля 1945г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27 декабря 1918г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6 августа 1942г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9 мая 1941г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ток лучистой энергии, включающий ультрафиолетовые, видимые и инфракрасные лучи это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ударная волн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радиоактивное зараж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ветовое излуч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электромагнитный импульс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Какой поражающий фактор не оказывает на человека непосредственного воздействия при применении ядерного оружи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роникающая радиация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ветовое излуч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электромагнитный импульс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ударная волна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Основным поражающим фактором ядерного взрыва являетс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ударная волн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радиоактивное зараж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ветовое излуч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радиоактивное заражение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Воздействие какого поражающего факто</w:t>
        <w:softHyphen/>
        <w:t>ра ядерного взрыва может вызвать ожоги кожи, поражение глаз и пожары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роникающая радиация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электромагнитный импульс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ветовое излуч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радиоактивное заражение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От воздействия ударной волны людей могут защитить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ротивогаз, респиратор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еграды, не пропускающие св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бщевойсковой защитный комплек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убежища и укрыт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Проникающая радиация – это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ток радиоактивных протонов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оток невидимых протонов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ток гамма-лучей и нейтронов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оток гамма-лучей и радиоактивных протонов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Для защиты от проникающей радиации нуж</w:t>
        <w:softHyphen/>
        <w:t>но использовать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ротивогаз, респиратор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еграды, не пропускающие св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бщевойсковой защитный комплек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убежища и укрыт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. Что необходимо провести для обеззаражи</w:t>
        <w:softHyphen/>
        <w:t>вания одежды и предметов от радиоактивных ве</w:t>
        <w:softHyphen/>
        <w:t>ществ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егазацию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езактивация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задания 1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все 15-16 вопросов дан правильный ответ – оценка «5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14-12 вопросов дан правильный ответ – оценка «4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10 вопросов дан правильный ответ – оценка «3»;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bCs/>
          <w:spacing w:val="-9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е 2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акие признаки применения химического оружия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Темные полосы за самолетом, оседающие на землю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Глухой звук разрыва снаряда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Неестественная окраска растительности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Маслянистые пятна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Необычный запах.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Какие из названных веществ можно отнести к ОВ удушающего действия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Фосген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Ртуть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инильная кислота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Зарин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Белый фосфор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Иприт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Отметьте пункты, которые неправильно характеризуют синильную кислоту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Бесцветная жидкость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 запахом горького миндал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В общеядовитого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роникает через органы дыхания и кожу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Каких ОВ не существует в классификации по способу действия на организм человека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В нервно - паралитического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В обще - травматического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В удушающего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ОВ кожно - нарывного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В шокового действия.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Отметьте пункты, которые неправильно характеризуют ИПРИТ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Маслянистая жидкость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 запахом горчицы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Растворяется в воде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рименятся в газообразном состоянии.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Какие из названных веществ можно отнести к ОВ удушающего действия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Фосген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Ртуть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инильная кислота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Зарин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Белый фосфор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Иприт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Какие признаки поражения ОВ нервно - паралитического действия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удороги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ужение зрачка (миоз)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инюшный цвет лица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Металлический привкус во рту.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. Какие признаки применения химического оружия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Темные полосы за самолетом, оседающие на землю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Глухой звук разрыва снаряда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Неестественная окраска растительности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Маслянистые пятна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Необычный запах.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9. Какие из названных веществ можно отнести к ОВ психо - химического действия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LSD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V - газы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BZ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Фосген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Зарин.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0. Напишите номера ОВ по мере убывания степени токсичности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Иприт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Фосген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Зарин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eastAsia="ru-RU"/>
        </w:rPr>
        <w:t>г) ОВ раздражающего действия</w:t>
      </w:r>
      <w:r>
        <w:rPr>
          <w:spacing w:val="-5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pacing w:val="-5"/>
          <w:sz w:val="24"/>
          <w:szCs w:val="24"/>
          <w:lang w:eastAsia="ru-RU"/>
        </w:rPr>
      </w:pPr>
      <w:r>
        <w:rPr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задания 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 10-9 вопросов дан правильный ответ – оценка «5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8-7 вопросов дан правильный ответ – оценка «4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5-6 вопросов дан правильный ответ – оценка «3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енее чем на 4 вопроса дан правильный ответ – оценка «2»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center"/>
        <w:rPr/>
      </w:pPr>
      <w:r>
        <w:rPr>
          <w:rFonts w:eastAsia="Calibri"/>
          <w:b/>
          <w:bCs/>
          <w:sz w:val="24"/>
          <w:szCs w:val="24"/>
          <w:lang w:eastAsia="ru-RU"/>
        </w:rPr>
        <w:t xml:space="preserve">Тема:  </w:t>
      </w:r>
      <w:r>
        <w:rPr>
          <w:b/>
          <w:sz w:val="24"/>
          <w:szCs w:val="24"/>
          <w:lang w:eastAsia="ru-RU"/>
        </w:rPr>
        <w:t>Организация защиты населения и территорий в условиях ЧС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просы и задания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  <w:sz w:val="24"/>
          <w:szCs w:val="24"/>
          <w:lang w:eastAsia="ru-RU"/>
        </w:rPr>
        <w:t xml:space="preserve">Какова основная цель создания единой Российской </w:t>
      </w:r>
      <w:r>
        <w:rPr>
          <w:sz w:val="24"/>
          <w:szCs w:val="24"/>
          <w:lang w:eastAsia="ru-RU"/>
        </w:rPr>
        <w:t>государственная система предупреждений и ликвидации в чрезвычайных ситуациях (РСЧС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ислите основные задачи РСЧС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йте характеристику режимов действия РСЧС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овы права и обязанности граждан России в условиях ЧС?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/>
          <w:sz w:val="24"/>
          <w:szCs w:val="24"/>
          <w:lang w:eastAsia="ru-RU"/>
        </w:rPr>
        <w:t>Задание 1.</w:t>
      </w:r>
      <w:r>
        <w:rPr>
          <w:sz w:val="24"/>
          <w:szCs w:val="24"/>
          <w:lang w:eastAsia="ru-RU"/>
        </w:rPr>
        <w:t xml:space="preserve"> Выберете из предлагаемых вариантов правильное название созданной в России системы для предупреждения и ликвидации ЧС: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истема наблюдения и контроля за состоянием окружающей среды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б) Единая государственная система предупреждений и ликвидации в чрезвычайных ситуациях 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истема сил и средств для ликвидации последствий ЧС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i/>
          <w:sz w:val="24"/>
          <w:szCs w:val="24"/>
          <w:lang w:eastAsia="ru-RU"/>
        </w:rPr>
        <w:t xml:space="preserve">Задание 2. </w:t>
      </w:r>
      <w:r>
        <w:rPr>
          <w:sz w:val="24"/>
          <w:szCs w:val="24"/>
          <w:lang w:eastAsia="ru-RU"/>
        </w:rPr>
        <w:t>С какой целью создана РСЧС? Выберете из предлагаемых  вариантов правильный ответ: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рогнозирование ЧС на территории РФ и проведение аварийно-спасательных работ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бъединение усилий центральных органов федеральной исполнительной власти, органов представительной и исполнительной власти РФ, городов и районов, а также организаций, учреждений и предприятий, их сил и  средств для предупреждения и ликвидации ЧС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ервоочередное жизнеобеспечение населения, пострадавшего в ЧС на территории РФ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8"/>
          <w:lang w:eastAsia="ru-RU"/>
        </w:rPr>
        <w:t>Раздел 2. Основы военной службы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 В каком возрасте призываются мужчины на военную службу в Российскую армию? </w:t>
        <w:br/>
        <w:t xml:space="preserve">а)   от 16 до 18 лет; </w:t>
        <w:br/>
        <w:t xml:space="preserve">б)  от 18 до 27 лет; </w:t>
        <w:br/>
        <w:t xml:space="preserve">в)    от 28 до 32 лет; </w:t>
        <w:br/>
        <w:t>г)     от 33 до 35 лет.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В какие сроки осуществляется призыв граждан России на действительную военную службу? </w:t>
        <w:br/>
        <w:t xml:space="preserve">а)  с 1 октября по 31 декабря;   </w:t>
        <w:br/>
        <w:t xml:space="preserve">б)  с 1 января по 31 марта </w:t>
        <w:br/>
        <w:t xml:space="preserve">в)    с 1 апреля по 15 июля; </w:t>
        <w:br/>
        <w:t>г)     в любые сроки.</w:t>
        <w:br/>
        <w:br/>
        <w:t xml:space="preserve">3. Кто из граждан России освобождается от призыва на военную службу? </w:t>
        <w:br/>
        <w:t xml:space="preserve">а)    признанные не годными или ограниченно годными к военной службе по состоянию здоровья; </w:t>
        <w:br/>
        <w:t xml:space="preserve">б)  по личному желанию гражданина; </w:t>
        <w:br/>
        <w:t xml:space="preserve">в)   прошедшие военную службу в вооружённых силах другого государства; </w:t>
        <w:br/>
        <w:t xml:space="preserve">г)    имеющие неснятую судимость за совершение тяжкого преступления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 Какое наказание ожидает гражданина, уклоняющегося от призыва на военную или альтернативную службу в соответствии со статьёй 328 Уголовного Кодекса Российской Федерации? </w:t>
        <w:br/>
        <w:t xml:space="preserve">а)   в виде лишения свободы на срок до 15 суток; </w:t>
        <w:br/>
        <w:t xml:space="preserve">б)  в виде лишения свободы на срок до одного года; </w:t>
        <w:br/>
        <w:t xml:space="preserve">в)   в виде лишения свободы на срок до двух лет; </w:t>
        <w:br/>
        <w:t xml:space="preserve">г)   в виде лишения свободы на срок до трёх лет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Каким требованиям должны отвечать граждане, принимаемые по контракту на военную службу? </w:t>
        <w:br/>
        <w:t xml:space="preserve">а)   должны соответствовать основной группе здоровья; </w:t>
        <w:br/>
        <w:t xml:space="preserve">б)  должны соответствовать уровню образования 8-ми классов; </w:t>
        <w:br/>
        <w:t xml:space="preserve">в)   должны соответствовать медицинским, психологическим, физическим требованиям, службу по конкретным специальностям в соответствующих видах (родах) войск; </w:t>
        <w:br/>
        <w:t xml:space="preserve">г)   должны соответствовать уровню профессиональной и обще образовательной подготовки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  На какой срок заключается контракт для поступающих впервые на службу на должности солдат, сержантов и им равных? </w:t>
        <w:br/>
        <w:t xml:space="preserve">а)   на один год; </w:t>
        <w:br/>
        <w:t xml:space="preserve">б)  на два года; </w:t>
        <w:br/>
        <w:t xml:space="preserve">в)  на три года; </w:t>
        <w:br/>
        <w:t>г)  на пять лет.</w:t>
        <w:br/>
        <w:br/>
        <w:t xml:space="preserve">7. В каком году вступил в силу Федеральный закон «Об альтернативной гражданской службе»? </w:t>
        <w:br/>
        <w:t xml:space="preserve">а)   с 1 января 2001 года;     </w:t>
        <w:br/>
        <w:t xml:space="preserve">б)  с 1 января 2002 года;    </w:t>
        <w:br/>
        <w:t xml:space="preserve">в)  с 1 января 2003 года; </w:t>
        <w:br/>
        <w:t>г)   с 1 января 2004 года.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 .В каких случаях предоставляется право на замену военной службы по призыву альтернативной гражданской службой? </w:t>
        <w:br/>
        <w:t xml:space="preserve">а)   в случае, если несение военной службы тяжело для гражданина; </w:t>
        <w:br/>
        <w:t xml:space="preserve">б)  в случае, если несение военной службы противоречит убеждениям гражданина; </w:t>
        <w:br/>
        <w:t xml:space="preserve">в)   в случае, если несение военной службы противоречит вероисповеданию гражданина; </w:t>
        <w:br/>
        <w:t xml:space="preserve">г)   в случае, если гражданин относился к коренному малочисленному народу, ведёт традиционный образ жизни, осуществляет традиционное хозяйствование и занимается традиционными промыслами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Что необходимо сделать каждому гражданину Российской Федерации, призванному на военную службу или поступившему на неё в добровольном порядке? </w:t>
        <w:br/>
        <w:t xml:space="preserve">а)   не следует скрываться от службы; </w:t>
        <w:br/>
        <w:t xml:space="preserve">б)  не следует переутомляться; </w:t>
        <w:br/>
        <w:t xml:space="preserve">в)   следует беречь своё здоровье; </w:t>
        <w:br/>
        <w:t xml:space="preserve">г)   следует принять военную присягу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  Когда гражданин приносит военную присягу в современных условиях? </w:t>
        <w:br/>
        <w:t xml:space="preserve">а)   когда предложат командиры; </w:t>
        <w:br/>
        <w:t xml:space="preserve">б)  когда захочет; </w:t>
        <w:br/>
        <w:t xml:space="preserve">в)   после прохождения начальной военной подготовки, но не позднее двух месяцев со дня прибытия в воинскую часть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1.  Что не распространяется до принятия военной присяги на военнослужащих, прибывших в своё подразделение (часть) для прохождения службы? </w:t>
        <w:br/>
        <w:t xml:space="preserve">а)   не распространяются никакие команды; </w:t>
        <w:br/>
        <w:t xml:space="preserve">б)  не может назначаться на воинские должности; </w:t>
        <w:br/>
        <w:t xml:space="preserve">в)   не может закрепляться вооружение и военная техника; </w:t>
        <w:br/>
        <w:t xml:space="preserve">г)   не может налагаться дисциплинарное взыскание в виде ареста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2. Как регулируется конкретная служебная деятельность военнослужащих, их быт, учёба и повседневная деятельность? </w:t>
        <w:br/>
        <w:t xml:space="preserve">а)  регулируется командным составом; </w:t>
        <w:br/>
        <w:t xml:space="preserve">б)  регулируются законами Российской Федерации; </w:t>
        <w:br/>
        <w:t xml:space="preserve">в)   регулируются воинскими уставами и  нормативно-правовыми документами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3.  Что определяет дисциплинарный устав Вооружённых Сил Российской Федерации? </w:t>
        <w:br/>
        <w:t xml:space="preserve">а)   проведение досуга военнослужащих; </w:t>
        <w:br/>
        <w:t xml:space="preserve">б)  философскую сущность воинской дисциплины; </w:t>
        <w:br/>
        <w:t xml:space="preserve">в)   сущность воинской дисциплины и обязанности военнослужащих по её соблюдению, а также виды поощрений и дисциплинарных взысканий; </w:t>
        <w:br/>
        <w:t xml:space="preserve">г) права командиров (начальников) по применению дисциплинарного устава, а также порядок подачи и рассмотрение предложений, заявлений и жалоб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4.Что определяет устав внутренней службы Вооружённых Сил Российской Федерации? </w:t>
        <w:br/>
        <w:t>а)   порядок дежурства;</w:t>
        <w:br/>
        <w:t xml:space="preserve">б)  порядок прохождения медицинского освидетельствования военнослужащих; </w:t>
        <w:br/>
        <w:t xml:space="preserve">в)   определяет общие права и обязанности военнослужащих и взаимоотношения между ними; </w:t>
        <w:br/>
        <w:t xml:space="preserve">г)   определяет обязанности основных должностных лиц, правила внутреннего порядка и другие вопросы повседневной жизни и быта, подразделений и частей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5.  Какой устав используется на кораблях Военно-Морского Флота (ВМФ) России? </w:t>
        <w:br/>
        <w:t xml:space="preserve">а)  морской устав; </w:t>
        <w:br/>
        <w:t>б)  устав Российского флота Петра I;</w:t>
        <w:br/>
        <w:t>в) такой же, как и в сухопутных войсках;</w:t>
        <w:br/>
        <w:t xml:space="preserve">г)   на кораблях внутренняя служба и обязанности должностных лиц дополнительно  определяются  корабельным  уставом (ВМФ)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6.     Что определяет устав гарнизонной и караульной служб Вооруженных Сил Российской Федерации? </w:t>
        <w:br/>
        <w:t xml:space="preserve">а)  прохождение границы России; </w:t>
        <w:br/>
        <w:t xml:space="preserve">б)  взаимоотношения между воином с оружием и воином без оружия; </w:t>
        <w:br/>
        <w:t xml:space="preserve">в)  права и обязанности должностных лиц гарнизона и военнообязанных, несущих эти службы, а также порядок проведения мероприятий в гарнизоне с участием подразделений и частей; </w:t>
        <w:br/>
        <w:t xml:space="preserve">г)      организацию и порядок несения гарнизонной и караульной служб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7.    Какие задачи решает строевой устав Вооружённых Сил Российской Федерации? </w:t>
        <w:br/>
        <w:t xml:space="preserve">а)   задачи формирования характера; </w:t>
        <w:br/>
        <w:t xml:space="preserve">б)  конкретизирует задачи общеобразовательных дисциплин; </w:t>
        <w:br/>
        <w:t xml:space="preserve">в)   определяет приёмы, строй подразделений и частей; </w:t>
        <w:br/>
        <w:t xml:space="preserve">г)   определяет порядок движения и действий подразделений и частей в различных условиях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8.  Что собой представляет статус военнослужащего в Российской Федерации? </w:t>
        <w:br/>
        <w:t xml:space="preserve">а)   до конца не определён; </w:t>
        <w:br/>
        <w:t xml:space="preserve">б)  даёт возможность носить военную форму; </w:t>
        <w:br/>
        <w:t xml:space="preserve">в)   совокупность прав, свобод, обязанностей и ответственности военнослужащих, установленных законодательством и гарантированных государством; </w:t>
        <w:br/>
        <w:t xml:space="preserve">г)   на военнослужащих распространяется общее для всех законодательство, а также специальное военное законодательство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9.Какие ограничения вводятся по отношению к военнослужащим в соответствии с законодательством Российской Федерации? </w:t>
        <w:br/>
        <w:t xml:space="preserve">а)   какие-либо ограничения отсутствуют; </w:t>
        <w:br/>
        <w:t xml:space="preserve">б)  запрещение бастовать, пикетировать; </w:t>
        <w:br/>
        <w:t xml:space="preserve">в)   запрещение на участие в политических акциях и занятиях коммерческой деятельностью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0. Какую ответственность несут военнослужащие за совершенные правонарушения? </w:t>
        <w:br/>
        <w:t xml:space="preserve">а)    не несут никакой ответственности; </w:t>
        <w:br/>
        <w:t xml:space="preserve">б)  за проступки, связанные с нарушением воинской дисциплины, норм морали и чести, они несут дисциплинарную ответственность, которая установлена в соответствии с Дисциплинарным уставом; </w:t>
        <w:br/>
        <w:t xml:space="preserve">в)   военнослужащие могут быть привлечены к материальной ответственности за причинённый ущерб государству при исполнении обязанностей военной службы; </w:t>
        <w:br/>
        <w:t xml:space="preserve">г)   за совершение преступления военнослужащие могут привлекаться к уголовной ответственности. 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еоретические вопросы. </w:t>
        <w:br/>
        <w:t xml:space="preserve">1.Каким образом осуществляется прохождение военной службы по призыву? </w:t>
        <w:br/>
        <w:t>2.Каким образом осуществляется прохождение военной службы по контракту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е 2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. Что такое оборона Российской Федерации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Военное учрежд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Военные закон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Система политических, экономических, военных, социальных, правовых и иных мер по обеспечению готовности государства к вооружённому нападению на противник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Г. Система политических, экономических, военных, социальных, правовых и иных мер по обеспечению готовности государства к защите от вооруженного нападения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2 Что представляет собой военная служба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Особый вид наказания граждан Российской Федерации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Военная служба имеет приоритет перед другими видами государственной службы, осуществляется только на воинских должностях в армии и на флот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Особый вид общественной работы граждан Российской Федерации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Г. Особый вид государственной службы граждан Российской Федерации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3. Как называются люди, находящиеся на военной службе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Гражданами;                                    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Военнообязанными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Призывниками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Г. Военнослужащими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4.В каком возрасте призывают мужчину на военную службу в Российскую армию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От 16 до 18 лет;                            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От 18 до 27 лет;          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От 28 до 32 л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Г. От 33 до 35 лет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5. В какие сроки осуществляется призыв на действительную военную службу граждан Российской Федерации, проживающих в сельской местности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С 15 октября по 31 декабря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С 1 января по 31 март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С 1 апреля по 30 июня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Г. В любые сроки.</w:t>
      </w:r>
      <w:r>
        <w:rPr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6. Какое наказание ожидает гражданина, уклоняющегося от призыва на военную или альтернативную службу в соответствии со статьёй 328 Уголовного Кодекса Российской Федерации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В виде лишения свободы на срок до 15 суток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В виде лишения свободы на срок до одного год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в виде лишения свободы на срок до двух л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Г. В виде лишения свободы на срок до трёх лет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7. Какая мера наказания предусмотрена законом, если гражданин уклоняется от призыва путём причинения себе телесного повреждения или симуляции болезни, посредством подлога или путём другого обмана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Лишение свободы на срок до одного год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Лишение свободы на срок от одного до пяти л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Лишение свободы на срок от двух до шести л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Г. Лишение свободы на срок от трёх до восьми лет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8. Под воинской обязанностью понимаетс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Установленный законом почётный долг граждан с оружием в руках защищать своё Отечество, нести службу в рядах Вооруженных Сил, проходить вневойсковую подготовку и выполнять другие связанные с обороной страны обязанности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Прохождение военной службы в мирное и военное время, самостоятельная подготовка к службе в Вооруженных Силах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Долг граждан нести службу в Вооруженных Силах в период военного положения и в военное время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9. Военная служба исполняется гражданами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Только в Вооруженных Силах Российской Федерации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В Вооруженных Силах Российской Федерации, пограничных войсках Федеральной пограничной службы Российской Федерации и в войсках гражданской оборон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В Вооруженных Силах Российской Федерации, других войсках, органах и формированиях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0. Граждане Российской Федерации проходят военную службу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По призыву и в добровольном порядке ( по контракту)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только в добровольном порядке ( по контракту)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только по призыву, по достижении определенного возраста.</w:t>
      </w:r>
      <w:r>
        <w:rPr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1.Составная часть воинской обязанности граждан Российской Федерации, которая заключается в специальном учете всех призывников и военнообязанных по месту жительства, - это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Воинский уч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Воинский контроль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Учёт военнослужащих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2. Заключение по результатам освидетельствования категории «Д» означает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Не годен к военной служб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ограниченно годен к военной служб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 Годен к военной службе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3. Под увольнением с военной службы понимаетс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Установленное законом освобождение от дальнейшего несения службы в рядах Вооруженных Сил Российской Федерации, других войсках, воинских формированиях и органах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Снятие военнослужащего со всех видов довольствия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Убытие военнослужащего в краткосрочный отпуск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4. Запас Вооруженных Сил Российской Федерации предназначен дл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Развертывания армии при мобилизации  и её пополнения во время войн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Создания резерва дефицитных военных специалистов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Развертывания в военное время народного ополчения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5.Граждане, состоящие в запасе, могут призываться на военные сборы продолжительностью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До двух месяцев, ноне чаще одного раза в три год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До одного месяца, но не чаще одного раза в пять л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 xml:space="preserve">В. До трех месяцев, но не чаще одного раза в четыре года. 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6.Уставы ВС РФ подразделяются на 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Боевые и общевоинск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Тактические, стрелковые и общевоинск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Уставы родов войск и строевые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7. Боевые уставы ВС   РФ содержат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Теоретические положения и практические рекомендации на использование войск в бою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Организационные принципы боевой деятельности военнослужащих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Практические рекомендации родам войск о их задачах в военное время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8. Общевоинские уставы ВС РФ регламентируют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Жизнь, быт и деятельность военнослужащих армии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Действия военнослужащих при ведении военных операций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Основы ведения боевых действий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9. Началом военной службы для граждан, не пребывающих в запасе и призванных на службу, считаетс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День убытия из военного комиссариата к месту служб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День прибытия в воинское подраздел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День принятия воинской присяги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20. Окончанием военной службы считается день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 В который истек срок военной служб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Подписания приказа об увольнении со срочной военной служб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 xml:space="preserve">В. Передачи личного оружия другому военнослужащему. 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итерии оценки задани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все 20-19 вопросов дан правильный ответ – оценка «5»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18-16 вопросов дан правильный ответ – оценка «4»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15-13 вопросов дан правильный ответ – оценка «3»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. Боевые традиции и символы воинской чест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опросы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Что означает воинская честь военнослужащего?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Что является символом воинской чести?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Каково предназначение Боевого Знамени воинской части?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Назовите важнейшие боевые традиции российских военнослужащих и их обязанност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Какими документами определяются должностные обязанности военнослужащих?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Кто является для военнослужащего прямым начальником?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Что такое приказ начальника? Чем является приказ для подчиненных?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Чем является воинское приветствие для военнослужащих?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 Напишите о существующих правилах поведения военнослужащих и обращения их между собой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820"/>
      </w:tblGrid>
      <w:tr>
        <w:trPr>
          <w:trHeight w:val="102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ие ориентироваться в перечне военно-учетных специальностей и самостоятельно определять среди них родственные полученной специальности, применять знания в ходе исполнения обязанностей военной службы.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личать виды вооруженных сил, ориентироваться в перечне военно-учетных специальностей.</w:t>
            </w:r>
          </w:p>
        </w:tc>
      </w:tr>
      <w:tr>
        <w:trPr>
          <w:trHeight w:val="102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ния основных видов вооружения, военной техники и специального снаряжения, состоящих на вооружении воинских подразделен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ислять и давать характеристику основным видам вооружения, военной техники и специального снаряжения, состоящих на вооружении воинских подразделений.</w:t>
            </w:r>
          </w:p>
        </w:tc>
      </w:tr>
      <w:tr>
        <w:trPr>
          <w:trHeight w:val="102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ния организации и порядка призыва граждан на военную службу и поступления на нее в добровольном порядке.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лагать порядок призыва граждан на военную службу и поступления на нее в добровольном порядке.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  <w:t>Раздел 3. Основы медицинских знаний и здорового образа жизн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  <w:t>Вопросы для контроля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Здоровый образ жизни-индивидуальная система поведения человека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Основные показатели, которые определяют индивидуальную систему здорового образа жизни человека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Психическая уравновешенность и здоровье человека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Основные составляющие здорового образа жизни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Составляющие здорового образа жизни человека?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Значение двигательной активности и закаливание организма для студента?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Физические упражнения-лучший способ выхода из стресса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Изучить факторы разрушающее здоровье человека в следствии употребления наркотиков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Вредные привычки и их влияние на здоровье студентов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Профилактика наркомании и токсикомании, разрушающих здоровье человека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Каков механизм воздействия алкоголя на организм человека?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Как алкоголь влияет на здоровье человека?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Назовите основные признаки развития наркомании?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В чем заключается социальная опасность наркомании?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Предложите свои методы борьбы с опасным проявлением наркомании.</w:t>
      </w:r>
    </w:p>
    <w:p>
      <w:pPr>
        <w:pStyle w:val="Normal"/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  <w:t>Оказание первой медицинской помощ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Вопросы к тесту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ие из перечисленных ран могут быть поверхностные?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ие ранения могут быть глубокими?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ие из ранений бывают слепые?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Боль зависит от количества поврежденных нервных окончаний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каких ранениях боль наибольшая?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каким ранениям можно отнести рваные раны?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каких случаях раненому вводят противостолбнячную сыворотку?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каких случаях накладывают асептическую повязку?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ой вид раны наиболее опасен, (т.к. развивается инфекция, при ранении внутренних органов)?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ие раны могут быть получены в бытовой среде?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ие виды ран были распространены во времена Ильи Муромца?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ие раны быстро инфицируются?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ие раны получаются от булата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Какие ранения наносятся режущими предметами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45"/>
        <w:gridCol w:w="445"/>
        <w:gridCol w:w="445"/>
        <w:gridCol w:w="444"/>
        <w:gridCol w:w="445"/>
        <w:gridCol w:w="445"/>
        <w:gridCol w:w="444"/>
        <w:gridCol w:w="445"/>
        <w:gridCol w:w="445"/>
        <w:gridCol w:w="592"/>
        <w:gridCol w:w="593"/>
        <w:gridCol w:w="592"/>
        <w:gridCol w:w="592"/>
        <w:gridCol w:w="594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иды ран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за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лот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убле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морожен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гнестрель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Критерии оценок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– </w:t>
      </w:r>
      <w:r>
        <w:rPr>
          <w:sz w:val="24"/>
          <w:szCs w:val="24"/>
          <w:lang w:eastAsia="ru-RU"/>
        </w:rPr>
        <w:t>если правильных ответов 14 -13, то оценка “5”.</w:t>
        <w:br/>
        <w:t>– если правильных ответов 10 -12, то оценка “4”.</w:t>
        <w:br/>
        <w:t>– если правильных ответов 9 -8, то оценка “3”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е 2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Как правильно обработать рану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 продезинфицировать рану спиртом и туго завязать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.  смочить йодом марлю и наложить на рану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 обработать рану перекисью водород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.  смазать саму рану йодом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.  посыпать солью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     К закрытым повреждениям относятс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- вывихи, растяжения, ушиб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 - ссадины и ран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- царапины и порезы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 При обморожении участок кожи необходимо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  Растереть снегом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.  Разогреть и дать теплое питье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Растереть варежкой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 .   Какова последовательность оказания первой помощи при укусах клещей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- вымыть руки с мылом, на место, где присосался клещ, капнуть каплю масла, керосина или вазелина, удалить клеща пинцетом покачиванием из стороны в сторону, место укуса обработать спиртом и йодом, отправить пострадавшего в медицинское учреждение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 - на место, где присосался клещ, капнуть каплю йода, удалить клеща пинцетом легким покачиванием из стороны в сторону, место укуса обработать спиртом и йодом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- вымыть руки с мылом, на место, где присосался клещ, капнуть каплю масла, керосина или вазелина, а затем обработать спиртом и йодом, отправить пострадавшего в медицинское учреждени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невмоторакс- это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- Открытое ранение живота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 - Затрудненность дыхан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- Вид заболевания легких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 - Открытая рана грудной клетк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 Определите правильность и последовательность оказания первой медицинской помощи пострадавшему при  закрытом пневмотораксе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- если есть возможность, дать пострадавшему кислород, вызвать «скорую помощь», держать позвоночник в неподвижном состоянии, дать пострадавшему успокаивающее средство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 - дать пострадавшему успокаивающее средство, поддерживать необходимую температуру тела пострадавшего, на грудину положить холод, вызвать «скорую помощь»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- дать пострадавшему обезболивающее средство, придать ему возвышенное положение с приподнятым изголовьем, если есть возможность, дать кислород, срочно вызвать «скорую помощь»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 У пострадавшего сильные боли в животе, сухость языка, тошнота, рвота, живот вздут, «живот как доска. Больной лежит на спине или на боку с согнутыми в коленных и тазобедренных суставах ногами. Наши действ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- тепло на живот и быстрейшая транспортировка в хирургическое отделение больниц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 - холод на живот и быстрейшая транспортировка в хирургическое отделение больниц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- холод на живот, дать питьё и быстрейшая транспортировка в хирургическое отделение больниц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 При открытом повреждении живота необходимо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 - На рану накладывают асептическую повязку. При выпадении в рану петель кишечника или сальника органы вправить и прибинтовать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Б - Дать больному питьё. На рану накладывают асептическую повязку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- На рану накладывают асептическую повязку. При выпадении в рану петель кишечника или сальника органы не вправляют, необходимо накрыть их стерильной марлевой салфеткой или проглаженной хлопчатобумажной тканью и рыхло забинтовать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 Пострадавший упал с высоты, паралич ног, необходимо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- Полный покой. Пострадавшего укладывают спиной на щит, положенный на носилки. Под поясничный отдел подкладывают небольшой валик. Если шита нет, пострадавшего можно транспортировать на носилках в положении на животе, подложив под грудь и бедра одежду или свернутое одеяло. Срочная госпитализац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 - Пострадавшего усаживают сидя. Под поясничный отдел подкладывают небольшой валик. Срочная госпитализация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- Пострадавшего укладывают спиной на мягкие носилки. Под поясничный отдел подкладывают небольшой валик. Если носилок нет, пострадавшего можно транспортировать на руках. Срочная госпитализация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 При рваной ране мягких тканей головы необходимо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- наложить повязку, обезболить и доставить пострадавшего в лечебное учрежд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Б - наложить повязку, обезболить; 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- наложить асептическую повязку, обезболить и доставить пострадавшего в лечебное учреждение.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4"/>
          <w:szCs w:val="24"/>
          <w:lang w:eastAsia="ru-RU"/>
        </w:rPr>
        <w:t> </w:t>
      </w:r>
      <w:r>
        <w:rPr>
          <w:b/>
          <w:sz w:val="24"/>
          <w:szCs w:val="24"/>
          <w:lang w:eastAsia="ru-RU"/>
        </w:rPr>
        <w:t>Критерии оценки задания 1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 10-9 вопросов дан правильный ответ – оценка «5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8-7 вопросов дан правильный ответ – оценка «4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5-6 вопросов дан правильный ответ – оценка «3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енее чем на 4 вопроса дан правильный ответ – оценка «2».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4.МАТЕРИАЛЫ ДЛЯ ПРОМЕЖУТОЧНОЙ АТТЕСТАЦИИ</w:t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  <w:sz w:val="28"/>
          <w:szCs w:val="24"/>
          <w:lang w:eastAsia="ru-RU"/>
        </w:rPr>
        <w:t>ПО УЧЕБНОЙ ДИСЦИПЛИНЕ</w:t>
      </w:r>
    </w:p>
    <w:p>
      <w:pPr>
        <w:pStyle w:val="Normal"/>
        <w:spacing w:before="0" w:after="0"/>
        <w:contextualSpacing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ОП.02 БЕЗОПАСНОСТЬ ЖИЗНЕДЕЯТЕЛЬНОСТИ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. Основные составляющие здорового образа жизни. Их характеристик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. Основные критерии, определяющие здоровье человека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3. Факторы, способствующие укреплению здоровья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4. Основные инфекционные болезни, их классификация и профилактик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5. Первая медицинская помощь при травмах и ранениях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6. Принципы оказания первой помощи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7. Первая помощь при травмах опорно-двигательного аппарат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8. Личная безопасность и сохранение здоровья в быту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9. Правила и меры пожарной безопасности в быту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0. Правила безопасного поведения в криминогенных ситуациях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1. Первичные средства пожаротушения и правила пользования ими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2. Опасные и чрезвычайные ситуации природного характер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3. ЧС техногенного характера, их классификация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4. ЧС военного времени. Правила безопасного поведения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5. Единая государственная система предупреждения и ликвидации ЧС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6. Гражданская оборона - составная часть обороноспособности страны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7. Ядерное оружие и его поражающие факторы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8. Химическое оружие. Классификация отравляющих веществ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9. Бактериологическое оружие и защита от него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0. Индивидуальные средства защиты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1. Коллективные средства защиты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2. Терроризм - угроза обществу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3. Вооруженные силы РФ - основа обороны государств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4. Воинская обязанность и ее составляющие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5. Военнослужащий - защитник своего Отечеств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6. Требования воинской деятельности к военнослужащим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7. Военнослужащий - подчиненный, строго соблюдающий законы и воинские уставы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8. Как стать офицером Российской армии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9. Боевые традиции ВС РФ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30. Символы воинской чести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31. Ритуалы Вооруженных сил РФ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32. Влияние неблагоприятной окружающей среды на здоровье человек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33. Инфекции, передаваемые половым путем и их профилактик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9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2">
    <w:name w:val="Основной текст с отступом 2 Знак"/>
    <w:qFormat/>
    <w:rPr/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C34">
    <w:name w:val="c34"/>
    <w:qFormat/>
    <w:rPr>
      <w:rFonts w:ascii="Times New Roman" w:hAnsi="Times New Roman" w:cs="Times New Roman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/>
      <w:ind w:hanging="403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2">
    <w:name w:val="s_12"/>
    <w:basedOn w:val="Normal"/>
    <w:qFormat/>
    <w:pPr>
      <w:ind w:firstLine="72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09:00Z</dcterms:created>
  <dc:creator>Admin</dc:creator>
  <dc:description/>
  <cp:keywords/>
  <dc:language>en-US</dc:language>
  <cp:lastModifiedBy>user</cp:lastModifiedBy>
  <cp:lastPrinted>2017-02-22T16:32:00Z</cp:lastPrinted>
  <dcterms:modified xsi:type="dcterms:W3CDTF">2022-09-20T12:50:00Z</dcterms:modified>
  <cp:revision>43</cp:revision>
  <dc:subject/>
  <dc:title/>
</cp:coreProperties>
</file>