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1. 08. 2021 № 528</w:t>
      </w:r>
    </w:p>
    <w:p>
      <w:pPr>
        <w:pStyle w:val="11"/>
        <w:ind w:left="0"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УДБ. 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54.01.20  Графический дизайн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арасова А.В., Преображенская В.В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0.08.2021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текущего контроля и промежуточной аттестации в форме экзамена.</w:t>
      </w:r>
    </w:p>
    <w:p>
      <w:pPr>
        <w:pStyle w:val="BodyText2"/>
        <w:widowControl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, рабочей  программы учебного предмета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4BACC6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BACC6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803"/>
      </w:tblGrid>
      <w:tr>
        <w:trPr>
          <w:trHeight w:val="1953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1168"/>
        <w:gridCol w:w="1934"/>
      </w:tblGrid>
      <w:tr>
        <w:trPr/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1897"/>
        <w:gridCol w:w="4299"/>
        <w:gridCol w:w="2618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>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lephon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a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.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lexander Graham Bel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b 2a 3b 4c Task 2. 1d 2a 3c 4b Task 3 1b 2a 3a 4b Task 4 1d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get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m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nerve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ncestors, makes me cry, research, find out, make u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Выберите правильный вариа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Выберите правильный вариа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Style21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й дисциплине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замен 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для моноло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емья. Семейные от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рт. Виды спо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Любимый вид 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шность. Харак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дня студента коллед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влечения. Хоб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Традиции в странах изучаем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ода. Любимое время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здники в Великобрит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аздники в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Путешествия. Тур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оссийская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Великобр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Лондон – столица Великобрит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осква – столица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4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5-20T09:52:00Z</dcterms:modified>
  <cp:revision>229</cp:revision>
  <dc:subject/>
  <dc:title>__________________________________________________________________</dc:title>
</cp:coreProperties>
</file>