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1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1"/>
        <w:ind w:left="6096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31.08.2021 №  528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93243638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8.2022 № 5</w:t>
      </w:r>
      <w:bookmarkEnd w:id="0"/>
      <w:r>
        <w:rPr>
          <w:rFonts w:cs="Times New Roman" w:ascii="Times New Roman" w:hAnsi="Times New Roman"/>
          <w:sz w:val="28"/>
          <w:szCs w:val="28"/>
        </w:rPr>
        <w:t>80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. 07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ИЗИЧЕСКАЯ КУЛЬ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фесс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4.01.2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фический дизайнер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составлен в соответствии с ФГОС по профессии 54.01.20 Графический дизайнер и рабочей программой учебного предм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божанина Л. 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Протокол №1 от 30.08.2021, Протокол №1 от 31.08.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498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ие положения</w:t>
        <w:tab/>
        <w:t>4</w:t>
      </w:r>
    </w:p>
    <w:p>
      <w:pPr>
        <w:pStyle w:val="Contents1"/>
        <w:numPr>
          <w:ilvl w:val="0"/>
          <w:numId w:val="2"/>
        </w:numPr>
        <w:tabs>
          <w:tab w:val="clear" w:pos="708"/>
          <w:tab w:val="right" w:pos="9498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основных показателей оценки результатов по видам аттестации</w:t>
        <w:tab/>
        <w:t>6</w:t>
      </w:r>
    </w:p>
    <w:p>
      <w:pPr>
        <w:pStyle w:val="Normal"/>
        <w:tabs>
          <w:tab w:val="clear" w:pos="708"/>
          <w:tab w:val="left" w:pos="360" w:leader="none"/>
          <w:tab w:val="right" w:pos="9498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Оценка освоения учебной дисциплины</w:t>
        <w:tab/>
        <w:t>8</w:t>
      </w:r>
    </w:p>
    <w:p>
      <w:pPr>
        <w:pStyle w:val="Normal"/>
        <w:tabs>
          <w:tab w:val="clear" w:pos="708"/>
          <w:tab w:val="left" w:pos="360" w:leader="none"/>
          <w:tab w:val="right" w:pos="9498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Материалы для промежуточной  аттестации по  учебной дисциплине </w:t>
      </w:r>
    </w:p>
    <w:p>
      <w:pPr>
        <w:pStyle w:val="Normal"/>
        <w:tabs>
          <w:tab w:val="clear" w:pos="708"/>
          <w:tab w:val="left" w:pos="360" w:leader="none"/>
          <w:tab w:val="right" w:pos="9498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.07 Физическая культура</w:t>
        <w:tab/>
        <w:t>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 ОП.07 Физическая культур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 разработан на основе ФГОС по программе подготовки квалифицированных рабочих, служащих по профессии 54.01.20 Графический дизайнер и рабочей программы учебной дисциплины ОП.07 Физическая культур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S12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дисциплины обучающийся должен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ировать задачу и/или проблему и выделять её составные част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ять этапы решения задач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ь план действия; определить необходимые ресурс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адеть актуальными методами работы в профессиональной и смежных сферах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овать составленный план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вать результат и последствия своих действий (самостоятельно или с помощью наставник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овывать работу коллектива и команды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овать с коллегами, руководством, клиентами в ходе профессиональной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ывать значимость своей професс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нять рациональные приемы двигательных функций в профессиональной деятельност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ьзоваться средствами профилактики перенапряжения характерными для данной профе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57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ктуальный профессиональный и социальный контекст, в котором приходится работать и жить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C53"/>
        <w:numPr>
          <w:ilvl w:val="0"/>
          <w:numId w:val="5"/>
        </w:numPr>
        <w:shd w:fill="FFFFFF" w:val="clear"/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горитмы выполнения работ в профессиональной и смежных областях;</w:t>
      </w:r>
    </w:p>
    <w:p>
      <w:pPr>
        <w:pStyle w:val="C53"/>
        <w:numPr>
          <w:ilvl w:val="0"/>
          <w:numId w:val="5"/>
        </w:numPr>
        <w:shd w:fill="FFFFFF" w:val="clear"/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ы работы в профессиональной и смежных сферах; </w:t>
      </w:r>
    </w:p>
    <w:p>
      <w:pPr>
        <w:pStyle w:val="C53"/>
        <w:numPr>
          <w:ilvl w:val="0"/>
          <w:numId w:val="5"/>
        </w:numPr>
        <w:shd w:fill="FFFFFF" w:val="clear"/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ктуру плана для решения задач; </w:t>
      </w:r>
    </w:p>
    <w:p>
      <w:pPr>
        <w:pStyle w:val="C53"/>
        <w:numPr>
          <w:ilvl w:val="0"/>
          <w:numId w:val="5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bCs/>
          <w:sz w:val="28"/>
          <w:szCs w:val="28"/>
        </w:rPr>
        <w:t>порядок оценки результатов решения задач профессиональной</w:t>
      </w:r>
      <w:r>
        <w:rPr>
          <w:rStyle w:val="C34"/>
          <w:color w:val="000000"/>
          <w:sz w:val="28"/>
          <w:szCs w:val="28"/>
          <w:lang w:eastAsia="en-US"/>
        </w:rPr>
        <w:t>;</w:t>
      </w:r>
    </w:p>
    <w:p>
      <w:pPr>
        <w:pStyle w:val="C53"/>
        <w:numPr>
          <w:ilvl w:val="0"/>
          <w:numId w:val="5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bCs/>
          <w:sz w:val="28"/>
          <w:szCs w:val="28"/>
        </w:rPr>
        <w:t xml:space="preserve">психологические основы деятельности коллектива, психологические особенности личности; </w:t>
      </w:r>
    </w:p>
    <w:p>
      <w:pPr>
        <w:pStyle w:val="C53"/>
        <w:numPr>
          <w:ilvl w:val="0"/>
          <w:numId w:val="5"/>
        </w:numPr>
        <w:shd w:fill="FFFFFF" w:val="clear"/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проектной деятельности;</w:t>
      </w:r>
    </w:p>
    <w:p>
      <w:pPr>
        <w:pStyle w:val="C53"/>
        <w:numPr>
          <w:ilvl w:val="0"/>
          <w:numId w:val="5"/>
        </w:numPr>
        <w:shd w:fill="FFFFFF" w:val="clear"/>
        <w:spacing w:before="0" w:after="0"/>
        <w:ind w:left="0" w:firstLine="35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ущность гражданско-патриотической позиции, общечеловеческих ценностей; </w:t>
      </w:r>
    </w:p>
    <w:p>
      <w:pPr>
        <w:pStyle w:val="C53"/>
        <w:numPr>
          <w:ilvl w:val="0"/>
          <w:numId w:val="5"/>
        </w:numPr>
        <w:shd w:fill="FFFFFF" w:val="clear"/>
        <w:spacing w:before="0" w:after="0"/>
        <w:ind w:left="0" w:firstLine="35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начимость профессиональной деятельности по профессии;</w:t>
      </w:r>
    </w:p>
    <w:p>
      <w:pPr>
        <w:pStyle w:val="C53"/>
        <w:numPr>
          <w:ilvl w:val="0"/>
          <w:numId w:val="5"/>
        </w:numPr>
        <w:shd w:fill="FFFFFF" w:val="clear"/>
        <w:spacing w:before="0" w:after="0"/>
        <w:ind w:left="0" w:firstLine="35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ль физической культуры в общекультурном, профессиональном и социальном развитии человека; </w:t>
      </w:r>
    </w:p>
    <w:p>
      <w:pPr>
        <w:pStyle w:val="C53"/>
        <w:numPr>
          <w:ilvl w:val="0"/>
          <w:numId w:val="5"/>
        </w:numPr>
        <w:shd w:fill="FFFFFF" w:val="clear"/>
        <w:spacing w:before="0" w:after="0"/>
        <w:ind w:left="0" w:firstLine="35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ы здорового образа жизни; </w:t>
      </w:r>
    </w:p>
    <w:p>
      <w:pPr>
        <w:pStyle w:val="C53"/>
        <w:numPr>
          <w:ilvl w:val="0"/>
          <w:numId w:val="5"/>
        </w:numPr>
        <w:shd w:fill="FFFFFF" w:val="clear"/>
        <w:spacing w:before="0" w:after="0"/>
        <w:ind w:left="0" w:firstLine="35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словия профессиональной деятельности и зоны риска физического здоровья для профессии; </w:t>
      </w:r>
    </w:p>
    <w:p>
      <w:pPr>
        <w:pStyle w:val="C53"/>
        <w:numPr>
          <w:ilvl w:val="0"/>
          <w:numId w:val="5"/>
        </w:numPr>
        <w:shd w:fill="FFFFFF" w:val="clear"/>
        <w:spacing w:before="0" w:after="0"/>
        <w:ind w:left="0" w:firstLine="35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ства профилактики перенапряж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??????????;Times New Roman" w:hAnsi="Times New Roman ??????????;Times New Roman" w:cs="Times New Roman ??????????;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 ??????????;Times New Roman" w:ascii="Times New Roman ??????????;Times New Roman" w:hAnsi="Times New Roman ??????????;Times New Roman"/>
          <w:b/>
          <w:bCs/>
          <w:caps/>
          <w:sz w:val="28"/>
          <w:szCs w:val="28"/>
          <w:lang w:eastAsia="ru-RU"/>
        </w:rPr>
        <w:t>2. Распределение основных показателей оценки результатов по видам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1901"/>
        <w:gridCol w:w="1854"/>
      </w:tblGrid>
      <w:tr>
        <w:trPr>
          <w:tblHeader w:val="true"/>
          <w:trHeight w:val="23" w:hRule="atLeast"/>
        </w:trPr>
        <w:tc>
          <w:tcPr>
            <w:tcW w:w="5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blHeader w:val="true"/>
          <w:trHeight w:val="23" w:hRule="atLeast"/>
        </w:trPr>
        <w:tc>
          <w:tcPr>
            <w:tcW w:w="5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1123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: 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2: 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3: определять этапы решения задач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: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: составить план действия; определить необходимые ресурс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6: 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7: реализовать составленный план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: оценивать результат и последствия своих действий (самостоятельно или с помощью настав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9: организовывать работу коллектива и команд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: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: описывать значимость своей профе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2: 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3: 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4: пользоваться средствами профилактики перенапряжения характерными для данной профе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: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: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: алгоритмы выполнения работ в профессиональной и смежных област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4: методы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5: структуру плана для решения задач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: порядок оценки результатов решения задач профессиональн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7: 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: основы проект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9: сущность гражданско-патриотической позиции, общечеловеческих ценност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: значимость профессиональной деятельности по профе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1: роль физической культуры в общекультурном, профессиональном и социальном развитии человек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2: основы здорового образа жизн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3: условия профессиональной деятельности и зоны риска физического здоровья для професс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4: средства профилактики перенапряжени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7"/>
        <w:gridCol w:w="4449"/>
        <w:gridCol w:w="12"/>
        <w:gridCol w:w="2610"/>
      </w:tblGrid>
      <w:tr>
        <w:trPr>
          <w:tblHeader w:val="true"/>
          <w:trHeight w:val="941" w:hRule="exac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blHeader w:val="true"/>
          <w:trHeight w:val="317" w:hRule="exac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17" w:hRule="exac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ифференцированный зачет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1084" w:hRule="exac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Тест</w:t>
            </w:r>
          </w:p>
        </w:tc>
        <w:tc>
          <w:tcPr>
            <w:tcW w:w="4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3.Оценка освоения УЧЕБНОЙ ДИСЦИПЛИНЫ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оценки освоения учебной дисциплины являются общие и профессиональные компетенции, умения, знания. </w:t>
      </w:r>
      <w:r>
        <w:rPr/>
        <w:t>Соотношение типов задания и критериев оценки представлено в таблиц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88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Тест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Устные ответ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Практическая работ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не менее 80% - положительная оценк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- Шкала оценки образовательных достижений (тес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ч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 ч 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 ч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 - Критерии и нормы оценки устных отве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4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5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4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3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2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1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ДИСЦИПЛИ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7 ФИЗИЧЕСКАЯ КУЛЬ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лейбо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В каком веке появился волейбол как игр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В каком году волейбол входит в программу Олимпийских игр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Какая страна стала Родиной волейбол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Кто придумал волейбол как иг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Что означает слово «волейбол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Размеры волейбольной площад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Высота волейбольной сетки для женщи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Вес волейбольного мяч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Нарушение правил в волейб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Сколько игроков во время игры может находиться на площадк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Где выполняется подача мяч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Сколько раз можно подбросить мяч для подач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Сколько времени дается на перерыв между партия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 Как выполняется переход команды на площадк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аков состав волейбольной команды?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t>Гимнастик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колько приёмов используется для лазания по канату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 опорные прыжки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ис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язательн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ужно делать при выполнении кувырков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ная гимнастика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ор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8. Какие акробатические упражнения вы знаете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9. Назовите подводящее упражнение для обучения перевороту в сторо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1. Где должна быть короткая скакалка после выполнения упражнения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3. Какой упор, не является смешанным упором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5. Как выполняется ОФП методом круговой тренировк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Легкая атлет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относится к видам лёгкой атлетики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относится к вертикальным прыжкам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тносится к горизонтальным прыжкам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ие дистанции относятся к спринтерскому бегу?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му равна марафонская дистанция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виды не включает в себя лёгкая атлетика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чему приводят сильно сжатые кулаки и излишнее напряжение плечевого пояса при беге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е влияние на бег оказывает чрезмерный наклон туловища бегуна вперёд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кажите, на какие фазы делится бег на короткие дистанции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1. Куда осуществляется приземление в прыжки в длину с разбега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3. Чему равна длина бровки на стадионе стандартных размеров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Какой вид спорта называют «королевой спорта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форма грудной клетки чаще всего наблюдается у спортсмен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а задержка дыхания на выдохе (проба Генчи) тренированных люде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является основной формой врачебного 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не составляет массу т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само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й формы врачебного контроля не существу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тип осанки считается нормаль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относится к объективным данным само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кущий контроль за 2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Лыжная подготов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акой из способов торможения на лыжах больше всего подходит для начинающего лыжник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й из подъемов в технике передвижения на лыжах имеет название одного из деревьев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аким может быть старт в индивидуальных гонках лыжников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Какой способ (ход) передвижения на лыжах появился раньше — коньковый или классически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акой длины должны быть лыжи для конькового ход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Может ли лыжник пройти какой-либо отрезок дистанции на одной лыж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Можно ли не уступать лыжню сопернику во время лыжной гонк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акого способа передвижения на лыжах не существуе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огда наши спортсмены-лыжники дебютировали на зимних Олимпийских играх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ак должен поступить лыжник на дистанции, если соперник, догнавший его, просит уступить ему лыжн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Что такое биатло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 При каких погодных условиях соревнования по лыжным гонкам не проводя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 Какие виды остановок на лыжах существую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 Какие виды остановок при спусках с гор существую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 Относятся ли прыжки с трамплина к виду спорта «лыжные гонки»?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ППФП студ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является основным показателем физического совершенства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физическое совершенств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является важнейшей специфической функцией физической культу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отражает функциональная подготовленнос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физического воспитания в учебном заведе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не относится к показателям физического совершенств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что направлены физические упражнения студентов в режиме дн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4.МАТЕРИАЛЫ ДЛЯ ПРОМЕЖУТОЧНОЙ 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.07 ФИЗИЧЕСКАЯ КУЛЬ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в форме зач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емест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проверка уровня профессионально необходимых двигательных качеств (скоростно-силовых, силовых, координационн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: 1 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физических упражнений контрольно-измерительных испыт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измерительные испытания состоят из трёх контрольных упражн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со скакалкой в течение 40 секунд (количество раз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лночный бег 3х10 метров (время в секунд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ание туловища из исходного положения лёжа на спине (количество ра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трольных упражнений производится после 5-ти минутной разминки. Испытания проводятся в определённой последовательности: скоростно-силовое, координационное и силовое упражнение. На первое и второе контрольное испытание даётся по три пробных попытки. На выполнение силового упражнения отводится 5 минут на одного студента. Результаты контрольно-измерительных испытаний фиксируются в протоколе. К испытаниям допускаются студенты только в спортивной форме и спортивной обув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ИЗМЕРИТЕЛЬНЫЕ ИСПЫ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7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ок со скакал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личество раз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30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екундах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со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И НОРМЫ ОЦЕНИ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оценки практической части зачё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ка «5» -:показан результат высокого уровня развития двигательного ка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ка «4» - показан результат среднего уровня развития двигательного ка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ка «3» - показан результат низкого уровня развития двигательного ка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ка «2» - показан результат ниже низкого уровня развития двигательного качества или не выполнено упражн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за выполнение одного из упражнений ставится оценка «2», то практическая часть зачёта считается несдан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вопросов для дифференцированного зач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Расскажите, что понимается под физической культурой личности, как она связана с общей культурой челове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 Охарактеризуйте основные формы занятий и комплексы физических упражнений по развитию телослож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Проанализируйте основные формы физической культуры, используемые в организации культурного досуга и здорового образа жизни (туризм, занятия в спортивных секциях и группах общей физической подготовки, самостоятельные занятия физическими упражнениями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4. Охарактеризуйте комплексы физических упражнений, содействующих  регулированию  массы  тел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5. Раскройте особенности построения и  содержания  самостоятельных  занятий  оздоровительным  бег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6. Охарактеризуйте  динамику  общей  работоспособности  человека  в  течение  дня  и  особенности  её  регулирования  средствами  физической  культуры  (физкультурные  паузы, физкультминутк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7. Раскройте  особенности  построения  и  содержания  самостоятельных  занятий  оздоровительным  бег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8. Проанализируйте  динамику  общей  работоспособности  человека  в  течение  дня  и  особенности  её  регулирования  средствами  физической  культуры  (физкультурные  паузы, физкультминутк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9. Объясните, в чём  различие  между  общей  и  специальной  выносливостью; с  помощью  каких  упражнений  они  развиваются.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10. Охарактеризуйте  основные  методы  контроля  за  состоянием  организма  во  время  занятий  физическими  упражнениями  (по  внешним  и  внутренним  признакам).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1.  Расскажите о развитии  волевых  и  нравственных  качеств  во  время  занятий  физической  культуро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12. Объясните влияние  регулярных  занятий  физическими  упражнениями  на  здоровье  человека.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3. Расскажите  об  особенностях  подготовки  и  проведения  туристических  походов, организации  мест  стоянок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14. Расскажите  об  основных  закаливающих  процедурах.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5. Дайте характеристику  физической  нагрузке; охарактеризуйте  индивидуальные  режимы  нагрузок  для  самостоятельных  занятий  оздоровительным  бег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16. Что вы понимаете  под  техникой  физических  упражнений  и  как  её  оценивают  (основа  техники, ведущее  звено  техники, детали  техники)?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17. Расскажите  об  Олимпийских  играх  в  Сочи, их  девиз  и  символика, основные  виды  состязаний, вошедшие  в  программу  Игр.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8. Охарактеризуйте  двигательное  качество  «Сила». Расскажите о методике развития  этого  качества  человека  во  время  самостоятельных  занятий  силовой  тренировк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9. Расскажите  с  помощью  каких  тестов  можно  определить  уровень  развития  двигательных  качеств  (силы, выносливости, скоростных, скоростно-силовых, координационных, гибкости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20. Охарактеризуйте  основные  мероприятия  по  оказанию  первой  помощи  при  травмах  во  время  занятий  физическими  упражнениями.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1. Расскажите  о  влиянии  занятий  физической  культурой  родителей  на  особенности  здоровья  и  физического  здоровья  их  дет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22.Проанализируйте основные восстановительные  средства  после  физической  нагрузки.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23. Расскажите  о  гигиенических  требованиях  к  одежде  к  одежде, обуви  и  спортивному  инвентарю  для  самостоятельных  занятий.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4. Раскройте  особенности  индивидуального  планирования  физических  упражнений  для  самостоятельных  занят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5. Расскажите  о  положительном  влиянии  занятий  физической  культурой  в  профилактике  вредных  привычек  (курение, алкоголизм, наркомания)  и  предупреждении  нарушения  норм  общественной  жизн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26. Расскажите  об  основных  правилах  самостоятельного  освоения  двигательных  действий. 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7. Расскажите о вологодских  спортсменах-олимпийц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28. Охарактеризуйте  основные  мероприятия  по  профилактике  травматизма  при  самостоятельных  занятиях  физическими  упражнениям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9. Расскажите  об  «активной»  и  «пассивной»  гибкости  тела  человека, от  чего  они  зависят  и  как  влияют  на  здоровье  человека, какие  упражнения  используются  в  индивидуальных  занятиях  физической  культуро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30. Проанализируйте  основные  разделы  дневника  самонаблюдения  по  физической  подготовке.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1.Расскажите о цели  проведения  утренней  гигиенической  гимнастики  и  какие  требования  нужно  выполнять  при  её  составлении  и  выполнен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2. Дайте характеристику  физических  упражнений, расскажите об основных  способах  их  дозир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3.Расскажите,  когда  впервые  российские  спортсмены  приняли  участие  в  Олимпийских  играх, по  каким  видам  спорта  и  каких  успехов  они  добилис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4. Объясните, что такое  профессиограмма  и  профессионально-прикладная  физическая  подготовка  применительно  к  избранной специальности (професси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5. Проанализируйте  двигательный  опыт  человека, его  значение  для  освоения  новых  двигательных  действ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6. Расскажите о  физическом  развитии  человека, от  чего  оно  зависит  и  как  его  определяют  (рост, вес, окружность  грудной  клетки, ЖЁЛ, динамометрия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7. Раскройте значение  режима  дня  для  здоровья  челове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8. Охарактеризуйте походку  человека, от  чего  она  зависит  и  какие  физические  упражнения  для  выработки  правильной  красивой  походки  использую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9. Проанализируйте взаимосвязь  опорно-двигательного  аппарата  с  центральной  нервной  систем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0. Объясните  значение  знаний  по  физической  культур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актической части дифференцированного зач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часть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010"/>
        <w:gridCol w:w="1810"/>
        <w:gridCol w:w="1877"/>
        <w:gridCol w:w="1878"/>
      </w:tblGrid>
      <w:tr>
        <w:trPr>
          <w:trHeight w:val="292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 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е упражнение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ы, оценка</w:t>
            </w:r>
          </w:p>
        </w:tc>
      </w:tr>
      <w:tr>
        <w:trPr>
          <w:trHeight w:val="18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71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 со 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 раз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8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 и  ловля  набивного  мяча, вес 1кг,  за  30с (количество раз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78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5х10 м (в секундах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ШИ</w:t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977"/>
        <w:gridCol w:w="1864"/>
        <w:gridCol w:w="1864"/>
        <w:gridCol w:w="1867"/>
      </w:tblGrid>
      <w:tr>
        <w:trPr>
          <w:trHeight w:val="152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, оценка</w:t>
            </w:r>
          </w:p>
        </w:tc>
      </w:tr>
      <w:tr>
        <w:trPr>
          <w:trHeight w:val="32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7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длину с мес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  <w:tr>
        <w:trPr>
          <w:trHeight w:val="75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высокой 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личество раз)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46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екундах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 практической ч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5 «отлично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: показан результат высокого уровня развития двигательного ка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4 «хорошо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казан результат среднего уровня развития двигательного качества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3 «удовлетворительно»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н результат низкого уровня развития двигательного ка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2 «не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казан результат ниже низкого уровня развития двигательного качества или не выполнено упражн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за выполнение одного из упражнений ставится оценка «2», то практическая часть дифференцированного зачёта считается несданн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ная сдача дифференцированного зачета по согласованию с преподавателем не ранее, чем через два дня после предыдущей сдачи, необходимых для подготовки по сдаваемому предмету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6">
    <w:name w:val="WW8Num33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sz w:val="26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sz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hd w:fill="FFFFFF" w:val="clear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23"/>
      <w:szCs w:val="23"/>
    </w:rPr>
  </w:style>
  <w:style w:type="character" w:styleId="12">
    <w:name w:val="Основной текст (12)_"/>
    <w:qFormat/>
    <w:rPr>
      <w:rFonts w:ascii="Times New Roman" w:hAnsi="Times New Roman" w:cs="Times New Roman"/>
      <w:sz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i/>
      <w:sz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sz w:val="23"/>
      <w:shd w:fill="FFFFFF" w:val="clear"/>
    </w:rPr>
  </w:style>
  <w:style w:type="character" w:styleId="41">
    <w:name w:val="Основной текст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3">
    <w:name w:val="Заголовок №4 + Не полужирный"/>
    <w:qFormat/>
    <w:rPr>
      <w:rFonts w:ascii="Times New Roman" w:hAnsi="Times New Roman" w:cs="Times New Roman"/>
      <w:b/>
      <w:spacing w:val="-20"/>
      <w:sz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Style20">
    <w:name w:val="Текст сноски Знак"/>
    <w:qFormat/>
    <w:rPr>
      <w:rFonts w:cs="Times New Roman"/>
      <w:sz w:val="20"/>
      <w:lang w:val="en-US"/>
    </w:rPr>
  </w:style>
  <w:style w:type="character" w:styleId="Style21">
    <w:name w:val="Абзац списка Знак"/>
    <w:qFormat/>
    <w:rPr>
      <w:lang w:val="en-US"/>
    </w:rPr>
  </w:style>
  <w:style w:type="character" w:styleId="C34">
    <w:name w:val="c3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0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0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20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20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06:00Z</dcterms:created>
  <dc:creator>dns</dc:creator>
  <dc:description/>
  <cp:keywords/>
  <dc:language>en-US</dc:language>
  <cp:lastModifiedBy>user</cp:lastModifiedBy>
  <dcterms:modified xsi:type="dcterms:W3CDTF">2022-09-20T12:52:00Z</dcterms:modified>
  <cp:revision>12</cp:revision>
  <dc:subject/>
  <dc:title>бюджетное профессиональное образовательное учреждение</dc:title>
</cp:coreProperties>
</file>