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 22.06.2023 г. № 514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Д ОЦЕНОЧНЫХ СРЕДСТВ ПО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П.07 ФИЗИЧЕСКАЯ КУЛЬТУРА </w:t>
      </w:r>
    </w:p>
    <w:p>
      <w:pPr>
        <w:pStyle w:val="Style23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tabs>
          <w:tab w:val="clear" w:pos="709"/>
          <w:tab w:val="center" w:pos="4960" w:leader="none"/>
          <w:tab w:val="left" w:pos="887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пециальность 54.02.01 Дизайн (по отраслям)</w:t>
        <w:tab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ценочных средств по выполнению практических занятий по учебной дисциплине </w:t>
      </w:r>
      <w:r>
        <w:rPr>
          <w:rFonts w:cs="Times New Roman" w:ascii="Times New Roman" w:hAnsi="Times New Roman"/>
          <w:caps/>
          <w:sz w:val="28"/>
          <w:szCs w:val="28"/>
        </w:rPr>
        <w:t xml:space="preserve">ФК.00 </w:t>
      </w:r>
      <w:r>
        <w:rPr>
          <w:rFonts w:cs="Times New Roman" w:ascii="Times New Roman" w:hAnsi="Times New Roman"/>
          <w:sz w:val="28"/>
          <w:szCs w:val="28"/>
        </w:rPr>
        <w:t>Физическая культура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ы в соответствии с федеральным государственным образовательным стандартом (далее – ФГОС) среднего профессионального образования (далее СПО) по профессии Графический дизайнер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»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1 от 15.06.2023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957"/>
      </w:tblGrid>
      <w:tr>
        <w:trPr/>
        <w:tc>
          <w:tcPr>
            <w:tcW w:w="8613" w:type="dxa"/>
            <w:tcBorders/>
          </w:tcPr>
          <w:p>
            <w:pPr>
              <w:pStyle w:val="Heading1"/>
              <w:snapToGrid w:val="false"/>
              <w:spacing w:before="240" w:after="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  <w:t>2. Ф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нд оценочных средств по видам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613" w:type="dxa"/>
            <w:tcBorders/>
            <w:vAlign w:val="center"/>
          </w:tcPr>
          <w:p>
            <w:pPr>
              <w:pStyle w:val="Heading1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Dotum;돋움" w:cs="Times New Roman"/>
          <w:sz w:val="28"/>
          <w:szCs w:val="28"/>
        </w:rPr>
      </w:pPr>
      <w:r>
        <w:rPr>
          <w:rFonts w:eastAsia="Dotum;돋움" w:cs="Times New Roman" w:ascii="Times New Roman" w:hAnsi="Times New Roman"/>
          <w:sz w:val="28"/>
          <w:szCs w:val="28"/>
        </w:rPr>
        <w:t>Программа учебной дисциплины является частью основной профессиональной образовательной программы, сформированной на основе ФГОС СПО по профессии  54.01.20 Графический дизайнер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учебная дисциплина необходима для обеспечения конкурентоспособности выпускника в соответствии с запросами регионального рынка труда и возможностями продолжения образова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185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ОП.07 Физическая культура входит в раздел «Физическая культур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</w:t>
      </w:r>
    </w:p>
    <w:p>
      <w:pPr>
        <w:pStyle w:val="Style111"/>
        <w:widowControl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студент должен овладеть: </w:t>
      </w:r>
    </w:p>
    <w:p>
      <w:pPr>
        <w:pStyle w:val="Style111"/>
        <w:widowControl/>
        <w:spacing w:lineRule="auto" w:line="240"/>
        <w:ind w:hanging="0"/>
        <w:rPr>
          <w:sz w:val="28"/>
          <w:szCs w:val="28"/>
        </w:rPr>
      </w:pP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651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 w:before="0" w:after="0"/>
        <w:jc w:val="both"/>
        <w:rPr/>
      </w:pPr>
      <w:bookmarkStart w:id="1" w:name="sub_6514"/>
      <w:bookmarkStart w:id="2" w:name="sub_6518"/>
      <w:bookmarkEnd w:id="1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570"/>
        <w:gridCol w:w="3544"/>
      </w:tblGrid>
      <w:tr>
        <w:trPr>
          <w:trHeight w:val="28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д ПК, ОК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К 0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К 04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К 06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исывать значимость своей профессии; применять стандарты антикоррупционного п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К 08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3" w:name="sub_6518"/>
      <w:bookmarkStart w:id="4" w:name="sub_6518"/>
      <w:bookmarkEnd w:id="4"/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Рекомендуемое количество часов на освоение примерной программы учебной дисциплины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ая учебная нагрузка обучающихся – 40 часов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язательная аудиторная учебная нагрузка обучающихся – 40 часов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 обучающихся – 0 часов.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ценочных средств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ниверсальная шкала оценки образовательных достижен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642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539"/>
        <w:gridCol w:w="2510"/>
        <w:gridCol w:w="2593"/>
      </w:tblGrid>
      <w:tr>
        <w:trPr>
          <w:trHeight w:val="206" w:hRule="atLeast"/>
        </w:trPr>
        <w:tc>
          <w:tcPr>
            <w:tcW w:w="4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оцент результативности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(правильных ответов)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 xml:space="preserve">Качественная оценка уровня подготовки </w:t>
            </w:r>
          </w:p>
        </w:tc>
      </w:tr>
      <w:tr>
        <w:trPr>
          <w:trHeight w:val="298" w:hRule="atLeast"/>
        </w:trPr>
        <w:tc>
          <w:tcPr>
            <w:tcW w:w="4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балл (отметка)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вербальный аналог</w:t>
            </w:r>
          </w:p>
        </w:tc>
      </w:tr>
      <w:tr>
        <w:trPr>
          <w:trHeight w:val="195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90 ÷ 10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Отлично</w:t>
            </w:r>
          </w:p>
        </w:tc>
      </w:tr>
      <w:tr>
        <w:trPr>
          <w:trHeight w:val="132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80 ÷ 8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Хорошо</w:t>
            </w:r>
          </w:p>
        </w:tc>
      </w:tr>
      <w:tr>
        <w:trPr>
          <w:trHeight w:val="210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70 ÷ 79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удовлетворительно</w:t>
            </w:r>
          </w:p>
        </w:tc>
      </w:tr>
      <w:tr>
        <w:trPr>
          <w:trHeight w:val="288" w:hRule="atLeast"/>
        </w:trPr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менее 70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position w:val="1"/>
                <w:sz w:val="24"/>
                <w:szCs w:val="24"/>
                <w:lang w:eastAsia="ru-RU"/>
              </w:rPr>
              <w:t>не удовле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лейбол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В каком веке появился волейбол как игра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каком году волейбол входит в программу Олимпийских игр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ая страна стала Родиной волейбола: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то придумал волейбол как игру: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Что означает слово «волейбол»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меры волейбольной площадки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волейбольной сетки для женщин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ес волейбольного мяча?</w:t>
      </w:r>
    </w:p>
    <w:p>
      <w:pPr>
        <w:pStyle w:val="Style21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9. Нарушение правил в волейболе.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Сколько игроков во время игры может находиться на площадке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Где выполняется подача мяча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Сколько раз можно подбросить мяч для подачи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Сколько времени дается на перерыв между партиями?</w:t>
      </w:r>
    </w:p>
    <w:p>
      <w:pPr>
        <w:pStyle w:val="Style21"/>
        <w:suppressAutoHyphens w:val="true"/>
        <w:spacing w:before="0" w:after="0"/>
        <w:ind w:firstLine="357"/>
        <w:jc w:val="both"/>
        <w:rPr/>
      </w:pPr>
      <w:r>
        <w:rPr>
          <w:color w:val="000000"/>
          <w:sz w:val="28"/>
          <w:szCs w:val="28"/>
        </w:rPr>
        <w:t>14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к выполняется переход команды на площадке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15.</w:t>
      </w:r>
      <w:r>
        <w:rPr>
          <w:rStyle w:val="Appleconvertedspace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Каков состав волейбольной команды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Баскетбол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. В каком году был «изобретён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2. Кто «изобрёл» баскетбол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3. Когда была создана Международная федерация баскетбол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4. Где и когда впервые был организован показательный турнир по баскетбол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5. Когда был включён баскетбол в программу Олимпийских игр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6. На каких Олимпийских играх впервые был включён женский баскетбол в программу соревнований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7. На каких Олимпийских играх советские баскетболисты стали чемпионам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8. Техника владения мячом включает в себя следующие приемы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9. Технику передвижений в баскетболе составляют: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0. Сколько человек играют на площадке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1. Размеры баскетбольной площадки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2. На какой высоте находится баскетбольное кольцо (корзина)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3. Сколько времени может владеть команда мячом, до того, как произвести бросок по</w:t>
      </w:r>
      <w:r>
        <w:rPr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льцу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4. Сколько шагов можно делать после ведения мяча?</w:t>
      </w:r>
    </w:p>
    <w:p>
      <w:pPr>
        <w:pStyle w:val="C8"/>
        <w:shd w:fill="FFFFFF" w:val="clear"/>
        <w:tabs>
          <w:tab w:val="clear" w:pos="709"/>
          <w:tab w:val="left" w:pos="9214" w:leader="none"/>
        </w:tabs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15. Сколько времени команда может владеть мячом на своей стороне площад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Гимнастика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. Сколько приёмов используется для лазания по канату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Как выполняю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е опорные прыжки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ис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Кто должен находиться у снаряда при первоначальном выполнении любого элемент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5. Чт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язательно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ужно делать при выполнении кувырков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6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ная гимнастика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Что тако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ор</w:t>
      </w:r>
      <w:r>
        <w:rPr>
          <w:rFonts w:cs="Times New Roman" w:ascii="Times New Roman" w:hAnsi="Times New Roman"/>
          <w:kern w:val="2"/>
          <w:sz w:val="28"/>
          <w:szCs w:val="28"/>
        </w:rPr>
        <w:t>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 Какие акробатические упражнения вы знает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9. Назовите подводящее упражнение для обучения перевороту в сторону.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0. Какое движение руками необходимо сделать перед наскоком на мостик в опорных прыжках с разбег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1. Где должна быть короткая скакалка после выполнения упражне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Сколько попыток предоставляется участнику соревнований по спортивной гимнастике для выполнения опорного прыжк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3. Какой упор, не является смешанным упоро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4. Где должна находиться гимнастическая палка, после выполнения комплексов ОРУ, во время перестроений, и, во время построе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Как выполняется ОФП методом круговой тренировки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/>
          <w:color w:val="000000"/>
          <w:kern w:val="2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ыжная подготовка: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способов торможения на лыжах больше всего подходит для начинающего лыжника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из подъемов в технике передвижения на лыжах имеет название одного из деревьев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может быть старт в индивидуальных гонках лыжников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. Какой способ (ход) передвижения на лыжах появился раньше — коньковый или классический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длины должны быть лыжи для конькового хода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 Может ли лыжник пройти какой-либо отрезок дистанции на одной лыже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 Можно ли не уступать лыжню сопернику во время лыжной гонки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8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го способа передвижения на лыжах не существует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9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гда наши спортсмены-лыжники дебютировали на зимних Олимпийских играх?</w:t>
      </w:r>
    </w:p>
    <w:p>
      <w:pPr>
        <w:pStyle w:val="Style21"/>
        <w:suppressAutoHyphens w:val="true"/>
        <w:spacing w:before="0" w:after="0"/>
        <w:ind w:firstLine="35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0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должен поступить лыжник на дистанции, если соперник, догнавший его, просит уступить ему лыжню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Что такое биатлон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 каких погодных условиях соревнования по лыжным гонкам не проводятся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акие виды остановок на лыжах существуют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Какие виды остановок при спусках с гор существуют?</w:t>
      </w:r>
    </w:p>
    <w:p>
      <w:pPr>
        <w:pStyle w:val="Style21"/>
        <w:suppressAutoHyphens w:val="true"/>
        <w:spacing w:before="0" w:after="0"/>
        <w:ind w:firstLine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тносятся ли прыжки с трамплина к виду спорта «лыжные гонки»?</w:t>
      </w:r>
    </w:p>
    <w:p>
      <w:pPr>
        <w:pStyle w:val="Style21"/>
        <w:suppressAutoHyphens w:val="true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Легкая атлетика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относится к видам лёгкой атлетики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относится к вертик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относится к горизонтальным прыжкам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акие дистанции относятся к спринтерскому бегу? 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му равна марафонская дистанция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ие виды не включает в себя лёгкая атлетика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ем отличается техника бега на средние и длинные дистанции от техники бега на короткие дистанц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 чему приводят сильно сжатые кулаки и излишнее напряжение плечевого пояса при беге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ое влияние на бег оказывает чрезмерный наклон туловища бегуна вперёд?</w:t>
      </w:r>
    </w:p>
    <w:p>
      <w:pPr>
        <w:pStyle w:val="ListParagraph"/>
        <w:suppressAutoHyphens w:val="true"/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кажите, на какие фазы делится бег на короткие дистанции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 Куда осуществляется приземление в прыжки в длину с разбега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2. Как называется способ прыжка в высоту с разбега, когда переход через планку осуществляется спиной к ней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 Чему равна длина бровки на стадионе стандартных размеров?</w:t>
      </w:r>
    </w:p>
    <w:p>
      <w:pPr>
        <w:pStyle w:val="Style21"/>
        <w:shd w:fill="FFFFFF" w:val="clear"/>
        <w:suppressAutoHyphens w:val="true"/>
        <w:spacing w:before="0" w:after="0"/>
        <w:ind w:firstLine="35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4. Какого вида прыжков в длину с разбега не существует?</w:t>
      </w:r>
    </w:p>
    <w:p>
      <w:pPr>
        <w:pStyle w:val="Normal"/>
        <w:shd w:fill="FFFFFF" w:val="clear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5. Какой вид спорта называют «королевой спорта»?</w:t>
      </w:r>
    </w:p>
    <w:p>
      <w:pPr>
        <w:pStyle w:val="Style21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Style21"/>
        <w:suppressAutoHyphens w:val="true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ПФП студентов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является основным показателем физического совершенства человек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такое физическое совершенство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является важнейшей специфической функцией физической культуры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отражает функциональная подготовленность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акой принцип не входит в основу отечественной системы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ие оздоровительные мероприятия направлены на широкое привлечение студентов к регулярным занятиям физической культурой и спортом, на укрепление здоровья, совершенствование физической и спортивной подготовленност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физического воспитания в учебном заведен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не относится к показателям физического совершенства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Что является одним из обязательных условий при занятиях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Для какой группы студентов с целью проведения практических занятий по физической культуре и спорту создано специальное отделени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эффект должен достигаться при решении любых специальных задач физического воспит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На что направлены физические упражнения студентов в режиме дн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Какой принцип при определении содержания работы в разных учебных отделениях является основным при организации физического воспитания в вуз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называется отделение для проведения практических занятий по физической культуре и спорту для студентов с ослабленным здоровьем и со слабым физическим развитие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В соответствии с каким принципом происходит выбор средств физического воспитания и регулирование физических нагрузок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Что не относится к социально обусловленным факторам физического состояния человек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нтроль и самоконтроль при занятиях физическими упражнениям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 называется система врачебных мероприятий, направленных на укрепление здоровья спортсменов, длительное сохранение их высокой спортивной работоспособности, на предупреждение и выявление ранних признаков нарушений в состоянии здоровья, перетренированности и пере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форма грудной клетки чаще всего наблюдается у спортсмен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ва задержка дыхания на выдохе (проба Генчи) тренированных люде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является основной формой врачебного 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то не составляет массу тел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акой контроль в процессе физического воспитания направлен на изучение состояния здоровья, физического развития, физической (функциональной) подготовленности занимающихся и влияния на систему организма человека посредством физических упражнений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то является целью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ой формы врачебного контроля не существует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изнаками какого типа сложения человека являются короткие конечности, массивная костная система, короткая и толстая шея, широкая, короткая грудная клетка, хорошо развитая мускулатур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ова основная цель врачебного контроля в процессе физического воспитания студентов вузов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тип осанки считается нормальны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Как называется привычная поза непринужденно стоящего человека без активного мышечного напряжени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акой осмотр при оценке физического развития дает возможность оценить телосложение, состояние опорно-двигательного аппарата (форму грудной клетки, ног, рук, стопы), осанку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акая форма врачебного контроля позволяет составить представления о правильности и эффективности проведенных занятий физической культурой и спортом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относится к объективным данным самоконтрол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лавание: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ой способ плавания является самым древни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колько олимпийских дисциплин в плавании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ой способ плавания самый "молодой?"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им способом плавания выступала Юлия Ефимова на Олимпиаде 2016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какому способу плавания проводиться наибольшее число соревнований на Олимпийских играх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к называются Всероссийские детские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акой способ плавания спортсмен использует первым в соревнованиях по индивидуальному комплексному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ую аббревиатуру имеет международная федерация плавани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амым титулованным пловцом на сегодняшний день является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акой способ плавание не является спортивны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акой из спортивных способов плавания является самым скоростным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Что, согласно МОК, включает в себя плавание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 бассейнах с какой длинной проводят соревнования по плаванию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 какой экипировке пловцы выступают на соревнованиях?</w:t>
      </w:r>
    </w:p>
    <w:p>
      <w:pPr>
        <w:pStyle w:val="Normal"/>
        <w:suppressAutoHyphens w:val="tru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Что улучшает результаты и физические кондиции в плавании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ЫЙ КОНТРОЛ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 ИСПЫТ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ДЕВУШ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67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5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ыжок со скакалкой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количество раз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30 с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53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ЮНОШ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20"/>
        <w:gridCol w:w="1914"/>
        <w:gridCol w:w="1914"/>
        <w:gridCol w:w="1915"/>
      </w:tblGrid>
      <w:tr>
        <w:trPr>
          <w:trHeight w:val="21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.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ы, оценка</w:t>
            </w:r>
          </w:p>
        </w:tc>
      </w:tr>
      <w:tr>
        <w:trPr>
          <w:trHeight w:val="46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03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туловища из положения лежа на спине (количество раз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10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со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раз) за 30 с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0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 м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екундах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ЧЕСКИЙ ТЕС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жите  правильный  вариант  ответ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оровье – это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  ЗОЖ  относятся: 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циональ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изическая  активно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ё  вместе  взято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акой  вид  спорта  называют  королевой  спорта    </w:t>
      </w:r>
    </w:p>
    <w:p>
      <w:pPr>
        <w:pStyle w:val="Normal"/>
        <w:suppressAutoHyphens w:val="true"/>
        <w:spacing w:lineRule="auto" w:line="240" w:before="0" w:after="0"/>
        <w:ind w:firstLine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гимнас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ыжные  гон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ёгкую  атлетик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яжёлую  атлетик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ая  из  дистанций  является  спринтерской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Какая  из  дистанций  не  является  стайерской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000 м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5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30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800 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Из  скольких  периодов  состоит  игра  в  баскетбол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ног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то  значит  в  баскетболе  обоюдная  ошиб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толкнулись  два  игрока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шибка  двух  игроков одновремен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зачисление  двух  оч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ойное  кас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колько  игроков  от  каждой  команды  должны  начинать  игру  в  баскетбол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ес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ес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ыр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то  обозначает  слово  «гимнастика»  в  переводе  с  древнегреческого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лый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большой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л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есстраш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Как  называется  снаряд  для  выполнения  опорного  прыжк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1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имнастический  сту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ат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арье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Как  оценивается  выступление  гимнаста  на  соревнованиях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 балл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 очка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  количеству  выполненных  упражн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Каковы  размеры  волейбольной  площадки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0х24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8х16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9х18 м;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х2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Сколько  времени  даётся  на  подачу  мяч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8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5 сек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0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 се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На  какое  количество  зон  делится  одна  сторона  волейбольной  площадки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ять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ест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осемь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в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доровье –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ояние  полного  физическ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ояние  полного  духов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стояние  полного  социального  благополуч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сё  вместе  взято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зовите  самый  сильный  способ  закаливания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здушные  ван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лнечные  процедур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ливание  холодной  вод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орже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Что  не  относится  к  здоровому  образу  жизни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аз  от  вредных  привыче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очная  дискоте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  лёгкой  атлетике  не относится: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тан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хо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 лёгкой  атлетике  есть  прыжок: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ди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ой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верн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ова  длина  лёгкоатлетического  стадиона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100 м;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300 м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400 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в  состав  команды  на  площадке  на  начало  игры  в  баскетбол: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есть  игрок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ят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мь  игроко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диннадцать  игрок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Баскетбольный  матч  состоит  из: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вух  таймов  по  2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тырёх  таймов  по  10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ёх  таймов  по  15  мину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ёх  таймов  по  10  мину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обедителем  встречи  по  баскетболу  является  команд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игравшая  три  четвер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игравшая  вторую  половину  встреч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бравшая  хотя  бы  на  одно  очко  больше  соперни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бравшая  на  два  очка  больше  сопер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ак  называется  мера  для  предупреждения 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рах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рб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мощ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Чем  пользуются  в  колледже  при  выполнении  акробатических  упражн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вё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рац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ухови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 называется  самостоятельное  наблюдение  за  состоянием  своего  здоровь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рачебный  контрол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нализ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чёт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амоконтрол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До  какого  счёта  ведётся  игра  в  волейболе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  21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  15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Что  означает  жест  судьи, когда  он  показывает  указательным  пальцем  на  по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ужно  протереть  п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исквалифика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дал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яч  в  площад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Игрок  какой  зоны  выполняет  подачу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то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тье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четвёрт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правильный вариант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 не  относится  к  восстановительным  средствам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аун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ссаж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дибилдин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утотренинг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ие  виды  не  включает  в  себя  лёгкая  атлетик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одьбу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порные прыжк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ногобор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т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Наиболее  эффективным  упражнением  развития  выносливости  являетс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ег  на  коротк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ег  на  средню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г  на  длинную  дистанци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гимнастическое  упражн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овторное  пробегание  отрезков  20-50 м  с  максимальной  скоростью  применяется  для  развития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нослив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ыстро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ыгуче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ординации  движени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колько  игроков  от  каждой  команды  должны  начать  игру  в  баскетбол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  пят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 шесть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о  три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  четыре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Какими  основными  физическими  качествами  должен  обладать  баскетболист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л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овкостью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ыстрот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еми  названными  выш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Как  переводится  слово  «баскет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ьшой  мя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ачу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рзина-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Что нужно соблюдать для предупреждения травматизм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хнику  выполнения  упражн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хнику  безопас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хнику  передвижен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ку  выжи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  в  гимнастике  называются  выраженные  словами  действ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лемен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ермин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ермиты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ехни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Как  называется  положение  гимнаста, когда  его  плечи  находятся  ниже  точки  опоры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упо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ед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ве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з  скольких  партий  состоит  игра  в  волейбол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  дву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  т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  четырёх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з  пя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До  какого  счёта  ведётся  партия  в  волейболе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до  10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до  15;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  20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  25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Сколько  игроков  играет  в  волейбол  на  всей  площадке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 8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12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 6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10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вариан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жите  правильный  вариант  ответ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о  не  входит  в  понятие  «Здоровый  образ  жизни»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авильное  полноценное  пита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статочный  сон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менение  лекарственных  средств  для  поддержания  здоровь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ая  форма  занятий  физической  культурой  в  колледже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портивная  секци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р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амостоятельные  занятия  физической  культур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еразвивающие  упражн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доровый  образ  жизни - эт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витие  физических  качеств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держание  высокой  работоспособност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хранение  и  укрепление  здоров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 к  профессиональной  деятельно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сутствие  разминки  перед  соревнованиями  чаще  всего  приводит  к…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кономии  си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кономии  времен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лучшению  спортивного  результат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авма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акой  вид  бега  не  существует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стафет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елночны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арафонски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ассивны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ыгун  в  длину (высоту)  измеряет  длину  своего  разбега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етра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упнями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 глазок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линей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Какой  из  этих  терминов  не  относится  к  баскетболу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войное  ве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рны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ач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то  означает  жест  судьи, когда  он  вращает  согнутыми  в  локтях  руками  вперёд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беж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бег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осс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нт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Что  означает  жест  судьи, когда  он  показывает  на  свою  ногу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ит  ног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гра  ног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менить  обувь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звяжи  шнур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Какой  гимнастики  нет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художествен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портивн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тлетической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интерско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кой  из  перечисленных  снарядов  является только мужским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ревно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русья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имнастический  сто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льц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ак  называется  приземление  гимнаста  с  высокой  опор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дение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ёт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тановк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ск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Что  обозначает  слово  «волейбол»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ёгк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летаю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летящий  мяч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душный  мяч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Что  из  перечисленного  не  является  техническим  приёмом  игра  в  волейбол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дача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падающий  удар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трафной  брос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Это  нужно  для  игры  в  волейбол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етка;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рзина;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люшка;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айба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ИТЕРИИ  И  НОРМЫ  ОЦЕНИВА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показанным результатам контрольно-измерительных испытаний выставляется среднеарифметическая  оц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теоретическом  тесте  максимальное  количество  баллов  15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казания  к  оцениванию: правильный  выбор  в  каждом  задании – 1  бал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ценка  индивидуальных  образовательных  достижений  по  результатам работы производится  в  соответствии  с  универсальной  шкалой  (таблица  1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Таблица  1 - Универсальная  шкала  оценки  индивидуальных  образовательных  достижен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ив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равильных  ответов)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чественная  оценка  индивидуа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тельных  достижений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бальный  аналог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-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-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-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 7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творительно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-14  баллов – «5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13  баллов – «4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 баллов – «3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ы  ответ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2965"/>
        <w:gridCol w:w="1962"/>
        <w:gridCol w:w="1962"/>
        <w:gridCol w:w="1530"/>
      </w:tblGrid>
      <w:tr>
        <w:trPr/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ы</w:t>
            </w:r>
          </w:p>
        </w:tc>
        <w:tc>
          <w:tcPr>
            <w:tcW w:w="8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ОМЕЖУТОЧНАЯ АТТЕСТАЦИЯ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Дифференцированного зач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УШК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сок  и  ловля  набивного  мяча, вес 1кг,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НОШ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3025"/>
        <w:gridCol w:w="1826"/>
        <w:gridCol w:w="1895"/>
        <w:gridCol w:w="1895"/>
      </w:tblGrid>
      <w:tr>
        <w:trPr>
          <w:trHeight w:val="543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 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упражнение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ы, оценка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2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и  со  скакалк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ин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46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нимание  туловища  за  30с (количество раз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145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ый бег 5х10 м (в секундах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Теоретическая часть Дифференцированного заче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 варианта тестов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sz w:val="36"/>
          <w:szCs w:val="36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43"/>
        <w:gridCol w:w="589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представляет собой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рок, на котором выполняются физическ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ание физических качеств и обучение двигательным действия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часть общей культу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тличительным признаком физической культуры является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цесс воспитания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ботоспособность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полнение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 обучение двигательным действия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ими упражнениями называются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многократное повторение двигательных действ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двигательные действия, направленные на решение задач 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, вызывающие сдвиги в организм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true"/>
              <w:spacing w:lineRule="auto" w:line="240" w:before="0" w:after="0"/>
              <w:ind w:left="139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гательные действия, дозируемые по величине нагрузки и продолжительности выполнения</w:t>
            </w:r>
          </w:p>
        </w:tc>
      </w:tr>
      <w:tr>
        <w:trPr>
          <w:trHeight w:val="100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45" w:leader="none"/>
              </w:tabs>
              <w:suppressAutoHyphens w:val="true"/>
              <w:spacing w:lineRule="auto" w:line="240" w:before="0" w:after="0"/>
              <w:ind w:left="4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развития гибкости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маховые движения с отягощ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движения, выполняемые с большой амплитудо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ужинящие движе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то понимается под выносливостью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ность организма противостоять утомлению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>способность организма совершать в течение длительного              времени физическую работу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 xml:space="preserve">способность выполнять большой объём физической работы,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храняя заданные парамет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ность организма выполнять разнообразные физически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нагруз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</w:tr>
      <w:tr>
        <w:trPr>
          <w:trHeight w:val="20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зической  подготовкой  называют…</w:t>
            </w:r>
          </w:p>
        </w:tc>
        <w:tc>
          <w:tcPr>
            <w:tcW w:w="5890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уровень работоспособности и  разносторонность двигательного опы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высокая результативность в учебной и спортив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right="265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физическое воспитание с ярко выраженным прикладным характеро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процесс укрепления здоровья и повышение двигательных возможностей</w:t>
            </w:r>
          </w:p>
        </w:tc>
      </w:tr>
      <w:tr>
        <w:trPr>
          <w:trHeight w:val="14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м  специфическим  средством  физического  воспитания  является</w:t>
            </w:r>
          </w:p>
        </w:tc>
        <w:tc>
          <w:tcPr>
            <w:tcW w:w="5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</w:t>
              <w:tab/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закалив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блюдение режима учебного дн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 xml:space="preserve">повышение физических качеств и работоспособност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lang w:eastAsia="ru-RU"/>
              </w:rPr>
              <w:t>человека.</w:t>
            </w:r>
          </w:p>
        </w:tc>
      </w:tr>
      <w:tr>
        <w:trPr>
          <w:trHeight w:val="99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 группе координацио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особ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носится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сохранять равновес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75" w:leader="none"/>
              </w:tabs>
              <w:suppressAutoHyphens w:val="true"/>
              <w:spacing w:lineRule="auto" w:line="240" w:before="0" w:after="0"/>
              <w:ind w:left="9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точная дозировка величины мышечных усил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точно воспроизводить движения в пространств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пособность быстро реагировать на стартовый сигнал</w:t>
            </w:r>
          </w:p>
        </w:tc>
      </w:tr>
      <w:tr>
        <w:trPr>
          <w:trHeight w:val="112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26" w:leader="none"/>
              </w:tabs>
              <w:suppressAutoHyphens w:val="true"/>
              <w:spacing w:lineRule="auto" w:line="240" w:before="0" w:after="0"/>
              <w:ind w:left="45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Какие упражнения используются для воспитания быстроты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пражнения на быстроту реакции и частоту движений</w:t>
              <w:br/>
              <w:t xml:space="preserve">  г) двигательные действия, выполняемые в высоком темп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зическое воспитание представляет собой: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ение общего уровня физической подготовлен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цесс выполнения физическ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) способность освоения ценностей, накопленных в сфере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изической культу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г) способ повышения работоспособности и укрепления здоровь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у физической культуры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ятельнос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человека направленная на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е воспита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изменение окружающего ми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еобразование собственных физических возможностей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0" w:leader="none"/>
              </w:tabs>
              <w:suppressAutoHyphens w:val="true"/>
              <w:spacing w:lineRule="auto" w:line="240" w:before="0" w:after="0"/>
              <w:ind w:left="11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испособление к окружающим условия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ецифика физического воспитания, как одного из видов воспит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ается в…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оспитании физических качест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овышении работоспособности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 формировании двигательных умений и навыков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10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се ответы вер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д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все ответы неверн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зучение и освоение двигательного действ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еду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чина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</w:t>
              <w:tab/>
              <w:t>формирования представления об общем смысле данною способа решения двигательной задач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формирование связей между двигательными центрами, участвующими в данном действ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выполнения двигательного действия в упрощённой форме и в замедленн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1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странение ошибок при выполнении подготовительных и подводящих упражн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й культуры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овершенные формы двигательных действий</w:t>
              <w:tab/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lang w:eastAsia="ru-RU"/>
              </w:rPr>
              <w:t>упражнений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08" w:leader="none"/>
              </w:tabs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особ целесообразного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ешения двигательных задач</w:t>
            </w:r>
          </w:p>
        </w:tc>
      </w:tr>
      <w:tr>
        <w:trPr>
          <w:trHeight w:val="9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ind w:left="4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</w:t>
              <w:tab/>
              <w:t>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 xml:space="preserve">Первая    помощь    при    ударах    о    твёрдую    поверхность   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и   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  <w:lang w:eastAsia="ru-RU"/>
              </w:rPr>
              <w:t>возникновении ушибах заключается в то, что ушибленное место следует …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хлажд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нагрева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7" w:leader="none"/>
              </w:tabs>
              <w:suppressAutoHyphens w:val="true"/>
              <w:spacing w:lineRule="auto" w:line="240" w:before="0" w:after="0"/>
              <w:ind w:left="12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крыть йодной сетко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eastAsia="ru-RU"/>
              </w:rPr>
              <w:t>потереть, массироват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787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Чем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арактеризу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грузка физических упражнений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еличиной их воздействия на 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eastAsia="ru-RU"/>
              </w:rPr>
              <w:t>целью заня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46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чувствием во время занят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ременем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м двигательных действий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854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ческая   подготовленность,   приобретённая   в   процессе   физической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и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уется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29" w:leader="none"/>
              </w:tabs>
              <w:suppressAutoHyphens w:val="true"/>
              <w:spacing w:lineRule="auto" w:line="240" w:before="0" w:after="0"/>
              <w:ind w:left="499" w:hanging="37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eastAsia="ru-RU"/>
              </w:rPr>
              <w:t>хорошим   развитием   систем   дыхания,   кровообращения,   достаточным   запасом   надежное! и.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ффективности и экономичност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устойчивостью к процесс) утомления и воздействи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ных неблагоприятных факторов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высокими результатами в учебной, трудовой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32" w:leader="none"/>
              </w:tabs>
              <w:suppressAutoHyphens w:val="true"/>
              <w:spacing w:lineRule="auto" w:line="240" w:before="0" w:after="0"/>
              <w:ind w:left="13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й деятельност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ровнем работоспособности и разносторонностью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игательного опыта</w:t>
            </w:r>
          </w:p>
        </w:tc>
      </w:tr>
      <w:tr>
        <w:trPr>
          <w:trHeight w:val="137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48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 xml:space="preserve">Правильной можно считать осанку, если вы, стоя у стены касаетес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ё...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тылком, лопатками, ягодицами,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атылком, ягодицами, пятка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7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5"/>
                <w:sz w:val="24"/>
                <w:szCs w:val="24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опатками, ягодицами, пяткам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ылком, спиной, пятками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131"/>
        <w:gridCol w:w="561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опрос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ая культур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–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)  часть общей культуры, направленная на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изическое совершенствование человек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педагогический процесс, направленный п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специальных зн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 xml:space="preserve">в)   </w:t>
            </w:r>
            <w:r>
              <w:rPr>
                <w:rFonts w:cs="Times New Roman" w:ascii="Times New Roman" w:hAnsi="Times New Roman"/>
                <w:lang w:eastAsia="ru-RU"/>
              </w:rPr>
              <w:t>область специальной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lang w:eastAsia="ru-RU"/>
              </w:rPr>
              <w:t>система физического воспита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порт- 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использование физических упражнений, а также  видов спорта и получение удовольствия   от этого процесс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 </w:t>
            </w:r>
            <w:r>
              <w:rPr>
                <w:rFonts w:cs="Times New Roman" w:ascii="Times New Roman" w:hAnsi="Times New Roman"/>
                <w:lang w:eastAsia="ru-RU"/>
              </w:rPr>
              <w:t>массовые формы физической культуры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правленные на укрепление здоровья: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игровая ,соревновательная деятельность и  подготовка к ней, основанная на использованиифизических упражнений, направленных на   достижение наивысших результатов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вид физического воспитания: развитие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ая подготовка- </w:t>
            </w:r>
            <w:r>
              <w:rPr>
                <w:rFonts w:cs="Times New Roman" w:ascii="Times New Roman" w:hAnsi="Times New Roman"/>
                <w:lang w:eastAsia="ru-RU"/>
              </w:rPr>
              <w:t>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е потребностей в систематических занятиях физическими упражнениям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пецифический процесс и результат  человеческ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ид физического воспитания: развити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 и  физических качеств, необходимых в конкретной профессиональной или спортивной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целенаправленное использование специальны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изических упражн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Физически упражнения </w:t>
            </w:r>
            <w:r>
              <w:rPr>
                <w:rFonts w:cs="Times New Roman" w:ascii="Times New Roman" w:hAnsi="Times New Roman"/>
                <w:lang w:eastAsia="ru-RU"/>
              </w:rPr>
              <w:t>– это 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58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средства физического совершенствования, преобразования человека, его биологической, психологической, интеллектуальной, эмоциональной и социальной сущ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двигательные действия, направленные на достижение наивысших результат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двигательные движения, направленные на реабилитацию деятель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вигательные действия оздоровительной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портивно- массовой направленностью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движения рывкового характер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маховые движения с отягощением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движения, выполняемые с большой амплитудо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пружинящие движения</w:t>
            </w:r>
          </w:p>
        </w:tc>
      </w:tr>
      <w:tr>
        <w:trPr>
          <w:trHeight w:val="991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акие упражнения используют для развития </w:t>
            </w:r>
            <w:r>
              <w:rPr>
                <w:rFonts w:cs="Times New Roman" w:ascii="Times New Roman" w:hAnsi="Times New Roman"/>
                <w:lang w:eastAsia="ru-RU"/>
              </w:rPr>
              <w:t>быстроты</w:t>
            </w:r>
          </w:p>
        </w:tc>
        <w:tc>
          <w:tcPr>
            <w:tcW w:w="5613" w:type="dxa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подвижные и спортивные иг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овые упражнения, выполняемые в высоком темп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) упражнение на быстроту реакции и частоту движен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4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двигательные действия, выполняемые в высоком темпе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В чем заключается смысл физической культуры как компонента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ультуры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бщества</w:t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в создании специфических духовных ценносте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в совершенствовании  природных физических свойств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обучении двигательным действиям и повышении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lang w:eastAsia="ru-RU"/>
              </w:rPr>
              <w:t>в укреплении здоровья и воспитании физических каче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 обеспечение чего преимущественно ориентирована базовая физическая культура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подготовка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охранение и восстанов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физическая подготовленность человека к жизн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развитие резервных возможностей организма челове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 чем заключается смысл физического воспитания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в укреплении здоровья и профилактике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1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ормировании двигательных навыков и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ind w:right="883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 создании условий для протекания процессов физического развития человека</w:t>
              <w:br/>
              <w:t>г) в повышении физической работоспособности и подготовленности человека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исходного поло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дводящий упражне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главного звена техники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8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гибкость и координированноег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о  время   выполнения   каких   упражнении   создаются   лучшие  условия  для   развития быстроты реакци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коростно  -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ыпрыгивание ввер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рыжков в глубин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учение   двигательным   действиям   и   воспитание   физических  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ецифическую основ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укрепления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развит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suppressAutoHyphens w:val="true"/>
              <w:spacing w:lineRule="auto" w:line="240" w:before="0" w:after="0"/>
              <w:ind w:left="9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 )  </w:t>
            </w:r>
            <w:r>
              <w:rPr>
                <w:rFonts w:cs="Times New Roman" w:ascii="Times New Roman" w:hAnsi="Times New Roman"/>
                <w:lang w:eastAsia="ru-RU"/>
              </w:rPr>
              <w:t>физической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7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авильно    организованные    систематические    занятия    физическими    упражнениями</w:t>
              <w:br/>
              <w:t>укрепляю г здоровье, так как..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пособствуют повышению резервных возможносте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lang w:eastAsia="ru-RU"/>
              </w:rPr>
              <w:t>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озволяет человеку плодотворно трудиться, вести активны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ердце увеличивается в объеме и работает с больше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экономичностью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беспечивает поступление питательных веществ к органам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lang w:eastAsia="ru-RU"/>
              </w:rPr>
              <w:t>организм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принято называть техникой физических упражнени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способ выполнения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совершенные формы двигательных действ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 и последовательность движений при выполнен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жнений</w:t>
              <w:br/>
              <w:t xml:space="preserve"> г) способ целесообразного решения двигательных задач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Что называется осанко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)  привычная поза человека в вертикальном положени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пружинные характеристики позвоночника и сто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>отсутствие нарушения позвоночника и стоп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lang w:eastAsia="ru-RU"/>
              </w:rPr>
              <w:t>форма позвоночника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Физическое образование- это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7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 xml:space="preserve">а)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пецифический процесс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 результат человеческой  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дагогический процесс, направленный на формирова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37" w:leader="none"/>
              </w:tabs>
              <w:suppressAutoHyphens w:val="true"/>
              <w:spacing w:lineRule="auto" w:line="240" w:before="0" w:after="0"/>
              <w:ind w:left="5"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ециальных знаний, а также  способное гей человек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) вид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) развитие и совершенствование двигательных навыков 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физических каче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бучение   двигательным   действиям</w:t>
            </w:r>
            <w:r>
              <w:rPr>
                <w:rFonts w:cs="Arial" w:ascii="Arial" w:hAnsi="Arial"/>
                <w:bCs/>
                <w:lang w:eastAsia="ru-RU"/>
              </w:rPr>
              <w:tab/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и   воспитание физических  качеств 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оставляют 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специфическую основу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) укрепления здоровья</w:t>
            </w:r>
            <w:r>
              <w:rPr>
                <w:rFonts w:cs="Arial" w:ascii="Arial" w:hAnsi="Arial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01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физического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в) физического воспитания</w:t>
            </w:r>
            <w:r>
              <w:rPr>
                <w:rFonts w:cs="Arial" w:ascii="Arial" w:hAnsi="Arial"/>
                <w:lang w:eastAsia="ru-R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13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) физической культуры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зическое развитие – это…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lang w:eastAsia="ru-RU"/>
              </w:rPr>
              <w:t>совершенствование двигательных навыков 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00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 xml:space="preserve">б) </w:t>
            </w:r>
            <w:r>
              <w:rPr>
                <w:rFonts w:cs="Times New Roman" w:ascii="Times New Roman" w:hAnsi="Times New Roman"/>
                <w:lang w:eastAsia="ru-RU"/>
              </w:rPr>
              <w:t>процесс комплексного осуществления развития физических 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left="43" w:righ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lang w:eastAsia="ru-RU"/>
              </w:rPr>
              <w:t xml:space="preserve">формирование потребностей в занятиях физическим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81" w:leader="none"/>
              </w:tabs>
              <w:suppressAutoHyphens w:val="true"/>
              <w:spacing w:lineRule="auto" w:line="240" w:before="0" w:after="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упражнениями с целью  всестороннего физического развит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lang w:eastAsia="ru-RU"/>
              </w:rPr>
              <w:t>процесс изменения форм и функций организма под  воздействием естественных условий, либо целенаправленное использование специальных физических  упражнений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 помощью  каких  упражнений  осуществляется  профилактика  нарушений  осанк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орост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илов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на  гибк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на  выносливость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стовые задания № 3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146"/>
        <w:gridCol w:w="5635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Вопросы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арианты ответо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чём заключается смысл физической культуры как компонента культуры обществ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здание специфических духовных ценност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вершенствование природных, физических свойств люде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обучение двигательным действиям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вышение работоспособ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крепление здоровья и воспитание физических   качеств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Деятельность, составляющая основу физической культур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упражн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развит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ое совершенств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ая подготов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понимается под физическим развитие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нтропометрические показател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аследственность и регулярность занятий  физической культурой и спорто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22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е развитие тела, функциональные  возможности внутренних органов дыхания и кровооб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1"/>
                <w:lang w:eastAsia="ru-RU"/>
              </w:rPr>
              <w:t xml:space="preserve">г)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роцесс изменения морфофункциональных  свойств организма на протяжении жизн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На обеспечении чего преимущественно ориентирована базовая физическая культур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дготовки к профессиональной деятель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охранение и восстановление здоровь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физической подготовленности человека к 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74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азвитие резервных возможностей организма  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представляют собой двигательные действ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46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истему произвольных (приобретённых) и непроизвольных (врождённых) движ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проявление   двигательной    активности,         способствующее  решению  задач     физического воспита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 xml:space="preserve">в)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роявление двигательной активности, с  помощью которых решаются двигательные  задач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В чём заключается смысл физического воспита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укреплении здоровья и профилактике  заболев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формировании двигательных навыков и  воспитании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создании условий для протекания процессов  физического развития человек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 повышении физической работоспособности  и подготовленности человек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став и последовательность действий, необходимых для решения двигательной задачи</w:t>
              <w:br/>
              <w:t>определённым способом принято называть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лавным звеном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основной техник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корнем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еталями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ем обусловлена структура процесса обучения двигательным действия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оотношением методов обучения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оспита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иомеханическими   характеристиками  двигательного действ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закономерностями формирования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х навыко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индивидуальными особенностями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бучаемого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 освоения чего рекомендуется начинать процесс обучения двигательному действию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исходного полож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подводящих упражне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2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снов техни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 xml:space="preserve">г)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лавного звена техник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 каких случаях применяются подводящие упражн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ind w:left="34"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а) если необходимо устранить причину          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озникновения ошибок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если в двигательном фонд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right="-5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тсутствуют опорные элемент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55" w:hanging="0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lang w:eastAsia="ru-RU"/>
              </w:rPr>
              <w:t xml:space="preserve">в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если обучающийся недостаточно   физически развит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Что составляет основу двигательных способностей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е автоматиз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ила, быстрота, выносливость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гибкость и координирован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физические качества и двигательные ум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  время   выполнения   каких упражнений  создаются  лучшие  условия  для  развития</w:t>
              <w:br/>
              <w:t>быстроты реакци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коростно - силовы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выпрыгивание вверх с мест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подвижных и спортивных иг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г)   </w:t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прыжков в глубину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ой метод повышения общей выносливости наиболее распространён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 повтор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больш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 непрерывного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умеренной интенсив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круговая тренировка в интервально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0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ежиме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С помощью каких методов совершенствуют координированность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контрастных задан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етодов воспитания физических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внуш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методов обуч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Основными источниками энергии для организма являютс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елки и витамин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12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белки и жир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6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глеводы и жир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spacing w:val="-3"/>
                <w:lang w:eastAsia="ru-RU"/>
              </w:rPr>
              <w:t>углеводы и микроэлементы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доровый образ жизни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эт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пособ жизнедеятельности направленный на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развитие физических качеств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) поддержание высокой работоспособност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74" w:leader="none"/>
              </w:tabs>
              <w:suppressAutoHyphens w:val="tru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сохранение и укрепление здоровь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одготовку к профессиональной деятельности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355" w:leader="none"/>
              </w:tabs>
              <w:suppressAutoHyphens w:val="true"/>
              <w:spacing w:lineRule="auto" w:line="240" w:before="0" w:after="0"/>
              <w:ind w:left="5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Нагрузка физических упражнений характеризуется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2"/>
                <w:lang w:eastAsia="ru-RU"/>
              </w:rPr>
              <w:t>целью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самочувствием во время заняти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9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еличиной их воздействия на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рганизм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временем и количеством повторений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3" w:leader="none"/>
              </w:tabs>
              <w:suppressAutoHyphens w:val="tru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гательных действий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авильно организованные систематические занятия физическими упражнениями укрепляют</w:t>
              <w:br/>
              <w:t>здоровье так как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пособствуют повышению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резервных возможностей организм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озволяет человеку плодотворн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трудиться, вести активный образ жизни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ердце увеличивается в объёме 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работает с большой  экономичностью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обеспечивает поступление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ind w:left="19" w:hanging="0"/>
              <w:jc w:val="both"/>
              <w:rPr>
                <w:rFonts w:ascii="Times New Roman" w:hAnsi="Times New Roman" w:cs="Times New Roman"/>
                <w:spacing w:val="-1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питательных веществ к органам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рганизм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 физическим качеством «сила» понимается...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90" w:leader="none"/>
              </w:tabs>
              <w:suppressAutoHyphens w:val="true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>комплекс свойств организма, позволяющий  преодолевать  внешнее  сопротивление  либо</w:t>
              <w:br/>
              <w:t>противодействовать ему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84" w:leader="none"/>
              </w:tabs>
              <w:suppressAutoHyphens w:val="true"/>
              <w:spacing w:lineRule="auto" w:line="240" w:before="0" w:after="0"/>
              <w:ind w:left="384" w:hanging="360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 xml:space="preserve"> свойство мышц, за счёт которых реализуется возможность перемещения большой массы с</w:t>
              <w:br/>
              <w:t>определённой скорость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99" w:leader="none"/>
              </w:tabs>
              <w:suppressAutoHyphens w:val="true"/>
              <w:spacing w:lineRule="auto" w:line="240" w:before="0" w:after="0"/>
              <w:ind w:left="379" w:hanging="35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  <w:t>комплекс  свойств  мышц,  создающий  большое  напряжение,   позволяющее  преодолевать</w:t>
              <w:br/>
              <w:t>сопротивлени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1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войство человека воздействовать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на внешние силы за счёт мышечного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напряжения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>Какие упражнения используются для развития гибк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0"/>
                <w:lang w:eastAsia="ru-RU"/>
              </w:rPr>
              <w:t>а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жения рывкового характера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lang w:eastAsia="ru-RU"/>
              </w:rPr>
              <w:t>б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маховые упражнения с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отягощениями и без ни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в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ктивные пружинящие упражнения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98" w:leader="none"/>
              </w:tabs>
              <w:suppressAutoHyphens w:val="tru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pacing w:val="-6"/>
                <w:lang w:eastAsia="ru-RU"/>
              </w:rPr>
              <w:t>г)</w:t>
            </w:r>
            <w:r>
              <w:rPr>
                <w:rFonts w:cs="Times New Roman" w:ascii="Times New Roman" w:hAnsi="Times New Roman"/>
                <w:lang w:eastAsia="ru-RU"/>
              </w:rPr>
              <w:tab/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движения, выполняемые с большой амплитудой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              </w:t>
      </w:r>
    </w:p>
    <w:p>
      <w:pPr>
        <w:pStyle w:val="Normal"/>
        <w:tabs>
          <w:tab w:val="clear" w:pos="709"/>
          <w:tab w:val="left" w:pos="192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талоны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ов</w:t>
      </w:r>
    </w:p>
    <w:p>
      <w:pPr>
        <w:pStyle w:val="Normal"/>
        <w:tabs>
          <w:tab w:val="clear" w:pos="709"/>
          <w:tab w:val="left" w:pos="928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380"/>
        <w:gridCol w:w="2380"/>
        <w:gridCol w:w="2381"/>
      </w:tblGrid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 № 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№ 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ст № 3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8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0- 15 баллов – «5»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14- 10 баллов – «4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9- 5  баллов – «3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7695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3z0">
    <w:name w:val="WW8Num3z0"/>
    <w:qFormat/>
    <w:rPr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qFormat/>
    <w:rPr>
      <w:rFonts w:cs="Times New Roman"/>
    </w:rPr>
  </w:style>
  <w:style w:type="character" w:styleId="2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24">
    <w:name w:val=" Знак Знак2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ind w:firstLine="42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2T19:09:00Z</dcterms:created>
  <dc:creator>Admin</dc:creator>
  <dc:description/>
  <cp:keywords/>
  <dc:language>en-US</dc:language>
  <cp:lastModifiedBy>user</cp:lastModifiedBy>
  <cp:lastPrinted>2018-10-24T22:22:00Z</cp:lastPrinted>
  <dcterms:modified xsi:type="dcterms:W3CDTF">2023-10-06T12:05:00Z</dcterms:modified>
  <cp:revision>25</cp:revision>
  <dc:subject/>
  <dc:title>ДЕПАРТАМЕНТ ОБРАЗОВАНИЯ ВОЛОГОДСКОЙ ОБЛАСТИ</dc:title>
</cp:coreProperties>
</file>