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0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ОУ ВО «Вологодский колледж технологии и дизай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6.2023 г.  № 5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ИЗВОДСТВЕН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профессии 54.01.20 Графический дизайнер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составлен в соответствии с ФГОС по профессии 54.01.20 Графический дизайнер и рабочей программой производственной практ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дрова В.А., мастер п/о БПОУ ВО «Вологодский колледж технологии и дизайна»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ельникова С.Х., преподаватель БПОУ ВО «Вологодский колледж технологии и дизай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</w:t>
      </w:r>
      <w:r>
        <w:rPr>
          <w:sz w:val="28"/>
        </w:rPr>
        <w:t>: п</w:t>
      </w:r>
      <w:r>
        <w:rPr>
          <w:sz w:val="28"/>
          <w:szCs w:val="28"/>
        </w:rPr>
        <w:t xml:space="preserve">ротокол № 11 от 15.06.202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профессионального модул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М.02 Создание графических дизайн-макетов  </w:t>
      </w:r>
    </w:p>
    <w:p>
      <w:pPr>
        <w:pStyle w:val="Normal"/>
        <w:rPr>
          <w:b/>
          <w:b/>
          <w:i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ПМ 03.  </w:t>
      </w:r>
      <w:r>
        <w:rPr>
          <w:rFonts w:cs="Times New Roman CYR" w:ascii="Times New Roman CYR" w:hAnsi="Times New Roman CYR"/>
          <w:b/>
          <w:sz w:val="28"/>
          <w:szCs w:val="28"/>
        </w:rPr>
        <w:t>Подготовка дизайн-макета к печати (публикации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4. Организация личного профессионального развития и обучение на рабочем месте</w:t>
      </w:r>
    </w:p>
    <w:p>
      <w:pPr>
        <w:pStyle w:val="Normal"/>
        <w:ind w:right="2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40" w:hanging="0"/>
        <w:jc w:val="both"/>
        <w:rPr/>
      </w:pPr>
      <w:r>
        <w:rPr>
          <w:b/>
          <w:sz w:val="28"/>
          <w:szCs w:val="28"/>
        </w:rPr>
        <w:t>Производственная</w:t>
      </w:r>
      <w:r>
        <w:rPr/>
        <w:t xml:space="preserve"> практик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821"/>
        <w:gridCol w:w="2317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Профессиональный модул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Количество часов/ недель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center"/>
              <w:rPr/>
            </w:pPr>
            <w:r>
              <w:rPr/>
              <w:t>Форма проведение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М.01 Разработка технического задания на продукт графического дизай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/>
            </w:pPr>
            <w:r>
              <w:rPr>
                <w:b/>
              </w:rPr>
              <w:t>36/1</w:t>
            </w:r>
            <w:r>
              <w:rPr/>
              <w:t xml:space="preserve"> 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both"/>
              <w:rPr/>
            </w:pPr>
            <w:r>
              <w:rPr/>
              <w:t>концентрировано</w:t>
            </w:r>
          </w:p>
          <w:p>
            <w:pPr>
              <w:pStyle w:val="Normal"/>
              <w:ind w:right="2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0" w:hanging="0"/>
              <w:rPr>
                <w:bCs/>
              </w:rPr>
            </w:pPr>
            <w:r>
              <w:rPr>
                <w:bCs/>
              </w:rPr>
              <w:t>ПМ.02 Создание графических дизайн-макет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>
                <w:b/>
                <w:b/>
              </w:rPr>
            </w:pPr>
            <w:r>
              <w:rPr>
                <w:b/>
              </w:rPr>
              <w:t>288/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both"/>
              <w:rPr/>
            </w:pPr>
            <w:r>
              <w:rPr/>
              <w:t>концентрировано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rPr/>
            </w:pPr>
            <w:r>
              <w:rPr/>
              <w:t>ПМ.03 Подготовка дизайн-макета к печати (публикации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>
                <w:b/>
                <w:b/>
              </w:rPr>
            </w:pPr>
            <w:r>
              <w:rPr>
                <w:b/>
              </w:rPr>
              <w:t>144/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both"/>
              <w:rPr/>
            </w:pPr>
            <w:r>
              <w:rPr/>
              <w:t>концентрировано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rPr/>
            </w:pPr>
            <w:r>
              <w:rPr/>
              <w:t>ПМ.04 Организация личного профессионального развития и обучения на рабочем мест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center"/>
              <w:rPr>
                <w:b/>
                <w:b/>
              </w:rPr>
            </w:pPr>
            <w:r>
              <w:rPr>
                <w:b/>
              </w:rPr>
              <w:t>108/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0" w:hanging="0"/>
              <w:jc w:val="both"/>
              <w:rPr/>
            </w:pPr>
            <w:r>
              <w:rPr/>
              <w:t>концентрировано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С разработан на основе ФГОС по профессии 54.01.20 Графический дизайн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/>
      </w:pPr>
      <w:r>
        <w:rPr>
          <w:spacing w:val="-1"/>
          <w:sz w:val="28"/>
          <w:szCs w:val="28"/>
          <w:lang w:eastAsia="en-US"/>
        </w:rPr>
        <w:t>Контролируемые компетенции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166"/>
      </w:tblGrid>
      <w:tr>
        <w:trPr>
          <w:tblHeader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1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2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3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5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6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8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9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1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11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Осуществлять сбор, систематизацию и анализ данных, необходимых для разработки технического задания дизайн-продук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2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3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Формировать готовое техническое задание в соответствии с требованиями к структуре и содержанию.</w:t>
            </w:r>
          </w:p>
        </w:tc>
      </w:tr>
      <w:tr>
        <w:trPr>
          <w:trHeight w:val="7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4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/>
            </w:pPr>
            <w:r>
              <w:rPr/>
              <w:t>Выполнять процедуру согласования (утверждения) с заказчико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Планировать выполнение работ по разработке дизайн-макета на основе технического задан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2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 xml:space="preserve">Определять потребности в программных продуктах, материалах и оборудовании при разработке дизайн-макета на основе технического задания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3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Разрабатывать дизайн-макет на основе технического задан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Осуществлять представление и защиту разработанного дизайн-маке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5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1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Выполнять настройку технических параметров печати (публикации) дизайн-маке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2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Оценивать соответствие готового дизайн-продукта требованиям качества печати (публикации)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3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Осуществлять сопровождение печати (публикации)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2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Проводить мастер-классы, семинары и консультации по современным технологиям в области графического дизайн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3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Разработка технического задания на продукт графического дизай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а, анализа, обобщения информации от заказчика для разработки технического задания (ТЗ);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а и подготовки технического оборудования и программных приложений для работы над ТЗ;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и, корректировки и оформления итогового ТЗ с учетом требований к структуре и содержанию;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огласования итогового ТЗ с заказчико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проектный анализ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, обобщать и структурировать информацию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концепцию проекта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тоговое ТЗ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нормативную документацию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 и последовательно излагать информацию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ть и видоизменять ТЗ в зависимости от требования заказчик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езентовать разработанное техническое задание согласно требованиям к структуре и содерж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и исследования рынка, сбора информации, ее анализа и структурир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композиционного построения в графическом и в объемно-пространственном дизайне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формообразован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ующие методы формообразования (модульность и комбинаторика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ющие методы формообразования (стилизация и трансформация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ы создания цветовой гармон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е стандарты и технические услов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и методы создания различных продуктов в программных приложения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программных приложений и их направлен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профессионального оборудования и навыков работы с ни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ю изготовления издел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для разработки ТЗ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и структуру оформления ТЗ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техническим параметрам разработки продукта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адаптации и кодировки (преобразования) информации от заказчика в индустриальные треб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 при работе с ТЗ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енеджмента и коммуникации, договорных отношений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ы производств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 для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по ПМ.02 Создание графических дизайн-макето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rPr/>
      </w:pPr>
      <w:r>
        <w:rPr>
          <w:color w:val="000000"/>
          <w:sz w:val="28"/>
          <w:szCs w:val="28"/>
        </w:rPr>
        <w:t xml:space="preserve">чтении и понимании ТЗ; 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rPr/>
      </w:pPr>
      <w:r>
        <w:rPr>
          <w:color w:val="000000"/>
          <w:sz w:val="28"/>
          <w:szCs w:val="28"/>
        </w:rPr>
        <w:t>разработке планов по формированию макетов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определении времени для каждого этапа разработки дизайн-макета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одборе программных продуктов в зависимости от разрабатываемого макета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дизайн мобильных приложений; дизайн электронных и интерактивных изданий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>
          <w:sz w:val="28"/>
          <w:szCs w:val="28"/>
        </w:rPr>
        <w:t xml:space="preserve">организации представления разработанных макетов,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суждении разработанных макетов по возникшим вопросам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и архивирования и комплектации составляющих для перевода дизайн-макета в дизайн-продук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зрабатывать планы выполнения рабо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спределять время на выполнение поставленных задач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пределять место хранения и обработки разрабатываемых мак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нимать сочетание в дизайн-проекте собственного художественного вкуса и требований заказч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и организовывать представление разработанных мак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дготавливать презентации разработанных макет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бирать материалы и программное обеспечение с учетом их наглядных и формообразующих свойст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эталонные образцы объекта дизайна в макете, материале и в интерактивной сред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ехнические чертежи или эскизы проекта для разработки конструкции изделия с учетом особенностей технологии и тема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технологическую карту изготовления авторского проект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 творческие идеи в макет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здавать целостную композицию на плоскости, в объеме и пространств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цветовое единство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щищать разработанные дизайн-маке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мплектацию необходимых составляющих дизайн-макета для формирования дизайн-продукт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у ТЗ, его реализацию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новы менеджмента времени и выполнения работ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средства и оборудование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 для разработки дизайн-макетов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приложения по основным направлениям графического дизайн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параметры разработки макетов, сохранения, технологии печати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граммные приложения для представления макетов графического дизайна;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новы менеджмента и коммуникации, договорных отношений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макетирования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для хранения и передачи файлов-макетов графического дизайна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66" w:leader="none"/>
        </w:tabs>
        <w:ind w:left="0" w:firstLine="35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66" w:leader="none"/>
        </w:tabs>
        <w:ind w:left="0" w:firstLine="35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временные тенденции в области дизай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разнообразные изобразительные и технические приёмы и средства дизайн-проектир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по ПМ.03 Подготовка дизайн-макета к печати (публикации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осуществлении подготовки разработанных продуктов дизайна к печати или публикации;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учете стандартов производства при подготовке дизайн-продуктов;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проверке и контроле качества готовых дизайн-продуктов;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подготовке договоров и актов о выполненных работа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и и сопровождении печати и послепечатного процесса готовых продуктов дизай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ть и применять настройки технических параметров печати или публикаци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ть стандарты производства при подготовке дизайн-продуктов к печати или публикаци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документы для проведения подтверждения соответствия качеству печати или публик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уществлять консультационное или прямое сопровождение печати или публикаци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и настройки макетов к печати или публикации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е приложения для хранения и передачи файлов-продуктов графического дизайн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ы производства при подготовке дизайн-продукт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и печати или публикации продуктов дизайн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менеджмента и коммуникации, договорных отношений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и и приемы послепечатной обработки продуктов дизай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по ПМ.04 Организация личного профессионального развития и обучения на рабочем месте 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организация; 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оцессов анализа рынка продукции и требований к ее разработке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кламы профессии и демонстрация профессиональности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саморазвитие и развитие профессии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поиск предложений развития с учетом новых технологий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ть логические и интуитивные методы поиска новых идей и решений; 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вышение квалификации посредством стажировок и курсов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мероприятия профориентационного и мотивационного характера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принимать самостоятельные решения по вопросам совершенствования организации работ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ы управления трудовыми ресурсами в организации;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методов и форм самообучения и саморазвития на основе самопрезентации; способов управления конфликтами и борьбы со стрессом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ы управления трудовыми ресурсами в организации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/>
      </w:pPr>
      <w:r>
        <w:rPr>
          <w:sz w:val="28"/>
          <w:szCs w:val="28"/>
        </w:rPr>
        <w:t>основ менеджмента и коммуникации, договорных отношений;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методов и форм самообучения и саморазвития на основе самопрезентации.</w:t>
      </w:r>
    </w:p>
    <w:p>
      <w:pPr>
        <w:pStyle w:val="Normal"/>
        <w:tabs>
          <w:tab w:val="clear" w:pos="709"/>
          <w:tab w:val="left" w:pos="252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промежуточной аттестации – дифференцированный зачет. К зачету допускаются обучающиеся, выполнившие требования программы практики и предоставившие дневник по практике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ОСНОВНЫХ ПОКАЗАТЕЛЕЙ ОЦЕНКИ РЕЗУЛЬТАТОВ ПО ВИДАМ АТТЕСТАЦ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701"/>
        <w:gridCol w:w="2021"/>
      </w:tblGrid>
      <w:tr>
        <w:trPr/>
        <w:tc>
          <w:tcPr>
            <w:tcW w:w="5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587" w:hRule="atLeast"/>
        </w:trPr>
        <w:tc>
          <w:tcPr>
            <w:tcW w:w="5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98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У1 проводить</w:t>
            </w:r>
            <w:r>
              <w:rPr>
                <w:color w:val="000000"/>
              </w:rPr>
              <w:t xml:space="preserve"> проектный анализ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2 производить расчеты основных технико-экономических показателей проектирования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3 собирать, обобщать и структурировать информацию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4 выбирать графические средства в соответствии с тематикой и задачами проект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5 разрабатывать концепцию проект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6 оформлять итоговое ТЗ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7 вести нормативную документацию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8 доступно и последовательно излагать информацию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У9 корректировать и видоизменять ТЗ в зависимости от требования заказчика;</w:t>
            </w:r>
          </w:p>
          <w:p>
            <w:pPr>
              <w:pStyle w:val="Normal"/>
              <w:rPr/>
            </w:pPr>
            <w:r>
              <w:rPr/>
              <w:t>У10 презентовать разработанное техническое задание, согласно требованиям к структуре и содержанию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31: </w:t>
            </w:r>
            <w:r>
              <w:rPr/>
              <w:t>методики исследования рынка, сбора информации, ее анализа и структурир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2: теоретические основы композиционного построения в графическом и в объемно-пространственном дизайне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3: законы формообразования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4: систематизирующие методы формообразования (модульность и комбинаторика)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5: преобразующие методы формообразования (стилизация и трансформация); </w:t>
            </w:r>
          </w:p>
          <w:p>
            <w:pPr>
              <w:pStyle w:val="Normal"/>
              <w:autoSpaceDE w:val="false"/>
              <w:rPr/>
            </w:pPr>
            <w:r>
              <w:rPr/>
              <w:t>З6: законы создания цветовой гармонии;</w:t>
            </w:r>
          </w:p>
          <w:p>
            <w:pPr>
              <w:pStyle w:val="Normal"/>
              <w:autoSpaceDE w:val="false"/>
              <w:rPr/>
            </w:pPr>
            <w:r>
              <w:rPr/>
              <w:t>З7: программные приложения работы с данным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8: действующие стандарты и технические условия; </w:t>
            </w:r>
          </w:p>
          <w:p>
            <w:pPr>
              <w:pStyle w:val="Normal"/>
              <w:autoSpaceDE w:val="false"/>
              <w:rPr/>
            </w:pPr>
            <w:r>
              <w:rPr/>
              <w:t>З9: правила и методы создания различных продуктов в программных приложениях;</w:t>
            </w:r>
          </w:p>
          <w:p>
            <w:pPr>
              <w:pStyle w:val="Normal"/>
              <w:autoSpaceDE w:val="false"/>
              <w:rPr/>
            </w:pPr>
            <w:r>
              <w:rPr/>
              <w:t>З10: классификацию программных приложений и их направлен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З11: классификацию профессионального оборудования и навыков работы с ним;</w:t>
            </w:r>
          </w:p>
          <w:p>
            <w:pPr>
              <w:pStyle w:val="Normal"/>
              <w:autoSpaceDE w:val="false"/>
              <w:rPr/>
            </w:pPr>
            <w:r>
              <w:rPr/>
              <w:t>З12: технологию изготовления изделия;</w:t>
            </w:r>
          </w:p>
          <w:p>
            <w:pPr>
              <w:pStyle w:val="Normal"/>
              <w:autoSpaceDE w:val="false"/>
              <w:rPr/>
            </w:pPr>
            <w:r>
              <w:rPr/>
              <w:t>З13: программные приложения для разработки ТЗ;</w:t>
            </w:r>
          </w:p>
          <w:p>
            <w:pPr>
              <w:pStyle w:val="Normal"/>
              <w:autoSpaceDE w:val="false"/>
              <w:rPr/>
            </w:pPr>
            <w:r>
              <w:rPr/>
              <w:t>З14: правила и структуру оформления ТЗ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15: требования к техническим параметрам разработки продукта; </w:t>
            </w:r>
          </w:p>
          <w:p>
            <w:pPr>
              <w:pStyle w:val="Normal"/>
              <w:autoSpaceDE w:val="false"/>
              <w:rPr/>
            </w:pPr>
            <w:r>
              <w:rPr/>
              <w:t>З16: методы адаптации и кодировки (преобразования) информации от заказчика в индустриальные треб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З17: программные приложения работы с данными при работе с ТЗ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18: основы менеджмента и коммуникации, договорных отношений; </w:t>
            </w:r>
          </w:p>
          <w:p>
            <w:pPr>
              <w:pStyle w:val="Normal"/>
              <w:autoSpaceDE w:val="false"/>
              <w:rPr/>
            </w:pPr>
            <w:r>
              <w:rPr/>
              <w:t>З19: стандарты производств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З20: программные приложения работы с данными для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ind w:right="-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1705"/>
        <w:gridCol w:w="1978"/>
      </w:tblGrid>
      <w:tr>
        <w:trPr/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3109" w:hRule="atLeast"/>
        </w:trPr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: структуру ТЗ, его реализацию;</w:t>
            </w:r>
          </w:p>
          <w:p>
            <w:pPr>
              <w:pStyle w:val="Normal"/>
              <w:jc w:val="both"/>
              <w:rPr/>
            </w:pPr>
            <w:r>
              <w:rPr/>
              <w:t>З2: основы менеджмента времени и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>З3: программные приложения работы с данными</w:t>
            </w:r>
          </w:p>
          <w:p>
            <w:pPr>
              <w:pStyle w:val="Normal"/>
              <w:jc w:val="both"/>
              <w:rPr/>
            </w:pPr>
            <w:r>
              <w:rPr/>
              <w:t>З4: программные средства и оборудование;</w:t>
            </w:r>
          </w:p>
          <w:p>
            <w:pPr>
              <w:pStyle w:val="Normal"/>
              <w:jc w:val="both"/>
              <w:rPr/>
            </w:pPr>
            <w:r>
              <w:rPr/>
              <w:t>З5: программные приложения работы с данными для разработки дизайн-макетов</w:t>
            </w:r>
          </w:p>
          <w:p>
            <w:pPr>
              <w:pStyle w:val="Normal"/>
              <w:jc w:val="both"/>
              <w:rPr/>
            </w:pPr>
            <w:r>
              <w:rPr/>
              <w:t>З6: программные приложения по основным направлениям графического дизайна;</w:t>
            </w:r>
          </w:p>
          <w:p>
            <w:pPr>
              <w:pStyle w:val="Normal"/>
              <w:jc w:val="both"/>
              <w:rPr/>
            </w:pPr>
            <w:r>
              <w:rPr/>
              <w:t>З7: технические параметры разработки макетов, сохранения, технологии печати</w:t>
            </w:r>
          </w:p>
          <w:p>
            <w:pPr>
              <w:pStyle w:val="Normal"/>
              <w:jc w:val="both"/>
              <w:rPr/>
            </w:pPr>
            <w:r>
              <w:rPr/>
              <w:t>З8: программные приложения для представления макетов графического дизайна;</w:t>
            </w:r>
          </w:p>
          <w:p>
            <w:pPr>
              <w:pStyle w:val="Normal"/>
              <w:jc w:val="both"/>
              <w:rPr/>
            </w:pPr>
            <w:r>
              <w:rPr/>
              <w:t>З9: основы менеджмента и коммуникации, договорн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>З10: основы макетирования</w:t>
            </w:r>
          </w:p>
          <w:p>
            <w:pPr>
              <w:pStyle w:val="Normal"/>
              <w:jc w:val="both"/>
              <w:rPr/>
            </w:pPr>
            <w:r>
              <w:rPr/>
              <w:t>З11: программные приложения для хранения и передачи файлов-макетов графического дизайна</w:t>
            </w:r>
          </w:p>
          <w:p>
            <w:pPr>
              <w:pStyle w:val="Normal"/>
              <w:jc w:val="both"/>
              <w:rPr/>
            </w:pPr>
            <w:r>
              <w:rPr/>
              <w:t>З12: технологические, эксплуатационные и гигиенические требования, предъявляемые к материалам;</w:t>
            </w:r>
          </w:p>
          <w:p>
            <w:pPr>
              <w:pStyle w:val="Normal"/>
              <w:jc w:val="both"/>
              <w:rPr/>
            </w:pPr>
            <w:r>
              <w:rPr/>
              <w:t>З13: современные тенденции в области дизайна;</w:t>
            </w:r>
          </w:p>
          <w:p>
            <w:pPr>
              <w:pStyle w:val="Normal"/>
              <w:jc w:val="both"/>
              <w:rPr/>
            </w:pPr>
            <w:r>
              <w:rPr/>
              <w:t>З14: разнообразные изобразительные и технические приёмы и средства дизайн-проектирования.</w:t>
            </w:r>
          </w:p>
          <w:p>
            <w:pPr>
              <w:pStyle w:val="Normal"/>
              <w:jc w:val="both"/>
              <w:rPr/>
            </w:pPr>
            <w:r>
              <w:rPr/>
              <w:t>У1: разрабатывать планы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>У2: распределять время на выполнение поставленных задач;</w:t>
            </w:r>
          </w:p>
          <w:p>
            <w:pPr>
              <w:pStyle w:val="Normal"/>
              <w:jc w:val="both"/>
              <w:rPr/>
            </w:pPr>
            <w:r>
              <w:rPr/>
              <w:t>У3: определять место хранения и обработки разрабатываемых макетов;</w:t>
            </w:r>
          </w:p>
          <w:p>
            <w:pPr>
              <w:pStyle w:val="Normal"/>
              <w:jc w:val="both"/>
              <w:rPr/>
            </w:pPr>
            <w:r>
              <w:rPr/>
              <w:t>У4: понимать сочетание в дизайн-проекте собственного художественного вкуса и требований заказчика;</w:t>
            </w:r>
          </w:p>
          <w:p>
            <w:pPr>
              <w:pStyle w:val="Normal"/>
              <w:jc w:val="both"/>
              <w:rPr/>
            </w:pPr>
            <w:r>
              <w:rPr/>
              <w:t>У5: осуществлять и организовывать представление разработанных макетов;</w:t>
            </w:r>
          </w:p>
          <w:p>
            <w:pPr>
              <w:pStyle w:val="Normal"/>
              <w:jc w:val="both"/>
              <w:rPr/>
            </w:pPr>
            <w:r>
              <w:rPr/>
              <w:t>У6: подготавливать презентации разработанных макетов;</w:t>
            </w:r>
          </w:p>
          <w:p>
            <w:pPr>
              <w:pStyle w:val="Normal"/>
              <w:jc w:val="both"/>
              <w:rPr/>
            </w:pPr>
            <w:r>
              <w:rPr/>
              <w:t>У7: выбирать материалы и программное обеспечение с учетом их наглядных и формообразующих свойств;</w:t>
            </w:r>
          </w:p>
          <w:p>
            <w:pPr>
              <w:pStyle w:val="Normal"/>
              <w:jc w:val="both"/>
              <w:rPr/>
            </w:pPr>
            <w:r>
              <w:rPr/>
              <w:t>У8: выполнять эталонные образцы объекта дизайна в макете, материале и в интерактивной среде;</w:t>
            </w:r>
          </w:p>
          <w:p>
            <w:pPr>
              <w:pStyle w:val="Normal"/>
              <w:jc w:val="both"/>
              <w:rPr/>
            </w:pPr>
            <w:r>
              <w:rPr/>
              <w:t>У9: выполнять технические чертежи или эскизы проекта для разработки конструкции изделия с учетом особенностей технологии и тематики;</w:t>
            </w:r>
          </w:p>
          <w:p>
            <w:pPr>
              <w:pStyle w:val="Normal"/>
              <w:jc w:val="both"/>
              <w:rPr/>
            </w:pPr>
            <w:r>
              <w:rPr/>
              <w:t>У10: разрабатывать технологическую карту изготовления авторского проекта;</w:t>
            </w:r>
          </w:p>
          <w:p>
            <w:pPr>
              <w:pStyle w:val="Normal"/>
              <w:jc w:val="both"/>
              <w:rPr/>
            </w:pPr>
            <w:r>
              <w:rPr/>
              <w:t>У11: реализовывать творческие идеи в макете;</w:t>
            </w:r>
          </w:p>
          <w:p>
            <w:pPr>
              <w:pStyle w:val="Normal"/>
              <w:jc w:val="both"/>
              <w:rPr/>
            </w:pPr>
            <w:r>
              <w:rPr/>
              <w:t>У12: создавать целостную композицию на плоскости, в объеме и пространстве;</w:t>
            </w:r>
          </w:p>
          <w:p>
            <w:pPr>
              <w:pStyle w:val="Normal"/>
              <w:jc w:val="both"/>
              <w:rPr/>
            </w:pPr>
            <w:r>
              <w:rPr/>
              <w:t>У13: 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14: создавать цветовое единство; </w:t>
            </w:r>
          </w:p>
          <w:p>
            <w:pPr>
              <w:pStyle w:val="Normal"/>
              <w:jc w:val="both"/>
              <w:rPr/>
            </w:pPr>
            <w:r>
              <w:rPr/>
              <w:t>У15: защищать разработанные дизайн-макеты;</w:t>
            </w:r>
          </w:p>
          <w:p>
            <w:pPr>
              <w:pStyle w:val="Normal"/>
              <w:jc w:val="both"/>
              <w:rPr/>
            </w:pPr>
            <w:r>
              <w:rPr/>
              <w:t>У16: выполнять комплектацию необходимых составляющих дизайн-макета для формирования дизайн-продук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ind w:right="-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1706"/>
        <w:gridCol w:w="1978"/>
      </w:tblGrid>
      <w:tr>
        <w:trPr/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3109" w:hRule="atLeast"/>
        </w:trPr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1: технологии настройки макетов к печати или публикации; </w:t>
            </w:r>
          </w:p>
          <w:p>
            <w:pPr>
              <w:pStyle w:val="Normal"/>
              <w:rPr/>
            </w:pPr>
            <w:r>
              <w:rPr/>
              <w:t>З2: программные приложения для хранения и передачи файлов-продуктов графического дизайна;</w:t>
            </w:r>
          </w:p>
          <w:p>
            <w:pPr>
              <w:pStyle w:val="Normal"/>
              <w:rPr/>
            </w:pPr>
            <w:r>
              <w:rPr/>
              <w:t>З3: стандарты производства при подготовке дизайн-продуктов;</w:t>
            </w:r>
          </w:p>
          <w:p>
            <w:pPr>
              <w:pStyle w:val="Normal"/>
              <w:rPr/>
            </w:pPr>
            <w:r>
              <w:rPr/>
              <w:t>З4: технологии печати или публикации продуктов дизайна;</w:t>
            </w:r>
          </w:p>
          <w:p>
            <w:pPr>
              <w:pStyle w:val="Normal"/>
              <w:rPr/>
            </w:pPr>
            <w:r>
              <w:rPr/>
              <w:t>З5: основы менеджмента и коммуникации, договорных отношений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6: технологии и приемы послепечатной обработки продуктов дизайна.</w:t>
            </w:r>
          </w:p>
          <w:p>
            <w:pPr>
              <w:pStyle w:val="Normal"/>
              <w:rPr/>
            </w:pPr>
            <w:r>
              <w:rPr/>
              <w:t>У1: выбирать и применять настройки технических параметров печати или публикации;</w:t>
            </w:r>
          </w:p>
          <w:p>
            <w:pPr>
              <w:pStyle w:val="Normal"/>
              <w:rPr/>
            </w:pPr>
            <w:r>
              <w:rPr/>
              <w:t>У2: учитывать стандарты производства при подготовке дизайн-продуктов к печати или публикации;</w:t>
            </w:r>
          </w:p>
          <w:p>
            <w:pPr>
              <w:pStyle w:val="Normal"/>
              <w:rPr/>
            </w:pPr>
            <w:r>
              <w:rPr/>
              <w:t>У3: подготавливать документы для проведения подтверждения соответствия качеству печати или публикации;</w:t>
            </w:r>
          </w:p>
          <w:p>
            <w:pPr>
              <w:pStyle w:val="Normal"/>
              <w:rPr/>
            </w:pPr>
            <w:r>
              <w:rPr/>
              <w:t>У4: осуществлять консультационное или прямое сопровождение печати или публикации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  <w:gridCol w:w="1702"/>
        <w:gridCol w:w="1978"/>
      </w:tblGrid>
      <w:tr>
        <w:trPr/>
        <w:tc>
          <w:tcPr>
            <w:tcW w:w="5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3109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1: системы управления трудовыми ресурсами в организации; </w:t>
            </w:r>
          </w:p>
          <w:p>
            <w:pPr>
              <w:pStyle w:val="Normal"/>
              <w:rPr/>
            </w:pPr>
            <w:r>
              <w:rPr/>
              <w:t xml:space="preserve">З2: методов и форм самообучения и саморазвития на основе самопрезентации; </w:t>
            </w:r>
          </w:p>
          <w:p>
            <w:pPr>
              <w:pStyle w:val="Normal"/>
              <w:rPr/>
            </w:pPr>
            <w:r>
              <w:rPr/>
              <w:t>З3: основ менеджмента и коммуникации, договорных отношений;</w:t>
            </w:r>
          </w:p>
          <w:p>
            <w:pPr>
              <w:pStyle w:val="Normal"/>
              <w:rPr/>
            </w:pPr>
            <w:r>
              <w:rPr/>
              <w:t xml:space="preserve">У1: применять логические и интуитивные методы поиска новых идей и решений; </w:t>
            </w:r>
          </w:p>
          <w:p>
            <w:pPr>
              <w:pStyle w:val="Normal"/>
              <w:rPr/>
            </w:pPr>
            <w:r>
              <w:rPr/>
              <w:t>У2: осуществлять повышение квалификации посредством стажировок и курсов</w:t>
            </w:r>
          </w:p>
          <w:p>
            <w:pPr>
              <w:pStyle w:val="Normal"/>
              <w:rPr/>
            </w:pPr>
            <w:r>
              <w:rPr/>
              <w:t>У3: организовывать и проводить мероприятия профориентационного и мотивационного характера</w:t>
            </w:r>
          </w:p>
          <w:p>
            <w:pPr>
              <w:pStyle w:val="Normal"/>
              <w:rPr/>
            </w:pPr>
            <w:r>
              <w:rPr/>
              <w:t>У4: принимать самостоятельные решения по вопросам совершенствования организации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113" w:right="-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одификатор оценочных средств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34"/>
        <w:gridCol w:w="4472"/>
        <w:gridCol w:w="28"/>
        <w:gridCol w:w="2670"/>
        <w:gridCol w:w="26"/>
      </w:tblGrid>
      <w:tr>
        <w:trPr>
          <w:trHeight w:val="941" w:hRule="exact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02" w:hanging="29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lang w:eastAsia="en-US"/>
              </w:rPr>
              <w:t>Наименование оценочного средств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2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ткая характеристика оценочного средства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77" w:hanging="2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ставление оценочного средства в ФО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2" w:hRule="exact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451" w:firstLine="5"/>
              <w:rPr/>
            </w:pPr>
            <w:r>
              <w:rPr>
                <w:lang w:eastAsia="en-US"/>
              </w:rPr>
              <w:t>Практическая работ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Средство проверки умений применять полученные знания для решения задач определенного типа по теме  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rPr>
                <w:lang w:eastAsia="en-US"/>
              </w:rPr>
            </w:pPr>
            <w:r>
              <w:rPr>
                <w:bCs/>
                <w:lang w:eastAsia="en-US"/>
              </w:rPr>
              <w:t xml:space="preserve">Темы </w:t>
            </w:r>
            <w:r>
              <w:rPr>
                <w:lang w:eastAsia="en-US"/>
              </w:rPr>
              <w:t xml:space="preserve">групповых </w:t>
            </w:r>
            <w:r>
              <w:rPr>
                <w:bCs/>
                <w:lang w:eastAsia="en-US"/>
              </w:rPr>
              <w:t xml:space="preserve">и/или </w:t>
            </w:r>
            <w:r>
              <w:rPr>
                <w:lang w:eastAsia="en-US"/>
              </w:rPr>
              <w:t>индивидуальных творческих зада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16" w:hRule="exac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605" w:firstLine="5"/>
              <w:rPr>
                <w:lang w:eastAsia="en-US"/>
              </w:rPr>
            </w:pPr>
            <w:r>
              <w:rPr>
                <w:lang w:eastAsia="en-US"/>
              </w:rPr>
              <w:t>Творческое задание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rPr/>
            </w:pPr>
            <w:r>
              <w:rPr>
                <w:bCs/>
                <w:lang w:eastAsia="en-US"/>
              </w:rPr>
              <w:t xml:space="preserve">Темы </w:t>
            </w:r>
            <w:r>
              <w:rPr>
                <w:lang w:eastAsia="en-US"/>
              </w:rPr>
              <w:t xml:space="preserve">групповых </w:t>
            </w:r>
            <w:r>
              <w:rPr>
                <w:bCs/>
                <w:lang w:eastAsia="en-US"/>
              </w:rPr>
              <w:t xml:space="preserve">и/или </w:t>
            </w:r>
            <w:r>
              <w:rPr>
                <w:lang w:eastAsia="en-US"/>
              </w:rPr>
              <w:t>индивидуальных творческих заданий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3. Оценка освоения курс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едметом оценки освоения производственной практики являются общие и профессиональные компетенции, умения, зн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88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Тип (вид) задания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en-US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  <w:lang w:eastAsia="en-US"/>
        </w:rPr>
        <w:t xml:space="preserve">Таблица 1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Шкала оценки образовательных достижений</w:t>
      </w:r>
    </w:p>
    <w:p>
      <w:pPr>
        <w:pStyle w:val="Normal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ценка уровня подготовк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балл (отмет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 ÷ 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9 ÷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9"/>
          <w:tab w:val="left" w:pos="252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ритерии и нормы оценки на дифференцированном зачете</w:t>
      </w:r>
    </w:p>
    <w:p>
      <w:pPr>
        <w:pStyle w:val="Normal"/>
        <w:ind w:left="20" w:right="20" w:firstLine="52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отличн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 с большей долей самостоятельности, проявивший активность, инициативу и творчество; не испытывающий трудностей в анализе профессиональной деятельности; умеющий на основе диагностических данных выстраивать индивидуальную и групповую деятельность, проявивший высокую творческую компетентность. Ведение документации систематично, целенаправленно.</w:t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хорош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, проявивший активность, самостоятельность в работе, творчески компетентный, умеющий выстраивать профессиональную деятельность. Может испытывать трудности в анализе профессиональной деятельности. Требует стимулирующей методической помощи.</w:t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удовлетворительн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, но имеющий поверхностные теоретические представления в изучаемой области, проявивший несамостоятельность в организации профессиональной деятельности, недостаточную активность в овладении профессиональными умениями и навыками, склонный к репродуктивному, нетворческому, формальному отношению к делу, некачественно ведущий документацию, требующий организующей методической помощи.</w:t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неудовлетворительно» - </w:t>
      </w:r>
      <w:r>
        <w:rPr>
          <w:color w:val="000000"/>
          <w:sz w:val="28"/>
          <w:szCs w:val="28"/>
          <w:lang w:eastAsia="en-US"/>
        </w:rPr>
        <w:t>оценивается студент, не выполнивший программу учебной практики в полном объеме, имеющий пропуски за период прохождения практики без уважительных причин, незаинтересованный в профессиональной подготовке, не умеющий грамотно анализировать деятельность, некачественно заполняющий документацию.</w:t>
      </w:r>
    </w:p>
    <w:p>
      <w:pPr>
        <w:pStyle w:val="Normal"/>
        <w:shd w:fill="FFFFFF" w:val="clear"/>
        <w:ind w:right="703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703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ТЕРИАЛЫ К ТЕКУЩЕ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певаемости по производственным практикам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</w:rPr>
        <w:t xml:space="preserve">Темы </w:t>
      </w:r>
      <w:r>
        <w:rPr>
          <w:rFonts w:eastAsia="Calibri"/>
          <w:sz w:val="28"/>
          <w:szCs w:val="28"/>
          <w:u w:val="single"/>
        </w:rPr>
        <w:t xml:space="preserve">групповых </w:t>
      </w:r>
      <w:r>
        <w:rPr>
          <w:rFonts w:eastAsia="Calibri"/>
          <w:bCs/>
          <w:sz w:val="28"/>
          <w:szCs w:val="28"/>
          <w:u w:val="single"/>
        </w:rPr>
        <w:t xml:space="preserve">и/или </w:t>
      </w:r>
      <w:r>
        <w:rPr>
          <w:rFonts w:eastAsia="Calibri"/>
          <w:sz w:val="28"/>
          <w:szCs w:val="28"/>
          <w:u w:val="single"/>
        </w:rPr>
        <w:t xml:space="preserve">индивидуальных творческих заданий </w:t>
      </w:r>
      <w:r>
        <w:rPr>
          <w:rFonts w:eastAsia="Calibri"/>
          <w:sz w:val="28"/>
          <w:szCs w:val="28"/>
        </w:rPr>
        <w:t>представлены в методических рекомендациях по проведению практических занятий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одится в форме дифференцированного зачета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ы к проведению промежуточной аттестации</w:t>
      </w:r>
    </w:p>
    <w:p>
      <w:pPr>
        <w:pStyle w:val="Normal"/>
        <w:tabs>
          <w:tab w:val="clear" w:pos="709"/>
          <w:tab w:val="left" w:pos="252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М.01 Разработка технического задания на продукт графического дизайна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онятие «бриф»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Что входит в структуру бриф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Понятие «техническое задание»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Что входит в структуру технического зада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Виды брифов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сновные функции технического задания.</w:t>
      </w:r>
    </w:p>
    <w:p>
      <w:pPr>
        <w:pStyle w:val="Normal"/>
        <w:tabs>
          <w:tab w:val="clear" w:pos="709"/>
          <w:tab w:val="left" w:pos="252" w:leader="none"/>
        </w:tabs>
        <w:ind w:left="72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М.02 </w:t>
      </w:r>
      <w:r>
        <w:rPr>
          <w:sz w:val="28"/>
          <w:szCs w:val="28"/>
        </w:rPr>
        <w:t>Создание графических дизайн-макет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Основные элементы фирменного стил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осители фирменного стил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Бренд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Особенности оформления листовки, флаер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 плаката (афиши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 баннера, билборд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 ролл апа, штендер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календарей и их особенности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идов вывесок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рекламных стел, пилонов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собенности информационных стендов (доска информации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б-дизайн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стка рекламной многостраничной продукции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макетирования и верстки журнала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журнал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макетирования и верстки газеты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газеты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 текстового и графического материала в реклам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упаковки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онструирования упаковки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е оформление.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М.03 </w:t>
      </w:r>
      <w:r>
        <w:rPr>
          <w:sz w:val="28"/>
          <w:szCs w:val="28"/>
        </w:rPr>
        <w:t>Подготовка дизайн-макета к печати (публикации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технологии макетирования продуктов дизайн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ы подготовки файлов к печа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и настройки макетов к печа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контроля готовности файла к печа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ы производства при подготовке дизайн-продукто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печати при подготовке продуктов дизайна с использованием тиснения и ла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М.04 Организация личного профессионального развития и обучение на рабочем мес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ь и основные направления деятельности организации – базы производственной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истемы управления трудовыми ресурсами в организации, пред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планирования потребности в персонале, источников найма, технологии отбора, адаптации персонала на базе производственной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ы мотивации и стимулирования персонала, использующиеся в орган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зможные способы принятия решения по ситуации, когда стоит выбор использования стиля дизайна оформления продукции на базе прак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пособы бесконфликтного общения с заказчи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ля чего необходимо графическому дизайнеру составлять план индивидуального профессионального развития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Методы профилактики стресса на рабочем месте графического дизайнер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C33">
    <w:name w:val="c33"/>
    <w:qFormat/>
    <w:rPr/>
  </w:style>
  <w:style w:type="character" w:styleId="C48">
    <w:name w:val="c48"/>
    <w:qFormat/>
    <w:rPr/>
  </w:style>
  <w:style w:type="character" w:styleId="C10">
    <w:name w:val="c10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18">
    <w:name w:val="Перечисление для таблиц"/>
    <w:basedOn w:val="Normal"/>
    <w:qFormat/>
    <w:pPr>
      <w:tabs>
        <w:tab w:val="clear" w:pos="709"/>
        <w:tab w:val="left" w:pos="227" w:leader="none"/>
      </w:tabs>
      <w:jc w:val="both"/>
    </w:pPr>
    <w:rPr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10:01:00Z</dcterms:created>
  <dc:creator>Admin</dc:creator>
  <dc:description/>
  <cp:keywords/>
  <dc:language>en-US</dc:language>
  <cp:lastModifiedBy>user</cp:lastModifiedBy>
  <dcterms:modified xsi:type="dcterms:W3CDTF">2023-09-21T11:27:00Z</dcterms:modified>
  <cp:revision>14</cp:revision>
  <dc:subject/>
  <dc:title/>
</cp:coreProperties>
</file>