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ЕНО</w:t>
      </w:r>
    </w:p>
    <w:p>
      <w:pPr>
        <w:pStyle w:val="Normal"/>
        <w:spacing w:lineRule="auto" w:line="240" w:before="0" w:after="0"/>
        <w:ind w:firstLine="538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ом директора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т 22.06.2023 г.  № 514</w:t>
      </w:r>
    </w:p>
    <w:p>
      <w:pPr>
        <w:pStyle w:val="11"/>
        <w:ind w:left="0" w:firstLine="623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ОНД ОЦЕНОЧНЫХ СРЕДСТВ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ЩЕОБРАЗОВАТЕЛЬНОЙ ДИСЦИПЛИНЫ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УД. 04 ИНОСТРАННЫЙ ЯЗЫК (АНГЛИЙСКИЙ)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фессия 54.01.20  Графический дизайнер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06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pacing w:val="-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ол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430530</wp:posOffset>
                </wp:positionV>
                <wp:extent cx="191135" cy="201930"/>
                <wp:effectExtent l="635" t="0" r="0" b="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f" o:allowincell="f" style="position:absolute;margin-left:224.7pt;margin-top:33.9pt;width:15pt;height:15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023</w:t>
      </w:r>
      <w:r>
        <w:br w:type="page"/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vertAlign w:val="superscript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зработчики: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>Тарасова А.В., преподаватель БПОУ ВО «Вологодский колледж технологии и дизайна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Рассмотрен и рекомендован к использованию в учебном процессе </w:t>
        <w:br/>
        <w:t>предметной цикловой комиссией общеобразовательных учебных дисциплин, протокол № 11 от 13.06.2023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нд оценочных средств (ФОС) предназначен для контроля и оценки образовательных достижений обучающихся, освоивших программу общеобразовательной дисциплины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ru-RU"/>
        </w:rPr>
        <w:t>общеобразовательного учебного цикл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ОУД.04 Иностранный язык (английский). 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ОС включает контрольные материалы для проведения текущего контроля и промежуточной аттестации в форме дифференцированного зачета.</w:t>
      </w:r>
    </w:p>
    <w:p>
      <w:pPr>
        <w:pStyle w:val="BodyText2"/>
        <w:widowControl w:val="false"/>
        <w:spacing w:lineRule="auto" w:line="240" w:before="0" w:after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</w:t>
      </w:r>
      <w:r>
        <w:rPr>
          <w:color w:val="000000"/>
          <w:sz w:val="28"/>
          <w:szCs w:val="28"/>
          <w:lang w:eastAsia="ru-RU"/>
        </w:rPr>
        <w:t xml:space="preserve">ФОС разработан на основе ФГОС СОО, рабочей программы общеобразовательной дисциплины ОУД.04 Иностранный язык (английский). </w:t>
      </w:r>
    </w:p>
    <w:p>
      <w:pPr>
        <w:pStyle w:val="S12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 результате изучения профессионального модуля обучающийся долже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уме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ести диалог и монолог в ситуациях   бытовой, социокультурной и профессиональной сферах, используя эмоционально-оценочные средств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вести диалог и монолог в ситуациях официального общения, используя аргументацию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описывать события в письме личн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описывать события в письме делового характера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чит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онимать и оценивать новизну прочитанной информаци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самостоятельно читать и понимать тексты разных стилей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работать с разными типами словарей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знать: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овые лексические единицы на повседневные темы;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овые лексические единицы на профессиональные темы;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грамматический материал при чтении и переводе текстов</w:t>
      </w:r>
    </w:p>
    <w:p>
      <w:pPr>
        <w:pStyle w:val="Normal"/>
        <w:shd w:fill="FFFFFF" w:val="clear"/>
        <w:tabs>
          <w:tab w:val="clear" w:pos="708"/>
          <w:tab w:val="left" w:pos="17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Форма промежуточной аттестации освоения учебного предмета – дифференцированный зач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14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4961"/>
        <w:gridCol w:w="7230"/>
      </w:tblGrid>
      <w:tr>
        <w:trPr>
          <w:trHeight w:val="845" w:hRule="atLeast"/>
          <w:cantSplit w:val="true"/>
        </w:trPr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Код и наименование формируемых компетенций</w:t>
            </w:r>
          </w:p>
        </w:tc>
        <w:tc>
          <w:tcPr>
            <w:tcW w:w="1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985" w:hRule="atLeast"/>
          <w:cantSplit w:val="true"/>
        </w:trPr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щие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исциплинарные</w:t>
            </w:r>
            <w:r>
              <w:rPr>
                <w:rStyle w:val="FootnoteAnchor"/>
                <w:rFonts w:cs="Times New Roman" w:ascii="Times New Roman" w:hAnsi="Times New Roman"/>
                <w:b/>
                <w:color w:val="000000"/>
                <w:sz w:val="28"/>
                <w:szCs w:val="28"/>
                <w:vertAlign w:val="superscript"/>
              </w:rPr>
              <w:footnoteReference w:id="2"/>
            </w:r>
          </w:p>
        </w:tc>
      </w:tr>
      <w:tr>
        <w:trPr>
          <w:trHeight w:val="56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 01. Выбирать способы решения задач профессиональной деятельности применительно к различным контекста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 части трудового воспит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готовность к труду, осознание ценности мастерства, трудолюби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интерес к различным сферам профессиона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а) базовые логические действ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самостоятельно формулировать и актуализировать проблему, рассматривать ее всесторонне;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устанавливать существенный признак или основания для сравнения, классификации и обобщения;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>- определять цели деятельности, задавать параметры и критерии их достиж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выявлять закономерности и противоречия в рассматриваемых явлениях;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вносить коррективы в деятельность, оценивать соответствие результатов целям, оценивать риски последствий деятельност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развивать креативное мышление при решении жизненных пробл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б) базовые исследовательские действ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владеть навыками учебно-исследовательской и проектной деятельности, навыками разрешения пробле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выявлять причинно-следственные связи и актуализировать задачу, выдвигать гипотезу ее решения, находить аргументы для доказательства своих утверждений, задавать параметры и критерии реше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анализировать полученные в ходе решения задачи результаты, критически оценивать их достоверность, прогнозировать изменение в новых условиях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уметь интегрировать знания из разных предметных областе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выдвигать новые идеи, предлагать оригинальные подходы и реш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и способность их использования в познавательной и социальной практике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владеть основными видами речевой деятельности в рамках следующего тематического содержания речи: Межличностные отношения в семье, с друзьями и знакомыми. Конфликтные ситуации, их предупреждение и разрешение. Внешность и характер человека и литературного персонажа. Повседневная жизнь. Здоровый образ жизни. Школьное образование. Выбор профессии. Альтернативы в продолжении образования. Роль иностранного языка в современном мире. Молодежь в современном обществе. Досуг молодежи. Природа и экология. Технический прогресс, современные средства информации и коммуникации, Интернет-безопасность. Родная страна и страна/страны изучаемого языка. Выдающиеся люди родной страны и страны/стран изучаемого языка; Современный мир профессий. Ценностные ориентиры молодежи в современном обществе. Деловое общение. Проблемы современной цивилизации. Россия и мир: вклад России в мировую культуру, науку, техник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ворение: уметь вести разные виды диалога (в том числе комбинированный)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7-18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7-18 фраз результаты выполненной проектной работ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мысловое чтение: читать про себя и понимать несложные аутентичные тексты разного вида, жанра и стиля объемом 700-900 слов, содержащие отдельные неизученные языковые явления, с различной глубиной проникновения в содержание текста: с пониманием основного содержания, с пониманием нужной/интересующей/запрашиваемой информации, с полным пониманием прочитанного; читать несплошные тексты (таблицы, диаграммы, графики) и понимать представленную в них информацию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ая речь: заполнять анкеты и формуляры, сообщая о себе основные сведения, в соответствии с нормами, принятыми в стране/странах изучаемого язык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исать электронное сообщение личного характера объемом до 140 слов, соблюдая принятый речевой этикет; создавать письменные высказывания объемом до 180 слов с опорой на план, картинку, таблицу, график, диаграмму и/или прочитанный/прослушанный текст объемом до 250 слов; комментировать информацию, высказывание, цитату, пословицу с выражением и аргументацией своего м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ладеть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й, в том числе применять правило отсутствия фразового ударения на служебных словах;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ставить точку после заголовка; правильно оформлять прямую речь, электронное сообщение личного характе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нать и понимание основных значений изученных лексических единиц (слов, словосочетаний, речевых клише), основных способов словообразования (аффиксация, словосложение, конверсия) и особенностей структуры простых и сложных предложений и различных коммуникативных типов предлож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явление признаков изученных грамматических и лексических явлений по заданным основания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ладеть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GB"/>
              </w:rPr>
            </w:r>
          </w:p>
        </w:tc>
      </w:tr>
      <w:tr>
        <w:trPr>
          <w:trHeight w:val="84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sub_1322"/>
            <w:bookmarkEnd w:id="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1" w:name="sub_1322"/>
            <w:bookmarkStart w:id="2" w:name="sub_1322"/>
            <w:bookmarkEnd w:id="2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совершенствование языковой и читательской культуры как средства взаимодействия между людьми и познания мира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в) работа с информаци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создавать тексты в различных форматах с учетом назначения информации и целевой аудитории, выбирая оптимальную форму представления и визуализации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оценивать достоверность, легитимность информации, ее соответствие правовым и морально-этическим нормам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владеть навыками распознавания и защиты информации, информационной безопасности личности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ладеть социокультурными знаниями и умениями: знать/понимать речевые различия в ситуациях официального и неофициального общения в рамках тематического содержания речи и использовать лексико-грамматические средства с учетом этих различий; знать/понимать и использовать в устной и письменной речи наиболее употребительную тематическую фоновую лексику и реалии страны/стран изучаемого языка (например, система образования, страницы истории, основные праздники, этикетные особенности общения); иметь базовые знания о социокультурном портрете и культурном наследии родной страны и страны/стран изучаемого языка; представлять родную страну и ее культуру на иностранном языке; проявлять уважение к иной культуре; соблюдать нормы вежливости в межкультурном общен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ладеть компенсаторными умениями, позволяющими в случае сбоя коммуникации, а также в условиях дефицита языковых средств использовать различные приемы переработки информации: при говорении - переспрос; при говорении и письме - описание/перифраз/толкование; при чтении и аудировании - языковую и контекстуальную догадк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ть сравнивать, классифицировать, систематизировать и обобщать по существенным признакам изученные языковые явления (лексические и грамматические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</w:tc>
      </w:tr>
      <w:tr>
        <w:trPr>
          <w:trHeight w:val="111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sub_1324"/>
            <w:bookmarkEnd w:id="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4" w:name="sub_1324"/>
            <w:bookmarkStart w:id="5" w:name="sub_1324"/>
            <w:bookmarkEnd w:id="5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готовность к саморазвитию, самостоятельности и самоопределению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Calibri" w:cs="Times New Roman"/>
                <w:i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овладение навыками учебно-исследовательской, проектной и социальной деятельно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владение универсальными коммуникативными действия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б) совместная деятельнос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понимать и использовать преимущества командной и индивидуальной работ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 обсуждать результаты совместной работы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координировать и выполнять работу в условиях реального, виртуального и комбинированного взаимодейств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осуществлять позитивное стратегическое поведение в различных ситуациях, проявлять творчество и воображение, быть инициативны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Овладение универсальными регулятивными действиями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г) принятие себя и других людей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принимать мотивы и аргументы других людей при анализе результатов деятельност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 xml:space="preserve">- признавать свое право и право других людей на ошибк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- развивать способность понимать мир с позиции другого челове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говорение: уметь вести разные виды диалога (в том числе комбинированный) в стандартных ситуациях неофициального и официального общения объемом до 9 реплик со стороны каждого собеседника в рамках отобранного тематического содержания речи с соблюдением норм речевого этикета, принятых в стране/странах изучаемого языка; создавать устные связные монологические высказывания (описание/характеристика, повествование/сообщение) с изложением своего мнения и краткой аргументацией объемом 14-15 фраз в рамках отобранного тематического содержания речи; передавать основное содержание прочитанного/прослушанного текста с выражением своего отношения; устно представлять в объеме 14-15 фраз результаты выполненной проектной работ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межличностное и межкультурное общение на основе знаний о социокультурном портрете и культурном наследии родной страны и страны/стран изучаемого языка</w:t>
            </w:r>
          </w:p>
        </w:tc>
      </w:tr>
      <w:tr>
        <w:trPr>
          <w:trHeight w:val="8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личие мотивации к обучению и личностному развитию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области ценности научного позн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овершенствование языковой и читательской культуры как средства взаимодействия между людьми и познания мира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сознание ценности научной деятельности, готовность осуществлять проектную и исследовательскую деятельность индивидуально и в групп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ладение универсальными учебными познавательными действиям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) базовые исследовательские действи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способность и готовность к самостоятельному поиску методов решения практических задач, применению различных методов позн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формирование научного типа мышления, владение научной терминологией, ключевыми понятиями и методам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уществлять целенаправленный поиск переноса средств и способов действия в профессиональную среду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аудирование: воспринимать на слух и понимать звучащие до 3,5 минут аутентичные тексты, содержащие отдельные неизученные языковые явления, не препятствующие решению коммуникативной задачи, с разной глубиной проникновения в содержание текста: с пониманием основного содержания, с пониманием нужной/интересующей/запрашиваемой информац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ладеть навыками распознавания и употребления в устной и письменной речи не менее 1650 лексических единиц (слов, словосочетаний, речевых клише), включая 1350 лексических единиц, освоенных на уровне основного общего образования; навыками употребления родственных слов, образованных с помощью аффиксации, словосложения, конверс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иметь опыт практической деятельности в повседневной жизни: участвовать в учебно-исследовательской,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-коммуникационных технологий; соблюдать правила информационной безопасности в ситуациях повседневной жизни и при работе в информационно-телекоммуникационной сети "Интернет" (далее - сеть Интернет); использовать приобретенные умения и навыки в процессе онлайн-обучения иностранному языку; использовать иноязычные словари и справочники, в том числе информационно-справочные системы в электронной форм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6" w:name="sub_13411"/>
            <w:bookmarkEnd w:id="6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1. Осуществлять сбор, систематизацию и анализ данных необходимых для разработки технического задания дизайн-проду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  <w:bookmarkStart w:id="7" w:name="sub_13411"/>
            <w:bookmarkStart w:id="8" w:name="sub_13411"/>
            <w:bookmarkEnd w:id="8"/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Личностные результа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: принятие традиционных национальных, общечеловеческих гуманистических и демократических ценностей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знание ценности научной деятельности, готовность осуществлять проектную и исследовательскую деятельность индивидуально и в групп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етапредметные результаты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танавливать существенный признак или основания для сравнения, классификации и обоб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навыками учебно-исследовательской и проектной деятельности, навыками разрешения пробл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владение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научного типа мышления, владение научной терминологией, ключевыми понятиями и метод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ть оценку новым ситуациям, оценивать приобретенный опыт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вить проблемы и задачи, допускающие альтернативные реш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вать тексты в различных форматах с учетом назначения информации и целевой аудитории, выбирая оптимальную форму представления и визуал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ивать достоверность, легитимность информации, ее соответствие правовым и морально-этическим нормам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9" w:name="sub_1961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ладеть правилами чтения и осмысленно читать вслух аутентичные тексты объемом до 150 слов, построенные в основном на изученном языковом материале, с соблюдением правил чтения и интонации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владение орфографическими навыками в отношении изученного лексического материала; овладение пунктуационными навыками: использовать запятую при перечислении, обращении и при выделении вводных слов; апостроф, точку, вопросительный и восклицательный зна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0" w:name="sub_1961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владение фонетическими навыками: различать на слух и адекватно, без ошибок, ведущих к сбою коммуникации, произносить слова с правильным ударением и фразы с соблюдением их ритмико-интонационных особенносте</w:t>
            </w:r>
            <w:bookmarkEnd w:id="10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организовать коммуникативную деятельность, продуктивно общаться и взаимодействовать с ее участниками, учитывать их позиции, эффективно разрешать конфлик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ясно, логично и точно излагать свою точку зрения, используя адекватные языковые сре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формирование коммуникативной компетенции, позволяющей свободно общаться на английском языке в различных формах и на различные темы, в том числе в сфере профессиональной деятельности, с учетом приобретенного словарного запаса, а также условий, мотивов и целей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товность и способность вести диалог на английском языке с представителями других культур, достигать взаимопонимания, находить общие цели и сотрудничать в различных областях для их достижения; умение проявлять толерантность к другому образу мыслей, к иной позиции партнера по общени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оспитание личности, способной и желающей участвовать в общении на межкультурном уровн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мение самостоятельно выбирать успешные коммуникативные стратегии в различных ситуациях об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ести диалог (диалог-расспрос, диалог-обмен мнениями / суждениями, диалог-побуждение к действию, этикетный диалог) в ситуациях официального и неофициального общения в бытовой, социокультурной и учебно-трудовой сферах, используя аргументацию.</w:t>
            </w:r>
          </w:p>
        </w:tc>
      </w:tr>
    </w:tbl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1. ФОНД ОЦЕНОЧНЫХ СРЕДСТВ ДЛЯ ВХОДНОГО, ТЕКУЩЕГО, РУБЕЖНОГО КОНТРОЛЯ И ПРОМЕЖУТОЧН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нд оценочных средств для входного контроля (диагностическая работа)</w:t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There is no doubt that computers have ... our lives easi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done b) got c) become d) mad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You’ll be here tomorrow, 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isn’t it? b) won’t you? c) will you? d) will you b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There was ... to eat and drink after the par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many b) lot of c) a lot d) lots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... that strange man sitting over there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a) Whose b) Which c) Who’s d) Wh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Task 2: Выберите наиболее подходящее слово или выраж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He arrived ... you were aslee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a) during b) for c) while d) unti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She ... red when she heard the new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grow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) turned c) has felt d) look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Refrigerating meat ... the spread of bac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retards b) retarding c) to retard   d) is retard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Because the first pair of shoes did not fit properly, he asked for 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another shoes b) other shoes c) the other ones d) another pai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Mr. Smith woke up in the middle of the night. He could hear... walkinthegard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a)anybody b) everywhere c) someone d) anythin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This secretary is... of a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attentive b) the most attentive c) attentiver d) more attentiv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There is these... hou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woman’s b) womans’ c) women’s d) womens’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I knew that Mercury ...the closest planet to the sun, but I didn’t feel like answering the question.a) was b) is c) had been d)has bee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Task 4: Определите правильно форму глаго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We didn’t know the score, but we were sure their team (lose) the ga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a) has lost b) had lost c) lost d) was losin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Yesterday Tom heard that his aunt (be ill) for five day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was ill  b) is ill  c)will be ill d)has been ill.</w:t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5. Поставьте глагол в правиль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A graphic designer (create) visual solutions to communications problem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Sorry, but a designer (review) catalogues and (order) samples no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An increasing number of graphic designers also (to be) involved in developing material for Internet Web pages, interactive media, and multimedia projec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Graphic designers (take) into consideration cognitive, cultural, physical, and social factors in planning and executing designs for the target audien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Identifying the needs of clients (become) increasingly important for graphic designers at pres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6. Graphic designers (use) a computer to illustrate their vision for the desig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7. Designers also may (devote) a considerable time to developing new business contacts, choosing equipment, and performing administrative task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8. The need for up-to-date computer and communications equipment (to be) necessary for graphic design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9. They may (create) graphs and charts from data for use in publicatio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0. Designers also (select) the size and arrangement of the different elements on the page or scre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1.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2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3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4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ask2 1c 2b 3a 4d. Task 3 1c 2b 3d 4c Task4 1b 2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Task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1: Выберите единственно правильный вариан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The telephone was ... by Alexander Graham Bel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discovered b) invented c) explored d) studi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2. This programme ... me a lot of mone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cost b) costed c) had costed d) was cos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It happened ... our way ho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in b)on c)for d) abou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By the time we arrived at the station, the train ...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left b) has left c)had left d) was l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Task 2: Выберите наиболее подходящее слово или выражени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I was a bit worried because I thought I might ... my trai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be late b) not reach c) lose d) mi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She hasn’t written to me ... we met last t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since b) ago c) for d) befo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This question is ... difficult for 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to b) enough c) too d) su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This record shop ... be a book shop a few years a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wasb) used to c) used d) h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Task 3: Выберите подходящий вариант отв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Tell him to forget ... tick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he’s b) his c) him d) 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Her computer is ... that h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better b) the best c) good d) the most goo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The ... book is on the tab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boy’s b) boy c) boys d) of bo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The teacher read a lecture to ... every day last yea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they b) them c) his d) yo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Task 4: Определите правильно форму глаголав скоб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We were told that Andrew (go) to enter that colleg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a) is going b) went c) was going d) had gon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The police found out that Bob Slant (live) in London’s suburbs at that tim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) lived  b) lives c)will live   d) has liv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т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ask 1. 1b 2a 3b 4c Task 2. 1d 2a 3c 4b Task 3 1b 2a 3a 4b Task 4 1d 2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нд оценочных средств для текущего контрол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As a child I loved reading story books. It took you into another world; one of fantasy where there was no school or homewor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 remember one particular book from my (1)_______ very well. CHILD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It was called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val="en-US" w:eastAsia="ru-RU"/>
        </w:rPr>
        <w:t xml:space="preserve">The Wind in the Willows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and the (2)___________ ILLUSTRATE were wonderfu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The book was full of colour and the characters,  which were all animals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were very (3)_________ towards each FRIEND  oth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The characters were a water rat, a toad, a mole and a badger who all behaved just like human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Mole, Badger and Ratty the water rat are very relaxed, lovable charact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Toad is very (4)__________ WEALTH but often gets into trouble because he loves trying new hobbi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At one point, Toad ends up losing his (5)________ but fortunately everything POSSES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works out well in the end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Задание 2. Употребите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 wrote my name at… top of the page. a) a b) an c) the d)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2. …Everest is the highest mountain in the world. a) The b) A c) — d) 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3. The British Prime Minister lives in … Downing Street. a) a b) an) c) — d) t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4. I usually smoke cigarettes or …pipe. a) a b)an c) the d)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5. Two people were injured in the accident and were taken to … hospit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a) a b) an c) the d) —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3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1. …the way, where are my books? a) From b) At c) By d) Wit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2. …Sunday afternoon I usually go for a walk in the country. a) At b) After c) In d) 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3. Who is the woman … that photograph? a) on b) in c) at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4. It has been raining …three days without stopping. a) for b) during c) while d) i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5. I saw Jack … the football match on Saturday. a) in b) on c) at d) unti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keepLines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частия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(Participle I and Participle 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Professional branding is a complicated process of a trade mark creation (include) target market analysis, advertising actions, brand positioning means, naming, visual brand images, brand strategy, analysis of marketing efficien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Brand is a complex of information about a company, goods, service, (include) a name, a logotype, and corporate style (allow) consumers to define it among multiple competitors, create its image and reputation at the market of goods and service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Brand is a trade mark, (define) a producer and (belong) to hi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Branding is a strong marketing tool, (allow) to form a customer's certain emotional perception of a produc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Competitions (hold) by the company are crucial for the company imag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6. Slogan is a nameable short message, (carry) advertising information about the company, product or serv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7. Designers can offer (structure) techniques in logo and trademark developme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8. Your corporate ID, (design) by professionals, will multiply the effectiveness of your promotional campaigns; will enhance the reputation and popularity of your business in the marke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9. Corporate identity may also include press releases (inform) on events, promotional campaig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0. (Select) in a proper way, corporate identity sometimes becomes the most important factor for succes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5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вь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нужную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рму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глаг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They are figures and forms that (will make up; make up; had make) logos, illustrations and countless other elements in all types of desig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Architecture (is being composed; is composed; are composed) of geometric form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The shading (indicating; indicates; was indicated) depth by creating shadow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Our perception of shape and form (are affected; is affected; were being affected) by several facto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Artists (use; are used; uses) shading to create the illusion of form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6. The effective placement of objects in relation to the surrounding negative space (is; are; was) essential for success in composi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7. Colors, patterns, opacity and other characteristics of shapes (will can; can be altered; can alter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8. The object (looking; were looked; looks) as if it has height, width and dept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9. The “white space” left between shapes (will impact; were impact; impacted) a desig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0. Form and shape (cannot exist; will exist; existed) without sp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ариант 2.</w:t>
      </w:r>
    </w:p>
    <w:p>
      <w:pPr>
        <w:pStyle w:val="Style21"/>
        <w:spacing w:before="0" w:after="0"/>
        <w:jc w:val="both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Задание 1. Преобразуйте слова, чтобы они соответствовали содержанию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Jerry stared worriedly out of the window. He had been up  studying most of the night and now his exam was about to s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Even though he had revised the same things again and again, 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wasn’t at all sure how (1)_________ he would be. It had been SUCCEE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his decision to take this (2)_________, programming course, but OPTI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that didn’t mean he wasn’t eager to pass. In fact, he wanted to ge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a good mark as he had hopes of becoming a software (3)_______ . DESIG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This was Jerry’s golden opportunity but he felt his hand shaking as he picked up his pen to write his name on the pape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The exam was particularly (4)________ as he knew his future FRIGH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Career might be at stake. He took a deep breath as he opened the exam paper that was handed to him. This was the moment of truth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Then he gave a little gasp of (5)_______. He knew the answers to all the questions; all BELI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last night’s revision had paid off. He was going to do just fine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дание 2. Употребите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a/ an, the, nothing (-)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де это необходи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What … interesting books! a) a b) an c) the d)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2. Give me … match, please. a) the b) a c) — d) 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3. Which would you like … apple or … orange? a) a b) an) c) — d) th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4. All … cars have wheels. a) a b)an c) the d) —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5. Will you be at … home tomorrow? a) a b) an c) the d) —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4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ужны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г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1. Do not do many things … the same time. a) at b) on c) in d) up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2. It’s a small town in the south … England. a) — b) from c) to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3. “Couldn’t we go a little faster? I’m … a hurry.” a) on b) in c) at d) o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 xml:space="preserve">4. You must make… your mind. a) to b) behind c) above d) up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5. We will still be here … summer. a) in b) on c) at d) t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ние 5. Поставьте нужный модальный глаг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1. Working in book design (can, must, could) mean several thing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2. It (may, might, could) be creating elaborate book covers and jacket desig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3. It (may, can, have to) mean hours of detailed-oriented layout wor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4. This work (may, can, should) be done as a freelance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5. Book design and layout (could, can, might) call for all types of graphic design softw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6. Book designers (must, can, may) pay close attention to the legal issues to protect their wor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7. Designers (must, should, can) also look to get their credit on books they desig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8. You (can, should, may) be able to listen to musi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9. That (must, might, can) be a good thing and a bad thi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10. Designers (can, could, had to) create impressive caricatures of any individuals or characters you requi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амооценка образовательных результатов обучаю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168"/>
        <w:gridCol w:w="1934"/>
      </w:tblGrid>
      <w:tr>
        <w:trPr/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д и наименование элемента умений или знаний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ы аттестации</w:t>
            </w:r>
          </w:p>
        </w:tc>
      </w:tr>
      <w:tr>
        <w:trPr>
          <w:trHeight w:val="433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Текущий контрол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Промежуточная аттестация</w:t>
            </w:r>
          </w:p>
        </w:tc>
      </w:tr>
      <w:tr>
        <w:trPr>
          <w:trHeight w:val="63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Ум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.1.Ведение диалога и монолога в ситуациях   бытовой, социокультурной и профессиональной сферах, используя эмоционально-оценочные средств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.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Ведение диалога и монолога в ситуациях официального общения, используя аргументацию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.3. Описание событий в письме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.4. Самостоятельное чтение и понимание текстов разных стил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.5. Понимание, анализ и оценка новизны прочитанной информаци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.6. Умелое распознавание и использование грамматического и лексического материала для чтения и перевода текстов, в письменных работах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.7.Работа с разными типами словарей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Зн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.1. Знание лексических единиц на повседнев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.2. Знание лексических единиц на профессиональные темы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.3. Знание грамматического минимума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.4. Знание лексических единиц и грамматического минимума, необходимого для устной и письменной речи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. Знание грамматического и лексического материала для чтения и перевода текстов.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.6. Знание лексических единиц и грамматического минимума, необходимых для чтения и перевода (со словарём) иностранных текстов профессиональной направленности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+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keepLines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113" w:right="-2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одификатор оценочных средст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897"/>
        <w:gridCol w:w="4299"/>
        <w:gridCol w:w="2618"/>
      </w:tblGrid>
      <w:tr>
        <w:trPr>
          <w:trHeight w:val="94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02" w:hanging="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29" w:hanging="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характеристика оценочного средства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77" w:hanging="2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ставление оценочного средства в ФОС</w:t>
            </w:r>
          </w:p>
        </w:tc>
      </w:tr>
      <w:tr>
        <w:trPr>
          <w:trHeight w:val="317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1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32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9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ния  для самостоятельной работы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4" w:hanging="1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проверки умений применять полученные знания по заранее определенной методике для решения задач или заданий по модулю или дисциплине в целом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заданий</w:t>
            </w:r>
          </w:p>
        </w:tc>
      </w:tr>
      <w:tr>
        <w:trPr>
          <w:trHeight w:val="126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е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" w:hanging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контроля усвоения учебного материала темы, раздела или разделов дисциплины, организованное как учебное занятие в виде собеседования преподавателя с обучающимися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58" w:hanging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ы по темам/разделам дисциплины</w:t>
            </w:r>
          </w:p>
        </w:tc>
      </w:tr>
      <w:tr>
        <w:trPr>
          <w:trHeight w:val="85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 проверки умений применять полученные знания для решения задач определенного типа по теме или разделу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контрольных заданий по вариантам</w:t>
            </w:r>
          </w:p>
        </w:tc>
      </w:tr>
      <w:tr>
        <w:trPr>
          <w:trHeight w:val="361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роек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онечный     продукт,  получаемый в р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езультате планирования и выполн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комплекса учебных и исследовательских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заданий.    Позволяет оценить умения обучающихся  самостоятельн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4"/>
                <w:szCs w:val="24"/>
              </w:rPr>
              <w:t xml:space="preserve">конструировать свои знания в процессе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решения практических задач и проблем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риентироваться  в   информационном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пространстве и уровень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сформированности           аналитических, исследовательских    навыков,    навыков практического и творческого мышления.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4"/>
                <w:szCs w:val="24"/>
              </w:rPr>
              <w:t xml:space="preserve">Может выполняться в индивидуальном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рядке или группой обучающихс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Темы групповых и/и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ндивидуальных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оектов</w:t>
            </w:r>
          </w:p>
        </w:tc>
      </w:tr>
      <w:tr>
        <w:trPr>
          <w:trHeight w:val="239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Рефера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родукт  самостоятельной работ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удента,       представляющий собой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краткое изложение в письменном ви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полученных результатов теоретического анализа определенной научной (учебно-исследовательской) темы, где автор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раскрывает суть исследуемой проблемы,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4"/>
                <w:szCs w:val="24"/>
              </w:rPr>
              <w:t xml:space="preserve">приводит различные точки зрения, а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акже собственные взгляды на нее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Темы рефератов</w:t>
            </w:r>
          </w:p>
        </w:tc>
      </w:tr>
      <w:tr>
        <w:trPr>
          <w:trHeight w:val="1131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Тест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а стандартизированных заданий, позволяющая автоматизировать процедуру измерения уровня знаний и умений обучающегося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 тестовых заданий</w:t>
            </w:r>
          </w:p>
        </w:tc>
      </w:tr>
      <w:tr>
        <w:trPr>
          <w:trHeight w:val="19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" w:right="451" w:firstLine="5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Эссе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0" w:firstLine="1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о, позволяющее оценить умение обучающегося письменно излагать суть поставленной проблемы, самостоятельно проводить анализ этой проблемы с использованием концепций и аналитического * инструментария соответствующей дисциплины, делать выводы, обобщающие авторскую позицию по поставленной проблеме.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firstLine="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ка эссе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Оценка освоения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оценки освоения учебной дисциплины являются умения, знания. Соотношение типов задания и критериев оценки представлено в таблиц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478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ип (вид) задания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1. Шкала оценки образовательных достиж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е ответ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2. Критерии и нормы оцен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ных отв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не менее 80% - положительная оцен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конспектов, рефератов, творческих работ, презентац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одержания работы заявленной теме; правилам оформления рабо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Шкала оценки образовательных достижений (тест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 результатив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авильных ответов)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л (отметка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бальный анало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 ч 1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ч 8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ч 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нее 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2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ритерии оценивания устного ответа обучающего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5»</w:t>
        <w:tab/>
        <w:t>за глубокое и полное овладение содержанием учебного материала, в котором обучающиеся легко ориентируются, за умение связывать теорию с практикой, высказывать и обосновывать свои суждения. Отличная отметка предполагает грамотное, логическое изложение от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4»</w:t>
        <w:tab/>
        <w:t>если обучающийся полно освоил материал, владеет понятийным аппаратом, ориентируется в изученном материале, грамотно излагает ответ, но содержание,  форма ответа имеют отдельные недоста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3»</w:t>
        <w:tab/>
        <w:t>если обучающийся обнаруживает знание и понимание основных положений учебного материала, но излагает его неполно, непоследовательно, допускает неточности в определении понятий, не умеет доказательно обосновывать свои суж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2»</w:t>
        <w:tab/>
        <w:t>если обучающийся имеет разрозненные, бессистемные знания, не умеет выделять главное и второстепенное, допускает ошибки в определении понятий, искажающие их смысл, беспорядочно и неуверенно излагает матери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нд оценочных средств для рубежного контроля (контрольная рабо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divorce, gets on my nerves, ancestors, makes me cry, research, find out, make u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Many of us know very little about our (1)…. But we can (2)… plenty of surprising details looking through albums, old postcards, boxes and even draw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2. When I started out on my family (3) …I didn’t realise how exciting it would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I have frequent rows with my daughter, but then nearly always we kiss and (4)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Over 50% of all families in Britain break-up and end in (5)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at is why family close connections become more and more importa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My elder brother often (6)…and (7) 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There is no point in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ask/ asking/ be aske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him for help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I cannot stop them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before/ of/ from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going the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3. Pupils are looking forward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(for/ at/ to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Christmas holiday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After that argument they fell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up/ down/ out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and didn’t meet any mo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He was looking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at/ into/ for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a new job and was ready to take any one as soon as possibl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I made some (SUGGEST) about the coming weeken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He jumped to a (CONCLUDE) to buy a new car instead of repairing his old 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The information was (BELIEVE). It was like discovering America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Most of my (RELATE) live far from m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5. A (AGREE) between people can lead to a conflic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4. Вставьте нужные предло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It is only quite recently that advertising has been more than a marginal influence … patterns of sales and produc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Many advertisements are designed to generate increased consumption of products and services … the creation and reinvention of the "brand image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Advertisements sometimes embed their persuasive message … factual inform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Advertising is often placed … an advertising agency … behalf of a company or other organiz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Virtual advertisements may be inserted … regular television programming … computer graphi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6. This type of advertising focuses … using celebrity power, fame, money, popularity to gain recognition for their products and promote specific stores or produc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7. In a TV commercial the advertiser is trying to persuade you to go … and buy somethin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8. The name of the product is put into a rhyme and sung several times … the hope that you won’t forget 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Заполните пропуски словами из спис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ru-RU"/>
        </w:rPr>
        <w:t>comes alive, row, started out, embarrassing, to keep you company, ancestors, bonu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Living as an extended family is a great (1)…: you always have somebody (2)…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My mother likes to comment on how I look when I am with my mates. It is so (3)…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This quiet place (4)… in summer when a lot of visitors rush to spend their holidays near the local lak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(5)… between parents and teenage children are part of family lif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I (6) … on my research last year and now I know a lot of my (7) …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2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ыбери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авильны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ариант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Jane is very good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by/ at/ in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foreign language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The best way to avoid conflict is just to talk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behind/ through / of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the problem and to make a right deci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I’m not used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for/to/at)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 xml:space="preserve"> getting up so early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This novel is very interesting. It’s worth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reading/to read/read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I’ll try to cope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out/ in/ with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) this difficult situat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3. Раскройте скобки, употребив слово в правильной форме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tudents are often (ANXIETY) about exams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This problem can lead to heated (ARGUE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y father lost his job and became (EMPLOY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Could I make a (SUGEST) … 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We often take part in different (COMPETE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>4. Выбер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те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правильную форму глаг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. Working conditions and places of employment (vary; will be varied; are varied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2. A small number of designers (produced; were produced; are being produced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3. The abilities to work independently and under pressure (are; is; had) equally important trai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4. They also must (have; had; has) an eye for detail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5. People in this field (need; are needed; needs) self-discipline to start projects on their ow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6. Most graphic designers (is working; work; had work) in specialized design servic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7. Demand for graphic designers also (increased; will increase; are increased) in the futu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8. Graphic designers must (keep up; are kept; will keep) with new and updated computer graphics and design softw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9. Growth in Internet advertising, in particular, (expects; is expected; are expected) to increase the number of designer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10. A small number of designers (produce; produced; is produced) computer graphics for computer systems design firm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Фонд оценочных средств для промежуточной аттестац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межуточная аттестация проводится в форме дифференцированного зач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ифференцированный зачет сдается в устной форме и состоит из двух частей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 чтение и перевод текста с помощью словаря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) составление монолога по теме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мерные темы для монолог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Семья. Семейные отноше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Спорт. Виды спор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Любимый вид спорт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Внешность. Характе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Увлечения. Хобб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Традиции в странах изучаемого язык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Путешествия. Туризм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Российская Федерац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Великобритания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Лондон – столица Великобритан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Москва – столица Росси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ind w:right="20"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20"/>
          <w:color w:val="000000"/>
          <w:sz w:val="28"/>
          <w:szCs w:val="28"/>
        </w:rPr>
        <w:t xml:space="preserve">«отлично»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всестороннее, систематическое и глубокое знание учебно-программного материала, умение свободно выполнять практическое задание, соответствующие ФГОС, усвоивший взаимосвязь основных понятий тем и их значение для приобретаемой специальности, проявивший творческие способности. Обучающийся освещает различные вопросы программного материала, делает содержательные выводы, демонстрирует знание специальной литературы в рамках учебного методического комплекса и дополнительных источников информации, в том числе Интернет - ресурсов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На оценку </w:t>
      </w:r>
      <w:r>
        <w:rPr>
          <w:rStyle w:val="Style20"/>
          <w:color w:val="000000"/>
          <w:sz w:val="28"/>
          <w:szCs w:val="28"/>
        </w:rPr>
        <w:t xml:space="preserve">«хорошо»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>оценивается ответ, если обучающийся при ответе продемонстрировал системные знания и умения по поставленным вопросам. Содержание вопроса изложил связно, грамотным языком, раскрыл последовательно суть изученного материала, демонстрируя прочность полученных знаний и умений, но при ответе были допущены незначительные ошибки, нарушалась последовательность изложения или отсутствовали некоторые несущественные элементы содержания тем.</w:t>
      </w:r>
    </w:p>
    <w:p>
      <w:p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Оценки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удовлетворительно»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>заслуживает обучающийся, обнаруживший знания основного учебно-программного материала в объеме, необходимом для дальнейшей учебы и предстоящей работы по специальности/профессии, справляющийся с выполнением заданий, предусмотренных программой, знакомый с основной литературой, рекомендованной программой, но, у обучающегося обнаружены неточности в развернутом раскрытии понятий, терминов, определений, план ответа выстроен непоследовательно, в ответе допущены погрешности, исправленные под руководством преподавателя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ind w:left="20" w:right="20" w:firstLine="5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 xml:space="preserve">Оценка </w:t>
      </w:r>
      <w:r>
        <w:rPr>
          <w:rStyle w:val="Style19"/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Style w:val="Style20"/>
          <w:color w:val="000000"/>
          <w:sz w:val="28"/>
          <w:szCs w:val="28"/>
        </w:rPr>
        <w:t xml:space="preserve">неудовлетворительно» </w:t>
      </w:r>
      <w:r>
        <w:rPr>
          <w:rStyle w:val="Style19"/>
          <w:rFonts w:cs="Times New Roman" w:ascii="Times New Roman" w:hAnsi="Times New Roman"/>
          <w:color w:val="000000"/>
          <w:sz w:val="28"/>
          <w:szCs w:val="28"/>
        </w:rPr>
        <w:t>выставляется обучающемуся, если в ответе обнаружены пробелы в знаниях основного учебно-программного материала, недостаточно раскрыты понятия, термины, допущены принципиальные ошибки в выполнении практических заданий. Ответ содержит ряд серьезных неточностей. Выводы поверхностны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OfficinaSansBookC">
    <w:altName w:val="Calibri"/>
    <w:charset w:val="cc"/>
    <w:family w:val="moder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OfficinaSansBookC;Calibri" w:ascii="OfficinaSansBookC;Calibri" w:hAnsi="OfficinaSansBookC;Calibri"/>
        </w:rPr>
        <w:t>Дисциплинарные (предметные) результаты указываются в соответствии с их полным перечнем во ФГОС СОО от 17.05.2012г. № 413 (в последней редакции от 12.08.2022)</w:t>
      </w:r>
    </w:p>
    <w:p>
      <w:pPr>
        <w:pStyle w:val="Normal"/>
        <w:pBdr/>
        <w:spacing w:before="0" w:after="200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u w:val="non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Текст концевой сноски Знак"/>
    <w:qFormat/>
    <w:rPr>
      <w:rFonts w:eastAsia="Calibri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sz w:val="22"/>
      <w:u w:val="none"/>
    </w:rPr>
  </w:style>
  <w:style w:type="character" w:styleId="WW8Num4z1">
    <w:name w:val="WW8Num4z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 w:before="0" w:after="0"/>
    </w:pPr>
    <w:rPr>
      <w:rFonts w:ascii="Century Schoolbook" w:hAnsi="Century Schoolbook" w:cs="Century Schoolbook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12">
    <w:name w:val="s_12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05:47:00Z</dcterms:created>
  <dc:creator>Usr-01</dc:creator>
  <dc:description/>
  <cp:keywords/>
  <dc:language>en-US</dc:language>
  <cp:lastModifiedBy>user</cp:lastModifiedBy>
  <cp:lastPrinted>2015-11-03T08:13:00Z</cp:lastPrinted>
  <dcterms:modified xsi:type="dcterms:W3CDTF">2023-09-12T09:04:00Z</dcterms:modified>
  <cp:revision>242</cp:revision>
  <dc:subject/>
  <dc:title>__________________________________________________________________</dc:title>
</cp:coreProperties>
</file>