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ПОУ ВО «Вологодский </w:t>
      </w:r>
    </w:p>
    <w:p>
      <w:pPr>
        <w:pStyle w:val="Normal"/>
        <w:tabs>
          <w:tab w:val="clear" w:pos="709"/>
          <w:tab w:val="center" w:pos="4677" w:leader="none"/>
          <w:tab w:val="right" w:pos="10065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31.05.2024  №  525</w:t>
      </w:r>
    </w:p>
    <w:p>
      <w:pPr>
        <w:pStyle w:val="Normal"/>
        <w:tabs>
          <w:tab w:val="clear" w:pos="709"/>
          <w:tab w:val="right" w:pos="10065" w:leader="none"/>
        </w:tabs>
        <w:ind w:left="5387" w:hanging="0"/>
        <w:rPr>
          <w:rFonts w:eastAsia="Franklin Gothic Book"/>
          <w:sz w:val="28"/>
          <w:szCs w:val="28"/>
        </w:rPr>
      </w:pPr>
      <w:r>
        <w:rPr>
          <w:rFonts w:eastAsia="Calibri"/>
          <w:sz w:val="28"/>
          <w:szCs w:val="28"/>
        </w:rPr>
        <w:t>от 02.09.2024 № 649</w:t>
      </w:r>
    </w:p>
    <w:p>
      <w:pPr>
        <w:pStyle w:val="ListParagraph"/>
        <w:jc w:val="center"/>
        <w:rPr>
          <w:rFonts w:ascii="Calibri" w:hAnsi="Calibri" w:eastAsia="Franklin Gothic Book" w:cs="Calibri"/>
          <w:sz w:val="28"/>
          <w:szCs w:val="28"/>
        </w:rPr>
      </w:pPr>
      <w:r>
        <w:rPr>
          <w:rFonts w:eastAsia="Franklin Gothic Book"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ListParagraph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.05 ИНФОРМАЦИОННЫЕ И КОММУНИКАЦИОННЫ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И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6.02.01 Документационное обеспечени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я и архивовед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1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короходова И.И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  <w:t xml:space="preserve">Рассмотрено и рекомендовано к использованию в учебном процессе </w:t>
        <w:br/>
        <w:t>предметной цикловой комиссией, п</w:t>
      </w:r>
      <w:r>
        <w:rPr>
          <w:rFonts w:eastAsia="Calibri"/>
          <w:sz w:val="28"/>
          <w:szCs w:val="28"/>
        </w:rPr>
        <w:t xml:space="preserve">ротокол №  11 от  28.05. 2024, Протокол №  1 от  02.09. 2024 г.  </w:t>
      </w:r>
    </w:p>
    <w:p>
      <w:pPr>
        <w:pStyle w:val="Normal"/>
        <w:jc w:val="both"/>
        <w:rPr>
          <w:rFonts w:eastAsia="Franklin Gothic Book"/>
          <w:sz w:val="28"/>
          <w:szCs w:val="28"/>
        </w:rPr>
      </w:pPr>
      <w:r>
        <w:rPr>
          <w:rFonts w:eastAsia="Franklin Gothic Book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alibri" w:hAnsi="Calibri" w:eastAsia="Franklin Gothic Book" w:cs="Calibri"/>
          <w:sz w:val="28"/>
          <w:szCs w:val="28"/>
        </w:rPr>
      </w:pPr>
      <w:r>
        <w:rPr>
          <w:rFonts w:eastAsia="Franklin Gothic Book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ХАРАКТЕРИСТИКА РАБОЧЕЙ ПРОГРАММЫ УЧЕБНОЙ ДИСЦИПЛИ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 xml:space="preserve">1 </w:t>
      </w:r>
      <w:r>
        <w:rPr>
          <w:b/>
          <w:caps/>
          <w:sz w:val="28"/>
          <w:szCs w:val="28"/>
        </w:rPr>
        <w:t>ОБЩАЯ ХАРАКТЕРИСТИКА</w:t>
      </w:r>
      <w:r>
        <w:rPr>
          <w:rStyle w:val="FontStyle29"/>
          <w:bCs/>
          <w:sz w:val="28"/>
          <w:szCs w:val="28"/>
        </w:rPr>
        <w:t xml:space="preserve"> РАБОЧЕЙ ПРОГРАММЫ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Style w:val="FontStyle29"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ОП.05 ИНФОРМАЦИОННЫЕ И КОММУНИКАЦИОННЫЕ ТЕХНОЛОГ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6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numPr>
          <w:ilvl w:val="1"/>
          <w:numId w:val="2"/>
        </w:numPr>
        <w:tabs>
          <w:tab w:val="clear" w:pos="709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учебной дисциплины в структуре образовательной программы С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/>
      </w:pPr>
      <w:r>
        <w:rPr>
          <w:sz w:val="28"/>
          <w:szCs w:val="28"/>
        </w:rPr>
        <w:t xml:space="preserve">Учебная дисциплина ОП.05 Информационные и коммуникационные технологии является обязательной частью профессиональной образовательной программы в соответствии с ФГОС по специальности </w:t>
      </w:r>
      <w:r>
        <w:rPr>
          <w:color w:val="000000"/>
          <w:sz w:val="28"/>
          <w:szCs w:val="28"/>
        </w:rPr>
        <w:t>46.02.</w:t>
      </w:r>
      <w:r>
        <w:rPr>
          <w:sz w:val="28"/>
          <w:szCs w:val="28"/>
        </w:rPr>
        <w:t>01 Документационное обеспечение управления  и архиво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компетенций ОК 01, ОК 02, ПК 1.1, ПК 1.3, ПК 1.4, ПК 1.6, ПК 1.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 Цель и планируемые результаты освоения дисципл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1 Цели учебной дисципли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Целью учебной дисциплины является развитие умений применения возможностей информационных и коммуникационных технологий в соответствие с ситуациями, возникающими в профессиональной деятельности, а также профессиональных компетенций и компетентности будущего специалиста в этой област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2.2 Планируемые результаты освоения учебной дисциплины в соответствии с ФГОС СП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рамках программы учебной дисциплины обучающимися осваиваются умения и зна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3463"/>
        <w:gridCol w:w="3153"/>
      </w:tblGrid>
      <w:tr>
        <w:trPr>
          <w:tblHeader w:val="true"/>
          <w:trHeight w:val="64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К 01</w:t>
            </w:r>
          </w:p>
          <w:p>
            <w:pPr>
              <w:pStyle w:val="Normal"/>
              <w:spacing w:before="20" w:after="20"/>
              <w:rPr/>
            </w:pPr>
            <w:r>
              <w:rPr/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оставлять план действия; определять необходимые ресурсы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реализовывать составленный план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оценивать результат и последствия своих действий (самостоятельно или с помощью наставника)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труктуру плана для решения задач; </w:t>
            </w:r>
          </w:p>
          <w:p>
            <w:pPr>
              <w:pStyle w:val="Normal"/>
              <w:numPr>
                <w:ilvl w:val="0"/>
                <w:numId w:val="9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оценки результатов решения задач профессиональной деятельности</w:t>
            </w:r>
            <w:r>
              <w:rPr/>
              <w:t>.</w:t>
            </w:r>
          </w:p>
        </w:tc>
      </w:tr>
      <w:tr>
        <w:trPr>
          <w:trHeight w:val="2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>
                <w:iCs/>
              </w:rPr>
              <w:t>ОК 02</w:t>
            </w:r>
          </w:p>
          <w:p>
            <w:pPr>
              <w:pStyle w:val="Normal"/>
              <w:spacing w:before="20" w:after="20"/>
              <w:rPr/>
            </w:pP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ланировать процесс поиск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оценивать практическую значимость результатов поиска;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использовать различные цифровые средства для решения профессиональных задач.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</w:tr>
      <w:tr>
        <w:trPr>
          <w:trHeight w:val="2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1. </w:t>
              <w:br/>
              <w:t xml:space="preserve">Осуществлять </w:t>
              <w:br/>
              <w:t xml:space="preserve">приём-передачу </w:t>
              <w:br/>
              <w:t xml:space="preserve">управленческой информации </w:t>
              <w:br/>
              <w:t xml:space="preserve">с помощью средств информационных </w:t>
              <w:br/>
              <w:t>и коммуникационных технологий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средства информационных и коммуникационных технологий для получения и передачи информаци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вести и использовать в работе базу контактов организаци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устанавливать и поддерживать коммуникации в процессе делового общения с помощью средств информационных и коммуникационных технолог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ивать информационную безопасность деятельности организации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нормативные правовые акты Российской Федерации в сфере информационных и коммуникационных технолог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охраны труда.</w:t>
            </w:r>
          </w:p>
          <w:p>
            <w:pPr>
              <w:pStyle w:val="Normal"/>
              <w:spacing w:before="20" w:after="20"/>
              <w:ind w:firstLine="17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3. </w:t>
              <w:br/>
              <w:t xml:space="preserve">Принимать участие </w:t>
              <w:br/>
              <w:t xml:space="preserve">в планировании </w:t>
              <w:br/>
              <w:t xml:space="preserve">рабочего времени </w:t>
              <w:br/>
              <w:t xml:space="preserve">руководителя </w:t>
              <w:br/>
              <w:t xml:space="preserve">и планировать </w:t>
              <w:br/>
              <w:t xml:space="preserve">рабочий день </w:t>
              <w:br/>
              <w:t>секретар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выбирать формы планирования и оформлять планировщик (органайзер) руководителя и секретар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обеспечивать информационную безопасность деятельности организаци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в работе средства информационных и коммуникационных технолог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нормативные правовые акты Российской Федерации в сфере информационной безопасност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охраны труда.</w:t>
            </w:r>
          </w:p>
          <w:p>
            <w:pPr>
              <w:pStyle w:val="Normal"/>
              <w:spacing w:before="20" w:after="20"/>
              <w:ind w:firstLine="17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4. </w:t>
              <w:br/>
              <w:t xml:space="preserve">Осуществлять </w:t>
              <w:br/>
              <w:t>подготовку деловых поездок руководителя и других сотрудников организ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ять тревел-поддержку деловых поездо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средства информационных и коммуникационных технологий для обеспечения взаимодействия с руководителем во время его деловой поездки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интернет-ресурсы для осуществления тревел-поддержки деловых поездо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охраны труда.</w:t>
            </w:r>
          </w:p>
        </w:tc>
      </w:tr>
      <w:tr>
        <w:trPr>
          <w:trHeight w:val="2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6. </w:t>
              <w:br/>
              <w:t xml:space="preserve">Осуществлять </w:t>
              <w:br/>
              <w:t xml:space="preserve">работу </w:t>
              <w:br/>
              <w:t xml:space="preserve">по подготовке </w:t>
              <w:br/>
              <w:t xml:space="preserve">и проведению </w:t>
              <w:br/>
              <w:t xml:space="preserve">конферентных </w:t>
              <w:br/>
              <w:t xml:space="preserve">мероприятий, </w:t>
              <w:br/>
              <w:t xml:space="preserve">обеспечивать </w:t>
              <w:br/>
              <w:t xml:space="preserve">информационное </w:t>
              <w:br/>
              <w:t xml:space="preserve">взаимодействие </w:t>
              <w:br/>
              <w:t xml:space="preserve">руководителя </w:t>
              <w:br/>
              <w:t xml:space="preserve">с подразделениями </w:t>
              <w:br/>
              <w:t xml:space="preserve">и должностными </w:t>
              <w:br/>
              <w:t>лицами организ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осуществлять сбор, обработку информации, систематизацию получаемых и передаваемых данных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информационно-коммуникационные технологии.</w:t>
            </w:r>
          </w:p>
          <w:p>
            <w:pPr>
              <w:pStyle w:val="Normal"/>
              <w:spacing w:before="20" w:after="20"/>
              <w:ind w:firstLine="17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методы обработки и защиты информации с применением средств информационных и коммуникационных технологи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охраны труда.</w:t>
            </w:r>
          </w:p>
        </w:tc>
      </w:tr>
      <w:tr>
        <w:trPr>
          <w:trHeight w:val="212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7. </w:t>
              <w:br/>
              <w:t xml:space="preserve">Оформлять </w:t>
              <w:br/>
              <w:t xml:space="preserve">организационно-распорядительные документы </w:t>
              <w:br/>
              <w:t xml:space="preserve">и организовывать работу с ними, </w:t>
              <w:br/>
              <w:t xml:space="preserve">в том числе </w:t>
              <w:br/>
              <w:t xml:space="preserve">с использованием </w:t>
              <w:br/>
              <w:t>автоматизированных систем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информационно-коммуникационные технологии</w:t>
            </w:r>
            <w:r>
              <w:rPr>
                <w:strike/>
                <w:lang w:val="en-US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сканировать, копировать и конвертировать документы в различные форматы</w:t>
            </w:r>
            <w:r>
              <w:rPr/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современные информационные и коммуникационные технологии, применяемые в работе с документам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0" w:firstLine="170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охраны труда.</w:t>
            </w:r>
          </w:p>
        </w:tc>
      </w:tr>
    </w:tbl>
    <w:p>
      <w:pPr>
        <w:pStyle w:val="Normal"/>
        <w:tabs>
          <w:tab w:val="clear" w:pos="709"/>
          <w:tab w:val="left" w:pos="64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FontStyle29"/>
          <w:bCs/>
          <w:sz w:val="28"/>
          <w:szCs w:val="28"/>
        </w:rPr>
        <w:t>2  СТРУКТУРА И СОДЕРЖАНИЕ УЧЕБНОЙ ДИСЦИПЛИН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.05 ИНФОРМАЦИОННЫЕ И КОММУНИКАЦИОННЫЕ ТЕХНОЛОГИИ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ем учебной дисциплины и виды учебной работы</w:t>
      </w:r>
    </w:p>
    <w:p>
      <w:pPr>
        <w:pStyle w:val="Style191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0"/>
        <w:gridCol w:w="2045"/>
      </w:tblGrid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Вид учебной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Style w:val="FontStyle30"/>
                <w:i w:val="false"/>
                <w:sz w:val="28"/>
                <w:szCs w:val="28"/>
              </w:rPr>
              <w:t xml:space="preserve">Объем в </w:t>
            </w:r>
            <w:r>
              <w:rPr>
                <w:rStyle w:val="FontStyle31"/>
                <w:b w:val="false"/>
                <w:i w:val="false"/>
                <w:sz w:val="28"/>
                <w:szCs w:val="28"/>
              </w:rPr>
              <w:t>часах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рабочей программы учебной дисциплин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в форме практической подготов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Промежуточная аттестация (</w:t>
            </w:r>
            <w:r>
              <w:rPr>
                <w:bCs/>
                <w:color w:val="000000"/>
                <w:sz w:val="28"/>
                <w:szCs w:val="28"/>
              </w:rPr>
              <w:t>дифференцированный зачет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Тематический план и содержание учебной дисциплины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839"/>
        <w:gridCol w:w="6987"/>
        <w:gridCol w:w="1936"/>
        <w:gridCol w:w="1909"/>
      </w:tblGrid>
      <w:tr>
        <w:trPr>
          <w:tblHeader w:val="true"/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и формы организ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и обучающих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, акад. ч./ в том числе </w:t>
              <w:br/>
              <w:t xml:space="preserve">в форме практической подготовки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ад. ч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MS Mincho;ＭＳ 明朝"/>
                <w:b/>
              </w:rPr>
              <w:t>АВТОМАТИЗАЦИЯ ИНФОРМАЦИОННЫХ ПРОЦЕССОВ. КОМПЬЮТЕР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К 01,</w:t>
              <w:br/>
            </w:r>
            <w:r>
              <w:rPr/>
              <w:t>ОК 02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Устройство и принципы работы компьютера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62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мпьютер как средство автоматизации информационных процессов.  Функциональные устройства компьюте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иёмы работы в стандартных программах OС: графическом и текстовом редактора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Программное обеспечение компьютера. Файловая система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/>
              </w:rPr>
              <w:t>хранения информации.</w:t>
            </w:r>
            <w:r>
              <w:rPr/>
              <w:t xml:space="preserve"> </w:t>
            </w:r>
            <w:r>
              <w:rPr>
                <w:rFonts w:eastAsia="MS Mincho;ＭＳ 明朝"/>
                <w:b/>
              </w:rPr>
              <w:t xml:space="preserve">Техническая компьютерная безопасность 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езопасной работы с компьютерной техникой. Программно-технический уровень защиты. Защита жесткого диска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ификация вредоносного ПО. Классификация средств защиты. Защита от вредоносного ПО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ОК 01,</w:t>
              <w:br/>
            </w:r>
            <w:r>
              <w:rPr/>
              <w:t>ОК 02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понятия программного обеспечения компьютера.  Операционные системы. Их виды и графический интерфейс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айловая система. Операции над файлами. </w:t>
            </w:r>
            <w:r>
              <w:rPr>
                <w:shd w:fill="FFFFFF" w:val="clear"/>
              </w:rPr>
              <w:t xml:space="preserve"> Систематизация информации с помощью папок и файлов</w:t>
            </w:r>
            <w:r>
              <w:rPr/>
              <w:t xml:space="preserve">. </w:t>
              <w:br/>
              <w:t>Работа с файлами и каталог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чек-лист «Защита от вредоносного ПО в предприят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2. </w:t>
            </w:r>
            <w:r>
              <w:rPr>
                <w:rFonts w:eastAsia="MS Mincho;ＭＳ 明朝"/>
                <w:b/>
              </w:rPr>
              <w:t>ПРИКЛАДНОЕ И СИСТЕМНОЕ ПРОГРАММНОЕ ОБЕСПЕЧ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jc w:val="center"/>
              <w:rPr/>
            </w:pPr>
            <w:r>
              <w:rPr/>
              <w:t>ПК 1.1, ПК 1.7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Тема 2.1. 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Средства и технологии создания и обработки текстовой информации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стройка интерфейса текстового редактора, параметров страницы. Оформление многостраничных документ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стройка интерфейса текстового редактора.  Настройка параметров страницы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-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стройка режимов печати текстового документа. Работа с принтеро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иёмы редактирования текста. </w:t>
            </w:r>
            <w:r>
              <w:rPr>
                <w:shd w:fill="FFFFFF" w:val="clear"/>
              </w:rPr>
              <w:t>Проверка орфографии текста в текстовом редактор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атирование документов </w:t>
            </w:r>
            <w:r>
              <w:rPr>
                <w:shd w:fill="FFFFFF" w:val="clear"/>
              </w:rPr>
              <w:t>в текстовом редакторе</w:t>
            </w:r>
            <w:r>
              <w:rPr/>
              <w:t>.</w:t>
            </w:r>
            <w:r>
              <w:rPr>
                <w:bCs/>
              </w:rPr>
              <w:t xml:space="preserve"> Изменение свойств символов, параметров абзацев и страницы. Печать документ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Форматирование документов </w:t>
            </w:r>
            <w:r>
              <w:rPr>
                <w:shd w:fill="FFFFFF" w:val="clear"/>
              </w:rPr>
              <w:t>в текстовом редакторе</w:t>
            </w:r>
            <w:r>
              <w:rPr/>
              <w:t>.</w:t>
            </w:r>
            <w:r>
              <w:rPr>
                <w:bCs/>
              </w:rPr>
              <w:t xml:space="preserve"> Изменение параметров абзацев. </w:t>
            </w:r>
            <w:r>
              <w:rPr/>
              <w:t>Установка позиций табуляции. Работа со спискам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9-2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hd w:fill="FFFFFF" w:val="clear"/>
              </w:rPr>
              <w:t>Вставка графического изображения в текст, изменение его положения на странице. Технология вставки в документ объекта SmartArt. Вставка сносок в текст документа в текстовом редактор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приёмы работы с таблицами. Контекстные вкладки Конструктор и Макет для работы с таблицами в текстовом редактор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азличные приёмы работы с таблицами в текстовом редакторе. Сортировка данных в таблице. Вычисления в таблицах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ение текста на колонки в текстовом редактор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илями. Создание автоматического оглавления в многостраничном документе в текстовом редактор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shd w:fill="FFFFFF" w:val="clear"/>
                <w:lang w:eastAsia="en-US"/>
              </w:rPr>
              <w:t xml:space="preserve">Форматирование многостраничного документа </w:t>
            </w:r>
            <w:r>
              <w:rPr/>
              <w:t>в текстовом редактор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ма 2.2.</w:t>
            </w:r>
          </w:p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Средства </w:t>
              <w:br/>
              <w:t xml:space="preserve">и технологии работы </w:t>
              <w:br/>
              <w:t>с электронными таблицами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таблиц в табличном редакторе и их форматирование. Типы данных, используемых в табличном редактор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и форматирование электронных таблиц. Типы данных, используемых в табличном редакторе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-3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расчётов в электронных таблицах. Формулы. Абсолютная и относительная адресац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ункции, используемые в </w:t>
            </w:r>
            <w:r>
              <w:rPr>
                <w:rFonts w:eastAsia="MS Mincho;ＭＳ 明朝"/>
              </w:rPr>
              <w:t>табличном редакторе</w:t>
            </w:r>
            <w:r>
              <w:rPr/>
              <w:t xml:space="preserve">. Работа со списками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строение и редактирование диаграм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стройка листов книги на печать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работка абсолютных и относительных формул в электронных таблиц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 xml:space="preserve">Тема 2.3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Технология OLE. Создание OLE-объектов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Специальная вставка фрагмента документа в другой документ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Вставка связанных объектов в документ Вставка фрагмента файла табличного редактора в документ текстового редактора с установкой связ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7-3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Создание текстового документа в приложении-клиент и вставка </w:t>
            </w:r>
            <w:r>
              <w:rPr>
                <w:lang w:val="en-US"/>
              </w:rPr>
              <w:t>OLE</w:t>
            </w:r>
            <w:r>
              <w:rPr/>
              <w:t>-объектов из приложения серве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-4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 xml:space="preserve">Создание справок и информационно-аналитических обзоров в приложении-клиент и вставка </w:t>
            </w:r>
            <w:r>
              <w:rPr>
                <w:lang w:val="en-US"/>
              </w:rPr>
              <w:t>OLE</w:t>
            </w:r>
            <w:r>
              <w:rPr/>
              <w:t>-объектов из приложения серве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Создание справок и информационно-аналитических обзоров в приложении-клиент и вставка спарклайнов из приложения сервер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работка и</w:t>
            </w:r>
            <w:r>
              <w:rPr/>
              <w:t xml:space="preserve"> </w:t>
            </w:r>
            <w:r>
              <w:rPr>
                <w:b/>
              </w:rPr>
              <w:t>сопровождение информационных баз данных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-4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здание таблиц в СУБД. Установка свойств полей и связей между таблицами. Ввод и просмотр данных в режиме «Таблица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-4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ормы, запросы и отчёты в СУБД, их назначение и способы </w:t>
              <w:br/>
              <w:t>создания. Создание связи между таблицами с помощью мастера подстаново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Д с использованием форм, запросов и отчётов в СУБ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3. СРЕДСТВА ПЕРЕДАЧИ ЭЛЕКТРОННЫХ ДОКУМЕНТОВ И ОБЕСПЕЧЕНИЕ ИХ СОХРАНН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jc w:val="center"/>
              <w:rPr/>
            </w:pPr>
            <w:r>
              <w:rPr/>
              <w:t>ПК 1.1, ПК 1.6, ПК 1.7.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Программы сканирования документов и конвертирования файлов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анирование документов с помощью стандартного приложения О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-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канирование и распознавание текста с помощью специализированного программного обеспечения. Корректировка текста. Конвертирование файл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граммы-архиваторы. Упаковка и распаковка архив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-5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7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аспознавание информации с помощью программ сканирования. </w:t>
              <w:br/>
              <w:t xml:space="preserve">Конвертирование файло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граммы-архиваторы. Упаковка и распаковка архив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СОЗДАНИЕ И РЕДАКТИРОВАНИЕ ГРАФИЧЕСКИХ И МУЛЬТИМЕДИЙНЫХ ОБЪЕКТ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, ОК 02,</w:t>
            </w:r>
          </w:p>
          <w:p>
            <w:pPr>
              <w:pStyle w:val="Normal"/>
              <w:rPr/>
            </w:pPr>
            <w:r>
              <w:rPr/>
              <w:t>ПК 1.1, ПК 1.4, ПК 1.6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1. </w:t>
            </w:r>
            <w:r>
              <w:rPr>
                <w:b/>
                <w:caps/>
              </w:rPr>
              <w:t>П</w:t>
            </w:r>
            <w:r>
              <w:rPr>
                <w:b/>
              </w:rPr>
              <w:t>редставление информации с помощью средств инфографики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здание презентации в специализированном ПО для подготовки презентаций. Основные типы файлов. Режимы просмотра. Выбор шаблона и темы слайдов к презентации. </w:t>
            </w:r>
            <w:r>
              <w:rPr>
                <w:bCs/>
                <w:shd w:fill="FFFFFF" w:val="clear"/>
              </w:rPr>
              <w:t>Изменение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макета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слайдов</w:t>
            </w:r>
            <w:r>
              <w:rPr/>
              <w:t xml:space="preserve">. Использование гиперссылок в презентации. Настройка анимации текста </w:t>
              <w:br/>
              <w:t>и объектов. Добавление переходов между слайдами. Различные средства создания инфографики. Визуализация и представление доклад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60</w:t>
            </w:r>
          </w:p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шаблона и темы слайдов к презентации в специализированном ПО для подготовки презентаций. Создание собственного шаблона.</w:t>
            </w:r>
            <w:r>
              <w:rPr>
                <w:bCs/>
                <w:shd w:fill="FFFFFF" w:val="clear"/>
              </w:rPr>
              <w:t xml:space="preserve"> Изменение</w:t>
            </w:r>
            <w:r>
              <w:rPr>
                <w:shd w:fill="FFFFFF" w:val="clear"/>
              </w:rPr>
              <w:t xml:space="preserve"> </w:t>
            </w:r>
            <w:r>
              <w:rPr>
                <w:bCs/>
                <w:shd w:fill="FFFFFF" w:val="clear"/>
              </w:rPr>
              <w:t>макета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слайд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6</w:t>
            </w:r>
          </w:p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лайдами. Вставка объектов на слайд, изменение их положения. Управление слоями слайд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70</w:t>
            </w:r>
          </w:p>
          <w:p>
            <w:pPr>
              <w:pStyle w:val="Normal"/>
              <w:jc w:val="center"/>
              <w:rPr/>
            </w:pPr>
            <w:r>
              <w:rPr/>
              <w:t>19-2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гиперссылок в презентации. Настройка анимации текста и объектов. Добавление переходов между слайдами. Вставка звука и видео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ройка презентации на показ, управляемая докладчиком и в автоматическом режим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ТЕХНОЛОГИЯ СОЗДАНИЯ И ПРЕОБРАЗОВАНИЯ ИНФОРМАЦИОННЫХ ОБЪЕКТ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2,</w:t>
            </w:r>
          </w:p>
          <w:p>
            <w:pPr>
              <w:pStyle w:val="Normal"/>
              <w:jc w:val="center"/>
              <w:rPr/>
            </w:pPr>
            <w:r>
              <w:rPr/>
              <w:t>ПК 1.1, ПК 1.6, ПК 1.7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Тема 5.1. Персонифицированные рассылки с помощью функции слияния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спользование мастера слияния для рассылки документов</w:t>
            </w:r>
            <w:r>
              <w:rPr>
                <w:b/>
                <w:bCs/>
              </w:rPr>
              <w:t xml:space="preserve">. </w:t>
            </w:r>
            <w:r>
              <w:rPr/>
              <w:t>Создание рассылки с помощью функции слияния</w:t>
            </w:r>
            <w:r>
              <w:rPr>
                <w:b/>
                <w:bCs/>
              </w:rPr>
              <w:t xml:space="preserve">. </w:t>
            </w:r>
            <w:r>
              <w:rPr/>
              <w:t>Создание бейджа с помощью мастера слияния</w:t>
            </w:r>
            <w:r>
              <w:rPr>
                <w:b/>
                <w:bCs/>
              </w:rPr>
              <w:t xml:space="preserve">. </w:t>
            </w:r>
            <w:r>
              <w:rPr/>
              <w:t>Использование шаблонов и специальной вставки при создании рассылки документов с помощью функции слия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-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здание конвертов, бейджей, кувертных карточек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здание писем</w:t>
            </w:r>
            <w:r>
              <w:rPr/>
              <w:t>-приглашений,</w:t>
            </w:r>
            <w:r>
              <w:rPr>
                <w:bCs/>
              </w:rPr>
              <w:t xml:space="preserve"> поздравлений, напоминаний, визитной карточки, кувертной карточки. Использование мастера слияния для персонифицированной рассылки документо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 Технология автоматизации создания и использования документов. Шаблоны документов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шаблонов справочно-информационных документов. Элементы управления содержимым. Создание шаблонов распорядительных документов, разработка форм. Работа с шаблонами. Разработка защищённой электронной формы документа. Совместная работа над проектом документа в режиме рецензирова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шаблонов записок, протокола, справки, приказа с установкой защиты служебного письма, докладной записки, распоряжения, ак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работа над проектом шаблона приказа, справки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РАЗДЕЛ 6. </w:t>
            </w:r>
            <w:r>
              <w:rPr>
                <w:rFonts w:eastAsia="MS Mincho;ＭＳ 明朝"/>
                <w:b/>
              </w:rPr>
              <w:t xml:space="preserve">КОМПЬЮТЕР КАК СРЕДСТВО КОММУНИКАЦИИ И ДОСТУП </w:t>
              <w:br/>
              <w:t xml:space="preserve">К ИНФОРМАЦИОННЫМ РЕСУРСАМ. ЛОКАЛЬНЫЕ И ГЛОБАЛЬНЫЕ СЕТ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, ОК 02, </w:t>
            </w:r>
          </w:p>
          <w:p>
            <w:pPr>
              <w:pStyle w:val="Normal"/>
              <w:jc w:val="center"/>
              <w:rPr/>
            </w:pPr>
            <w:r>
              <w:rPr/>
              <w:t>ПК 1.1., ПК 1.3., ПК 1.4., ПК 1.6., ПК 1.7</w:t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ти и интернет. Информационно-поисковые системы. </w:t>
            </w:r>
            <w:r>
              <w:rPr>
                <w:b/>
                <w:bCs/>
              </w:rPr>
              <w:t>Поиск информации в различных справочно-правовых системах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менение локальных и глобальных компьютерных сетей для обмена информацией. Поисковые системы Интернета. Защита информации. Работа с различными справочно-правовыми систем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зможности поиска информации в интернет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иск информации в официальных интернет-источниках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формации в различных справочно-правовых системах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Тема 6.2.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b/>
              </w:rPr>
              <w:t>Почтовые и облачные сервисы в работе с документами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Использование почтовых сервисов: виды, правила регистрации, правила защиты. Сервисы облачных технологий, позволяющие организовать документное и бездокументное обслуживание. Применение облачных хранилищ данных для оптимизации работы </w:t>
              <w:br/>
              <w:t>с документа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-8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-14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местная работа по организации документного и без документного обслуживания с применением облачных технолог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</w:t>
            </w:r>
            <w:r>
              <w:rPr>
                <w:b/>
                <w:caps/>
              </w:rPr>
              <w:t xml:space="preserve"> 6.3. </w:t>
            </w:r>
            <w:r>
              <w:rPr>
                <w:b/>
              </w:rPr>
              <w:t>Современные программы-планировщики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ременные программы-планировщи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-8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ланирование рабочего дня руководителя и секретаря с помощью </w:t>
            </w:r>
            <w:r>
              <w:rPr>
                <w:bCs/>
              </w:rPr>
              <w:t>современных программ-планировщик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ить сравнительную таблицу CRM-систем для ведения клиентской базы, автоматизации продаж и работы со сделками Битрикс24.CRM: https://www.bitrix24.ru  и российской CRM – системе: </w:t>
            </w:r>
            <w:hyperlink r:id="rId4">
              <w:r>
                <w:rPr>
                  <w:rStyle w:val="InternetLink"/>
                </w:rPr>
                <w:t>https://my.flowlu.ru/login</w:t>
              </w:r>
            </w:hyperlink>
            <w:r>
              <w:rPr/>
              <w:t>; сделать вывод об удобстве использования систем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4. </w:t>
            </w:r>
            <w:r>
              <w:rPr>
                <w:b/>
              </w:rPr>
              <w:t>Средства ИТ технологий при организации деловых поездок руководителя.</w:t>
            </w:r>
            <w:r>
              <w:rPr>
                <w:rFonts w:eastAsia="Calibri"/>
                <w:b/>
                <w:bCs/>
              </w:rPr>
              <w:t xml:space="preserve"> Осуществление трэвел-поддержки </w:t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Системы бронирования билетов и отелей. </w:t>
            </w:r>
            <w:r>
              <w:rPr>
                <w:b/>
                <w:bCs/>
              </w:rPr>
              <w:t xml:space="preserve"> </w:t>
            </w:r>
            <w:r>
              <w:rPr/>
              <w:t>Работа с геоданным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орка рейса и отеля по заданным параметрам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геоданных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6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Всего часов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в том числе:</w:t>
            </w:r>
          </w:p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теоретическое обучени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практических занят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</w:rPr>
              <w:t>Самостоятельная работ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caps/>
          <w:sz w:val="28"/>
          <w:szCs w:val="28"/>
        </w:rPr>
        <w:t xml:space="preserve">3 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3.1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Для реализации программы учебной дисциплины должны быть предусмотрены следующие специальные помещ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Лаборатория «Информационных и коммуникационных технологий», оснащенная необходимым для реализации программы учебной дисциплины: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</w:rPr>
      </w:pPr>
      <w:r>
        <w:rPr>
          <w:sz w:val="28"/>
        </w:rPr>
        <w:t xml:space="preserve">оборудованием: рабочие места по количеству обучающихся и рабочее место преподавателя, оснащенных компьютерным столом и подьемно-поворотным креслом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</w:rPr>
      </w:pPr>
      <w:r>
        <w:rPr>
          <w:sz w:val="28"/>
        </w:rPr>
        <w:t>техническими средствами обучения: персональный компьютер на каждое рабочее место: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</w:rPr>
      </w:pPr>
      <w:r>
        <w:rPr>
          <w:sz w:val="28"/>
        </w:rPr>
        <w:t>с установленным программным обеспечением: операционная система, антивирусная программа, текстовый, табличный редактор, СУБД, программа для создания презентаций, Персональный информационный менеджер с функциями почтового клиента и Groupware, архиваторы, программы сканирования, конвертирования файлов,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</w:rPr>
      </w:pPr>
      <w:r>
        <w:rPr>
          <w:sz w:val="28"/>
        </w:rPr>
        <w:t>с доступом в глобальную сеть интернет, в локальную сеть учебного заведения, в справочно-правовую систему и электронно-библиотечную систему;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</w:rPr>
      </w:pPr>
      <w:r>
        <w:rPr>
          <w:sz w:val="28"/>
        </w:rPr>
        <w:t xml:space="preserve">мультимедийное оборудование: проектор, интерактивная доска; 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</w:rPr>
      </w:pPr>
      <w:r>
        <w:rPr>
          <w:sz w:val="28"/>
        </w:rPr>
        <w:t>принтер, сканер, копировальный аппарат или МФ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2. Информационное обеспечение реализации рабочей программ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При формировании 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2.1. Основные печатные издания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Гаврилов М. В., Климов В. А. Информатика и информационные технологии. Учебник для среднего профессионального образования / М. В. Гаврилов, В. А. Климов. – 4-е изд., перераб. и доп. – Москва: Издательство Юрайт, 2022. – 383 с. – (Профессиональное образование). – ISBN 978-5-534-03051-8. – Текст: электронный // ЭБС Юрайт [сайт]. – URL: https://urait.ru/bcode/469424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Куприянов Д. В. Информационное обеспечение профессиональной деятельности: учебник и практикум для среднего профессионального образования/ Учебник и практикум для среднего профессионального образования / Д. В. Куприянов. – Москва: Издательство Юрайт, 2022. – 255 с. – (Профессиональное образование). – ISBN 978-5-534-00973-6. – Текст: электронный // ЭБС Юрайт [сайт]. – URL: https://urait.ru/bcode/470353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 xml:space="preserve">Плотникова, Н. Г. Информатика и информационно-коммуникационные технологии (ИКТ) : учебное пособие / Н. Г. Плотникова. – Москва: РИОР: ИНФРА-М, 2022. – 124 с. – (Среднее профессиональное образование). - ISBN 978-5-369-01308-3. - Текст: электронный// ЭБС Znanium [сайт]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RL: https://znanium.com/catalog/product/1229451 (дата обращения: 04.08.2022). – Режим доступа: по подписк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>Трофимов В. В. Информатика в 2 т. Том 1: Учебник для среднего профессионального образования / В. В. Трофимов. – 3-е изд., перераб. и доп. – Москва: Издательство Юрайт, 2022. – 553 с. – (Профессиональное образование). – ISBN 978-5-534-02518-7. – Текст: электронный // ЭБС Юрайт [сайт]. – URL: https://urait.ru/bcode/471120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</w:rPr>
        <w:t xml:space="preserve">Федотова, Е. Л. Информационные технологии в профессиональной деятельности: учебное пособие / Е.Л. Федотова. – Москва: ФОРУМ: ИНФРА-М, 2022. – 367 с. – (Среднее профессиональное образование). - ISBN 978-5-8199-0752-8. - Текст: электронный // ЭБС Znanium [сайт]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RL: https://znanium.com/catalog/product/1786345 (дата обращения: 04.08.2022). – Режим доступа: по подпи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3.2.2. Основные электронные издания </w:t>
      </w:r>
    </w:p>
    <w:p>
      <w:pPr>
        <w:pStyle w:val="Normal"/>
        <w:ind w:firstLine="709"/>
        <w:jc w:val="both"/>
        <w:rPr/>
      </w:pPr>
      <w:r>
        <w:rPr>
          <w:sz w:val="28"/>
        </w:rPr>
        <w:t>1. Куприянов Д. В. Информационное обеспечение профессиональной деятельности: учебник и практикум для среднего профессионального образования/ Учебник и практикум для среднего профессионального образования / Д. В. Куприянов. – Москва: Издательство Юрайт, 2022. – 255 с. – (Профессиональное образование). – ISBN 978-5-534-00973-6. – Текст: электронный // ЭБС Юрайт [сайт]. – URL: https://urait.ru/bcode/470353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лотникова, Н. Г. Информатика и информационно-коммуникационные технологии (ИКТ) : учебное пособие / Н. Г. Плотникова. – Москва: РИОР: ИНФРА-М, 2022. – 124 с. – (Среднее профессиональное образование). - ISBN 978-5-369-01308-3. - Текст: электронный// ЭБС Znanium [сайт]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RL: https://znanium.com/catalog/product/1229451 (дата обращения: 04.08.2022). – Режим доступа: по подписке.</w:t>
      </w:r>
    </w:p>
    <w:p>
      <w:pPr>
        <w:pStyle w:val="Normal"/>
        <w:ind w:firstLine="709"/>
        <w:jc w:val="both"/>
        <w:rPr/>
      </w:pPr>
      <w:r>
        <w:rPr>
          <w:sz w:val="28"/>
        </w:rPr>
        <w:t>3. Трофимов В. В. Информатика в 2 т. Том 1: Учебник для среднего профессионального образования / В. В. Трофимов. – 3-е изд., перераб. и доп. – Москва: Издательство Юрайт, 2022. – 553 с. – (Профессиональное образование). – ISBN 978-5-534-02518-7. – Текст: электронный // ЭБС Юрайт [сайт]. – URL: https://urait.ru/bcode/471120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Федотова, Е. Л. Информационные технологии в профессиональной деятельности: учебное пособие / Е.Л. Федотова. – Москва: ФОРУМ: ИНФРА-М, 2022. – 367 с. – (Среднее профессиональное образование). - ISBN 978-5-8199-0752-8. - Текст: электронный // ЭБС Znanium [сайт]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RL: https://znanium.com/catalog/product/1786345 (дата обращения: 04.08.2022). – Режим доступа: по подпи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3.2.3. Дополнительные источники 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</w:rPr>
        <w:t xml:space="preserve">Алексеев А.П. Сборник лабораторных работ по дисциплине «Информатика», часть 2: Учебное пособие. Учебное пособие по дисциплине «Информатика», для студентов первого курса специальностей 10.03.01 и 10.05.02 Учебное пособие по дисциплине «Информатика», для студентов первого курса специальностей 10.03.01 и 10.05.02 / Алексеев А.П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сква: СОЛОН-Пр., 2017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256 с.: ISBN 978-5-91359-220-0. - Текст: электронный// ЭБС Znanium [сайт]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URL: https://znanium.com/catalog/product/881455. – Режим доступа: по подписке.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</w:rPr>
        <w:t>Беляева. Т.М. Математика и информатика: учебник и практикум для СПО / Т. М. Беляева [и др.]; под редакцией В. Д. Элькина. Учебник и практикум для среднего профессионального образования / Т. М. Беляева [и др.]; под редакцией В. Д. Элькина. – 2-е изд., перераб. и доп. – Москва: Издательство Юрайт, 2022. – 402 с. – (Профессиональное образование). – ISBN 978-5-534-10683-1. – Текст: электронный // ЭБС Юрайт [сайт]. – URL: https://urait.ru/bcode/469943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</w:rPr>
        <w:t>Кедрова Г.Е. [и др.] Информатика для гуманитариев: учебник и практикум для среднего профессионального образования. Под редакцией Г. Е. Кедровой. – Москва: Издательство Юрайт, 2022. – 439 с. – (Профессиональное образование). – ISBN 978-5-534-10244-4. – Текст: электронный // ЭБС Юрайт [сайт]. – URL: https://urait.ru/bcode/475550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</w:rPr>
        <w:t>Новожилов О.П. Информатика в 2 ч. Часть 1: учебник для СПО / О. П. Новожилов. Учебник для среднего профессионального образования / О. П. Новожилов. – 3-е изд., перераб. и доп. – Москва: Издательство Юрайт, 2022. – 320 с. – (Профессиональное образование). – ISBN 978-5-534-06372-1. – Текст: электронный // ЭБС Юрайт [сайт]. – URL: https://urait.ru/bcode/474161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</w:rPr>
        <w:t>Попов А.М. Информатика и математика: учебник и практикум для СПО / А. М. Попов, В. Н. Сотников, Е. И. Нагаева, М. А. Зайцев; под ред. А. М. Попова Учебник и практикум для среднего профессионального образования / А. М. Попов, В. Н. Сотников, Е. И. Нагаева, М. А. Зайцев; под редакцией А. М. Попова. – 4-е изд., перераб. и доп. – Москва : Издательство Юрайт, 2022. – 484 с. – (Профессиональное образование). – ISBN 978-5-534-08207-4. – Текст: электронный // ЭБС Юрайт [сайт]. – URL: https://urait.ru/bcode/469437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sz w:val="28"/>
        </w:rPr>
        <w:t>Советов Б.Я. Информационные технологии: учебник для среднего профессионального образования / Б. Я. Советов, В. В. Цехановский. – 7-е изд., перераб. и доп. – Москва: Издательство Юрайт, 2022. – 327 с. – (Профессиональное образование). – ISBN 978-5-534-06399-8. – Текст: электронный // ЭБС Юрайт [сайт]. – URL: https://urait.ru/bcode/469425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Трофимов В.В. Информационные технологии в экономике и управлении в 2 ч. Часть 1: учебник для СПО / В. В. Трофимов [и др.]; под ред. В. В. Трофимова. Учебник для среднего профессионального образования / В. В. Трофимов [и др.] ; под редакцией В. В. Трофимова. – 3-е изд., перераб. и доп. – Москва: Издательство Юрайт, 2022. – 269 с. – (Профессиональное образование). – ISBN 978-5-534-09137-3. – Текст: электронный // ЭБС Юрайт [сайт]. – URL: </w:t>
      </w:r>
      <w:hyperlink r:id="rId6">
        <w:r>
          <w:rPr>
            <w:rStyle w:val="InternetLink"/>
            <w:sz w:val="28"/>
          </w:rPr>
          <w:t>https://urait.ru/bcode/475059</w:t>
        </w:r>
      </w:hyperlink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правочно-правовая система «Консультант Плюс». Официальный сайт СПС «Консультант плюс» [Электронный ресурс] . URL: http://www.consultant.ru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правочно-правовая система «Гарант» [Электронный ресурс] . URL:garant.ru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правочно-правовая система «Консорциум Кодекс» [Электронный ресурс] . URL: Кодекс - Профессиональные справочные системы - Кодекс (kodeks.ru)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фициальный сайт программы для распознавания текста ABBYY FineReader. Официальный сайт корпорации Adobe. [Электронный ресурс] URL: https://www.abbyy.com/ru-ru/Finereader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фициальный сайт Microsoft Office. Справка. Официальный сайт Microsoft [Электронный ресурс] . URL: https://support.office.com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фициальный сайт компании Google. Справка Google. [Электронный ресурс] URL: https://support.google.com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Официальный сайт Яндекс-диск [Электронный ресурс] URL: Яндекс.Диск (yandex.ru). 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фициальный сайт Облако мейл. [Электронный ресурс] URL: Облако Mail.ru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истема онлайн-бронирования отелей «Букинг».</w:t>
        <w:tab/>
        <w:t>Официальный сайт Booking.com [Электронный ресурс] URL: https://www.booking.com/index.ru.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ервис сравнения цен на отели «Триваго»</w:t>
        <w:tab/>
        <w:t>Официальный сайт Trivago. [Электронный ресурс] URL: https://www.trivago.ru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ервис бронирования отелей «Хотелс»</w:t>
        <w:tab/>
        <w:t>Официальный сайт Hotels [Электронный ресурс] URL: https://ru.hotels.com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истема сравнения цен на отели «Румгуру»</w:t>
        <w:tab/>
        <w:t>Официальный сайт Roomguru [Электронный ресурс] URL: https://www.roomguru.ru/Hotels/Search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ервис сравнения цен на отели «Хотеллук»</w:t>
        <w:tab/>
        <w:t>Официальный сайт Hotellook [Электронный ресурс] URL: https://hotellook.ru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ОАО «РЖД». Официальный сайт [Электронный ресурс] URL: Пассажирам (rzd.ru)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истема поиска авиабилетов онлайн «Билеты плюс»</w:t>
        <w:tab/>
        <w:t>Официальный сайт Biletyplus [Электронный ресурс] URL: http://biletyplus.ru/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Система заказа железнодорожных билетов онлайн Официальный сайт Tutu [Электронный ресурс] URL: https://www.tutu.ru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Газета «Информатика» издательского дома «Первое сентября» [Электронный ресурс]. URL: https://inf.1september.ru </w:t>
      </w:r>
    </w:p>
    <w:p>
      <w:pPr>
        <w:pStyle w:val="Style29"/>
        <w:numPr>
          <w:ilvl w:val="0"/>
          <w:numId w:val="7"/>
        </w:numPr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Журнал «Информатика и образование» [Электронный ресурс]. URL: http://infojournal.r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3 Основные образовательные технолог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применение деятельностного подхода к организации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autoSpaceDE w:val="fals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КОНТРОЛЬ И ОЦЕНКА РЕЗУЛЬТАТОВ ОСВОЕНИЯ</w:t>
      </w:r>
    </w:p>
    <w:p>
      <w:pPr>
        <w:pStyle w:val="Heading1"/>
        <w:tabs>
          <w:tab w:val="clear" w:pos="709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Style3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й дисциплины в форме </w:t>
      </w:r>
      <w:r>
        <w:rPr>
          <w:rStyle w:val="C0"/>
          <w:sz w:val="28"/>
          <w:szCs w:val="28"/>
        </w:rPr>
        <w:t>дифференцированного зачёта.</w:t>
      </w:r>
    </w:p>
    <w:p>
      <w:pPr>
        <w:pStyle w:val="Style30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2986"/>
        <w:gridCol w:w="2448"/>
      </w:tblGrid>
      <w:tr>
        <w:trPr>
          <w:tblHeader w:val="true"/>
          <w:trHeight w:val="77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ультаты обуч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ритерии оцен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оды оценки</w:t>
            </w:r>
          </w:p>
        </w:tc>
      </w:tr>
      <w:tr>
        <w:trPr>
          <w:trHeight w:val="7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нания:</w:t>
            </w:r>
          </w:p>
        </w:tc>
      </w:tr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структуру плана для решения задач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>порядок оценки результатов решения задач профессиональной деятельност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приемы структурирования информации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формат оформления результатов поиска информации, современные средства и устройства информатизации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нормативные правовые акты Российской Федерации в сфере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lang w:val="en-US"/>
              </w:rPr>
            </w:pPr>
            <w:r>
              <w:rPr>
                <w:lang w:val="en-US"/>
              </w:rPr>
              <w:t>нормативные правовые акты Российской Федерации в сфере информационной безопасност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</w:rPr>
            </w:pPr>
            <w:r>
              <w:rPr>
                <w:bCs/>
              </w:rPr>
              <w:t>требования охраны труд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  <w:strike/>
              </w:rPr>
            </w:pPr>
            <w:r>
              <w:rPr>
                <w:bCs/>
              </w:rPr>
              <w:t>интернет-ресурсы для осуществления тревел-поддержки деловых поездок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>
                <w:bCs/>
              </w:rPr>
            </w:pPr>
            <w:r>
              <w:rPr>
                <w:bCs/>
              </w:rPr>
              <w:t xml:space="preserve">методы обработки и защиты информации с применением средств информационных и коммуникационных технологий;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0"/>
              <w:rPr/>
            </w:pPr>
            <w:r>
              <w:rPr>
                <w:bCs/>
              </w:rPr>
              <w:t>современные информационные и коммуникационные технологии, применяемые в работе с документами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/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Устный опрос</w:t>
            </w:r>
          </w:p>
          <w:p>
            <w:pPr>
              <w:pStyle w:val="Normal"/>
              <w:ind w:left="35" w:hanging="0"/>
              <w:rPr/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Тестовый контроль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</w:tc>
      </w:tr>
      <w:tr>
        <w:trPr>
          <w:trHeight w:val="8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определять этапы решения задачи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составлять план действия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определять необходимые ресурсы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ализовывать составленный план; оценивать результат и последствия своих действий (самостоятельно или с помощью наставника)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планировать процесс поиска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 xml:space="preserve">использовать современное программное обеспечение; 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i/>
                <w:i/>
                <w:lang w:val="en-US"/>
              </w:rPr>
            </w:pPr>
            <w:r>
              <w:rPr>
                <w:lang w:val="en-US"/>
              </w:rPr>
              <w:t>использовать различные цифровые средства для решения профессиональных задач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спользовать средства информационных и коммуникационных технологий для получения и передачи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вести и использовать в работе базу контактов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устанавливать и поддерживать коммуникации в процессе делового общения с помощью средств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обеспечивать информационную безопасность деятельности организ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применять в работе средства информационных и коммуникационных технолог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выбирать формы планирования и оформлять планировщик (органайзер) руководителя и секретаря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осуществлять тревел-поддержку деловых поездок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использовать средства информационных и коммуникационных технологий для обеспечения взаимодействия с руководителем во время его деловой поездки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>
                <w:bCs/>
              </w:rPr>
            </w:pPr>
            <w:r>
              <w:rPr>
                <w:bCs/>
              </w:rPr>
              <w:t>осуществлять сбор, обработку информации, систематизацию получаемых и передаваемых данных;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0"/>
              <w:rPr/>
            </w:pPr>
            <w:r>
              <w:rPr>
                <w:bCs/>
              </w:rPr>
              <w:t>сканировать, копировать и конвертировать документы в различные форматы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Экспертное наблюдение за ходом выполнения практической работы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– </w:t>
            </w:r>
            <w:r>
              <w:rPr>
                <w:bCs/>
                <w:iCs/>
              </w:rPr>
              <w:t>Промежуточная аттестаци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/>
              </w:rPr>
              <w:t>Общие компетенции:</w:t>
            </w:r>
          </w:p>
        </w:tc>
      </w:tr>
      <w:tr>
        <w:trPr>
          <w:trHeight w:val="314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К 01 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iCs/>
              </w:rPr>
              <w:t xml:space="preserve">ОК 02 </w:t>
            </w:r>
            <w:r>
              <w:rPr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устные опросы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фференцированный зачет</w:t>
            </w:r>
          </w:p>
        </w:tc>
      </w:tr>
      <w:tr>
        <w:trPr>
          <w:trHeight w:val="7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Профессиональные компетенции:</w:t>
            </w:r>
          </w:p>
        </w:tc>
      </w:tr>
      <w:tr>
        <w:trPr>
          <w:trHeight w:val="8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>ПК 1.1. Осуществлять приём-передачу управленческой информации с помощью средств информационных и коммуникационных технологий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rPr/>
            </w:pPr>
            <w:r>
              <w:rP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rPr/>
            </w:pPr>
            <w:r>
              <w:rP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rPr/>
            </w:pPr>
            <w:r>
              <w:rPr/>
              <w:t>«Неудовлетворительно»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актические работы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амостоятельная работа обучающихс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информационные сообщения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чек-лист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</w:rPr>
              <w:t>- дифференциро-ванный зачет</w:t>
            </w:r>
          </w:p>
        </w:tc>
      </w:tr>
      <w:tr>
        <w:trPr>
          <w:trHeight w:val="8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3. Принимать участие в планировании рабочего времени </w:t>
              <w:br/>
              <w:t xml:space="preserve">руководителя и планировать </w:t>
              <w:br/>
              <w:t>рабочий день секретаря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4. Осуществлять </w:t>
              <w:br/>
              <w:t>подготовку деловых поездок руководителя и других сотрудников организации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6. Осуществлять работу по подготовке и проведению конферентных мероприятий, </w:t>
              <w:br/>
              <w:t xml:space="preserve">обеспечивать информационное </w:t>
              <w:br/>
              <w:t xml:space="preserve">взаимодействие руководителя </w:t>
              <w:br/>
              <w:t xml:space="preserve">с подразделениями и должностными </w:t>
              <w:br/>
              <w:t>лицами организации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89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</w:rPr>
            </w:pPr>
            <w:r>
              <w:rPr/>
              <w:t xml:space="preserve">ПК 1.7. Оформлять организационно-распорядительные документы </w:t>
              <w:br/>
              <w:t xml:space="preserve">и организовывать работу с ними, </w:t>
              <w:br/>
              <w:t xml:space="preserve">в том числе с использованием </w:t>
              <w:br/>
              <w:t>автоматизированных систем</w:t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sz w:val="28"/>
        <w:b/>
        <w:szCs w:val="28"/>
        <w:bCs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sz w:val="28"/>
        <w:b/>
        <w:szCs w:val="28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/>
        <w:szCs w:val="28"/>
        <w:bCs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bCs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  <w:b/>
        <w:szCs w:val="28"/>
        <w:bCs/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bCs/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b/>
        <w:szCs w:val="28"/>
        <w:bCs/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  <w:b/>
        <w:szCs w:val="28"/>
        <w:bCs/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8"/>
        <w:b/>
        <w:szCs w:val="28"/>
        <w:bCs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bCs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8"/>
      <w:szCs w:val="28"/>
    </w:rPr>
  </w:style>
  <w:style w:type="character" w:styleId="WW8Num9z0">
    <w:name w:val="WW8Num9z0"/>
    <w:qFormat/>
    <w:rPr>
      <w:rFonts w:ascii="Courier New" w:hAnsi="Courier New" w:cs="Courier New"/>
      <w:color w:val="000000"/>
      <w:sz w:val="28"/>
      <w:szCs w:val="28"/>
    </w:rPr>
  </w:style>
  <w:style w:type="character" w:styleId="WW8Num10z0">
    <w:name w:val="WW8Num10z0"/>
    <w:qFormat/>
    <w:rPr>
      <w:rFonts w:cs="Times New Roman"/>
      <w:b w:val="false"/>
      <w:color w:val="000000"/>
      <w:sz w:val="28"/>
      <w:szCs w:val="28"/>
    </w:rPr>
  </w:style>
  <w:style w:type="character" w:styleId="WW8Num11z0">
    <w:name w:val="WW8Num11z0"/>
    <w:qFormat/>
    <w:rPr>
      <w:bCs/>
      <w:caps/>
      <w:color w:val="000000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Courier New" w:hAnsi="Courier New" w:cs="Courier New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bCs/>
      <w:caps/>
      <w:color w:val="000000"/>
      <w:sz w:val="28"/>
      <w:szCs w:val="2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  <w:color w:val="000000"/>
      <w:sz w:val="28"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1">
    <w:name w:val="Заголовок 2 Знак"/>
    <w:qFormat/>
    <w:rPr>
      <w:rFonts w:ascii="Cambria" w:hAnsi="Cambria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sz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10">
    <w:name w:val="Название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cs="Times New Roman"/>
      <w:sz w:val="22"/>
    </w:rPr>
  </w:style>
  <w:style w:type="character" w:styleId="Style12">
    <w:name w:val="Нижний колонтитул Знак"/>
    <w:qFormat/>
    <w:rPr>
      <w:rFonts w:ascii="Calibri" w:hAnsi="Calibri"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23">
    <w:name w:val="Основной текст 2 Знак"/>
    <w:qFormat/>
    <w:rPr>
      <w:rFonts w:cs="Times New Roman"/>
      <w:sz w:val="24"/>
      <w:szCs w:val="24"/>
    </w:rPr>
  </w:style>
  <w:style w:type="character" w:styleId="9">
    <w:name w:val="Знак Знак9"/>
    <w:qFormat/>
    <w:rPr>
      <w:rFonts w:ascii="Times New Roman" w:hAnsi="Times New Roman" w:cs="Times New Roman"/>
      <w:sz w:val="24"/>
      <w:lang w:val="en-US"/>
    </w:rPr>
  </w:style>
  <w:style w:type="character" w:styleId="C1">
    <w:name w:val="c1"/>
    <w:qFormat/>
    <w:rPr>
      <w:rFonts w:cs="Times New Roman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Times New Roman"/>
      <w:sz w:val="18"/>
    </w:rPr>
  </w:style>
  <w:style w:type="character" w:styleId="Style15">
    <w:name w:val="Символ нумерации"/>
    <w:qFormat/>
    <w:rPr/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Без интервала Знак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14">
    <w:name w:val="Абзац списка1"/>
    <w:basedOn w:val="Normal"/>
    <w:qFormat/>
    <w:pPr>
      <w:ind w:left="708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left="0" w:right="0"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uppressAutoHyphens w:val="false"/>
      <w:spacing w:before="120" w:after="120"/>
      <w:ind w:left="708" w:hanging="0"/>
    </w:pPr>
    <w:rPr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my.flowlu.ru/login" TargetMode="External"/><Relationship Id="rId5" Type="http://schemas.openxmlformats.org/officeDocument/2006/relationships/footer" Target="footer3.xml"/><Relationship Id="rId6" Type="http://schemas.openxmlformats.org/officeDocument/2006/relationships/hyperlink" Target="https://urait.ru/bcode/475059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55:00Z</dcterms:created>
  <dc:creator>161841dns2</dc:creator>
  <dc:description/>
  <cp:keywords/>
  <dc:language>en-US</dc:language>
  <cp:lastModifiedBy>user</cp:lastModifiedBy>
  <cp:lastPrinted>2018-09-17T14:35:00Z</cp:lastPrinted>
  <dcterms:modified xsi:type="dcterms:W3CDTF">2024-09-23T10:48:00Z</dcterms:modified>
  <cp:revision>41</cp:revision>
  <dc:subject/>
  <dc:title>бюджетное образовательное учреждение</dc:title>
</cp:coreProperties>
</file>