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387" w:hanging="0"/>
        <w:jc w:val="center"/>
        <w:rPr/>
      </w:pPr>
      <w:r>
        <w:rPr/>
        <w:t>УТВЕРЖДЕНО</w:t>
      </w:r>
    </w:p>
    <w:p>
      <w:pPr>
        <w:pStyle w:val="Normal"/>
        <w:ind w:left="5387" w:hanging="0"/>
        <w:jc w:val="center"/>
        <w:rPr/>
      </w:pPr>
      <w:r>
        <w:rPr/>
        <w:t xml:space="preserve">      </w:t>
      </w:r>
      <w:r>
        <w:rPr/>
        <w:t>приказом директора</w:t>
      </w:r>
    </w:p>
    <w:p>
      <w:pPr>
        <w:pStyle w:val="Normal"/>
        <w:ind w:left="5387" w:hanging="0"/>
        <w:jc w:val="center"/>
        <w:rPr/>
      </w:pPr>
      <w:r>
        <w:rPr/>
        <w:t xml:space="preserve">                          </w:t>
      </w:r>
      <w:r>
        <w:rPr/>
        <w:t>БПОУ ВО «Вологодский колледж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ехнологии и дизайна»</w:t>
      </w:r>
    </w:p>
    <w:p>
      <w:pPr>
        <w:pStyle w:val="Normal"/>
        <w:tabs>
          <w:tab w:val="clear" w:pos="708"/>
          <w:tab w:val="left" w:pos="7514" w:leader="none"/>
        </w:tabs>
        <w:jc w:val="center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</w:t>
      </w:r>
      <w:r>
        <w:rPr>
          <w:rFonts w:eastAsia="Calibri"/>
          <w:color w:val="000000"/>
        </w:rPr>
        <w:t>от 22.06.2023 г. № 514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  <w:caps/>
        </w:rPr>
        <w:t xml:space="preserve">по </w:t>
      </w:r>
      <w:r>
        <w:rPr>
          <w:b/>
        </w:rPr>
        <w:t>УЧЕБНОЙ ДИСЦИПЛИН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Г. 01 ИСТОРИЯ РО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pacing w:val="-2"/>
        </w:rPr>
      </w:pPr>
      <w:r>
        <w:rPr>
          <w:rFonts w:cs="Times New Roman"/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составлены в соответствии с ФГОС среднего общего образования и рабочей программой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работчик: Шашерина Н.В., преподаватель БПОУ ВО «Вологодский колледж технологии и диза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Рассмотрена и рекомендована к использованию в образовательном процессе </w:t>
        <w:br/>
        <w:t xml:space="preserve">предметной цикловой комиссией, </w:t>
      </w:r>
      <w:r>
        <w:rPr>
          <w:color w:val="000000"/>
        </w:rPr>
        <w:t>п</w:t>
      </w:r>
      <w:r>
        <w:rPr>
          <w:rFonts w:eastAsia="Calibri"/>
          <w:color w:val="000000"/>
        </w:rPr>
        <w:t xml:space="preserve">ротокол № 11 от 13.06.2023г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Практические занятия</w:t>
      </w:r>
      <w:r>
        <w:rPr>
          <w:rFonts w:eastAsia="Calibri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b/>
          <w:lang w:eastAsia="zh-CN"/>
        </w:rPr>
        <w:t>Цель практических занятий –</w:t>
      </w:r>
      <w:r>
        <w:rPr>
          <w:rFonts w:eastAsia="SimSun;宋体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Формы</w:t>
      </w:r>
      <w:r>
        <w:rPr>
          <w:rFonts w:eastAsia="Calibri"/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WWHeading1"/>
        <w:ind w:left="457" w:right="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сциплины</w:t>
      </w:r>
    </w:p>
    <w:p>
      <w:pPr>
        <w:pStyle w:val="WWHeading1"/>
        <w:ind w:left="457" w:right="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991"/>
        <w:gridCol w:w="2404"/>
      </w:tblGrid>
      <w:tr>
        <w:trPr>
          <w:trHeight w:val="6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Уметь ориентироваться в современной </w:t>
            </w:r>
            <w:r>
              <w:rPr>
                <w:rFonts w:eastAsia="Calibri"/>
              </w:rPr>
              <w:t>экономической, политической и культурной жизни в России и мире;</w:t>
            </w:r>
          </w:p>
          <w:p>
            <w:pPr>
              <w:pStyle w:val="Normal"/>
              <w:suppressAutoHyphens w:val="true"/>
              <w:spacing w:lineRule="auto" w:line="276"/>
              <w:rPr>
                <w:iCs/>
              </w:rPr>
            </w:pPr>
            <w:r>
              <w:rPr>
                <w:rFonts w:eastAsia="Calibri"/>
              </w:rPr>
              <w:t>выявлять взаимосвязь политических, социально-экономических, и культурных пробл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Знать сущность и причины локальных, региональных, межгосударственных конфликтов в конце </w:t>
            </w:r>
            <w:r>
              <w:rPr>
                <w:rFonts w:eastAsia="Calibri"/>
                <w:lang w:val="en-US"/>
              </w:rPr>
              <w:t>XX</w:t>
            </w:r>
            <w:r>
              <w:rPr>
                <w:rFonts w:eastAsia="Calibri"/>
              </w:rPr>
              <w:t xml:space="preserve"> – начале </w:t>
            </w:r>
            <w:r>
              <w:rPr>
                <w:rFonts w:eastAsia="Calibri"/>
                <w:lang w:val="en-US"/>
              </w:rPr>
              <w:t>XXI</w:t>
            </w:r>
            <w:r>
              <w:rPr>
                <w:rFonts w:eastAsia="Calibri"/>
              </w:rPr>
              <w:t xml:space="preserve"> вв.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е процессы политического и экономического развития ведущих регионов мира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начение и деятельность международных организац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и назначение основных правовых и законодательных актов мирового и регионального знач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79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, содержание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bookmarkStart w:id="0" w:name="_Hlk138767136"/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 устройство современного мира.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. Распад СССР и мировой системы социал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в 1992-1999 гг. Приватизация и её последствия. Конституция 199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bookmarkStart w:id="1" w:name="_Hlk13876834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и политическое развитие России в начале XXI в.    </w:t>
            </w:r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0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ема: «</w:t>
      </w:r>
      <w:r>
        <w:rPr>
          <w:b/>
        </w:rPr>
        <w:t>Геополитическое устройство современного мир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/>
        <w:t>.</w:t>
      </w: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color w:val="000000"/>
          <w:shd w:fill="FFFFFF" w:val="clear"/>
        </w:rPr>
        <w:t>Показать влияние международных отношений на политическую карту мира; научить обучающихся давать оценку политико – географического положения страны; сформировать умение вести дискуссию; дать знания о политической географии и геополитике; сформировать представления о политической географии как научном направлении; помочь обучающимся дать оценку геополитического положения отдельных стран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Style18"/>
        <w:shd w:fill="FFFFFF" w:val="clear"/>
        <w:spacing w:before="0" w:after="0"/>
        <w:rPr/>
      </w:pPr>
      <w:r>
        <w:rPr>
          <w:rFonts w:eastAsia="Calibri"/>
          <w:b/>
          <w:lang w:eastAsia="en-US"/>
        </w:rPr>
        <w:t xml:space="preserve">Задания: </w:t>
      </w:r>
      <w:r>
        <w:rPr>
          <w:rFonts w:eastAsia="Calibri"/>
          <w:bCs/>
          <w:lang w:eastAsia="en-US"/>
        </w:rPr>
        <w:t>Изучить текст учебника.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bCs/>
          <w:lang w:eastAsia="en-US"/>
        </w:rPr>
        <w:t>До</w:t>
      </w:r>
      <w:r>
        <w:rPr>
          <w:color w:val="000000"/>
          <w:shd w:fill="FFFFFF" w:val="clear"/>
        </w:rPr>
        <w:t xml:space="preserve"> конца 20 века мир был двухполярным: в нём доминировали США и СССР, стоящие во главе основных мировых военно-политических блоков – организации Североатлантического договора (НАТО) и Организация Варшавского договора (ОВД). Это была эпоха жёсткого противостояния, получившая образное определение «холодная война». Коренным образом геополитическая картина мира изменилась на рубеже 20 и 21 века. Мир стал многополярным: резко возросла роль Китая, Индии и стран Европейского Союза.</w:t>
      </w:r>
      <w:r>
        <w:rPr>
          <w:color w:val="000000"/>
        </w:rPr>
        <w:t xml:space="preserve">  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«политическая география»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«геополитика»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чему ООН - одна из наиболее влиятельных международных организаций в современном мире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очему конфликты остаются в современном мире? 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numPr>
          <w:ilvl w:val="0"/>
          <w:numId w:val="6"/>
        </w:numPr>
        <w:rPr/>
      </w:pPr>
      <w:r>
        <w:rPr/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6"/>
        </w:numPr>
        <w:rPr/>
      </w:pPr>
      <w:r>
        <w:rPr>
          <w:bCs/>
          <w:shd w:fill="FFFFFF" w:val="clear"/>
        </w:rPr>
        <w:t>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2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Тема: </w:t>
      </w:r>
      <w:r>
        <w:rPr/>
        <w:t>«Перестройка. Распад СССР и мировой системы социализм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</w:rPr>
        <w:t>Задание 1. </w:t>
      </w:r>
      <w:r>
        <w:rPr>
          <w:color w:val="333333"/>
        </w:rPr>
        <w:t>Ответить на вопросы:</w:t>
      </w:r>
    </w:p>
    <w:p>
      <w:pPr>
        <w:pStyle w:val="Style18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овы причины и последствия распада СССР? Как вы считаете: можно ли было сохранить Советский союз?</w:t>
      </w:r>
    </w:p>
    <w:p>
      <w:pPr>
        <w:pStyle w:val="Style18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ойте основные направления внешней политики М.С. Горбачёва в период перестройки. Что означает понятие «Новое политическое мышление»? К каким последствиям для нашей страны привели все внешнеполитические шаги М.С. Горбачёва?</w:t>
      </w:r>
    </w:p>
    <w:p>
      <w:pPr>
        <w:pStyle w:val="Style18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овы причины, основные задачи и последствия перестройки? Почему «перестройка» закончилась крахом?</w:t>
      </w:r>
    </w:p>
    <w:p>
      <w:pPr>
        <w:pStyle w:val="Style18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 чём суть политической реформы, проводимой М.С. Горбачёвым в период перестройки? Что такое демократизация, гласность, плюрализм? Почему начало гласности считают началом разрушения всей социалистической системы? Что изменилось в сознании людей, в духовной культуре общества?</w:t>
      </w:r>
    </w:p>
    <w:p>
      <w:pPr>
        <w:pStyle w:val="Normal"/>
        <w:jc w:val="center"/>
        <w:rPr>
          <w:rFonts w:eastAsia="Calibri"/>
          <w:b/>
          <w:b/>
          <w:color w:val="333333"/>
          <w:lang w:eastAsia="en-US"/>
        </w:rPr>
      </w:pPr>
      <w:r>
        <w:rPr>
          <w:rFonts w:eastAsia="Calibri"/>
          <w:b/>
          <w:color w:val="333333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numPr>
          <w:ilvl w:val="0"/>
          <w:numId w:val="8"/>
        </w:numPr>
        <w:rPr/>
      </w:pPr>
      <w:r>
        <w:rPr/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8"/>
        </w:numPr>
        <w:rPr/>
      </w:pPr>
      <w:r>
        <w:rPr>
          <w:bCs/>
          <w:shd w:fill="FFFFFF" w:val="clear"/>
        </w:rPr>
        <w:t>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3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ема:</w:t>
      </w:r>
      <w:r>
        <w:rPr>
          <w:rFonts w:eastAsia="Calibri"/>
          <w:lang w:eastAsia="en-US"/>
        </w:rPr>
        <w:t xml:space="preserve"> «</w:t>
      </w:r>
      <w:r>
        <w:rPr/>
        <w:t>Россия в 1992-1999 гг. Приватизация и её последствия. Конституция 1993 года»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>– 2 час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firstLine="567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Установите соответствие между термином и его определением. (1 бал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вая терап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экономической политики российского правительства в начале 1990-х годов, заключавшийся в ослаблении государственного регулирования в области цено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ализация це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мент экономической политики российского правительства в начале 1990-х годов, заключавшийся в оздоровлении экономики за счёт ее ускоренного перевода на рельсы рыночного хозяйства, с целью вывода страны из кризи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ивание валюты по отношению к другим валют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уч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к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жиль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доходов над расход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ссия дене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выполнять обязательства по возврату долгов или выплате процентов по ценным бумагам, а также любые другие нарушения договор зай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онный че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л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в обращение наличных или безналичных дене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альв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образования собственности, представляющая собой процесс передачи-продажи (полной или частичной) государственной (муниципальной) собственности в частные ру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передача квартир, которыми владеет государство или власти города, в собственность людям, живущим в этих квартирах на законных основаниях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/>
      </w:pPr>
      <w:r>
        <w:rPr/>
        <w:t xml:space="preserve">Запишите выбранные </w:t>
      </w:r>
      <w:r>
        <w:rPr>
          <w:b/>
        </w:rPr>
        <w:t>буквы</w:t>
      </w:r>
      <w:r>
        <w:rPr/>
        <w:t xml:space="preserve"> под соответствующими цифрам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909"/>
        <w:gridCol w:w="909"/>
        <w:gridCol w:w="908"/>
        <w:gridCol w:w="908"/>
        <w:gridCol w:w="908"/>
        <w:gridCol w:w="1109"/>
        <w:gridCol w:w="908"/>
        <w:gridCol w:w="908"/>
        <w:gridCol w:w="909"/>
        <w:gridCol w:w="909"/>
      </w:tblGrid>
      <w:tr>
        <w:trPr>
          <w:trHeight w:val="3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ифра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а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b/>
        </w:rPr>
        <w:t>По содержанию п. «Опыт «шоковой терапии»» заполните таблицу «Перевод экономики страны на рельсы рыночного хозяйства». (2 балл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послед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ицательные последств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ализация ц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граничений на частнопредпринимательскую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государственных пред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учерная приват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жи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е 3.</w:t>
      </w:r>
      <w:r>
        <w:rPr/>
        <w:t xml:space="preserve"> </w:t>
      </w:r>
      <w:r>
        <w:rPr>
          <w:b/>
        </w:rPr>
        <w:t>Используя текст учебника п. «Попытки коррекции курса реформ», охарактеризуйте экономическую политику, проводимую в 1992-1998 гг., «разделив» итоги между главами правительства. (1 бал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017"/>
        <w:gridCol w:w="2438"/>
        <w:gridCol w:w="2438"/>
      </w:tblGrid>
      <w:tr>
        <w:trPr>
          <w:trHeight w:val="276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правительства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146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ложительные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рицательные»</w:t>
            </w:r>
          </w:p>
        </w:tc>
      </w:tr>
      <w:tr>
        <w:trPr>
          <w:trHeight w:val="55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С. Черномырди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1992 г. – март 1998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В. Кириенко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-август 1998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М. Прима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1998 г. – май 1999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ровня безработицы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ценивание денежных накоплений населения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ррупции и злоупотребления служебным положением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рыва в доходах между бедными и богатыми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 на все виды предпринимательства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ый уход от уплаты налогов, перевод капиталов за границу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ка выплат заработной платы работникам бюджетной сферы (врачам, учителям, ..)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иностранных капиталовложени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руктуризация долгов зарубежным кредиторам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лт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инфляции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криминогенной обстановки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львация рубля по отношению к иностранным валютам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й рост цен на товары первой необходимости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к иностранцев из бывших союзных республик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ое сокращение расходов на науку, образование, культуру, здравоохранение, армию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научно-технического потенциала, «утечка мозгов» за границу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импорта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нкурентоспособности российской промышленности.</w:t>
      </w:r>
    </w:p>
    <w:p>
      <w:pPr>
        <w:pStyle w:val="Normal"/>
        <w:ind w:firstLine="567"/>
        <w:jc w:val="both"/>
        <w:rPr/>
      </w:pPr>
      <w:r>
        <w:rPr>
          <w:b/>
        </w:rPr>
        <w:t>Задание 4.</w:t>
      </w:r>
      <w:r>
        <w:rPr/>
        <w:t xml:space="preserve"> </w:t>
      </w:r>
      <w:r>
        <w:rPr>
          <w:b/>
        </w:rPr>
        <w:t>Используя текст учебника п. «Новая Конституция России», охарактеризуйте Систему органов государственной власти в Российской Федерации, заполнив схему. (1 балл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b/>
          <w:b/>
        </w:rPr>
      </w:pPr>
      <w:r>
        <w:rPr>
          <w:b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2039"/>
        <w:gridCol w:w="2039"/>
        <w:gridCol w:w="2039"/>
      </w:tblGrid>
      <w:tr>
        <w:trPr>
          <w:trHeight w:val="585" w:hRule="atLeast"/>
        </w:trPr>
        <w:tc>
          <w:tcPr>
            <w:tcW w:w="1019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61950</wp:posOffset>
                      </wp:positionV>
                      <wp:extent cx="6334125" cy="1514475"/>
                      <wp:effectExtent l="3175" t="3810" r="2540" b="2540"/>
                      <wp:wrapNone/>
                      <wp:docPr id="2" name="Группа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4200" cy="1514520"/>
                                <a:chOff x="0" y="0"/>
                                <a:chExt cx="6334200" cy="151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9600" y="0"/>
                                  <a:ext cx="115236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3680" y="9000"/>
                                  <a:ext cx="11905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9000"/>
                                  <a:ext cx="160956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533520"/>
                                  <a:ext cx="160956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116208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6600" y="116208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260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5560" y="55260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94640" y="371160"/>
                                  <a:ext cx="9720" cy="18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47280" y="362160"/>
                                  <a:ext cx="19440" cy="191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08560" y="361440"/>
                                  <a:ext cx="10800" cy="18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657040" y="361440"/>
                                  <a:ext cx="10080" cy="18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017800" y="894960"/>
                                  <a:ext cx="209880" cy="258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23560" y="905040"/>
                                  <a:ext cx="181800" cy="305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0560" y="552600"/>
                                  <a:ext cx="104760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2" style="position:absolute;margin-left:4.3pt;margin-top:28.5pt;width:498.8pt;height:119.25pt" coordorigin="86,570" coordsize="9976,2385">
                      <v:rect id="shape_0" ID="Прямоугольник 2" stroked="t" o:allowincell="t" style="position:absolute;left:100;top:57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4" stroked="t" o:allowincell="t" style="position:absolute;left:6101;top:570;width:1814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5" stroked="t" o:allowincell="t" style="position:absolute;left:8186;top:584;width:1874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3" stroked="t" o:allowincell="t" style="position:absolute;left:2876;top:584;width:2534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6" stroked="t" o:allowincell="t" style="position:absolute;left:2846;top:1410;width:2534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7" stroked="t" o:allowincell="t" style="position:absolute;left:2051;top:240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8" stroked="t" o:allowincell="t" style="position:absolute;left:4301;top:240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9" stroked="t" o:allowincell="t" style="position:absolute;left:86;top:144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10" stroked="t" o:allowincell="t" style="position:absolute;left:6221;top:144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Прямая со стрелкой 12" stroked="t" o:allowincell="t" style="position:absolute;left:865;top:1154;width:13;height:285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3" stroked="t" o:allowincell="t" style="position:absolute;left:3940;top:1140;width:30;height:30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4" stroked="t" o:allowincell="t" style="position:absolute;left:7029;top:1139;width:15;height:286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5" stroked="t" o:allowincell="t" style="position:absolute;left:8995;top:1139;width:14;height:286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6" stroked="t" o:allowincell="t" style="position:absolute;left:3264;top:1979;width:328;height:405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7" stroked="t" o:allowincell="t" style="position:absolute;left:4690;top:1995;width:285;height:48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ect id="shape_0" ID="Прямоугольник 11" stroked="t" o:allowincell="t" style="position:absolute;left:8276;top:1440;width:1649;height:58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>Система органов государственной власти в Российской Федерации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Глава государства</w:t>
            </w:r>
          </w:p>
        </w:tc>
        <w:tc>
          <w:tcPr>
            <w:tcW w:w="4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Законодательна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власть</w:t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Исполнительная власть</w:t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Судебная власть</w:t>
            </w:r>
          </w:p>
        </w:tc>
      </w:tr>
      <w:tr>
        <w:trPr>
          <w:trHeight w:val="286" w:hRule="atLeast"/>
        </w:trPr>
        <w:tc>
          <w:tcPr>
            <w:tcW w:w="20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0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/>
      </w:pPr>
      <w:r>
        <w:rPr/>
        <w:t>Президент, Федеральное Собрание РФ, Правительство, Конституционный Суд, Верховный Суд, Высший Арбитражный Суд, Совет Федерации, Государственная Дума.</w:t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color w:val="000000"/>
          <w:shd w:fill="FFFFFF" w:val="clear"/>
        </w:rPr>
        <w:t>2.История</w:t>
      </w:r>
      <w:r>
        <w:rPr>
          <w:color w:val="000000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актическое занятие № 4 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и политическое развитие России в начале XXI в.»   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Мировые тенденции развития информационного общества в XXI в. Модернизация политической системы России в XXI в. Модернизация экономики и социальных отношений России в XXI в.</w:t>
      </w:r>
    </w:p>
    <w:p>
      <w:pPr>
        <w:pStyle w:val="Style18"/>
        <w:spacing w:before="0" w:after="0"/>
        <w:rPr>
          <w:color w:val="646464"/>
        </w:rPr>
      </w:pPr>
      <w:r>
        <w:rPr/>
        <w:t>Задание:</w:t>
      </w:r>
      <w:r>
        <w:rPr>
          <w:color w:val="646464"/>
        </w:rPr>
        <w:t xml:space="preserve"> Ответить на вопросы</w:t>
      </w:r>
    </w:p>
    <w:p>
      <w:pPr>
        <w:pStyle w:val="Normal"/>
        <w:ind w:left="360" w:hanging="0"/>
        <w:rPr/>
      </w:pPr>
      <w:r>
        <w:rPr>
          <w:color w:val="242424"/>
        </w:rPr>
        <w:t xml:space="preserve"> </w:t>
      </w:r>
      <w:r>
        <w:rPr>
          <w:color w:val="242424"/>
        </w:rPr>
        <w:t xml:space="preserve">1. Каковы основные тенденции развития политической сферы жизни общества в XXI в. и проблемы, порожденные этим развитием? 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2. Каковы основные тенденции развития социально-экономической сферы жизни общества в XXI в. и проблемы, порожденные этим развитием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3. В чем причины, сущность и последствия процесса глобализац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4. Каковы последствия глобализации для Росс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5. Какова характеристика государственно-конституционных реформ в период первого президентства В.В. Путина (2000-2004 г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6. Каковы государственно-конституционные реформы, проведенные в период второго президентства В.В. Путина (2004-2008 г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7. Какова характеристика государственно-конституционных реформ, проведенных в период президентства Д.А. Медведева (с 2008 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8. Каковы цели, методы и результаты социально-экономических и связанных с ними правовых реформ периода первого президентства В.В. Путина (2000—2004 г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9. В чем состоят цели, методы и результаты социально-экономических и связанных с ними правовых реформ периода второго президентства В.В. Путина (2004—2008 г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0. Каковы цели, методы и результаты экономической модернизации России 2007—2008 г.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1. В чем суть целей, методов и результатов социальной модернизации России 2007-2008 г.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2. Какие проблемы препятствуют политической модернизации современной Росс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3. Каковы проблемы, препятствующие экономической модернизации современной Росс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4. В чем суть проблем, препятствующих социальной модернизации современной Росс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 xml:space="preserve">15. Стратегические приоритеты Российской Федерации. Дискуссия.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427" w:right="40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51">
    <w:name w:val="Основной текст (5)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 w:before="360" w:after="0"/>
      <w:jc w:val="both"/>
    </w:pPr>
    <w:rPr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center"/>
    </w:pPr>
    <w:rPr>
      <w:b/>
      <w:bCs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0"/>
      <w:ind w:firstLine="320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0"/>
      <w:ind w:firstLine="340"/>
      <w:jc w:val="both"/>
    </w:pPr>
    <w:rPr>
      <w:b/>
      <w:bCs/>
      <w:i/>
      <w:iCs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;Cambria" w:hAnsi="Times New Roman CYR;Cambria" w:eastAsia="Times New Roman" w:cs="Times New Roman CYR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3-09-13T11:09:00Z</dcterms:modified>
  <cp:revision>72</cp:revision>
  <dc:subject/>
  <dc:title>ПРАКТИЧЕСКАЯ РАБОТА № _____ Тема: ___________________________________________________________ </dc:title>
</cp:coreProperties>
</file>