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 31.08. 2022 № 580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rFonts w:eastAsia="Calibri"/>
          <w:color w:val="000000"/>
          <w:sz w:val="28"/>
          <w:szCs w:val="28"/>
        </w:rPr>
        <w:t>ОУДБ.11 Родной язык (русский) разработана</w:t>
      </w:r>
      <w:r>
        <w:rPr>
          <w:sz w:val="28"/>
          <w:szCs w:val="28"/>
        </w:rPr>
        <w:t xml:space="preserve">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1.08.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46.02.01 Документационное обеспечение управления и архивоведение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Редактирование текста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Сахаров В.И. Литература (в 2 частях. Часть 1).  10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Сахаров В.И. Литература (в 2 частях. Часть 2).  10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Чалмаев В.А. Литература (в 2 частях. Часть 1). 11 класс. - М.: «Русское слово», 2019. (Источник: ЭОС «Русское слово»)</w:t>
      </w:r>
    </w:p>
    <w:p>
      <w:pPr>
        <w:pStyle w:val="ConsPlusCell"/>
        <w:widowControl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ин С.А., Чалмаев В.А. Литература (в 2 частях. Часть 2). 11 класс. - М.: «Русское слово», 2019. (Источник: ЭОС «Русское слово»)</w:t>
      </w:r>
    </w:p>
    <w:p>
      <w:pPr>
        <w:pStyle w:val="ConsPlusCell"/>
        <w:widowControl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3"/>
          <w:numId w:val="2"/>
        </w:numPr>
        <w:autoSpaceDE w:val="false"/>
        <w:ind w:left="284" w:hanging="284"/>
        <w:jc w:val="both"/>
        <w:rPr/>
      </w:pPr>
      <w:r>
        <w:rPr>
          <w:sz w:val="28"/>
          <w:szCs w:val="28"/>
          <w:shd w:fill="FFFFFF" w:val="clear"/>
        </w:rPr>
        <w:t xml:space="preserve">Русский язык и литература. Часть 2. Литература / под ред. А.В. Алексеева.  — Москва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5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3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z w:val="23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3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1">
    <w:name w:val="WW8Num42z1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12-19T07:05:00Z</dcterms:modified>
  <cp:revision>17</cp:revision>
  <dc:subject/>
  <dc:title>Министерство образования и науки Республики Татарстан</dc:title>
</cp:coreProperties>
</file>