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4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4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2023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25 от 31.05.2024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Calibri" w:cs="Times New Roman" w:ascii="Times New Roman" w:hAnsi="Times New Roman"/>
          <w:sz w:val="28"/>
          <w:szCs w:val="28"/>
        </w:rPr>
        <w:t>649  от. 02.09.2024</w:t>
      </w:r>
    </w:p>
    <w:p>
      <w:pPr>
        <w:pStyle w:val="TextBody"/>
        <w:widowControl w:val="false"/>
        <w:spacing w:before="0" w:after="0"/>
        <w:rPr>
          <w:rFonts w:ascii="Times New Roman" w:hAnsi="Times New Roman" w:eastAsia="Calibri" w:cs="Times New Roman"/>
          <w:caps/>
          <w:sz w:val="28"/>
          <w:szCs w:val="28"/>
        </w:rPr>
      </w:pPr>
      <w:r>
        <w:rPr>
          <w:rFonts w:eastAsia="Calibri" w:cs="Times New Roman"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BodyText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СЭ.04 ИНОСТРАННЫЙ ЯЗЫК (АНГЛИЙСКИЙ)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 46.02.01 Документационное обеспечение 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авления и архивоведение</w:t>
      </w:r>
    </w:p>
    <w:p>
      <w:pPr>
        <w:pStyle w:val="BodyText2"/>
        <w:widowControl w:val="false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Footer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Рабочая программа учебной дисциплины </w:t>
      </w:r>
      <w:r>
        <w:rPr>
          <w:sz w:val="28"/>
          <w:szCs w:val="28"/>
        </w:rPr>
        <w:t xml:space="preserve">ОГСЭ.04 Иностранный язык </w:t>
      </w:r>
      <w:r>
        <w:rPr>
          <w:kern w:val="0"/>
          <w:sz w:val="28"/>
          <w:szCs w:val="28"/>
          <w:lang w:eastAsia="ru-RU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color w:val="000000"/>
          <w:kern w:val="0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Footer"/>
        <w:ind w:right="-1" w:hanging="0"/>
        <w:jc w:val="both"/>
        <w:rPr>
          <w:b/>
          <w:b/>
          <w:i/>
          <w:i/>
          <w:color w:val="000000"/>
          <w:kern w:val="0"/>
          <w:sz w:val="28"/>
          <w:szCs w:val="28"/>
          <w:vertAlign w:val="superscript"/>
          <w:lang w:eastAsia="ru-RU"/>
        </w:rPr>
      </w:pPr>
      <w:r>
        <w:rPr>
          <w:b/>
          <w:i/>
          <w:color w:val="000000"/>
          <w:kern w:val="0"/>
          <w:sz w:val="28"/>
          <w:szCs w:val="28"/>
          <w:vertAlign w:val="superscript"/>
          <w:lang w:eastAsia="ru-RU"/>
        </w:rPr>
      </w:r>
    </w:p>
    <w:p>
      <w:pPr>
        <w:pStyle w:val="Style2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работчик:</w:t>
        <w:br/>
        <w:t>Гузь Я.А., преподаватель БПОУ  ВО «Вологодский колледж технологии и дизайна»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, Протокол  № 1 от 02.2024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ind w:right="360" w:hanging="0"/>
        <w:jc w:val="center"/>
        <w:rPr>
          <w:b/>
          <w:b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ГСЭ.04 иностранный язык (</w:t>
      </w:r>
      <w:r>
        <w:rPr>
          <w:sz w:val="28"/>
          <w:szCs w:val="28"/>
        </w:rPr>
        <w:t>АНГЛИЙСКИЙ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Рабочая программа учебной дисциплины</w:t>
      </w:r>
      <w:r>
        <w:rPr>
          <w:b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kern w:val="0"/>
          <w:sz w:val="28"/>
          <w:szCs w:val="28"/>
          <w:lang w:eastAsia="ru-RU"/>
        </w:rPr>
        <w:t xml:space="preserve"> обязательной части </w:t>
      </w:r>
      <w:r>
        <w:rPr>
          <w:kern w:val="0"/>
          <w:sz w:val="28"/>
          <w:szCs w:val="28"/>
          <w:lang w:eastAsia="ru-RU"/>
        </w:rPr>
        <w:t>ФГОС СПО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cs="Mangal"/>
          <w:b/>
          <w:b/>
          <w:sz w:val="20"/>
          <w:szCs w:val="20"/>
        </w:rPr>
      </w:pPr>
      <w:r>
        <w:rPr>
          <w:rFonts w:cs="Mangal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ind w:firstLine="709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Учебная дисциплина ОГСЭ.04 Иностранный язык (английский) входит в цикл общих гуманитарных и социально-экономических дисциплин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диалогическую и монологическую речь в сфере профессиона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Courier New"/>
          <w:b/>
          <w:color w:val="000000"/>
          <w:sz w:val="28"/>
          <w:szCs w:val="28"/>
          <w:u w:val="single"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1) дальнейшее развитие </w:t>
      </w:r>
      <w:r>
        <w:rPr>
          <w:rFonts w:cs="Courier New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Courier New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Courier New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Courier New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Courier New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0" w:after="0"/>
        <w:ind w:right="178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Courier New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/>
      </w:pPr>
      <w:r>
        <w:rPr>
          <w:rFonts w:cs="Courier New"/>
          <w:b/>
          <w:bCs/>
          <w:color w:val="000000"/>
          <w:sz w:val="28"/>
          <w:szCs w:val="28"/>
        </w:rPr>
        <w:t xml:space="preserve">2) развитие и воспитание </w:t>
      </w:r>
      <w:r>
        <w:rPr>
          <w:rFonts w:cs="Courier New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: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ОК 06. Проявлять гражданско-патриотическую позицию, демонстрировать осознанное поведение на основе традиционных </w:t>
      </w:r>
      <w:r>
        <w:rPr>
          <w:sz w:val="28"/>
          <w:szCs w:val="28"/>
        </w:rPr>
        <w:t>российских духовно-нравственных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8 Способный к самостоятельному решению вопросов жизне-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0 Осознающий значимость здорового образа жизни и законо-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23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ой аудиторной учебной нагрузки – 1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– 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cs="Courier New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Courier New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ab/>
        <w:t xml:space="preserve">При реализации рабочей программы используются следующие технологии: </w:t>
      </w:r>
      <w:r>
        <w:rPr>
          <w:sz w:val="28"/>
          <w:szCs w:val="28"/>
        </w:rPr>
        <w:t>информационно-коммуникационные технологии, технология развития критического мышления, технология учебного проектирования (метод проектов)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ИНОСТРАННЫЙ ЯЗЫК (АНГЛИЙС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 Объем учебной дисциплины и виды учебной работы</w:t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38</w:t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</w:t>
            </w:r>
          </w:p>
        </w:tc>
      </w:tr>
      <w:tr>
        <w:trPr>
          <w:trHeight w:val="1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онные занят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42</w:t>
            </w:r>
          </w:p>
        </w:tc>
      </w:tr>
      <w:tr>
        <w:trPr>
          <w:trHeight w:val="6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в форме дифференцированного зачёта                        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276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2. Тематическое планирование, в том числе с учетом рабочей программы вос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 указанием количества часов, отводимых на освоение каждой тем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113"/>
        <w:gridCol w:w="8347"/>
        <w:gridCol w:w="905"/>
        <w:gridCol w:w="3158"/>
      </w:tblGrid>
      <w:tr>
        <w:trPr>
          <w:tblHeader w:val="true"/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Наименование разделов и тем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Объем час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Коды компетенций, форми-рованию которых способст-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2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Раздел 1. 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2, ОК 4, ОК 5, ОК 7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</w:tr>
      <w:tr>
        <w:trPr>
          <w:trHeight w:val="28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-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ировые языки: локальные или глобальны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3-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Мировые языки: локальные или глобальные. Ответы на вопросы. Работа с текстом. 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-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ножественное число существительных. 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-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Моё отношение к изучению иностранного языка. Действительный залог. Страдательный зало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-1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-1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й урок иностранного языка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/>
                <w:kern w:val="2"/>
                <w:lang w:eastAsia="ru-RU"/>
              </w:rPr>
              <w:t>:</w:t>
            </w:r>
            <w:r>
              <w:rPr>
                <w:kern w:val="2"/>
                <w:lang w:eastAsia="ru-RU"/>
              </w:rPr>
              <w:t xml:space="preserve"> выполнение индивидуального проекта </w:t>
            </w:r>
            <w:r>
              <w:rPr>
                <w:bCs/>
                <w:kern w:val="2"/>
                <w:lang w:eastAsia="ru-RU"/>
              </w:rPr>
              <w:t>«Иностранные языки в моей жизни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лодёжь в современном обществе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-15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 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олодёжь в современном обществ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16-1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both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лодёжь в современном обществе: глобализация. Лексика для описания изме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-1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то живёт в Великобритан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0-2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ава молодых людей. Обсуждение вопрос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22-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5-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частие в обществ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Cs/>
                <w:kern w:val="2"/>
                <w:lang w:eastAsia="ru-RU"/>
              </w:rPr>
              <w:t xml:space="preserve">: </w:t>
            </w:r>
            <w:r>
              <w:rPr>
                <w:kern w:val="2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2"/>
                <w:lang w:eastAsia="ru-RU"/>
              </w:rPr>
              <w:t>«Должны ли мы соглашаться с глобализацией»</w:t>
            </w:r>
            <w:r>
              <w:rPr>
                <w:kern w:val="2"/>
                <w:lang w:eastAsia="ru-RU"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center" w:pos="6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26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ОК 2, ОК 3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, написание эссе.</w:t>
            </w:r>
          </w:p>
        </w:tc>
      </w:tr>
      <w:tr>
        <w:trPr>
          <w:trHeight w:val="24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7-2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аленькие преступления против плане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9-3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аленькие преступления против планеты. Будущее городов и деревень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3-3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артикля. Выполнение лексико-грамматических упраж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7-4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огода, изменение климат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1-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Киотский протокол. Работа с текстом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5-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предлогов. 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7-4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написание эссе об эколог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2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ыбор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учебного материала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ОК 1, ОК 2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6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8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реферирование.</w:t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9-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Выбор профессии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1-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бор професси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5-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уда пойти после школы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9-60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Росс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1-6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США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3-6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лексико-грамматических упражнений. Типы учеников: напряжённый, расслабленный, перфекционист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7-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выполнение презентации «Важные качества для успешной карьеры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5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</w:tr>
      <w:tr>
        <w:trPr>
          <w:trHeight w:val="19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69-7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Альтернативы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современной технологии и нау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2-7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Альтернативы современной технологии. Работа с текстом. Выполнение лексико-грамматических упражнений и тест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6-7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сколько вы зависимы от современной технологии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0-8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4-8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ука или обман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6-8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екреты древнего компьютера. 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0-9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2-9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6-97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kern w:val="0"/>
                <w:lang w:eastAsia="ru-RU"/>
              </w:rPr>
              <w:t>Современные технологии и окружающая среда.</w:t>
            </w:r>
            <w:r>
              <w:rPr>
                <w:rFonts w:cs="Calibri" w:ascii="Calibri" w:hAnsi="Calibri"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8-9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нтервью. Несколько фактов об интернет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-10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Выполнение контрольных и тестовы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</w:t>
            </w:r>
            <w:r>
              <w:rPr>
                <w:rFonts w:cs="Calibri" w:ascii="Calibri" w:hAnsi="Calibri"/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0"/>
                <w:lang w:eastAsia="ru-RU"/>
              </w:rPr>
              <w:t>«Научное открытие»</w:t>
            </w:r>
            <w:r>
              <w:rPr>
                <w:kern w:val="0"/>
                <w:lang w:eastAsia="ru-RU"/>
              </w:rPr>
              <w:t>, поиск информации в интерне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Устройство на работу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2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2-10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Устройство на работ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Практические занятия.</w:t>
            </w:r>
            <w:r>
              <w:rPr>
                <w:bCs/>
                <w:kern w:val="2"/>
                <w:lang w:eastAsia="ru-RU"/>
              </w:rPr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04-10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ведение лексики по теме «Устройство на работу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7-11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1-11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Устройство на работу: интервью. Благодарственное письмо. Выполнение практически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5-11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стройство на работу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7-11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Что надо и не надо делать в поисках работы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9-12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лагательные и наречия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23-1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>: написание резюм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7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 командир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2, ЛР 3,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Познавательная, творческая: дискуссия, анализ текста, составление диалогов, разработка алгоритмов, ситуации выбора, решение задач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25-1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>.</w:t>
            </w: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 командировке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7-13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ведение лексики.</w:t>
            </w: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ru-RU"/>
              </w:rPr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1-13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 командировке: заказ места в гостинице, покупка билета на самолёт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5-13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акс. Электронная почта. Основные сокращения, используемые в деловой корреспонден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9-14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textAlignment w:val="baseline"/>
              <w:rPr/>
            </w:pPr>
            <w:r>
              <w:rPr>
                <w:kern w:val="2"/>
                <w:lang w:eastAsia="ru-RU"/>
              </w:rPr>
              <w:t>Модальные глаголы. Выполнение лексико-грамматических упражнений и тестов. Повторение</w:t>
            </w:r>
            <w:r>
              <w:rPr>
                <w:kern w:val="2"/>
                <w:lang w:val="en-US" w:eastAsia="ru-RU"/>
              </w:rPr>
              <w:t xml:space="preserve"> </w:t>
            </w:r>
            <w:r>
              <w:rPr>
                <w:kern w:val="2"/>
                <w:lang w:eastAsia="ru-RU"/>
              </w:rPr>
              <w:t>пройденного материа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3-1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выполнение проекта по теме «Командировка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Быт и сервис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4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составление презентации</w:t>
            </w:r>
          </w:p>
        </w:tc>
      </w:tr>
      <w:tr>
        <w:trPr>
          <w:trHeight w:val="2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45-1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</w:t>
            </w:r>
            <w:r>
              <w:rPr>
                <w:kern w:val="2"/>
                <w:lang w:eastAsia="ru-RU"/>
              </w:rPr>
              <w:t>.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Быт и серви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7-14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. Гостиничный сервис. Виды услуг, оказываемых в гостиниц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9-1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рганизация питания в гостиницах, рестораны, закусочные. Составление диалогов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1-15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3-1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5-15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ормы расчета с потребителями услуг при выезде из гостиниц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7-1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ыт и сервис. Закрепл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амостоятельная работа:</w:t>
            </w:r>
            <w:r>
              <w:rPr>
                <w:kern w:val="0"/>
                <w:lang w:eastAsia="ru-RU"/>
              </w:rPr>
              <w:t xml:space="preserve"> составление презентации «В гостиниц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Рабочий день. Организация времени.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   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59-16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Организация времени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1-16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рганизация времени, рабочий день. Введение лексики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3-16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ремена английского глагол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5-16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Мой колледж. Работа с  текстом по теме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7-1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чеба в колледже. Работа с  текстом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9-17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ы словообразова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1-17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даточные предложения цел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 выполнение проекта по теме «Мой колледж».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я будущая профес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учебного материала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-12, ЛР 14-18,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реферирование, написание эссе</w:t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73-17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Моя будущая профе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5-17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удущая профессия. Введение лекси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7-18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и в сфере  до. Выполнение лексико-грамматических упражнений. Работа с 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1-18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ональные качества человека. Введение профессиональной лексик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5-18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ставление диалога-рассуждения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9-19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бота с  текстами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3-19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: написание эссе </w:t>
            </w:r>
            <w:r>
              <w:rPr>
                <w:bCs/>
              </w:rPr>
              <w:t xml:space="preserve"> о своих планах, о будущей  профессии</w:t>
            </w:r>
            <w:r>
              <w:rPr/>
              <w:t>. Работа с  текстами на профессиональную тему</w:t>
            </w:r>
            <w:r>
              <w:rPr>
                <w:bCs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5-19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аудиторны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6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актически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74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виде дифференцированного зачета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 самостоятельной работы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38</w:t>
            </w:r>
          </w:p>
        </w:tc>
        <w:tc>
          <w:tcPr>
            <w:tcW w:w="3158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rPr/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rPr/>
      </w:pPr>
      <w:r>
        <w:rPr>
          <w:sz w:val="28"/>
          <w:szCs w:val="28"/>
        </w:rPr>
        <w:t>Маньковская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/>
      </w:pPr>
      <w:r>
        <w:rPr>
          <w:sz w:val="28"/>
          <w:szCs w:val="28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>Агабекян И.П. Английский язык. – Р н/Д: Феникс, 2021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20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 http://www.britishcouncil.org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. Википедия. Энциклопедия на английском языке. http://en.wikipedia.org/wiki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Электронный ресурс  Информационные технологии в обучении языку.</w:t>
        <w:br/>
      </w:r>
      <w:hyperlink r:id="rId5">
        <w:r>
          <w:rPr>
            <w:rStyle w:val="InternetLink"/>
            <w:kern w:val="0"/>
            <w:sz w:val="28"/>
            <w:szCs w:val="28"/>
            <w:lang w:val="en-US"/>
          </w:rPr>
          <w:t>http.//www.just-English.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Learning English BBC World Service \\ www.bbc.com. uk.</w:t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0"/>
          <w:sz w:val="28"/>
          <w:szCs w:val="28"/>
          <w:lang w:val="en-US"/>
        </w:rPr>
      </w:pPr>
      <w:r>
        <w:rPr>
          <w:b/>
          <w:caps/>
          <w:kern w:val="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54"/>
      </w:tblGrid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понимать диалогическую и монологическую речь в сфере профессиональн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78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/>
              <w:t>российских духовно-нравственных</w:t>
            </w: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72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самостоятельная рабо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Заголовок Знак"/>
    <w:qFormat/>
    <w:rPr>
      <w:rFonts w:ascii="Arial" w:hAnsi="Arial" w:eastAsia="Microsoft YaHei" w:cs="Mangal"/>
      <w:kern w:val="2"/>
      <w:sz w:val="28"/>
      <w:szCs w:val="28"/>
    </w:rPr>
  </w:style>
  <w:style w:type="character" w:styleId="12">
    <w:name w:val="Основной текст Знак1"/>
    <w:qFormat/>
    <w:rPr>
      <w:kern w:val="2"/>
      <w:sz w:val="24"/>
      <w:szCs w:val="24"/>
    </w:rPr>
  </w:style>
  <w:style w:type="character" w:styleId="13">
    <w:name w:val="Нижний колонтитул Знак1"/>
    <w:qFormat/>
    <w:rPr>
      <w:kern w:val="2"/>
      <w:sz w:val="24"/>
      <w:szCs w:val="24"/>
    </w:rPr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http./www.just-English.ru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1:00Z</dcterms:created>
  <dc:creator>Teacher3</dc:creator>
  <dc:description/>
  <cp:keywords/>
  <dc:language>en-US</dc:language>
  <cp:lastModifiedBy>user</cp:lastModifiedBy>
  <cp:lastPrinted>2015-09-30T08:18:00Z</cp:lastPrinted>
  <dcterms:modified xsi:type="dcterms:W3CDTF">2024-09-23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