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 И.А. Невск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77" w:leader="none"/>
        </w:tabs>
        <w:suppressAutoHyphens w:val="true"/>
        <w:spacing w:lineRule="auto" w:line="240" w:before="0" w:after="0"/>
        <w:ind w:left="5387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об утверждении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1 ОРГАНИЗАЦИЯ ДОКУМЕНТАЦИОННОГО ОБЕСПЕЧЕНИЯ УПРАВЛЕНИЯ И ФУНКЦИОНИРОВАНИЯ ОРГАНИЗАЦИИ</w:t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uppressAutoHyphens w:val="true"/>
        <w:spacing w:lineRule="auto" w:line="360" w:before="0" w:after="0"/>
        <w:ind w:left="10" w:hanging="1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ap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46.02.01 Документационное обеспечение управления и архивоведение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лопкова Е. В., </w:t>
      </w: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от 31.08.2022 </w:t>
      </w:r>
      <w:r>
        <w:rPr>
          <w:rFonts w:cs="Times New Roman" w:ascii="Times New Roman" w:hAnsi="Times New Roman"/>
          <w:sz w:val="28"/>
          <w:lang w:eastAsia="ru-RU"/>
        </w:rPr>
        <w:t>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875996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Паспорт программы профессионального модуля</w:t>
              <w:tab/>
            </w:r>
          </w:hyperlink>
          <w:r>
            <w:rPr/>
            <w:t xml:space="preserve">              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4</w:t>
          </w:r>
        </w:p>
        <w:p>
          <w:pPr>
            <w:pStyle w:val="Contents1"/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Результаты освоения профессионального модуля</w:t>
              <w:tab/>
            </w:r>
          </w:hyperlink>
          <w:r>
            <w:rPr/>
            <w:t xml:space="preserve">              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7</w:t>
          </w:r>
        </w:p>
        <w:p>
          <w:pPr>
            <w:pStyle w:val="Contents1"/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Структура и содержание профессионального модуля</w:t>
              <w:tab/>
            </w:r>
          </w:hyperlink>
          <w:r>
            <w:rPr/>
            <w:t xml:space="preserve">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8</w:t>
          </w:r>
        </w:p>
        <w:p>
          <w:pPr>
            <w:pStyle w:val="Contents1"/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Условия реализации программы профессионального модуля</w:t>
              <w:tab/>
              <w:t xml:space="preserve">                  3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3</w:t>
          </w:r>
        </w:p>
        <w:p>
          <w:pPr>
            <w:pStyle w:val="Contents1"/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 Контроль и оценка результатов освоения профессионального модуля (вида профессиональной деятельности)</w:t>
              <w:tab/>
            </w:r>
          </w:hyperlink>
          <w:r>
            <w:rPr/>
            <w:t xml:space="preserve">                                                       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37</w: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0" w:name="__RefHeading___Toc287599638"/>
      <w:bookmarkEnd w:id="0"/>
      <w:r>
        <w:rPr>
          <w:rFonts w:cs="Times New Roman" w:ascii="Times New Roman" w:hAnsi="Times New Roman"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110768102"/>
      <w:bookmarkEnd w:id="1"/>
      <w:r>
        <w:rPr>
          <w:rFonts w:cs="Times New Roman" w:ascii="Times New Roman" w:hAnsi="Times New Roman"/>
          <w:sz w:val="28"/>
          <w:szCs w:val="28"/>
        </w:rPr>
        <w:t>ПМ.01 ОРГАНИЗАЦИЯ ДОКУМЕНТАЦИОННОГО ОБЕСПЕЧЕНИЯ УПРАВЛЕНИЯ И ФУНКЦИОНИРОВАНИЯ ОРГАНИЗ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10768102"/>
      <w:bookmarkStart w:id="3" w:name="_Hlk110768102"/>
      <w:bookmarkEnd w:id="3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- является частью основной профессиональной образовательной программы в соответствии с ФГОС СПО по специальности 46.02.01 Документационное обеспечение управления и архивоведение в части освоения основного вида профессиональной деятельности (ВПД</w:t>
      </w:r>
      <w:r>
        <w:rPr>
          <w:rFonts w:cs="Times New Roman" w:ascii="Times New Roman" w:hAnsi="Times New Roman"/>
          <w:b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</w:rPr>
        <w:t>организация документационного обеспечения управления и функционирования организации 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5411"/>
      <w:bookmarkEnd w:id="4"/>
      <w:r>
        <w:rPr>
          <w:rFonts w:cs="Times New Roman" w:ascii="Times New Roman" w:hAnsi="Times New Roman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5411"/>
      <w:bookmarkStart w:id="6" w:name="sub_541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412"/>
      <w:bookmarkStart w:id="8" w:name="sub_541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413"/>
      <w:bookmarkStart w:id="10" w:name="sub_541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5414"/>
      <w:bookmarkStart w:id="12" w:name="sub_541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5415"/>
      <w:bookmarkStart w:id="14" w:name="sub_5416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5416"/>
      <w:bookmarkStart w:id="16" w:name="sub_5417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5417"/>
      <w:bookmarkStart w:id="18" w:name="sub_5418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5418"/>
      <w:bookmarkStart w:id="20" w:name="sub_5419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ПК 1.9. Осуществлять подготовку дел к передаче на архивное хранение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5419"/>
      <w:bookmarkStart w:id="22" w:name="sub_5411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ПК 1.10. Составлять описи дел, осуществлять подготовку дел к передаче в архив организации, государственные и муниципальные архивы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54110"/>
      <w:bookmarkStart w:id="24" w:name="sub_5411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ПК 1.11. Выдавать в соответствии с поступающими запросами архивные копии и докумен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25" w:name="sub_54111"/>
      <w:bookmarkEnd w:id="25"/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может быть использована по программе повышения квалификации специалиста по документационному обеспечению управления, имеющих среднее образование и работающих в организациях или предприятиях, связанных с документационным обеспечением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фессиональный модул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М.01 Организация документационного обеспечения управления и функционирования организаци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ходит в профессиональный учебный цик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модуля – требования к результатам освоения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окументационного обеспечения управления и функционирования организаци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ормативные правовые акты в управленческой деятель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проекты управленческих решений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входящие и исходящие документы, систематизировать их, составлять номенклатуру дел и формировать документы в дела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и проводить совещания, деловые встречи, приемы и презентации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ьзовать средства коммуникационной оргтехники для получения и передачи информации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людать нормы экологической безопас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проявлять толерантность в рабочем коллектив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 в области организации управленческой деятельности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-284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хранения и защиты служебной информ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-284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актуальной нормативно-правовой документ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ременную научную и профессиональную терминолог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 личностными (ЛР) результата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4</w:t>
        <w:tab/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5</w:t>
        <w:tab/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8</w:t>
        <w:tab/>
        <w:t>Способный к самостоятельному решению вопросов жизнеустройст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профессионального модуля:</w:t>
      </w:r>
    </w:p>
    <w:p>
      <w:pPr>
        <w:pStyle w:val="Normal"/>
        <w:spacing w:lineRule="auto" w:line="240" w:before="0" w:after="0"/>
        <w:ind w:left="-5" w:firstLine="714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аксимальная учебная нагрузка обучающегося – 810 часов, включа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язательной аудиторной учебной нагрузки – 492 час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амостоятельной работы – 246 часо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5" w:right="3530" w:hanging="36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учебной практики – 36 час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5" w:right="353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оизводственной практики – 36 часа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 информационно-коммуникационные технологии, технологии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, технологии педагогической поддержки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26" w:name="__RefHeading___Toc287599639"/>
      <w:bookmarkEnd w:id="26"/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Организация документационного обеспечения управления и функционирования организации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30"/>
      </w:tblGrid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работу организации (приемной руководителя), вести прием посетителей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по подготовке и проведению совещаний, деловых встреч, приемов и презентаций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 деловых поездок руководителя и других сотрудников организации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ее место секретаря и руководителя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и регистрировать организационно-распорядительные документы, контролировать сроки их исполнения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входящие и исходящие документы, систематизировать их, составлять номенклатуру дел и формировать документы в дела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документами, содержащими конфиденциальную информацию, в том числе с документами по личному составу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лефонное обслуживание, принимать и передавать факсы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лефонное обслуживание, принимать и передавать факсы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и дел, осуществлять подготовку дел к передаче в архив организации, государственные и муниципальные архивы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1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вать в соответствии с поступающими запросами архивные копии и документы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bookmarkStart w:id="27" w:name="__RefHeading___Toc287599640"/>
      <w:bookmarkEnd w:id="27"/>
      <w:r>
        <w:rPr>
          <w:rFonts w:cs="Times New Roman" w:ascii="Times New Roman" w:hAnsi="Times New Roman"/>
          <w:caps/>
        </w:rPr>
        <w:t>3. Структура И содержание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ематический план профессионального модул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511"/>
        <w:gridCol w:w="1123"/>
        <w:gridCol w:w="765"/>
        <w:gridCol w:w="1549"/>
        <w:gridCol w:w="1110"/>
        <w:gridCol w:w="802"/>
        <w:gridCol w:w="1111"/>
        <w:gridCol w:w="1041"/>
        <w:gridCol w:w="1903"/>
      </w:tblGrid>
      <w:tr>
        <w:trPr>
          <w:trHeight w:val="43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 Лабораторные занятия и практические занят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Документационное обеспечение управ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Правовое регулирование управленческой деятель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Организация секретарского обслужи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прак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изводственная практика (</w:t>
            </w:r>
            <w:r>
              <w:rPr>
                <w:rFonts w:cs="Times New Roman" w:ascii="Times New Roman" w:hAnsi="Times New Roman"/>
              </w:rPr>
              <w:t>по профилю специальности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Содержание обучения по профессиональному модулю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997"/>
        <w:gridCol w:w="7265"/>
        <w:gridCol w:w="976"/>
        <w:gridCol w:w="3152"/>
      </w:tblGrid>
      <w:tr>
        <w:trPr>
          <w:tblHeader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, лабораторные занятия и практические занятия, самостоятельная работа обучающихся, курсовая работ (проек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0" w:right="-112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 часов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ДК.01.01 Документационное обеспечение управления</w:t>
            </w:r>
          </w:p>
        </w:tc>
      </w:tr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аздел 1. Документационное обеспечение управления</w:t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ведение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ный инструктаж по технике безопас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начение курса Документационное обеспечение управления. Предмет, содержание и задачи ДО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. Документ и способы документирования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и роль документов в управлении на современном этап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доку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-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еминар 1. </w:t>
            </w:r>
            <w:r>
              <w:rPr>
                <w:rFonts w:cs="Times New Roman" w:ascii="Times New Roman" w:hAnsi="Times New Roman"/>
                <w:szCs w:val="24"/>
              </w:rPr>
              <w:t>История развития системы государственного документ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 и классификация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-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ификация организационно-управленчески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наки документа: оригинальность, подлинность, копийность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докладов по темам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192" w:right="-100" w:hanging="19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и развитие делопроизводства в учреждениях России XVI - ХVII вв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192" w:right="-100" w:hanging="19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опроизводство в учреждениях России XVIII в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192" w:right="-100" w:hanging="19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опроизводство в учреждениях России XIX - начале XX вв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192" w:right="-100" w:hanging="19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новление и развитие делопроизводства в советских государственных учрежден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ы на вопросы те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2. Совершенствование документов управ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а докум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01-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08-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15-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20-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23-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27-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Требования к оформлению доку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-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реквизи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нки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истемы документации.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 нормативно-методической базы ДО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ндартизация ДОУ. Унификация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докладов по темам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ормуляр документа XVI - XVII в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ормуляр документа XVIII 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ормуляр документа XIX - начала XX в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овники как система образцовых тексто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е требования к формуляру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ы на вопросы те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3. Современные технологии организации делопроизводств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-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ональное назначение, цель и задачи службы документационного обеспечения управ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-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проблемы документационного обеспечения управления на современном эта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ы нормативно-методического обеспечения работы с документами в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ые законодательные акты по вопросам документационного обеспечения 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сударственные стандарты и классификаторы, регламентирующие работу с документам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-3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службы ДО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-3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а и функции службы ДОУ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ализ структуры предприятия (в соответствии с заданием) и места делопроизводственной службы. Структура службы. 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 службы ДОУ.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траты рабочего времени специалистов на делопроизводственные рабо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тография рабочего дня специалис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-3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ламентация деятельности службы ДО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перечень законодательных и нормативно-методических актов, регулирующих ведение делопроизводства на конкретном предприятии (в соответствии с заданием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список литературы по теме семинарских занятий по специальным периодическим изданиям за текущий го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4. Системы документации. Назначение и состав системы организационно-правовой документации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ы документации представления информ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начение и состав системы ОП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 и оформление организационно-правовых документов: Устав, Поло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труктура и методика разработки положения о службе делопроизводств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отдельных видов правов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, назначение, структура положения. Основные этапы раз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формление и удостоверение проек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-4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зработать проект положения о службе ДО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ы на вопросы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дготовка отчета по практической работе к защит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-5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отдельных видов правов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-5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инструк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-5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отдельных видов правов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-5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правов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ы на вопросы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дготовка отчета по практической работе к защит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5. Системы документации. Назначение и состав системы распорядительной документации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-5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начение распорядительной докум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-6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дура распорядительной докум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-6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распорядительн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-6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приказ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-7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приказов по основ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-7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приказов по личному состав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-8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приказов с использованием унифицированных фор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-8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указаний и распоря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6. Системы документации. Система информационно-справочной документации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-8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начение и состав СИД и С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7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справочно-информационн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-9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авление и оформление протокол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-9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заявлений, докладных и объяснительных записо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6.1. Переписк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-10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писка как особая группа в справочно-информационной документаци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-10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Виды писем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10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енности текста служебного пись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-10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пис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-1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арантийные и информационные письма. Составление и оформл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-1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справочно- аналитической докум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2"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-1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ак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2"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-1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справ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2"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-1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отче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докладов по теме: «Разновидности делового письма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7. Регистрация документов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ация документов Регистрация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ы регистрации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дура регистрации входящи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2"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-13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регистрации входящего доку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дура регистрации исходящих и внутренни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-13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регистрации исходящего доку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-14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регистрации внутреннего доку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-14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информационно-поисковой систе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отчетов по практическим работам к защи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8.Контроль за сроками исполнения документов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контроля за исполнением документов в аппарате управ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нципы организации контроля испол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исполнения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-14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е сроков исполнения типовых управленчески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,15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ия контроля исполнения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-15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ление срока исполнения конкретных категорий документов (в соответствии с задание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нормативными документ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9. Организация документооборот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нятие «документооборот», его развит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Характеристика документооборота орган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учение объема документооборота и документопотоков на предприятии (в соответствии с заданием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ование технологии движения и обработки документов (в соответствии с заданием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регистрации и контроля использования документов (в соответствии с заданием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хемы структуры организации и службы ДО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рядок обработки поступающих документов и передача их на исполн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,16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ставление диаграммы входящей и исходящей документации в организации за последние 3 г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рядок обработки отправляемых (исходящих)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рационального движения документов внутри предприятия, учреждения, организ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,16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оперограммы движения конкретного вида документа (в соответствии с заданием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нализ структуры документообор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7,16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подсчета объема документообор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втоматизированные системы документообор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докладов на тему: «Исторические этапы развития документооборота организаци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отчетов по практическим работам к защи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0. Организация хранения документов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ладывание системы организации хранения дел в Российском делопроизводств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иды номенклатур дел. Их особенности и назнач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енклатура дел: определение и функциональное содержани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и назначение номенклатуры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а и схема построения номенклатуры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номенклатуры дел предприят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учение состава и содержания документов на предприят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,17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номенклатуры дел конкретного предприятия (в соответствии с заданием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етодика 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составления </w:t>
            </w:r>
            <w:r>
              <w:rPr>
                <w:rFonts w:cs="Times New Roman" w:ascii="Times New Roman" w:hAnsi="Times New Roman"/>
                <w:szCs w:val="24"/>
              </w:rPr>
              <w:t>номенклатуры де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 разработки номенклатуры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о-методические акты и документы предприятия, необходимые для разработки номенклатуры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наки классификации дел в номенклатуре. Классификатор структур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,17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ставление классификатора структурных подразделений (в соответствии с задание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и ведение номенклатур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бования к написанию заголовков. Заголовки дел и их систематизац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е сроков хранения дел и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номенклатуры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и хранение номенклатуры д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-18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номенклатуры дел структурного подразделения или организации (в соответствии с заданием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«формирование дел». Основные требования к формированию де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1. Подготовка и передача дел в архив организации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готовка и передача дел в архив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,18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о-правовые акты ведомственного и межведомственного характера по вопросам подготовки, оформления и хранения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иза ценности документов в делопроизводств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7-18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роведения экспертизы ценности документов в делопроизводств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требования к оформлению де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1-19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формление описи де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4-19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готовка в соответствии с поступающими запросами архивных копий и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бота с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бота с Интернет-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формление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2. Организация работы с обращениями граждан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циальное значение обращения граждан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ия работы с обращениями граждан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Сроки исполн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-20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Операции по приему, регистрации, контролю исполнения, принятию решения по обращениям гражд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ребования к содержанию ответны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,20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ставление письма-запро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4,20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ставление письма-отв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,20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рмирование и хранение предложений, заявлений, жалоб гражд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нормативными документ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отчетов по практическим работа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3. Работа с конфиденциальной информацией и документами, ее содержащими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ормативно-правовые акты, регламентирующие вопросы, связанные с защитой конфиденциальной информ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оль и место конфиденциального делопроизводства в обеспечении защиты конфиденциальной информ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приема новых сотрудников на работ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роведения предварительной провер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инструктаж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лючение трудового договора и соглашения о конфиденциальности, подписка о неразглаше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ость за разглашение конфиденциальных свед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,2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конфиденциальн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рифы конфиденциальности, порядок присвоения грифа докумен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,2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здание и учет конфиденциальных документов, порядок обращения с конфиденциальными документ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-2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Составление конфиденциальн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-2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Документооборот конфиденциального делопроизво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1,2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доступа работников организации к конфиденциальной информ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3,2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т лиц, допущенных конфиденциальной информ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,2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гламентация работы сотрудников организующих, контролирующих и осуществляющих конфиденциальное делопроизводств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, цели и задачи, стоящие перед сотрудниками организующими, контролирующими и осуществляющими конфиденциальное делопроизводств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Положения об ответственном (или о группе, отделе, службе) за конфиденциальное делопроизводство (защиты и контроля за конфиденциальным делопроизводством) и разработка  его должностной инструк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ор кадрового состава для должностей, связанных с организацией, контролем и ведением конфиденциального делопроизводства, основные классификационные  требования, организация проверки при приеме на работ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нормативными документами,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контрольной рабо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урсовая работ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0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овательская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книгой, словарем, исследовательская работа, выполнение проектов, презентация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ор темы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ор и изучение литературы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плана работы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брание и обработка фактического и статистического материала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курсовой работы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содержания (оглавления)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писание введения;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основной части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первого разде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5-23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второго разде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7-23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третьего разде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заключения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списка использованной литературы и источников информации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шюрование курсов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текста доклада на защите курсов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формление презентации для защит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-24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щита курсов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а с нормативными документами,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а с основной и дополнительной литературой по написанию курсов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мерная тематика курсовых рабо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ование роли документа в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следование унифицированных систем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следование роли законодательной и нормативной регламентации документирования различных видов деятельности (организационно-распорядительной, коммерческой, кадровой, лицензионной и др.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ение методов документирования в управлен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следование вопросов делопроизводства в административных регламентах исполнения государственных функций (на примере одного административного регламента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менение службы делопроизводства в учреждениях России в связи с изменяющейся экономической ситуацией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одательная регламентация работы с документами в Российской Федерации в 1990-е -2010гг. как основа функционирования организаций различных форм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инструкции по делопроизводству (на примере инструкций конкретной организации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ализ структуры и функций службы делопроизводства (на примере конкретной организации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я работы службы ДОУ (на примере конкретной организации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я документооборота (на примере конкретной организации) и основные направления его совершенствования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тоды организации контролянад исполнением документов при традиционном делопроизводстве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оменклатура дел – основа управления организацией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ы экспертизы ценности документов в делопроизводств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хнология обеспечение сохранности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начение документационного обеспечения управл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лассификация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рмирование де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документооборота в современных учреждения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Характеристика нормативных документов по организации службы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овейшие информационные технологии в делопроизводств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руктура документационной службы и его организационные форм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руктура, характеристика и этапы прохождения документопоток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документооборота в условиях применения новейших информационных технологи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инципы и правила регистрации и индексирования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 исполнения документов и его значение в управлен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лектронный документооборот 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рядок оформления, согласования, утверждения и внедрения номенклатур де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ные правила формировании и хранения документов в структурных подразделения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пыт организации работы с документами за рубежо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рядок проведения экспертизы ценности документов, оформление результатов ее провед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формление дел постоянного, долговременного хранения и по личному состав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ложения, заявления и жалобы граждан, их роль и значение в условиях демократизации обществ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оль документации в управлении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Документ и способы документирова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Язык и стиль документ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кументирование управленческ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нифицированная система организационно-распорядительной документ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авила оформления основных видов организационно-распорядительных документ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лужебные отметки на документах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ормативно-правовая база, регламентирующая работу с документами в современных условиях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оперативного хранения документ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кументация, связанная с проведением коллегиальных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кументы личного происхождения и по кадровой служб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временная регламентация и организация службы делопроизводств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лопроизводство в системе управле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ловая переписк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оль информационно справочных документов в управлении 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рядок оформления докладных, объяснительных и служебных запис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МДК.01.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418"/>
        <w:gridCol w:w="976"/>
        <w:gridCol w:w="3152"/>
      </w:tblGrid>
      <w:tr>
        <w:trPr/>
        <w:tc>
          <w:tcPr>
            <w:tcW w:w="1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ДК.01.02 Правовое регулирование управленческой деятельност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2. Правовое регулирование управленческой деятельност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ный инструктаж по технике безопасности. Введение в дисциплин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ятие, предмет, цели и задачи дисциплины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и сущность управленческих отнош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 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актическая работа  1 </w:t>
            </w:r>
            <w:r>
              <w:rPr>
                <w:rFonts w:cs="Times New Roman" w:ascii="Times New Roman" w:hAnsi="Times New Roman"/>
                <w:szCs w:val="24"/>
              </w:rPr>
              <w:t>Понятие, признаки и виды управленческой деятель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2. Источники правового регулирования управленческой деятельности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 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правового регулирования управленческ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, виды административно-управленческих отнош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и виды административно-правовых нор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 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 форм административной деятельности субъектов правоотнош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- 1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ные принципы правового регулирования деятельности хозяйственных субъек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готовка реферата по теме «Законодательные акты РФ в сфере информации и документации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3. Правовые акты управления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ификация правовых актов управления, их дей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тивно-правовой статус граждан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 1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вое регулирование управленческ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9, 20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авовые акты управления и их особен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4. Юридические лица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и признаки субъектов предпринимательск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убъекты предпринимательской деятельности:</w:t>
            </w:r>
            <w:r>
              <w:rPr>
                <w:rFonts w:cs="Times New Roman" w:ascii="Times New Roman" w:hAnsi="Times New Roman"/>
                <w:szCs w:val="24"/>
              </w:rPr>
              <w:t xml:space="preserve"> решение задач и тес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ор организационно-правовых форм юридического лиц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ъекты предпринимательской деятельности: Порядок открытия счетов произво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чредительные докумен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6, 2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щие правила оформления юридических документов и их структур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сударственная регистрация юридических лиц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9, 3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ъекты предпринимательской деятельности: Государственная регистрация юридических лиц и И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5. Контроль за организацией управленческих отношений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 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вое регулирование внутрихозяйственных отнош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, 3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регулирования организации управленческих отнош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, 36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Штат организации. Должностные обяза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, 3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Локальное регулирование управленческих отношений. Архивное хранение управленчески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ставить табличный отчет с перечнем нормативно-методической и правовой базы для документационного обеспечения управ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 архивовед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6. Трудовые отношения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 4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регулирования трудовых отнош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- 4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хнология приема на работу. Трудовой договор. Оформление трудовых отнош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4- 4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формление отпусков работников. Технология поощрения работни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7, 4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хнология увольнения работников. Особенности расторжения трудового договора. Трудовые и служебные отнош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учить особенности составления правил внутреннего трудового распорядка для организации, а также их оформления по правилам делопроизвод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ситуационных зада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2.7. Гражданско-правовой договор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жданско-правовой договор в хозяйствен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, 51, 5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формление гражданско-правового договора. Отличие гражданско-правового договора от трудовог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ставить таблицу «Виды договоров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 8. Правовая защита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 5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вая защита законных интересов управленческой деятельности, НП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 5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онно-правовые способы защиты закон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,5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вая организация контроля и надзор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, 6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обращениями граждан. Исковая и претензион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вторение пройденного материала, подготовка к контрольной рабо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МДК.01.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973"/>
        <w:gridCol w:w="7235"/>
        <w:gridCol w:w="833"/>
        <w:gridCol w:w="3193"/>
      </w:tblGrid>
      <w:tr>
        <w:trPr/>
        <w:tc>
          <w:tcPr>
            <w:tcW w:w="1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ДК.01.03 </w:t>
            </w:r>
            <w:r>
              <w:rPr>
                <w:rFonts w:cs="Times New Roman" w:ascii="Times New Roman" w:hAnsi="Times New Roman"/>
                <w:b/>
              </w:rPr>
              <w:t>Организация секретарского обслужи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3. Организация секретарского обслужи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ведение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</w:tc>
      </w:tr>
      <w:tr>
        <w:trPr>
          <w:trHeight w:val="75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чение курса. Карьера секретар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ь секретарей в дореволюционной России, в современной России и за рубежом. Источники и литература для изучения курс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1. Современное состояние отечественного секретарского обслуживани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чение специалиста службы документационного обеспечения управлени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и специалистов и квалификационные требования к ни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Cs w:val="24"/>
              </w:rPr>
              <w:t xml:space="preserve"> Определить виды секретарского обслуживания, названия профессий по квалификационному справочнику должностей руководителей и других служащих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 специалистов службы ДО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ные обязанности специалистов службы ДО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мальные структуры секретариатов, приемных руководителей, офисов, их должностной состав. Карьера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-1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ожение об отделе Документационного обеспечения упра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ессиональная этика специалиста службы документационного обеспечения упра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>Выяснить типовые структуры приемных руководителей и секретариатов. Категории офисного персонала.  Оформить конспект по те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2. Нормативно-методические основы секретарской деятельности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76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ые акты в области ДОУ и секретар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о-методические документы в области ДОУ и секретарского обслужи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а законодательной и нормативно-методической базы, используемой в работе секретар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ирование рабочего времени и охрана труда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>Сделать извлечения из законодательных ак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ить конспект по данному вопрос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нутриучрежденческая регламентация деятельности секретар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-1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ставить проект должностной инструкции специалиста службы ДО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-2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исать профессиональные качества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2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овые и личные качества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-3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профессионально-личностного портрета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 xml:space="preserve">Определить нормативно-методическ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ить конспект по данному вопрос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3. Профессиональная этика секретарского труда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овое общение, его основные вид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ьтура поведения и общения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вербальные средства общ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ние, как сфера деятельности секретаря. Коммуникативные умения и навык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ика речевой коммуник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овые взаимоотношения секретаря с руководителем и сотрудникам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,3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чевой этик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визитных карточек в деловых отно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идж секретаря: анализ составляющи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 xml:space="preserve">Определить нормативно-методическ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ить конспект по данному вопрос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4. Организация рабочего места и условия труда секретарей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я рабочего мест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удование приемной офис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чее место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ьер рабочего помещения, как область делового этике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-5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рабочего места секретаря: анализ эргономических требований к условиям труд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практической работе. Подготовить сообщение по теме Эргономические требования к условиям труда секретаря. Оформление конспек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овия труда работников службы ДОУ: освещенность рабочего места, шум, температура воздух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руженность в течение рабочего дн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-5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фотографии рабочего дня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анирование рабочего дня секретар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-6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программных средств планирования времени (Microsoft Outlook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практической работе. Ответы на вопросы. Оформление сообщения по теме: Программное обеспечение работы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5. Трудоустройство и карьерный рост специалиста службы документационного обеспечения управлени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оустройство и карьерный рост специалиста службы документационного обеспечения упра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аптация к новой работе: разработка рекоменда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-7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ить документы по индивидуальным заданиям преподавателя (резюме, рекомендательное письм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>Подготовить краткие конспекты по темам: Анализ вакансий кадровых агентств. Подготовка отчетов по практическим работам к защит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екретаря с информацией для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публикаций в пресс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-8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ставление списка статей с указанием авторов и сведений об изда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информации для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-9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нформационно-обзорного рефера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>Подготовить краткое сообщение по теме: Подготовка выступления руководителя по заданной теме. Подготовка отчетов по практическим работам. Повторение пройденного материала и подготовка к контрольной работе  по итогам семест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7. Административные функции секретар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работы прием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ие правила приема посетител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личного приема посетителей руководите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ление порядка приема для различных категорий посетите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риема граждан по личным вопроса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журнала предварительной записи на пр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страция посетителей, создание баз данных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работы с устными и письменными обращениями   граждан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делового общения и речевого этике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конфликт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-10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ем посетителей в организации. Категории посетителей. Роль секретаря в организации приема внутренних и внешних посетител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ведения телефонных переговор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телефонных переговоров руковод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ение базы телефонных контактов руководител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страция поступающих в приемную телефонных звонк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направление отдельных телефонных звонков заместителям руководителя, другим сотрудник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защиты конфиденциальной информ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необходимой информации и передача санкционированной информации по телефон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омощи руководителю при организации и проведении телефонных переговоров и видеоконферен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ление контакта с собеседником, поддержание и развитие деловой беседы в процессе телефонных перегово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-12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екретаря на телефоне. Этикет телефонных переговор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Cs w:val="24"/>
              </w:rPr>
              <w:t xml:space="preserve">Подготовка докладов по теме «Особенности работы с письменными обращениями граждан». Подготовка отчетов по практическим работам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8.Организационныефункции секретар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151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,12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омощи руководителю в планировании рабочего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бор формы планирования и оформление планировщика (органайзера) руководител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ование телефонных переговоров, встреч и мероприятий с партнерами, клиентами, руководителями подразделений и сотруд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деловых встреч и переговоров руководител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одготовки, проведения и обслуживания конферентных мероприят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формление списка участников меропри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нформирование участников о намечающемся мероприятии и условиях учас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авила проведения деловых перегово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работы с делегациями, командированны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культурно-массовых мероприятий, транспортного и гостиничного обеспеч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секретаря в подготовке и обслуживании совещан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протоко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резентаций и деловых прием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командировок руководителя. Подготовка документов к поездке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работка маршрута руководител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боты офиса во время отсутствия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-14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материалы, документы, необходимые руководителю для поездки в зарубежную командировку (по заданию преподавателя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Cs w:val="24"/>
              </w:rPr>
              <w:t xml:space="preserve"> Подготовить презентацию для конкретной организации (задание для группы из 4 студентов).  Подготовка докладов по тем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Участие секретаря в подготовке презентаций, выставок, конференций, переговоров», «Организация и проведение протокольных мероприятий в офисе», «Роль секретаря в подготовке и проведении совещаний, собраний», «Планирование и организация рабочего дня руководителя», «Зависимость деятельности секретаря от рабочего дня руководителя», «Подготовка секретарем деловых поездок и командировок руководителя».  Подготовка отчетов по практическим работам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3.9. Технические функции секретар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рядка в приемной и кабинете руководителя. Уход за растени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бочего места руководителя необходимыми средствами организационной техники, канцелярскими принадлежност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хранения и замены расходных материалов, повседневный уход за оргтехн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каз канцелярских товаров, гигиенических товаров, продуктов питан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сение информации в планировщик (органайзер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51 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средств коммуникационной оргтехники для получения и передачи информ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язанности секретаря по печатанию, тиражированию, рассылке документов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омощи руководителю при организации и проведении телефонных переговоров и видеоконферен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вопросов технического оснащения конферентных меропри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55  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технических и программных средств для проведения голосовой или видео-конференц-связ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дача документов в структурные подразделения.  Использование средств коммуникации для обеспечения взаимодействия с руководителем во время его деловой поезд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>Работа с документами на ПК: составление памятки по приему и передаче факсограмм и телефоногра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11. Делопроизводственные и аналитические функции секретар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сервисного обслуживания приемов, презентац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рвировочные и хозяйственные операции. 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обслуживания руководителя и его деловых партнеров в офис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рганизации приемов в офис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гощение  посетителей в кабинете руководител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икет и основы международного протоко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сервисного обслуживания во время кофе-па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сервировки чайного (кофейного) сто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приготовления и подачи горячих напитков и закусок к ни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фуршета, кофе-брейк, бизнес-ланч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-17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и проведение приемов. Организация и проведение прием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 xml:space="preserve"> Подготовка устного сообщения с оформлением конспекта «Организуем фуршет, кофе брейк, бизнес-ланч –памятка секретарю». Подготовка устного сообщения с оформлением   конспекта «У шефа в кабинете гости – что делать? – памятка секретарю». Подготовка устного сообщения с оформлением конспекта «Правила сервисного обслуживания приемов, презентаций – памятка секретарю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язанности секретаря по организации и ведению делопроизводств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тская деятельность, работа с текстами управленческих документов при подготовке докладов, выступлений руководител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ировать разные этапы процедуры подготовки и проведения конферентного меропри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исполнения решений, осуществление контроля исполнения поручений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ие требования к срокам исполнения документов и контрольным функциям службы документационного обеспеч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нципы, способы информирования сотрудник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учетных регистрационных форм, использование их для работы по контролю исполнения поручений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отчетов, сводок о выполнении поручений и решений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,18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и сбор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баз данных по документам, корреспондентам и проче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работы со специализированной литературой. Анализ публикаций в прессе. Составление аннотац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 xml:space="preserve"> Подготовить краткие конспекты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 секретаря по составлению и оформлению документов. Кадровые документы в работе секретаря. Работа с бухгалтерскими документами. Технологии работы с документами, применяемые в деятельности секретаря. Аналитические функции секретаря. Повторение пройденного материала и подготовка к дифференцированному зачет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МДК.01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Учебная практик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иды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 Организация приема посетите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 Подготовка совещаний руковод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 Организация рабочего места секретаря и руковод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 Оформление организационно-распорядительных документов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 Обработка входящих и исходящие документов, их систематизация, составление номенклатуры дел и формирование документов в 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 Обработка документов по личному состав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 Осуществление телефонного обслуживания, приема и передачи фак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 Осуществление подготовки дел к передаче на архивное хран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 Составление описи дел, осуществление подготовки дел к передаче в архив организации, государственные и муниципальные архив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. Выдача в соответствии с поступающими запросами архивных копий и докуме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изводственная прак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иды работ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документационного обеспечения управления на предприятии ( в организации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ставление и оформление управленческих документов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хранения документов и обеспечение их сохранности на предприятии(организации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документационными процессами на предприятии (организации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ланирование рабочего времени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аудиторных занятий по П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(всег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 по П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jc w:val="center"/>
        <w:rPr/>
      </w:pPr>
      <w:bookmarkStart w:id="28" w:name="__RefHeading___Toc287599641"/>
      <w:bookmarkEnd w:id="28"/>
      <w:r>
        <w:rPr>
          <w:rFonts w:cs="Times New Roman" w:ascii="Times New Roman" w:hAnsi="Times New Roman"/>
          <w:caps/>
          <w:sz w:val="24"/>
          <w:szCs w:val="24"/>
        </w:rPr>
        <w:t>4</w:t>
      </w:r>
      <w:r>
        <w:rPr>
          <w:rFonts w:cs="Times New Roman" w:ascii="Times New Roman" w:hAnsi="Times New Roman"/>
          <w:caps/>
          <w:sz w:val="28"/>
          <w:szCs w:val="28"/>
        </w:rPr>
        <w:t>. условия реализации программы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наличие учебных кабинет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ого обеспечения профессиональ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ционного обеспечения управл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й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технических средств 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информатики и компьютерной обработки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системы электронного документооборо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я документовед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ых кабинетов в соответствии с количеством посадочных мес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средств - компьютеры принтер, система беспроводной организации се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 проекто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12.12.1993 г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06 г. N 149-ФЗ «Об информации, информационных технологиях и о защите информации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нституционный закон от 25 декабря 2000г. N 2-ФКЗ «О Государственном гербе Российской Федерации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 государственной тайне» от21 июля 1993 г. № 5485-1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 июня 2005 г. N 53-ФЗ «О государственном языке Российской Федерации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4 июня 1994 г. N 5-ФЗ «О порядке опубликования и вступления в силу федеральных конституционных законов, федеральных законов, актов палат Федерального Собрания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процессуальный кодекс Российской Федерации от 14 ноябряг. N 138-ФЗ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 декабря 2001 г. N 197-ФЗ (ТК РФ)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апреля 2011 г. N 63-ФЗ «Об электронной подписи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06 г. N 152-ФЗ «О персональных данных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рхивном деле в Российской Федерации: федер. закон № 125-ФЗ от 22.10.2004 // Справочно-правовое обеспечение «Гарант» [Электронный ресурс].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2137300/paragraph/1908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2137300/paragraph/1908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сональных данных: федер. закон № 152-ФЗ от Справочно-правовое обеспечение «Гарант» [Электронный ресурс]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basesearch/О персональных данных/all: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basesearch/О персональных данных/all: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6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культуры и массовых коммуникаций РФ от 18 января 2007 г. N 19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// Справочно-правовоеобеспечение «Гарант» [Электронный ресурс]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90736/paragraph/606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90736/paragraph/606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– введ. 1988–05–25. – М.: ВНИИДАД, 1991. – 75 с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 // Справочно-правовое обеспечение «Гарант»  [Электронный ресурс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99315/paragraph/3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99315/paragraph/3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9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рхивном деле в Российской Федерации: федер. закон № 125-ФЗ от 22.10.2004 // Справочно-правовое обеспечение «Гарант» [Электронный ресурс].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2137300/paragraph/1908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2137300/paragraph/1908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сональных данных: федер. закон № 152-ФЗ от Справочно-правовое обеспечение «Гарант» [Электронный ресурс]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basesearch/О персональных данных/all: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basesearch/О персональных данных/all: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6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нформации, информационных технологиях и о защите информации: федер. закон № 149-ФЗ от 27.07.2006 // Справочно-правовое обеспечение «Гарант» [Электронный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6.30–2003. Унифицированная система организационно-распорядительной документации. Требования к оформлению документации. – введ. 2003-07-01.– М.: Изд-во стандартов, 2003. – 17 с.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,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 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овое обеспечение профессиональной деятельности: Учебное пособие / А.И. Тыщенко. - М.: ИЦ РИОР: НИЦ ИНФРА-М, 2018. 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хов В.В. Организация секретарского дела. – М.: Академия, 2017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дий Е.В. Документационное обеспечение управления: Учебное пособие/ - М.: ИЦ РИОР, НИЦ ИНФРА-М, 2020.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w w:val="90"/>
          <w:sz w:val="28"/>
          <w:szCs w:val="28"/>
          <w:shd w:fill="FFFFFF" w:val="clear"/>
        </w:rPr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11"/>
        <w:numPr>
          <w:ilvl w:val="0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онное обеспечение управления: Учебное пособие/ Гладий Е.В. - М.: ИЦ РИОР, НИЦ ИНФРА-М, 2018.</w:t>
      </w:r>
    </w:p>
    <w:p>
      <w:pPr>
        <w:pStyle w:val="11"/>
        <w:numPr>
          <w:ilvl w:val="0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профессиональной деятельности: Учебное пособие / А.И. Тыщенко. - М.: ИЦ РИОР: НИЦ ИНФРА-М, 2018. 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истема «Единое окно доступа к образовательным ресурсам»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window/library</w:t>
        </w:r>
      </w:hyperlink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сайт о делопроизводстве [Электронный ресурс]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elpro.narod.ru/Index.html</w:t>
        </w:r>
      </w:hyperlink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кадровая справочная система «Система Кадры» [Электронный ресурс]. – Режим доступа: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1kadry.ru</w:t>
        </w:r>
      </w:hyperlink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-правовое обеспечение «Гарант»[Электронный ресурс]. – Режим доступа:   http://ivo.garant.ru/#/startpage:0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ая правовая система «Консультант Плюс» [Электронный ресурс]. – Режим доступа: http://www.consultant.ru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ортал «Российское образование» [Электронный ресурс]. – Режим доступа: http://www.edu.ru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нехудожественной литературы [Электронный ресурс]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tekar.ru</w:t>
        </w:r>
      </w:hyperlink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профессионального модуля рекомендуется одновременное изучение студента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профессиональных дисциплин: ОП.07 Компьютерная обработка документов, ОП.17 Технические средства управления в офисе, ОП.08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ы модуля предполагает обязательную учебную и производственную практику, учебную практику рекомендуется проводи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редоточено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изводственную - концентриров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cs="Times New Roman" w:ascii="Times New Roman" w:hAnsi="Times New Roman"/>
          <w:sz w:val="28"/>
          <w:szCs w:val="28"/>
        </w:rPr>
        <w:t>ПМ.01 Организация документационного обеспечения управления и функционирования организ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является осво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рамках профессионального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практика проводится в учебных лабораториях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аждом МДК в форме </w:t>
      </w:r>
      <w:r>
        <w:rPr>
          <w:rFonts w:cs="Times New Roman" w:ascii="Times New Roman" w:hAnsi="Times New Roman"/>
          <w:bCs/>
          <w:sz w:val="28"/>
          <w:szCs w:val="28"/>
        </w:rPr>
        <w:t>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keepNext w:val="true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29" w:name="__RefHeading___Toc287599642"/>
      <w:r>
        <w:rPr>
          <w:rFonts w:cs="Times New Roman" w:ascii="Times New Roman" w:hAnsi="Times New Roman"/>
          <w:b/>
          <w:caps/>
          <w:sz w:val="24"/>
          <w:szCs w:val="24"/>
        </w:rPr>
        <w:t>Контроль и оценка результатов освоения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0" w:name="__RefHeading___Toc287599642"/>
      <w:r>
        <w:rPr>
          <w:rFonts w:cs="Times New Roman" w:ascii="Times New Roman" w:hAnsi="Times New Roman"/>
          <w:b/>
          <w:caps/>
          <w:sz w:val="24"/>
          <w:szCs w:val="24"/>
        </w:rPr>
        <w:t>(вида профессиональной деятельности)</w:t>
      </w:r>
      <w:bookmarkEnd w:id="30"/>
      <w:r>
        <w:rPr>
          <w:rFonts w:cs="Times New Roman" w:ascii="Times New Roman" w:hAnsi="Times New Roman"/>
          <w:b/>
          <w:caps/>
          <w:sz w:val="24"/>
          <w:szCs w:val="24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 </w:t>
      </w:r>
      <w:r>
        <w:rPr>
          <w:rFonts w:cs="Times New Roman" w:ascii="Times New Roman" w:hAnsi="Times New Roman"/>
          <w:bCs/>
          <w:sz w:val="28"/>
          <w:szCs w:val="28"/>
        </w:rPr>
        <w:t>По учебной   и производственной практике проводятся заче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/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5"/>
        <w:gridCol w:w="2489"/>
      </w:tblGrid>
      <w:tr>
        <w:trPr>
          <w:tblHeader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328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Координировать работу организации (приемной руководителя), вести прием посетителей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ение плана работы секретар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рганизация приема посетите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графика прием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уществление телефонных переговоров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2. Осуществлять работу по подготовке и проведению совещаний, деловых встреч, приемов и презентаций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пакета документов к совещанию (приглашение, программа, протокол; рекламная продукция, сервисные функции секретаря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 Выполнение контрольной работы.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уществлять подготовку деловых поездок руководителя и других сотрудников организаци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 Выполнение контрольной работы.</w:t>
            </w:r>
          </w:p>
        </w:tc>
      </w:tr>
      <w:tr>
        <w:trPr>
          <w:trHeight w:val="272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рганизовывать рабочее место секретаря и руководителя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рабочего места секретаря и руководителя в соответствии с предъявляемыми требованиям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 Выполнение контрольной работы.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формлять и регистрировать организационно-распорядительные документы, контролировать сроки их исполнения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отдельных видов организационно-распорядительных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егистрация организационно-распорядительных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пределение сроков исполнения организационно-распорядительных документов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брабатывать входящие исходящие документы, систематизировать их, составлять номенклатуру дел и формировать документы в дела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нализ входящих документов с целью последующей обработ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нализ исходящих документов с целью последующей обработ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истематизация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ение номенклатуры де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документов для формирования в дел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рактических зада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документов, содержащих конфиденциальную информац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документов по личному состав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рганизация работы с документами ограниченного доступ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ение практических зада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существлять телефонное обслуживание, принимать и передавать факсы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ем и передача факсимильного сообщ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едение телефонного разговор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рактических заданий Выполнение и отчёт контрольной работы.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существлять подготовку дел к передаче на архивное хранение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обложки дел постоянного хранения, долговременного хранения и по личному состав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ирование документов в дел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рактических заданий Оценка результата самостоятельной работы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Составлять описи дел, осуществлять подготовку дел к передаче в архив организации, государственные и муниципальные архивы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описей дел постоянного, долговременного хранения и по личному составу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ение практических зада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</w:t>
            </w:r>
          </w:p>
        </w:tc>
      </w:tr>
      <w:tr>
        <w:trPr>
          <w:trHeight w:val="563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. Выдавать в соответствии с поступающими запросами архивные копии и документы.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формление архивных копий и документов и их выдач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рактических заданий Оценка результата самостоятельной работ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5"/>
        <w:gridCol w:w="2489"/>
      </w:tblGrid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личие положительных отзывов по итогам производ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педагогической, научной, методической литературе и инновациям в области социальной работ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производственной практики (при выполнении работ по учебной и производственной практик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тзыв по итогам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бор и применение методов и способов решения профессиональных задач в области организации ДОУ и функционирования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ценка эффективности и качества выполнения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Интерпретация результатов наблюдений за деятельностью обучающегося в процессе освоения образовательной программы. Тестовые задания. Собеседование. Защита практической работы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ешение нестандартных профессиональных задач в области организации ДОУ и функционирования организации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ение ситуационных задач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ние различных источников, включая электронные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бота с факсимильным, копировальным аппаратами, сканирующими устройствами, диктофонной техникой, принтером, электронной почтой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полнение плановых зад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работка технологии принятия управленского реш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амоанализ и коррекция результатов собственной работы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ение плана мероприятий по определению задач профессионального и личностного развит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анализ инноваций в области организации ДОУ и функционирования организаци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3554"/>
      </w:tblGrid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практический опыт, освоенные ум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военные знания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кументационного обеспечения управления и функционирования организации;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ние практических  заданий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ормативные правовые акты в управлен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проекты управленческих решен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входящие и исходящие документы, систематизировать их, составлять номенклатуру дел и формировать документы в дел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и проводить совещания, деловые встречи, приемы и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средства коммуникационной оргтехники для получения и передачи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неаудиторна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ценка выполненных работ по дифференцированному зачету и экзамену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правовые акты в области организации управленческ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хранения и защиты служебн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ую научную и профессиональную терминологи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удент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"/>
      <w:sz w:val="24"/>
      <w:lang w:val="ru-RU"/>
    </w:rPr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sz w:val="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8"/>
      <w:lang w:val="en-US" w:eastAsia="en-US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0" w:after="0"/>
      <w:ind w:first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sz w:val="28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indow.edu.ru/window/library" TargetMode="External"/><Relationship Id="rId9" Type="http://schemas.openxmlformats.org/officeDocument/2006/relationships/hyperlink" Target="http://delpro.narod.ru/Index.html" TargetMode="External"/><Relationship Id="rId10" Type="http://schemas.openxmlformats.org/officeDocument/2006/relationships/hyperlink" Target="http://www.1kadry.ru/" TargetMode="External"/><Relationship Id="rId11" Type="http://schemas.openxmlformats.org/officeDocument/2006/relationships/hyperlink" Target="http://www.bibliotekar.ru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2:00Z</dcterms:created>
  <dc:creator>Охлопкова Е.В.</dc:creator>
  <dc:description/>
  <cp:keywords/>
  <dc:language>en-US</dc:language>
  <cp:lastModifiedBy>user</cp:lastModifiedBy>
  <cp:lastPrinted>2018-10-27T13:29:00Z</cp:lastPrinted>
  <dcterms:modified xsi:type="dcterms:W3CDTF">2022-12-19T07:48:00Z</dcterms:modified>
  <cp:revision>40</cp:revision>
  <dc:subject/>
  <dc:title>Охлопкова Е.В.</dc:title>
</cp:coreProperties>
</file>