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10065" w:leader="none"/>
        </w:tabs>
        <w:suppressAutoHyphens w:val="true"/>
        <w:spacing w:lineRule="atLeast" w:line="100"/>
        <w:ind w:left="5387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казом директора 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.03 ЭКОЛОГИЧЕСКИЕ ОСНОВЫ ПРИРОДО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ЕН. 03 Экологические основы природопользования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Default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инова Е. С. преподаватель первой квалификационной категори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1. Паспорт рабочей программы учебной дисциплины……...............................4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2. Структура и содержание учебной дисциплины…………………….……….6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реализации учебной дисциплины……………...………………….11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 оценка результатов освоения учебной дисциплины………….1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Н. 03 ЭКОЛОГИЧЕСКИЕ ОСНОВЫ ПРИРОДОПОЛЬЗОВА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ая </w:t>
      </w:r>
      <w:r>
        <w:rPr>
          <w:sz w:val="28"/>
          <w:szCs w:val="28"/>
        </w:rPr>
        <w:t>дисциплина ЕН. 03 Экологические основы природопользования относится к математическому и общему естественнонаучному цикл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наиболее общих проблемах экологии и природопользования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заимодействия общества и природы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родоресурсный потенциал России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методы рационального природопользовани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и социальные вопросы природопользования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должен овладеть следующими компетенциями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беспечивает достижение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 xml:space="preserve"> 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2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5 </w:t>
      </w:r>
      <w:r>
        <w:rPr>
          <w:sz w:val="28"/>
          <w:szCs w:val="28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6 </w:t>
      </w:r>
      <w:r>
        <w:rPr>
          <w:sz w:val="28"/>
          <w:szCs w:val="28"/>
        </w:rPr>
        <w:t>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8 </w:t>
      </w:r>
      <w:r>
        <w:rPr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9 </w:t>
      </w:r>
      <w:r>
        <w:rPr>
          <w:sz w:val="28"/>
          <w:szCs w:val="28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0 </w:t>
      </w:r>
      <w:r>
        <w:rPr>
          <w:sz w:val="28"/>
          <w:szCs w:val="28"/>
        </w:rPr>
        <w:t>Заботящийся о защите окружающей среды, собственной и чужой безопасности, в том числе цифровой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1 </w:t>
      </w:r>
      <w:r>
        <w:rPr>
          <w:sz w:val="28"/>
          <w:szCs w:val="28"/>
        </w:rPr>
        <w:t>Проявляющий уважение к эстетическим ценностям, обладающий основами эстетической культуры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2 </w:t>
      </w:r>
      <w:r>
        <w:rPr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ConsPlus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ЛР 13 </w:t>
      </w:r>
      <w:r>
        <w:rPr>
          <w:bCs/>
          <w:sz w:val="28"/>
          <w:szCs w:val="28"/>
        </w:rPr>
        <w:t>Выполняющий профессиональные навыки в сфере делопроизводства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5 </w:t>
      </w:r>
      <w:r>
        <w:rPr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Default"/>
        <w:ind w:firstLine="426"/>
        <w:jc w:val="both"/>
        <w:rPr/>
      </w:pPr>
      <w:r>
        <w:rPr>
          <w:b/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96 часов,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64 час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мостоятельной работы –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технология проблемного обучения, здоровье-сберегающи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ДИСЦИПЛИН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Н. 03 ЭКОЛОГИЧЕСКИЕ ОСНОВЫ ПРИРОДОПОЛЬЗОВА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 учебной работы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iCs/>
                <w:szCs w:val="28"/>
              </w:rPr>
              <w:t>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Максимальная учебная нагруз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рактические 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/>
              <w:t>лек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омежуточная аттестация </w:t>
            </w:r>
            <w:r>
              <w:rPr>
                <w:szCs w:val="28"/>
              </w:rPr>
              <w:t>в форме дифференцированного зач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ий план и содержание учебной дисциплины ЕН.03 Экологические основы природопользования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868"/>
        <w:gridCol w:w="63"/>
        <w:gridCol w:w="5190"/>
        <w:gridCol w:w="918"/>
        <w:gridCol w:w="5273"/>
      </w:tblGrid>
      <w:tr>
        <w:trPr>
          <w:trHeight w:val="76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разделов и тем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Объем часов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Коды компетенций, формированию которых способствует элемент программы, реализации воспитательного потенциала занятия</w:t>
              <w:br/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едение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3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0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20"/>
              <w:jc w:val="both"/>
              <w:rPr>
                <w:color w:val="000000"/>
                <w:lang w:eastAsia="en-US"/>
              </w:rPr>
            </w:pPr>
            <w:r>
              <w:rPr/>
              <w:t>Введение в экологические основы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</w:rPr>
              <w:t>Раздел 1. Особенности взаимодействия общества и природы</w:t>
            </w:r>
          </w:p>
        </w:tc>
      </w:tr>
      <w:tr>
        <w:trPr>
          <w:trHeight w:val="32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</w:t>
            </w:r>
            <w:r>
              <w:rPr/>
              <w:t xml:space="preserve"> Природоохранный потенциал.</w:t>
            </w:r>
          </w:p>
          <w:p>
            <w:pPr>
              <w:pStyle w:val="Normal"/>
              <w:spacing w:lineRule="auto" w:line="252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написание рефера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3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-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ество и окружающая сре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обенности взаимодействия общества и приро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-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FF0000"/>
                <w:szCs w:val="28"/>
                <w:lang w:eastAsia="en-US"/>
              </w:rPr>
            </w:pPr>
            <w:r>
              <w:rPr/>
              <w:t>Развитие производственных сил общества.</w:t>
            </w:r>
            <w:r>
              <w:rPr>
                <w:color w:val="FF0000"/>
              </w:rPr>
              <w:t xml:space="preserve"> </w:t>
            </w:r>
            <w:r>
              <w:rPr/>
              <w:t>Природоресурсный потенциал Росс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-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рана биосферы от загрязнителей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-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илизация бытовых и промышленных отход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-1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и принципы создания неразрушающих природу производст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-1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лобальных проблем эколог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мение ориентироваться в наиболее общих проблемах экологии и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ать презентацию по теме «Природоохранный потенциал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доклад по теме «экология и прогресс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7"/>
              <w:rPr>
                <w:bCs/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>Написать реферат на тему «Экология и здоровье человек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szCs w:val="28"/>
                <w:lang w:eastAsia="en-US"/>
              </w:rPr>
            </w:pPr>
            <w:r>
              <w:rPr>
                <w:b/>
              </w:rPr>
              <w:t xml:space="preserve">Тема 1.2. </w:t>
            </w:r>
            <w:r>
              <w:rPr/>
              <w:t>Природные ресурсы и рациональное природопользование.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кроссворда, фотоколла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ОК 3,6,7,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Природные ресурсы и их классификац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нципы и методы рационального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-1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/>
              <w:t>Проблемы использования и воспроизводства природных ресурс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-2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/>
              <w:t>Проблемы питания и производства сельскохозяйственной продук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-2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 Росс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-2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/>
              <w:t>Пищевые ресурсы человече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szCs w:val="28"/>
                <w:lang w:eastAsia="en-US"/>
              </w:rPr>
              <w:t>25-2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оизводство продуктов питания в Вологодской обла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FF0000"/>
                <w:szCs w:val="28"/>
                <w:lang w:eastAsia="en-US"/>
              </w:rPr>
            </w:pPr>
            <w:r>
              <w:rPr/>
              <w:t>Проблемы сохранения человеческих ресур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обрать фотографии по теме «Природные ресурсы Вологодской области и их использование», оформить фотоколлаж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Биологические ресурсы, классификация, исполь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bCs/>
              </w:rPr>
              <w:t>Составить кроссворд по теме «Природные ресурсы и рациональное природополь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1.3.</w:t>
            </w:r>
            <w:r>
              <w:rPr/>
              <w:t xml:space="preserve"> Загрязнение окружающей среды токсичными и радиоактивными веществами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ЛР 2, 5, 6, 8, 9, 10, 11, 12, 13, 15, 20.</w:t>
            </w: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, исследова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-3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Классификация и формы загрязните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-3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лассификация источников загрязн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-3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Загрязнение особо опасными веществ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-3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Мониторинг окружающей сре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37-3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/>
              <w:t>Загрязнение объекта исслед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39-4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/>
              <w:t>Способы ликвидации последствий загрязнения окружающей сре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1-4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color w:val="000000"/>
                <w:lang w:eastAsia="en-US"/>
              </w:rPr>
            </w:pPr>
            <w:r>
              <w:rPr/>
              <w:t>Решение задач по теме Загрязнение особо опасными веществ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готовить сообщение на тему «Экологическая экспертиза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Провести исследование квартиры, дома, комнаты в общежитии и составить Экологический паспорт помещ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</w:rPr>
              <w:t>Раздел 2. Правовые и социальные вопросы природопользования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1.</w:t>
            </w:r>
            <w:r>
              <w:rPr/>
              <w:t xml:space="preserve"> Государственные и общественные мероприятия по предотвращению разрушающих воздействий на природу. Природоохранный надзор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4-4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История Российского природоохранного законодатель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6-4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Природоохранные постановления, принятые законодательными орган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8-4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/>
              <w:t>Нормативные акты по рациональному природопользованию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Федеральный закон «Об охране окружающей среды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1-5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Органы управления и надзора по охране приро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ать презентацию по теме «Экологический мониторинг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Использование нормативно правовых документов в области охраны окружающей среды в профессиональной деятельности».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вести подборку статей из журналов, газет, интернет-ресурсов об экологических катастрофах (не менее 5-ти ситуаций). (Источник, дата, характеристика катастрофы, последствия, пути решения проблемы). Можно оформить в виде таблиц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Юридическая и экономическая ответственность предприятий, загрязняющих окружающую среду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видеофиль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ная: создание мини-проекта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сновы формирования экологического права. Правовые и социальные вопросы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6-5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Юридическая ответственность за административные экологические правонаруш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8-5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/>
              <w:t>Юридическая ответственность за преступления в области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-6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Возмещение экологического вре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6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Экологический вред и порядок его возмещ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ть видеофильм (ролик) по защите окружающей среды.</w:t>
            </w:r>
          </w:p>
          <w:p>
            <w:pPr>
              <w:pStyle w:val="Normal"/>
              <w:spacing w:lineRule="auto" w:line="252"/>
              <w:rPr>
                <w:rFonts w:eastAsia="DejaVu Sans;Times New Roman"/>
                <w:lang w:eastAsia="en-US"/>
              </w:rPr>
            </w:pPr>
            <w:r>
              <w:rPr/>
              <w:t>Составить мини-проект по защите окружающей сре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081"/>
        <w:gridCol w:w="972"/>
        <w:gridCol w:w="5259"/>
      </w:tblGrid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8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9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экологических основ природо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экологическим основам природо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с лицензионным программным обеспечением и мультимедиапроектор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/>
      </w:pPr>
      <w:r>
        <w:rPr>
          <w:sz w:val="28"/>
          <w:szCs w:val="28"/>
        </w:rPr>
        <w:t xml:space="preserve">Политаева Н. А. Методы контроля качества окружающей среды: учебное пособие / Н.А. Политае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/>
      </w:pPr>
      <w:r>
        <w:rPr>
          <w:sz w:val="28"/>
          <w:szCs w:val="28"/>
        </w:rPr>
        <w:t>Егоренков Л. И. Статистика природопользования: учебное пособие / Л.И. Егоренк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/>
      </w:pPr>
      <w:r>
        <w:rPr>
          <w:sz w:val="28"/>
          <w:szCs w:val="28"/>
        </w:rPr>
        <w:t>Егоренков Л. И. Охрана окружающей среды: учебное пособие / Л.И. Егоренков. — Москва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темьянова А. А. Экологические основы природопользования: учебное пособие / А. А. Мартемьянова, Ю. А. Козуб. — Иркутск Иркутский ГАУ, 2016. (Источник: ЭБС Лань)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Хандогина, Е. К. Экологические основы природопользования: учебное пособие / Е.К. Хандогина Н.А. Герасимова, А.В. Хандогина ; под общ. ред. Е.К. Хандогиной. — 2-е изд. — Москва: ФОРУМ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Гальперин, М. В. Экологические основы природопользования: учебник / М.В. Гальперин. — 2-е изд., испр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0" w:hanging="142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валь Ю. Н. Экологические основы природопользования. Практикум: учебное пособие / Ю. Н. Коваль. - Железногорск: ФГБОУ ВО СПСА ГПС МЧС России, 2020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talog</w:t>
      </w:r>
      <w:r>
        <w:rPr>
          <w:sz w:val="28"/>
          <w:szCs w:val="28"/>
        </w:rPr>
        <w:t xml:space="preserve">/. </w:t>
      </w:r>
      <w:r>
        <w:rPr>
          <w:bCs/>
          <w:sz w:val="28"/>
          <w:szCs w:val="28"/>
        </w:rPr>
        <w:t xml:space="preserve">Курс лекций по экологическим основам природопользования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fi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Книги, рефераты, доклады по экологическим основам природопользования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sparta.edusite.ru. Курс лекций по экологическим основам природопольз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ДИСЦИПЛИНЫ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тестирования, проверки и оценки выполнения практических заданий, проверочных работ, индивидуальны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06"/>
      </w:tblGrid>
      <w:tr>
        <w:trPr>
          <w:trHeight w:val="595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обуч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усвоенные знания)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Умения: </w:t>
            </w:r>
          </w:p>
        </w:tc>
      </w:tr>
      <w:tr>
        <w:trPr>
          <w:trHeight w:val="473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ться в наиболее общих проблемах экологии и природопользования;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, индивидуальные задания,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</w:tc>
      </w:tr>
      <w:tr>
        <w:trPr>
          <w:trHeight w:val="977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взаимодействия общества и природ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ресурсный потенциал Росс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ые и социальные вопросы природопользования;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ирование, домашняя рабо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ирование, практические заняти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хем и таблиц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компетенции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kern w:val="2"/>
                <w:lang w:eastAsia="ar-SA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ирование, домашняя рабо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ирование, практические заняти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хем и таблиц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ого за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User</dc:creator>
  <dc:description/>
  <cp:keywords/>
  <dc:language>en-US</dc:language>
  <cp:lastModifiedBy>user</cp:lastModifiedBy>
  <cp:lastPrinted>2018-09-17T21:10:00Z</cp:lastPrinted>
  <dcterms:modified xsi:type="dcterms:W3CDTF">2024-09-23T13:32:00Z</dcterms:modified>
  <cp:revision>26</cp:revision>
  <dc:subject/>
  <dc:title>бюджетное профессиональное образовательное учреждение</dc:title>
</cp:coreProperties>
</file>