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suppressAutoHyphens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suppressAutoHyphens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suppressAutoHyphens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25 от 31.05.202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УПРАВЛЕНИЕ ПЕРСОН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0 Управление персоналом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ходова И.И., преподаватели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>ротокол № 1 от 31.08.2022, Протокол №  11 от т19.06. 20.23, Протокол № 11 от 28.05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960"/>
      </w:tblGrid>
      <w:tr>
        <w:trPr/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 рабочей программы учебной дисциплины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труктура и содержание учебной программы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словия реализации учебной дисциплины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1.паспорт   рабочей   ПРОГРАММЫ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.10 УПРАВЛЕНИЕ ПЕРСОН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частью основной профессиональной образовательной программы, сформированной за счет ча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язательной ч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ФГОС СПО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10 Управление персоналом </w:t>
      </w:r>
      <w:bookmarkStart w:id="0" w:name="bookmark5"/>
      <w:r>
        <w:rPr>
          <w:rFonts w:cs="Times New Roman" w:ascii="Times New Roman" w:hAnsi="Times New Roman"/>
          <w:sz w:val="28"/>
          <w:szCs w:val="28"/>
          <w:lang w:eastAsia="ru-RU"/>
        </w:rPr>
        <w:t>относится к общепрофессиональному цик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bookmarkEnd w:id="0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лагоприятный психологический климат в коллекти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управлять трудовыми ресурс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должностные инструк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резюм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социальные льготы наемного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6"/>
      <w:bookmarkEnd w:id="1"/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6"/>
      <w:bookmarkEnd w:id="2"/>
      <w:r>
        <w:rPr>
          <w:rFonts w:cs="Times New Roman" w:ascii="Times New Roman" w:hAnsi="Times New Roman"/>
          <w:sz w:val="28"/>
          <w:szCs w:val="28"/>
        </w:rPr>
        <w:t>содержание кадрового, информационного, технического и правового обеспечения системы управления персона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ую структуру службы управления персона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управления персона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кадровой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мотивации и стимулирования трудового коллекти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аспекты управления, способы разрешения конфликтных ситуаций в коллектив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трудоустройства инвалидов и лиц с ОВЗ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7. 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6. Организовывать использование архивных документов в научных, справочных и практических целях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7. 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(ЛР):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>ЛР 13. Выполняющий профессиональные навыки в процессе документационного обеспечения управления и архивоведения.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ConsPlusNormal"/>
        <w:ind w:firstLine="73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List"/>
        <w:widowControl w:val="false"/>
        <w:ind w:left="283" w:righ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егося  - 12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- 82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бучающегося - 40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СТРУКТУРА и содержание УЧЕБНОЙ ДИСЦИПЛИН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П.10 УПРАВЛЕНИЕ ПЕРСОНАЛ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ксимальная учеб</w:t>
            </w:r>
            <w:bookmarkStart w:id="3" w:name="_GoBack"/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</w:t>
            </w:r>
            <w:bookmarkEnd w:id="3"/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1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ромежуточная аттестация в форме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1134" w:top="1191" w:footer="1134" w:bottom="15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4"/>
        </w:rPr>
        <w:t>ОП.10 УПРАВЛЕНИЕ ПЕРСОНАЛ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70"/>
        <w:gridCol w:w="7104"/>
        <w:gridCol w:w="1080"/>
        <w:gridCol w:w="2834"/>
      </w:tblGrid>
      <w:tr>
        <w:trPr>
          <w:tblHeader w:val="true"/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Система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Управление персоналом как специфическая форма управления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уки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 и предмет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и метод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дсистем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етода управления по предложенным ситу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-9; ЛР 13, 17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логической последовательности выполнения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нной структуры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таблицу « Система методов управления персонал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таблицу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ответствие принципов построения системы управления персоналом их содержани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роектирование структуры работы с персонал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реферат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японского, американского и западноевропейского менеджмент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Организационная структура службы управления персоналом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изонтальное и вертикальное разделени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1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организационных струк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кадров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тапы построения кадровой полит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и техническое обеспечение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обеспечение систем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систем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2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альное разделение труда в аппарате управления организ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-3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рганизационной структуры управления по предложенным ситу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-3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олжностной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-3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олжностной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конспект по теме: «Определение кадровой политики, её цели и этапы формир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Задачи управления персоналом и их связь с кадровой политикой фир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Нормативно-методическое и правовое обеспечение системы управления персонал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Управление персоналом развивающейся организаци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я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Анали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енциала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-3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рогнозирования потребности в кад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найма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обес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отбора кандид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офориентации и их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рсоналом после при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трудовой адап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екучестью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вобождение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езю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-5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работу выпускников учебных заве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5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личностных качеств, не желательных для конкретных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ланирование персона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Кадровый мониторинг и его знач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рофессиональная адапт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онятие резерв кандидатов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Мотивация трудов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механизм мотив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-5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ории мотив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иличностные теории мотив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ности и вознагра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-5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стиму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труда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-6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системы социальных льгот и нормативных документ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ейс-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обрать информацию для сообщения по теме «Повышение квалификации как форма обучения персонал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Трудовая дисциплина и материальная ответственность работ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управления персоналом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-6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и его особ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7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й климат и его форм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возникновения конфли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ипы и этапы конфли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-7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зрешения организационного конфли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-7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ы и классификация стр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-7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фли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-8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е конфликта по предложенному спосо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обрать информацию для сообщения по теме «Роль руководителя в разрешении конфликт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Стрессоустойчивость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практических занят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социально-экономических дисцип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тенная доска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 и экр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3A3C3F"/>
          <w:sz w:val="28"/>
          <w:szCs w:val="28"/>
          <w:shd w:fill="FFFFFF" w:val="clear"/>
        </w:rPr>
        <w:t>Зайцева Т. В. Управление персоналом: учебник / Т.В. Зайцева, А.Т. Зуб. — М.: ИД «ФОРУМ»: ИНФРА-М, 2020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ханский О. С. Менеджмент: учебник / О.С. Виханский, А.И. Наумов. — 2-е изд., перераб. и доп. — Москва: Магистр: ИНФРА-М, 202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лкина Е. И. Менеджмент: учебное пособие / Е. И. Мазилкина. — Москва: ИНФРА-М, 202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ченко А. В. Менеджмент: учебное пособие / А.В. Райченко, И.В. Хохлова. — 2-е изд., перераб. и доп. — Москва: ИНФРА-М, 2021.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 А. П. Менеджмент: учебное пособие / А.П. Балашов. — Москва: Вузовский учебник: ИНФРА-М, 202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A3C3F"/>
          <w:sz w:val="28"/>
          <w:szCs w:val="28"/>
          <w:shd w:fill="FFFFFF" w:val="clear"/>
        </w:rPr>
        <w:t xml:space="preserve">Управление персоналом и интеллектуальными ресурсами в России. Журнал. 202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Учебник  Т.В. Зайцева, А.Т. Зуб. - М.: ИД ФОРУМ: НИЦ ИНФРА-М, 2019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персоналом: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finvuz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персоналом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aup.ru/book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дрового, информационного, технического и правового обеспечения системы управления персона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ую структуру службы управления персона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управления персона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кадровой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отивации и стимулирования трудового коллекти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управления, способы разрешения конфликтных ситуаций в коллективе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lineRule="auto" w:line="240" w:before="0" w:after="0"/>
              <w:ind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трудоустройства инвалидов и лиц с ОВЗ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благоприятный психологический климат в коллекти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управлять трудовыми ресурс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должностные инструк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резюм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оциальные льготы наемного работник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7. 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6. Организовывать использование архивных документов в научных, справочных и практических ц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7. 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 Принимать участие в работе по подбору и расстановке кадров службы документационного обеспечения управления и архива организации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sz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Основной текст_"/>
    <w:qFormat/>
    <w:rPr>
      <w:sz w:val="25"/>
      <w:shd w:fill="FFFFFF" w:val="clear"/>
    </w:rPr>
  </w:style>
  <w:style w:type="character" w:styleId="3">
    <w:name w:val="Основной текст (3)_"/>
    <w:qFormat/>
    <w:rPr>
      <w:sz w:val="18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9"/>
    </w:pPr>
    <w:rPr>
      <w:rFonts w:ascii="Times New Roman" w:hAnsi="Times New Roman" w:cs="Times New Roman"/>
      <w:b/>
      <w:sz w:val="20"/>
      <w:szCs w:val="20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для раб прогр 3 пок"/>
    <w:basedOn w:val="Normal"/>
    <w:qFormat/>
    <w:pPr>
      <w:keepNext w:val="true"/>
      <w:numPr>
        <w:ilvl w:val="0"/>
        <w:numId w:val="0"/>
      </w:numPr>
      <w:suppressAutoHyphens w:val="true"/>
      <w:spacing w:lineRule="auto" w:line="240" w:before="0" w:after="0"/>
      <w:ind w:left="0" w:right="0"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Style22">
    <w:name w:val="Для раб пр заголовки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240" w:after="60"/>
      <w:ind w:left="0" w:right="0" w:hanging="0"/>
      <w:outlineLvl w:val="9"/>
    </w:pPr>
    <w:rPr>
      <w:rFonts w:ascii="Times New Roman" w:hAnsi="Times New Roman" w:cs="Times New Roman"/>
      <w:iCs/>
      <w:color w:val="000000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312" w:before="360" w:after="240"/>
      <w:ind w:left="0" w:right="0" w:firstLine="440"/>
      <w:jc w:val="both"/>
    </w:pPr>
    <w:rPr>
      <w:sz w:val="25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  <w:ind w:left="0" w:right="0" w:hanging="1160"/>
    </w:pPr>
    <w:rPr>
      <w:sz w:val="18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Arial"/>
      <w:color w:val="000000"/>
      <w:sz w:val="24"/>
      <w:szCs w:val="24"/>
      <w:lang w:val="ru-RU" w:bidi="hi-IN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finvuz.ru/" TargetMode="External"/><Relationship Id="rId9" Type="http://schemas.openxmlformats.org/officeDocument/2006/relationships/hyperlink" Target="http://www.aup.ru/books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03:00Z</dcterms:created>
  <dc:creator>alex</dc:creator>
  <dc:description/>
  <cp:keywords/>
  <dc:language>en-US</dc:language>
  <cp:lastModifiedBy>user</cp:lastModifiedBy>
  <cp:lastPrinted>2018-10-29T22:31:00Z</cp:lastPrinted>
  <dcterms:modified xsi:type="dcterms:W3CDTF">2024-09-23T13:30:00Z</dcterms:modified>
  <cp:revision>8</cp:revision>
  <dc:subject/>
  <dc:title>бюджетное профессиональное образовательное учреждение</dc:title>
</cp:coreProperties>
</file>