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_Hlk145998310"/>
      <w:bookmarkStart w:id="1" w:name="_Hlk144290593"/>
      <w:bookmarkEnd w:id="0"/>
      <w:r>
        <w:rPr>
          <w:sz w:val="28"/>
          <w:szCs w:val="28"/>
        </w:rPr>
        <w:t>от 22.06.2023 № 514</w:t>
      </w:r>
      <w:bookmarkEnd w:id="1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45998310"/>
      <w:bookmarkStart w:id="3" w:name="_Hlk145998310"/>
      <w:bookmarkEnd w:id="3"/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ГСЭ.03 ПСИХОЛОГИЯ ОБ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bookmarkStart w:id="4" w:name="_Hlk117488425"/>
      <w:r>
        <w:rPr>
          <w:rFonts w:eastAsia="Calibri"/>
          <w:caps/>
          <w:sz w:val="28"/>
          <w:szCs w:val="28"/>
        </w:rPr>
        <w:t>46.02.01 Д</w:t>
      </w:r>
      <w:r>
        <w:rPr>
          <w:rFonts w:eastAsia="Calibri"/>
          <w:sz w:val="28"/>
          <w:szCs w:val="28"/>
        </w:rPr>
        <w:t>окументационное обеспечение управления и архивоведение</w:t>
      </w:r>
      <w:r>
        <w:rPr>
          <w:sz w:val="28"/>
          <w:szCs w:val="28"/>
        </w:rPr>
        <w:tab/>
      </w:r>
      <w:bookmarkEnd w:id="4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учебной дисциплины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rFonts w:eastAsia="Calibri"/>
          <w:bCs/>
          <w:sz w:val="28"/>
          <w:szCs w:val="28"/>
        </w:rPr>
        <w:t>ОГСЭ.03 Психология общ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- СПО) по специальности </w:t>
      </w:r>
      <w:r>
        <w:rPr>
          <w:rFonts w:eastAsia="Calibri"/>
          <w:caps/>
          <w:sz w:val="28"/>
          <w:szCs w:val="28"/>
        </w:rPr>
        <w:t>46.02.01 Д</w:t>
      </w:r>
      <w:r>
        <w:rPr>
          <w:rFonts w:eastAsia="Calibri"/>
          <w:sz w:val="28"/>
          <w:szCs w:val="28"/>
        </w:rPr>
        <w:t>окументационное обеспечение управления и архивоведение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2 г., </w:t>
      </w:r>
      <w:bookmarkStart w:id="5" w:name="_Hlk145883368"/>
      <w:bookmarkStart w:id="6" w:name="_Hlk144290616"/>
      <w:r>
        <w:rPr>
          <w:sz w:val="28"/>
          <w:szCs w:val="28"/>
        </w:rPr>
        <w:t>протокол № 11 от 13.06.2023</w:t>
      </w:r>
      <w:bookmarkEnd w:id="6"/>
      <w:r>
        <w:rPr>
          <w:sz w:val="28"/>
          <w:szCs w:val="28"/>
        </w:rPr>
        <w:t xml:space="preserve"> г.</w:t>
      </w:r>
      <w:bookmarkEnd w:id="5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689"/>
      </w:tblGrid>
      <w:tr>
        <w:trPr>
          <w:trHeight w:val="45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6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П</w:t>
            </w:r>
            <w:r>
              <w:rPr>
                <w:bCs/>
                <w:kern w:val="2"/>
                <w:sz w:val="28"/>
                <w:szCs w:val="28"/>
              </w:rPr>
              <w:t xml:space="preserve">аспорт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С</w:t>
            </w:r>
            <w:r>
              <w:rPr>
                <w:bCs/>
                <w:kern w:val="2"/>
                <w:sz w:val="28"/>
                <w:szCs w:val="28"/>
              </w:rPr>
              <w:t xml:space="preserve">труктура и содержание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у</w:t>
            </w:r>
            <w:r>
              <w:rPr>
                <w:bCs/>
                <w:kern w:val="2"/>
                <w:sz w:val="28"/>
                <w:szCs w:val="28"/>
              </w:rPr>
              <w:t xml:space="preserve">словия реализации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К</w:t>
            </w:r>
            <w:r>
              <w:rPr>
                <w:bCs/>
                <w:kern w:val="2"/>
                <w:sz w:val="28"/>
                <w:szCs w:val="28"/>
              </w:rPr>
              <w:t xml:space="preserve">онтроль и оценка результатов освоения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ГСЭ.03 ПСИХОЛОГИЯ ОБ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  <w:lang w:val="en-US"/>
        </w:rPr>
      </w:pPr>
      <w:r>
        <w:rPr/>
      </w:r>
    </w:p>
    <w:p>
      <w:pPr>
        <w:pStyle w:val="Style31"/>
        <w:widowControl/>
        <w:numPr>
          <w:ilvl w:val="1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eastAsia="Calibri"/>
          <w:bCs/>
          <w:caps/>
          <w:sz w:val="28"/>
          <w:szCs w:val="28"/>
        </w:rPr>
        <w:t>46.02.01 Д</w:t>
      </w:r>
      <w:r>
        <w:rPr>
          <w:rFonts w:eastAsia="Calibri"/>
          <w:bCs/>
          <w:sz w:val="28"/>
          <w:szCs w:val="28"/>
        </w:rPr>
        <w:t>окументационное обеспечение управления и архивоведение</w:t>
      </w:r>
      <w:r>
        <w:rPr>
          <w:rFonts w:eastAsia="Calibri"/>
          <w:bCs/>
          <w:cap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1.2 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rFonts w:eastAsia="Calibri"/>
          <w:bCs/>
          <w:sz w:val="28"/>
          <w:szCs w:val="28"/>
        </w:rPr>
        <w:t>ОГСЭ.03 Психология об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цикл общих гуманитарных социально-экономических дисциплин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widowControl/>
        <w:numPr>
          <w:ilvl w:val="1"/>
          <w:numId w:val="9"/>
        </w:numPr>
        <w:tabs>
          <w:tab w:val="clear" w:pos="708"/>
          <w:tab w:val="left" w:pos="605" w:leader="none"/>
        </w:tabs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я учебной дисциплины: ознакомить студентов с психологическими основами общения, взаимодействия людей.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разовательные и профессиональные компетенции.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нтерес к основам общения. 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color w:val="FF0000"/>
          <w:sz w:val="28"/>
          <w:szCs w:val="28"/>
        </w:rPr>
      </w:pPr>
      <w:bookmarkStart w:id="7" w:name="_Hlk117484572"/>
      <w:bookmarkEnd w:id="7"/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8" w:name="_Hlk117487772"/>
      <w:bookmarkEnd w:id="8"/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color w:val="FF0000"/>
          <w:sz w:val="28"/>
          <w:szCs w:val="28"/>
        </w:rPr>
      </w:pPr>
      <w:bookmarkStart w:id="9" w:name="_Hlk117487772"/>
      <w:bookmarkEnd w:id="9"/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0" w:name="_Hlk117487782"/>
      <w:bookmarkEnd w:id="10"/>
      <w:r>
        <w:rPr>
          <w:rStyle w:val="FontStyle38"/>
          <w:bCs/>
          <w:sz w:val="28"/>
          <w:szCs w:val="28"/>
        </w:rPr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цели, функции,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роли и ролевые ожид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виды социальных взаимодей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этические принцип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rStyle w:val="FontStyle38"/>
          <w:bCs/>
          <w:sz w:val="28"/>
          <w:szCs w:val="28"/>
        </w:rPr>
        <w:t>- источники, причины, виды и способы разрешения конфликтов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bookmarkStart w:id="11" w:name="_Hlk117484572"/>
      <w:bookmarkStart w:id="12" w:name="_Hlk117487782"/>
      <w:bookmarkEnd w:id="11"/>
      <w:bookmarkEnd w:id="12"/>
      <w:r>
        <w:rPr>
          <w:bCs/>
          <w:sz w:val="28"/>
          <w:szCs w:val="28"/>
        </w:rPr>
        <w:t xml:space="preserve">В результате освоения учебной дисциплины обучающийся должен овладеть </w:t>
      </w:r>
      <w:r>
        <w:rPr>
          <w:b/>
          <w:sz w:val="28"/>
          <w:szCs w:val="28"/>
        </w:rPr>
        <w:t>общими компетенциями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_Hlk117488462"/>
      <w:bookmarkEnd w:id="13"/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9. Быть готовым к смене технологий в профессиональ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_Hlk117488462"/>
      <w:bookmarkEnd w:id="14"/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_Hlk117487749"/>
      <w:bookmarkEnd w:id="15"/>
      <w:r>
        <w:rPr>
          <w:bCs/>
          <w:sz w:val="28"/>
          <w:szCs w:val="28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bookmarkStart w:id="16" w:name="_Hlk117487749"/>
      <w:bookmarkEnd w:id="16"/>
      <w:r>
        <w:rPr>
          <w:b/>
          <w:sz w:val="28"/>
          <w:szCs w:val="28"/>
        </w:rPr>
        <w:t>личностными результатами реализации программы воспитания (ЛР)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ind w:firstLine="709"/>
        <w:jc w:val="both"/>
        <w:rPr/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его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-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58 часов, </w:t>
      </w: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обязательная аудиторная учебная нагрузка - 48 часов;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самостоятельная работа обучающегося –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, кейс-технологии, технологии педагогической поддер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ГСЭ.03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bCs/>
                <w:sz w:val="28"/>
                <w:szCs w:val="28"/>
              </w:rPr>
            </w:pPr>
            <w:r>
              <w:rPr>
                <w:rStyle w:val="FontStyle38"/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Cs/>
                <w:sz w:val="28"/>
                <w:szCs w:val="28"/>
              </w:rPr>
            </w:pPr>
            <w:r>
              <w:rPr>
                <w:rStyle w:val="FontStyle29"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iCs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rStyle w:val="FontStyle38"/>
          <w:iCs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142" w:type="dxa"/>
        </w:tblCellMar>
      </w:tblPr>
      <w:tblGrid>
        <w:gridCol w:w="2721"/>
        <w:gridCol w:w="522"/>
        <w:gridCol w:w="6973"/>
        <w:gridCol w:w="982"/>
        <w:gridCol w:w="3372"/>
      </w:tblGrid>
      <w:tr>
        <w:trPr>
          <w:trHeight w:val="5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Коды компетенций, формированию которых способствует элемент программы; реализация воспитательного потенциала занятия (виды и формы деятельности) </w:t>
            </w:r>
          </w:p>
        </w:tc>
      </w:tr>
      <w:tr>
        <w:trPr>
          <w:trHeight w:val="24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Cs/>
              </w:rPr>
              <w:t>Содержание дисциплины «Психология общения» и ее задачи. Значение дисциплины для подготовки специалист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 – 09, ПК 2.7,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Познавательная: лекция, беседа, высказывание своего мнения и суждений.</w:t>
            </w:r>
          </w:p>
        </w:tc>
      </w:tr>
      <w:tr>
        <w:trPr>
          <w:trHeight w:val="261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1. Психологические основы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BFBFBF"/>
              </w:rPr>
            </w:pPr>
            <w:r>
              <w:rPr>
                <w:rFonts w:eastAsia="Calibri"/>
                <w:b/>
                <w:bCs/>
                <w:color w:val="BFBFBF"/>
              </w:rPr>
            </w:r>
          </w:p>
        </w:tc>
      </w:tr>
      <w:tr>
        <w:trPr>
          <w:trHeight w:val="2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Тема 1.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SimSun;宋体"/>
                <w:lang w:eastAsia="zh-CN"/>
              </w:rPr>
              <w:t>Процесс общения как категория изучения в психолог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 – 09, ПК 2.7, 3.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4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</w:rPr>
              <w:t>Общение: понятие, цели, функции, взаимосвязь с деятельностью</w:t>
            </w:r>
            <w:r>
              <w:rPr>
                <w:rFonts w:eastAsia="SimSun;宋体"/>
                <w:lang w:eastAsia="zh-CN"/>
              </w:rPr>
              <w:t>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иды и уровни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2. Особенности личности в процессе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SimSun;宋体"/>
                <w:lang w:eastAsia="zh-CN"/>
              </w:rPr>
              <w:t>Роли и ролевые ожидания в общении. Виды социальных взаимодействий лич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bookmarkStart w:id="17" w:name="_Hlk93422123"/>
            <w:r>
              <w:rPr>
                <w:rFonts w:eastAsia="SimSun;宋体"/>
                <w:lang w:eastAsia="zh-CN"/>
              </w:rPr>
              <w:t>Темперамент</w:t>
            </w:r>
            <w:bookmarkEnd w:id="17"/>
            <w:r>
              <w:rPr>
                <w:rFonts w:eastAsia="SimSun;宋体"/>
                <w:lang w:eastAsia="zh-CN"/>
              </w:rPr>
              <w:t xml:space="preserve"> и характер. Механизмы взаимопонимания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-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чет особенностей темперамента и характера в общении и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записать изречения, цитаты, высказывания, которые помогают в понимании себя и других людей через общ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подготовка информации о пирамиде потребностей А. Масло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3. Средства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2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ербальные и не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-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ики и приемы общения, правила слушания, ведения беседы, убежд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26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-1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lang w:eastAsia="zh-CN"/>
              </w:rPr>
              <w:t>Отработка упражнений на развитие вербальной и невербальной коммуникации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именение техник и приемов эффективного общения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1.4. Барьеры в общен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онятие и виды барьеров в общении.  Преодоление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Барьеры общения в профессиональной деятельност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  <w:lang w:eastAsia="ar-SA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2. Психологические основы делового общения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2.1. Деловое общение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 – 09, ПК 2.7, 3.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Деловое общение и его психологические особен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Виды и формы делового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4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-2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работка упражнений на внимательность, наблюдательность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ормирование делового имидж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Тема 2.2 Профессиональная этика и этикет деловых отношений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Сущность этики делового общения. Профессиональная эти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этические принципы общения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кет делового челове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-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lang w:eastAsia="zh-CN"/>
              </w:rPr>
              <w:t>Этические принципы обще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Противодействие манипуляциям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Раздел 3. Конфликты и саморегуляция поведения в процессе общения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 – 09, ПК 2.7, 3.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Тема 3.1.</w:t>
            </w:r>
            <w:r>
              <w:rPr>
                <w:rFonts w:eastAsia="SimSun;宋体"/>
                <w:bCs/>
                <w:lang w:eastAsia="zh-CN"/>
              </w:rPr>
              <w:t xml:space="preserve">  Конфликт: его сущность и основные характеристик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0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Конфликт: понятие, источники и причин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 xml:space="preserve">Виды конфликтов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Способы разрешения конфликт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-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Применение способов разрешения конфликтных ситуац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Техники эффективного общения и рационального поведения в конфликте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3.2 Психологические особенности стресс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lang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/>
              <w:t>Понятие «стресс» в психологии. Психофизиологические механизмы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-4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Психодиагностика стресса. Связь стресса с процессом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-4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Calibri"/>
              </w:rPr>
              <w:t>Модели и механизмы преодоления стресс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-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Отработка упражнений на преодоление стресса, развитие стрессоустойчивого поведения. 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иемы саморегуляции поведения в процессе межличностного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iCs/>
              </w:rPr>
              <w:t>- составить конспект на тему: «Профилактика стресса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47-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Дифференцированный заче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4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3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6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актически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2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Итого самостоятельной рабо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5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психологии общ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: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компьютеры;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мультимедийный проекто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Кузнецова, М. А. Психология общения: учебное пособие для СПО / М. А. Кузнецова. - Москва: РГУП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Ефимова, Н. С. Психология общения. Практикум по психологии: учебное пособие / Н.С. Ефим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ороздина, Г. В. Психология делового общения: учебник / Г.В. Бороздина. — 3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ошевая, И. П. Профессиональная этика и психология делового общения: учебное пособие / И.П. Кошевая, А.А. Канке. — Москва: ФОРУМ: ИНФРА-М, 2022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Жернакова, М.Б. Деловое общение: учебник и практикум для СПО / М.Б. Жернакова, И.А. Румянцева. - М.: Издательство Юрайт, 2018. - 37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нова, Г.Р. Конфликтология: учеб. пособие для СПО / Г.Р. Чернова, М.В. Сергеева, А. А. Беляева. - М.: Издательство Юрайт, 2019. – 203 с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psychology.net.ru</w:t>
        </w:r>
      </w:hyperlink>
      <w:r>
        <w:rPr>
          <w:sz w:val="28"/>
          <w:szCs w:val="28"/>
        </w:rPr>
        <w:t xml:space="preserve"> – сайт Мир психологии.</w:t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azps.ru/handbook/k/koif429.html</w:t>
        </w:r>
      </w:hyperlink>
      <w:r>
        <w:rPr>
          <w:sz w:val="28"/>
          <w:szCs w:val="28"/>
        </w:rPr>
        <w:t xml:space="preserve"> – сайт Псих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Федеральный портал Российское образ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flickt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сайт Конфликтология.</w:t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prometeus.nsc.ru/biblio/conflict</w:t>
        </w:r>
      </w:hyperlink>
      <w:r>
        <w:rPr>
          <w:sz w:val="28"/>
          <w:szCs w:val="28"/>
        </w:rPr>
        <w:t xml:space="preserve"> – сайт Теория и практика конфликтологии.</w:t>
      </w:r>
    </w:p>
    <w:p>
      <w:pPr>
        <w:sectPr>
          <w:footerReference w:type="default" r:id="rId8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ar-SA"/>
              </w:rPr>
              <w:t>- 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ar-SA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источники, причины, виды и способы разрешения конфликтов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9. Быть готовым к смене технологий в профессиональной деятельности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К 2.7. Осуществлять организационно-методическое руководство и контроль за работой архива организации и за организацией документов в делопроизводст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К 3.6. Принимать участие в работе по подбору и расстановке кадров службы документационного обеспечения управления и архива организации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rPr/>
      </w:pPr>
      <w:r>
        <w:rPr/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609"/>
        <w:gridCol w:w="2687"/>
      </w:tblGrid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sychology.net.ru/" TargetMode="External"/><Relationship Id="rId6" Type="http://schemas.openxmlformats.org/officeDocument/2006/relationships/hyperlink" Target="http://azps.ru/handbook/k/koif429.html" TargetMode="External"/><Relationship Id="rId7" Type="http://schemas.openxmlformats.org/officeDocument/2006/relationships/hyperlink" Target="http://www.prometeus.nsc.ru/biblio/conflict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Татьяна Накрошаева</cp:lastModifiedBy>
  <cp:lastPrinted>2018-09-19T07:51:00Z</cp:lastPrinted>
  <dcterms:modified xsi:type="dcterms:W3CDTF">2023-09-21T03:43:00Z</dcterms:modified>
  <cp:revision>271</cp:revision>
  <dc:subject/>
  <dc:title>бюджетное образовательное учреждение</dc:title>
</cp:coreProperties>
</file>