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 w:before="0" w:after="0"/>
        <w:ind w:left="5387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5 от 31.05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43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ГО ПРЕДМЕТА 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П.06 ПРОФЕССИОНАЛЬНАЯ ЭТИКА И ПСИХОЛОГИЯ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ЕЛОВОГО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.02.01 Документационное обеспечение управления и архиво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никова Е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75"/>
      </w:tblGrid>
      <w:tr>
        <w:trPr>
          <w:trHeight w:val="546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спорт рабочей программы учебной дисциплины ………………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программы ……………………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 ………………………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62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 …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.06 ПРОФЕССИОНАЛЬНАЯ ЭТИКА И ПСИХОЛО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ОВ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вОП.06 Профессиональная этика и психология делового общения входит в состав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ять в профессиональной деятельности приемы дело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ые правила профессиональной этики и приемы делового общения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специалист должен облада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фессиональными компетенц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К)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2. 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3. 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4. Организовывать рабочее место секретаря и руководител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5. 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6. 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8. Осуществлять телефонное обслуживание, принимать и передавать фа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suppressAutoHyphens w:val="true"/>
        <w:ind w:firstLine="709"/>
        <w:jc w:val="both"/>
        <w:rPr/>
      </w:pPr>
      <w:r>
        <w:rPr>
          <w:szCs w:val="28"/>
        </w:rPr>
        <w:t xml:space="preserve">В результате освоения дисциплины специалист должен обладать </w:t>
      </w:r>
      <w:r>
        <w:rPr>
          <w:i/>
          <w:szCs w:val="28"/>
        </w:rPr>
        <w:t xml:space="preserve">общими компетенциями </w:t>
      </w:r>
      <w:r>
        <w:rPr>
          <w:szCs w:val="28"/>
        </w:rPr>
        <w:t>(ОК)</w:t>
      </w:r>
      <w:r>
        <w:rPr/>
        <w:t>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dst100099"/>
      <w:bookmarkStart w:id="1" w:name="dst100097"/>
      <w:bookmarkStart w:id="2" w:name="dst100088"/>
      <w:bookmarkEnd w:id="0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обучающихся –81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– 54 ча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аудиторной самостоятельной работы – 27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51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81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54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ктические занятия (семинары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26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Внеаудиторная 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27</w:t>
            </w:r>
          </w:p>
        </w:tc>
      </w:tr>
      <w:tr>
        <w:trPr>
          <w:trHeight w:val="27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 ОП.06 Профессиональная этика и психология делового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560"/>
        <w:gridCol w:w="704"/>
        <w:gridCol w:w="8586"/>
        <w:gridCol w:w="987"/>
        <w:gridCol w:w="1307"/>
      </w:tblGrid>
      <w:tr>
        <w:trPr>
          <w:tblHeader w:val="true"/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внеаудиторная самостоятельная работа, курсовая работа (проект) (если предусмотрен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*</w:t>
            </w:r>
          </w:p>
        </w:tc>
      </w:tr>
      <w:tr>
        <w:trPr>
          <w:tblHeader w:val="true"/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исциплины и ее задачи. Понятие. Связь с другими дисциплинами. Значение дисциплины для подготовки специалис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Этика и эсте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стет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ъекта и предмета этики как науки. Понятие этики в широком и узком смыслах. Роль этики в деловой среде. Общечеловеческая этика и ее основные постулаты. Значение требований морали при установлении деловых контак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тетическое воспит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Эстетика – учение об искусстве. Связь прекрасного и деятельности. Эстетические категори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1.3. Эстетический вку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Характер эстетического чувства. Влияние искусства на личность. Эстетический вкус – качество личности. Эстетические ценности. Задача эстетик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A6A6A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писание э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ральные нормы и принципы в моей жизн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сихологические основы делового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я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психология, задачи психологии, психологические процессы, психические состояния, общение, структура общения, общительность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 в деловой жизни. Функции общения. Общение как деятельность. Примитивный, манипулятивный, деловой, конвенциальный, игровой, духовный уровни общения особенности анализа общения на каждом уровнеВиды манипуляций. Типы манипуляторов. Защита от манипуляц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одготовка сообщ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рабочего места руководителя и специалис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окументационному обеспечению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 тему: История успеха деловых люд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обности – важное условие успеха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пешная профессиональная деятельност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, успех, профессиональные качества, профессионально важные качества, профессиональная деятельность, темперамен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ь сообщение на тему: История успех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е основы делового об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ое влияние, особенности делового общения. Содержание делового общения. Цель делового общения. Вид делового общения. Форма делового общения. Психологический тип собеседника. Психологическая типология личности К. Юнга. Психогеометри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цептивная сторона об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цептивная сторона общения. Механизмы перцепции (идентификация, стереотипизация, эмпатия, аттракция, рефлексия, казуальная атрибуция). Социально-психологические механизмы восприятия. Формирование первого впечатления. Эффекты восприятия. Предрассудки и их психологические источники. Проблемы восприятия человека человеком друг друга. Восприятие друг друга, понимание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ая сторона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о среде, личности, взаимоотношениях, о внешних формах поведения. Позиции в общении. Социальная обусловленность взаимодействия, привязанности, поддержки, уважения, признания. Принцип субординации. Субординация в условиях демократического общества.  Совместимость и ее принцип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ловой этик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икет и имидж делового челове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мирового этикета. Основные категории и задачи этики. Роль этики в деловой среде. Понятие делового этикета. Повседневный этикет делового человека – культура общения, базирующаяся на четырех основных правилах: вежливость, тактичность, естественность, достоин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идж, приоритетные качества, модель поведения, элегантност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ы профессионального имиджа делов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шний облик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лесный ими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мение одеватьс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Этика в деловых отнош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связь и различие понятий «этика» и «этикет».  История развития мировой этики. Основные категории и задачи этики. Профессиональная этика. Предмет профессиональной этики. Кодексы профессиональной этик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иём на работу и собесе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-17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, резюме, правила написания резюме, визитная карточ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при приёме на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сихические состояния человек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бодрость, усталость, у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воренность, активность и др., их влияние на процесс общ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79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едение в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ведение в театре, муз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Эстетика и этика подбора и оформления подар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вила поведения за столом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общения в профессиональной сред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1.</w:t>
            </w:r>
            <w:r>
              <w:rPr>
                <w:rFonts w:cs="Times New Roman" w:ascii="Times New Roman" w:hAnsi="Times New Roman"/>
                <w:b/>
              </w:rPr>
              <w:t xml:space="preserve"> Профессиональная коммуникация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е общения в различных науках: социологии, лингвистике, психологии. Сравнительный анализ понятий «общение», «коммуникация» и «межличностные отношен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ы деловой коммуник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е деловое общение. Деловые бумаги: отчеты, документы, протоколы, письма и т.д. Документы личного характер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бальное 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Значимость невербальных средств в психологии делового обще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-2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невербальных средств общения. Невербальные особенности в процессе делового общения. Кинесические (жесты, позы, мимика); рукопожатие; жесты открытости, подозрительности; защиты; размышления, сомнения; желания слушать; затягивание времени; несогласие; мимика. Проксемические (интимная зона; личная, публичная и социальная зоны; расположение участвующих в переговорах). Визуальный контакт (взгляд; виды взгляда). Паралингвистические и психологические особенности (правильность речи, точность, ясность, логичность, простота, благозвучие, живость, находчивость; энергетика; ассоциации). Межнациональные различ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о общения. Невербальные средства повышения делового статус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3 семестр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общения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 Техники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-2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, рефлексивное слушание, слышать и слушать, обратная связ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убличное выступ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выступлению, стиль речи, невербальные проявления, самообладание, условия делового общения. Ораторское искусство. Слагаемы успеха публичного выступлени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 студента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 xml:space="preserve">подготовить сообщение  на тему: </w:t>
            </w:r>
            <w:r>
              <w:rPr>
                <w:rFonts w:cs="Times New Roman" w:ascii="Times New Roman" w:hAnsi="Times New Roman"/>
                <w:i/>
              </w:rPr>
              <w:t>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5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сихологические особенности публичного выступ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-30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перед  аудиторией на тему: «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еловой телефонный диало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разговора, подготовительный этап, контакт, выход из контакта. Этикетные нормы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Язык тело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ргументы и их влияние на эффективность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ультура общения в коллекти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тория ораторского искусств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овые переговоры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говоры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приятный психологический климат, разрешение разногласий, коммуникативная компетенция, структура переговоров, модель переговоров, этапы переговорного процесса. Виды переговоров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  Подготовка к переговорам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говорная стратегия, оппонент, позиция, ассертивное поведение, активное слушание. Цель переговор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3.  Проведение переговоров.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Цель переговоров. Типы совместных решений. Приёмы,  способы принципы проведения переговоров. Эффективность переговоро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Тема 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овых переговоров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цели, коммуникативные установки, особенности влияния на другого, стратегия поведения, подготовка к деловым переговора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Изложение своей пози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своей пози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-39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Диалог. Правила поведения при изложении своей позиции. Аргументы, контраргумент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разногла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ссертивный спо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Конфликты в деловом общен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«конфликт». Структура конфликта. 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конфликта. Виды, структура Стадии развития конфлик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психологическая  характеристика конфликт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 как проявление стресса. Типология конфликтов, сфер их действ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и поведения в конфликтной ситу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тегия поведения в конфликтной ситуации (борьба, уход, приспособление, компромисс, сотрудничество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ая коррекция конфликтов. Способы предъявления претензий сотрудникам и критики подчиненны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7 Стратегия поведения в конфликтной ситу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3.</w:t>
            </w:r>
            <w:r>
              <w:rPr>
                <w:rFonts w:cs="Times New Roman" w:ascii="Times New Roman" w:hAnsi="Times New Roman"/>
                <w:b/>
              </w:rPr>
              <w:t>Определение стратегии поведения во взаимодействии (тест Томаса)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-48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ятишагового алгоритма работы с конфликт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конструктивного разрешения конфли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механизмов восприятия в возникновении и развитии конфликта. Методы снятия психологического напряжения в условиях конфликта. Профилактика стрессов в деловом общении в разных стран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 работа № 8 Разрешение конфлик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иёмы разрешения конфликтных ситу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тратегия и тактика стрессоустойчивого поведения. Составление индивидуального плана-схемы стрессоустойчивого поведения.  Решение ситуационных за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Конструктивное решение конфликтов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ифференцированный зачё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реализации программы требуется наличие учебного кабинета профессиональной этики и психологии делового общения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рудование учебного кабинета:</w:t>
        <w:tab/>
        <w:t>рабочее место преподавателя; 30 посадочных мест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рекомендуемых учебных изданий, дополнительной литературы, Интернет-источни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ind w:left="721" w:hanging="4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1" w:hanging="4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1" w:hanging="4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721" w:hanging="4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ихология общения. Практикум по психологии: Учебное пособие / Н.С. Ефимова. - М.: ИД ФОРУМ: НИЦ ИНФРА-М, 2016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7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399"/>
      </w:tblGrid>
      <w:tr>
        <w:trPr>
          <w:tblHeader w:val="true"/>
          <w:trHeight w:val="55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в профессиональной деятельности приемы делового общ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профессиональной этики и приемы делового общения в коллективе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117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</w:tc>
      </w:tr>
      <w:tr>
        <w:trPr>
          <w:trHeight w:val="272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7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74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301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2. Осуществлять работу по подготовке и проведению совещаний, деловых встреч, приемов и презентац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.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3. 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.</w:t>
            </w:r>
          </w:p>
        </w:tc>
      </w:tr>
      <w:tr>
        <w:trPr>
          <w:trHeight w:val="54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4. Организовывать рабочее место секретаря и руководител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5. Оформлять и регистрировать организационно-распорядительные документы, контролировать сроки их исполнени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семинаре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6. 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57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8. Осуществлять телефонное обслуживание, принимать и передавать факсы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рованного за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3" w:name="_GoBack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1">
    <w:name w:val="Заголовок №1_"/>
    <w:qFormat/>
    <w:rPr>
      <w:b/>
      <w:sz w:val="28"/>
      <w:shd w:fill="FFFFFF" w:val="clear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8:00Z</dcterms:created>
  <dc:creator>Teacher9</dc:creator>
  <dc:description/>
  <cp:keywords/>
  <dc:language>en-US</dc:language>
  <cp:lastModifiedBy>user</cp:lastModifiedBy>
  <dcterms:modified xsi:type="dcterms:W3CDTF">2024-09-23T13:31:00Z</dcterms:modified>
  <cp:revision>2</cp:revision>
  <dc:subject/>
  <dc:title>бюджетное профессиональное образовательное учреждение</dc:title>
</cp:coreProperties>
</file>