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. 31.08.2022 № 580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left="54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Й ДИСЦИПЛИН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.07 КОМПЬЮТЕРНАЯ ОБРАБОТКА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пециальность </w:t>
      </w:r>
      <w:r>
        <w:rPr>
          <w:bCs/>
          <w:color w:val="000000"/>
          <w:sz w:val="28"/>
          <w:szCs w:val="28"/>
        </w:rPr>
        <w:t xml:space="preserve">46.02.01 Документационное обеспечение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правления и архивоведение</w:t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3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color w:val="000000"/>
          <w:sz w:val="28"/>
          <w:szCs w:val="28"/>
          <w:vertAlign w:val="superscript"/>
        </w:rPr>
      </w:pPr>
      <w:r>
        <w:rPr>
          <w:bCs/>
          <w:sz w:val="28"/>
          <w:szCs w:val="28"/>
        </w:rPr>
        <w:t xml:space="preserve">Рабочая </w:t>
      </w:r>
      <w:r>
        <w:rPr>
          <w:sz w:val="28"/>
          <w:szCs w:val="28"/>
        </w:rPr>
        <w:t xml:space="preserve">программа учебной дисциплины </w:t>
      </w:r>
      <w:r>
        <w:rPr>
          <w:color w:val="000000"/>
          <w:sz w:val="28"/>
          <w:szCs w:val="28"/>
        </w:rPr>
        <w:t xml:space="preserve">ОП.07 Компьютерная обработка документов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(далее – ФГОС) среднего профессионального образования (далее СПО) по специальности </w:t>
      </w:r>
      <w:r>
        <w:rPr>
          <w:color w:val="000000"/>
          <w:sz w:val="28"/>
          <w:szCs w:val="28"/>
        </w:rPr>
        <w:t>46.02.01 Документационное обеспечение управления и архивовед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37"/>
        <w:jc w:val="both"/>
        <w:rPr>
          <w:i/>
          <w:i/>
          <w:color w:val="FF0000"/>
          <w:sz w:val="28"/>
          <w:szCs w:val="28"/>
          <w:vertAlign w:val="superscript"/>
        </w:rPr>
      </w:pPr>
      <w:r>
        <w:rPr>
          <w:i/>
          <w:color w:val="FF0000"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color w:val="000000"/>
          <w:sz w:val="28"/>
          <w:szCs w:val="28"/>
        </w:rPr>
        <w:t xml:space="preserve">Охлопкова Е. В., </w:t>
      </w:r>
      <w:r>
        <w:rPr>
          <w:sz w:val="28"/>
          <w:szCs w:val="28"/>
        </w:rPr>
        <w:t>преподавателя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8"/>
        </w:rPr>
        <w:t xml:space="preserve"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</w:t>
      </w:r>
      <w:r>
        <w:rPr>
          <w:color w:val="000000"/>
          <w:sz w:val="28"/>
          <w:szCs w:val="28"/>
        </w:rPr>
        <w:t xml:space="preserve">протокол № 1 от 31.08.2022 </w:t>
      </w:r>
      <w:r>
        <w:rPr>
          <w:sz w:val="28"/>
        </w:rPr>
        <w:t>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 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32"/>
      </w:tblGrid>
      <w:tr>
        <w:trPr>
          <w:trHeight w:val="519" w:hRule="atLeast"/>
        </w:trPr>
        <w:tc>
          <w:tcPr>
            <w:tcW w:w="9039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tabs>
                <w:tab w:val="clear" w:pos="708"/>
              </w:tabs>
              <w:autoSpaceDE w:val="false"/>
              <w:spacing w:before="0" w:after="0"/>
              <w:ind w:left="142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аспорт рабочей программы учебной дисциплины </w:t>
            </w:r>
          </w:p>
          <w:p>
            <w:pPr>
              <w:pStyle w:val="Heading1"/>
              <w:spacing w:before="0" w:after="0"/>
              <w:ind w:left="142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826" w:hRule="atLeast"/>
        </w:trPr>
        <w:tc>
          <w:tcPr>
            <w:tcW w:w="9039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tabs>
                <w:tab w:val="clear" w:pos="708"/>
              </w:tabs>
              <w:autoSpaceDE w:val="false"/>
              <w:spacing w:before="0" w:after="0"/>
              <w:ind w:left="142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труктура и содержание учебной дисциплины </w:t>
            </w:r>
          </w:p>
          <w:p>
            <w:pPr>
              <w:pStyle w:val="Heading1"/>
              <w:spacing w:before="0" w:after="0"/>
              <w:ind w:left="142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9039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tabs>
                <w:tab w:val="clear" w:pos="708"/>
              </w:tabs>
              <w:autoSpaceDE w:val="false"/>
              <w:spacing w:before="0" w:after="0"/>
              <w:ind w:left="142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Условия реализации программы учебной дисциплины 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before="0" w:after="0"/>
              <w:ind w:left="142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828" w:hRule="atLeast"/>
        </w:trPr>
        <w:tc>
          <w:tcPr>
            <w:tcW w:w="9039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tabs>
                <w:tab w:val="clear" w:pos="708"/>
              </w:tabs>
              <w:autoSpaceDE w:val="false"/>
              <w:spacing w:before="0" w:after="0"/>
              <w:ind w:left="142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онтроль и оценка результатов освоения учебной     дисциплины </w:t>
            </w:r>
          </w:p>
          <w:p>
            <w:pPr>
              <w:pStyle w:val="Heading1"/>
              <w:spacing w:before="0" w:after="0"/>
              <w:ind w:left="142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644" w:hanging="0"/>
        <w:jc w:val="center"/>
        <w:outlineLvl w:val="0"/>
        <w:rPr>
          <w:rStyle w:val="FontStyle29"/>
          <w:bCs/>
          <w:sz w:val="28"/>
          <w:szCs w:val="28"/>
        </w:rPr>
      </w:pPr>
      <w:r>
        <w:rPr>
          <w:rStyle w:val="FontStyle29"/>
          <w:bCs/>
          <w:sz w:val="28"/>
          <w:szCs w:val="28"/>
        </w:rPr>
        <w:t>1.ПАСПОРТ РАБОЧЕЙ ПРОГРАММЫ 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644" w:hanging="0"/>
        <w:jc w:val="center"/>
        <w:outlineLvl w:val="0"/>
        <w:rPr>
          <w:rStyle w:val="FontStyle29"/>
          <w:bCs/>
          <w:i/>
          <w:i/>
          <w:color w:val="FF0000"/>
          <w:sz w:val="28"/>
          <w:szCs w:val="28"/>
          <w:u w:val="single"/>
        </w:rPr>
      </w:pPr>
      <w:r>
        <w:rPr/>
      </w:r>
    </w:p>
    <w:p>
      <w:pPr>
        <w:pStyle w:val="Style31"/>
        <w:widowControl/>
        <w:numPr>
          <w:ilvl w:val="1"/>
          <w:numId w:val="3"/>
        </w:numPr>
        <w:rPr/>
      </w:pPr>
      <w:r>
        <w:rPr>
          <w:b/>
          <w:sz w:val="28"/>
          <w:szCs w:val="28"/>
        </w:rPr>
        <w:t>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>Рабочая программа учебной дисциплин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вляется частью основной профессиональной образовательной программы, сформированной за счет часов</w:t>
      </w:r>
      <w:r>
        <w:rPr>
          <w:color w:val="000000"/>
          <w:sz w:val="28"/>
          <w:szCs w:val="28"/>
        </w:rPr>
        <w:t xml:space="preserve"> обязательной части </w:t>
      </w:r>
      <w:r>
        <w:rPr>
          <w:sz w:val="28"/>
          <w:szCs w:val="28"/>
        </w:rPr>
        <w:t>ФГОС СП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ая часть необходима для обеспечения конкурентоспособности выпускника в соответствии с запросами регионального рынка труда и возможностями продолжения обра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605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сто учебной дисциплины в структуре образовательной программы среднего профессионального обра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37"/>
        <w:jc w:val="both"/>
        <w:rPr/>
      </w:pPr>
      <w:r>
        <w:rPr>
          <w:sz w:val="28"/>
          <w:szCs w:val="28"/>
        </w:rPr>
        <w:t xml:space="preserve">Учебная дисциплина ОП.07 Компьютерная обработка документов относится к общепрофессиональному циклу. </w:t>
      </w:r>
    </w:p>
    <w:p>
      <w:pPr>
        <w:pStyle w:val="Normal"/>
        <w:tabs>
          <w:tab w:val="clear" w:pos="708"/>
          <w:tab w:val="left" w:pos="605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605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ли и задачи учебной дисциплины - требования к результатам освоения учебной дисциплины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Цель </w:t>
      </w:r>
      <w:r>
        <w:rPr>
          <w:sz w:val="28"/>
          <w:szCs w:val="28"/>
        </w:rPr>
        <w:t xml:space="preserve">изучения учебной дисциплины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студентами теоретических знаний и практических умений в области компьютерной обработки документов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 учебной дисциплины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должить формирование информационных компетенций будущих специалист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5" w:hanging="357"/>
        <w:jc w:val="both"/>
        <w:rPr>
          <w:sz w:val="28"/>
          <w:szCs w:val="28"/>
        </w:rPr>
      </w:pPr>
      <w:r>
        <w:rPr>
          <w:sz w:val="28"/>
          <w:szCs w:val="28"/>
        </w:rPr>
        <w:t>развивать навыки профессионального осуществления набора текстов на персональном компьютере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5" w:hanging="357"/>
        <w:jc w:val="both"/>
        <w:rPr>
          <w:sz w:val="28"/>
          <w:szCs w:val="28"/>
        </w:rPr>
      </w:pPr>
      <w:r>
        <w:rPr>
          <w:sz w:val="28"/>
          <w:szCs w:val="28"/>
        </w:rPr>
        <w:t>научить применять правила оформления документов на персональном компьютер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еся должны: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онально осуществлять набор текстов на персональном компьютере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менять </w:t>
      </w:r>
      <w:r>
        <w:rPr>
          <w:bCs/>
          <w:i/>
          <w:color w:val="000000"/>
          <w:sz w:val="28"/>
          <w:szCs w:val="28"/>
        </w:rPr>
        <w:t>шрифт для оформления официальных и неофициальных документов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батывать документы информационно-справочного характера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сскую и латинскую клавиатуру персонального компьютера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авила оформления документов на персональном компьютере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>
          <w:i/>
          <w:i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особенности организации рабочего места оператора при работе на ПК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результате освоения учебной дисциплины обучающийся должен овладеть следующими </w:t>
      </w:r>
      <w:r>
        <w:rPr>
          <w:b/>
          <w:color w:val="000000"/>
          <w:sz w:val="28"/>
          <w:szCs w:val="28"/>
        </w:rPr>
        <w:t>компетенциями</w:t>
      </w:r>
      <w:r>
        <w:rPr>
          <w:color w:val="000000"/>
          <w:sz w:val="28"/>
          <w:szCs w:val="28"/>
        </w:rPr>
        <w:t>:</w:t>
      </w:r>
      <w:bookmarkStart w:id="0" w:name="sub_515"/>
    </w:p>
    <w:p>
      <w:pPr>
        <w:pStyle w:val="Normal"/>
        <w:tabs>
          <w:tab w:val="clear" w:pos="708"/>
          <w:tab w:val="left" w:pos="643" w:leader="none"/>
        </w:tabs>
        <w:autoSpaceDE w:val="false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5. Использовать информационно-коммуникационные технологии для совершенствования профессиональной деятельности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9. Быть готовым к смене технологий в профессиональной деятельности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1.1. Координировать работу организации (приемной руководителя), вести прием посетителей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1.3. Осуществлять подготовку деловых поездок руководителя и других сотрудников организации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1.4. Организовывать рабочее место секретаря и руководителя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1.5. Оформлять и регистрировать организационно-распорядительные документы, контролировать сроки их исполнения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1.6. Обрабатывать входящие и исходящие документы, систематизировать их, составлять номенклатуру дел и формировать документы в дела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1.7. Самостоятельно работать с документами, содержащими конфиденциальную информацию, в том числе с документами по личному составу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1.8. Осуществлять телефонное обслуживание, принимать и передавать факсы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1.9. Осуществлять подготовку дел к передаче на архивное хранение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2.2. Вести работу в системах электронного документооборота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2.4. Обеспечивать прием и рациональное размещение документов в архиве (в том числе документов по личному составу)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2.5. Обеспечивать учет и сохранность документов в архиве.</w:t>
      </w:r>
    </w:p>
    <w:p>
      <w:pPr>
        <w:pStyle w:val="Normal"/>
        <w:widowControl w:val="false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стигнуть личностных результатов: 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ЛР 10</w:t>
        <w:tab/>
      </w:r>
      <w:r>
        <w:rPr>
          <w:sz w:val="28"/>
          <w:szCs w:val="28"/>
        </w:rPr>
        <w:t>Заботящийся о защите окружающей среды, собственной и чужой безопасности, в том числе цифровой.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Р 14</w:t>
        <w:tab/>
        <w:t>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Р 15</w:t>
        <w:tab/>
        <w:t>Соблюдающий в своей деятельности этические принципы честности, открытости, противодействия коррупции и экстремизму, уважительного отношения к результатам собственного и чужого труда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Р 16</w:t>
        <w:tab/>
        <w:t>Проявляющий сознательное отношение к непрерывному образованию как условию профессиональной и общественной деятельности,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Р 19</w:t>
        <w:tab/>
      </w:r>
      <w:r>
        <w:rPr>
          <w:sz w:val="28"/>
          <w:szCs w:val="28"/>
        </w:rPr>
        <w:t>Обладающий физической выносливостью в соответствии с требованиями профессиональных компетенций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425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ЛР 20</w:t>
        <w:tab/>
      </w:r>
      <w:r>
        <w:rPr>
          <w:sz w:val="28"/>
          <w:szCs w:val="28"/>
        </w:rPr>
        <w:t>Осознающий значимость здорового образа жизни и законопослушного поведения собственных и общественно-значимых целей</w:t>
      </w:r>
    </w:p>
    <w:p>
      <w:pPr>
        <w:pStyle w:val="Normal"/>
        <w:tabs>
          <w:tab w:val="clear" w:pos="708"/>
          <w:tab w:val="left" w:pos="456" w:leader="none"/>
        </w:tabs>
        <w:autoSpaceDE w:val="false"/>
        <w:jc w:val="both"/>
        <w:rPr>
          <w:b/>
          <w:b/>
          <w:bCs/>
          <w:color w:val="000000"/>
          <w:sz w:val="28"/>
          <w:szCs w:val="28"/>
        </w:rPr>
      </w:pPr>
      <w:bookmarkEnd w:id="0"/>
      <w:r>
        <w:rPr>
          <w:b/>
          <w:bCs/>
          <w:color w:val="000000"/>
          <w:sz w:val="28"/>
          <w:szCs w:val="28"/>
        </w:rPr>
        <w:t>1.4 Рекомендуемое количество часов на освоение рабочей программы учебной дисциплины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Максимальная учебная нагрузка обучающихся –  240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асов,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м числе: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язательная аудиторная учебная нагрузка – 160 часов; 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ая работа – 80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 реализации рабочей программы используются следующие технологии: информационно-коммуникационные технологии,), технология личностно-ориентированного обучения и воспитания, применение деятельностного подхода к организации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color w:val="FF0000"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.07 КОМПЬЮТЕРНАЯ ОБРАБОТКА ДОКУМЕН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6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 Объем учебной дисциплины и виды учебной работы</w:t>
      </w:r>
    </w:p>
    <w:p>
      <w:pPr>
        <w:pStyle w:val="Normal"/>
        <w:tabs>
          <w:tab w:val="clear" w:pos="708"/>
          <w:tab w:val="left" w:pos="456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8"/>
        <w:gridCol w:w="1907"/>
      </w:tblGrid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Вид учебной работы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Объем часов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Максимальная учебная нагрузка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40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Обязательная аудиторная учебная нагрузка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60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: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екци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актические занятия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самостоятельная работа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80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межуточная аттестация в форме </w:t>
            </w:r>
            <w:r>
              <w:rPr>
                <w:bCs/>
                <w:szCs w:val="28"/>
              </w:rPr>
              <w:t>экзамен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</w:tabs>
        <w:autoSpaceDE w:val="false"/>
        <w:ind w:left="284" w:right="-598" w:hanging="0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2. Тематический план и содержание учебной дисциплины ОП.07 КОМПЬЮТЕРНАЯ ОБРАБОТКА ДОКУМЕНТОВ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727"/>
        <w:gridCol w:w="8009"/>
        <w:gridCol w:w="1021"/>
        <w:gridCol w:w="3504"/>
      </w:tblGrid>
      <w:tr>
        <w:trPr>
          <w:tblHeader w:val="true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Cs w:val="28"/>
              </w:rPr>
              <w:t xml:space="preserve">разделов и тем </w:t>
            </w:r>
          </w:p>
        </w:tc>
        <w:tc>
          <w:tcPr>
            <w:tcW w:w="8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одержание учебного материала, лабораторные работы и практические занятия, внеаудиторная самостоятельная работа обучающихся, курсовая работа (проект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Объем часов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b/>
                <w:bCs/>
              </w:rPr>
              <w:t>Реализация воспитательного потенциала занятия (виды и формы деятельности</w:t>
            </w:r>
          </w:p>
        </w:tc>
      </w:tr>
      <w:tr>
        <w:trPr/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веде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одержани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водный инструктаж. История развития и совершенствования технических средств составления и оформления документированной информаци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Тема 1. Организация компьютерной обработки документ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одержани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 2, 4, 5, 9</w:t>
              <w:br/>
              <w:t>ПК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11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 xml:space="preserve"> 1.1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  <w:r>
              <w:rPr>
                <w:color w:val="000000"/>
                <w:szCs w:val="28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13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>1.3 - 1.9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  <w:r>
              <w:rPr>
                <w:color w:val="000000"/>
                <w:szCs w:val="28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22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>2.2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  <w:r>
              <w:rPr>
                <w:color w:val="000000"/>
                <w:szCs w:val="28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24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>2.4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  <w:r>
              <w:rPr>
                <w:color w:val="000000"/>
                <w:szCs w:val="28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25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>2.5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  <w:r>
              <w:rPr>
                <w:color w:val="000000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Р 10, 14, 15, 16, 19, 20</w:t>
            </w:r>
          </w:p>
        </w:tc>
      </w:tr>
      <w:tr>
        <w:trPr>
          <w:trHeight w:val="322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 Современные средства составления текстовых документов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Современные технические средства создания и обработки документов и перспективы их развития. Печатающие устройства; принтеры; сканеры; устройства голосового ввода; средства компьютерной стенографии. Программное обеспечение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Познавательная: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Лекция, беседа,</w:t>
            </w:r>
          </w:p>
        </w:tc>
      </w:tr>
      <w:tr>
        <w:trPr>
          <w:trHeight w:val="322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Организация рабочего места и требования к устройствам компьютера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сновные правила организации рабочего места при работе на персональном компьютере. Рабочий стол и кресло оператора. Правильное положение тела при работе, правильная постановка рук. Освещение при работе с компьютером. Требования к экрану монитора, расположение монитора и клавиатуры на рабочем столе операто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 Клавиатура персонального компьютера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сновные работы с клавиатурой компьютера. Стандартное расположение клавиш, их функции. Правильная методика печатания. Принцип и техника удара клавиатуры. Формы компьютерных клавиатур. Особенности расположения клавиш на некоторых видах клавиатур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Практические занят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кая: выполнение практических работ</w:t>
            </w:r>
            <w:r>
              <w:rPr>
                <w:color w:val="000000"/>
                <w:szCs w:val="28"/>
              </w:rPr>
              <w:t xml:space="preserve"> </w:t>
            </w:r>
          </w:p>
        </w:tc>
      </w:tr>
      <w:tr>
        <w:trPr>
          <w:trHeight w:val="158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актическая работа 1.</w:t>
            </w:r>
            <w:r>
              <w:rPr>
                <w:bCs/>
                <w:color w:val="000000"/>
                <w:szCs w:val="28"/>
              </w:rPr>
              <w:t>Организация компьютерной обработки документ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-6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 Организация рабочего места оператора при работе на П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тветы на контрольные вопрос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формление отчета по практической работ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Тема 2. Ряды букв и знаков компьютерной клавиатур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одержани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 2, 4, 5, 9</w:t>
              <w:br/>
              <w:t>ПК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11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 xml:space="preserve"> 1.1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  <w:r>
              <w:rPr>
                <w:color w:val="000000"/>
                <w:szCs w:val="28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13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>1.3 - 1.9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  <w:r>
              <w:rPr>
                <w:color w:val="000000"/>
                <w:szCs w:val="28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22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>2.2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  <w:r>
              <w:rPr>
                <w:color w:val="000000"/>
                <w:szCs w:val="28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24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>2.4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  <w:r>
              <w:rPr>
                <w:color w:val="000000"/>
                <w:szCs w:val="28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25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>2.5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</w:p>
        </w:tc>
      </w:tr>
      <w:tr>
        <w:trPr/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7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сновной ряд клавиатуры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Основное положение пальцев при работе на клавиатуре. Положение рук в исходной позиции и в процессе работы.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Познавательная: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Лекция, беседа,</w:t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8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аспределение букв основного ряда между пальцами левой и правой рук. Техника возвратного движения пальцев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Практические занят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Творческая: выполнение практических работ</w:t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актическая работа 2.</w:t>
            </w:r>
            <w:r>
              <w:rPr>
                <w:bCs/>
                <w:color w:val="000000"/>
                <w:szCs w:val="28"/>
              </w:rPr>
              <w:t>Ряды букв и знаков компьютерной клавиатур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-16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 Работа с основным рядом клавиатур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одержани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 2, 4, 5, 9</w:t>
              <w:br/>
              <w:t>ПК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11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 xml:space="preserve"> 1.1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  <w:r>
              <w:rPr>
                <w:color w:val="000000"/>
                <w:szCs w:val="28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13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>1.3 - 1.9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  <w:r>
              <w:rPr>
                <w:color w:val="000000"/>
                <w:szCs w:val="28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22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>2.2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  <w:r>
              <w:rPr>
                <w:color w:val="000000"/>
                <w:szCs w:val="28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24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>2.4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  <w:r>
              <w:rPr>
                <w:color w:val="000000"/>
                <w:szCs w:val="28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25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>2.5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Р 10, 14, 15, 16, 19, 20</w:t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7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ерхний ряд клавиатуры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асположение пальцев при работе на нижнем ряду клавиатуры. Распределение букв нижнего ряда между пальцами левой и правой рук. Техника возвратного движения пальцев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Познавательная: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Лекция, беседа,</w:t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рактические занят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Творческая: выполнение практических работ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актическая работа 2.</w:t>
            </w:r>
            <w:r>
              <w:rPr>
                <w:bCs/>
                <w:color w:val="000000"/>
                <w:szCs w:val="28"/>
              </w:rPr>
              <w:t>Ряды букв и знаков компьютерной клавиатур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8-25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Работа с верхнем рядом клавиатур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одержани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Познавательная: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Лекция, беседа,</w:t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6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ижний ряд клавиатуры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асположение пальцев при работе на верхнем ряду клавиатуры. Распределение букв верхнего ряда между пальцами левой и правой рук. Техника возвратного движения пальцев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рактические занят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Творческая: выполнение практических работ</w:t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актическая работа 2.</w:t>
            </w:r>
            <w:r>
              <w:rPr>
                <w:bCs/>
                <w:color w:val="000000"/>
                <w:szCs w:val="28"/>
              </w:rPr>
              <w:t>Ряды букв и знаков компьютерной клавиатур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7-34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 Работа с нижним рядом клавиатур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одержани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Познавательная: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Лекция, беседа,</w:t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5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Четвертый ряд компьютерной клавиатуры; знаки препинания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Расположение пальцев при работе на четвертом ряду клавиатуры. Распределение знаков четвертого ряда между пальцами левой и правой рук. Техника возвратного движения пальцев.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6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ерхний и нижний регистры. Знаки препинания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рактические занят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Творческая: выполнение практических работ</w:t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актическая работа 2.</w:t>
            </w:r>
            <w:r>
              <w:rPr>
                <w:bCs/>
                <w:color w:val="000000"/>
                <w:szCs w:val="28"/>
              </w:rPr>
              <w:t>Ряды букв и знаков компьютерной клавиатур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7-42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 Работа с четвертым рядом компьютерной клавиатуры и знаками препина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одержани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 2, 4, 5, 9</w:t>
              <w:br/>
              <w:t>ПК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11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 xml:space="preserve"> 1.1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  <w:r>
              <w:rPr>
                <w:color w:val="000000"/>
                <w:szCs w:val="28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13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>1.3 - 1.9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  <w:r>
              <w:rPr>
                <w:color w:val="000000"/>
                <w:szCs w:val="28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22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>2.2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  <w:r>
              <w:rPr>
                <w:color w:val="000000"/>
                <w:szCs w:val="28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24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>2.4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  <w:r>
              <w:rPr>
                <w:color w:val="000000"/>
                <w:szCs w:val="28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25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>2.5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3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своение латинской клавиатуры компьютера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Схема латинской клавиатуры, ее особенности. Основные клавиш зоны указательных, средних, безымянных пальцев и мизинцев. 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Познавательная: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Лекция, беседа,</w:t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4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сновные правила оформления англоязычных текстов. Блочный абзац. Заголовки. Примечания, маркированные и нумерованные абзацы.  Корректурные знаки, сокращения, таблицы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рактические занят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Творческая: выполнение практических работ</w:t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актическая работа 2.</w:t>
            </w:r>
            <w:r>
              <w:rPr>
                <w:bCs/>
                <w:color w:val="000000"/>
                <w:szCs w:val="28"/>
              </w:rPr>
              <w:t>Ряды букв и знаков компьютерной клавиатур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>45-50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 Клавиатурные упражнения по методическому пособию, создание и оформление англоязычных текст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одержани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 2, 4, 5, 9</w:t>
              <w:br/>
              <w:t>ПК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11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 xml:space="preserve"> 1.1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  <w:r>
              <w:rPr>
                <w:color w:val="000000"/>
                <w:szCs w:val="28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13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>1.3 - 1.9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  <w:r>
              <w:rPr>
                <w:color w:val="000000"/>
                <w:szCs w:val="28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22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>2.2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  <w:r>
              <w:rPr>
                <w:color w:val="000000"/>
                <w:szCs w:val="28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24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>2.4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  <w:r>
              <w:rPr>
                <w:color w:val="000000"/>
                <w:szCs w:val="28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25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>2.5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Р 10, 14, 15, 16, 19, 20</w:t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1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Арабские и римские цифры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Познавательная: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Лекция, беседа,</w:t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2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szCs w:val="28"/>
              </w:rPr>
              <w:t>Арабские и римские цифры. Правила их оформления внутри текста, случаи использования римских цифр. Правила оформления порядковых числительных и сложных прилагательных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рактические занят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актическая работа 2.</w:t>
            </w:r>
            <w:r>
              <w:rPr>
                <w:bCs/>
                <w:color w:val="000000"/>
                <w:szCs w:val="28"/>
              </w:rPr>
              <w:t>Ряды букв и знаков компьютерной клавиатур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3-58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 Набор тестов, содержащих арабские и римские цифр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одержани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 2, 4, 5, 9</w:t>
              <w:br/>
              <w:t>ПК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11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 xml:space="preserve"> 1.1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  <w:r>
              <w:rPr>
                <w:color w:val="000000"/>
                <w:szCs w:val="28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13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>1.3 - 1.9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  <w:r>
              <w:rPr>
                <w:color w:val="000000"/>
                <w:szCs w:val="28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22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>2.2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  <w:r>
              <w:rPr>
                <w:color w:val="000000"/>
                <w:szCs w:val="28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24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>2.4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  <w:r>
              <w:rPr>
                <w:color w:val="000000"/>
                <w:szCs w:val="28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25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>2.5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Р 10, 14, 15, 16, 19, 20</w:t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9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сновные виды шрифтов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Шрифты, используемые для оформления официальных и неофициальных документов. Виды и размеры шрифтов 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Познавательная: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Лекция, беседа,</w:t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0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Способы выделения текста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рименение «жирного шрифта», «курсива», подчеркивания и т.д. для выделения части текс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рактические занят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Творческая: выполнение практических работ</w:t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актическая работа 2.</w:t>
            </w:r>
            <w:r>
              <w:rPr>
                <w:bCs/>
                <w:color w:val="000000"/>
                <w:szCs w:val="28"/>
              </w:rPr>
              <w:t>Ряды букв и знаков компьютерной клавиатур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1-66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7 Оформление документов с применением различного вида и размера шриф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7-72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8 Форматирование символов, абзаце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тветы на контрольные вопросы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формление отчета по практической работ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Тема 3.Правила оформления документов на компьютер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одержани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 2, 4, 5, 9</w:t>
              <w:br/>
              <w:t>ПК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11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 xml:space="preserve"> 1.1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  <w:r>
              <w:rPr>
                <w:color w:val="000000"/>
                <w:szCs w:val="28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13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>1.3 - 1.9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  <w:r>
              <w:rPr>
                <w:color w:val="000000"/>
                <w:szCs w:val="28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22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>2.2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  <w:r>
              <w:rPr>
                <w:color w:val="000000"/>
                <w:szCs w:val="28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24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>2.4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  <w:r>
              <w:rPr>
                <w:color w:val="000000"/>
                <w:szCs w:val="28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25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>2.5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Р 10, 14, 15, 16, 19, 20</w:t>
            </w:r>
          </w:p>
        </w:tc>
      </w:tr>
      <w:tr>
        <w:trPr/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73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Текстовый процессор MS Word. Основные функциональные возможности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абор текста, его корректировка, сохранение документа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Переключение программы для работы с другим алфавитом, автоматическая нумерация страниц.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Познавательная: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Лекция, беседа,</w:t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74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ставка фрагментов текста, выделение части текста полужирным, курсивным или подчеркнутым шрифтом. Надстрочные и подстрочные символы, автоматическая разбивка текста на страницы, табуляция строк. Параметры абзаца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75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ахождение в тексте нужных слов или предложений. Замена слов одно на другое частично или полностью по всему тексту. Печать документов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рактические занят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Творческая: выполнение практических работ</w:t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актическая работа 3.</w:t>
            </w:r>
            <w:r>
              <w:rPr>
                <w:bCs/>
                <w:color w:val="000000"/>
                <w:szCs w:val="28"/>
              </w:rPr>
              <w:t>Правила оформления документов на компьютер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76-81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 xml:space="preserve">1 Правила набора текста </w:t>
            </w:r>
            <w:r>
              <w:rPr>
                <w:bCs/>
                <w:color w:val="000000"/>
                <w:szCs w:val="28"/>
                <w:lang w:val="en-US"/>
              </w:rPr>
              <w:t>MicrosoftWord</w:t>
            </w:r>
            <w:r>
              <w:rPr>
                <w:bCs/>
                <w:color w:val="000000"/>
                <w:szCs w:val="28"/>
              </w:rPr>
              <w:t>, форматирование текста, установка параметров абзаца, поиск и замена текста, печать докумен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Содержание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 2, 4, 5, 9</w:t>
              <w:br/>
              <w:t>ПК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11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 xml:space="preserve"> 1.1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  <w:r>
              <w:rPr>
                <w:color w:val="000000"/>
                <w:szCs w:val="28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13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>1.3 - 1.9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  <w:r>
              <w:rPr>
                <w:color w:val="000000"/>
                <w:szCs w:val="28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22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>2.2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  <w:r>
              <w:rPr>
                <w:color w:val="000000"/>
                <w:szCs w:val="28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24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>2.4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  <w:r>
              <w:rPr>
                <w:color w:val="000000"/>
                <w:szCs w:val="28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25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>2.5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Р 10, 14, 15, 16, 19, 20</w:t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82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Правила оформления заголовков, подзаголовков и внутренних заглавий. 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Правила оформления заголовков, подзаголовков, внутренних заглавий.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Познавательная: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Лекция, беседа,</w:t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83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Создание и использование стилей абзацев. Перечни, правила их оформления. Вывод документа на печать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рактические занят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Творческая: выполнение практических работ</w:t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актическая работа 3.</w:t>
            </w:r>
            <w:r>
              <w:rPr>
                <w:bCs/>
                <w:color w:val="000000"/>
                <w:szCs w:val="28"/>
              </w:rPr>
              <w:t>Правила оформления документов на компьютер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84-89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Оформление текстов без корректурной правки, содержащих заголовки, подзаголовки внутренние заглавия, создание стилей абзацев и перечне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Творческая: выполнение практических работ</w:t>
            </w:r>
            <w:r>
              <w:rPr>
                <w:color w:val="000000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К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www.garant.ru/products/ipo/prime/doc/70630762/" \l "5411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 xml:space="preserve"> 1.1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www.garant.ru/products/ipo/prime/doc/70630762/" \l "5413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1.3 - 1.9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www.garant.ru/products/ipo/prime/doc/70630762/" \l "5422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2.2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www.garant.ru/products/ipo/prime/doc/70630762/" \l "5424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2.4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www.garant.ru/products/ipo/prime/doc/70630762/" \l "5425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2.5</w:t>
            </w:r>
            <w:r>
              <w:rPr>
                <w:rStyle w:val="InternetLink"/>
                <w:color w:val="000000"/>
              </w:rPr>
              <w:fldChar w:fldCharType="end"/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ЛР 10, 14, 15, 16, 19, 20</w:t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Содержание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 2, 4, 5, 9</w:t>
              <w:br/>
              <w:t>ПК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11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 xml:space="preserve"> 1.1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  <w:r>
              <w:rPr>
                <w:color w:val="000000"/>
                <w:szCs w:val="28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13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>1.3 - 1.9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  <w:r>
              <w:rPr>
                <w:color w:val="000000"/>
                <w:szCs w:val="28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22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>2.2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  <w:r>
              <w:rPr>
                <w:color w:val="000000"/>
                <w:szCs w:val="28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24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>2.4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  <w:r>
              <w:rPr>
                <w:color w:val="000000"/>
                <w:szCs w:val="28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25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>2.5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0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формление титульного листа и библиографического списка. Создание оглавления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Титульный лист, его элементы и правила оформления. Оформление библиографического списка.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Познавательная: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Лекция, беседа,</w:t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1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Создания оглавления. 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ыполнение упражнений на развитие техники и скорости компьютерного набора текстовой информации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рактические занят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Творческая: выполнение практических работ</w:t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актическая работа 3.</w:t>
            </w:r>
            <w:r>
              <w:rPr>
                <w:bCs/>
                <w:color w:val="000000"/>
                <w:szCs w:val="28"/>
              </w:rPr>
              <w:t>Правила оформления документов на компьютер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2-95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 Оформление текстов без корректурной правки. содержащих титульный лист, библиографию, создание оглавл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Содержание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 2, 4, 5, 9</w:t>
              <w:br/>
              <w:t>ПК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11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 xml:space="preserve"> 1.1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  <w:r>
              <w:rPr>
                <w:color w:val="000000"/>
                <w:szCs w:val="28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13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>1.3 - 1.9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  <w:r>
              <w:rPr>
                <w:color w:val="000000"/>
                <w:szCs w:val="28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22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>2.2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  <w:r>
              <w:rPr>
                <w:color w:val="000000"/>
                <w:szCs w:val="28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24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>2.4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  <w:r>
              <w:rPr>
                <w:color w:val="000000"/>
                <w:szCs w:val="28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25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>2.5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6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формление таблиц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азначение таблиц. Правильное построение таблиц. Выбор шрифта и способы расположения элементов таблицы. Перенос таблиц на другую страницу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Познавательная: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Лекция, беседа,</w:t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7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Цифровые данные в колонках таблиц, правила их набора и оформления. Строки текста в таблицах. Оформление текстов, содержащих таблицы.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Создание таблицы со сноской. Создание таблицы с примечанием. Оформление табличных документ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рактические занят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Творческая: выполнение практических работ</w:t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актическая работа 3.</w:t>
            </w:r>
            <w:r>
              <w:rPr>
                <w:bCs/>
                <w:color w:val="000000"/>
                <w:szCs w:val="28"/>
              </w:rPr>
              <w:t>Правила оформления документов на компьютер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8-103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 Оформление документов, содержащих таблиц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Содержание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 2, 4, 5, 9</w:t>
              <w:br/>
              <w:t>ПК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11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 xml:space="preserve"> 1.1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  <w:r>
              <w:rPr>
                <w:color w:val="000000"/>
                <w:szCs w:val="28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13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>1.3 - 1.9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  <w:r>
              <w:rPr>
                <w:color w:val="000000"/>
                <w:szCs w:val="28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22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>2.2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  <w:r>
              <w:rPr>
                <w:color w:val="000000"/>
                <w:szCs w:val="28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24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>2.4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  <w:r>
              <w:rPr>
                <w:color w:val="000000"/>
                <w:szCs w:val="28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25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>2.5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4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равила оформления примечаний и сносок к тексту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онятия примечания с сноски. Виды примечаний. Правила форматирования одного примечания, нумерованных примечаний. Правила оформления сносок.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равила работы с текстами, имеющими корректурную правку (корректурные знаки)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Значение  и использование корректурных знаков. Корректурная правка. Особенности рукописного текста.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Познавательная: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Лекция, беседа,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рактические занят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Творческая: выполнение практических работ</w:t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актическая работа 3.</w:t>
            </w:r>
            <w:r>
              <w:rPr>
                <w:bCs/>
                <w:color w:val="000000"/>
                <w:szCs w:val="28"/>
              </w:rPr>
              <w:t>Правила оформления документов на компьютер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5-110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 Набор и форматирование текстов, содержащих примечания и сноск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11-118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 Набор текстов с рукописного оригинала, содержащих корректурные знак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Содержание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 2, 4, 5, 9</w:t>
              <w:br/>
              <w:t>ПК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11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 xml:space="preserve"> 1.1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  <w:r>
              <w:rPr>
                <w:color w:val="000000"/>
                <w:szCs w:val="28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13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>1.3 - 1.9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  <w:r>
              <w:rPr>
                <w:color w:val="000000"/>
                <w:szCs w:val="28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22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>2.2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  <w:r>
              <w:rPr>
                <w:color w:val="000000"/>
                <w:szCs w:val="28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24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>2.4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  <w:r>
              <w:rPr>
                <w:color w:val="000000"/>
                <w:szCs w:val="28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25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>2.5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19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Создание различных видов бланков документов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Требования к оформлению бланков организации. Виды бланков. Оформление реквизитов бланков. Состав реквизитов различных видов бланков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Познавательная: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Лекция, беседа,</w:t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рактические занят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Творческая: выполнение практических работ</w:t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актическая работа 3.</w:t>
            </w:r>
            <w:r>
              <w:rPr>
                <w:bCs/>
                <w:color w:val="000000"/>
                <w:szCs w:val="28"/>
              </w:rPr>
              <w:t>Правила оформления документов на компьютер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20-125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7 </w:t>
            </w:r>
            <w:r>
              <w:rPr>
                <w:bCs/>
                <w:color w:val="000000"/>
                <w:szCs w:val="28"/>
              </w:rPr>
              <w:t>Оформление различных видов бланк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амостоятельная работа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тветы на контрольные вопросы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формление отчета по практической работ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Тема 4.Компьютерная обработка основных видов документа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Содержание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Р 10, 14, 15, 16, 19, 20</w:t>
              <w:br/>
              <w:t>ОК 2, 4, 5, 9</w:t>
              <w:br/>
              <w:t>ПК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11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 xml:space="preserve"> 1.1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  <w:r>
              <w:rPr>
                <w:color w:val="000000"/>
                <w:szCs w:val="28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13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>1.3 - 1.9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  <w:r>
              <w:rPr>
                <w:color w:val="000000"/>
                <w:szCs w:val="28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22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>2.2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  <w:r>
              <w:rPr>
                <w:color w:val="000000"/>
                <w:szCs w:val="28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24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>2.4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  <w:r>
              <w:rPr>
                <w:color w:val="000000"/>
                <w:szCs w:val="28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25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>2.5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</w:p>
        </w:tc>
      </w:tr>
      <w:tr>
        <w:trPr/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26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мпьютерная обработка организационной документаци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Требования к оформлению организационных документов (устав организации, положение об организации (структурном подразделении), инструкции и т.д.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Познавательная: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Лекция, беседа,</w:t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рактические занят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Творческая: выполнение практических работ</w:t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актическая работа4. </w:t>
            </w:r>
            <w:r>
              <w:rPr>
                <w:bCs/>
                <w:color w:val="000000"/>
                <w:szCs w:val="28"/>
              </w:rPr>
              <w:t>Компьютерная обработка основных видов документаци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27-134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 </w:t>
            </w:r>
            <w:r>
              <w:rPr>
                <w:bCs/>
                <w:color w:val="000000"/>
                <w:szCs w:val="28"/>
              </w:rPr>
              <w:t>Оформление организационного докумен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амостоятельная работ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азработать Положение о структурном подразделении Оформление отчета по практической работ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Содержание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 2, 4, 5, 9</w:t>
              <w:br/>
              <w:t>ПК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11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 xml:space="preserve"> 1.1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  <w:r>
              <w:rPr>
                <w:color w:val="000000"/>
                <w:szCs w:val="28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13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>1.3 - 1.9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  <w:r>
              <w:rPr>
                <w:color w:val="000000"/>
                <w:szCs w:val="28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22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>2.2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  <w:r>
              <w:rPr>
                <w:color w:val="000000"/>
                <w:szCs w:val="28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24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>2.4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  <w:r>
              <w:rPr>
                <w:color w:val="000000"/>
                <w:szCs w:val="28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25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>2.5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35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мпьютерная обработка распорядительной документаци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Требования к оформлению распорядительных документов (приказов, распоряжений, решения и т.д.)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Познавательная: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Лекция, беседа,</w:t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рактические занят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Творческая: выполнение практических работ</w:t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актическая работа4.</w:t>
            </w:r>
            <w:r>
              <w:rPr>
                <w:bCs/>
                <w:color w:val="000000"/>
                <w:szCs w:val="28"/>
              </w:rPr>
              <w:t>Компьютерная обработка основных видов документаци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36-143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 </w:t>
            </w:r>
            <w:r>
              <w:rPr>
                <w:bCs/>
                <w:color w:val="000000"/>
                <w:szCs w:val="28"/>
              </w:rPr>
              <w:t>Оформление формуляра-образца приказа по основной деятельности, указания, распоряжения, выписки из прика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амостоятельная работа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Оформить распоряжение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формление отчета по практической работ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Содержание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 2, 4, 5, 9</w:t>
              <w:br/>
              <w:t>ПК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11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 xml:space="preserve"> 1.1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  <w:r>
              <w:rPr>
                <w:color w:val="000000"/>
                <w:szCs w:val="28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13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>1.3 - 1.9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  <w:r>
              <w:rPr>
                <w:color w:val="000000"/>
                <w:szCs w:val="28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22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>2.2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  <w:r>
              <w:rPr>
                <w:color w:val="000000"/>
                <w:szCs w:val="28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24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>2.4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  <w:r>
              <w:rPr>
                <w:color w:val="000000"/>
                <w:szCs w:val="28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25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>2.5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44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мпьютерная обработка документов информационно-справочной документац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Cs w:val="28"/>
              </w:rPr>
              <w:t>Требования к оформлению информационно-справочных документов (справки, письма, докладные и объяснительные записки, протоколы, акты и т.д.)</w:t>
            </w:r>
            <w:r>
              <w:rPr>
                <w:color w:val="000000"/>
                <w:szCs w:val="28"/>
              </w:rPr>
              <w:t xml:space="preserve"> Компьютерная обработка документов по личному составу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Требования к оформлению документации по личному составу (резюме, заявления. приказы по личному составу, командировочное удостоверение и т.д.)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Познавательная: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Лекция, беседа,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рактические занят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Творческая: выполнение практических работ</w:t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актическая работа4.</w:t>
            </w:r>
            <w:r>
              <w:rPr>
                <w:bCs/>
                <w:color w:val="000000"/>
                <w:szCs w:val="28"/>
              </w:rPr>
              <w:t>Компьютерная обработка основных видов документаци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45-152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 </w:t>
            </w:r>
            <w:r>
              <w:rPr>
                <w:bCs/>
                <w:color w:val="000000"/>
                <w:szCs w:val="28"/>
              </w:rPr>
              <w:t>Оформление служебных писем, актов, служебных и личных справок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амостоятельная работа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Оформить протокол и акт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формление отчета по практической работ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рактические занят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Творческая: выполнение практических работ</w:t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актическая работа4.</w:t>
            </w:r>
            <w:r>
              <w:rPr>
                <w:bCs/>
                <w:color w:val="000000"/>
                <w:szCs w:val="28"/>
              </w:rPr>
              <w:t>Компьютерная обработка основных видов документаци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53-160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4 </w:t>
            </w:r>
            <w:r>
              <w:rPr>
                <w:bCs/>
                <w:color w:val="000000"/>
                <w:szCs w:val="28"/>
              </w:rPr>
              <w:t>Оформление приказов по личному составу, резюме, командировочного удостовер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амостоятельная работа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формить резюме на себя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формление отчета по практической работе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тветы на вопросы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одготовка к промежуточной аттестаци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</w:rPr>
              <w:t>Итого аудиторных заняти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60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</w:rPr>
              <w:t>В том числе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практических заняти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30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ая аттестация в форме экзамен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Итого самостоятельной работ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80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40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418" w:footer="445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3. условия реализации программы </w:t>
      </w:r>
      <w:r>
        <w:rPr>
          <w:b/>
          <w:bCs/>
          <w:sz w:val="28"/>
          <w:szCs w:val="28"/>
        </w:rPr>
        <w:t>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учебной дисциплины требует наличия учебного кабинета – лаборатории: информатики и компьютерной обработки документ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нащение учебного кабинета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Оборудование учебного кабинета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рабочее место преподавателя, оборудованное ПК.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Технические средства обучения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ьютеры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нер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тер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льтимедийный проектор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еречислить оборудование в соответствии с паспортом кабинета)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обуче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документы:</w:t>
      </w:r>
    </w:p>
    <w:p>
      <w:pPr>
        <w:pStyle w:val="Normal"/>
        <w:numPr>
          <w:ilvl w:val="0"/>
          <w:numId w:val="10"/>
        </w:numPr>
        <w:ind w:left="720" w:hanging="436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Трудовой кодекс Российской Федерации: Федеральный закон от 30 декабря 2001 г. №197-ФЗ (в ред. от 23.07.2013 г.) // «Российская газета» – Собрание законодательства РФ. 2002. №1. Ст. 3.</w:t>
      </w:r>
    </w:p>
    <w:p>
      <w:pPr>
        <w:pStyle w:val="Normal"/>
        <w:numPr>
          <w:ilvl w:val="0"/>
          <w:numId w:val="10"/>
        </w:numPr>
        <w:ind w:left="720" w:hanging="436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Российская Федерация. Законы. О персональных данных [Электронный ресурс] : федер. закон : [принят Гос. Думой 08 июля 2006 г. : одобр. Советом Федерации 14 июля 2006 г.] </w:t>
      </w:r>
    </w:p>
    <w:p>
      <w:pPr>
        <w:pStyle w:val="Normal"/>
        <w:numPr>
          <w:ilvl w:val="0"/>
          <w:numId w:val="10"/>
        </w:numPr>
        <w:ind w:left="720" w:hanging="436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Федеральный закон от 22.10.2004 № 125-ФЗ "Об архивном деле в Российской Федерации".</w:t>
      </w:r>
    </w:p>
    <w:p>
      <w:pPr>
        <w:pStyle w:val="Normal"/>
        <w:numPr>
          <w:ilvl w:val="0"/>
          <w:numId w:val="10"/>
        </w:numPr>
        <w:ind w:left="720" w:hanging="436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Федеральный закон от 27.07.2006 № 149-ФЗ "Об информации, информационных технологиях и защите информации".</w:t>
      </w:r>
    </w:p>
    <w:p>
      <w:pPr>
        <w:pStyle w:val="Normal"/>
        <w:numPr>
          <w:ilvl w:val="0"/>
          <w:numId w:val="10"/>
        </w:numPr>
        <w:ind w:left="720" w:hanging="436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Федеральный закон от 06.04.2011 № 63-ФЗ "Об электронной подписи".</w:t>
      </w:r>
    </w:p>
    <w:p>
      <w:pPr>
        <w:pStyle w:val="Normal"/>
        <w:numPr>
          <w:ilvl w:val="0"/>
          <w:numId w:val="10"/>
        </w:numPr>
        <w:ind w:left="720" w:hanging="436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Приказ Федерального архивного агентства от 11.04.2018 № 44 "Об утверждении примерной инструкции по делопроизводству в государственных организациях". </w:t>
      </w:r>
    </w:p>
    <w:p>
      <w:pPr>
        <w:pStyle w:val="Normal"/>
        <w:numPr>
          <w:ilvl w:val="0"/>
          <w:numId w:val="10"/>
        </w:numPr>
        <w:ind w:left="720" w:hanging="436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Приказ Росархива от 20.12.2019 N 236 "Об утверждении Перечня типовых управленческих архивных документов, образующихся в процессе деятельности государственных органов, органов местного самоуправления и организаций, с указанием сроков их хранения".</w:t>
      </w:r>
    </w:p>
    <w:p>
      <w:pPr>
        <w:pStyle w:val="Normal"/>
        <w:numPr>
          <w:ilvl w:val="0"/>
          <w:numId w:val="10"/>
        </w:numPr>
        <w:ind w:left="720" w:hanging="436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Инструкция по применению Перечня типовых управленческих архивных документов, образующихся в процессе деятельности государственных органов, органов местного самоуправления и организаций, с указанием сроков их хранения, утверждена приказом Росархива от 20 декабря 2019 № 237</w:t>
      </w:r>
    </w:p>
    <w:p>
      <w:pPr>
        <w:pStyle w:val="Normal"/>
        <w:numPr>
          <w:ilvl w:val="0"/>
          <w:numId w:val="10"/>
        </w:numPr>
        <w:ind w:left="720" w:hanging="436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Приказ Росархива от 02.03.2020 N 24 "Об утверждении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научных организациях" </w:t>
      </w:r>
    </w:p>
    <w:p>
      <w:pPr>
        <w:pStyle w:val="Normal"/>
        <w:numPr>
          <w:ilvl w:val="0"/>
          <w:numId w:val="10"/>
        </w:numPr>
        <w:ind w:left="720" w:hanging="436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Перечень типовых управленческих документов, образующихся в деятельности организаций, с указанием сроков хранения утв. Руководителем Федеральной архивной службы России 06 окт. 2000 г.</w:t>
      </w:r>
    </w:p>
    <w:p>
      <w:pPr>
        <w:pStyle w:val="Normal"/>
        <w:numPr>
          <w:ilvl w:val="0"/>
          <w:numId w:val="10"/>
        </w:numPr>
        <w:ind w:left="720" w:hanging="436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Правила организации хранения, комплектования, учета и использования документов Архивного фонда Российской Федерации и других архивных документов в органах государственной власти, органах местного самоуправления и организациях, утв. приказом Минкультуры России от 31.03.2015 N 526</w:t>
      </w:r>
    </w:p>
    <w:p>
      <w:pPr>
        <w:pStyle w:val="Normal"/>
        <w:numPr>
          <w:ilvl w:val="0"/>
          <w:numId w:val="10"/>
        </w:numPr>
        <w:ind w:left="720" w:hanging="436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Правила делопроизводства в государственных органах, органах местного самоуправления, утверждены приказом Федерального архивного агентства от 22.05.2019 № 71.</w:t>
      </w:r>
    </w:p>
    <w:p>
      <w:pPr>
        <w:pStyle w:val="Normal"/>
        <w:numPr>
          <w:ilvl w:val="0"/>
          <w:numId w:val="10"/>
        </w:numPr>
        <w:ind w:left="720" w:hanging="436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ГОСТ Р 7.0.8-2013 Система стандартов по информации, библиотечному и издательскому делу. Делопроизводство и архивное дело. Термины и определения (утв. приказом Федерального агентства по техническому регулированию и метрологии от 17.10.2013 № 1185-ст)</w:t>
      </w:r>
    </w:p>
    <w:p>
      <w:pPr>
        <w:pStyle w:val="Normal"/>
        <w:numPr>
          <w:ilvl w:val="0"/>
          <w:numId w:val="10"/>
        </w:numPr>
        <w:ind w:left="720" w:hanging="436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ГОСТ Р 7.0.97-2016 Система стандартов по информации, библиотечному и издательскому делу. Организационно-распорядительная документация. Требование к оформлению документов (утв. приказом Федерального агентства по техническому регулированию и метрологии от 08.12.2016 № 2004-ст).</w:t>
      </w:r>
    </w:p>
    <w:p>
      <w:pPr>
        <w:pStyle w:val="Normal"/>
        <w:numPr>
          <w:ilvl w:val="0"/>
          <w:numId w:val="10"/>
        </w:numPr>
        <w:ind w:left="720" w:hanging="436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Методические рекомендации по применению ГОСТ Р 7.0.97-2016 "Система стандартов по информации, библиотечному и издательскому делу. Организационно-распорядительная документация. Требование к оформлению документов" / Росархив, ВНИИДАД, М., 2018</w:t>
      </w:r>
    </w:p>
    <w:p>
      <w:pPr>
        <w:pStyle w:val="Normal"/>
        <w:numPr>
          <w:ilvl w:val="0"/>
          <w:numId w:val="10"/>
        </w:numPr>
        <w:ind w:left="720" w:hanging="436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ГОСТ 7.32-2017 СИБИД. Отчет о научно-исследовательской работе. Структура и правила оформления. (введен в действие Приказом Росстандарта от 24.10.2017 N 1494-ст)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источники: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>Голицына, О. Л. Информационные системы и технологии: учебное пособие / О.Л. Голицына, Н.В. Максимов, И.И. Попов. — Москва: ФОРУМ: ИНФРА-М, 2021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>Федотова, Е. Л. Информационные технологии в профессиональной деятельности: учебное пособие / Е.Л. Федотова. — Москва: ФОРУМ: ИНФРА-М, 2022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>Сычев, Ю. Н. Стандарты информационной безопасности. Защита и обработка конфиденциальных документов: учебное пособие / Ю.Н. Сычев. — Москва: ИНФРА-М, 2021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Кузин, А. В. Основы работы в Microsoft Office 2013: учебное пособие / А.В. Кузин, Е.В. Чумакова. — Москва: ФОРУМ: ИНФРА-М, 2022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ые источники: </w:t>
      </w:r>
    </w:p>
    <w:p>
      <w:pPr>
        <w:pStyle w:val="Normal"/>
        <w:numPr>
          <w:ilvl w:val="0"/>
          <w:numId w:val="6"/>
        </w:numPr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Документационное обеспечение управления : учебник / Глотова С.А., Коньков А.Ю., Кукаркина Ю.М., Скрипко Е.А.; под общ. Ред. Быковой Т.А.. – Москва: КНОРУС, 2018. – 266 с. – (Среднее профессиональное образование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sz w:val="28"/>
          <w:szCs w:val="28"/>
          <w:shd w:fill="FFFFFF" w:val="clear"/>
        </w:rPr>
        <w:t>Технические средства информатизации</w:t>
      </w:r>
      <w:r>
        <w:rPr>
          <w:sz w:val="28"/>
          <w:szCs w:val="28"/>
          <w:shd w:fill="FFFFFF" w:val="clear"/>
        </w:rPr>
        <w:t> : учебник / Зверева В.П., Назаров А.В. – М. : КУРС, НИЦ ИНФРА-М, 2017.</w:t>
      </w:r>
    </w:p>
    <w:p>
      <w:pPr>
        <w:pStyle w:val="Normal"/>
        <w:jc w:val="both"/>
        <w:rPr>
          <w:color w:val="632423"/>
          <w:sz w:val="28"/>
          <w:szCs w:val="28"/>
          <w:shd w:fill="FFFFFF" w:val="clear"/>
        </w:rPr>
      </w:pPr>
      <w:r>
        <w:rPr>
          <w:color w:val="632423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опроизводство и документооборот на предприятииhttp://www.delo-press.ru/journals.php?page=documents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российский научно-исследовательский институт документоведения и архивного дела (ВНИИДАД) - www.vniidad.ru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фициальный сайт Федерального архивного агентства (Росархива) - archives.ru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color w:val="000000"/>
          <w:sz w:val="28"/>
          <w:szCs w:val="28"/>
        </w:rPr>
        <w:t xml:space="preserve">Журнал «СЕКРЕТАРЬ-РЕФЕРЕНТ» - </w:t>
      </w:r>
      <w:hyperlink r:id="rId5">
        <w:r>
          <w:rPr>
            <w:rStyle w:val="InternetLink"/>
            <w:color w:val="000000"/>
            <w:sz w:val="28"/>
            <w:szCs w:val="28"/>
          </w:rPr>
          <w:t>http://www.profiz.ru/sr/</w:t>
        </w:r>
      </w:hyperlink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КОНТРОЛЬ И ОЦЕНКА РЕЗУЛЬТАТОВ ОСВОЕНИЯ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644" w:hanging="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УЧЕБНОЙ ДИСЦИПЛИНЫ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ind w:firstLine="644"/>
        <w:jc w:val="both"/>
        <w:rPr/>
      </w:pPr>
      <w:r>
        <w:rPr>
          <w:color w:val="000000"/>
          <w:sz w:val="28"/>
          <w:szCs w:val="28"/>
        </w:rPr>
        <w:t>Контроль и оценка результатов освоения учебной дисциплины осуществляется в процессе проведения текущего контроля успеваемости, осуществляемого в форме устного опроса по контрольным вопросам соответствующих тем, тестирования, проверки и оценки выполнения практических заданий, индивидуальных заданий, выполнения проектов, а также в ходе проведения промежуточной аттестации в форме экзамена по завершению изучения учебной дисциплины.</w:t>
      </w:r>
    </w:p>
    <w:p>
      <w:pPr>
        <w:pStyle w:val="Normal"/>
        <w:ind w:firstLine="644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текущего контроля успеваемости и промежуточной аттестации разработан фонд оценочных средств (ФОС), который позволяет оценить результаты обучения.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7"/>
        <w:gridCol w:w="3651"/>
      </w:tblGrid>
      <w:tr>
        <w:trPr>
          <w:tblHeader w:val="true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езультаты обуче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(освоенные умения, усвоенные знания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щие и профессиональные компетенции)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Умения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softHyphen/>
              <w:tab/>
              <w:t>профессионально осуществлять набор текстов на персональном компьютер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Cs w:val="28"/>
              </w:rPr>
              <w:softHyphen/>
              <w:tab/>
            </w:r>
            <w:r>
              <w:rPr>
                <w:i/>
                <w:szCs w:val="28"/>
              </w:rPr>
              <w:t>применять шрифт для оформления официальных и неофициальных докумен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i/>
                <w:szCs w:val="28"/>
              </w:rPr>
              <w:softHyphen/>
              <w:tab/>
              <w:t>обрабатывать документы информационно-справочного характер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28" w:leader="none"/>
              </w:tabs>
              <w:ind w:left="228" w:hanging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устный опрос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28" w:leader="none"/>
              </w:tabs>
              <w:ind w:left="228" w:hanging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28" w:leader="none"/>
              </w:tabs>
              <w:ind w:left="228" w:hanging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тестирование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28" w:leader="none"/>
              </w:tabs>
              <w:ind w:left="228" w:hanging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самостояте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28" w:leader="none"/>
              </w:tabs>
              <w:ind w:left="228" w:hanging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ыполнение практических заданий</w:t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Знания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softHyphen/>
              <w:tab/>
              <w:t xml:space="preserve">русскую и латинскую клавиатуру персонального компьютера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softHyphen/>
              <w:tab/>
              <w:t>правила оформления документов на персональном компьютер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bCs/>
                <w:i/>
                <w:color w:val="000000"/>
              </w:rPr>
              <w:t>- особенности организации рабочего места оператора при работе на ПК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9" w:leader="none"/>
              </w:tabs>
              <w:ind w:left="432" w:hanging="488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устный опрос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9" w:leader="none"/>
              </w:tabs>
              <w:ind w:left="432" w:hanging="488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9" w:leader="none"/>
              </w:tabs>
              <w:ind w:left="432" w:hanging="488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тестирование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9" w:leader="none"/>
              </w:tabs>
              <w:ind w:left="432" w:hanging="488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самостоятельная работа </w:t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щие компетенци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snapToGrid w:val="false"/>
              <w:ind w:left="432" w:hanging="0"/>
              <w:jc w:val="both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ОК 9. Быть готовым к смене технологий в профессиональной деятельност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28" w:leader="none"/>
              </w:tabs>
              <w:ind w:left="228" w:hanging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устный или 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28" w:leader="none"/>
              </w:tabs>
              <w:ind w:left="228" w:hanging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самостояте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28" w:leader="none"/>
              </w:tabs>
              <w:ind w:left="228" w:hanging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ценка выполнения заданий на практическом занятии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28" w:leader="none"/>
              </w:tabs>
              <w:ind w:left="228" w:hanging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фессиональные компетенци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К 1.1. Координировать работу организации (приемной руководителя), вести прием посетител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К 1.3. Осуществлять подготовку деловых поездок руководителя и других сотрудников организ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К 1.4. Организовывать рабочее место секретаря и руководител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К 1.5. Оформлять и регистрировать организационно-распорядительные документы, контролировать сроки их исполн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К 1.6. Обрабатывать входящие и исходящие документы, систематизировать их, составлять номенклатуру дел и формировать документы в дел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К 1.7. Самостоятельно работать с документами, содержащими конфиденциальную информацию, в том числе с документами по личному состав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К 1.8. Осуществлять телефонное обслуживание, принимать и передавать факс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К 1.9. Осуществлять подготовку дел к передаче на архивное хранени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К 2.2. Вести работу в системах электронного документооборо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К 2.4. Обеспечивать прием и рациональное размещение документов в архиве (в том числе документов по личному составу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К 2.5. Обеспечивать учет и сохранность документов в архиве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28" w:leader="none"/>
              </w:tabs>
              <w:ind w:left="228" w:hanging="36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устный или 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28" w:leader="none"/>
              </w:tabs>
              <w:ind w:left="228" w:hanging="36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самостояте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28" w:leader="none"/>
              </w:tabs>
              <w:ind w:left="228" w:hanging="36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ценка выполнения заданий на практическом занятии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28" w:leader="none"/>
              </w:tabs>
              <w:ind w:left="228" w:hanging="36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>Промежуточная аттестация по учебной дисциплине проводится в форм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кзаме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2712"/>
        <w:gridCol w:w="3482"/>
      </w:tblGrid>
      <w:tr>
        <w:trPr>
          <w:trHeight w:val="23" w:hRule="atLeast"/>
        </w:trPr>
        <w:tc>
          <w:tcPr>
            <w:tcW w:w="3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bookmarkStart w:id="1" w:name="_GoBack"/>
            <w:bookmarkEnd w:id="1"/>
            <w:r>
              <w:rPr>
                <w:b/>
                <w:sz w:val="22"/>
                <w:szCs w:val="28"/>
              </w:rPr>
              <w:t xml:space="preserve">Процент результативност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(правильных ответов)</w:t>
            </w:r>
          </w:p>
        </w:tc>
        <w:tc>
          <w:tcPr>
            <w:tcW w:w="6194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балл (отметка)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0 ÷ 100</w:t>
            </w:r>
          </w:p>
        </w:tc>
        <w:tc>
          <w:tcPr>
            <w:tcW w:w="271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</w:t>
            </w:r>
          </w:p>
        </w:tc>
        <w:tc>
          <w:tcPr>
            <w:tcW w:w="348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0 ÷ 89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0 ÷ 79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енее 70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удовлетворительно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sectPr>
      <w:footerReference w:type="default" r:id="rId6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Arimo">
    <w:altName w:val="arial"/>
    <w:charset w:val="00"/>
    <w:family w:val="auto"/>
    <w:pitch w:val="default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12">
    <w:lvl w:ilvl="0">
      <w:start w:val="1"/>
      <w:numFmt w:val="bullet"/>
      <w:lvlText w:val="­"/>
      <w:lvlJc w:val="left"/>
      <w:pPr>
        <w:tabs>
          <w:tab w:val="num" w:pos="0"/>
        </w:tabs>
        <w:ind w:left="1457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Noto Sans Symbols;Calibri" w:hAnsi="Noto Sans Symbols;Calibri" w:eastAsia="Noto Sans Symbols;Calibri" w:cs="Noto Sans Symbols;Calibri"/>
    </w:rPr>
  </w:style>
  <w:style w:type="character" w:styleId="WW8Num16z1">
    <w:name w:val="WW8Num16z1"/>
    <w:qFormat/>
    <w:rPr>
      <w:rFonts w:ascii="Courier New" w:hAnsi="Courier New" w:eastAsia="Courier New" w:cs="Courier New"/>
    </w:rPr>
  </w:style>
  <w:style w:type="character" w:styleId="WW8Num17z0">
    <w:name w:val="WW8Num17z0"/>
    <w:qFormat/>
    <w:rPr>
      <w:rFonts w:ascii="Noto Sans Symbols;Calibri" w:hAnsi="Noto Sans Symbols;Calibri" w:eastAsia="Noto Sans Symbols;Calibri" w:cs="Noto Sans Symbols;Calibri"/>
      <w:b w:val="false"/>
      <w:i w:val="false"/>
      <w:caps w:val="false"/>
      <w:smallCaps w:val="false"/>
      <w:strike w:val="false"/>
      <w:dstrike w:val="false"/>
      <w:color w:val="000000"/>
      <w:position w:val="0"/>
      <w:sz w:val="24"/>
      <w:shd w:fill="auto" w:val="clear"/>
      <w:vertAlign w:val="baseline"/>
    </w:rPr>
  </w:style>
  <w:style w:type="character" w:styleId="WW8Num17z1">
    <w:name w:val="WW8Num17z1"/>
    <w:qFormat/>
    <w:rPr>
      <w:rFonts w:ascii="Arimo" w:hAnsi="Arimo" w:eastAsia="Arimo" w:cs="Arimo"/>
      <w:b w:val="false"/>
      <w:i w:val="false"/>
      <w:caps w:val="false"/>
      <w:smallCaps w:val="false"/>
      <w:strike w:val="false"/>
      <w:dstrike w:val="false"/>
      <w:color w:val="000000"/>
      <w:position w:val="0"/>
      <w:sz w:val="24"/>
      <w:shd w:fill="auto" w:val="clear"/>
      <w:vertAlign w:val="baselin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kern w:val="2"/>
      <w:sz w:val="32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i/>
      <w:sz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sz w:val="26"/>
      <w:lang w:val="en-US"/>
    </w:rPr>
  </w:style>
  <w:style w:type="character" w:styleId="4">
    <w:name w:val="Заголовок 4 Знак"/>
    <w:qFormat/>
    <w:rPr>
      <w:rFonts w:ascii="Calibri" w:hAnsi="Calibri" w:cs="Times New Roman"/>
      <w:b/>
      <w:sz w:val="28"/>
      <w:lang w:val="en-US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Style10">
    <w:name w:val="Название Знак"/>
    <w:qFormat/>
    <w:rPr>
      <w:rFonts w:ascii="Cambria" w:hAnsi="Cambria" w:cs="Times New Roman"/>
      <w:b/>
      <w:kern w:val="2"/>
      <w:sz w:val="32"/>
      <w:lang w:val="en-US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FontStyle61">
    <w:name w:val="Font Style61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i/>
      <w:sz w:val="20"/>
    </w:rPr>
  </w:style>
  <w:style w:type="character" w:styleId="FontStyle31">
    <w:name w:val="Font Style31"/>
    <w:qFormat/>
    <w:rPr>
      <w:rFonts w:ascii="Times New Roman" w:hAnsi="Times New Roman" w:cs="Times New Roman"/>
      <w:b/>
      <w:i/>
      <w:sz w:val="20"/>
    </w:rPr>
  </w:style>
  <w:style w:type="character" w:styleId="FontStyle34">
    <w:name w:val="Font Style34"/>
    <w:qFormat/>
    <w:rPr>
      <w:rFonts w:ascii="Times New Roman" w:hAnsi="Times New Roman" w:cs="Times New Roman"/>
      <w:b/>
      <w:sz w:val="18"/>
    </w:rPr>
  </w:style>
  <w:style w:type="character" w:styleId="FontStyle35">
    <w:name w:val="Font Style35"/>
    <w:qFormat/>
    <w:rPr>
      <w:rFonts w:ascii="Times New Roman" w:hAnsi="Times New Roman" w:cs="Times New Roman"/>
      <w:i/>
      <w:sz w:val="18"/>
    </w:rPr>
  </w:style>
  <w:style w:type="character" w:styleId="FontStyle36">
    <w:name w:val="Font Style36"/>
    <w:qFormat/>
    <w:rPr>
      <w:rFonts w:ascii="Times New Roman" w:hAnsi="Times New Roman" w:cs="Times New Roman"/>
      <w:b/>
      <w:sz w:val="12"/>
    </w:rPr>
  </w:style>
  <w:style w:type="character" w:styleId="FontStyle37">
    <w:name w:val="Font Style37"/>
    <w:qFormat/>
    <w:rPr>
      <w:rFonts w:ascii="Times New Roman" w:hAnsi="Times New Roman" w:cs="Times New Roman"/>
      <w:sz w:val="18"/>
    </w:rPr>
  </w:style>
  <w:style w:type="character" w:styleId="Style11">
    <w:name w:val="Верхний колонтитул Знак"/>
    <w:qFormat/>
    <w:rPr>
      <w:rFonts w:ascii="Calibri" w:hAnsi="Calibri" w:cs="Times New Roman"/>
      <w:sz w:val="22"/>
    </w:rPr>
  </w:style>
  <w:style w:type="character" w:styleId="Style12">
    <w:name w:val="Нижний колонтитул Знак"/>
    <w:qFormat/>
    <w:rPr>
      <w:rFonts w:ascii="Calibri" w:hAnsi="Calibri"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">
    <w:name w:val="Основной текст с отступом 2 Знак"/>
    <w:qFormat/>
    <w:rPr>
      <w:rFonts w:eastAsia="Times New Roman" w:cs="Times New Roman"/>
      <w:sz w:val="24"/>
      <w:lang w:val="ru-RU"/>
    </w:rPr>
  </w:style>
  <w:style w:type="character" w:styleId="Appleconvertedspace">
    <w:name w:val="apple-converted-space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9">
    <w:name w:val="Знак Знак9"/>
    <w:qFormat/>
    <w:rPr>
      <w:rFonts w:ascii="Times New Roman" w:hAnsi="Times New Roman" w:cs="Times New Roman"/>
      <w:sz w:val="24"/>
      <w:lang w:val="en-US"/>
    </w:rPr>
  </w:style>
  <w:style w:type="character" w:styleId="C1">
    <w:name w:val="c1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08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59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59"/>
      <w:ind w:hanging="336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</w:pPr>
    <w:rPr/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87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190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192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vk.com/away.php?to=http%3A%2F%2Fwww.profiz.ru%2Fsr%2F&amp;cc_key=" TargetMode="Externa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5:58:00Z</dcterms:created>
  <dc:creator>161841dns2</dc:creator>
  <dc:description/>
  <cp:keywords/>
  <dc:language>en-US</dc:language>
  <cp:lastModifiedBy>user</cp:lastModifiedBy>
  <cp:lastPrinted>2018-10-28T23:31:00Z</cp:lastPrinted>
  <dcterms:modified xsi:type="dcterms:W3CDTF">2022-12-19T07:30:00Z</dcterms:modified>
  <cp:revision>32</cp:revision>
  <dc:subject/>
  <dc:title>бюджетное образовательное учреждение</dc:title>
</cp:coreProperties>
</file>