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иказом директора 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80 от 31.08. 2022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14 от 22.06.2023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25 от 31.05.2024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38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eastAsia="ar-SA"/>
        </w:rPr>
        <w:t>УЧЕБНОЙ ДИСЦИПЛИН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П.13 СИСТЕМА ГОСУДАРСТВЕННОГО УПРАВ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46.02.01 Документационное обеспечение управления и архивоведение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Охлопкова Е. В., Наумова И.Л., </w:t>
      </w:r>
      <w:r>
        <w:rPr>
          <w:sz w:val="28"/>
          <w:szCs w:val="28"/>
        </w:rPr>
        <w:t>преподаватели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/>
          <w:sz w:val="28"/>
          <w:szCs w:val="28"/>
        </w:rPr>
        <w:t xml:space="preserve">ротокол № 1 от 31.08.2022, Протокол №  11 от т19.06. 20.23, Протокол № 11 от 28.05.2024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i/>
          <w:i/>
          <w:color w:val="FF0000"/>
          <w:sz w:val="28"/>
          <w:szCs w:val="28"/>
          <w:u w:val="single"/>
        </w:rPr>
      </w:pPr>
      <w:r>
        <w:rPr/>
      </w:r>
    </w:p>
    <w:p>
      <w:pPr>
        <w:pStyle w:val="Style31"/>
        <w:widowControl/>
        <w:numPr>
          <w:ilvl w:val="1"/>
          <w:numId w:val="4"/>
        </w:numPr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ет часов обязательной ч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дает возможность расширения и углубления компетенций, необходимых для обеспечения конкурентоспособности выпускника в соответствии с запро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b/>
          <w:sz w:val="28"/>
          <w:szCs w:val="28"/>
          <w:lang w:eastAsia="zh-CN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8"/>
          <w:szCs w:val="28"/>
          <w:lang w:eastAsia="zh-CN"/>
        </w:rPr>
        <w:t xml:space="preserve">Учебная дисциплина ОП.13 </w:t>
      </w:r>
      <w:r>
        <w:rPr>
          <w:color w:val="000000"/>
          <w:sz w:val="28"/>
          <w:szCs w:val="28"/>
        </w:rPr>
        <w:t>СИСТЕМА ГОСУДАРСТВЕННОГО УПРАВЛЕНИЯ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относится к общепрофессиональному циклу</w:t>
      </w:r>
      <w:r>
        <w:rPr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rFonts w:ascii="Calibri" w:hAnsi="Calibri" w:cs="Calibri"/>
          <w:b/>
          <w:b/>
          <w:sz w:val="28"/>
          <w:szCs w:val="28"/>
          <w:lang w:eastAsia="zh-CN"/>
        </w:rPr>
      </w:pPr>
      <w:r>
        <w:rPr>
          <w:rFonts w:cs="Calibri" w:ascii="Calibri" w:hAnsi="Calibri"/>
          <w:b/>
          <w:sz w:val="28"/>
          <w:szCs w:val="28"/>
          <w:lang w:eastAsia="zh-CN"/>
        </w:rPr>
      </w:r>
    </w:p>
    <w:p>
      <w:pPr>
        <w:pStyle w:val="Style19"/>
        <w:widowControl/>
        <w:numPr>
          <w:ilvl w:val="1"/>
          <w:numId w:val="10"/>
        </w:numPr>
        <w:tabs>
          <w:tab w:val="clear" w:pos="708"/>
          <w:tab w:val="left" w:pos="605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тудентами теоретических и методических основ государственного управления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ктуальных аспектов становления и развития системы государственного управления и проблемы ее реализации в России на современном этапе развития страны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создать  целостное представление о государственном управлении жизни общества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</w:rPr>
        <w:t>продолжить формирование управленческого образа мышления, необходимого для понимания сути разнообразных государственных процессов и явлений, происходящих в общественной жизни государства, его влияния на становление и развитие государства в целом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>помочь понять природу и сущность системы государственного управления, ее компонентов, проанализировать необходимые связи между ними и то, что мешает им, блокирует интеграцию, взаимопроникновение сущностных элементов, разрушает системность.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ять различные формы государственного управл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основными нормативно-правовыми документами, определяющими систему государственного управл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макроэкономическими показателям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>владеть методами разрешения конфликтных ситуаций</w:t>
      </w:r>
    </w:p>
    <w:p>
      <w:pPr>
        <w:pStyle w:val="Style24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е основы системы государственного управл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у органов государственного управл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направление государственной политик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й сферой и конфликтными ситуациями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  <w:bookmarkStart w:id="0" w:name="sub_515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К 06. Проявлять гражданско-патриотическую позицию, демонстрировать осознанное поведение на основе традиционных </w:t>
      </w:r>
      <w:r>
        <w:rPr>
          <w:kern w:val="2"/>
          <w:sz w:val="28"/>
          <w:szCs w:val="28"/>
          <w:lang w:eastAsia="ar-SA"/>
        </w:rPr>
        <w:t>российских духовно-нравственных</w:t>
      </w:r>
      <w:r>
        <w:rPr>
          <w:rFonts w:cs="Times New Roman CYR" w:ascii="Times New Roman CYR" w:hAnsi="Times New Roman CYR"/>
          <w:sz w:val="28"/>
          <w:szCs w:val="28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2.6 Организовывать использование архивных документов в научных, справочных и практических целях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</w:t>
      </w:r>
      <w:bookmarkEnd w:id="0"/>
      <w:r>
        <w:rPr>
          <w:color w:val="000000"/>
          <w:sz w:val="28"/>
          <w:szCs w:val="28"/>
        </w:rPr>
        <w:t>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tabs>
          <w:tab w:val="clear" w:pos="708"/>
          <w:tab w:val="left" w:pos="1837" w:leader="none"/>
        </w:tabs>
        <w:jc w:val="both"/>
        <w:rPr/>
      </w:pPr>
      <w:r>
        <w:rPr>
          <w:b/>
          <w:color w:val="000000"/>
          <w:sz w:val="28"/>
          <w:szCs w:val="28"/>
        </w:rPr>
        <w:t>личностным результатам:</w:t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1 осознание себя гражданином и защитником великой стран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2 проявление активной гражданской позиции,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Р 7 Осознание приоритетной ценности личности человека; уважение собственной и чужой уникальности в различных ситуациях, во всех формах и видах деятельност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15 Соблюдение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ЛР 17 Готовность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rStyle w:val="FontStyle29"/>
          <w:bCs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 – 54</w:t>
      </w:r>
      <w:r>
        <w:rPr>
          <w:rStyle w:val="FontStyle38"/>
          <w:b/>
          <w:color w:val="000000"/>
          <w:sz w:val="28"/>
          <w:szCs w:val="28"/>
        </w:rPr>
        <w:t xml:space="preserve"> </w:t>
      </w:r>
      <w:r>
        <w:rPr>
          <w:rStyle w:val="FontStyle38"/>
          <w:color w:val="000000"/>
          <w:sz w:val="28"/>
          <w:szCs w:val="28"/>
        </w:rPr>
        <w:t xml:space="preserve">часов,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обязательная аудиторная учебная нагрузка – 36 часов; </w:t>
      </w:r>
    </w:p>
    <w:p>
      <w:pPr>
        <w:pStyle w:val="Style24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самостоятельная работа –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38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), технология личностно-ориентированного обучения и воспитания, применение деятельностного подхода к организации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.13 СИСТЕМА ГОСУДАРСТВЕННОГО 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 w:val="false"/>
          <w:b w:val="false"/>
          <w:i/>
          <w:i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1628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color w:val="000000"/>
                <w:sz w:val="24"/>
                <w:szCs w:val="28"/>
              </w:rPr>
              <w:t>Вид учебной рабо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color w:val="000000"/>
                <w:sz w:val="24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color w:val="000000"/>
                <w:sz w:val="24"/>
                <w:szCs w:val="28"/>
              </w:rPr>
              <w:t>часов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color w:val="000000"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color w:val="000000"/>
                <w:sz w:val="24"/>
                <w:szCs w:val="28"/>
              </w:rPr>
              <w:t>54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color w:val="000000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color w:val="000000"/>
                <w:sz w:val="24"/>
                <w:szCs w:val="28"/>
              </w:rPr>
              <w:t>36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color w:val="000000"/>
                <w:sz w:val="24"/>
                <w:szCs w:val="28"/>
              </w:rPr>
              <w:t>в том числе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color w:val="000000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практические занят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color w:val="000000"/>
                <w:sz w:val="24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самостоятельная работ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color w:val="000000"/>
                <w:sz w:val="24"/>
                <w:szCs w:val="28"/>
              </w:rPr>
              <w:t>18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color w:val="000000"/>
                <w:sz w:val="24"/>
                <w:szCs w:val="28"/>
              </w:rPr>
            </w:pPr>
            <w:r>
              <w:rPr>
                <w:rStyle w:val="FontStyle29"/>
                <w:b w:val="false"/>
                <w:color w:val="000000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bCs/>
                <w:color w:val="000000"/>
                <w:szCs w:val="28"/>
              </w:rPr>
              <w:t>дифференцированный зач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color w:val="000000"/>
                <w:sz w:val="24"/>
                <w:szCs w:val="28"/>
              </w:rPr>
            </w:pPr>
            <w:r>
              <w:rPr>
                <w:rStyle w:val="FontStyle38"/>
                <w:color w:val="000000"/>
                <w:sz w:val="24"/>
                <w:szCs w:val="28"/>
              </w:rPr>
              <w:t>1</w:t>
            </w:r>
          </w:p>
        </w:tc>
      </w:tr>
    </w:tbl>
    <w:p>
      <w:pPr>
        <w:pStyle w:val="Normal"/>
        <w:rPr>
          <w:rStyle w:val="FontStyle38"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autoSpaceDE w:val="false"/>
        <w:ind w:left="284" w:hanging="0"/>
        <w:outlineLvl w:val="0"/>
        <w:rPr>
          <w:b/>
          <w:b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color w:val="000000"/>
        </w:rPr>
        <w:t>ОП.13 СИСТЕМА ГОСУДАРСТВЕННОГО УПРАВЛЕНИЯ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907"/>
        <w:gridCol w:w="5215"/>
        <w:gridCol w:w="1043"/>
        <w:gridCol w:w="4519"/>
      </w:tblGrid>
      <w:tr>
        <w:trPr>
          <w:tblHeader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именование </w:t>
            </w:r>
          </w:p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разделов и тем 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бъем часов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2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7" w:right="-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ведение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водный инструктаж. Значение и содержание дисциплины «Система государственного управления»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учные основы системы государственного 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 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>
          <w:trHeight w:val="324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1.Организационная структура государственного управления ”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онятие организационной структуры государственного управления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>
          <w:trHeight w:val="322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осударственный орган и его характерист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 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одготовка сообщений в письменном виде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сообщение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2. Функциональное назначение органов государственного управления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и государственного управления, виды и их характерист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,2,7,14,15,17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 </w:t>
            </w: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альная структура государственного 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сообщений в письменном вид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ЛР1,2,7,14,17, ОК 1-9 ПК 2.6,2.7,3.6 Познавательная: Работа с книгой, словарем, анализ текста, сбор и обработка информации, сообщение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Тема 3. Теория государственного управления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обенности федеративной государственной системы в РФ</w:t>
            </w:r>
          </w:p>
          <w:p>
            <w:pPr>
              <w:pStyle w:val="Normal"/>
              <w:ind w:left="45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щность и структура системы федеральных органов власти и 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ы власти субъектов РФ</w:t>
            </w:r>
          </w:p>
          <w:p>
            <w:pPr>
              <w:pStyle w:val="Normal"/>
              <w:ind w:left="45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истема органов местного само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ЛР1,2,7,14,15,17, 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сообщений в письменном вид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сообщение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4. Обеспечение государственного управления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авовые основы государственного 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адровое и информационное обеспечение государственного 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сообщений в письменном вид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19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сообщение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5. Государственная служба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нятие и виды государственной службы. Должностные лица в системе государственной службы. Кадровая политика государственной служб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-1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Семинар 1.</w:t>
            </w:r>
            <w:r>
              <w:rPr>
                <w:bCs/>
                <w:szCs w:val="28"/>
              </w:rPr>
              <w:t>Государственная служб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Исследовательская: решение экспериментальных задач, круглый стол, дискуссия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Тема 6Процесс и технологии государственного управления 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цессы управленческой деятельности. Технологии государственного управления. Эффективность государственного 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ЛР1,2,5,7,110,4,15,17, 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-1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Семинар2.</w:t>
            </w:r>
            <w:r>
              <w:rPr>
                <w:bCs/>
                <w:szCs w:val="28"/>
              </w:rPr>
              <w:t>Процесс и технологии государственного 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Исследовательская: решение экспериментальных задач, круглый стол, дискуссия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7. Содержание и направления государственной политики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осударственная политика: сущность и функ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еализация государственной полит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сообщение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сообщений в письменном вид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8. Государственное регулирование экономики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 учебного материал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онятие и сущность государственного регулирования экономики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ЛР1,2,7,14,17, ОК 1-9 ПК 2.6,2.7,3.6  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егулирование экономики на макроуровне, регулирование материального производства, поддержка малого предпринимательства Валютное регулиров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4-2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Семинар3.</w:t>
            </w:r>
            <w:r>
              <w:rPr>
                <w:bCs/>
                <w:szCs w:val="28"/>
              </w:rPr>
              <w:t>Государственное регулирование эконом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Исследовательская: решение экспериментальных задач, круглый стол, дискуссия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9. Управление социальной сферой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ая политика и гарант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осударство регулятор рынка тру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-2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Семинар 4.</w:t>
            </w:r>
            <w:r>
              <w:rPr>
                <w:bCs/>
                <w:szCs w:val="28"/>
              </w:rPr>
              <w:t>Управление социальной сферо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ЛР1,2,7,14,17, ОК 1-9 ПК 2.6,2.7,3.6  Исследовательская: решение экспериментальных задач, круглый стол, дискуссия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10.  Управление конфликтами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нятие и причины социальных конфликтов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ровни разрешения конфликтов. Эффективный способ разрешения конфлик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-3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Семинар5.</w:t>
            </w:r>
            <w:r>
              <w:rPr>
                <w:bCs/>
                <w:szCs w:val="28"/>
              </w:rPr>
              <w:t>Управление конфликта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Исследовательская: решение экспериментальных задач, круглый стол, дискуссия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11.Управление общественными чрезвычайными ситуациями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нятие и виды чрезвычайных ситуаций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рядок ликвидации чрезвычайных ситуаций и их последств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ЛР1,2,7,14,15,17, 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4-3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Семинар 6.</w:t>
            </w:r>
            <w:r>
              <w:rPr>
                <w:bCs/>
                <w:szCs w:val="28"/>
              </w:rPr>
              <w:t>Управление общественными чрезвычайными ситуац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Исследовательская: решение экспериментальных задач, круглый стол, дискуссия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ифференцированный зач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Cs w:val="28"/>
              </w:rPr>
              <w:t>Подготовка сообщений в письменном ви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вторение пройденного материала, ответы на вопро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к дифференцированному заче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ЛР1,2,7,14,15,17, ОК 1-9 ПК 2.6,2.7,3.6  Познавательная: Работа с книгой, словарем, анализ текста, сбор и обработка информации, сообщение</w:t>
            </w:r>
          </w:p>
        </w:tc>
      </w:tr>
      <w:tr>
        <w:trPr/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52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ер;</w:t>
      </w:r>
    </w:p>
    <w:p>
      <w:pPr>
        <w:pStyle w:val="Defaul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highlight w:val="green"/>
        </w:rPr>
      </w:pPr>
      <w:r>
        <w:rPr>
          <w:b/>
          <w:bCs/>
          <w:color w:val="000000"/>
          <w:sz w:val="28"/>
          <w:szCs w:val="28"/>
          <w:highlight w:val="green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Шестаков Ю. А. История государства и права России: учебное пособие / К.А. Шестаков. — Москва: РИОР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Кузнецова П. Ю. Система государственного и муниципального управления: учебное пособие / П. Ю. Кузнецова. — Пермь: ПНИПУ, 2017.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Халиков М. И. Система государственного и муниципального управления [Электронный ресурс]: учебное пособие / М.И. Халиков. — 4-е изд.. стео. - Москва: ФЛИНТА. 2019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Кабашов С. Ю. Организация общего и специального делопроизводства в органах местного самоуправления: учебное пособие / С.Ю. Кабашов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shd w:fill="FFFFFF" w:val="clear"/>
        </w:rPr>
        <w:t>Система государственного управлен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/ Пикулькин А.В., - М.:ЮНИТИ-ДАНА, 2017.</w:t>
      </w:r>
    </w:p>
    <w:p>
      <w:pPr>
        <w:pStyle w:val="Normal"/>
        <w:numPr>
          <w:ilvl w:val="0"/>
          <w:numId w:val="2"/>
        </w:numPr>
        <w:jc w:val="both"/>
        <w:rPr>
          <w:sz w:val="28"/>
          <w:shd w:fill="FFFFFF" w:val="clear"/>
        </w:rPr>
      </w:pPr>
      <w:r>
        <w:rPr>
          <w:bCs/>
          <w:sz w:val="28"/>
          <w:shd w:fill="FFFFFF" w:val="clear"/>
        </w:rPr>
        <w:t>История государственного управления в России</w:t>
      </w:r>
      <w:r>
        <w:rPr>
          <w:sz w:val="28"/>
          <w:shd w:fill="FFFFFF" w:val="clear"/>
        </w:rPr>
        <w:t>: Учебник / Мухаев Р.Т. - М.:ЮНИТИ-ДАНА, 2017.</w:t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оценки выполнения практических и индивидуальных заданий, а также в ходе проведения промежуточной аттестации в форме дифференцированного зачета  по завершению изуч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</w:t>
      </w:r>
      <w:r>
        <w:rPr/>
        <w:t xml:space="preserve">ОС), которые позволяют оценить результаты обучения.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FontStyle38"/>
                <w:b/>
                <w:sz w:val="28"/>
                <w:szCs w:val="28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 xml:space="preserve">объяснять различные формы государственного управления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 xml:space="preserve">пользоваться основными нормативно-правовыми документами, определяющими систему государственного управления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 xml:space="preserve">пользоваться макроэкономическими показателями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владеть методами разрешения конфликтных ситуац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iCs/>
              </w:rPr>
              <w:t>Практическая работа,  самостоятельная работа, устный опрос, тест.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FontStyle29"/>
                <w:bCs/>
                <w:sz w:val="28"/>
                <w:szCs w:val="28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 xml:space="preserve">научные основы системы государственного управления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 xml:space="preserve">структуру органов государственного управления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 xml:space="preserve">содержание и направление государственной политик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57"/>
              <w:jc w:val="both"/>
              <w:rPr/>
            </w:pPr>
            <w:r>
              <w:rPr/>
              <w:t>управление социальной сферой и конфликтными ситуациям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 xml:space="preserve">Практическая работа,  самостоятельная работа, </w:t>
            </w:r>
            <w:r>
              <w:rPr>
                <w:iCs/>
              </w:rPr>
              <w:t xml:space="preserve">устный опрос, </w:t>
            </w:r>
            <w:r>
              <w:rPr/>
              <w:t>тест.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1.</w:t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2.</w:t>
              <w:tab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3.</w:t>
              <w:tab/>
              <w:t>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4.</w:t>
              <w:tab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5.</w:t>
              <w:tab/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6.</w:t>
              <w:tab/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7.</w:t>
              <w:tab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8.</w:t>
              <w:tab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9.</w:t>
              <w:tab/>
              <w:t>Быть готовым к смене технологий в профессиональной деятельно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375" w:hanging="360"/>
              <w:jc w:val="both"/>
              <w:rPr/>
            </w:pPr>
            <w:r>
              <w:rPr/>
              <w:t xml:space="preserve">Практическая работа,  самостоятельная работа, </w:t>
            </w:r>
            <w:r>
              <w:rPr>
                <w:iCs/>
              </w:rPr>
              <w:t xml:space="preserve">устный опрос, </w:t>
            </w:r>
            <w:r>
              <w:rPr/>
              <w:t>тест.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ы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 xml:space="preserve">ПК 2.6 Организовывать использование архивных документов в научных, справочных и практических целях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ПК 3.6. Принимать участие в работе по подбору и расстановке кадров службы документационного обеспечения управления и архива организаци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375" w:hanging="360"/>
              <w:rPr/>
            </w:pPr>
            <w:r>
              <w:rPr/>
              <w:t xml:space="preserve">Практическая работа,  самостоятельная работа, </w:t>
            </w:r>
            <w:r>
              <w:rPr>
                <w:iCs/>
              </w:rPr>
              <w:t xml:space="preserve">устный опрос, </w:t>
            </w:r>
            <w:r>
              <w:rPr/>
              <w:t>тест.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bookmarkStart w:id="1" w:name="_GoBack"/>
      <w:bookmarkEnd w:id="1"/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3779"/>
        <w:gridCol w:w="7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1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Default"/>
        <w:tabs>
          <w:tab w:val="clear" w:pos="708"/>
          <w:tab w:val="left" w:pos="605" w:leader="none"/>
        </w:tabs>
        <w:ind w:left="1364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9">
    <w:name w:val="Знак Знак9"/>
    <w:qFormat/>
    <w:rPr>
      <w:rFonts w:ascii="Times New Roman" w:hAnsi="Times New Roman" w:cs="Times New Roman"/>
      <w:sz w:val="24"/>
      <w:lang w:val="en-US"/>
    </w:rPr>
  </w:style>
  <w:style w:type="character" w:styleId="C1">
    <w:name w:val="c1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6:14:00Z</dcterms:created>
  <dc:creator>161841dns2</dc:creator>
  <dc:description/>
  <cp:keywords/>
  <dc:language>en-US</dc:language>
  <cp:lastModifiedBy>user</cp:lastModifiedBy>
  <cp:lastPrinted>2018-10-28T22:23:00Z</cp:lastPrinted>
  <dcterms:modified xsi:type="dcterms:W3CDTF">2024-09-23T13:29:00Z</dcterms:modified>
  <cp:revision>18</cp:revision>
  <dc:subject/>
  <dc:title>бюджетное образовательное учреждение</dc:title>
</cp:coreProperties>
</file>