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80 от 31.08. 2022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учебного предмета </w:t>
      </w:r>
      <w:r>
        <w:rPr>
          <w:color w:val="000000"/>
          <w:sz w:val="28"/>
          <w:szCs w:val="28"/>
        </w:rPr>
        <w:t xml:space="preserve">ОП.11. Основы исследовательской деятельности </w:t>
      </w:r>
      <w:r>
        <w:rPr>
          <w:sz w:val="28"/>
          <w:szCs w:val="28"/>
        </w:rPr>
        <w:t xml:space="preserve">по специальности </w:t>
      </w:r>
      <w:r>
        <w:rPr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шина Т.Ю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>ротокол № 1 от 31.08.2022, Протокол №  11 от т19.06. 20.23, Протокол № 11 от 28.05.202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241300</wp:posOffset>
                </wp:positionV>
                <wp:extent cx="9080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2pt;margin-top:19pt;width:7.1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385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аспорт рабочей программы учебной дисциплины …………………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</w:t>
            </w:r>
            <w:r>
              <w:rPr>
                <w:sz w:val="28"/>
                <w:szCs w:val="28"/>
              </w:rPr>
              <w:t>Структура и содержание учебной дисциплины 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Условия реализации программы учебной дисциплины 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1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дисциплины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31"/>
        <w:widowControl/>
        <w:rPr>
          <w:rStyle w:val="FontStyle29"/>
          <w:bCs/>
          <w:szCs w:val="20"/>
        </w:rPr>
      </w:pPr>
      <w:r>
        <w:rPr/>
      </w:r>
    </w:p>
    <w:p>
      <w:pPr>
        <w:pStyle w:val="Heading1"/>
        <w:ind w:hanging="0"/>
        <w:jc w:val="center"/>
        <w:rPr>
          <w:rStyle w:val="FontStyle29"/>
          <w:bCs/>
          <w:i/>
          <w:i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6915</wp:posOffset>
                </wp:positionH>
                <wp:positionV relativeFrom="paragraph">
                  <wp:posOffset>6997700</wp:posOffset>
                </wp:positionV>
                <wp:extent cx="22860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551pt;width:17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аспорт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рабочей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рограммы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ИССЛЕДОВАТЕЛЬСК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ОП.11 Основы исследовательской деятельности является частью основной профессиональной образовательной программы в соответствии с ФГОС по специальности СПО 46.02.01 Документационное обеспечение управления и архивоведение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Style191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ОП.11. Основы исследовательской деятельности входит в профессиональный цик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38"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spacing w:lineRule="auto" w:line="240"/>
        <w:ind w:firstLine="709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- развитие у студентов навыков научно-исследовательской деятельности,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- приобщение к научным знаниям, готовность и способность к проведению научно-исследовательских работ.</w:t>
      </w:r>
    </w:p>
    <w:p>
      <w:pPr>
        <w:pStyle w:val="Style24"/>
        <w:spacing w:lineRule="auto" w:line="240"/>
        <w:ind w:firstLine="709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пособствовать углублению и закреплению студентами имеющихся теоретических знаний изучаемых дисциплин и отраслей наук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развить практические умения студентов в проведении научных исследований, анализе полученных результатов и выработке рекомендаций по совершенствованию того или иного вида деятельност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овершенствовать методические навыки студентов в самостоятельной работе с источниками информации и соответствующими программно-техническими средствам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ткрыть студента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.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уме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использовать методы научного познания в исследовательской деятельности;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зна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- о последствиях своей профессиональной деятельности с точки зрения единства биосферы и биосоциальной природы человека;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сновные термины и определения, используемые при формировании документов в области научно-исследовательской деятельности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1</w:t>
        <w:tab/>
        <w:t>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5.</w:t>
        <w:tab/>
        <w:t xml:space="preserve">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- 63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42 час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аудиторной  самостоятельной работы – 21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29"/>
          <w:rFonts w:ascii="Times New Roman Полужирный" w:hAnsi="Times New Roman Полужирный" w:cs="Times New Roman Полужирный"/>
          <w:bCs/>
          <w:caps/>
          <w:sz w:val="28"/>
          <w:szCs w:val="28"/>
        </w:rPr>
      </w:pPr>
      <w:r>
        <w:rPr>
          <w:rStyle w:val="FontStyle29"/>
          <w:bCs/>
          <w:caps/>
          <w:sz w:val="28"/>
          <w:szCs w:val="28"/>
        </w:rPr>
        <w:t>2.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Структура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и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содержание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учебной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дисциплины</w:t>
      </w:r>
    </w:p>
    <w:p>
      <w:pPr>
        <w:pStyle w:val="Normal"/>
        <w:jc w:val="center"/>
        <w:rPr>
          <w:rStyle w:val="FontStyle29"/>
          <w:rFonts w:ascii="Times New Roman Полужирный" w:hAnsi="Times New Roman Полужирный" w:cs="Times New Roman Полужирный"/>
          <w:b w:val="false"/>
          <w:b w:val="false"/>
          <w:bCs/>
          <w:caps/>
          <w:sz w:val="28"/>
          <w:szCs w:val="28"/>
        </w:rPr>
      </w:pPr>
      <w:r>
        <w:rPr>
          <w:rStyle w:val="FontStyle29"/>
          <w:b w:val="false"/>
          <w:bCs/>
          <w:caps/>
          <w:sz w:val="28"/>
          <w:szCs w:val="28"/>
        </w:rPr>
        <w:t xml:space="preserve">ОП.11 </w:t>
      </w:r>
      <w:r>
        <w:rPr>
          <w:rStyle w:val="FontStyle29"/>
          <w:b w:val="false"/>
          <w:bCs/>
          <w:caps/>
          <w:sz w:val="28"/>
          <w:szCs w:val="28"/>
        </w:rPr>
        <w:t>Основыисследовательскойдеятельности</w:t>
      </w:r>
    </w:p>
    <w:p>
      <w:pPr>
        <w:pStyle w:val="Normal"/>
        <w:ind w:left="720" w:hanging="0"/>
        <w:rPr>
          <w:rStyle w:val="FontStyle29"/>
          <w:rFonts w:ascii="Calibri" w:hAnsi="Calibri" w:cs="Calibri"/>
          <w:bCs/>
          <w:caps/>
          <w:sz w:val="28"/>
          <w:szCs w:val="28"/>
        </w:rPr>
      </w:pPr>
      <w:r>
        <w:rPr/>
      </w:r>
    </w:p>
    <w:p>
      <w:pPr>
        <w:pStyle w:val="Style191"/>
        <w:widowControl/>
        <w:spacing w:lineRule="auto" w:line="240"/>
        <w:ind w:firstLine="709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rStyle w:val="FontStyle29"/>
          <w:bCs/>
          <w:sz w:val="28"/>
          <w:szCs w:val="28"/>
        </w:rPr>
      </w:pPr>
      <w:r>
        <w:rPr/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497"/>
        <w:gridCol w:w="19"/>
      </w:tblGrid>
      <w:tr>
        <w:trPr>
          <w:trHeight w:val="3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9"/>
                <w:bCs/>
                <w:sz w:val="24"/>
              </w:rPr>
              <w:t>Вид учебной работы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0"/>
                <w:b/>
                <w:i w:val="false"/>
                <w:iCs/>
                <w:sz w:val="24"/>
              </w:rPr>
              <w:t xml:space="preserve">Объем </w:t>
            </w:r>
            <w:r>
              <w:rPr>
                <w:rStyle w:val="FontStyle31"/>
                <w:bCs/>
                <w:i w:val="false"/>
                <w:iCs/>
                <w:sz w:val="24"/>
              </w:rPr>
              <w:t>часов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Cs/>
                <w:sz w:val="24"/>
              </w:rPr>
              <w:t xml:space="preserve">Максимальная учебная нагрузка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38"/>
                <w:b/>
                <w:sz w:val="24"/>
              </w:rPr>
              <w:t>6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Cs/>
                <w:sz w:val="24"/>
              </w:rPr>
              <w:t xml:space="preserve">Обязательная аудиторная учебная нагрузка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9"/>
                <w:bCs/>
                <w:sz w:val="24"/>
              </w:rPr>
              <w:t>4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</w:rPr>
              <w:t>в том числе: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8"/>
                <w:sz w:val="24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</w:rPr>
              <w:t>лекци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</w:rPr>
              <w:t>практические занятия, включая семинары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2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/>
            </w:pPr>
            <w:r>
              <w:rPr>
                <w:rStyle w:val="FontStyle38"/>
                <w:sz w:val="24"/>
              </w:rPr>
              <w:t>контрольные работы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uppressAutoHyphens w:val="true"/>
              <w:snapToGrid w:val="false"/>
              <w:jc w:val="center"/>
              <w:rPr>
                <w:rStyle w:val="FontStyle38"/>
                <w:sz w:val="24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>
                <w:rStyle w:val="FontStyle30"/>
                <w:iCs/>
                <w:sz w:val="24"/>
              </w:rPr>
            </w:pPr>
            <w:r>
              <w:rPr>
                <w:rStyle w:val="FontStyle38"/>
                <w:sz w:val="24"/>
              </w:rPr>
              <w:t xml:space="preserve">курсовая работа (проект)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uppressAutoHyphens w:val="true"/>
              <w:snapToGrid w:val="false"/>
              <w:jc w:val="center"/>
              <w:rPr>
                <w:rStyle w:val="FontStyle30"/>
                <w:i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rStyle w:val="FontStyle29"/>
                <w:bCs/>
                <w:sz w:val="24"/>
              </w:rPr>
              <w:t>Внеаудиторная самостоятельная работ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uppressAutoHyphens w:val="true"/>
              <w:spacing w:lineRule="auto" w:line="240"/>
              <w:rPr/>
            </w:pPr>
            <w:r>
              <w:rPr>
                <w:rStyle w:val="FontStyle29"/>
                <w:bCs/>
                <w:sz w:val="24"/>
              </w:rPr>
              <w:t>21</w:t>
            </w:r>
          </w:p>
        </w:tc>
      </w:tr>
      <w:tr>
        <w:trPr/>
        <w:tc>
          <w:tcPr>
            <w:tcW w:w="9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/>
            </w:pPr>
            <w:r>
              <w:rPr>
                <w:b/>
                <w:bCs/>
              </w:rPr>
              <w:t xml:space="preserve">Промежуточная аттестация в форме </w:t>
            </w:r>
            <w:r>
              <w:rPr>
                <w:rStyle w:val="FontStyle38"/>
                <w:sz w:val="24"/>
              </w:rPr>
              <w:t>дифференцированный зачет</w:t>
            </w:r>
          </w:p>
        </w:tc>
      </w:tr>
    </w:tbl>
    <w:p>
      <w:pPr>
        <w:pStyle w:val="Normal"/>
        <w:rPr>
          <w:rStyle w:val="FontStyle38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363"/>
        <w:gridCol w:w="1256"/>
        <w:gridCol w:w="1192"/>
      </w:tblGrid>
      <w:tr>
        <w:trPr>
          <w:tblHeader w:val="true"/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ль научного познания в истории человечества. Научное познание, его особенности. Термины и понятия научно-исследовательской работы, их применение. Стратегические направления научных исследовани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 и задачи дисциплины «Основы исследовательской деятельност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</w:rPr>
              <w:t>Научноеисследованиекак разновидность творческой деятельности человека. Виды исследовательских работ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учное исследование. Понятие и классификация научных исследований. Уровни научного исследования. Проблема, гипотеза и теория как структурные компоненты теоретического познания. Структурные элементы теории. Факты, теоретические обобщения и законы как структурные элементы эмпирического исслед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Чтение учебной и научной литературы по теме.</w:t>
            </w:r>
          </w:p>
          <w:p>
            <w:pPr>
              <w:pStyle w:val="Normal"/>
              <w:rPr/>
            </w:pPr>
            <w:r>
              <w:rPr/>
              <w:t>К классификации видов исследовательских работ подобрать примеры, обосноват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</w:rPr>
              <w:t>Методы научного позна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тод и его значение в научном познании.Методологические принцип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объективность, всесторонность, историзм, конкретность и др.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ификация методов научного познания и ее осн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сновные методы: наблюдение, сравнение, измерение, эксперимент, абстрагирование, анализ, синтез. Правила постановки научного эксперимента. Этапы проведения экспериментальной работы. Методы сбора экспериментальных данных. Приемы интерпретации результатов. Статистические методы обработки полученных данны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Методы научного позн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бщее понятие о методе и методолог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Методологические принципы (объективность, всесторонность, историзм, конкретность и др.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Философские методы (диалектический, метафизический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Общенаучные методы (системный, структурно-функциональный,кибернетический, вероятностный, моделирование, формализация и д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Частнонаучные метод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Cs w:val="28"/>
              </w:rPr>
              <w:t>«Статистические методы обработки полученных данных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Интеллектуальная разминка: игры в слова. Решение задач с дуплетами. Их придумал английскийматематик и писатель Чарльз Доджсон, более известный под литературны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евдонимом Льюис Кэрролл. Возьмем два слова, состоящие из одинаковогочисла букв. Надо выстроить цепочку слов от одного слова к другому – так,чтобы каждое слово в цепочке отличалось от предыдущего только однойбуквой. Два задаваемых слова Льюис Кэрролл называет дуплетом,промежуточные слова – звеньями, а всю последовательность слов – цепочк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тавлять буквы не разрешается, каждая буква должна оставаться насвоемместе. Слова должны быть существительными в именительномпадежеединственного числа. Все звенья должны быть общепринятымилитературными словами. Например, вплетаем БАНТ в КОСУ: бант-рант-рана-раса-роса-кос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арите СУП из РАКА. Поставьте РОЗУ в ВАЗУ. Поймайте РЫБУ 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ТЬ. Обмакните ПЕРО в ТУШЬ. Загоните ВОЛКА в НОРУ.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Интеллектуальная разминка: анаграммы. Переставим буквы в словеКАРЕТА – получим слово РАКЕТА. За определенноевремянеобходимонайтиновые слова из следующего перечня: клоп, мышка, зола, ропот, автор, табу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Поиск, сбор и обработка научной информаци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источники научной информации. Классификация источников научной информации. Классификация изданий. Виды научных изданий. Виды учебных изданий. Справочно-информационные издания. Библиографические, реферативные и обзорные издания. Периодические и продолжающиеся из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литературы. Поиск литературных источников. Изучение специальной экономической литературы.Изучение статистических материал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бор научной информац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различными источниками информации. Виды информационных источников. Методы поиска информ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иблиографический поиск. Правила работы с каталогом, научной литературой, словарями, справочниками, энциклопедиями. Работа с периодическими изданиями. Сбор научной информации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ление списка использованных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тика цитирования. Составление библиографического списка по теме. Электронные источники информации и работа с ними. Составление аннотации, реценз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брать тему для исследования. Провести поиск, сбор и обработку статистических данных. Оформить отчет по проделанной работе с использованием таблиц, диаграмм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  <w:r>
              <w:rPr>
                <w:bCs/>
              </w:rPr>
              <w:t>Чтение научной литератур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чтения (просмотровое, ознакомительное/выборочное, изучающе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Чтение научной литературы</w:t>
            </w:r>
            <w:r>
              <w:rPr>
                <w:bCs/>
              </w:rPr>
              <w:t>. Определить,  в каких ситуациях используется просмотровое чтение, в каких ознакомительное и когда – изучающее. Чем при этом обусловлен выбор чтени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  <w:r>
              <w:rPr>
                <w:bCs/>
              </w:rPr>
              <w:t>Слушание и восприятие научной информаци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рефлексивное и рефлексивное слуша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Emphasis"/>
                <w:b/>
                <w:b/>
                <w:i w:val="false"/>
                <w:i w:val="false"/>
                <w:iCs/>
              </w:rPr>
            </w:pPr>
            <w:r>
              <w:rPr>
                <w:rStyle w:val="Emphasis"/>
                <w:b/>
                <w:i w:val="false"/>
                <w:iCs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лушание и восприятие научной информ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Emphasis"/>
                <w:i w:val="false"/>
                <w:iCs/>
              </w:rPr>
              <w:t>1.Проанализировать следующие ситуации и определите, какой вид слушания для целесообразен. Обосновать ответ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–</w:t>
            </w:r>
            <w:r>
              <w:rPr>
                <w:rStyle w:val="Emphasis"/>
                <w:i w:val="false"/>
                <w:iCs/>
              </w:rPr>
              <w:t>Вы на лекции по какому-либо предмету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–</w:t>
            </w:r>
            <w:r>
              <w:rPr>
                <w:rStyle w:val="Emphasis"/>
                <w:i w:val="false"/>
                <w:iCs/>
              </w:rPr>
              <w:t>Вы на семинаре, по которому проводится дискуссия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</w:rPr>
            </w:pPr>
            <w:r>
              <w:rPr>
                <w:rStyle w:val="Emphasis"/>
                <w:i w:val="false"/>
                <w:iCs/>
              </w:rPr>
              <w:t>–</w:t>
            </w:r>
            <w:r>
              <w:rPr>
                <w:rStyle w:val="Emphasis"/>
                <w:i w:val="false"/>
                <w:iCs/>
              </w:rPr>
              <w:t>Вы присутствуете на защите реферата или курсовой работы вашего сокурсника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2.Вам необходимо показать собеседнику или оппоненту, что вы его слушаете и понимаете. Дополните предложенный список фраз к каждому из приведенных ниже случаев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 xml:space="preserve">а) вы не вникли в суть вопроса или замечания преподавателя на семинаре, зачете или экзамене; вам нужно обратиться за уточнением: извините, я вас не со-всем понял; будьте добры, повторите ваш вопрос…;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б) вы хотите удостовериться в правильности восприятия слов  преподавателя или сокурсника в ходе беседы, дискуссии; вы можете сформулировать мысли своими словами, чтобы уточнить мысль: если я вас правильно понял, то…; как я понимаю,…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в) вам нужно резюмировать услышанное и выразить свое мнение по обсуждаемому вопросу; для этого нужно сформулировать резюме: то есть, вы думаете, что…;  то, что вы сказали, означает…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</w:rPr>
            </w:pPr>
            <w:r>
              <w:rPr>
                <w:rStyle w:val="Emphasis"/>
                <w:i w:val="false"/>
                <w:iCs/>
              </w:rPr>
              <w:t>г) вы соглашаетесь или не соглашаетесь с мнением преподавателя или однокурсника по какому-либо предметному вопросу; вам необходимо обратиться к нему с аргументацией: позвольте с вами не согласиться…; я не учел этой стороны вопроса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  <w:r>
              <w:rPr>
                <w:bCs/>
              </w:rPr>
              <w:t>Этапы научного исследова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темы исследования. Приемы выбора темы. Анализ литературы по теме исследования. Библиографический поиск литературных источников. Понятие библиографической информации. Библиографическая и научная информация. Виды научной информация. Понятие о релевантной, пертинентной и прототипной информации. Структура библиографического описания научного документа. Источники библиографической и научной информации как объекты информационно-поисковой деятельности ученого. Обработка и фиксация библиографической информации. Списки литературы по видам источников как средства фиксации результатов библиографического поиска. Просмотровое чтение. Предмет и продукт просмотрового чтения. Информационно-поисковая система как средство фиксации результатов просмотрового чтения. Изучающее чтение и написание обзора. Определение границы между известным и неизвестным как цель информационно-поискового этапа НИР. Аналитический обзор как средство фиксации результатов изучающего чт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Этапы научного исследов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емы научного исследования, составление плана  рабо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ановка цели и задач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бор источников информации по проблеме исследования. Определение уровня изученности выбранной темы зарубежными и отечественными учены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объекта, предмета исследования. Формулирование актуальности проблемы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методов исслед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оставление списка использованных источников в соответствии с правилами библиографического описания докумен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Дополнение глоссария с использование ресурсов Интерн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>
                <w:bCs/>
              </w:rPr>
              <w:t>Написание текстов различного стил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ксты вспомогательного характера (план, тезисы, конспект/ виды конспекта). Собственно научные тексты (реферат, курсовая, дипломная работа и т. д). Структура и содержание реферата. Структура и содержание курсовой работы. Структура и содержание выпускной квалификационной работы. Требования к оформлению исследовательских рабо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Написание текстов различного сти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spacing w:val="2"/>
              </w:rPr>
              <w:t>Конспектирование и реферирование учебной и научной литературы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Ответьте на приведенные ниже вопросы, Обобщите ответы в виде резюме, в    котором отразите и мотивируйте прежде всего свои потребности в обучении тому или иному жанру научной речи. 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1. Какие из перечисленных ниже функциональных типов письменных текстов вам приходится использовать в своей профессионально-ориентированной/ учебной деятельност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едение записей в процессе чтен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нспектировани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аннотац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реферат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тзыв, реценз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аучная стать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урсов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6"/>
              <w:rPr/>
            </w:pPr>
            <w:r>
              <w:rPr/>
              <w:t>2. Назовите те типы научных текстов, при написании которых:</w:t>
            </w:r>
          </w:p>
          <w:p>
            <w:pPr>
              <w:pStyle w:val="Normal"/>
              <w:ind w:firstLine="174"/>
              <w:rPr/>
            </w:pPr>
            <w:r>
              <w:rPr/>
              <w:t>- вам не приходилось испытывать затруднений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незначительные затруднения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большие трудности.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3. Какого рода трудности испытываете вы при написании тех или иных научных текстов: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языковые (грамматические, лексические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передачей содержания (логичность, связность изложения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вызванные  незнанием особенностей основных функциональных типов текста и правил организации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незнанием правил оформления текста.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</w:r>
          </w:p>
          <w:p>
            <w:pPr>
              <w:pStyle w:val="Normal"/>
              <w:ind w:right="-103" w:hanging="0"/>
              <w:rPr/>
            </w:pPr>
            <w:r>
              <w:rPr>
                <w:b/>
              </w:rPr>
              <w:t>3.</w:t>
            </w:r>
            <w:r>
              <w:rPr/>
              <w:t>Прочитайте статью*. На основе ее материала составьте план – простой и сложный</w:t>
            </w:r>
          </w:p>
          <w:p>
            <w:pPr>
              <w:pStyle w:val="Normal"/>
              <w:ind w:right="715" w:firstLine="720"/>
              <w:rPr/>
            </w:pPr>
            <w:r>
              <w:rPr/>
            </w:r>
          </w:p>
          <w:p>
            <w:pPr>
              <w:pStyle w:val="Normal"/>
              <w:ind w:right="-103" w:hanging="0"/>
              <w:rPr>
                <w:i/>
                <w:i/>
              </w:rPr>
            </w:pPr>
            <w:r>
              <w:rPr>
                <w:i/>
              </w:rPr>
              <w:t xml:space="preserve">*текст статьи выдается каждому студенту на занятиях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научными статьями и учебной литературой. Составление планов изучаемых текстов. Тези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  <w:r>
              <w:rPr>
                <w:bCs/>
              </w:rPr>
              <w:t>Оформление исследовательской работ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руктура содержания исследовательской работы: титульный лист, содержание, введение, основная часть, заключение, список использованных источников. Общие правила оформления текста научно-исследовательской работы: формат, объем, шрифт, интервал, поля, нумерация, строки, заголовки, сноски и примечания, приложе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е исследовательск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титульного листа исследовательской работы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уктура работы и оформление содержания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равила составления введения и заключения научной работы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уктура основной части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требования к оформлению научной работы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научно-исследовательской работы (1 ч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ind w:left="357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Государственных стандартов РФ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Р 7.0.5-2008 Библиографическая ссылка. Общие требования и правила составления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7.11-2004 Библиографическая запись. Сокращение слов и словосочетаний на иностранных европейских языка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ГОСТ 7.32-2001 Отчет о научно-исследовательской работе. Структура и правила оформл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  <w:r>
              <w:rPr>
                <w:bCs/>
              </w:rPr>
              <w:t>Выступление с докладом – основы искусства реч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Формы  монологического (ответ, доклад, выступление, сообщение) и полилогического (дискуссия, беседа) общения. Три этапа выступления перед аудиторие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докоммуникативный, коммуникативный и посткоммуникативный). Составление плана выступления. Подбор материалов для выступления. Способы организации начала и концовки выступ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8"/>
              </w:rPr>
              <w:t>Психологический аспект готовности к выступлению. Культура выступления и дискуссии. Речевые ошибки. Речевое поведение. Научный спор и дискусс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ступление с докладом – основы искусства речи</w:t>
            </w:r>
          </w:p>
          <w:p>
            <w:pPr>
              <w:pStyle w:val="Normal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Ответьте на вопросы и подготовьте на этой основе резюме, в котором обоснуйте свою потребность в обучении той или иной форме монологического или полилогического общения.</w:t>
            </w:r>
          </w:p>
          <w:p>
            <w:pPr>
              <w:pStyle w:val="Normal"/>
              <w:ind w:left="-84" w:right="-103" w:firstLine="32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. Назовите те формы монологического и полилогического общения, при участии в которых вы:      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совсем не испытываете затруднений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незначительные затруднения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большие трудности.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2. Какого рода трудности испытываете вы в монологической речи или в разных формах полилог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связанные с передачей содержания (логичность, связность, полнота)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вызванные незнанием особенностей основных форм монолога и полилога, правил их организации?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3. Какими умениями, необходимыми для монолога и ведения полилогического общения вы обладаете?</w:t>
            </w:r>
          </w:p>
          <w:p>
            <w:pPr>
              <w:pStyle w:val="Normal"/>
              <w:ind w:right="-103" w:firstLine="32"/>
              <w:jc w:val="both"/>
              <w:rPr/>
            </w:pPr>
            <w:r>
              <w:rPr/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Определите, что у вас в первую очередь вызывает затруднения приподготовке содержания доклад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вступление, начало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основная часть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заключение, концовка?</w:t>
            </w:r>
          </w:p>
          <w:p>
            <w:pPr>
              <w:pStyle w:val="Normal"/>
              <w:ind w:right="-103" w:firstLine="32"/>
              <w:jc w:val="both"/>
              <w:rPr/>
            </w:pPr>
            <w:r>
              <w:rPr/>
              <w:t>Можете ли вы объяснить причину этих затруднений?</w:t>
            </w:r>
          </w:p>
          <w:p>
            <w:pPr>
              <w:pStyle w:val="Normal"/>
              <w:ind w:right="-103" w:firstLine="32"/>
              <w:rPr/>
            </w:pPr>
            <w:r>
              <w:rPr/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Выступите перед аудиторией с докладом по одной из тем, предложенных преподавателем.Ответьте на вопросы.Проведите обсуждение выступления и самоанали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текста докла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 </w:t>
            </w:r>
            <w:r>
              <w:rPr>
                <w:bCs/>
              </w:rPr>
              <w:t>Представление результатов научно-исследовательской работ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тавление результатов научно-исследовательской работ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«Учебная конференция  студенческих исследовательских работ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доклада и презентации. Требования к докладу. Научный стиль речи, его особенности. Специальные термины, их назначени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Условия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реализации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учебной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дисциплины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деятельности студентов, которые предусмотрены программой учебной дисциплины и соответствующей действующим санитарным и противопожарным нормам и правилам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ные кабинеты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е класс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йный проектор, ноутбу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нормативных документов, учебных изданий, дополнительной литературы, интернет-ресурс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[Текст]: принята всенародным голосованием 12 дек. 1993г.-М.: Юрайт, 2007.- 48с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</w:rPr>
        <w:t>Гражданский кодекс Российской Федерации. Части первая, вторая, третья и четвёртая [Текст]. - М.: Проспект: КНОРУС, 2009. – 544 с. - № 52 (часть I). - Ст. 5496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</w:rPr>
        <w:t>– [Текст]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11-2004 Библиографическая запись. Сокращение слов и словосочетаний на иностранных европейских языках.[Текст]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32-2001 Отчет о научно-исследовательской работе. Структура и правила оформления.[Текст]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Замкин П. В. Исследовательская деятельность обучающихся: учебно-методическое пособие / П. В. Замкин. — Саранск: МГПИ им. М.Е. Евсевьева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и А. Л. Алексеев, Я. В. Кочуева. — Персиановский: Донской ГАУ, 2020. </w:t>
      </w:r>
      <w:r>
        <w:rPr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ь А. Л. Алексеев. — Персиановский: Донской ГАУ, 2019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>Мартюшов Л. Н. Основы научно-исследовательской деятельности: учебное пособие / Л. Н. Мартюшов. — Екатеринбург: УрГПУ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Литвак Р. А. Основы научного исследования: учебное пособие / Р. А. Литвак, Г. Я. Гревцева, М. В. Циулина. — Челябинск: ЧГИК, 2018. 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иальный сайт Российской государственной библиотеки (РГБ, г. Москва) [Электронный ресурс]. – Режим доступа:</w:t>
      </w:r>
      <w:hyperlink r:id="rId5">
        <w:r>
          <w:rPr>
            <w:rStyle w:val="InternetLink"/>
            <w:bCs/>
            <w:sz w:val="28"/>
            <w:szCs w:val="28"/>
          </w:rPr>
          <w:t>http://www.rsl.r</w:t>
        </w:r>
      </w:hyperlink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rasl.ru</w:t>
        </w:r>
      </w:hyperlink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nlr.ru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- использовать методы научного познания в исследовательско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 xml:space="preserve">- о последствиях своей профессиональной деятельности с точки зрения единства биосферы и биосоциальной природы человека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- основные термины и определения, используемые при формировании документов в области научно-исследовательск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актическая работа, внеаудиторная самостоятельная работа студентов</w:t>
            </w:r>
          </w:p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актическая работа, внеаудиторная самостоятельная работа студентов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ая аудиторная работа, практические работы,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2.1</w:t>
              <w:tab/>
              <w:t>Участвовать в работе по экспертизе ценности документов в соответствии с действующими законодательными актами и нормативам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2.6</w:t>
              <w:tab/>
              <w:t>Организовывать использование архивных документов в научных, справочных и практических целях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3.3.</w:t>
              <w:tab/>
              <w:t xml:space="preserve">Вести работу по созданию справочного аппарата по документам с целью обеспечения удобного и быстрого их поиск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/>
              <w:t>ПК 3.5.</w:t>
              <w:tab/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ого за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индивидуальных образовательных достижений по результатам текущего контроля успев</w:t>
      </w:r>
      <w:bookmarkStart w:id="0" w:name="_GoBack"/>
      <w:bookmarkEnd w:id="0"/>
      <w:r>
        <w:rPr>
          <w:bCs/>
          <w:sz w:val="28"/>
          <w:szCs w:val="28"/>
        </w:rPr>
        <w:t>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580"/>
        <w:gridCol w:w="3458"/>
      </w:tblGrid>
      <w:tr>
        <w:trPr>
          <w:trHeight w:val="23" w:hRule="atLeast"/>
        </w:trPr>
        <w:tc>
          <w:tcPr>
            <w:tcW w:w="3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03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iner Hand ITC" w:hAnsi="Viner Hand ITC" w:cs="Viner Hand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iner Hand ITC" w:hAnsi="Viner Hand ITC" w:cs="Viner Hand IT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iner Hand ITC" w:hAnsi="Viner Hand ITC" w:cs="Viner Hand IT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Текст выноски Знак"/>
    <w:qFormat/>
    <w:rPr>
      <w:rFonts w:ascii="Segoe UI" w:hAnsi="Segoe UI" w:cs="Times New Roman"/>
      <w:sz w:val="18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sl.r/" TargetMode="External"/><Relationship Id="rId6" Type="http://schemas.openxmlformats.org/officeDocument/2006/relationships/hyperlink" Target="http://www.rasl.ru/" TargetMode="External"/><Relationship Id="rId7" Type="http://schemas.openxmlformats.org/officeDocument/2006/relationships/hyperlink" Target="http://www.nlr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Доронин</dc:creator>
  <dc:description/>
  <cp:keywords/>
  <dc:language>en-US</dc:language>
  <cp:lastModifiedBy>user</cp:lastModifiedBy>
  <cp:lastPrinted>2018-10-26T16:24:00Z</cp:lastPrinted>
  <dcterms:modified xsi:type="dcterms:W3CDTF">2024-09-23T13:30:00Z</dcterms:modified>
  <cp:revision>11</cp:revision>
  <dc:subject/>
  <dc:title>бюджетное профессиональное образовательное учреждение</dc:title>
</cp:coreProperties>
</file>