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80 от 31.08. 2022</w:t>
      </w:r>
    </w:p>
    <w:p>
      <w:pPr>
        <w:pStyle w:val="Normal"/>
        <w:ind w:left="5670" w:hanging="0"/>
        <w:rPr/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ind w:left="5670" w:hanging="0"/>
        <w:rPr/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ListParagraph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Специальность </w:t>
      </w:r>
      <w:r>
        <w:rPr>
          <w:bCs/>
          <w:color w:val="000000"/>
          <w:kern w:val="2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1260" w:right="927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6"/>
          <w:szCs w:val="26"/>
          <w:vertAlign w:val="superscript"/>
        </w:rPr>
      </w:pPr>
      <w:r>
        <w:rPr>
          <w:bCs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лобожанин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  <w:r>
        <w:br w:type="page"/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488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84" w:hanging="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828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10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СЭ. 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ind w:left="4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ind w:left="142" w:hanging="0"/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ГСЭ. 05 «Физическая культур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физкультурно-спортив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515"/>
      <w:bookmarkStart w:id="1" w:name="sub_536"/>
      <w:bookmarkEnd w:id="0"/>
      <w:bookmarkEnd w:id="1"/>
      <w:r>
        <w:rPr>
          <w:rFonts w:cs="Times New Roman CYR" w:ascii="Times New Roman CYR" w:hAnsi="Times New Roman CYR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536"/>
      <w:bookmarkStart w:id="3" w:name="sub_539"/>
      <w:bookmarkEnd w:id="2"/>
      <w:r>
        <w:rPr>
          <w:rFonts w:cs="Times New Roman CYR" w:ascii="Times New Roman CYR" w:hAnsi="Times New Roman CYR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kern w:val="2"/>
          <w:sz w:val="28"/>
          <w:szCs w:val="28"/>
          <w:lang w:eastAsia="ar-SA"/>
        </w:rPr>
        <w:t>российских духовно-нравственных</w:t>
      </w:r>
      <w:r>
        <w:rPr>
          <w:rFonts w:cs="Times New Roman CYR" w:ascii="Times New Roman CYR" w:hAnsi="Times New Roman CYR"/>
          <w:sz w:val="28"/>
          <w:szCs w:val="28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" w:name="sub_539"/>
      <w:r>
        <w:rPr>
          <w:rFonts w:cs="Times New Roman CYR" w:ascii="Times New Roman CYR" w:hAnsi="Times New Roman CYR"/>
          <w:sz w:val="28"/>
          <w:szCs w:val="28"/>
        </w:rPr>
        <w:t>.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autoSpaceDE w:val="false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before="264" w:after="0"/>
        <w:jc w:val="both"/>
        <w:rPr>
          <w:b/>
          <w:b/>
          <w:bCs/>
          <w:color w:val="000000"/>
          <w:sz w:val="28"/>
          <w:szCs w:val="28"/>
        </w:rPr>
      </w:pPr>
      <w:bookmarkStart w:id="5" w:name="sub_515"/>
      <w:bookmarkEnd w:id="5"/>
      <w:r>
        <w:rPr>
          <w:b/>
          <w:bCs/>
          <w:color w:val="000000"/>
          <w:sz w:val="28"/>
          <w:szCs w:val="28"/>
        </w:rPr>
        <w:t>1.4 Рекомендуемое количество часов на освоение программы учебной дисциплин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максимальная учебная нагрузка обучающихся </w:t>
      </w:r>
      <w:r>
        <w:rPr>
          <w:sz w:val="28"/>
          <w:szCs w:val="28"/>
        </w:rPr>
        <w:t xml:space="preserve">392 час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язательная аудиторная учебная нагрузка обучающихся 196 часов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работа обучающихся 19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100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 05 «Физическая культура»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en-US"/>
        </w:rPr>
        <w:t xml:space="preserve"> Тематический план и содержание учебной дисциплины</w:t>
      </w:r>
      <w:r>
        <w:rPr>
          <w:b/>
          <w:caps/>
          <w:sz w:val="28"/>
          <w:szCs w:val="28"/>
          <w:lang w:val="en-US"/>
        </w:rPr>
        <w:t xml:space="preserve"> ОГСЭ.</w:t>
      </w:r>
      <w:r>
        <w:rPr>
          <w:b/>
          <w:caps/>
          <w:sz w:val="28"/>
          <w:szCs w:val="28"/>
        </w:rPr>
        <w:t>05</w:t>
      </w:r>
      <w:r>
        <w:rPr>
          <w:b/>
          <w:caps/>
          <w:sz w:val="28"/>
          <w:szCs w:val="28"/>
          <w:lang w:val="en-US"/>
        </w:rPr>
        <w:t xml:space="preserve"> ФИЗИЧЕСКАЯ КУЛЬТУР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53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85"/>
        <w:gridCol w:w="9229"/>
        <w:gridCol w:w="778"/>
        <w:gridCol w:w="1866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равила  техники  безопасности  на  уроках  физической  культуры  Инструктаж «Правила ТБ на уроках физической культуры, лёгкой атлетики».</w:t>
            </w:r>
            <w:r>
              <w:rPr>
                <w:bCs/>
              </w:rPr>
              <w:t xml:space="preserve"> Требования к технике безопасности на занятиях физическими упражнениями разной направленност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4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</w:p>
        </w:tc>
      </w:tr>
      <w:tr>
        <w:trPr>
          <w:trHeight w:val="377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4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ика безопасности. 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«Роль физической культуры в профилактике вредных привычек»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«Правила ТБ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мяча с изменением высоты отскока и скорости. Бросок в кольцо из под щита. (Ведение  мяча  на  месте  и  в  движени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техники штрафного броска. Тактика нападения. Совершенствование раннее изученных ЗУН. (Штрафные  броски  в  корзину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баскетбол. (Двусторонняя игра в баскетбол по упрощённым  правила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ТВ, выучить правила игры в баскетбол. подготовить реферат на тему: «Технико-тактические действия в баскетболе». Посещение  баскетбольных матчей. Чтение  спортивных газет и журнал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 на уроках гимнастики. Строевые упражнения. Стойки, упоры, вис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гимнастических  упражнений  в  пар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 (Акробатическое  упражнение  «мост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ороты кругом в движении. Развитие активной и пассивной гибкост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2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структаж Техника безопасности.</w:t>
            </w:r>
            <w:r>
              <w:rPr>
                <w:bCs/>
              </w:rPr>
              <w:t xml:space="preserve"> Повторение и учёт одновременного одношажного хода. (Одновременные  хо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ём скользящим шагом. Спуск в основной стойке, торможение упором. Прохождение дистанции до 2 км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вершенствовать технику лыжных ходов. Переходы с попеременных ходов на одновременные. Учёт техники спуска с торможением и поворотами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3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ьковый  х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и  в  различных  стойк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техники конькового хода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подъемов , бугров и впад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-3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тическая подготовка  лыжника. Правила соревнований. Соревнования по лыжным гонкам Лыжные го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роведения самостоятельных занятий. Эстафетный бег, передача эстафеты. Совершенствование горной техники. Лыжные эстаф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Совершенствовать технику передач мяча через сетку. (верхние 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Совершенствовать технику приёма мяча снизу с подачи.  Учить передаче мяча из зон 1, 5 и 6 в зону. Совершенствовать технику изученных приёмов. (Приём  с  по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верхнюю прямую подачу.(Верхняя подач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сторонняя учебная игра по упроще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летическая 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 подвижности  избранных  сустав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 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-5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вани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 способы  пла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 спасания  утопающи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написание реферата по видам и стилям пла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 xml:space="preserve"> .Бег на короткие  дистанции (60-100м). Специальные беговые упражнения 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на средние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ание мяч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ки в дли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ный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-6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rPr/>
            </w:pPr>
            <w:r>
              <w:rPr>
                <w:bCs/>
              </w:rPr>
              <w:t>зависимости от погодных условий и самочувствия, жонглирование малым мячом, прыжки со скакалкой, беговые и прыжковые упражне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</w:t>
            </w:r>
            <w:r>
              <w:rPr>
                <w:rFonts w:eastAsia="Calibri"/>
                <w:lang w:eastAsia="en-US"/>
              </w:rPr>
              <w:t>Повторить технику низкого старта и стартового разгона. Бег 3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Бег на средние  дистанции (60-100м). Специальные беговые упражнения 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«Правила ТБ на уроках спортивных игр (баскетбол)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8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 игра  в  баскетбол  по  упрощённым 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 сообщение  по  теме: «История  развития  баскетбола» </w:t>
            </w:r>
          </w:p>
          <w:p>
            <w:pPr>
              <w:pStyle w:val="Normal"/>
              <w:jc w:val="both"/>
              <w:rPr/>
            </w:pPr>
            <w:r>
              <w:rPr/>
              <w:t>Просмотр  телевизионных  трансляций  с  крупнейших  соревнований  по  баскетболу. Посещение  баскетбольных  матчей. Чтение  спортивных  газет  и  журнал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 Гимнастические  упражнения  с  предметами  (мячом, обручем, скакал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Упражнения  у  гимнастической  сте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оставить 2-3связки из 2х и более упражнений. Круговая тренировка на 5-6 станц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 для  профилактики  нарушений  оса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Основные признаки утомления. Факторы регуляции нагруз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SchoolBookCSanPin-Regular"/>
                <w:b/>
                <w:lang w:eastAsia="en-US"/>
              </w:rPr>
              <w:t>9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Тесты для определения оптимальной индивидуальной нагруз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 подготовить рефераты по темам: «Физиологическая характеристика некоторых состояний, возникающих в процессе двигательной деятельности (предстартовое состояние, разминка, врабатывание, «мёртвая точка», «второе дыхание», утомление)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-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«Роль физической культуры в профилактике вредных привычек»; Составить и выполнять комплекс производственной гимнас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-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Техника безопасности. 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Инструктаж Техника безопасности на уроках лыжной подготовки. Совершенствовать попеременный двухшажный ход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и совершенствование техники конькового хода. Подъём в горку коньковым ходом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доление бугров и впадин при спуске со склон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ороты и торм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-10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ть технику изученных ходов. Прохождение дистанции со средней скоростью с использованием смены ходов в зависимости от рельеф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-11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ые го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-11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вила спортивных игр и судейство соревнова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1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правила спортивных игр (волейбол, баскетбол), жесты судей, заполнение протокола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 xml:space="preserve"> подготовить рефераты на темы: «История зарождения баскетбола», «Развитие баскетбола в России», «Современные правила игры в баскетбол»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b/>
                <w:bCs/>
                <w:lang w:eastAsia="en-US"/>
              </w:rPr>
              <w:t>11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val="en-US" w:eastAsia="en-US"/>
              </w:rPr>
              <w:t>C</w:t>
            </w:r>
            <w:r>
              <w:rPr>
                <w:rFonts w:eastAsia="Calibri"/>
                <w:b/>
                <w:bCs/>
                <w:lang w:eastAsia="en-US"/>
              </w:rPr>
              <w:t>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особы регулирования нагруз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 : 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>Составить комплекс утренней гигиенической гимнастики и выполнять его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-11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1-12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падающий удар. Учеб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-12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 изменения и дополнения в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2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Основные принципы построения самостоятельны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</w:rPr>
              <w:t>Составить комплекс утренней гигиенической гимнастики и выполнять его</w:t>
            </w:r>
            <w:r>
              <w:rPr/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Режим в трудовой и учебной деяте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 xml:space="preserve">: подготовить рефераты на темы: «Восстановительные средства после физической нагрузки», «Роль физической культуры в профилактике вредных привычек»;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-12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. 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-13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уляция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одвижности избранных сустав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-13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-13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-13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 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ный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-14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-14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Б. Бег на короткие  дистанции (60-100м). Специальные беговые упражнения  Развитие скоростно-силовых качеств. Бег 4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овые и прыжковые упражнения. Прыжок в длину с места. Бег до 6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на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-15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кроссовая подготовка 30-40 мин. 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Мотивация и целенаправленность самостоятельных занятий, их формы и содержани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оставить комплекс утренней гигиенической гимнастики и выполнять его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5-15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11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7-15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9-16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1-16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ка силовых характеристик движ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-16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-16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Физическая культура, как средство активного отдых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подготовить рефераты на темы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Восстановительные средства после физической нагрузки», «Роль физической культуры в профилактике вредных привычек»;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чет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и совершенствование техники конькового хода. Подъём в горку коньковым ходом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доление бугров и впадин при спуске со склон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ороты и торм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-17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ть технику изученных ходов. Прохождение дистанции со средней скоростью с использованием смены ходов в зависимости от рельеф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-18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14, 19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-18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5-18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 изменения и дополнения в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7-18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Первая помощь при травмах. Написать сообщ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нагрузки с учётом индивидуальных особенностей организм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-19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-1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аудиторны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93" w:hanging="993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словия реализации программы </w:t>
      </w:r>
      <w:r>
        <w:rPr>
          <w:b/>
          <w:bCs/>
          <w:sz w:val="28"/>
          <w:szCs w:val="28"/>
        </w:rPr>
        <w:t>УЧЕБНОЙ ДИСЦИПЛИНЫ ОГСЭ.05 Физическая культу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</w:t>
      </w:r>
      <w:r>
        <w:rPr>
          <w:bCs/>
          <w:sz w:val="28"/>
          <w:szCs w:val="28"/>
        </w:rPr>
        <w:t>спортивного и тренажёрного залов, открытого стад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Технические средства обуч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узыкальный центр, 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ноутбук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секундомер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рулетка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калькулятор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флажки судейские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</w:rPr>
        <w:t xml:space="preserve">Филиппова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spacing w:before="0" w:after="0"/>
        <w:ind w:left="0" w:hanging="425"/>
        <w:contextualSpacing/>
        <w:jc w:val="both"/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0"/>
        </w:numPr>
        <w:spacing w:before="0" w:after="0"/>
        <w:ind w:left="0" w:hanging="425"/>
        <w:contextualSpacing/>
        <w:jc w:val="both"/>
        <w:rPr/>
      </w:pPr>
      <w:r>
        <w:rPr>
          <w:sz w:val="28"/>
          <w:szCs w:val="28"/>
        </w:rPr>
        <w:t xml:space="preserve">Данилов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spacing w:before="0" w:after="0"/>
        <w:ind w:left="0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: ИНФРА-М, 2018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edu. ru (Федеральный портал «Российское образование»).</w:t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842"/>
      </w:tblGrid>
      <w:tr>
        <w:trPr>
          <w:trHeight w:val="9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1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 физкультурно-оздоровительную  деятельность  для  укрепления  здоровья, достижения  жизненных  и  профессиональных  целей;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ыполнение  индивидуальных  задан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роли  физической  культуры  в  общекультурном, профессиональном  и  социальном  развитии 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ыполнение  индивидуальных  заданий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ХНОЛОГИИ ФОРМИРОВАНИЯ ОБЩИХ КОМПЕТЕНЦ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091"/>
        <w:gridCol w:w="4761"/>
      </w:tblGrid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ние ОК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ологии формирования 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на учебных занятиях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емонстрирует собственную деятельность (выполнение манипуляций) согласно алгоритму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бирает способы разрешения ситуаций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нимает ответственное решение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sz w:val="28"/>
                <w:szCs w:val="28"/>
              </w:rPr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9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нимает ответственное реше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318"/>
        <w:gridCol w:w="2973"/>
      </w:tblGrid>
      <w:tr>
        <w:trPr>
          <w:trHeight w:val="23" w:hRule="atLeast"/>
        </w:trPr>
        <w:tc>
          <w:tcPr>
            <w:tcW w:w="3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b/>
    </w:rPr>
  </w:style>
  <w:style w:type="character" w:styleId="Style20">
    <w:name w:val="Текст выноски Знак"/>
    <w:qFormat/>
    <w:rPr>
      <w:rFonts w:ascii="Segoe UI" w:hAnsi="Segoe UI" w:cs="Segoe UI"/>
      <w:sz w:val="18"/>
    </w:rPr>
  </w:style>
  <w:style w:type="character" w:styleId="StrongEmphasis">
    <w:name w:val="Strong"/>
    <w:qFormat/>
    <w:rPr>
      <w:b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7:00Z</dcterms:created>
  <dc:creator>1</dc:creator>
  <dc:description/>
  <cp:keywords/>
  <dc:language>en-US</dc:language>
  <cp:lastModifiedBy>user</cp:lastModifiedBy>
  <dcterms:modified xsi:type="dcterms:W3CDTF">2024-09-23T13:32:00Z</dcterms:modified>
  <cp:revision>19</cp:revision>
  <dc:subject/>
  <dc:title>ПРОГРАММА УЧЕБНОЙ ДИСЦИПЛИНЫ</dc:title>
</cp:coreProperties>
</file>