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ListParagraph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ЕН.04 ИНФОРМАЦИОННЫЕ СИСТЕМЫ В ПРОФЕССИОНАЛЬНОЙ ДЕЯТЕЛЬ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</w:t>
      </w:r>
      <w:r>
        <w:rPr>
          <w:color w:val="000000"/>
          <w:sz w:val="28"/>
          <w:szCs w:val="28"/>
        </w:rPr>
        <w:t xml:space="preserve">ЕН.04. Информационные системы в профессиональной деятельности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хлопкова Е. В., Скороходова И.И.</w:t>
      </w:r>
      <w:r>
        <w:rPr>
          <w:sz w:val="28"/>
          <w:szCs w:val="28"/>
        </w:rPr>
        <w:t xml:space="preserve">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Н.04 ИНФОРМАЦИОННЫЕ СИСТЕМЫ В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1"/>
          <w:numId w:val="9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color w:val="000000"/>
          <w:sz w:val="28"/>
          <w:szCs w:val="28"/>
        </w:rPr>
        <w:t xml:space="preserve">ЕН.04 Информационные системы в профессиональной деятельности </w:t>
      </w:r>
      <w:r>
        <w:rPr>
          <w:sz w:val="28"/>
          <w:szCs w:val="28"/>
        </w:rPr>
        <w:t xml:space="preserve">входит в </w:t>
      </w:r>
      <w:r>
        <w:rPr>
          <w:color w:val="000000"/>
          <w:sz w:val="28"/>
          <w:szCs w:val="28"/>
        </w:rPr>
        <w:t xml:space="preserve">математический и общий естественнонаучный </w:t>
      </w:r>
      <w:r>
        <w:rPr>
          <w:sz w:val="28"/>
          <w:szCs w:val="28"/>
        </w:rPr>
        <w:t xml:space="preserve">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/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еспечивать достоверность информации в процессе автоматизированной обработки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классификацию информационных систем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>виды технологических процессов обработки информации в информационных системах, особенности их примен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>методы и приемы обеспечения информационной безопасност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3. 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4. Подготавливать данные, необходимые для составления справок на основе сведений, имеющихся в документах архив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5. 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6. Принимать участие в работе по подбору и расстановке кадров службы документационного обеспечения управления и архива организации.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(ЛР):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3. Выполняющий профессиональные навыки в процессе документационного обеспечения управления и архивоведения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ConsPlusNormal"/>
        <w:ind w:firstLine="73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suppressAutoHyphens w:val="true"/>
        <w:spacing w:lineRule="auto" w:line="240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 – 150</w:t>
      </w:r>
      <w:r>
        <w:rPr>
          <w:rStyle w:val="FontStyle38"/>
          <w:b/>
          <w:color w:val="000000"/>
          <w:sz w:val="28"/>
          <w:szCs w:val="28"/>
        </w:rPr>
        <w:t xml:space="preserve"> </w:t>
      </w:r>
      <w:r>
        <w:rPr>
          <w:rStyle w:val="FontStyle38"/>
          <w:color w:val="000000"/>
          <w:sz w:val="28"/>
          <w:szCs w:val="28"/>
        </w:rPr>
        <w:t xml:space="preserve">часов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100 часов; </w:t>
      </w:r>
    </w:p>
    <w:p>
      <w:pPr>
        <w:pStyle w:val="Style24"/>
        <w:widowControl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обучающихся –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.04 ИНФОРМАЦИОННЫЕ СИСТЕМЫ В ПРОФЕССИОНАЛЬНОЙ ДЕЯТЕЛЬНОСТИ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Cs w:val="28"/>
              </w:rPr>
              <w:t>часов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Cs w:val="28"/>
              </w:rPr>
              <w:t xml:space="preserve">Максималь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Cs w:val="28"/>
              </w:rPr>
              <w:t>15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Cs w:val="28"/>
              </w:rPr>
              <w:t>в том числе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Cs w:val="28"/>
              </w:rPr>
              <w:t>5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9"/>
                <w:b w:val="false"/>
                <w:szCs w:val="28"/>
              </w:rPr>
              <w:t xml:space="preserve">Промежуточная аттестация в форме </w:t>
            </w:r>
            <w:r>
              <w:rPr>
                <w:bCs/>
                <w:color w:val="000000"/>
                <w:szCs w:val="28"/>
              </w:rPr>
              <w:t>дифференцированного зач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ЕН.04 ИНФОРМАЦИОННЫЕ СИСТЕМЫ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969"/>
        <w:gridCol w:w="6643"/>
        <w:gridCol w:w="969"/>
        <w:gridCol w:w="3326"/>
      </w:tblGrid>
      <w:tr>
        <w:trPr>
          <w:tblHeader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разделов и тем 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одный инструктаж по технике безопасности и правилам поведения. Учебная дисциплина «Информационные системы в профессиональной деятельности»;  ее основные задачи и связь с другими дисциплин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. Понятие и структура информационной системы (ИС)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информационной системы (ИС), автоматизированной ИС. Особенности и признаки информационной системы. Задачи, решаемые информационными систем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апы развития информационных систем. Место информационных систем в профессиональной деятельности. Структура и классификация информационных систе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рганизация информационных систем. Программные средства обработки информации. </w:t>
            </w:r>
            <w:r>
              <w:rPr>
                <w:iCs/>
                <w:color w:val="000000"/>
                <w:szCs w:val="28"/>
              </w:rPr>
              <w:t>Методы организации и проблемы построения информационных систе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Тема 2. </w:t>
            </w:r>
            <w:r>
              <w:rPr>
                <w:color w:val="000000"/>
                <w:szCs w:val="28"/>
              </w:rPr>
              <w:t>Проектирование информационных систем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понятия технологии проектирования информационных систе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проекта. Проектирование ИС. Задачи и этапы проектирования ИС. Технология проектирования И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пьютерное моделирование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ые модели. Основные понятия метода моделирования, классификация моделей. Общая схема процесса моделирования.  Компьютерное моделирование. Виды компьютерных моде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ологические процессы обработки информации в информационных систем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Виды технологических процессов обработки информации в информационных системах; описание процессов сбора, хранения, обработки и передачи информации. Понятие </w:t>
            </w:r>
            <w:r>
              <w:rPr>
                <w:color w:val="000000"/>
                <w:szCs w:val="28"/>
                <w:lang w:val="en-US"/>
              </w:rPr>
              <w:t>CASE</w:t>
            </w:r>
            <w:r>
              <w:rPr>
                <w:color w:val="000000"/>
                <w:szCs w:val="28"/>
              </w:rPr>
              <w:t xml:space="preserve">-средств, их применение для разработки информационных систем. Современные </w:t>
            </w:r>
            <w:r>
              <w:rPr>
                <w:color w:val="000000"/>
                <w:szCs w:val="28"/>
                <w:lang w:val="en-US"/>
              </w:rPr>
              <w:t>CASE</w:t>
            </w:r>
            <w:r>
              <w:rPr>
                <w:color w:val="000000"/>
                <w:szCs w:val="28"/>
              </w:rPr>
              <w:t>-средства для разработки информационных систе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формационная безопасность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информационной безопасности информационной системы, ее характеристики. Правовые основы обеспечения информационной безопасности. Методы и приемы обеспечения информационной безопас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-1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№ 1. Обеспечение достоверности информации в процессе автоматизированной обработки дан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Работа с конспектом. Подготовка доклада на тему: «</w:t>
            </w:r>
            <w:r>
              <w:rPr>
                <w:color w:val="000000"/>
                <w:szCs w:val="28"/>
              </w:rPr>
              <w:t xml:space="preserve">Современные </w:t>
            </w:r>
            <w:r>
              <w:rPr>
                <w:color w:val="000000"/>
                <w:szCs w:val="28"/>
                <w:lang w:val="en-US"/>
              </w:rPr>
              <w:t>CASE</w:t>
            </w:r>
            <w:r>
              <w:rPr>
                <w:color w:val="000000"/>
                <w:szCs w:val="28"/>
              </w:rPr>
              <w:t>-средства для разработки информационных систем</w:t>
            </w:r>
            <w:r>
              <w:rPr>
                <w:bCs/>
                <w:color w:val="000000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Тема 3. </w:t>
            </w:r>
            <w:r>
              <w:rPr>
                <w:color w:val="000000"/>
                <w:szCs w:val="28"/>
              </w:rPr>
              <w:t>Организационно-технические средства при работе делопроизводителя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ическое оснащение рабочего места специалиста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технического оснащения рабочего места. Средства хранения документов. Технические средства обработки информации. Копировально-множительная техни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Работа делопроизводителя с современными средствами телекоммуникации и связи. </w:t>
            </w:r>
            <w:r>
              <w:rPr>
                <w:color w:val="000000"/>
                <w:szCs w:val="28"/>
              </w:rPr>
              <w:t>Современные средства телекоммуникации и связи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втоматизированная передача информации. Модемы и их типы. Телефонная связь. Радиотелефонная связь. Телеграфная и факсимильная связ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бота с конспектом. Подготовка доклада на тему: «Технические средства обработки информац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 Информационные технологии в профессиональной деятельности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информационных технологий, классификация.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новные понятия и определения информационных технологий. Сферы применения, возможности, ограничения.  Классификация информационных технолог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обработки текстовой информации в </w:t>
            </w:r>
            <w:r>
              <w:rPr>
                <w:color w:val="000000"/>
                <w:szCs w:val="28"/>
                <w:lang w:val="en-US"/>
              </w:rPr>
              <w:t>MS</w:t>
            </w: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en-US"/>
              </w:rPr>
              <w:t>Word</w:t>
            </w:r>
            <w:r>
              <w:rPr>
                <w:color w:val="000000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Текстовый процессор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Word</w:t>
            </w:r>
            <w:r>
              <w:rPr>
                <w:iCs/>
                <w:color w:val="000000"/>
                <w:szCs w:val="28"/>
              </w:rPr>
              <w:t>. Интерфейс, ввод и редактирование данных. Форматирование данных. Колонки, списки, колонтитулы. Вставка графических объектов. Построение и форматирование табли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-3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ая работа № 2. Выполнение работ в текстовом редакторе MS-Word. Ввод и форматирование текста в MS-Word. Создание и форматирование таблиц в MS-Word. Вставка графических объектов в документ. Комплексное использование возможностей MS-Word для создания текстовых документов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бота с конспектом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обработки числовой информации в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руктура электронных таблиц. Типы и форматы данных. Относительные и абсолютные ссылки. Встроенные функции. Создание и форматирование диагра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рганизация вычислений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 xml:space="preserve">: вычисление арифметических выражений, выражений, содержащих переменные, упрощение выражений. Построение и форматирование графиков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-4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3. </w:t>
            </w:r>
            <w:r>
              <w:rPr>
                <w:iCs/>
                <w:szCs w:val="28"/>
              </w:rPr>
              <w:t xml:space="preserve">Построение таблиц, расчеты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Работа с формулами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Использование встроенных функций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Работа с диаграммами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Задачи оптимизации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-4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4. </w:t>
            </w:r>
            <w:r>
              <w:rPr>
                <w:iCs/>
                <w:color w:val="000000"/>
                <w:szCs w:val="28"/>
              </w:rPr>
              <w:t xml:space="preserve">Организация вычислений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 xml:space="preserve">. Построение диаграмм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Работа с конспектом</w:t>
            </w:r>
            <w:r>
              <w:rPr/>
              <w:t xml:space="preserve">. </w:t>
            </w: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Системы управления базами данных, принципы работ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Создание базы данных в </w:t>
            </w:r>
            <w:r>
              <w:rPr>
                <w:color w:val="000000"/>
                <w:szCs w:val="28"/>
                <w:lang w:val="de-DE"/>
              </w:rPr>
              <w:t>MS</w:t>
            </w: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de-DE"/>
              </w:rPr>
              <w:t>Access</w:t>
            </w:r>
            <w:r>
              <w:rPr>
                <w:color w:val="000000"/>
                <w:szCs w:val="28"/>
              </w:rPr>
              <w:t>. Виды создаваемых объектов. Ввод и форматирование данных. Фильтрация данных. Работа с формами. Создание запросов, отчет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-5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5. </w:t>
            </w:r>
            <w:r>
              <w:rPr>
                <w:iCs/>
                <w:color w:val="000000"/>
                <w:szCs w:val="28"/>
              </w:rPr>
              <w:t>Использование СУБД в профессиональ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бота с конспектом. 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Применение программы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Publisher</w:t>
            </w:r>
            <w:r>
              <w:rPr>
                <w:iCs/>
                <w:color w:val="000000"/>
                <w:szCs w:val="28"/>
              </w:rPr>
              <w:t xml:space="preserve"> для создания публикац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Возможности и правила работы. Создание, редактирование, форматирование публикаций разных видов: буклетов, бюллетеней в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Publisher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-5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6. </w:t>
            </w:r>
            <w:r>
              <w:rPr>
                <w:iCs/>
                <w:color w:val="000000"/>
                <w:szCs w:val="28"/>
              </w:rPr>
              <w:t xml:space="preserve">Создание буклета в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Publisher</w:t>
            </w:r>
            <w:r>
              <w:rPr>
                <w:iCs/>
                <w:color w:val="000000"/>
                <w:szCs w:val="28"/>
              </w:rPr>
              <w:t xml:space="preserve">. Создание и изменение буклетов, бюллетеней и др. текстовых объектов средствами программы </w:t>
            </w:r>
            <w:r>
              <w:rPr>
                <w:iCs/>
                <w:color w:val="000000"/>
                <w:szCs w:val="28"/>
                <w:lang w:val="de-DE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de-DE"/>
              </w:rPr>
              <w:t>Publisher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дбор материала для информационного буклет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Работа с конспектом</w:t>
            </w:r>
            <w:r>
              <w:rPr/>
              <w:t xml:space="preserve">. </w:t>
            </w: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создания презентация в </w:t>
            </w:r>
            <w:r>
              <w:rPr>
                <w:color w:val="000000"/>
                <w:szCs w:val="28"/>
                <w:lang w:val="en-US"/>
              </w:rPr>
              <w:t>MSPowerPoin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-6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7. </w:t>
            </w:r>
            <w:r>
              <w:rPr>
                <w:iCs/>
                <w:color w:val="000000"/>
                <w:szCs w:val="28"/>
              </w:rPr>
              <w:t>Разработка презентации в MS PowerPoint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Разработка макета проекта, продумывание слайдов презентации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-7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менение справочно-правовых систем в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Понятие справочно-правовых систем (СПС), рынок отечественных СПС, тенденции развития. Преимущества СПС. </w:t>
            </w:r>
            <w:r>
              <w:rPr>
                <w:color w:val="000000"/>
                <w:szCs w:val="28"/>
              </w:rPr>
              <w:t>СПС «Консультант Плюс»: интерфейс, приемы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-7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8. </w:t>
            </w:r>
            <w:r>
              <w:rPr>
                <w:iCs/>
                <w:color w:val="000000"/>
                <w:szCs w:val="28"/>
              </w:rPr>
              <w:t xml:space="preserve">Основы организации поиска документов в СПС «Консультант Плюс». </w:t>
            </w:r>
            <w:r>
              <w:rPr>
                <w:bCs/>
                <w:iCs/>
                <w:color w:val="000000"/>
                <w:szCs w:val="28"/>
              </w:rPr>
              <w:t>П</w:t>
            </w:r>
            <w:r>
              <w:rPr>
                <w:iCs/>
                <w:color w:val="000000"/>
                <w:szCs w:val="28"/>
              </w:rPr>
              <w:t>оиск документов в СПС «Консультант Плюс». Использование СПС в профессиональ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доклада на тему: «Рынок отечественных СПС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Web</w:t>
            </w:r>
            <w:r>
              <w:rPr>
                <w:color w:val="000000"/>
                <w:szCs w:val="28"/>
              </w:rPr>
              <w:t xml:space="preserve">-технологии. Компьютерные сет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Архитектура вычислительных сетей. Компьютерные сети. Принципы построения компьютерных сетей. Классификация компьютерных сетей: по территориальной распространенности, ведомственной принадлежности, скорости передачи информации, типу среды передачи. Глобальная сеть Интернет. История появления сети. Способы подключения к Интернет. Информационные услуги, предоставляемые сетью Интернет. Работа с электронной почтой. </w:t>
            </w:r>
            <w:r>
              <w:rPr>
                <w:color w:val="000000"/>
                <w:szCs w:val="28"/>
                <w:lang w:val="en-US"/>
              </w:rPr>
              <w:t>Web</w:t>
            </w:r>
            <w:r>
              <w:rPr>
                <w:color w:val="000000"/>
                <w:szCs w:val="28"/>
              </w:rPr>
              <w:t xml:space="preserve">-технологии – понятие, назначение, разновидности, структура. Современные </w:t>
            </w:r>
            <w:r>
              <w:rPr>
                <w:color w:val="000000"/>
                <w:szCs w:val="28"/>
                <w:lang w:val="en-US"/>
              </w:rPr>
              <w:t>Web</w:t>
            </w:r>
            <w:r>
              <w:rPr>
                <w:color w:val="000000"/>
                <w:szCs w:val="28"/>
              </w:rPr>
              <w:t>-технолог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-8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9. </w:t>
            </w:r>
            <w:r>
              <w:rPr>
                <w:iCs/>
                <w:color w:val="000000"/>
                <w:szCs w:val="28"/>
              </w:rPr>
              <w:t>Поиск информации в Интернет. Работа с электронной почт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доклада на тему: «Информационные услуги сети Интернет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вторение пройденного материала, подготовка к дифференцированному зачет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-8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Средства автоматизации переводов. Особенности работы программы PROMT. Последовательность действий при выполнении перевода в PROM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-9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 в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 xml:space="preserve">-системах </w:t>
            </w:r>
            <w:r>
              <w:rPr>
                <w:bCs/>
                <w:color w:val="000000"/>
              </w:rPr>
              <w:t xml:space="preserve">для ведения клиентской базы, автоматизации продаж и работы со сделками Битрикс24.CRM: </w:t>
            </w:r>
            <w:hyperlink r:id="rId4">
              <w:r>
                <w:rPr>
                  <w:rStyle w:val="InternetLink"/>
                  <w:bCs/>
                  <w:color w:val="000000"/>
                </w:rPr>
                <w:t>https://www.bitrix24.ru</w:t>
              </w:r>
            </w:hyperlink>
            <w:r>
              <w:rPr>
                <w:bCs/>
              </w:rPr>
              <w:t xml:space="preserve">  и </w:t>
            </w:r>
            <w:r>
              <w:rPr>
                <w:bCs/>
                <w:color w:val="000000"/>
              </w:rPr>
              <w:t xml:space="preserve">российской CRM – системе: </w:t>
            </w:r>
            <w:hyperlink r:id="rId5">
              <w:r>
                <w:rPr>
                  <w:rStyle w:val="InternetLink"/>
                  <w:bCs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Cs/>
                  <w:color w:val="000000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y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lowlu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login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-9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Возможности использования ресурсов кроссплатформенного сервиса для графического дизайна. Знакомство с сайтом </w:t>
            </w:r>
            <w:r>
              <w:rPr>
                <w:bCs/>
                <w:lang w:val="en-US"/>
              </w:rPr>
              <w:t>canva.com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структуры и возможностей сайта </w:t>
            </w:r>
            <w:r>
              <w:rPr>
                <w:bCs/>
                <w:lang w:val="en-US"/>
              </w:rPr>
              <w:t>canv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m</w:t>
            </w:r>
            <w:r>
              <w:rPr>
                <w:bCs/>
              </w:rPr>
              <w:t xml:space="preserve"> (инструменты, шаблоны, дизайны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9-10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информатики и компьютерной обработки документов. Оснащение учебного кабинета: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форматика, автоматизированные информационные технологии и системы: Учебник / В.А. Гвоздева. - М.: ИД ФОРУМ: НИЦ ИНФРА-М, 2017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— 2-е изд. — М.: ФОРУМ: ИНФРА-М, 2018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истемы предприятия: учеб. пособие / А.О. Варфоломеева, А.В. Коряковский, В.П. Романов. — 2-е изд., перераб. и доп. — М.: ИНФРА-М, 2019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приятия: учеб. пособие/ А.О. Варфоломеева, А.В. Коряковский, В.П. Романов. - 2-е изд., перераб. и доп. - М. : ИНФРА-М, 2019.</w:t>
      </w:r>
    </w:p>
    <w:p>
      <w:pPr>
        <w:pStyle w:val="Normal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bCs/>
          <w:sz w:val="28"/>
          <w:szCs w:val="28"/>
          <w:lang w:val="en-US"/>
        </w:rPr>
        <w:t>CRM</w:t>
      </w:r>
      <w:r>
        <w:rPr>
          <w:bCs/>
          <w:sz w:val="28"/>
          <w:szCs w:val="28"/>
        </w:rPr>
        <w:t xml:space="preserve">-система </w:t>
      </w:r>
      <w:r>
        <w:rPr>
          <w:bCs/>
          <w:color w:val="000000"/>
          <w:sz w:val="28"/>
          <w:szCs w:val="28"/>
        </w:rPr>
        <w:t xml:space="preserve">для ведения клиентской базы, автоматизации продаж и работы со сделками Битрикс24.CRM: </w:t>
      </w:r>
      <w:hyperlink r:id="rId7">
        <w:r>
          <w:rPr>
            <w:rStyle w:val="InternetLink"/>
            <w:bCs/>
            <w:color w:val="000000"/>
            <w:sz w:val="28"/>
            <w:szCs w:val="28"/>
            <w:u w:val="single"/>
          </w:rPr>
          <w:t>https://www.bitrix24.ru</w:t>
        </w:r>
      </w:hyperlink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Бесплатный онлайн-переводчик и словарь </w:t>
      </w:r>
      <w:r>
        <w:rPr>
          <w:bCs/>
          <w:color w:val="000000"/>
          <w:sz w:val="28"/>
          <w:szCs w:val="28"/>
          <w:lang w:val="en-US"/>
        </w:rPr>
        <w:t>PROM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One</w:t>
      </w:r>
      <w:r>
        <w:rPr>
          <w:bCs/>
          <w:color w:val="000000"/>
          <w:sz w:val="28"/>
          <w:szCs w:val="28"/>
        </w:rPr>
        <w:t xml:space="preserve">: </w:t>
      </w:r>
      <w:hyperlink r:id="rId8"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translate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Кроссплатформенный сервис для графического дизайна: </w:t>
      </w:r>
      <w:hyperlink r:id="rId9"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canva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/</w:t>
        </w:r>
      </w:hyperlink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йская </w:t>
      </w:r>
      <w:r>
        <w:rPr>
          <w:bCs/>
          <w:color w:val="000000"/>
          <w:sz w:val="28"/>
          <w:szCs w:val="28"/>
          <w:lang w:val="en-US"/>
        </w:rPr>
        <w:t>CRM</w:t>
      </w:r>
      <w:r>
        <w:rPr>
          <w:bCs/>
          <w:color w:val="000000"/>
          <w:sz w:val="28"/>
          <w:szCs w:val="28"/>
        </w:rPr>
        <w:t xml:space="preserve"> – систем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my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flowlu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login</w:t>
        </w:r>
      </w:hyperlink>
    </w:p>
    <w:p>
      <w:pPr>
        <w:pStyle w:val="Default"/>
        <w:tabs>
          <w:tab w:val="clear" w:pos="708"/>
          <w:tab w:val="left" w:pos="36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599"/>
      </w:tblGrid>
      <w:tr>
        <w:trPr>
          <w:tblHeader w:val="true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ивать достоверность информации в процессе автоматизированной обработки данных;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ссификацию информационных систем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технологических процессов обработки информации в информационных системах, особенности их примен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и приемы обеспечения информационной безопасности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kern w:val="2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3. Вести работу по созданию справочного аппарата по документам с целью обеспечения удобного и быстрого их поиска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4. Подготавливать данные, необходимые для составления справок на основе сведений, имеющихся в документах архива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5. 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3.6. Принимать участие в работе по подбору и расстановке кадров службы документационного обеспечения управления и архива организации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3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8"/>
        <w:b/>
        <w:szCs w:val="28"/>
        <w:bCs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8"/>
        <w:b/>
        <w:szCs w:val="28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bCs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bCs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bCs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bCs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bCs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  <w:szCs w:val="28"/>
        <w:bCs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  <w:szCs w:val="28"/>
        <w:bCs/>
        <w:rFonts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  <w:bCs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color w:val="000000"/>
      <w:sz w:val="28"/>
      <w:szCs w:val="28"/>
    </w:rPr>
  </w:style>
  <w:style w:type="character" w:styleId="WW8Num8z0">
    <w:name w:val="WW8Num8z0"/>
    <w:qFormat/>
    <w:rPr>
      <w:rFonts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Times New Roman"/>
      <w:sz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itrix24.ru/" TargetMode="External"/><Relationship Id="rId5" Type="http://schemas.openxmlformats.org/officeDocument/2006/relationships/hyperlink" Target="https://my.flowlu.ru/login" TargetMode="External"/><Relationship Id="rId6" Type="http://schemas.openxmlformats.org/officeDocument/2006/relationships/footer" Target="footer3.xml"/><Relationship Id="rId7" Type="http://schemas.openxmlformats.org/officeDocument/2006/relationships/hyperlink" Target="https://www.bitrix24.ru/" TargetMode="External"/><Relationship Id="rId8" Type="http://schemas.openxmlformats.org/officeDocument/2006/relationships/hyperlink" Target="http://www.translate.ru/" TargetMode="External"/><Relationship Id="rId9" Type="http://schemas.openxmlformats.org/officeDocument/2006/relationships/hyperlink" Target="https://canva.com/" TargetMode="External"/><Relationship Id="rId10" Type="http://schemas.openxmlformats.org/officeDocument/2006/relationships/hyperlink" Target="https://my.flowlu.ru/login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3T13:32:00Z</dcterms:modified>
  <cp:revision>17</cp:revision>
  <dc:subject/>
  <dc:title>бюджетное образовательное учреждение</dc:title>
</cp:coreProperties>
</file>