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clear" w:pos="9354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4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5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5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2023</w:t>
      </w:r>
    </w:p>
    <w:p>
      <w:pPr>
        <w:pStyle w:val="Style25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25 от 31.05.2024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caps/>
          <w:kern w:val="0"/>
          <w:sz w:val="28"/>
          <w:szCs w:val="28"/>
          <w:lang w:eastAsia="ru-RU"/>
        </w:rPr>
      </w:pPr>
      <w:r>
        <w:rPr>
          <w:cap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ОП.05 ИНОСТРАННЫЙ ЯЗЫК (ПРОФЕССИОНАЛЬНЫЙ)</w:t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8"/>
          <w:szCs w:val="28"/>
          <w:lang w:eastAsia="ru-RU"/>
        </w:rPr>
        <w:t xml:space="preserve">Специальность </w:t>
      </w:r>
      <w:r>
        <w:rPr>
          <w:bCs/>
          <w:color w:val="000000"/>
          <w:kern w:val="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bCs/>
          <w:color w:val="000000"/>
          <w:kern w:val="0"/>
          <w:sz w:val="28"/>
          <w:szCs w:val="28"/>
          <w:lang w:eastAsia="ru-RU"/>
        </w:rPr>
      </w:pPr>
      <w:r>
        <w:rPr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eastAsia="Calibri"/>
          <w:spacing w:val="-2"/>
          <w:kern w:val="0"/>
          <w:sz w:val="28"/>
          <w:szCs w:val="28"/>
          <w:lang w:eastAsia="ru-RU"/>
        </w:rPr>
      </w:pPr>
      <w:r>
        <w:rPr>
          <w:rFonts w:eastAsia="Calibri"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Calibri"/>
          <w:b/>
          <w:b/>
          <w:caps/>
          <w:spacing w:val="-2"/>
          <w:kern w:val="0"/>
          <w:sz w:val="28"/>
          <w:szCs w:val="28"/>
          <w:lang w:eastAsia="ru-RU"/>
        </w:rPr>
      </w:pPr>
      <w:r>
        <w:rPr>
          <w:rFonts w:eastAsia="Calibri"/>
          <w:b/>
          <w:caps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логда</w:t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24</w:t>
      </w:r>
      <w:r>
        <w:br w:type="page"/>
      </w:r>
    </w:p>
    <w:p>
      <w:pPr>
        <w:pStyle w:val="Normal"/>
        <w:widowControl w:val="false"/>
        <w:spacing w:lineRule="auto" w:line="24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Гузь Я.А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/>
        <w:jc w:val="both"/>
        <w:outlineLvl w:val="0"/>
        <w:rPr>
          <w:b/>
          <w:b/>
          <w:bCs/>
          <w:color w:val="000000"/>
          <w:kern w:val="0"/>
          <w:sz w:val="32"/>
          <w:szCs w:val="28"/>
          <w:lang w:eastAsia="ru-RU"/>
        </w:rPr>
      </w:pPr>
      <w:r>
        <w:rPr>
          <w:b/>
          <w:bCs/>
          <w:color w:val="000000"/>
          <w:kern w:val="0"/>
          <w:sz w:val="32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П.05 Иностранный язык (профессиональны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val="en-US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</w:t>
      </w:r>
      <w:r>
        <w:rPr>
          <w:kern w:val="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 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/>
      </w:pPr>
      <w:r>
        <w:rPr>
          <w:sz w:val="28"/>
          <w:szCs w:val="28"/>
        </w:rPr>
        <w:t xml:space="preserve">Программа дисциплины ОП.05 Иностранный язык (профессиональный) </w:t>
      </w:r>
      <w:r>
        <w:rPr>
          <w:sz w:val="28"/>
          <w:szCs w:val="28"/>
          <w:lang w:eastAsia="ru-RU"/>
        </w:rPr>
        <w:t>относится к общепрофессиональному цикл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- требования к результатам освоения дисциплины</w:t>
      </w:r>
    </w:p>
    <w:p>
      <w:pPr>
        <w:pStyle w:val="Normal"/>
        <w:spacing w:lineRule="auto" w:line="24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льнейшее развитие </w:t>
      </w:r>
      <w:r>
        <w:rPr>
          <w:sz w:val="28"/>
          <w:szCs w:val="28"/>
        </w:rPr>
        <w:t>иноязычной коммуникативной компетенции</w:t>
        <w:br/>
        <w:t>(речевой, языковой, социокультурной, компенсаторной, учебно-</w:t>
        <w:br/>
        <w:t>познавательной):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чевая компетенция </w:t>
      </w:r>
      <w:r>
        <w:rPr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зыковая компетенция </w:t>
      </w:r>
      <w:r>
        <w:rPr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окультурная компетенция </w:t>
      </w:r>
      <w:r>
        <w:rPr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нсаторная компетенция – </w:t>
      </w:r>
      <w:r>
        <w:rPr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познавательная компетенция – </w:t>
      </w:r>
      <w:r>
        <w:rPr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spacing w:lineRule="auto" w:line="240"/>
        <w:ind w:right="-2" w:hanging="0"/>
        <w:jc w:val="both"/>
        <w:rPr/>
      </w:pPr>
      <w:r>
        <w:rPr>
          <w:b/>
          <w:bCs/>
          <w:sz w:val="28"/>
          <w:szCs w:val="28"/>
        </w:rPr>
        <w:t xml:space="preserve">развитие и воспитание </w:t>
      </w:r>
      <w:r>
        <w:rPr>
          <w:sz w:val="28"/>
          <w:szCs w:val="28"/>
        </w:rPr>
        <w:t>способности и готовности к</w:t>
        <w:br/>
        <w:t>самостоятельному и непрерывному изучению иностранного языка,</w:t>
        <w:br/>
        <w:t>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специальности; социальная адаптация; формирование качеств гражданина и патрио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работать с профессиональными текстами на иностранном языке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составлять и оформлять организационно-распорядительную документацию на иностранном языке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вести переговоры на иностранном язык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/>
        <w:ind w:left="567" w:hanging="141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актическую грамматику, необходимую для профессионального общения на иностранном язы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643" w:leader="none"/>
        </w:tabs>
        <w:spacing w:lineRule="auto" w:line="24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вода служебных документов с иностранного языка;</w:t>
      </w:r>
    </w:p>
    <w:p>
      <w:pPr>
        <w:pStyle w:val="Normal"/>
        <w:tabs>
          <w:tab w:val="clear" w:pos="709"/>
          <w:tab w:val="left" w:pos="643" w:leader="none"/>
        </w:tabs>
        <w:spacing w:lineRule="auto" w:line="240"/>
        <w:ind w:firstLine="42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овладеть: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sz w:val="28"/>
          <w:szCs w:val="28"/>
        </w:rPr>
        <w:t>российских духовно-нравственных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рофессиональными компетенциям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0" w:name="sub_5411"/>
      <w:bookmarkEnd w:id="0"/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5411"/>
      <w:bookmarkStart w:id="2" w:name="sub_5412"/>
      <w:bookmarkEnd w:id="1"/>
      <w:bookmarkEnd w:id="2"/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bookmarkStart w:id="3" w:name="sub_5412"/>
      <w:bookmarkEnd w:id="3"/>
      <w:r>
        <w:rPr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(ЛР) результатами: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3 Соблюдающий нормы правопорядка, следующий идеалам граж-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Максимальной учебной нагрузки обучающегося -243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162 час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- самостоятельной работы обучающегося 81 час.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игровые технологии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П.05 Иностранный язык (профессиональны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602" w:type="dxa"/>
        <w:jc w:val="left"/>
        <w:tblInd w:w="-126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62"/>
        <w:gridCol w:w="1940"/>
      </w:tblGrid>
      <w:tr>
        <w:trPr>
          <w:trHeight w:val="46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243</w:t>
            </w:r>
          </w:p>
        </w:tc>
      </w:tr>
      <w:tr>
        <w:trPr>
          <w:trHeight w:val="158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  <w:lang w:val="en-US"/>
              </w:rPr>
              <w:t>162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2</w:t>
            </w:r>
          </w:p>
        </w:tc>
      </w:tr>
      <w:tr>
        <w:trPr>
          <w:trHeight w:val="157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онные занятия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81</w:t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экзамен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614"/>
        <w:gridCol w:w="910"/>
        <w:gridCol w:w="3122"/>
      </w:tblGrid>
      <w:tr>
        <w:trPr>
          <w:trHeight w:val="5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компетенций, форми-рованию которых способст-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Важность знаний по иностранному языку и иноязычной культуре в деловом общении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1-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bCs/>
                <w:kern w:val="2"/>
                <w:lang w:eastAsia="ru-RU"/>
              </w:rPr>
              <w:t>ЛР3, ЛР 4, ЛР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написание эссе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1-3. Лекция. </w:t>
            </w:r>
            <w:r>
              <w:rPr>
                <w:bCs/>
              </w:rPr>
              <w:t>Мировые языки. Диалекты и заимствования. Ответы на вопросы.</w:t>
            </w:r>
            <w:r>
              <w:rPr>
                <w:b/>
                <w:bCs/>
              </w:rPr>
              <w:tab/>
              <w:tab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4-7. Введение НЛЕ по теме «Диалекты и заимствования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-11. Британский и американский варианты английского языка. Введение НЛ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5" w:leader="none"/>
                <w:tab w:val="center" w:pos="67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-13.Типы образования  множественного числа существитель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4-17. Мои предположения о характере представителей англоязычной среды. Развитие МУ и ДУ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8-19.Особенности перевода предложений в страдательном залоге. Выполнение упражнений и тестовых зада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0. Страдательный залог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1. Национальные особенности характера. Работа с текстом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2-23. Контрольная работа по тем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написание эссе «Значение иностранного языка для моей профессии». Чтение текстов по теме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Структура организации</w:t>
            </w:r>
            <w:r>
              <w:rPr/>
              <w:t>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ПК 1.1, 1.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5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: дискуссия, анализ текста, деловые игры, составление диалогов, написание эссе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-26. Лекция</w:t>
            </w:r>
            <w:r>
              <w:rPr>
                <w:bCs/>
              </w:rPr>
              <w:t>.  Особенности этикета в разных странах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.</w:t>
              <w:tab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7-28. Клише речевого этикета, формы обращения к собеседнику в англ. языке. Введение Л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9-32. Структура  компании. Названия должностей. Служебные обязанности.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33-36. Обмен информацией внутри фирмы. Обсуждение вопросов. Развитие Д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37-38. Согласование времен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39-40. Корпоративная культура. Работа с текстом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написание эссе «Слагаемые успешной карьеры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Профессии, связанные с делопроизводством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1-42. </w:t>
            </w:r>
            <w:r>
              <w:rPr>
                <w:b/>
                <w:bCs/>
              </w:rPr>
              <w:t>Лекция</w:t>
            </w:r>
            <w:r>
              <w:rPr>
                <w:bCs/>
              </w:rPr>
              <w:t>. Клише речевого этикета-приветствия, знакомство, прощани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ведение и первичное закрепление лексик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К 1.1, 1.2,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5, ЛР 16,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: дискуссия, анализ текста, деловые игры, составление диалогов, написание эссе, решение задач, составление схем, оценка и квалификация объектов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43-46. Формы организации бизнеса в фирме. Платежи. Денежные единицы. Письма об оплате. Письма-напоминания. Выбор нужной информац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47-48. Прямая и косвенная речь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49-51. Здравоохранение. Медицинское обслуживание и документация. Работа с текстом.  Выполнение лексико-грамматических упражнений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52-55. Сфера искусства. Организация и посещение выставки. Отзыв о театральном представлении. Работа с текстом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56-57. Употребление предлогов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монолога «Работа секретаря-референта. Архивовед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Моя профессия и ее значение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. Лекция</w:t>
            </w:r>
            <w:r>
              <w:rPr>
                <w:bCs/>
              </w:rPr>
              <w:t>. Социальная значимость профессии секретаря-референт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К 1.1, 1.2,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5, ЛР 16, ЛР 17,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: дискуссия, анализ текста, деловые игры, составление диалогов, написание эссе, решение задач, составление схем, оценка и квалификация объектов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59-62. Социальная значимость профессии секретаря-референта. Введение и первичное закрепление лексик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63-64. Выбор профессии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65-68. Организация профессиональной деятельности. Подготовка и выполнение тестовых заданий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69-70. Организация рабочего места секретаря-референта.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1. Разумная организация рабочего времени в офис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2-73. Подготовка и проведение деловых встреч, совещаний, приемов и презентаций. Лексический практику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презентации «Важные качества для успешной карьеры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Имидж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современного</w:t>
            </w:r>
            <w:r>
              <w:rPr/>
              <w:t xml:space="preserve"> </w:t>
            </w:r>
            <w:r>
              <w:rPr>
                <w:b/>
              </w:rPr>
              <w:t>делового человека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К 1.1, 1.2,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1, ЛР 15, ЛР 16, ЛР 18, ЛР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, творческая: дискуссия, анализ текста, деловые игры, составление диалогов, написание сообщения, решение задач, составление схем, оценка и квалификация объектов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. Лекция.</w:t>
            </w:r>
            <w:r>
              <w:rPr>
                <w:bCs/>
              </w:rPr>
              <w:t xml:space="preserve"> Имидж современного делового человека и его компоненты. Выполнение лексико-грамматических упражнений и тесто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5-76. Клише речевого этикета - изложение просьбы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7-78. Основные заповеди  делового этикета.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9-80. Имидж. Как нужно одеваться на службе и как нельзя. Работа с текстом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1. Пунктуальность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2. Как найти причины опозданий и избавиться от них. Работа с текстом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3-84. Условные предложения. Типы условных предложений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5. Как вести себя за столом. 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6. Как манеры могут помочь вашей карьере. Лексический практику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7. Личное общение. Имена и приветствия. Беседа.  Развитие Д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монолога «Из чего складывается успешный менеджер». Перевод текст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Встреча с  деловыми партнёрами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8-93. Визит зарубежного партнёра: встреча в аэропорту, знакомство, формы обращения, приветствие, прощание. Введение и первичное закрепление лексик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94-97. Подарки в деловой жизни. Благодарственные записки. Регистрация подарков.  Составление и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98-101. Порядок слов в предложении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диалога «Встреча деловых партнеров». Чтение текстов по теме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Деловое общ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1, ЛР 14</w:t>
            </w:r>
            <w:r>
              <w:rPr/>
              <w:t>, 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Познавательная,  творческая: составление текста, анализ текста, составление диалогов, разработка алгоритмов, ситуации выбора, решение зада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02-105. Деловое общение в офисе, в приемной. Выполнение практических заданий.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06-107. Клише речевого этикета – выражение согласия, вводные слова и выражения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08-111. Ведение беседы на деловой встрече. Составление и инсценировка диалогов по тем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12-115. Степени сравнения прилагательных и наречий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16-118. Интервью, благодарственное письмо. Выполнение практических зада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диалога «В приемной». Выполнение лекс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Деловая поездка заграницу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>,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Познавательная,  творческая: составление текста, анализ текста, составление диалогов, разработка алгоритмов, ситуации выбора, деловые игры, решение зада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19-122. Прибытие в страну: таможенный и паспортный контроль. Составление и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3-126. В командировке: заказ места в гостинице, покупка билета на самолёт. Составление и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7-128. Составление и инсценировка диалогов по теме «В аэропорту, на вокзале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9-130. Передача значений  причастий и причастных оборотов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31-133. Составление диалога – расспроса «Расписание городского транспорт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презентации «Путешествие по стране изучаемого язык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Культура телефонного разговора</w:t>
            </w:r>
            <w:r>
              <w:rPr/>
              <w:t>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>, 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 творческая: составление текста, анализ текста, составление диалогов, разработка алгоритмов, ситуации выбора, решение задач, деловые игры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34-135. Начало и завершение разговора по телефону. Речевые клише. Введение и первичное закрепление лексики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36-139. Телефонный разговор с компанией.  Обмен деловой информацией, назначение встреч, изменение договоренносте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40-145. Чтение полилогов, текстов по теме, составление диалогов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46-148. Перевод предложений с инфинитивными конструкциями. Выполнение лексико-грамматических упражнений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диалога по теме «Телефонный разговор с зарубежным партнером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Деловая переписка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0, ЛР 14</w:t>
            </w:r>
            <w:r>
              <w:rPr/>
              <w:t>, 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исследовательская,  творческая: составление текста, анализ текста, составление диалогов, разработка алгоритмов, ситуации выбора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49-150. Заявление, анкета, сопроводительное письмо, резю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1-152. Заполнение бланков и декларац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3-154. Электронная почта. Стиль электронного сообще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5-156. Факс. Основные сокращения, используемые в деловой корреспонденц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7-158. Последние изменения в орфограф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9-162. Средства массовой информации. Интернет. СМИ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написание резюме, заполнение таможенной декларации, заявления о предоставлении  разрешения на пребыва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аудиторных занятий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занятий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амостоятельной работы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426"/>
        <w:contextualSpacing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426"/>
        <w:contextualSpacing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Маньковская,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426"/>
        <w:contextualSpacing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Акиншина,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36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Агабекян И.П. Английский язык. – Р н/Д: Феникс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36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20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 http://www.britishcouncil.org/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. Википедия. Энциклопедия на английском языке. http://en.wikipedia.org/wiki/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Электронный ресурс  Информационные технологии в обучении языку.</w:t>
        <w:br/>
      </w:r>
      <w:hyperlink r:id="rId5">
        <w:r>
          <w:rPr>
            <w:rStyle w:val="InternetLink"/>
            <w:kern w:val="0"/>
            <w:sz w:val="28"/>
            <w:szCs w:val="28"/>
            <w:lang w:val="en-US"/>
          </w:rPr>
          <w:t>http.//www.just-English.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Learning English BBC World Service \\ www.bbc.com. uk.</w:t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3816"/>
      </w:tblGrid>
      <w:tr>
        <w:trPr>
          <w:trHeight w:val="14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ind w:left="323" w:hanging="36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работать с профессиональными текстами на иностранном язы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ind w:left="323" w:hanging="36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составлять и оформлять организационно-распорядительную документацию на иностранном язы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ind w:left="323" w:hanging="36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вести переговоры на иностранном язык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CYR" w:hAnsi="Times New Roman CYR" w:cs="Times New Roman CYR"/>
                <w:bCs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23" w:leader="none"/>
              </w:tabs>
              <w:suppressAutoHyphens w:val="false"/>
              <w:autoSpaceDE w:val="false"/>
              <w:spacing w:lineRule="auto" w:line="240"/>
              <w:ind w:left="0" w:hanging="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практическую грамматику, необходимую для профессионального общения на иностранном язык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23" w:leader="none"/>
              </w:tabs>
              <w:suppressAutoHyphens w:val="false"/>
              <w:autoSpaceDE w:val="false"/>
              <w:spacing w:lineRule="auto" w:line="240"/>
              <w:ind w:left="0" w:hanging="0"/>
              <w:jc w:val="both"/>
              <w:rPr/>
            </w:pPr>
            <w:r>
              <w:rPr/>
              <w:t>особенности перевода служебных документов с иностранного язы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/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неаудиторная самостоятельная работа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20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3. 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PageNumber1">
    <w:name w:val="Page Number"/>
    <w:basedOn w:val="Style13"/>
    <w:rPr/>
  </w:style>
  <w:style w:type="character" w:styleId="Style17">
    <w:name w:val="Верхний колонтитул Знак"/>
    <w:qFormat/>
    <w:rPr>
      <w:kern w:val="2"/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15">
    <w:name w:val="Обычный (веб)1"/>
    <w:basedOn w:val="Normal"/>
    <w:qFormat/>
    <w:pPr>
      <w:spacing w:before="28" w:after="100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cs="Times New Roman CYR"/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http./www.just-English.ru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31:00Z</dcterms:created>
  <dc:creator>Teacher3</dc:creator>
  <dc:description/>
  <cp:keywords/>
  <dc:language>en-US</dc:language>
  <cp:lastModifiedBy>user</cp:lastModifiedBy>
  <cp:lastPrinted>2018-10-19T08:33:00Z</cp:lastPrinted>
  <dcterms:modified xsi:type="dcterms:W3CDTF">2024-09-23T13:3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