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8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Style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 И.Л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Рассмотрена и рекомендована к использованию в учебном процессе предметной цикловой комиссией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отокол №1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т 30.08.2021 г.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31.08.2022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zh-CN"/>
        </w:rPr>
      </w:pPr>
      <w:r>
        <w:rPr>
          <w:rFonts w:eastAsia="Calibri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229"/>
        <w:gridCol w:w="674"/>
      </w:tblGrid>
      <w:tr>
        <w:trPr/>
        <w:tc>
          <w:tcPr>
            <w:tcW w:w="7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П.08 </w:t>
      </w:r>
      <w:r>
        <w:rPr>
          <w:rFonts w:cs="Times New Roman" w:ascii="Times New Roman" w:hAnsi="Times New Roman"/>
          <w:bCs/>
          <w:caps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рабочей программы</w:t>
      </w:r>
    </w:p>
    <w:p>
      <w:pPr>
        <w:pStyle w:val="Heading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Heading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.</w:t>
      </w:r>
    </w:p>
    <w:p>
      <w:pPr>
        <w:pStyle w:val="Heading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сто дисциплины в структуре основной профессиональной образовательной программы</w:t>
      </w:r>
    </w:p>
    <w:p>
      <w:pPr>
        <w:pStyle w:val="Heading"/>
        <w:suppressAutoHyphens w:val="tru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Дисциплина </w:t>
      </w:r>
      <w:r>
        <w:rPr>
          <w:szCs w:val="28"/>
        </w:rPr>
        <w:t>относится к общепрофессиональному циклу</w:t>
      </w:r>
      <w:r>
        <w:rPr>
          <w:szCs w:val="28"/>
          <w:lang w:eastAsia="en-US"/>
        </w:rPr>
        <w:t>.</w:t>
      </w:r>
    </w:p>
    <w:p>
      <w:pPr>
        <w:pStyle w:val="Heading"/>
        <w:suppressAutoHyphens w:val="tru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. Цели и задачи учебной дисциплины – требования к результатам у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ОП.08 Правовое обеспечение профессиональной деятельности студент долж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а и обязанности служа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конодательные акты и нормативные документы, регулирующие правоотношения физических и юрид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законодательные акты о правовом обеспечении профессиональной деятельности служащих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щищать свои права в соответствии с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овать правовую информацию в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ым компетенция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tabs>
          <w:tab w:val="clear" w:pos="708"/>
          <w:tab w:val="left" w:pos="18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Рекомендуемое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96 ча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– 64 часов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– 32 ча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/>
      </w:pPr>
      <w:r>
        <w:rPr/>
        <w:t xml:space="preserve">2.1. Объем учебной дисциплины и виды учебной работы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85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ид учебной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4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кции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ие занятия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рольные работы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амостоятельная рабо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2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 Тематический план и содержание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П.08 </w:t>
      </w:r>
      <w:r>
        <w:rPr>
          <w:rFonts w:cs="Times New Roman" w:ascii="Times New Roman" w:hAnsi="Times New Roman"/>
          <w:bCs/>
          <w:sz w:val="28"/>
          <w:szCs w:val="28"/>
        </w:rPr>
        <w:t>ПРАВОВОЕ ОБЕСПЕЧЕНИЕ ПРОФЕССИОНАЛЬНОЙ ДЕЯТЕЛЬ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114"/>
        <w:gridCol w:w="1110"/>
        <w:gridCol w:w="5281"/>
      </w:tblGrid>
      <w:tr>
        <w:trPr>
          <w:tblHeader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 работы и практические занятия, внеаудиторная самостоятельная рабо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47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ы и формы деятельности)</w:t>
            </w:r>
          </w:p>
        </w:tc>
      </w:tr>
      <w:tr>
        <w:trPr/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о организации работы с документ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Введение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есто дисциплины в системе профессион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, ЛР 1,2,14,7; 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Особенности отрасл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Современное состояние и перспективы развития сферы документовед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организации работы с документам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Функции и обязанности работников предприятия по работе с документам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>
          <w:trHeight w:val="15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руководителя организации по работе с документам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69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Документирование деятельности кадровой службы. Проектирование информационно-документационных систем управлени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Репродуктивная самостоятельная работа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–менеджмент. Конфиденциальное делопроизводство. Документирование системы менеджмента качеств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Право и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Правовое регулирование экономических отношений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 Правовое регулирование экономических отношений. Признаки предпринимательской деятель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Познавательная: лекция, беседа, рефлексивный анализ</w:t>
            </w:r>
          </w:p>
        </w:tc>
      </w:tr>
      <w:tr>
        <w:trPr>
          <w:trHeight w:val="28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Правовое положение субъектов предпринимательской деятельност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 Правовое положение субъектов предпринимательской деятельности. Право собственности. Несостоятельность (банкрот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>
          <w:trHeight w:val="22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Экономические спор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Понятие экономических споров. Виды экономических споров. Досудебный порядок рассмотрения споров. Подведомственность экономических споров. Сроки исковой дав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 Познавательная: лекция, беседа, рефлексивный анализ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 23 Создание организаций. Составление искового заявл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Исследовательская: решение экспериментальных задач, Работа с книгой, круглый стол, беседа</w:t>
            </w:r>
          </w:p>
        </w:tc>
      </w:tr>
      <w:tr>
        <w:trPr/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Трудовое пра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Трудовое право как отрасль пра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Основные виды источников трудового права. Основания возникновения, изменения и прекращения трудовых правоотношений. Субъектов трудовых правоотношений. Понятие трудового права. Источники трудового права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й кодекс РФ. Основания возникновения, изменения и прекращения трудового правоотношения.  Структура трудового правоотношения. Субъекты трудового правоотношения.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Правовое регулирование занятости и трудоустройств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 Правовое регулирование занятости и трудоустройства. Понятие безработицы и правовой статус безработного. Пособие по безработиц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ЛР 1,2,14,7;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Трудовой договор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 Трудовой договор. Виды трудовых догово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 ЛР 1,2,14,7; Познавательная: лекция, беседа, рефлексивный анализ</w:t>
            </w:r>
          </w:p>
        </w:tc>
      </w:tr>
      <w:tr>
        <w:trPr>
          <w:trHeight w:val="1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 Рабочее время и время отдых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Рабочее время и время отдых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 ЛР 1,2,14,7; Познавательная: лекция, беседа, рефлексивный анализ</w:t>
            </w:r>
          </w:p>
        </w:tc>
      </w:tr>
      <w:tr>
        <w:trPr>
          <w:trHeight w:val="16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Отпуска: понятие, виды, порядок предоставления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 ПК 1.1-1.8  ЛР 1,2,14,7; Познавательная: лекция, беседа, рефлексивный анализ</w:t>
            </w:r>
          </w:p>
        </w:tc>
      </w:tr>
      <w:tr>
        <w:trPr>
          <w:trHeight w:val="1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5.Заработная п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заработной платы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;  Познавательная: лекция, беседа, рефлексивный анализ</w:t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– экономическое и правовое содержание заработной платы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заработной платы: государственное и локальное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заработная плата. Индексация заработной платы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заработной платы: сдельная и повременная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работников бюджетной сферы. Единая тарифная сетка.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рядок и условия выплаты заработной платы. Ограничения удержаний  из заработной платы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лата труда при отклонениях от нормальных условий</w:t>
              <w:tab/>
              <w:t xml:space="preserve"> труд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6. Трудовая дисци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трудовой дисциплины, методы ее обеспечения. Понятие дисциплинарной ответственности. Виды дисциплинарных взысканий. Порядок привлечения работника к дисциплинарной ответственности.  Порядок обжалования и снятия дисциплинарных взыскан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Познавательная: лекция, беседа, рефлексивный анализ</w:t>
            </w:r>
          </w:p>
        </w:tc>
      </w:tr>
      <w:tr>
        <w:trPr>
          <w:trHeight w:val="30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.7. Материальная ответственность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атериальной ответственности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условия привлечения работника к материальной ответственности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размера материального ущерба, причиненного работником работодателю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озмещения материального ущерба, причиненного работником работодателю. 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ответственность работодателя за ущерб, причиненный работнику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щерба, возмещаемого работнику, и порядок  возмещения ущерба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7 Составление резюме, Составление трудового договора, Начисление заработной плат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договор, Порядок обжалований дисциплинарных взысканий, Материальная ответственность работодател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рядок и условия выплаты заработной платы. Ограничения удержаний из заработной платы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Репродуктивная самостоятельная работа</w:t>
            </w:r>
          </w:p>
        </w:tc>
      </w:tr>
      <w:tr>
        <w:trPr>
          <w:trHeight w:val="78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Защита прав гражд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Порядок рассмотрения споров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 Защита прав гражан. Разрешение споров в суде. Права и обязанности исца и ответчика. Порядок подачи иского заявл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7 ПК 1.1-1.8  Познавательная: лекция, беседа, рефлексивный анализ</w:t>
            </w:r>
          </w:p>
        </w:tc>
      </w:tr>
      <w:tr>
        <w:trPr>
          <w:trHeight w:val="27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Трудовые спор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трудовых споров, причины их возникновения. Классификация трудовых споров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14,7; ОК 1-7 ПК 1.1-1.8  Познавательная: лекция, беседа, рефлексивный анализ</w:t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ятие и механизм возникновения коллективных трудовых споров.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рядок разрешения коллективных трудовых споров: примирительная комиссия, посредник, трудовой арбитраж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аво на забастовку. Порядок проведения забастовки. Незаконная забастовка и ее правовые последствия. Порядок признания забастовки незаконной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ятие индивидуальных трудовых споров. Органы по рассмотрению индивидуальных трудовых споров: комиссии по трудовым спорам, суд. 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-57 Защита трудовых прав граждан в суде, Составление искового заявл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рядок признания забастовки незаконно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трудовых споров и причины их возникновения. Классификация трудовых споров. Понятие и механизм  возникновения коллективных трудовых спо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Репродуктивная самостоятельная работа</w:t>
            </w:r>
          </w:p>
        </w:tc>
      </w:tr>
      <w:tr>
        <w:trPr>
          <w:trHeight w:val="255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Административное правонарушение и административная ответствен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Понятие, цели и признаки административной ответственности. Принципы административной ответственности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8 Понятие ответственности по административному праву. Административная, дисциплинарная и материальная ответственность по административному праву.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характеристика административной ответственности, ее отличие от ответственности уголовной и дисциплинарной. Субъекты административной ответственности. Административная ответственность физических лиц. Административная ответственность юридических л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;14, ОК 1-7 ПК 1.1-1.8  Познавательная: лекция, беседа, рефлексивный анализ</w:t>
            </w:r>
          </w:p>
        </w:tc>
      </w:tr>
      <w:tr>
        <w:trPr>
          <w:trHeight w:val="33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Понятие и признаки административного правонарушения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Понятие, элементы и виды состава административного правонарушения. Законодательное регулирование административной ответственности. Принципы административной ответственности.Субъекты административной ответственности. Административная ответственность физических лиц. Особенности административной ответственности несовершеннолетних, военнослужащих, должностных лиц и других категорий граждан РФ. Особенности административной ответственности иностранных граждан и лиц без граждан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Познавательная: лекция, беседа, рефлексивный анализ</w:t>
            </w:r>
          </w:p>
        </w:tc>
      </w:tr>
      <w:tr>
        <w:trPr>
          <w:trHeight w:val="3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влечения, обжалования и снятия дисциплинарных взыск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7,14; ОК 1-7 ПК 1.1-1.8  Исследовательская: решение экспериментальных задач, Работа с книгой, круглый стол, беседа</w:t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 ча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бования к минимальному материально-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ие места по количеству обучаю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ее место преподава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плект учебно-наглядных пособий «Экономические и правовые основы профессиональной деятельности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 и экр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[Электронный ресурс]: принята всенародным голосование 12 декабря 1993 года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первая [Электронный ресурс]: от 30 ноября 1994 № 51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вторая [Электронный ресурс]: от 26 января 1996 №14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третья [Электронный ресурс]: от 26 ноября 2001 № 146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четвертая [Электронный ресурс]: от 18 декабря 2006 № 230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оссийской Федерации [Электронный ресурс]: от 14 ноября 2002 № 138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 об административных правонарушениях [Электронный ресурс]: от 30декабря2001 № 195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занятости населения в Российской Федерации [Электронный ресурс]: от 19 апреля1991 № 1032-1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судебной</w:t>
        <w:tab/>
        <w:t xml:space="preserve"> системе Российской Федерации [Электронный ресурс] от 31 декабря 1996 № 1-ФК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бязательном пенсионном страховании в Российской Федерации [Электронный ресурс]: от 15 декабря 2001 № 167-ФЗ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 Российской Федерации [Электронный ресурс] : от 30 декабря 2001 № 197-ФЗ // СПС «КонсультантПлюс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ин А. Г. Правовое обеспечение профессиональной деятельности: учебник / А. Г. Хабибулин, К. Р. Мурсалимов. — 2-е изд., перераб. и доп. — Москва: ФОРУМ: ИНФРА-М, 2021.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а М. А. Правовое обеспечение профессиональной деятельности: учебник / М.А. Гуреева. — Москва: ФОРУМ: ИНФРА-М, 2021.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щенко А. И. Правовое обеспечение профессиональной деятельности: учебник / А.И. Тыщенко. — 4-е изд. — Москва: РИОР: ИНФРА-М, 2021.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веев Р. Ф. Правовое обеспечение профессиональной деятельности: краткий курс / Р.Ф. Матвеев. — 3-е изд., испр. и доп. — Москва: ФОРУМ: ИНФРА-М, 202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Heading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вовое обеспечение профессиональной деятельности: Учебник / А.И. Тыщенко, -М.: ИЦ РИОР: НИЦ ИНФРА-М, 2021.</w:t>
      </w:r>
    </w:p>
    <w:p>
      <w:pPr>
        <w:pStyle w:val="Heading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вовое обеспечение профессиональной деятельности: Учебник / А.Г. Хабибулин, К.Р. Мурсалимов. - М.: ИД ФОРУМ: НИЦ ИНФРА-М,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ернет-ресур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opl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информация о юристах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федеральный правовой портал «Юридическая Росс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ur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виртуальный клуб юрист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bi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законы. законодательство,право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dek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setski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новости законодательства,юридическийсловарь,обзоры судебной практики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vokat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rist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02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(правоохранительный порта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ederaljud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газет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Вопросы экономики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oprec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проверки и оценки выполнения практических заданий, теста, устного опроса по контрольным вопросам соответствующих тем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175"/>
      </w:tblGrid>
      <w:tr>
        <w:trPr>
          <w:tblHeader w:val="true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(освоенные умения, усвоенные знани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и методы контроля</w:t>
            </w:r>
          </w:p>
        </w:tc>
      </w:tr>
      <w:tr>
        <w:trPr>
          <w:trHeight w:val="78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а и обязанности служащ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одательные акты и нормативные документы, регулирующие правоотношения физических и юридических л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законодательные акты о правовом обеспечении профессиональной деятельности служащих.</w:t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актическая работа. </w:t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щищать свои права в соответствии с трудовым законодательств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равовую информацию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ая работа.</w:t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е компетен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актическая работа. </w:t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Профессиональные компетен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К 1.4. Организовывать рабочее место секретаря и руковод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К 1.8. Осуществлять телефонное обслуживание, принимать и передавать факсы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тный опрос; Индивидуальная самостояте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i/>
      <w:lang w:val="ru-RU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8"/>
      <w:lang w:val="ru-RU" w:eastAsia="en-US"/>
    </w:rPr>
  </w:style>
  <w:style w:type="character" w:styleId="Style14">
    <w:name w:val="Основной текст с отступом Знак"/>
    <w:qFormat/>
    <w:rPr>
      <w:rFonts w:ascii="Calibri" w:hAnsi="Calibri" w:cs="Times New Roman"/>
      <w:lang w:val="ru-RU"/>
    </w:rPr>
  </w:style>
  <w:style w:type="character" w:styleId="3">
    <w:name w:val="Основной текст 3 Знак"/>
    <w:qFormat/>
    <w:rPr>
      <w:rFonts w:ascii="Calibri" w:hAnsi="Calibri" w:cs="Times New Roman"/>
      <w:lang w:val="ru-RU"/>
    </w:rPr>
  </w:style>
  <w:style w:type="character" w:styleId="Style15">
    <w:name w:val="Текст Знак"/>
    <w:qFormat/>
    <w:rPr>
      <w:rFonts w:ascii="Courier New" w:hAnsi="Courier Ne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Знак"/>
    <w:qFormat/>
    <w:rPr>
      <w:rFonts w:ascii="Courier New" w:hAnsi="Courier New" w:cs="Courier New"/>
      <w:lang w:val="ru-RU"/>
    </w:rPr>
  </w:style>
  <w:style w:type="character" w:styleId="Style17">
    <w:name w:val="Название Знак"/>
    <w:qFormat/>
    <w:rPr>
      <w:rFonts w:cs="Times New Roman"/>
      <w:sz w:val="24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firstLine="40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16:00Z</dcterms:created>
  <dc:creator>Admin</dc:creator>
  <dc:description/>
  <cp:keywords/>
  <dc:language>en-US</dc:language>
  <cp:lastModifiedBy>user</cp:lastModifiedBy>
  <cp:lastPrinted>2012-04-06T12:46:00Z</cp:lastPrinted>
  <dcterms:modified xsi:type="dcterms:W3CDTF">2023-10-25T14:33:00Z</dcterms:modified>
  <cp:revision>16</cp:revision>
  <dc:subject/>
  <dc:title>бюджетное образовательное учреждение</dc:title>
</cp:coreProperties>
</file>