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. 30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7 КОМПЬЮТЕРНАЯ ОБРАБОТКА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ОП.07 Компьютерная обработка документов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</w:t>
      </w:r>
      <w:r>
        <w:rPr>
          <w:sz w:val="28"/>
          <w:szCs w:val="28"/>
        </w:rPr>
        <w:t>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 г., 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 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>
          <w:trHeight w:val="519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Style31"/>
        <w:widowControl/>
        <w:numPr>
          <w:ilvl w:val="1"/>
          <w:numId w:val="3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 xml:space="preserve">Учебная дисциплина ОП.07 Компьютерная обработка документов относится к общепрофессиональному циклу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теоретических знаний и практических умений в области компьютерной обработки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информационных компетенций будущих специалис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рофессионального осуществления набора текстов на персональном компьюте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правила оформления документов на персональном компьют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 осуществлять набор текстов на персональном компьютер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нять </w:t>
      </w:r>
      <w:r>
        <w:rPr>
          <w:bCs/>
          <w:i/>
          <w:color w:val="000000"/>
          <w:sz w:val="28"/>
          <w:szCs w:val="28"/>
        </w:rPr>
        <w:t>шрифт для оформления официальных и неофициальных документ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атывать документы информационно-справочного характер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ую и латинскую клавиатуру персонального компьютер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на персональном компьютер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обенности организации рабочего места оператора при работе на ПК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овладеть следующими </w:t>
      </w:r>
      <w:r>
        <w:rPr>
          <w:b/>
          <w:color w:val="000000"/>
          <w:sz w:val="28"/>
          <w:szCs w:val="28"/>
        </w:rPr>
        <w:t>компетенциями</w:t>
      </w:r>
      <w:r>
        <w:rPr>
          <w:color w:val="000000"/>
          <w:sz w:val="28"/>
          <w:szCs w:val="28"/>
        </w:rPr>
        <w:t>:</w:t>
      </w:r>
      <w:bookmarkStart w:id="0" w:name="sub_515"/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гнуть личностных результатов: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</w:r>
      <w:r>
        <w:rPr>
          <w:sz w:val="28"/>
          <w:szCs w:val="28"/>
        </w:rPr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5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ЛР 20</w:t>
        <w:tab/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bookmarkEnd w:id="0"/>
      <w:r>
        <w:rPr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ксимальная учебная нагрузка обучающихся –  24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ая аудиторная учебная нагрузка – 160 часов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– 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), технология личностно-ориентированного обучения и воспитания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07 КОМПЬЮТЕРНАЯ ОБРАБОТКА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ъем часов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6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амостоятельная рабо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экзаме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autoSpaceDE w:val="false"/>
        <w:ind w:left="284" w:right="-598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 ОП.07 КОМПЬЮТЕРНАЯ ОБРАБОТКА ДОКУМЕНТОВ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27"/>
        <w:gridCol w:w="8009"/>
        <w:gridCol w:w="1021"/>
        <w:gridCol w:w="3504"/>
      </w:tblGrid>
      <w:tr>
        <w:trPr>
          <w:tblHeader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 xml:space="preserve">разделов и тем 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 час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</w:rPr>
              <w:t>Реализация воспитательного потенциала занятия (виды и формы деятельности</w:t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водный инструктаж. История развития и совершенствования технических средств составления и оформления документированной информ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 Организация компьютерной обработки докумен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Современные средства составления текстовых документ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временные технические средства создания и обработки документов и перспективы их развития. Печатающие устройства; принтеры; сканеры; устройства голосового ввода; средства компьютерной стенографии. Программное обеспеч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Организация рабочего места и требования к устройствам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равила организации рабочего места при работе на персональном компьютере. Рабочий стол и кресло оператора. Правильное положение тела при работе, правильная постановка рук. Освещение при работе с компьютером. Требования к экрану монитора, расположение монитора и клавиатуры на рабочем столе операто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лавиатура персонального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работы с клавиатурой компьютера. Стандартное расположение клавиш, их функции. Правильная методика печатания. Принцип и техника удара клавиатуры. Формы компьютерных клавиатур. Особенности расположения клавиш на некоторых видах клавиату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: выполнение практических работ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1.</w:t>
            </w:r>
            <w:r>
              <w:rPr>
                <w:bCs/>
                <w:color w:val="000000"/>
                <w:szCs w:val="28"/>
              </w:rPr>
              <w:t>Организация компьютерной обработки докум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-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Организация рабочего места оператора при работе на П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2. Ряды букв и знаков компьютерной клавиату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ой ряд клавиатур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сновное положение пальцев при работе на клавиатуре. Положение рук в исходной позиции и в процессе работы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ределение букв основно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-1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Работа с основны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ерхний ряд клавиату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оложение пальцев при работе на нижнем ряду клавиатуры. Распределение букв нижне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-2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Работа с верхне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ижний ряд клавиату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положение пальцев при работе на верхнем ряду клавиатуры. Распределение букв верхнего ряда между пальцами левой и правой рук. Техника возвратного движения пальц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-3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Работа с нижним рядом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Четвертый ряд компьютерной клавиатуры; знаки препинания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асположение пальцев при работе на четвертом ряду клавиатуры. Распределение знаков четвертого ряда между пальцами левой и правой рук. Техника возвратного движения пальце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ерхний и нижний регистры. Знаки препин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-4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Работа с четвертым рядом компьютерной клавиатуры и знаками препин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воение латинской клавиатуры компьют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хема латинской клавиатуры, ее особенности. Основные клавиш зоны указательных, средних, безымянных пальцев и мизинцев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равила оформления англоязычных текстов. Блочный абзац. Заголовки. Примечания, маркированные и нумерованные абзацы.  Корректурные знаки, сокращения, таблиц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45-5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Клавиатурные упражнения по методическому пособию, создание и оформление англоязычных текс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рабские и римские цифр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Арабские и римские цифры. Правила их оформления внутри текста, случаи использования римских цифр. Правила оформления порядковых числительных и сложных прилагательных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3-5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Набор тестов, содержащих арабские и римские циф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виды шрифто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Шрифты, используемые для оформления официальных и неофициальных документов. Виды и размеры шрифтов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пособы выделения текс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менение «жирного шрифта», «курсива», подчеркивания и т.д. для выделения части тек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2.</w:t>
            </w:r>
            <w:r>
              <w:rPr>
                <w:bCs/>
                <w:color w:val="000000"/>
                <w:szCs w:val="28"/>
              </w:rPr>
              <w:t>Ряды букв и знаков компьютерной клавиату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-6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 Оформление документов с применением различного вида и размера шриф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7-7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 Форматирование символов, абзац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3.Правила оформления документов на компьюте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кстовый процессор MS Word. Основные функциональные возможност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бор текста, его корректировка, сохранение документ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ереключение программы для работы с другим алфавитом, автоматическая нумерация страниц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тавка фрагментов текста, выделение части текста полужирным, курсивным или подчеркнутым шрифтом. Надстрочные и подстрочные символы, автоматическая разбивка текста на страницы, табуляция строк. Параметры абзац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хождение в тексте нужных слов или предложений. Замена слов одно на другое частично или полностью по всему тексту. Печать документ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6-8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1 Правила набора текста </w:t>
            </w:r>
            <w:r>
              <w:rPr>
                <w:bCs/>
                <w:color w:val="000000"/>
                <w:szCs w:val="28"/>
                <w:lang w:val="en-US"/>
              </w:rPr>
              <w:t>MicrosoftWord</w:t>
            </w:r>
            <w:r>
              <w:rPr>
                <w:bCs/>
                <w:color w:val="000000"/>
                <w:szCs w:val="28"/>
              </w:rPr>
              <w:t>, форматирование текста, установка параметров абзаца, поиск и замена текста, печать док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авила оформления заголовков, подзаголовков и внутренних заглавий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авила оформления заголовков, подзаголовков, внутренних заглавий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и использование стилей абзацев. Перечни, правила их оформления. Вывод документа на печать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4-8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Оформление текстов без корректурной правки, содержащих заголовки, подзаголовки внутренние заглавия, создание стилей абзацев и перечн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 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3 - 1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4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Р 10, 14, 15, 16, 19, 20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Оформление титульного листа и библиографического списка. Создание оглавления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итульный лист, его элементы и правила оформления. Оформление библиографического списка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оздания оглавления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упражнений на развитие техники и скорости компьютерного набора текстовой информац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-9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Оформление текстов без корректурной правки. содержащих титульный лист, библиографию, создание огл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таблиц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значение таблиц. Правильное построение таблиц. Выбор шрифта и способы расположения элементов таблицы. Перенос таблиц на другую страниц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Цифровые данные в колонках таблиц, правила их набора и оформления. Строки текста в таблицах. Оформление текстов, содержащих таблицы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таблицы со сноской. Создание таблицы с примечанием. Оформление табличных докум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-10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Оформление документов, содержащих таблиц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ила оформления примечаний и сносок к текст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я примечания с сноски. Виды примечаний. Правила форматирования одного примечания, нумерованных примечаний. Правила оформления сносок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авила работы с текстами, имеющими корректурную правку (корректурные знаки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Значение  и использование корректурных знаков. Корректурная правка. Особенности рукописного текста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-1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Набор и форматирование текстов, содержащих примечания и снос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1-11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Набор текстов с рукописного оригинала, содержащих корректурные зна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здание различных видов бланков документо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бланков организации. Виды бланков. Оформление реквизитов бланков. Состав реквизитов различных видов бланк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3.</w:t>
            </w:r>
            <w:r>
              <w:rPr>
                <w:bCs/>
                <w:color w:val="000000"/>
                <w:szCs w:val="28"/>
              </w:rPr>
              <w:t>Правила оформления документов на компьюте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-12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7 </w:t>
            </w:r>
            <w:r>
              <w:rPr>
                <w:bCs/>
                <w:color w:val="000000"/>
                <w:szCs w:val="28"/>
              </w:rPr>
              <w:t>Оформление различных видов блан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контрольные вопрос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Компьютерная обработка основных видов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Р 10, 14, 15, 16, 19, 20</w:t>
              <w:br/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организационной документ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организационных документов (устав организации, положение об организации (структурном подразделении), инструкции и т.д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ая работа4. 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7-13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</w:t>
            </w:r>
            <w:r>
              <w:rPr>
                <w:bCs/>
                <w:color w:val="000000"/>
                <w:szCs w:val="28"/>
              </w:rPr>
              <w:t>Оформление организационного док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работать Положение о структурном подразделении 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распорядительной документ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распорядительных документов (приказов, распоряжений, решения и т.д.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6-14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</w:t>
            </w:r>
            <w:r>
              <w:rPr>
                <w:bCs/>
                <w:color w:val="000000"/>
                <w:szCs w:val="28"/>
              </w:rPr>
              <w:t>Оформление формуляра-образца приказа по основной деятельности, указания, распоряжения, выписки из приказ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ить распоряж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2, 4, 5, 9</w:t>
              <w:br/>
              <w:t>ПК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1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 xml:space="preserve"> 1.1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13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1.3 - 1.9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2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2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4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4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https://www.garant.ru/products/ipo/prime/doc/70630762/" \l "5425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2.5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ьютерная обработка документов информационно-справочной документ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Требования к оформлению информационно-справочных документов (справки, письма, докладные и объяснительные записки, протоколы, акты и т.д.)</w:t>
            </w:r>
            <w:r>
              <w:rPr>
                <w:color w:val="000000"/>
                <w:szCs w:val="28"/>
              </w:rPr>
              <w:t xml:space="preserve"> Компьютерная обработка документов по личному соста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ебования к оформлению документации по личному составу (резюме, заявления. приказы по личному составу, командировочное удостоверение и т.д.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Лекция, беседа,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5-15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</w:t>
            </w:r>
            <w:r>
              <w:rPr>
                <w:bCs/>
                <w:color w:val="000000"/>
                <w:szCs w:val="28"/>
              </w:rPr>
              <w:t>Оформление служебных писем, актов, служебных и личных справо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формить протокол и ак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Творческая: выполнение практических работ</w:t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4.</w:t>
            </w:r>
            <w:r>
              <w:rPr>
                <w:bCs/>
                <w:color w:val="000000"/>
                <w:szCs w:val="28"/>
              </w:rPr>
              <w:t>Компьютерная обработка основных видов докумен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3-16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</w:t>
            </w:r>
            <w:r>
              <w:rPr>
                <w:bCs/>
                <w:color w:val="000000"/>
                <w:szCs w:val="28"/>
              </w:rPr>
              <w:t>Оформление приказов по личному составу, резюме, командировочного удостов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ить резюме на себ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по практической работ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веты на вопрос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к промежуточной аттест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445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учебной дисциплины требует наличия учебного кабинета – лаборатории: информатики и компьютерной обработки доку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ечислить оборудование в соответствии с паспортом кабинета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рудовой кодекс Российской Федерации: Федеральный закон от 30 декабря 2001 г. №197-ФЗ (в ред. от 23.07.2013 г.) // «Российская газета» – Собрание законодательства РФ. 2002. №1. Ст. 3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оссийская Федерация. Законы. О персональных данных [Электронный ресурс] : федер. закон : [принят Гос. Думой 08 июля 2006 г. : одобр. Советом Федерации 14 июля 2006 г.]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22.10.2004 № 125-ФЗ "Об архивном деле в Российской Федераци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27.07.2006 № 149-ФЗ "Об информации, информационных технологиях и защите информаци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едеральный закон от 06.04.2011 № 63-ФЗ "Об электронной подписи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каз Федерального архивного агентства от 11.04.2018 № 44 "Об утверждении примерной инструкции по делопроизводству в государственных организациях".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 Росархива от 20.12.2019 N 236 "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"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нструкция по применению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а приказом Росархива от 20 декабря 2019 № 237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иказ Росархива от 02.03.2020 N 24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" 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еречень типовых управленческих документов, образующихся в деятельности организаций, с указанием сроков хранения утв. Руководителем Федеральной архивной службы России 06 окт. 2000 г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, утв. приказом Минкультуры России от 31.03.2015 N 526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авила делопроизводства в государственных органах, органах местного самоуправления, утверждены приказом Федерального архивного агентства от 22.05.2019 № 71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Р 7.0.8-2013 Система стандартов по информации, библиотечному и издательскому делу. Делопроизводство и архивное дело. Термины и определения (утв. приказом Федерального агентства по техническому регулированию и метрологии от 17.10.2013 № 1185-ст)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Р 7.0.97-2016 Система стандартов по информации, библиотечному и издательскому делу. Организационно-распорядительная документация. Требование к оформлению документов (утв. приказом Федерального агентства по техническому регулированию и метрологии от 08.12.2016 № 2004-ст).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етодические рекомендации по применению ГОСТ Р 7.0.97-2016 "Система стандартов по информации, библиотечному и издательскому делу. Организационно-распорядительная документация. Требование к оформлению документов" / Росархив, ВНИИДАД, М., 2018</w:t>
      </w:r>
    </w:p>
    <w:p>
      <w:pPr>
        <w:pStyle w:val="Normal"/>
        <w:numPr>
          <w:ilvl w:val="0"/>
          <w:numId w:val="10"/>
        </w:numPr>
        <w:ind w:left="720" w:hanging="436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Т 7.32-2017 СИБИД. Отчет о научно-исследовательской работе. Структура и правила оформления. (введен в действие Приказом Росстандарта от 24.10.2017 N 1494-ст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олицына, О. Л. Информационные системы и технологии: учебное пособие / О.Л. Голицына, Н.В. Максимов, И.И. Поп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ычев, Ю. Н. Стандарты информационной безопасности. Защита и обработка конфиденциальных документов: учебное пособие / Ю.Н. Сычев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узин, А. В. Основы работы в Microsoft Office 2013: учебное пособие / А.В. Кузин, Е.В. Чумако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окументационное обеспечение управления : учебник / Глотова С.А., Коньков А.Ю., Кукаркина Ю.М., Скрипко Е.А.; под общ. Ред. Быковой Т.А.. – Москва: КНОРУС, 2018. – 266 с. – (Среднее профессиональное образова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  <w:shd w:fill="FFFFFF" w:val="clear"/>
        </w:rPr>
        <w:t>Технические средства информатизации</w:t>
      </w:r>
      <w:r>
        <w:rPr>
          <w:sz w:val="28"/>
          <w:szCs w:val="28"/>
          <w:shd w:fill="FFFFFF" w:val="clear"/>
        </w:rPr>
        <w:t> : учебник / Зверева В.П., Назаров А.В. – М. : КУРС, НИЦ ИНФРА-М, 2017.</w:t>
      </w:r>
    </w:p>
    <w:p>
      <w:pPr>
        <w:pStyle w:val="Normal"/>
        <w:jc w:val="both"/>
        <w:rPr>
          <w:color w:val="632423"/>
          <w:sz w:val="28"/>
          <w:szCs w:val="28"/>
          <w:shd w:fill="FFFFFF" w:val="clear"/>
        </w:rPr>
      </w:pPr>
      <w:r>
        <w:rPr>
          <w:color w:val="63242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 и документооборот на предприятииhttp://www.delo-press.ru/journals.php?page=document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российский научно-исследовательский институт документоведения и архивного дела (ВНИИДАД) - www.vniidad.ru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Федерального архивного агентства (Росархива) - archives.ru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Журнал «СЕКРЕТАРЬ-РЕФЕРЕНТ» - </w:t>
      </w:r>
      <w:hyperlink r:id="rId5">
        <w:r>
          <w:rPr>
            <w:rStyle w:val="InternetLink"/>
            <w:color w:val="000000"/>
            <w:sz w:val="28"/>
            <w:szCs w:val="28"/>
          </w:rPr>
          <w:t>http://www.profiz.ru/sr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softHyphen/>
              <w:tab/>
              <w:t>профессионально осуществлять набор текстов на персональном компьюте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softHyphen/>
              <w:tab/>
            </w:r>
            <w:r>
              <w:rPr>
                <w:i/>
                <w:szCs w:val="28"/>
              </w:rPr>
              <w:t>применять шрифт для оформления официальных и неофициальных док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softHyphen/>
              <w:tab/>
              <w:t>обрабатывать документы информационно-справочного характер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softHyphen/>
              <w:tab/>
              <w:t xml:space="preserve">русскую и латинскую клавиатуру персонального компьютер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softHyphen/>
              <w:tab/>
              <w:t>правила оформления документов на персональном компьюте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- особенности организации рабочего места оператора при работе на П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амостоятельная работа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8. Осуществлять телефонное обслуживание, принимать и передавать ф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9. Осуществлять подготовку дел к передаче на архивное хран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2. Вести работу в системах электронного документообор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4. Обеспечивать прием и рациональное размещение документов в архиве (в том числе документов по личному состав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5. Обеспечивать учет и сохранность документов в архив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bookmarkStart w:id="1" w:name="_GoBack"/>
            <w:bookmarkEnd w:id="1"/>
            <w:r>
              <w:rPr>
                <w:b/>
                <w:sz w:val="22"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Arimo">
    <w:altName w:val="arial"/>
    <w:charset w:val="00"/>
    <w:family w:val="roma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45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18z1">
    <w:name w:val="WW8Num18z1"/>
    <w:qFormat/>
    <w:rPr>
      <w:rFonts w:ascii="Arimo;Times New Roman" w:hAnsi="Arimo;Times New Roman" w:eastAsia="Arimo;Times New Roman" w:cs="Arimo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vk.com/away.php?to=http%3A%2F%2Fwww.profiz.ru%2Fsr%2F&amp;cc_key=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8:00Z</dcterms:created>
  <dc:creator>161841dns2</dc:creator>
  <dc:description/>
  <cp:keywords/>
  <dc:language>en-US</dc:language>
  <cp:lastModifiedBy>user</cp:lastModifiedBy>
  <cp:lastPrinted>2018-10-28T23:31:00Z</cp:lastPrinted>
  <dcterms:modified xsi:type="dcterms:W3CDTF">2023-10-25T14:43:00Z</dcterms:modified>
  <cp:revision>33</cp:revision>
  <dc:subject/>
  <dc:title>бюджетное образовательное учреждение</dc:title>
</cp:coreProperties>
</file>