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bookmarkStart w:id="0" w:name="bookmark0"/>
      <w:r>
        <w:rPr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387" w:firstLine="283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lang w:val="ru-RU"/>
        </w:rPr>
      </w:pPr>
      <w:bookmarkStart w:id="1" w:name="bookmark0"/>
      <w:r>
        <w:rPr>
          <w:b w:val="false"/>
        </w:rPr>
        <w:t>ОП.03 МЕНЕДЖМЕНТ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eastAsia="ru-RU"/>
        </w:rPr>
      </w:pPr>
      <w:r>
        <w:rPr>
          <w:rFonts w:eastAsia="Calibri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учебного предмета ОП.03 Менеджмент разработана на основе Федерального государственного образовательного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27"/>
        <w:shd w:fill="auto" w:val="clear"/>
        <w:spacing w:lineRule="auto" w:line="240"/>
        <w:jc w:val="left"/>
        <w:rPr>
          <w:i/>
          <w:i/>
          <w:color w:val="000000"/>
          <w:sz w:val="28"/>
          <w:szCs w:val="28"/>
          <w:vertAlign w:val="superscript"/>
          <w:lang w:val="ru-RU"/>
        </w:rPr>
      </w:pPr>
      <w:r>
        <w:rPr>
          <w:i/>
          <w:color w:val="000000"/>
          <w:sz w:val="28"/>
          <w:szCs w:val="28"/>
          <w:vertAlign w:val="superscript"/>
          <w:lang w:val="ru-RU"/>
        </w:rPr>
      </w:r>
    </w:p>
    <w:p>
      <w:pPr>
        <w:pStyle w:val="27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а А.В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rFonts w:eastAsia="Calibri"/>
          <w:sz w:val="28"/>
          <w:lang w:eastAsia="ru-RU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794"/>
      </w:tblGrid>
      <w:tr>
        <w:trPr>
          <w:trHeight w:val="1739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…………………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 учебной дисциплины………………………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АСПОРТ</w:t>
      </w:r>
      <w:r>
        <w:rPr>
          <w:sz w:val="28"/>
          <w:szCs w:val="28"/>
          <w:lang w:val="ru-RU"/>
        </w:rPr>
        <w:t xml:space="preserve"> РАБОЧЕЙ </w:t>
      </w:r>
      <w:r>
        <w:rPr>
          <w:sz w:val="28"/>
          <w:szCs w:val="28"/>
        </w:rPr>
        <w:t>ПРОГРАММЫ УЧЕБНОЙ ДИСЦИПЛИНЫ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1862" w:leader="none"/>
        </w:tabs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.03 МЕНЕДЖ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Область применения программы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27"/>
        <w:shd w:fill="auto" w:val="clear"/>
        <w:tabs>
          <w:tab w:val="clear" w:pos="708"/>
          <w:tab w:val="left" w:pos="6547" w:leader="none"/>
        </w:tabs>
        <w:spacing w:lineRule="auto" w:line="240"/>
        <w:ind w:right="220" w:firstLine="50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есто дисциплины в структуре основной профессиональной образовательной программы</w:t>
      </w:r>
      <w:bookmarkEnd w:id="3"/>
    </w:p>
    <w:p>
      <w:pPr>
        <w:pStyle w:val="33"/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auto" w:line="240"/>
        <w:ind w:firstLine="505"/>
        <w:jc w:val="both"/>
        <w:rPr/>
      </w:pPr>
      <w:r>
        <w:rPr>
          <w:sz w:val="28"/>
          <w:szCs w:val="28"/>
          <w:lang w:val="ru-RU"/>
        </w:rPr>
        <w:t xml:space="preserve">Учебная дисциплина ОП.03 </w:t>
      </w:r>
      <w:r>
        <w:rPr>
          <w:sz w:val="28"/>
          <w:szCs w:val="28"/>
        </w:rPr>
        <w:t xml:space="preserve">Менеджмент </w:t>
      </w:r>
      <w:r>
        <w:rPr>
          <w:sz w:val="28"/>
          <w:szCs w:val="28"/>
          <w:lang w:val="ru-RU"/>
        </w:rPr>
        <w:t xml:space="preserve">относится к </w:t>
      </w:r>
      <w:r>
        <w:rPr>
          <w:sz w:val="28"/>
          <w:szCs w:val="28"/>
        </w:rPr>
        <w:t>общепрофессиональны</w:t>
      </w:r>
      <w:r>
        <w:rPr>
          <w:sz w:val="28"/>
          <w:szCs w:val="28"/>
          <w:lang w:val="ru-RU"/>
        </w:rPr>
        <w:t>м дисциплинам профессионального учебного цикла</w:t>
      </w:r>
      <w:r>
        <w:rPr>
          <w:sz w:val="28"/>
          <w:szCs w:val="28"/>
        </w:rPr>
        <w:t>.</w:t>
      </w:r>
    </w:p>
    <w:p>
      <w:pPr>
        <w:pStyle w:val="33"/>
        <w:numPr>
          <w:ilvl w:val="1"/>
          <w:numId w:val="4"/>
        </w:numPr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0" w:firstLine="505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Цели и задачи дисциплины - требования к результатам освоения дисциплины:</w:t>
      </w:r>
      <w:bookmarkEnd w:id="4"/>
    </w:p>
    <w:p>
      <w:pPr>
        <w:pStyle w:val="33"/>
        <w:shd w:fill="auto" w:val="clear"/>
        <w:tabs>
          <w:tab w:val="clear" w:pos="708"/>
          <w:tab w:val="left" w:pos="504" w:leader="none"/>
        </w:tabs>
        <w:spacing w:lineRule="auto" w:line="240" w:before="0" w:after="0"/>
        <w:ind w:left="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современного менеджмента; цикл менеджмен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, информационное обеспечение менеджмент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27"/>
        <w:shd w:fill="auto" w:val="clear"/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7"/>
        <w:shd w:fill="auto" w:val="clear"/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27"/>
        <w:shd w:fill="auto" w:val="clear"/>
        <w:tabs>
          <w:tab w:val="clear" w:pos="708"/>
          <w:tab w:val="left" w:pos="728" w:leader="none"/>
        </w:tabs>
        <w:spacing w:lineRule="auto" w:line="240"/>
        <w:ind w:left="38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4. Обеспечивать прием и рациональное размещение документов в архиве (в т.ч. документов по личному составу).</w:t>
      </w:r>
    </w:p>
    <w:p>
      <w:pPr>
        <w:pStyle w:val="27"/>
        <w:shd w:fill="auto" w:val="clear"/>
        <w:tabs>
          <w:tab w:val="clear" w:pos="708"/>
          <w:tab w:val="left" w:pos="721" w:leader="none"/>
        </w:tabs>
        <w:spacing w:lineRule="auto" w:line="240"/>
        <w:ind w:lef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Style w:val="FontStyle29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 xml:space="preserve"> часов, в том числе: 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sz w:val="28"/>
          <w:szCs w:val="28"/>
          <w:lang w:val="ru-RU"/>
        </w:rPr>
        <w:t xml:space="preserve">-70 </w:t>
      </w:r>
      <w:r>
        <w:rPr>
          <w:sz w:val="28"/>
          <w:szCs w:val="28"/>
        </w:rPr>
        <w:t xml:space="preserve">часов; 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стоятельной работы студента </w:t>
      </w:r>
      <w:r>
        <w:rPr>
          <w:sz w:val="28"/>
          <w:szCs w:val="28"/>
          <w:lang w:val="ru-RU"/>
        </w:rPr>
        <w:t>35 часов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</w:t>
      </w:r>
      <w:r>
        <w:br w:type="page"/>
      </w:r>
    </w:p>
    <w:p>
      <w:pPr>
        <w:pStyle w:val="27"/>
        <w:shd w:fill="auto" w:val="clear"/>
        <w:spacing w:lineRule="auto" w:line="240"/>
        <w:rPr/>
      </w:pPr>
      <w:bookmarkStart w:id="5" w:name="bookmark5"/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СТРУКТУРА И СОДЕРЖАНИЕ УЧЕБНОЙ ДИСЦИПЛИНЫ</w:t>
      </w:r>
      <w:bookmarkEnd w:id="5"/>
    </w:p>
    <w:p>
      <w:pPr>
        <w:pStyle w:val="33"/>
        <w:shd w:fill="auto" w:val="clear"/>
        <w:tabs>
          <w:tab w:val="clear" w:pos="708"/>
          <w:tab w:val="left" w:pos="866" w:leader="none"/>
        </w:tabs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6" w:name="bookmark6"/>
      <w:bookmarkStart w:id="7" w:name="bookmark6"/>
    </w:p>
    <w:p>
      <w:pPr>
        <w:pStyle w:val="33"/>
        <w:shd w:fill="auto" w:val="clear"/>
        <w:tabs>
          <w:tab w:val="clear" w:pos="708"/>
          <w:tab w:val="left" w:pos="866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2.1</w:t>
      </w:r>
      <w:r>
        <w:rPr>
          <w:sz w:val="28"/>
          <w:szCs w:val="28"/>
        </w:rPr>
        <w:t>Объем учебной дисциплины и виды учебной работы</w:t>
      </w:r>
      <w:bookmarkEnd w:id="7"/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2"/>
        <w:gridCol w:w="1743"/>
      </w:tblGrid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Вид учебной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260" w:hanging="0"/>
              <w:jc w:val="left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22"/>
                <w:i w:val="false"/>
                <w:sz w:val="24"/>
                <w:szCs w:val="24"/>
              </w:rPr>
              <w:t>Объем часов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1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1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- практические зан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8"/>
                <w:lang w:val="en-US" w:eastAsia="en-US"/>
              </w:rPr>
            </w:pPr>
            <w:r>
              <w:rPr>
                <w:rStyle w:val="23"/>
                <w:i w:val="false"/>
                <w:sz w:val="24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8"/>
                <w:lang w:val="ru-RU" w:eastAsia="ru-RU" w:bidi="ru-RU"/>
              </w:rPr>
            </w:pPr>
            <w:r>
              <w:rPr>
                <w:rStyle w:val="21"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Style w:val="23"/>
                <w:b/>
                <w:i w:val="false"/>
                <w:sz w:val="24"/>
                <w:szCs w:val="2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8"/>
                <w:lang w:val="en-US" w:eastAsia="en-US"/>
              </w:rPr>
            </w:pPr>
            <w:r>
              <w:rPr>
                <w:rStyle w:val="23"/>
                <w:i w:val="false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0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  <w:lang w:val="ru-RU"/>
        </w:rPr>
        <w:t xml:space="preserve"> </w:t>
      </w:r>
      <w:r>
        <w:rPr/>
        <w:t>ОП.03. Менеджм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8494"/>
        <w:gridCol w:w="1377"/>
        <w:gridCol w:w="1252"/>
      </w:tblGrid>
      <w:tr>
        <w:trPr>
          <w:trHeight w:val="819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, лабораторные и практические работы, самостоятельная ра</w:t>
              <w:softHyphen/>
              <w:t>бота обучающихся, курсовая работ (проек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Объем ча</w:t>
              <w:softHyphen/>
              <w:t>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Уровень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1. Знакомство с менеджментом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онятие менеджмента, его содержание и место в системе социально-экономических категорий. Практические предпосылки возникновения менеджмента, его роль в развитии современного производства. Менеджмент как наука и искусство. Менеджмент как человеческий фактор, спе</w:t>
              <w:softHyphen/>
              <w:t>циальность и система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Общая характеристика системы управления предприятием. Менеджер и его место в системе управления предприятие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ие зан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Контрольные ра</w:t>
            </w:r>
            <w:r>
              <w:rPr>
                <w:rStyle w:val="1"/>
                <w:b w:val="false"/>
                <w:sz w:val="24"/>
                <w:szCs w:val="24"/>
              </w:rPr>
              <w:t>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1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2. Сущность и ха</w:t>
              <w:softHyphen/>
              <w:t>рактерные чер</w:t>
              <w:softHyphen/>
              <w:t>ты современного менедж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Современные подходы в менеджменте: количественный, процессный, системный и ситуацион</w:t>
              <w:softHyphen/>
              <w:t>ный. Их сущность и основные отличия. Национальные особенности менеджмента. Проблемы менеджмента в условиях переходной экономики Росс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ие занятия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Сравнительная характеристика американской и японской моделей менедж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 xml:space="preserve">дании творческой </w:t>
            </w:r>
            <w:r>
              <w:rPr>
                <w:rStyle w:val="211pt1"/>
                <w:b/>
                <w:sz w:val="24"/>
                <w:szCs w:val="24"/>
              </w:rPr>
              <w:t>лабор</w:t>
            </w:r>
            <w:r>
              <w:rPr>
                <w:rStyle w:val="1"/>
                <w:b w:val="false"/>
                <w:sz w:val="24"/>
                <w:szCs w:val="24"/>
              </w:rPr>
              <w:t>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3. Внешняя и внутренняя сре</w:t>
              <w:softHyphen/>
              <w:t xml:space="preserve">да организации.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онятие и сущность организации, ее внешние и внутренние цели. Типология организаций. Жизненный цикл организации. Среда функционирования. Внутренняя среда организации. Люди, как внутренняя переменная. Внешняя среда организации. Факторы косвенного воздействия. Факторы прямого воздейств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 xml:space="preserve">Деловая игра. </w:t>
            </w:r>
            <w:r>
              <w:rPr>
                <w:rStyle w:val="211pt1"/>
                <w:sz w:val="24"/>
                <w:szCs w:val="24"/>
              </w:rPr>
              <w:t>Анализ внешней и внутренней среды организ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3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4. Цикл менедж</w:t>
              <w:softHyphen/>
              <w:t>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Цикл менеджмента (планирование, организация, мотивация и контроль) - основа управленче</w:t>
              <w:softHyphen/>
              <w:t>ской деятельности. Основные составляющие цикла менеджмента. Характеристика функций цик</w:t>
              <w:softHyphen/>
              <w:t>ла. Взаимосвязь и взаимообусловленность функций управленческого цик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. Анализ цикла менеджмента предпри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4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5. Планирование в системе ме</w:t>
              <w:softHyphen/>
              <w:t>неджмен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Роль планирования в организации. Формы планирования. Виды планов. Основные стадии плани</w:t>
              <w:softHyphen/>
              <w:t>рования. Стратегическое (перспективное) планирование. Процесс стратегического планирова</w:t>
              <w:softHyphen/>
              <w:t>ния: миссия и цели, анализ внешней среды, анализ сильных и слабых сторон, анализ альтерна</w:t>
              <w:softHyphen/>
              <w:t>тивных и выбор стратегии, управление реализацией стратегии, оценка стратегии. Тактическое (текущее) планирование. Основные этапы текущего планирования. Реализация текущих план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2. Определение миссии организации на примере конкретной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3. Посторенние дерева целей организации на примере конкретной ситуаци</w:t>
            </w:r>
            <w:r>
              <w:rPr>
                <w:rStyle w:val="1"/>
                <w:b w:val="false"/>
                <w:sz w:val="24"/>
                <w:szCs w:val="24"/>
              </w:rPr>
              <w:t>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5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6. Организация деятельности предприятия как функция менеджмента Структура орга</w:t>
              <w:softHyphen/>
              <w:t>низации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Миссия организации. Организационное проектирование. Виды организационных структур. Основные принципы по</w:t>
              <w:softHyphen/>
              <w:t>строения организационных структур. Органы управления. Типы структур управления: линейная, функциональная, линейно-функциональная, линейно-масштабная и д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4. Построение организационной структуры предпри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5. Проектирование структуры управления предприятие</w:t>
            </w:r>
            <w:r>
              <w:rPr>
                <w:rStyle w:val="1"/>
                <w:b w:val="false"/>
                <w:sz w:val="24"/>
                <w:szCs w:val="24"/>
              </w:rPr>
              <w:t>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211pt1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Выполнить задания п.6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7. Мотивация и потребност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1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1"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Мотивация и критерии мотивации труда. Индивидуальная и групповая мотивация. Ступени мо</w:t>
              <w:softHyphen/>
              <w:t>тивации. Правила работы с группой. Первичные и вторичные потребности. Потребности и моти</w:t>
              <w:softHyphen/>
              <w:t>вационное поведение. Мотивация и иерархия потребностей. Процессуальные теории мотивации. Сущность делегирования, правила и принципы делег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6. Полномочия и ответственность. Мотивация персон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7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8. Методы управления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Основные методы управления: организационно-распорядительные, экономические, социально</w:t>
              <w:softHyphen/>
              <w:t>психологические; их достоинства и недостатки; характер воздействия. Система методов: моде</w:t>
              <w:softHyphen/>
              <w:t>лирование, экспериментирование, экономико-математические и социальные измерения и д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7. Выбор наиболее эффективных методов управления организаци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8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 xml:space="preserve">ТЕМА 9. Внутриорганизационный обмен информацией. 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Коммуникации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формация в менеджменте и ее виды. Особенности письменной информации. Работа с документами, содержащими конфиденциальную информацию, в том числе с документами по личному составу. Понятие коммуникации. Коммуникации и эффективность управл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 xml:space="preserve">Практическая работа 8. </w:t>
            </w:r>
            <w:r>
              <w:rPr>
                <w:sz w:val="24"/>
                <w:szCs w:val="24"/>
                <w:lang w:val="en-US" w:eastAsia="en-US"/>
              </w:rPr>
              <w:t>Выполнить практическое задание: Организация делового совещ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8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ТЕМА 10. Управленческое и деловое общение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Функции и назначение управленческого общения. Условия эффективного общения. Два закона управленческого общения. Психологические приемы достижения расположенности подчинен</w:t>
              <w:softHyphen/>
              <w:t>ных (аттракция). Правила ведения бесед, совещаний. Планирование проведения данных меро</w:t>
              <w:softHyphen/>
              <w:t>приятий. Абстрактные типы собеседников. Факторы повышения эффективности делового обще</w:t>
              <w:softHyphen/>
              <w:t>ния. Техника телефонных переговоров. Фазы делового общения: начало беседы, передача ин</w:t>
              <w:softHyphen/>
              <w:t>формации, аргументирование, опровержение доводов собеседника, принятие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9. Составление плана проведения совещания на примере конкретной 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0. Составление плана проведения переговоров в конкретной ситуаци</w:t>
            </w:r>
            <w:r>
              <w:rPr>
                <w:rStyle w:val="1"/>
                <w:sz w:val="24"/>
                <w:szCs w:val="24"/>
              </w:rPr>
              <w:t>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9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1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Контроль и его вид</w:t>
            </w:r>
            <w:r>
              <w:rPr/>
              <w:t>ы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, понятие и сущность; этапы контроля: выработка стандартов и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ритериев, сопоставление с реальными результатами, коррекция. Правила контроля и виды:</w:t>
            </w:r>
          </w:p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предварительный, текущий, заключительный. Итоговая документация по контролю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1. Составление плана-схемы проведения контро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Самоменеджмен</w:t>
            </w:r>
            <w:r>
              <w:rPr/>
              <w:t>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Самоменеджмент. Планирование и организация работы менеджера. Улучшение условий и ре</w:t>
              <w:softHyphen/>
              <w:t>жима работы. Анализ участия коллектива в управлен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Деловая игра. </w:t>
            </w:r>
            <w:r>
              <w:rPr>
                <w:rStyle w:val="211pt1"/>
                <w:sz w:val="24"/>
                <w:szCs w:val="24"/>
              </w:rPr>
              <w:t>Инвентаризация рабочего време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9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Процесс принятия решен</w:t>
            </w:r>
            <w:r>
              <w:rPr>
                <w:rStyle w:val="211pt"/>
                <w:b w:val="false"/>
                <w:sz w:val="24"/>
                <w:szCs w:val="24"/>
              </w:rPr>
              <w:t>и</w:t>
            </w:r>
            <w:r>
              <w:rPr>
                <w:b w:val="false"/>
              </w:rPr>
              <w:t>я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Типы решений и требования, предъявляемые к ним. Методы принятия решений. Матрица приня</w:t>
              <w:softHyphen/>
              <w:t>тия решений. Уровни принятия решений: рутинный, селективный, адаптационный, инновацион</w:t>
              <w:softHyphen/>
              <w:t>ный. Этапы принятия реш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2. Упражнения по принятию управленческих  решений в конкретных  ситуация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3. Упражнения по рассмотрению вариантов управленческих решений в производственных ситуациях и их эффективност</w:t>
            </w:r>
            <w:r>
              <w:rPr>
                <w:rStyle w:val="1"/>
                <w:b w:val="false"/>
                <w:sz w:val="24"/>
                <w:szCs w:val="24"/>
              </w:rPr>
              <w:t>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4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Управление конфликтами и стрессам</w:t>
            </w:r>
            <w:r>
              <w:rPr/>
              <w:t>и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Конфликт как органическая составляющая жизни общества и организации. Сущность и класси</w:t>
              <w:softHyphen/>
              <w:t>фикация конфликтов. Конфликты в коллективе и пути их преодоления. Причины и виды кон</w:t>
              <w:softHyphen/>
              <w:t>фликтов. Методы управления конфликтами. Последствия конфликтов. Природа и причина стрес</w:t>
              <w:softHyphen/>
              <w:t>сов. Взаимосвязь конфликта и стресса. Позитивные и негативные стрессы. Методы снятия стрес</w:t>
              <w:softHyphen/>
              <w:t>с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4. Решение заданной конфликтной ситу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5. Предупреждение стрессовых ситуаций на рабочем мест</w:t>
            </w:r>
            <w:r>
              <w:rPr>
                <w:rStyle w:val="1"/>
                <w:b w:val="false"/>
                <w:sz w:val="24"/>
                <w:szCs w:val="24"/>
              </w:rPr>
              <w:t>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</w:t>
              <w:softHyphen/>
              <w:t>ты выполняют следующие виды заданий: составить тематический тезаурус, заполнить схему, составить срав</w:t>
              <w:softHyphen/>
              <w:t>нительную таблицу подходов к пониманию менеджмента, ответить на вопросы, вы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ТЕМА 15.</w:t>
            </w:r>
          </w:p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Руководство: власть и партнерств</w:t>
            </w:r>
            <w:r>
              <w:rPr>
                <w:b w:val="false"/>
              </w:rPr>
              <w:t>о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both"/>
              <w:rPr>
                <w:rStyle w:val="4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211pt"/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Власть и влияние. Виды власти: власть, основанная на принуждении; власть, основанная на воз</w:t>
              <w:softHyphen/>
              <w:t>награждении; законная власть (влияние через традиции); власть примера (влияние с помощью харизмы); экспертная власть. Методы влияния, их содержание. Лидерство и власть. Стили руко</w:t>
              <w:softHyphen/>
              <w:t>водства в управлении. Двухмерная трактовка стилей. Управленческая решетка. Имидж менедже</w:t>
              <w:softHyphen/>
              <w:t>ра. Психологическая устойчивость руководителя как основа нормальной обстановки в организа</w:t>
              <w:softHyphen/>
              <w:t>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Лаборатор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"/>
                <w:sz w:val="24"/>
                <w:szCs w:val="24"/>
              </w:rPr>
              <w:t>Практические заняти</w:t>
            </w:r>
            <w:r>
              <w:rPr/>
              <w:t>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Практическая работа 16. Определение стиля управления по «Решетке менеджмента» в заданной ситуа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Практическая работа 17. Какой вы руководитель</w:t>
            </w:r>
            <w:r>
              <w:rPr>
                <w:rStyle w:val="1"/>
                <w:sz w:val="24"/>
                <w:szCs w:val="24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1"/>
                <w:sz w:val="24"/>
                <w:szCs w:val="24"/>
              </w:rPr>
              <w:t>Контрольны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Style w:val="211pt1"/>
                <w:sz w:val="24"/>
                <w:szCs w:val="24"/>
              </w:rPr>
              <w:t>Выполнить задания п.2 в рабочей тетради для самостоятельной работы студентов. В рабочей тетради студенты выполняют следующие виды заданий: составить тематический тезаурус, заполнить схему, составить сравнительную таблицу подходов к пониманию менеджмента, ответить на вопросы, вы</w:t>
              <w:softHyphen/>
              <w:t>полнить теоретические задания, практические задачи и ситуации, подготовить доклад, составить тест, кроссворд, карту мышления, написать эссе, подготовить презентацию, принять участие в засе</w:t>
              <w:softHyphen/>
              <w:t>дании творческой лаборатории</w:t>
            </w:r>
            <w:r>
              <w:rPr>
                <w:rStyle w:val="1"/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211pt"/>
                <w:sz w:val="24"/>
                <w:szCs w:val="24"/>
              </w:rPr>
              <w:t>Дифференцированный зачет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"/>
                <w:sz w:val="24"/>
                <w:szCs w:val="24"/>
              </w:rPr>
            </w:pPr>
            <w:r>
              <w:rPr/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211pt"/>
                <w:sz w:val="24"/>
                <w:szCs w:val="24"/>
              </w:rPr>
              <w:t>Всего</w:t>
            </w:r>
            <w:r>
              <w:rPr/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828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3.УС</w:t>
      </w:r>
      <w:r>
        <w:rPr>
          <w:sz w:val="28"/>
          <w:szCs w:val="28"/>
        </w:rPr>
        <w:t>ЛОВИЯ РЕАЛИЗАЦИИ ПРОГРАММЫ УЧЕБНОЙ ДИСЦИПЛИНЫ</w:t>
      </w:r>
    </w:p>
    <w:p>
      <w:pPr>
        <w:pStyle w:val="33"/>
        <w:shd w:fill="auto" w:val="clear"/>
        <w:tabs>
          <w:tab w:val="clear" w:pos="708"/>
          <w:tab w:val="left" w:pos="1286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8" w:name="bookmark7"/>
      <w:bookmarkStart w:id="9" w:name="bookmark7"/>
    </w:p>
    <w:p>
      <w:pPr>
        <w:pStyle w:val="33"/>
        <w:shd w:fill="auto" w:val="clear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>3.1.</w:t>
      </w:r>
      <w:r>
        <w:rPr>
          <w:sz w:val="28"/>
          <w:szCs w:val="28"/>
        </w:rPr>
        <w:t>Требования к минимальному материально-техническому обеспечению</w:t>
      </w:r>
      <w:bookmarkEnd w:id="9"/>
    </w:p>
    <w:p>
      <w:pPr>
        <w:pStyle w:val="27"/>
        <w:shd w:fill="auto" w:val="clear"/>
        <w:spacing w:lineRule="auto" w:line="24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рограммы дисциплины требует наличия кабинета менеджмента</w:t>
      </w:r>
      <w:r>
        <w:rPr>
          <w:sz w:val="28"/>
          <w:szCs w:val="28"/>
          <w:lang w:val="ru-RU"/>
        </w:rPr>
        <w:t>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абинета менеджмента: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иблиотека, читальный зал с выходом в сеть Интернет.</w:t>
      </w:r>
    </w:p>
    <w:p>
      <w:pPr>
        <w:pStyle w:val="27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1858" w:leader="none"/>
        </w:tabs>
        <w:spacing w:lineRule="auto" w:line="240" w:before="0" w:after="0"/>
        <w:rPr/>
      </w:pPr>
      <w:bookmarkStart w:id="10" w:name="bookmark8"/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>Информационное обеспечение обучения</w:t>
      </w:r>
      <w:bookmarkEnd w:id="10"/>
    </w:p>
    <w:p>
      <w:pPr>
        <w:pStyle w:val="33"/>
        <w:shd w:fill="auto" w:val="clear"/>
        <w:spacing w:lineRule="auto" w:line="240" w:before="0" w:after="0"/>
        <w:ind w:firstLine="740"/>
        <w:rPr>
          <w:b w:val="false"/>
          <w:b w:val="false"/>
          <w:sz w:val="28"/>
          <w:szCs w:val="28"/>
          <w:lang w:val="ru-RU"/>
        </w:rPr>
      </w:pPr>
      <w:bookmarkStart w:id="11" w:name="bookmark9"/>
      <w:r>
        <w:rPr>
          <w:b w:val="false"/>
          <w:sz w:val="28"/>
          <w:szCs w:val="28"/>
        </w:rPr>
        <w:t>Перечень рекомендуемых учебных изданий, Интернет - ресурсов, дополнительной литературы</w:t>
      </w:r>
      <w:bookmarkEnd w:id="11"/>
    </w:p>
    <w:p>
      <w:pPr>
        <w:pStyle w:val="33"/>
        <w:shd w:fill="auto" w:val="clear"/>
        <w:spacing w:lineRule="auto" w:line="240" w:before="0" w:after="0"/>
        <w:ind w:firstLine="7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ind w:firstLine="7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"/>
        </w:numPr>
        <w:ind w:left="567" w:hanging="578"/>
        <w:jc w:val="both"/>
        <w:rPr/>
      </w:pPr>
      <w:r>
        <w:rPr>
          <w:sz w:val="28"/>
          <w:szCs w:val="28"/>
          <w:shd w:fill="FFFFFF" w:val="clear"/>
        </w:rPr>
        <w:t xml:space="preserve">Виханский, О. С. Менеджмент : учебник / О.С. Виханский, А.И. Наумов. — 2-е изд., перераб. и доп. — Москва : Магистр : ИНФРА-М, 2021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илкина , Е. И. Менеджмент : учебное пособие / Е. И. Мазилкина. — Москва 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ченко, А. В. Менеджмент : учебное пособие / А.В. Райченко, И.В. Хохлова. — 2-е изд., перераб. и доп. — Москва : ИНФРА-М, 2021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567" w:hanging="57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Балашов, А. П. Менеджмент : учебное пособие / А.П. Балашов. — Москва : Вузовский учебник :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7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bestlibrary.ru/texts/biss/men/blin1/book.html /</w:t>
        </w:r>
      </w:hyperlink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Блинов, А. О. Обучение менеджменту и предпринимательству на современном этапе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aup.ru/articles/management/8.htm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 А. Гончарчук, В. А. О передаче власти наемному менеджеру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dcn-asu.ru/book/kokorev/2/index.html</w:t>
        </w:r>
      </w:hyperlink>
      <w:r>
        <w:rPr>
          <w:sz w:val="28"/>
          <w:szCs w:val="28"/>
        </w:rPr>
        <w:t>Кокорев, В. П. Курс лекций по менеджменту. Учебное пособие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ffsn.bsu.bv/infocom/zvoznikov/barganings/lectures.html</w:t>
        </w:r>
      </w:hyperlink>
      <w:r>
        <w:rPr>
          <w:sz w:val="28"/>
          <w:szCs w:val="28"/>
        </w:rPr>
        <w:t xml:space="preserve"> Деловые переговоры. Лекции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kursoviki.spb.ru/kurs2/kontr delobshenie.php</w:t>
        </w:r>
      </w:hyperlink>
      <w:r>
        <w:rPr>
          <w:sz w:val="28"/>
          <w:szCs w:val="28"/>
        </w:rPr>
        <w:t xml:space="preserve"> Деловое общение, его функции, уровни и виды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bibliofond.ru/view.aspx?id=24752</w:t>
        </w:r>
      </w:hyperlink>
      <w:r>
        <w:rPr>
          <w:sz w:val="28"/>
          <w:szCs w:val="28"/>
        </w:rPr>
        <w:t xml:space="preserve"> Психологические аспекты управления персоналом. Лекции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www.ref.bv/refs/68/31038/1,html</w:t>
        </w:r>
      </w:hyperlink>
      <w:r>
        <w:rPr>
          <w:sz w:val="28"/>
          <w:szCs w:val="28"/>
        </w:rPr>
        <w:t xml:space="preserve"> Психология делового общения. Лекции.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>
          <w:sz w:val="28"/>
          <w:szCs w:val="28"/>
          <w:lang w:val="en-US"/>
        </w:rPr>
      </w:pP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://www.4tivo.com/education/3908-ietika-i-psikhologii a-professionalnoj j. html</w:t>
        </w:r>
      </w:hyperlink>
      <w:r>
        <w:rPr>
          <w:sz w:val="28"/>
          <w:szCs w:val="28"/>
        </w:rPr>
        <w:tab/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/>
      </w:pPr>
      <w:r>
        <w:rPr>
          <w:sz w:val="28"/>
          <w:szCs w:val="28"/>
          <w:lang w:val="ru-RU" w:eastAsia="en-US" w:bidi="en-US"/>
        </w:rPr>
        <w:t xml:space="preserve">- </w:t>
      </w:r>
      <w:r>
        <w:rPr>
          <w:sz w:val="28"/>
          <w:szCs w:val="28"/>
        </w:rPr>
        <w:t>Э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профессиональной деятельности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prometeus.nsc.ru/contents/books/kibanov.ssi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koob.ru/botavina/etika delovih otnosheniy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www.lawlibrary.ru/izdanie43910.html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ика и психология профессиональной деятельности Учебник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</w:rPr>
          <w:t>http://www.sat-co.ru/files/08-apr-2010/uchebnik-personalnaia-vetika-i-vetiket.php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чебник Персональная этика и этикет.</w:t>
      </w:r>
      <w:bookmarkStart w:id="12" w:name="bookmark10"/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И ОЦЕНКА РЕЗУЛЬТАТОВ ОСВОЕНИЯ</w:t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4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ДИСЦИПЛИНЫ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</w:t>
      </w:r>
      <w:r>
        <w:rPr/>
        <w:t xml:space="preserve"> (КОС), которые позволяю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н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характерные черты современного менеджмента; цикл менеджмен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цесс принятия и реализации управленческих решений, информационное обеспечение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9" w:leader="none"/>
              </w:tabs>
              <w:ind w:left="432" w:hanging="488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фессиональные компетен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4. Организовывать рабочее место секретаря 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8. Осуществлять телефонное обслуживание, принимать и передавать фа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4. Обеспечивать прием и рациональное размещение документов в архиве (в т.ч. документов по личному состав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5. Обеспечивать учет и сохранность документов в архив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ind w:left="228" w:hanging="36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0"/>
        <w:shd w:fill="auto" w:val="clear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10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0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b/>
      <w:bCs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Колонтитул (2)_"/>
    <w:qFormat/>
    <w:rPr>
      <w:sz w:val="22"/>
      <w:szCs w:val="22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25">
    <w:name w:val="Заголовок №2_"/>
    <w:qFormat/>
    <w:rPr>
      <w:b/>
      <w:bCs/>
      <w:sz w:val="28"/>
      <w:szCs w:val="28"/>
      <w:lang w:bidi="ar-SA"/>
    </w:rPr>
  </w:style>
  <w:style w:type="character" w:styleId="Style16">
    <w:name w:val="Подпись к таблице_"/>
    <w:qFormat/>
    <w:rPr>
      <w:sz w:val="22"/>
      <w:szCs w:val="22"/>
      <w:lang w:bidi="ar-SA"/>
    </w:rPr>
  </w:style>
  <w:style w:type="character" w:styleId="26">
    <w:name w:val="Подпись к таблице (2)_"/>
    <w:qFormat/>
    <w:rPr>
      <w:b/>
      <w:bCs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3540" w:after="7800"/>
      <w:jc w:val="center"/>
    </w:pPr>
    <w:rPr>
      <w:b/>
      <w:bCs/>
      <w:sz w:val="32"/>
      <w:szCs w:val="3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08"/>
    </w:pPr>
    <w:rPr>
      <w:b/>
      <w:bCs/>
      <w:sz w:val="22"/>
      <w:szCs w:val="22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2"/>
    </w:pPr>
    <w:rPr>
      <w:b/>
      <w:bCs/>
      <w:sz w:val="22"/>
      <w:szCs w:val="22"/>
      <w:lang w:val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600" w:after="360"/>
      <w:outlineLvl w:val="1"/>
    </w:pPr>
    <w:rPr>
      <w:b/>
      <w:bCs/>
      <w:sz w:val="28"/>
      <w:szCs w:val="28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estlibrary.ru/texts/biss/men/blin1/book.html_/" TargetMode="External"/><Relationship Id="rId8" Type="http://schemas.openxmlformats.org/officeDocument/2006/relationships/hyperlink" Target="http://www.aup.ru/articles/management/8.htm" TargetMode="External"/><Relationship Id="rId9" Type="http://schemas.openxmlformats.org/officeDocument/2006/relationships/hyperlink" Target="http://www.dcn-asu.ru/book/kokorev/2/index.html" TargetMode="External"/><Relationship Id="rId10" Type="http://schemas.openxmlformats.org/officeDocument/2006/relationships/hyperlink" Target="http://www.ffsn.bsu.bv/infocom/zvoznikov/barganings/lectures.html" TargetMode="External"/><Relationship Id="rId11" Type="http://schemas.openxmlformats.org/officeDocument/2006/relationships/hyperlink" Target="http://kursoviki.spb.ru/kurs2/kontr_delobshenie.php" TargetMode="External"/><Relationship Id="rId12" Type="http://schemas.openxmlformats.org/officeDocument/2006/relationships/hyperlink" Target="http://www.bibliofond.ru/view.aspx?id=24752" TargetMode="External"/><Relationship Id="rId13" Type="http://schemas.openxmlformats.org/officeDocument/2006/relationships/hyperlink" Target="http://www.ref.bv/refs/68/31038/1,html" TargetMode="External"/><Relationship Id="rId14" Type="http://schemas.openxmlformats.org/officeDocument/2006/relationships/hyperlink" Target="http://www.4tivo.com/education/3908-ietika-i-psikhologii_a-professionalnoj_j._html" TargetMode="External"/><Relationship Id="rId15" Type="http://schemas.openxmlformats.org/officeDocument/2006/relationships/hyperlink" Target="http://www.prometeus.nsc.ru/contents/books/kibanov.ssi" TargetMode="External"/><Relationship Id="rId16" Type="http://schemas.openxmlformats.org/officeDocument/2006/relationships/hyperlink" Target="http://www.koob.ru/botavina/etika_delovih_otnosheniy" TargetMode="External"/><Relationship Id="rId17" Type="http://schemas.openxmlformats.org/officeDocument/2006/relationships/hyperlink" Target="http://www.lawlibrary.ru/izdanie43910.html" TargetMode="External"/><Relationship Id="rId18" Type="http://schemas.openxmlformats.org/officeDocument/2006/relationships/hyperlink" Target="http://www.sat-co.ru/files/08-apr-2010/uchebnik-personalnaia-vetika-i-vetiket.php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7:00Z</dcterms:created>
  <dc:creator>Admin</dc:creator>
  <dc:description/>
  <cp:keywords/>
  <dc:language>en-US</dc:language>
  <cp:lastModifiedBy>user</cp:lastModifiedBy>
  <cp:lastPrinted>2018-10-19T08:28:00Z</cp:lastPrinted>
  <dcterms:modified xsi:type="dcterms:W3CDTF">2022-12-19T12:36:00Z</dcterms:modified>
  <cp:revision>51</cp:revision>
  <dc:subject/>
  <dc:title/>
</cp:coreProperties>
</file>