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П. 02 ЭКОНОМИКА ОРГАН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color w:val="000000"/>
          <w:spacing w:val="-2"/>
          <w:sz w:val="28"/>
          <w:szCs w:val="28"/>
        </w:rPr>
      </w:pPr>
      <w:r>
        <w:rPr>
          <w:rFonts w:eastAsia="Calibri"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чая программа учебного предмета</w:t>
      </w:r>
      <w:r>
        <w:rPr>
          <w:caps/>
          <w:sz w:val="28"/>
          <w:szCs w:val="28"/>
        </w:rPr>
        <w:t xml:space="preserve"> ОП.02 </w:t>
      </w:r>
      <w:r>
        <w:rPr>
          <w:sz w:val="28"/>
          <w:szCs w:val="28"/>
        </w:rPr>
        <w:t xml:space="preserve">Экономика организации </w:t>
      </w:r>
      <w:r>
        <w:rPr>
          <w:bCs/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уздева Н.А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sz w:val="28"/>
          <w:szCs w:val="28"/>
        </w:rPr>
        <w:t xml:space="preserve">протокол № 1 </w:t>
      </w:r>
      <w:r>
        <w:rPr>
          <w:sz w:val="28"/>
          <w:szCs w:val="28"/>
        </w:rPr>
        <w:t>от 30.08.2021 г., протокол № 1 от 31.08.2022 г.</w:t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713"/>
      </w:tblGrid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1.Паспорт рабочей программы учебной дисциплины ………………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уктура и содержание учебной программы 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3. Условия реализации учебной дисциплины …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>4.Контроль и оценка результатов основания учебной дисциплины ……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2 экономика организаци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Heading"/>
        <w:suppressAutoHyphens w:val="true"/>
        <w:ind w:firstLine="709"/>
        <w:jc w:val="both"/>
        <w:rPr/>
      </w:pPr>
      <w:r>
        <w:rPr>
          <w:szCs w:val="28"/>
        </w:rPr>
        <w:t xml:space="preserve">Рабочая программа учебной дисциплины ОП. 02 Экономика организации </w:t>
      </w:r>
      <w:r>
        <w:rPr/>
        <w:t>является частью образовательной программы среднего профессионального образования – программы подготовки специалистов среднего звена (далее – ОП СПО – ППССЗ) в соответствии с ФГОС по специальности СПО 46.02.01 Документационное обеспечение управления и архив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 02 Экономика организации является  общепрофессиональной и относится к профессиональному циклу ОП СПО – ППССЗ по специальности 46.02.01 Документационное обеспечение управления и архивове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долже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икро- и макроэкономические категории и показатели, методы их рас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формируются </w:t>
      </w:r>
      <w:r>
        <w:rPr>
          <w:i/>
          <w:sz w:val="28"/>
          <w:szCs w:val="28"/>
        </w:rPr>
        <w:t>общие компетенции</w:t>
      </w:r>
      <w:r>
        <w:rPr>
          <w:sz w:val="28"/>
          <w:szCs w:val="28"/>
        </w:rPr>
        <w:t>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3. 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зультате освоения дисциплины формируются</w:t>
      </w:r>
      <w:r>
        <w:rPr>
          <w:rFonts w:cs="Times New Roman" w:ascii="Times New Roman" w:hAnsi="Times New Roman"/>
          <w:i/>
          <w:sz w:val="28"/>
        </w:rPr>
        <w:t xml:space="preserve"> профессиональные компетен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содержание материалов производится на основе реализации следующих принципов: учет возрастных особенностей студентов, практическая направленность обучения, формирование знаний, которые обеспечат студентам учреждения успешную адаптацию к социально-экономической реальности,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ксимальная учебная нагрузка обучающегося  -135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 - 9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аудиторная самостоятельная работа  - 45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кейс-технологии, применение деятельностного подхода к организации обучения и технологии  педагогической поддержки.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СТРУКТУРА и содержание УЧЕБНОЙ ДИСЦИПЛИНЫ</w:t>
      </w:r>
    </w:p>
    <w:p>
      <w:pPr>
        <w:pStyle w:val="Normal"/>
        <w:ind w:left="-18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1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iCs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4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</w:t>
            </w:r>
            <w:r>
              <w:rPr>
                <w:b/>
                <w:iCs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П. 02 Экономик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840"/>
        <w:gridCol w:w="8363"/>
        <w:gridCol w:w="1413"/>
        <w:gridCol w:w="1615"/>
      </w:tblGrid>
      <w:tr>
        <w:trPr>
          <w:tblHeader w:val="true"/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Раздел 1. Предприятие как основная экономическая един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приятие в рыночной среде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8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предприятия и их классификац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редприятия с точки зрения различных субъе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экономическая един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часть социаль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и предприя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дприятие как правовая организ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оль предприятия в развитии эконом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оставить таблицу «</w:t>
            </w:r>
            <w:r>
              <w:rPr>
                <w:bCs/>
                <w:color w:val="000000"/>
              </w:rPr>
              <w:t>Роль фирмы в обществ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 xml:space="preserve">Составить </w:t>
            </w:r>
            <w:r>
              <w:rPr>
                <w:bCs/>
              </w:rPr>
              <w:t>схему 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</w:rPr>
              <w:t>«Структура выбранных целей организации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Подобрать информацию для сообщения по теме «</w:t>
            </w:r>
            <w:r>
              <w:rPr/>
              <w:t>Анализ хозяйствующих субъектов Вологодской области на основе изученных классификаций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обрать информацию для сообщения по теме «Малые предприятия и их роль в экономике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. Планирование деятельности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предприятия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истема поддержки малого бизнес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экономические показатели деятельности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работка бизнес-плана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орма сотрудничества предприятия с другими предприятиям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гистрация и лицензирование деятельност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Маркетинг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ы менеджмен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основных экономических показателей деятельности предприят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обрать информацию для сообщения по теме «Виды деятельности организаций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ить конспект по теме: «Этапы бизнес-плана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таблицу «Структура и содержание учредительных документов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обрать информацию для сообщения по теме «Функции маркетинга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шить задач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Маркетинговая деятельность организации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приятие и современная экономик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изводство и производитель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Снабжение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нкуренция предприятий отрасл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еклам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сбы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имулирование сбыт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3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чет производительности труд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Подобрать информацию для сообщения по теме «</w:t>
            </w:r>
            <w:r>
              <w:rPr/>
              <w:t>Различия «производственного» и «рыночного» подходо</w:t>
            </w:r>
            <w:r>
              <w:rPr>
                <w:color w:val="000000"/>
              </w:rPr>
              <w:t>в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Составить таблицу «Виды конкуренци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таблицу « Достоинства и недостатки рекламы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ами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овое направление деятельности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ы финансирования организаций (предприят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иски, методы управления и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готовить сообщения на тему «Формы финансирования организаций (предприятий)»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Раздел 3.  Материально-технические ресурсы организации (предприятия)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12312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о и капитал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ущество организации: понятие, соста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w w:val="101"/>
              </w:rPr>
            </w:pPr>
            <w:r>
              <w:rPr>
                <w:w w:val="101"/>
              </w:rPr>
              <w:t xml:space="preserve">Уставный капитал. Источники формирования капит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1"/>
              </w:rPr>
            </w:pPr>
            <w:r>
              <w:rPr>
                <w:w w:val="101"/>
              </w:rPr>
              <w:t>Основной и оборотный капитал: структура и роль в производст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Подготовить сообщения на тему «Формирование и структура капитала организации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 и классификация основных средст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 xml:space="preserve">Аренда основных производственных средств.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Лизинговая форма аренды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Износ и амортизация основного капитал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Производственная мощность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8-4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асчет стоимости основных фондов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1.  Подготовить сообщения с мультимедийной презентацией на тему «Аренда и лизинг: основные отличия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ные средства организации (предприятия)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Оборотные средства: состав и структура. Собственные и заемные оборот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Источники формирования оборотных сред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>Показатели использования оборотных средст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7-5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Определение оборотных средств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ить кроссворд из основных терминов раздела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 xml:space="preserve">Раздел 4.  Результаты деятельности организации (предприятия)                  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естоимость продукции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Издержки производства и обра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лассификация затрат по признак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ебестоимость продукции, работ и усл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-5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себестоимости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оставить кроссворд на тему себестоимость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образование в рыночной экономике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Ценовая политика субъекта хозяйствования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Методы формирования цены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и системы це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новая стратегия организа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Антимонопольное законода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цены продукци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На примере предприятия рассмотреть особенности формирования цены на продукцию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и рентабельность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оход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w w:val="101"/>
              </w:rPr>
              <w:t>Планирование прибыли и ее распределение в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нтабельность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2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асчет прибыли и рентабельности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 Основы функционирования субъектов хозяйствования                                   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внешняя среда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е аспекты, регламентирующие деятельность организации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шняя среда и ее структура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щность налогов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ая систе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0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ить сообщение на тему: «Факторы внешней среды организаци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Рассмотреть виды налогов, уплачиваемых организациями (предприятиями) по результатам экономической деятельности. Составить таблиц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5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предприятия</w:t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бщая и производственная структура организац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ипы производства, их технико-экономическая характеристика. Влияние типа производства на методы его организац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изводственный процесс в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ехнологический процесс, его элемент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хемы производственного процес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схемы единичного метода организации производства.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счёт длительности производственного цикла 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  <w:r>
              <w:rPr>
                <w:bCs/>
              </w:rPr>
              <w:t>Р</w:t>
            </w:r>
            <w:r>
              <w:rPr/>
              <w:t>ассмотреть учебный процесс как производственный цик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Экономика организации и управление персоналом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енная доска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й материа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ый проектор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экран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(ноутбук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к уро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sz w:val="28"/>
          <w:szCs w:val="28"/>
        </w:rPr>
        <w:t>Фридман, А. М. Экономика организации : учебник / А.М. Фридман. — Москва : РИОР 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sz w:val="28"/>
          <w:szCs w:val="28"/>
        </w:rPr>
        <w:t>Кнышова, Е. Н. Экономика организации : учебник / Е. Н. Кнышова, Е. Е. Панфилова. — Москва : ФОРУМ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sz w:val="28"/>
          <w:szCs w:val="28"/>
        </w:rPr>
        <w:t>Фридман,, А. М. Экономика организации. Практикум : учебное пособие / A. M. Фридман. - Москва : РИОР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фронов, Н. А. Экономика организации (предприятия) : учебник для среднего профессионального образования. — 2-е изд., с изм. / Н. А. Сафронов. — Москва : Магистр 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: Учебник / Кнышова Е.Н., Панфилова Е.Е. - М.:ИД ФОРУМ, НИЦ ИНФРА-М, 2015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 / Арзуманова Т.И., Мачабели М.Ш. - М.:Дашков и К, 2018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а организации : учебник / А.М. Фридман. — М. : РИОР : ИНФРА-М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Экономика и финансы для студента: </w:t>
      </w:r>
      <w:hyperlink r:id="rId7">
        <w:r>
          <w:rPr>
            <w:rStyle w:val="InternetLink"/>
            <w:bCs/>
            <w:sz w:val="28"/>
            <w:szCs w:val="28"/>
          </w:rPr>
          <w:t>http://finvuz.ru</w:t>
        </w:r>
      </w:hyperlink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Электронные книги по экономике, менеджменту, маркетингу и финан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</w:rPr>
          <w:t>http://www.aup.ru/books</w:t>
        </w:r>
      </w:hyperlink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ческий словарь [Электронный ресурс] – Режим доступа: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conomsl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</w:t>
      </w:r>
      <w:r>
        <w:rPr/>
        <w:t xml:space="preserve"> (КОС), которые позволяю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00"/>
        <w:gridCol w:w="74"/>
      </w:tblGrid>
      <w:tr>
        <w:trPr>
          <w:tblHeader w:val="true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860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микро- и макроэкономические категории и показатели, методы их расчета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 студентов, текущий письменный или устный опрос, индивидуальная аудиторная работа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.Понимать сущность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ую значимость своей будущей професс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ть к ней устойчивый </w:t>
            </w:r>
          </w:p>
          <w:p>
            <w:pPr>
              <w:pStyle w:val="Normal"/>
              <w:jc w:val="both"/>
              <w:rPr/>
            </w:pPr>
            <w:r>
              <w:rPr/>
              <w:t>интере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накопительное оцени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анке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тестирование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2.Организовывать собственную деятельность, выбирать типовые методы и способы выполнения профессиональных задач, </w:t>
            </w:r>
          </w:p>
          <w:p>
            <w:pPr>
              <w:pStyle w:val="Normal"/>
              <w:jc w:val="both"/>
              <w:rPr/>
            </w:pPr>
            <w:r>
              <w:rPr/>
              <w:t>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ка оформления кадров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наблюдение за деятельностью обучающегося в процессе 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4.Осуществлять поиск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информ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й для эффективного вы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ых задач, 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го и личностного развития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наблюдение 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5.Использовать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ммуникацион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блюдение за обучающимис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е работы со </w:t>
            </w:r>
          </w:p>
          <w:p>
            <w:pPr>
              <w:pStyle w:val="Normal"/>
              <w:jc w:val="both"/>
              <w:rPr/>
            </w:pPr>
            <w:r>
              <w:rPr/>
              <w:t>справочно-правовыми системами (работа на занятиях)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блюдение за деятельностью обучающегося в проце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воения образовате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блюдение за обучающими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частие в деловых играх, 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деятельностью студента в процессе освоения 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ценка достижения результата через: </w:t>
            </w:r>
          </w:p>
          <w:p>
            <w:pPr>
              <w:pStyle w:val="Normal"/>
              <w:jc w:val="both"/>
              <w:rPr/>
            </w:pPr>
            <w:r>
              <w:rPr/>
              <w:t>- активное участие в ходе занятия;</w:t>
            </w:r>
          </w:p>
          <w:p>
            <w:pPr>
              <w:pStyle w:val="Normal"/>
              <w:jc w:val="both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jc w:val="both"/>
              <w:rPr/>
            </w:pPr>
            <w:r>
              <w:rPr/>
              <w:t>- решение проблемно</w:t>
            </w:r>
          </w:p>
          <w:p>
            <w:pPr>
              <w:pStyle w:val="Normal"/>
              <w:jc w:val="both"/>
              <w:rPr/>
            </w:pPr>
            <w:r>
              <w:rPr/>
              <w:t>- ситуационных задач на практических занятиях;</w:t>
            </w:r>
          </w:p>
          <w:p>
            <w:pPr>
              <w:pStyle w:val="Normal"/>
              <w:jc w:val="both"/>
              <w:rPr/>
            </w:pPr>
            <w:r>
              <w:rPr/>
              <w:t>- задания для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профессионального</w:t>
            </w:r>
          </w:p>
          <w:p>
            <w:pPr>
              <w:pStyle w:val="Normal"/>
              <w:jc w:val="both"/>
              <w:rPr/>
            </w:pPr>
            <w:r>
              <w:rPr/>
              <w:t>толкования профессион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инологии в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ки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иентации в видах </w:t>
            </w:r>
          </w:p>
          <w:p>
            <w:pPr>
              <w:pStyle w:val="Normal"/>
              <w:jc w:val="both"/>
              <w:rPr/>
            </w:pPr>
            <w:r>
              <w:rPr/>
              <w:t>кадр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роцессе анали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уаций и решения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практически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овых работ 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оответствие эталону.</w:t>
            </w:r>
          </w:p>
          <w:p>
            <w:pPr>
              <w:pStyle w:val="Normal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ов расчетов на практических занятиях</w:t>
            </w:r>
          </w:p>
          <w:p>
            <w:pPr>
              <w:pStyle w:val="Normal"/>
              <w:jc w:val="both"/>
              <w:rPr/>
            </w:pPr>
            <w:r>
              <w:rPr/>
              <w:t>- результатов тестирова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существлять работу по подготовке и проведению совещаний, деловых встреч, приемов и презентаций.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экзаме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iner Hand ITC" w:hAnsi="Viner Hand ITC" w:cs="Viner Hand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iner Hand ITC" w:hAnsi="Viner Hand ITC" w:cs="Viner Hand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iner Hand ITC" w:hAnsi="Viner Hand ITC" w:cs="Viner Hand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Viner Hand ITC" w:hAnsi="Viner Hand ITC" w:cs="Viner Hand IT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finvuz.ru/" TargetMode="External"/><Relationship Id="rId8" Type="http://schemas.openxmlformats.org/officeDocument/2006/relationships/hyperlink" Target="http://www.aup.ru/books" TargetMode="External"/><Relationship Id="rId9" Type="http://schemas.openxmlformats.org/officeDocument/2006/relationships/hyperlink" Target="http://economslov.ru/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2-02-25T15:45:00Z</cp:lastPrinted>
  <dcterms:modified xsi:type="dcterms:W3CDTF">2022-12-19T12:36:00Z</dcterms:modified>
  <cp:revision>162</cp:revision>
  <dc:subject/>
  <dc:title/>
</cp:coreProperties>
</file>