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7" w:leader="none"/>
        </w:tabs>
        <w:suppressAutoHyphens w:val="true"/>
        <w:spacing w:lineRule="auto" w:line="240" w:before="0" w:after="0"/>
        <w:ind w:left="5387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б утверждении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.04 </w:t>
      </w:r>
      <w:r>
        <w:rPr>
          <w:rFonts w:cs="Times New Roman" w:ascii="Times New Roman" w:hAnsi="Times New Roman"/>
          <w:caps/>
          <w:sz w:val="28"/>
          <w:szCs w:val="28"/>
        </w:rPr>
        <w:t>Выполнение работ по одной или нескольким профессиям рабочих, должностям служащих (26353 Секретарь-машинистк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 Паспорт программы профессионального модуля</w:t>
              <w:tab/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4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 Результаты освоения профессионального модуля</w:t>
              <w:tab/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6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  <w:tab/>
              <w:tab/>
              <w:tab/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8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  <w:tab/>
              <w:tab/>
            </w:r>
          </w:hyperlink>
          <w:r>
            <w:rPr/>
            <w:t xml:space="preserve">           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13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</w:r>
          </w:hyperlink>
          <w:r>
            <w:rPr/>
            <w:t xml:space="preserve">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</w:rPr>
            <w:t>16</w:t>
          </w:r>
          <w:r>
            <w:rPr/>
            <w:t xml:space="preserve">                      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353 Секретарь-машинистка</w:t>
      </w:r>
      <w:r>
        <w:rPr/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26353 Секретарь-машинистка) и соответствующих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ринимать и регистрировать поступающую корреспонденцию, направлять ее в структурные подразделен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Рассматривать документы и передавать их на исполнение с учетом резолюции руководителе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Оформлять регистрационные карточки и создавать банк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Вести картотеку учета прохождения документа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Осуществлять контроль за прохождением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6. Отправлять исполненную документацию адресатам с применением современных видов организацион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7. Составлять и оформлять служебные документы, материалы с использованием формуляров документов конкретных в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8. Формировать де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9. Обеспечивать быстрый поиск документов по научно-справочному аппарату (картотекам) организ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0. Систематизировать и хранить документы текущего архи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1. Обеспечивать сохранность проходящей служебной докум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2. Готовить и передавать документы на архивное хран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3. Обеспечивать сохранность архивных документов в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 связанных с документационным обеспечением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модуль ПМ.04 Выполнение работ по одной или нескольким профессиям рабочих, должностям служащих (26353 Секретарь-машинистка</w:t>
      </w:r>
      <w:r>
        <w:rPr/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ходит в профессиональный учебный цикл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ционного обеспечения деятельности организаци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ирования и документационной обработки документов канцелярии (архива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имать, регистрировать, учитывать поступающие докумен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равильность оформления докумен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картотеку учета прохождения документальных материал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атизировать и хранить документы текущего архив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ть справочный аппарат, обеспечивающий быстрый поиск докумен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экспертизу документов, готовить и передавать документальные материалы на хранение в архи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ложения Единой государственной системы делопроизводств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, функции документов, правила их составления и оформле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документирования информационно-справочных материал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делового этикета и делового общ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Р 14 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312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136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68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оизводственной практики – 72 ча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технологии  педагогической поддерж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Выполнение работ по одной или нескольким профессиям рабочих, должностям служащих,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регистрировать поступающую корреспонденцию, направлять ее в структурные подразделения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документы и передавать их на исполнение с учетом резолюции руководителей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гистрационные карточки и создавать банк данных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картотеку учета прохождения документальных материалов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прохождением документов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ять исполненную документацию адресатам с применением современных видов организационной техник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служебные документы, материалы с использованием формуляров документов конкретных видов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8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дел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9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ыстрый поиск документов по научно-справочному аппарату (картотекам) организации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0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хранить документы текущего архив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проходящей служебной документ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и передавать документы на архивное хранение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архивных документов в организ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ind w:left="357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  <w:t>3.1. Тематический план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451"/>
        <w:gridCol w:w="969"/>
        <w:gridCol w:w="786"/>
        <w:gridCol w:w="1582"/>
        <w:gridCol w:w="1387"/>
        <w:gridCol w:w="787"/>
        <w:gridCol w:w="1392"/>
        <w:gridCol w:w="1061"/>
        <w:gridCol w:w="2066"/>
      </w:tblGrid>
      <w:tr>
        <w:trPr>
          <w:trHeight w:val="399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39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(по профилю специальности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 Лабораторные занятия и практические занят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1.4-4.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 делопроизводства. Хранение докумен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ебн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  <w:tr>
        <w:trPr>
          <w:trHeight w:val="4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br w:type="page"/>
      </w: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34"/>
        <w:gridCol w:w="9040"/>
        <w:gridCol w:w="971"/>
        <w:gridCol w:w="2367"/>
      </w:tblGrid>
      <w:tr>
        <w:trPr>
          <w:trHeight w:val="2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одной или нескольким профессиям рабочих, должностям служащих (26353 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4.01 Технологии делопроизводства. Хранение докумен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одный инструктаж.  Техника безопасности, охрана труда, пожарная безопасность,  электробезопасность.Техника безопасности при работе с офисной техникой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мость профессии. Знакомство с квалификационной характеристикой профессии «делопроизводитель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ционное обеспечение деятельности организации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разработки Единой государственной системы делопроиз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стандарты в сфере ДО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зор основных государственных стандартов, регламентирующих работу с документами в Российской Федер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Единой государственной системы делопроизводства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зучение требований и рекомендаций  по вопросам подготовки служеб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Изучение государственной системы документационного обеспечения управления (ГСДОУ). Сборник плакатов и учебные формы основных организационно-распорядитель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нормативными документа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5-1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иды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7-1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Функции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9-2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составления документов ОР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организационно-правов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3-2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планов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5-2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оставление и оформление распорядитель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тчетов по практическим работ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составления документов СА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составления документов СИ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формление различных видов пис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1-3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оформления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-3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спользование формуляров документов конкретных вид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5-3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орядок документирования информационно-справочных материалов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-4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существление документирования организационно-распорядительной деятельности учрежд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1-4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иды документов организации (кадровые, конфиденциальные и др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-4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оверка правильности оформления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-4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ием поступающей корреспонден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Интернет-ресурса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8-4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егистрирование поступающей корреспонден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5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правление корреспонденции в структурные подразделения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5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ием, регистрирование и учет поступающи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ссмотрение документов и передача их на исполнение с учетом резолюции руководителе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57-6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Ведение картотеки учета прохождения документальных материал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2-6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формление регистрационных карточек и создание банка дан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4" w:hanging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6-6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существление контроля за прохождением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214"/>
        <w:gridCol w:w="992"/>
        <w:gridCol w:w="2410"/>
      </w:tblGrid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тчетов по практическим рабо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8-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равила делового этикета и дел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Отправка исполненной документации адресатам с применением современных видов организацио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ирование и документационная обработка документов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дачи архивной службы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-7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7. Формирование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79-8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8. Систематизация и хранение документов текущего арх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истема архивных учреждений в Российской Федер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86-8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ризнаки классификации документов Архивного фонда Российской Федер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-9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9. Классифицирование документов Архивного фонда Российской Федер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нормативными доку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Режим и способы хранения архивных документов, порядок выдачи 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-1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0. Подготовка документов к передаче на архивное х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нормативными докум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организационной техники при работе  с док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-10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1. Эффективное использование основных вида организационной техники в соб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хране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-1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2. Обеспечение сохранности проходящей служебн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отчетов по практическим рабо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поиска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-1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3. Формирование справочного аппарата, обеспечивающего быстрый поиск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19-1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4. Поиск документов по научно-справочному аппарату (картотекам)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а с Интернет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23-1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редства транспортирования докумен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ые технологии регистрации документов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. Определение, назначение средств оргтех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Фондовая принадлежность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теки, методики их создания и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-1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5. Обеспечение сохранности архивных документов в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применения карт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-1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6. Экспертиза документов, подготовка и передача документальных материалы на хранение в архи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отчетов по практическим работам Подготовка к проверк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 практик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инимать и регистрировать поступающую корреспонденцию, направлять ее в структурные подразделения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Рассматривать документы и передавать их на исполнение с учетом резолюции руководителей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формлять регистрационные карточки и создавать банк дан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Вести картотеку учета прохождения документальных материал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Осуществлять контроль за прохождением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Отправлять исполненную документацию адресатам с применением современных видов организационной техни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Составлять и оформлять служебные документы, материалы с использованием формуляров документов конкретных в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 Формировать 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 Обеспечивать быстрый поиск документов по научно-справочному аппарату (картотекам)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 Систематизировать и хранить документы текущего архи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 Обеспечивать сохранность проходящей служебной докумен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 Готовить и передавать документы на архивное хра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 Обеспечивать сохранность архивных документов в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рабочего места делопроизводител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работка приемов работы при эксплуатации офисной техник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работ по компьютерной подготовке и обработке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дело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851" w:footer="34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287599641"/>
      <w:bookmarkEnd w:id="1"/>
      <w:r>
        <w:rPr>
          <w:rFonts w:cs="Times New Roman" w:ascii="Times New Roman" w:hAnsi="Times New Roman"/>
          <w:i w:val="false"/>
        </w:rPr>
        <w:t>4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.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анцелярия (служба документационного обеспечения управления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ерева, В. П. Организация и технология работы с конфиденциальными документами: учеб. пособие / В.П. Зверева, А.В. Назаров. — Москва: КУРС: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дян, Э. Г. Данные: хранение и обработка: учебник / Э.Г. Дадян. — Москва: ИНФРА-М, 2020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рхивоведение: Учебное пособие / Тельчаров А.Д. - М.:Дашков и К, 201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кументационное обеспечение управления (делопроизводство) : учеб. пособие / Т.А. Быкова, Т.В. Кузнецова, Л.В. Санкина ; под общ. ред. Т.В. Кузнецовой. — 2-е изд., перераб. и доп. — М. : ИНФРА-М, 201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рганизация и технология работы с конфиденциальными документами : учеб. пособие / В.П. Зверева, А.В. Назаров. — М.: КУРС: ИНФРА-М, 201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стема документационного обеспечения управления: Основные положения: Общие требования к документам и службам документационного обеспечения управления. Введена в действие приказом Главархива СССР от 25.05.1998 №33. – М.: Главархив СССР, ВНИИДАД, 1991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 «Унифицированная система документации. Унифицированная система организационно-распорядительной документации. Требования к оформлению документов»: М.: Госстандарт, 2003. М.: Изд-во стандартов, 1998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управленческой документации ОК 011-93 (ОКУД). (Утвержден и введен в действие Госты по делопроизводств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dist-cons.ru/modules/DocOb/section11.html</w:t>
        </w:r>
      </w:hyperlink>
      <w:r>
        <w:rPr>
          <w:sz w:val="28"/>
          <w:szCs w:val="28"/>
        </w:rPr>
        <w:t xml:space="preserve"> (Теоретический материал по составлению, оформлению всех видов организационно-распорядительной документации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6">
        <w:r>
          <w:rPr>
            <w:rStyle w:val="InternetLink"/>
            <w:sz w:val="28"/>
            <w:szCs w:val="28"/>
          </w:rPr>
          <w:t>http://art.thelib.ru/business/audit/rasporyaditelnie_dokumenti_oformlenie_prikazov_po_osnovnoy_deyatelnosti_ukazaniy_i_rasporyazheniy.html</w:t>
        </w:r>
      </w:hyperlink>
      <w:r>
        <w:rPr>
          <w:sz w:val="28"/>
          <w:szCs w:val="28"/>
        </w:rPr>
        <w:t xml:space="preserve"> (Теоретический материал: Распорядительная документация (оформление приказов, распоряжений, указаний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ibliotekar.ru/biznes-58/index.htm</w:t>
        </w:r>
      </w:hyperlink>
      <w:r>
        <w:rPr>
          <w:sz w:val="28"/>
          <w:szCs w:val="28"/>
        </w:rPr>
        <w:t xml:space="preserve"> (Учебное пособие:М.В.Кирсанова. Курс делопроизводства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 w:val="false"/>
        <w:jc w:val="both"/>
        <w:rPr/>
      </w:pPr>
      <w:hyperlink r:id="rId8">
        <w:r>
          <w:rPr>
            <w:rStyle w:val="InternetLink"/>
            <w:sz w:val="28"/>
            <w:szCs w:val="28"/>
          </w:rPr>
          <w:t>http://sekretar-info.ru/pract/7</w:t>
        </w:r>
      </w:hyperlink>
      <w:r>
        <w:rPr>
          <w:sz w:val="28"/>
          <w:szCs w:val="28"/>
        </w:rPr>
        <w:t xml:space="preserve"> (практикум Интер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dit-it.ru/articles/personnel/a110/44143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дровое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ka.nrpk8.ru/library/courses/dou/tema2_2.db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Д - разработка уро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r-portal.ru/article/informatsionno-spravochnaya-dokumentatsiya-po-kadra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др.ИСД – журнал Кадровик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estival.1september.ru/articles/507313/ (тема урока ИСД – подробная разработ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c.vvsu.ru/Books/p_DELOPROI/page0003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дания по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ermika.ru/dou/enc/razd23/isd1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энциклопедия делопроизводства ИСД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nline-academy.ru/delo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истанц.обуче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rtal.tolgas.ru/edt/ef_eo/edt4399/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Хар-ка ОРД и ИС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профессионального модуля рекомендуется одновременное изучение студент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профессиональных дисциплин: ОП.17 Технические средства управления в офи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обязательную учебную и производственную практику, учебную практику рекомендуется 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редоточено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ую - концентрир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М.04 В</w:t>
      </w:r>
      <w:r>
        <w:rPr>
          <w:rFonts w:cs="Times New Roman" w:ascii="Times New Roman" w:hAnsi="Times New Roman"/>
          <w:b/>
          <w:sz w:val="28"/>
          <w:szCs w:val="28"/>
        </w:rPr>
        <w:t>ыполнение работ по одной или нескольким профессиям рабочих, должностям служащих (26353 Секретарь-машинистка)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является о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практика проводится в учебных лабораториях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МДК в форме экзаме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 не реже 1 раза в 3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353 Секретарь-машинистк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оводится преподавателем в процессе обучения. Основными формами текущего контроля являются 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 учебной   и 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образовательными учреждениями создается комплект оценочных средств (КОС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2"/>
      </w:tblGrid>
      <w:tr>
        <w:trPr>
          <w:tblHeader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. Принимать и регистрировать поступающую корреспонденцию, направлять ее в структурные подразделения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принятия мер по упорядочению состава документов и информационных потоков, сокращению их количества и оптимизации документопото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2. Рассматривать документы и передавать их на исполнение с учетом резолюции руководителей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Рассматривает документы и передает их на исполнение с учетом резолюции руководителей организации количества и оптимизации документопото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3. Оформлять регистрационные карточки и создавать банк да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формляет регистрационные карточки и создает банк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4. Вести картотеку учета прохождения документальных материа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ведения картотеки учета прохождения документаль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5. Осуществлять контроль за прохождением доку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принятия мер по осуществлению контроля за прохождением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6. Отправлять исполненную документацию адресатам с применением современных видов организационной тех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выбора и использования оргтехники, программных средств учета, хранения и поиска документов и других специализированных баз данных в зависимости от поставленной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7. Составлять и оформлять служебные документы, материалы с использованием формуляров документов конкретных ви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оставления и оформления служебных документов, материалов с использованием формуляров документов конкретных в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8. Формировать де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вильность формирования 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9. Обеспечивать быстрый поиск документов по научно-справочному аппарату (картотекам)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беспечивает быстрый поиск документов по научно-справочному аппарату (картотекам)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0. Систематизировать и хранить документы текущего архи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систематизацию и хранение документов текущего арх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1. Обеспечивать сохранность проходящей служеб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обеспечение сохранности проходящей служеб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2. Готовить и передавать документы на архивное х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существляет подготовку и передачу документов на архивное х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/>
              <w:shd w:fill="auto" w:val="clear"/>
              <w:suppressAutoHyphens w:val="true"/>
              <w:spacing w:lineRule="auto" w:line="240" w:before="0" w:after="0"/>
              <w:ind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К 4.13. Обеспечивать сохранность архивных документов в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Обеспечивает сохранность архивных документов в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68"/>
        <w:gridCol w:w="2715"/>
      </w:tblGrid>
      <w:tr>
        <w:trPr>
          <w:tblHeader w:val="true"/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своенные профессиональные компетенции)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новные показатели результатов подготовки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личие положительных отзывов по итогам производственной 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оценка эффективности и качества выполнения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использование различных источников, включая электронные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самоанализ и коррекция результатов собственной работы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  <w:gridCol w:w="3829"/>
      </w:tblGrid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практический опыт, освоенные умения, усвоенные знани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окументационного обеспечения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документирования и документационной обработки документов канцелярии (архива)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нимать, регистрировать, учитывать поступающие документ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роверять правильность оформления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вести картотеку учета прохождения документальных материа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истематизировать и хранить документы текущего архи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формировать справочный аппарат, обеспечивающий быстрый поиск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уществлять экспертизу документов, готовить и передавать документальные материалы на хранение в архив;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сновные положения Единой государственной системы дело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виды, функции документов, правила их составления и оформ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орядок документирования информационно-справочных материа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правила делового этикета и делов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eastAsia="Times New Roman"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ist-cons.ru/modules/DocOb/section11.html" TargetMode="External"/><Relationship Id="rId6" Type="http://schemas.openxmlformats.org/officeDocument/2006/relationships/hyperlink" Target="http://art.thelib.ru/business/audit/rasporyaditelnie_dokumenti_oformlenie_prikazov_po_osnovnoy_deyatelnosti_ukazaniy_i_rasporyazheniy.html" TargetMode="External"/><Relationship Id="rId7" Type="http://schemas.openxmlformats.org/officeDocument/2006/relationships/hyperlink" Target="http://www.bibliotekar.ru/biznes-58/index.htm" TargetMode="External"/><Relationship Id="rId8" Type="http://schemas.openxmlformats.org/officeDocument/2006/relationships/hyperlink" Target="http://sekretar-info.ru/pract/7" TargetMode="External"/><Relationship Id="rId9" Type="http://schemas.openxmlformats.org/officeDocument/2006/relationships/hyperlink" Target="http://www.audit-it.ru/articles/personnel/a110/44143.html" TargetMode="External"/><Relationship Id="rId10" Type="http://schemas.openxmlformats.org/officeDocument/2006/relationships/hyperlink" Target="http://umka.nrpk8.ru/library/courses/dou/tema2_2.dbk" TargetMode="External"/><Relationship Id="rId11" Type="http://schemas.openxmlformats.org/officeDocument/2006/relationships/hyperlink" Target="http://www.hr-portal.ru/article/informatsionno-spravochnaya-dokumentatsiya-po-kadram" TargetMode="External"/><Relationship Id="rId12" Type="http://schemas.openxmlformats.org/officeDocument/2006/relationships/hyperlink" Target="http://abc.vvsu.ru/Books/p_DELOPROI/page0003.asp" TargetMode="External"/><Relationship Id="rId13" Type="http://schemas.openxmlformats.org/officeDocument/2006/relationships/hyperlink" Target="http://www.termika.ru/dou/enc/razd23/isd1.php" TargetMode="External"/><Relationship Id="rId14" Type="http://schemas.openxmlformats.org/officeDocument/2006/relationships/hyperlink" Target="http://www.online-academy.ru/delo.htm" TargetMode="External"/><Relationship Id="rId15" Type="http://schemas.openxmlformats.org/officeDocument/2006/relationships/hyperlink" Target="http://portal.tolgas.ru/edt/ef_eo/edt4399/5.htm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3:00Z</dcterms:created>
  <dc:creator>Охлопкова Е.В</dc:creator>
  <dc:description>ПМ03</dc:description>
  <cp:keywords>ПМ 03</cp:keywords>
  <dc:language>en-US</dc:language>
  <cp:lastModifiedBy>user</cp:lastModifiedBy>
  <cp:lastPrinted>2018-10-27T19:32:00Z</cp:lastPrinted>
  <dcterms:modified xsi:type="dcterms:W3CDTF">2023-10-25T14:28:00Z</dcterms:modified>
  <cp:revision>19</cp:revision>
  <dc:subject>ПМ03</dc:subject>
  <dc:title>Охлопкова</dc:title>
</cp:coreProperties>
</file>