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387" w:firstLine="283"/>
        <w:rPr/>
      </w:pPr>
      <w:r>
        <w:rPr>
          <w:sz w:val="28"/>
          <w:szCs w:val="28"/>
        </w:rPr>
        <w:t>от 31.08.2021 № 528</w:t>
      </w:r>
    </w:p>
    <w:p>
      <w:pPr>
        <w:pStyle w:val="Normal"/>
        <w:ind w:left="5387" w:firstLine="283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ind w:left="538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.18 КАДРОВОЕ ДЕЛОПРОИЗВОД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Рабочая программа учебного предмета ОП.18 Кадровое делопроизводство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Охлопкова Е. В.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ротокол № 1 </w:t>
      </w:r>
      <w:r>
        <w:rPr>
          <w:sz w:val="28"/>
          <w:szCs w:val="28"/>
        </w:rPr>
        <w:t>от 30.08.2021 г., протокол № 1 от 31.08.2022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  <w:gridCol w:w="659"/>
      </w:tblGrid>
      <w:tr>
        <w:trPr/>
        <w:tc>
          <w:tcPr>
            <w:tcW w:w="869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95" w:type="dxa"/>
            <w:tcBorders/>
          </w:tcPr>
          <w:p>
            <w:pPr>
              <w:pStyle w:val="Heading1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95" w:type="dxa"/>
            <w:tcBorders/>
          </w:tcPr>
          <w:p>
            <w:pPr>
              <w:pStyle w:val="Heading1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695" w:type="dxa"/>
            <w:tcBorders/>
          </w:tcPr>
          <w:p>
            <w:pPr>
              <w:pStyle w:val="Heading1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95" w:type="dxa"/>
            <w:tcBorders/>
          </w:tcPr>
          <w:p>
            <w:pPr>
              <w:pStyle w:val="Heading1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1.паспорт 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П.18 КАДРОВОЕ ДЕЛОПРОИЗВОДСТ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39" w:hanging="9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грамма учебной дисциплины ОП.18 Кадровое делопроизводство является частью основной профессиональной образовательной программы по специальности СПО 46.02.01 Документационное обеспечение 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 ОП.18 Кадровое делопроизводство входит в вариативную часть профессионального учебного цикла - общепрофессиональные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усвоения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кадрового делопроизводства состоит в изучении основных направлений законодательной и нормативной регламентации работы с документами по личному составу в Российской Федерации и правил оформления кадровых докумен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лью обучения кадрового делопроизводства является формирование знаний, умений и навыков документирования трудовых отношений и организации кадрового документооборот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освоения дисциплины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 порядком составления и оформления кадровых документов, составом и содержанием основных нормативных документов, регламентирующих работу с кадровой документацие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по организации и технологии работы с кадровыми документами в организ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П.18 Кадровое делопроизводство обучающиеся  долж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текст документа по кадровым процессам в организации;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/>
      </w:pPr>
      <w:r>
        <w:rPr>
          <w:sz w:val="28"/>
          <w:szCs w:val="28"/>
        </w:rPr>
        <w:t>оформлять документы по кадровым процессам в соответствии с существующими требованиями;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отрудников с документами кадрового делопроизводства;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/>
      </w:pPr>
      <w:r>
        <w:rPr>
          <w:sz w:val="28"/>
          <w:szCs w:val="28"/>
        </w:rPr>
        <w:t>разрабатывать план мероприятий, направленных на развитие кадрового потенциала;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потребность в кадрах в среднесрочной перспективе;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нформацию о претендентах на вакантную должность и предлагает на рассмотрение</w:t>
      </w:r>
    </w:p>
    <w:p>
      <w:pPr>
        <w:pStyle w:val="ListParagraph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рудового кодекса РФ;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 и оформления документов по кадровым процессам;</w:t>
      </w:r>
    </w:p>
    <w:p>
      <w:pPr>
        <w:pStyle w:val="ListParagraph"/>
        <w:numPr>
          <w:ilvl w:val="1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формирования кадровой политики в 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П.18 Кадровое делопроизводство обучающийся должен овладеть следую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>186</w:t>
      </w:r>
      <w:r>
        <w:rPr>
          <w:sz w:val="28"/>
          <w:szCs w:val="28"/>
        </w:rPr>
        <w:t xml:space="preserve"> часа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–</w:t>
      </w:r>
      <w:r>
        <w:rPr>
          <w:b/>
          <w:sz w:val="28"/>
          <w:szCs w:val="28"/>
        </w:rPr>
        <w:t>124</w:t>
      </w:r>
      <w:r>
        <w:rPr>
          <w:sz w:val="28"/>
          <w:szCs w:val="28"/>
        </w:rPr>
        <w:t xml:space="preserve"> ча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неаудиторной самостоятельной работы – </w:t>
      </w:r>
      <w:r>
        <w:rPr>
          <w:b/>
          <w:sz w:val="28"/>
          <w:szCs w:val="28"/>
        </w:rPr>
        <w:t>62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), технология личностно-ориентированного обучения и воспитания, применение деятельностного подхода к организации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.18 КАДРОВОЕ ДЕЛОПРОИЗВОДСТ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1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1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межуточная аттестация в форме </w:t>
            </w:r>
            <w:r>
              <w:rPr>
                <w:b/>
                <w:iCs/>
                <w:szCs w:val="28"/>
              </w:rPr>
              <w:t>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18 КАДРОВОЕ ДЕЛОПРОИЗ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46"/>
        <w:gridCol w:w="7333"/>
        <w:gridCol w:w="1189"/>
        <w:gridCol w:w="1134"/>
      </w:tblGrid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чебного материала, лабораторные работы и практические занятия, внеаудиторная самостоятельная работа обучающихс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>Документирование работы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нципы организации кадровой работы. 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 и характеристика кадровой служб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ые документы,  регламентирующие работу с кадровыми документ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ровая документация предпри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</w:t>
            </w:r>
          </w:p>
          <w:p>
            <w:pPr>
              <w:pStyle w:val="Normal"/>
              <w:rPr/>
            </w:pPr>
            <w:r>
              <w:rPr/>
              <w:t>Оформление организационных документов, регламентирующих работу кадровой службы организ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/>
            </w:pPr>
            <w:r>
              <w:rPr/>
              <w:t xml:space="preserve">1. Подготовьте кроссворд из известных терминов документов «Структура и штатная численность» и «Штатное расписание». </w:t>
            </w:r>
          </w:p>
          <w:p>
            <w:pPr>
              <w:pStyle w:val="Normal"/>
              <w:rPr/>
            </w:pPr>
            <w:r>
              <w:rPr/>
              <w:t xml:space="preserve">2. Подготовьте реферат на темы: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2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кадровой службы по документированию приема на работу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кадровой работы по документированию приема на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боты с приказом по личному состав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2</w:t>
            </w:r>
          </w:p>
          <w:p>
            <w:pPr>
              <w:pStyle w:val="Normal"/>
              <w:rPr/>
            </w:pPr>
            <w:r>
              <w:rPr/>
              <w:t>Оформление приема на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2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/>
            </w:pPr>
            <w:r>
              <w:rPr/>
              <w:t>1. Нарисуйте схему составления документов при приеме на работу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3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кадровой службы по документированию перевода работника на другую работу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перевода на другую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переводе на другую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3</w:t>
            </w:r>
          </w:p>
          <w:p>
            <w:pPr>
              <w:pStyle w:val="Normal"/>
              <w:rPr/>
            </w:pPr>
            <w:r>
              <w:rPr/>
              <w:t>Оформление приказа о переводе на другую рабо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3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4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кадровой службы по документированию поощрения и наложения дисциплинарного взыскания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а поощрения работни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дура наложения дисциплинарного взыск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4</w:t>
            </w:r>
          </w:p>
          <w:p>
            <w:pPr>
              <w:pStyle w:val="Normal"/>
              <w:rPr/>
            </w:pPr>
            <w:r>
              <w:rPr/>
              <w:t>Оформление приказа о поощрении и о наложении дисциплинарного взыскания работни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4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5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кадровой службы по документированию увольнения работника с работы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порядок оформления прекращения трудового догово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документирования увольнения по собственному жела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5</w:t>
            </w:r>
          </w:p>
          <w:p>
            <w:pPr>
              <w:pStyle w:val="Normal"/>
              <w:rPr/>
            </w:pPr>
            <w:r>
              <w:rPr/>
              <w:t>Оформление приказа об увольнении работника по собственному желан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5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6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кадровой службы по документированию предоставления отпуска работнику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ментирование предоставления отпуска работни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тпус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отпус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6</w:t>
            </w:r>
          </w:p>
          <w:p>
            <w:pPr>
              <w:pStyle w:val="Normal"/>
              <w:rPr/>
            </w:pPr>
            <w:r>
              <w:rPr/>
              <w:t>Оформление приказа о предоставлении работнику отпус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6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/>
            </w:pPr>
            <w:r>
              <w:rPr/>
              <w:t xml:space="preserve">1. Нарисуйте схему составления документов по предоставлению отпуска по беременности и родам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7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кадровой службы по документированию направления работника в командировку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дура документирования направления работника в командиров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издания приказа о направлении работника в командиров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7</w:t>
            </w:r>
          </w:p>
          <w:p>
            <w:pPr>
              <w:pStyle w:val="Normal"/>
              <w:rPr/>
            </w:pPr>
            <w:r>
              <w:rPr/>
              <w:t>Оформление приказа о направлении работника в командиров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8</w:t>
            </w:r>
          </w:p>
          <w:p>
            <w:pPr>
              <w:pStyle w:val="Normal"/>
              <w:rPr/>
            </w:pPr>
            <w:r>
              <w:rPr/>
              <w:t>Ответы на вопросы темы.7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Оформление и ведение трудовой книжки и документов по учету кад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удовая книжка. Правила заполнения  и ведения трудовых книжек.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трудовой книж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несения запис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5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8</w:t>
            </w:r>
          </w:p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Оформление  титульного листа трудовой книжки и внесение сведений о работ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формление сведений о награждении и поощрении.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оформления сведений о награждении и поощрени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сение исправлений, дополнений и изменений в трудовую книжк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9</w:t>
            </w:r>
          </w:p>
          <w:p>
            <w:pPr>
              <w:pStyle w:val="Normal"/>
              <w:rPr>
                <w:bCs/>
              </w:rPr>
            </w:pPr>
            <w:r>
              <w:rPr/>
              <w:t>Внесение в трудовую книжку сведений о поощрении и награжде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9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ача дубликата и вкладыша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выдачи дубликата и вкладыш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0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выдачи и учета трудовых книжек. Правила  составления и хранение личной карточки Т-2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выдачи и учета трудовых книж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вила  составления и хранение личной карточки Т-2</w:t>
            </w:r>
            <w:r>
              <w:rPr/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Правила выдачи, учета и хранения трудовых книжек и заполнения </w:t>
            </w:r>
            <w:r>
              <w:rPr/>
              <w:t>личной карточки Т-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1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Подготовьте кроссворд из известных терминов документов «Трудовая книжка» и «Личная карточка»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и оформление личного дела работника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личного де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ая работа по ведению личных д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менты личного характе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менты личного де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8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1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оставление документов личного де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2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6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 кадровой службы по защите персональных данных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дения персональных данны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ость защиты персональных данны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3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одготовьте реферат на тему: «Защита персональных данных работников предприят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Организация работы с документами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3.1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еский процесс работы с документами кадровой службы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организации документооборота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ы документов, составляющих  документооборот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я работы с документами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документов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4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 Подготовьте реферат на тему: «Технологический процесс работы с документами кадровой служб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ставление и оформление номенклатуры дел кадровой службы.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нклатура дел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дел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ача и изъятие документов из д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10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и оформление номенклатуры дел кадровой служб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5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/>
            </w:pPr>
            <w:r>
              <w:rPr/>
              <w:t>1. Составьте формуляр-образец сводной номенклатуры дел, номенклатуры дел структурного подразд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3.3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спертиза ценности документов.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-106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и практическая ценность докумен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-108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ранение докумен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6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</w:t>
            </w:r>
          </w:p>
          <w:p>
            <w:pPr>
              <w:pStyle w:val="Normal"/>
              <w:rPr/>
            </w:pPr>
            <w:r>
              <w:rPr/>
              <w:t>1. Составьте акт об уничтожении документов за конкретный период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дел и передача их на архивное хранение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дел и передача их на архивное хран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7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атизированные информационные технологии системы кадрового делопроизводства 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втоматизация управленческих функций в кадровой сфер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«КАДРЫ» - автоматизированное кадровое делопроизвод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2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операций в ПО системы «Кадр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18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 xml:space="preserve">Оформление отчета к защит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Подготовьте реферат на тему: «Автоматизированные информационные системы в кадровом делопроизводстве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к экзамен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>Реализация программы учебной дисциплины требует наличия лаборатории документ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ащение лаборато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 ученический – 6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 ученический – 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для компьютеров – 1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ресла – 16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магнитно-маркерная –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для документов –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нка-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ы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тер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бильный кабин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диапроектор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альная сет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утбук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уравлева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.В. </w:t>
      </w:r>
      <w:r>
        <w:rPr>
          <w:bCs/>
          <w:sz w:val="28"/>
          <w:szCs w:val="28"/>
          <w:shd w:fill="FFFFFF" w:val="clear"/>
        </w:rPr>
        <w:t>Кадровое делопроизводство: начинаем с нуля. Аудит своими силами</w:t>
      </w:r>
      <w:r>
        <w:rPr>
          <w:sz w:val="28"/>
          <w:szCs w:val="28"/>
          <w:shd w:fill="FFFFFF" w:val="clear"/>
        </w:rPr>
        <w:t>. - 2-e изд. - М.: НИЦ ИНФРА-М, 2018.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ыкова Т.А. </w:t>
      </w:r>
      <w:r>
        <w:rPr>
          <w:bCs/>
          <w:sz w:val="28"/>
          <w:szCs w:val="28"/>
          <w:shd w:fill="FFFFFF" w:val="clear"/>
        </w:rPr>
        <w:t>Документационное обеспечение управления (делопроизводство)</w:t>
      </w:r>
      <w:r>
        <w:rPr>
          <w:sz w:val="28"/>
          <w:szCs w:val="28"/>
          <w:shd w:fill="FFFFFF" w:val="clear"/>
        </w:rPr>
        <w:t xml:space="preserve">: учеб. пособие. — 2-е изд., перераб. и доп. — М.: ИНФРА-М, 2017.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знецов И.Н. Делопроизводство. Документационное обеспечение управления. – Ростов-на-Дону: «Феникс», 2014.</w:t>
      </w:r>
    </w:p>
    <w:p>
      <w:pPr>
        <w:pStyle w:val="Normal"/>
        <w:numPr>
          <w:ilvl w:val="0"/>
          <w:numId w:val="8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Журналы: «Справочник кадровика», «Нормативные акты для кадровика», «Кадровое дело», «Кадровый менеджмент», «Кадровая служба и управление персоналом предприятия», «Консультант службы кадров», «Служба кадров и персонал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Усвоени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  по завершению изучения учебной дисциплины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2756"/>
      </w:tblGrid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оценки результатов обучения</w:t>
            </w:r>
          </w:p>
        </w:tc>
      </w:tr>
      <w:tr>
        <w:trPr>
          <w:trHeight w:val="835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true"/>
              <w:jc w:val="both"/>
              <w:rPr/>
            </w:pPr>
            <w:r>
              <w:rPr/>
              <w:t>составлять текст документа по кадровым процессам в организации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true"/>
              <w:jc w:val="both"/>
              <w:rPr/>
            </w:pPr>
            <w:r>
              <w:rPr/>
              <w:t>оформлять документы по кадровым процессам в соответствии с существующими требованиями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true"/>
              <w:jc w:val="both"/>
              <w:rPr/>
            </w:pPr>
            <w:r>
              <w:rPr/>
              <w:t>знакомить сотрудников с документами кадрового делопроизводства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true"/>
              <w:jc w:val="both"/>
              <w:rPr/>
            </w:pPr>
            <w:r>
              <w:rPr/>
              <w:t>разрабатывать план мероприятий, направленных на развитие кадрового потенциала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true"/>
              <w:jc w:val="both"/>
              <w:rPr/>
            </w:pPr>
            <w:r>
              <w:rPr/>
              <w:t>прогнозировать потребность в кадрах в среднесрочной перспективе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true"/>
              <w:jc w:val="both"/>
              <w:rPr/>
            </w:pPr>
            <w:r>
              <w:rPr/>
              <w:t>анализировать информацию о претендентах на вакантную должность и предлагает на рассмотре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>
          <w:trHeight w:val="835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true"/>
              <w:jc w:val="both"/>
              <w:rPr/>
            </w:pPr>
            <w:r>
              <w:rPr/>
              <w:t>основные положения Трудового кодекса РФ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true"/>
              <w:jc w:val="both"/>
              <w:rPr/>
            </w:pPr>
            <w:r>
              <w:rPr/>
              <w:t>правила составления и оформления документов по кадровым процессам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uppressAutoHyphens w:val="true"/>
              <w:jc w:val="both"/>
              <w:rPr/>
            </w:pPr>
            <w:r>
              <w:rPr/>
              <w:t>принципы формирования кадровой политики в организации</w:t>
            </w:r>
          </w:p>
          <w:p>
            <w:pPr>
              <w:pStyle w:val="Normal"/>
              <w:ind w:left="5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>
          <w:trHeight w:val="252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К 1.7. Самостоятельно работать с документами, содержащим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фференцированного зач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цент результатив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u w:val="non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63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9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24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2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Знак2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02:00Z</dcterms:created>
  <dc:creator>Охлопкова</dc:creator>
  <dc:description/>
  <cp:keywords>кадры</cp:keywords>
  <dc:language>en-US</dc:language>
  <cp:lastModifiedBy>user</cp:lastModifiedBy>
  <cp:lastPrinted>2015-09-30T14:52:00Z</cp:lastPrinted>
  <dcterms:modified xsi:type="dcterms:W3CDTF">2023-10-25T14:31:00Z</dcterms:modified>
  <cp:revision>10</cp:revision>
  <dc:subject>кадры</dc:subject>
  <dc:title>Рабочая программа ОП 12 КД</dc:title>
</cp:coreProperties>
</file>