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от 31.08.2021 № 528 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04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для специальности социально-экономического профи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.02.01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онное обеспечение управления и архиво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ологд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бочая программа учебной дисциплины ОУДП.04 Математика разработана в соответств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368"/>
          <w:sz w:val="28"/>
          <w:szCs w:val="28"/>
        </w:rPr>
        <w:t>федерального государственного образовательного стандарта среднего общего образования, утвержденного</w:t>
      </w:r>
      <w:r>
        <w:rPr>
          <w:sz w:val="28"/>
          <w:szCs w:val="28"/>
        </w:rPr>
        <w:t xml:space="preserve">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 46.02.01 Документационное обеспечение управления и архиво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стинина Н.Н., </w:t>
      </w:r>
      <w:r>
        <w:rPr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autoSpaceDE w:val="false"/>
        <w:jc w:val="both"/>
        <w:rPr>
          <w:rFonts w:eastAsia="Calibri"/>
          <w:sz w:val="28"/>
        </w:rPr>
      </w:pPr>
      <w:r>
        <w:rPr>
          <w:rFonts w:eastAsia="Calibri"/>
          <w:sz w:val="28"/>
          <w:szCs w:val="28"/>
        </w:rPr>
        <w:t>Протокол № 1 от 30.08.2021 г.,</w:t>
      </w:r>
      <w:r>
        <w:rPr>
          <w:sz w:val="28"/>
          <w:szCs w:val="28"/>
        </w:rPr>
        <w:t xml:space="preserve"> протокол № 1 от 31.08.2022 г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rStyle w:val="FontStyle369"/>
          <w:rFonts w:eastAsia="Calibri"/>
          <w:sz w:val="28"/>
          <w:szCs w:val="28"/>
        </w:rPr>
      </w:pPr>
      <w:r>
        <w:rPr/>
      </w:r>
    </w:p>
    <w:p>
      <w:pPr>
        <w:pStyle w:val="Normal"/>
        <w:suppressAutoHyphens w:val="true"/>
        <w:jc w:val="center"/>
        <w:rPr>
          <w:rStyle w:val="FontStyle369"/>
          <w:rFonts w:eastAsia="Calibri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Default"/>
        <w:jc w:val="both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ГО ПРЕДМ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04 МАТЕМАТИК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Место учебного предмета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>
          <w:rStyle w:val="FontStyle36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ОУДП.04 Математика (профильный уровень) является частью основной профессиональной образовательной программы среднего профессионального образования по специальности 46.02.01 Документационное обеспечение управления и архивове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ОУДП.04 Математика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бочая программа учебного предмета «Математика» имеет межпредметную связь с общеобразовательными учебными предметами «Астрономия», «Информатика», «Экономика», «География», общепрофессиональными учебными дисциплинами «Организация туристской индустрии», «Страноведение», «История и культура Вологодской области», «Основы предпринимательской деятельности и планирование профессиональной карьеры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04 Математ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о-практическое и учебно-лабораторное оборудование: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комплект чертежных инструментов: линейка, транспортир, циркуль, угольник (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6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, угольник (4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;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стереометрических тел (демонстрационных и раздаточных)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ые учебные издания по основным разделам курса математики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ультимедийные обучающие программы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зентации по разделам курса математики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мплект видеоуроков по курсу математик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мов Ш.А., Колягин Ю.М., Ткачева М.В., Математика: алгебра и начала математического анализ, геометрия. Алгебра и начала анализа. 10-11, Издательство Просвещение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насян Л.С., Бутузов В.Ф., Кадомцев С.Б. Математика: алгебра и начала математического анализ, геометрия. Геометрия. 10-11, Издательство Просвещение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р А.Л., Карп А.П., Математика: алгебра и начала математического анализ, геометрия, 10, Издательство Просвещение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р А.Л., Карп А.П., Математика: алгебра и начала математического анализ, геометрия, 11, Издательство Просвещение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дкович А.Г., Семенов А.В., Математика: алгебра и начала математического анализа, геометрия. Алгебра и начала анализа (в двух частях), 10 – 11, ИОЦ Мнемозина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ин Г.К., Муравина О.В.,  Математика: алгебра и начала математического анализа, геометрия. Алгебра и начала анализа, 10 – 11, ООО Дрофа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релов А.В., Математика: алгебра и начала математического анализа, геометрия. Геометрия. 10 – 11, Издательство Просвещение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В.А., Смирнова И.М., Математика: алгебра и начала математического анализа, геометрия. Геометрия. 10 – 11, Издательский центр ВЕНТАНА-ГРАФ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ыгин И.Ф., Математика: алгебра и начала математического анализа, геометрия. Геометрия. 10 – 11, ООО Дрофа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 А.Г., Математика. Алгебра и начала математического анализа. 10, Издательский центр ВЕНТАНА-ГРАФ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 А.Г., Математика. Геометрия. 10, Издательский центр ВЕНТАНА-ГРАФ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 А.Г., Математика. Алгебра и начала математического анализа. 11, Издательский центр ВЕНТАНА-ГРАФ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 А.Г., Математика. Геометрия. 11, Издательский центр ВЕНТАНА-ГРАФ, 20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ресурсы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oodle.dist-368.ru/ - Дистанционная школа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school-collection.edu.ru/ – единая коллекция цифровых образовательных ресурсов.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lleng.ru/edu/math3.htm - типовые математические задания ЕГЭ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eek.diry.ru/p62222263.htm - подготовка к ЕГЭ по математике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eshuege.ru/ - образовательный портал для подготовки к ЕГЭ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ch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нтерактивная образовательная онлайн-платфор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Style w:val="C0"/>
          <w:sz w:val="28"/>
          <w:szCs w:val="28"/>
        </w:rPr>
        <w:t>экзамена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и разноуровневого обуч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хнология развития критического мышления, учебного проектирования (метод проектов), технология личностно-ориентированного обучения и воспит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интерактивной образовательной платформы Учи.ру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Default"/>
        <w:jc w:val="both"/>
        <w:rPr/>
      </w:pPr>
      <w:r>
        <w:rPr>
          <w:b/>
          <w:i/>
          <w:sz w:val="28"/>
          <w:szCs w:val="28"/>
        </w:rPr>
        <w:t>личностных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ключающих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антикоррупционное мировоззрение, правосознании, экологическую культуру, способность ставить цели и строить жизненные планы, способность к осознанию российской гражданской идентичности в поликультурном социуме;</w:t>
      </w:r>
      <w:r>
        <w:rPr>
          <w:color w:val="000000"/>
          <w:highlight w:val="cyan"/>
        </w:rPr>
        <w:t>:</w:t>
        <w:br/>
      </w:r>
      <w:r>
        <w:rPr>
          <w:color w:val="000000"/>
          <w:sz w:val="28"/>
          <w:szCs w:val="28"/>
        </w:rPr>
        <w:t xml:space="preserve"> Отражающих:</w:t>
        <w:br/>
        <w:t xml:space="preserve">         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  <w:br/>
        <w:t xml:space="preserve">         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<w:br/>
        <w:t xml:space="preserve">          3) готовность к служению Отечеству, его защите;</w:t>
        <w:br/>
        <w:t xml:space="preserve">         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<w:br/>
        <w:t xml:space="preserve">        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<w:br/>
        <w:t xml:space="preserve">        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<w:br/>
        <w:t xml:space="preserve">        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<w:br/>
        <w:t xml:space="preserve">        8) нравственное сознание и поведение на основе усвоения общечеловеческих ценностей;</w:t>
        <w:br/>
        <w:t xml:space="preserve">         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<w:br/>
        <w:t xml:space="preserve">         10) эстетическое отношение к миру, включая эстетику быта, научного и технического творчества, спорта, общественных отношений;</w:t>
        <w:br/>
        <w:t xml:space="preserve">       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  <w:br/>
        <w:t xml:space="preserve">       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<w:br/>
        <w:t xml:space="preserve">       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<w:br/>
        <w:t xml:space="preserve">       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  <w:br/>
        <w:t xml:space="preserve">      15) ответственное отношение к созданию семьи на основе осознанного принятия ценностей семейной жизни.</w:t>
        <w:b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62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 xml:space="preserve">определенные субъектом Российской Федерации </w:t>
            </w:r>
            <w:r>
              <w:rPr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<w:br/>
        <w:t xml:space="preserve">          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<w:br/>
        <w:t xml:space="preserve">         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<w:br/>
        <w:t xml:space="preserve">         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<w:br/>
        <w:t xml:space="preserve">        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<w:br/>
        <w:t xml:space="preserve">       6) умение определять назначение и функции различных социальных институтов;</w:t>
        <w:br/>
        <w:t xml:space="preserve">       7) умение самостоятельно оценивать и принимать решения, определяющие стратегию поведения, с учетом гражданских и нравственных ценностей;</w:t>
        <w:br/>
        <w:t xml:space="preserve">       8) владение языковыми средствами - умение ясно, логично и точно излагать свою точку зрения, использовать адекватные языковые средства;</w:t>
        <w:br/>
        <w:t xml:space="preserve">      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</w:r>
      <w:r>
        <w:rPr/>
        <w:t>.</w:t>
        <w:b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<w:br/>
        <w:t xml:space="preserve">        2)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<w:br/>
        <w:t xml:space="preserve">         3) владение методами доказательств и алгоритмов решения; умение их применять, проводить доказательные рассуждения в ходе решения задач;</w:t>
        <w:br/>
        <w:t xml:space="preserve">        4)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<w:br/>
        <w:t xml:space="preserve">        5) сформированность представлений об основных понятиях, идеях и методах математического анализа;</w:t>
        <w:br/>
        <w:t xml:space="preserve">        6)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<w:br/>
        <w:t xml:space="preserve">        7)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<w:br/>
        <w:t xml:space="preserve">       8) владение навыками использования готовых компьютерных программ при решении задач;</w:t>
        <w:br/>
        <w:t xml:space="preserve">       9)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<w:br/>
        <w:t xml:space="preserve">       10)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<w:br/>
        <w:t xml:space="preserve">      11) сформированность умений моделировать реальные ситуации, исследовать построенные модели, интерпретировать полученный результат;</w:t>
        <w:br/>
        <w:t xml:space="preserve">       12)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<w:br/>
        <w:t xml:space="preserve">        13)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</w:t>
      </w:r>
    </w:p>
    <w:p>
      <w:pPr>
        <w:pStyle w:val="Normal"/>
        <w:autoSpaceDE w:val="false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зультаты изучения учебного предмета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840"/>
        <w:gridCol w:w="4842"/>
        <w:gridCol w:w="3166"/>
      </w:tblGrid>
      <w:tr>
        <w:trPr/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</w:p>
        </w:tc>
        <w:tc>
          <w:tcPr>
            <w:tcW w:w="1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УД</w:t>
            </w:r>
          </w:p>
        </w:tc>
      </w:tr>
      <w:tr>
        <w:trPr/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едметные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ичностные </w:t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Тригонометр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зображать</w:t>
            </w:r>
            <w:r>
              <w:rPr>
                <w:sz w:val="22"/>
                <w:szCs w:val="22"/>
              </w:rPr>
              <w:t xml:space="preserve"> числовую окружность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очк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ги на числовой окружности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число, соответствующее точке и точку, соответствующую числ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Вычислять</w:t>
            </w:r>
            <w:r>
              <w:rPr>
                <w:sz w:val="22"/>
                <w:szCs w:val="22"/>
              </w:rPr>
              <w:t xml:space="preserve"> декартовы координаты точек числовой окружности. Владеть понятиями синуса, косинуса, тангенса и котангенса, находить их 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ереводить</w:t>
            </w:r>
            <w:r>
              <w:rPr>
                <w:sz w:val="22"/>
                <w:szCs w:val="22"/>
              </w:rPr>
              <w:t xml:space="preserve"> из градусной меры угла в радианную меру и наоборо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основные тригонометрические тождества и применять их при вычислениях синуса, косинуса, тангенса и котангенса числа (угл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равило работы с формулами приведения, выполнять преобразования выражений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я и свойства тригонометрических функций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анализировать, читать и строить графи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период функции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преобразования график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простейшие уравнения с помощью окружности и таблицы знач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ладеть</w:t>
            </w:r>
            <w:r>
              <w:rPr>
                <w:sz w:val="22"/>
                <w:szCs w:val="22"/>
              </w:rPr>
              <w:t xml:space="preserve"> стандартными приемами решения тригонометрических уравн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формулы, использовать их для вычислений и преобразований выражен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остейшие преобразования и вычисления тригонометрических выражений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екватно использовать</w:t>
            </w:r>
            <w:r>
              <w:rPr>
                <w:sz w:val="22"/>
                <w:szCs w:val="22"/>
              </w:rPr>
              <w:t xml:space="preserve"> речевые средства для решения различных коммуникативных задач; </w:t>
            </w:r>
            <w:r>
              <w:rPr>
                <w:b/>
                <w:sz w:val="22"/>
                <w:szCs w:val="22"/>
              </w:rPr>
              <w:t>владение</w:t>
            </w:r>
            <w:r>
              <w:rPr>
                <w:sz w:val="22"/>
                <w:szCs w:val="22"/>
              </w:rPr>
              <w:t xml:space="preserve"> устной и письменной речью; </w:t>
            </w: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монологическое контекстн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екватно, точно и последовательно отображать</w:t>
            </w:r>
            <w:r>
              <w:rPr>
                <w:sz w:val="22"/>
                <w:szCs w:val="22"/>
              </w:rPr>
              <w:t xml:space="preserve">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критически оценивать и интерпретировать</w:t>
            </w:r>
            <w:r>
              <w:rPr>
                <w:sz w:val="22"/>
                <w:szCs w:val="22"/>
              </w:rPr>
              <w:t xml:space="preserve"> информац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возникновении, развитии и применении тригонометр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прикидку и оценку результатов вычислений, анализировать причины допущенных ошибок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280"/>
              <w:jc w:val="both"/>
              <w:rPr/>
            </w:pPr>
            <w:r>
              <w:rPr>
                <w:b/>
                <w:sz w:val="22"/>
                <w:szCs w:val="22"/>
              </w:rPr>
              <w:t>Способность</w:t>
            </w:r>
            <w:r>
              <w:rPr>
                <w:sz w:val="22"/>
                <w:szCs w:val="22"/>
              </w:rPr>
              <w:t xml:space="preserve"> вести диалог с другими людьми, достигать в нем взаимопонимания,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общие цели и сотрудничать для их достижения.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28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нательное отношение</w:t>
            </w:r>
            <w:r>
              <w:rPr>
                <w:sz w:val="22"/>
                <w:szCs w:val="22"/>
              </w:rPr>
              <w:t xml:space="preserve"> к непрерывному образованию как условию успешной профессиональной и общественной деятельности.</w:t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Производная функции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онятие предела последовательности, понятие производной фун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производные простейших функций, используя алгоритм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дифференцирования при нахождении производной функ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онятие геометрического и физического смысла производной функции.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алгоритм составления уравнения касательной к графику фун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онятие связи возрастания, убывания функции и производной функции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изученные положения на самостоятельно подобранных конкретных пример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онятие экстремума функ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исследование функции на монотонность и экстрему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оизводную к исследованию функции. Строить график функции с помощью производн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скорость процесса по формуле, используя физический смысл производ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Сформировать</w:t>
            </w:r>
            <w:r>
              <w:rPr>
                <w:sz w:val="22"/>
                <w:szCs w:val="22"/>
              </w:rPr>
              <w:t xml:space="preserve"> понятие наибольшего, наименьшего значение функции на промежутк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наибольшее, наименьшее значение функции на отрезке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 и осмысливать</w:t>
            </w:r>
            <w:r>
              <w:rPr>
                <w:sz w:val="22"/>
                <w:szCs w:val="22"/>
              </w:rPr>
              <w:t xml:space="preserve"> текст задачи, на основе комбинирования ранее изученных алгоритмов и способов действия решать нетиповые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изученные положения на самостоятельно подобранных конкретных пример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осить</w:t>
            </w:r>
            <w:r>
              <w:rPr>
                <w:sz w:val="22"/>
                <w:szCs w:val="22"/>
              </w:rPr>
              <w:t xml:space="preserve"> необходимые коррективы в действие после его завершения на основе его и учета характера сделанных ошибок.</w:t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Параллельность и перпендикулярность в пространстве. Векторы в пространстве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Формулировать и доказывать </w:t>
            </w:r>
            <w:r>
              <w:rPr>
                <w:bCs/>
                <w:sz w:val="22"/>
                <w:szCs w:val="22"/>
              </w:rPr>
              <w:t xml:space="preserve">теоремы и свойства, </w:t>
            </w:r>
            <w:r>
              <w:rPr>
                <w:color w:val="000000"/>
                <w:sz w:val="22"/>
                <w:szCs w:val="22"/>
              </w:rPr>
              <w:t>формулировать определ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нять</w:t>
            </w:r>
            <w:r>
              <w:rPr>
                <w:color w:val="000000"/>
                <w:sz w:val="22"/>
                <w:szCs w:val="22"/>
              </w:rPr>
              <w:t xml:space="preserve"> изученные теоремы и свойства при решении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Распознавать и изображать</w:t>
            </w:r>
            <w:r>
              <w:rPr>
                <w:color w:val="000000"/>
                <w:sz w:val="22"/>
                <w:szCs w:val="22"/>
              </w:rPr>
              <w:t xml:space="preserve"> на рисунках угол между прямой и плоскостью, двугранные уг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зображать </w:t>
            </w:r>
            <w:r>
              <w:rPr>
                <w:color w:val="000000"/>
                <w:sz w:val="22"/>
                <w:szCs w:val="22"/>
              </w:rPr>
              <w:t>пространственные фигуры и их проекции на плоск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z w:val="22"/>
                <w:szCs w:val="22"/>
              </w:rPr>
              <w:t>в окружающем мире параллельные и перпендикулярные плоскости и прямы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ыполнят</w:t>
            </w:r>
            <w:r>
              <w:rPr>
                <w:bCs/>
                <w:color w:val="000000"/>
                <w:sz w:val="22"/>
                <w:szCs w:val="22"/>
              </w:rPr>
              <w:t>ь действия с векторами в пространстве, используя основные правила.</w:t>
            </w:r>
          </w:p>
          <w:p>
            <w:pPr>
              <w:pStyle w:val="C4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/>
                <w:color w:val="000000"/>
                <w:sz w:val="22"/>
                <w:szCs w:val="22"/>
              </w:rPr>
              <w:t>Использовать</w:t>
            </w:r>
            <w:r>
              <w:rPr>
                <w:rStyle w:val="C13"/>
                <w:color w:val="000000"/>
                <w:sz w:val="22"/>
                <w:szCs w:val="22"/>
              </w:rPr>
              <w:t xml:space="preserve"> метод координат при решении задач на вычисления и доказательст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ходить</w:t>
            </w:r>
            <w:r>
              <w:rPr>
                <w:color w:val="000000"/>
                <w:sz w:val="22"/>
                <w:szCs w:val="22"/>
              </w:rPr>
              <w:t xml:space="preserve"> в тексте требуемую информацию; определять тему и главную мысль текст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Решать</w:t>
            </w:r>
            <w:r>
              <w:rPr>
                <w:color w:val="000000"/>
                <w:sz w:val="22"/>
                <w:szCs w:val="22"/>
              </w:rPr>
              <w:t xml:space="preserve"> задачи на основе изученного материал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bCs/>
                <w:sz w:val="22"/>
                <w:szCs w:val="22"/>
              </w:rPr>
              <w:t>геометрические объекты используя готовые компьютерные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bCs/>
                <w:sz w:val="22"/>
                <w:szCs w:val="22"/>
              </w:rPr>
              <w:t>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и осмысливать </w:t>
            </w:r>
            <w:r>
              <w:rPr>
                <w:bCs/>
                <w:sz w:val="22"/>
                <w:szCs w:val="22"/>
              </w:rPr>
              <w:t xml:space="preserve">текст задачи, </w:t>
            </w:r>
            <w:r>
              <w:rPr>
                <w:b/>
                <w:bCs/>
                <w:sz w:val="22"/>
                <w:szCs w:val="22"/>
              </w:rPr>
              <w:t xml:space="preserve">переформулировать </w:t>
            </w:r>
            <w:r>
              <w:rPr>
                <w:bCs/>
                <w:sz w:val="22"/>
                <w:szCs w:val="22"/>
              </w:rPr>
              <w:t xml:space="preserve">условие, </w:t>
            </w: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bCs/>
                <w:sz w:val="22"/>
                <w:szCs w:val="22"/>
              </w:rPr>
              <w:t>условие и строить логическую цепоч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формулировать и удерживать учебную задачу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образовывать практическую задачу в познавательную; ставить новые учебные задачи в сотрудничестве с уч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установленные правила в планировании способа ре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действия в соответствии с поставленной задачей и условиями её реализаци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и последовательность действ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видеть</w:t>
            </w:r>
            <w:r>
              <w:rPr>
                <w:sz w:val="22"/>
                <w:szCs w:val="22"/>
              </w:rPr>
              <w:t xml:space="preserve"> уровень усвоения знаний, его временных характеристик; предвидеть возможности получения конкретного результата при решении зада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итоговый и пошаговый контроль по результату;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уществлять</w:t>
            </w:r>
            <w:r>
              <w:rPr>
                <w:color w:val="000000"/>
                <w:sz w:val="22"/>
                <w:szCs w:val="22"/>
              </w:rPr>
              <w:t xml:space="preserve"> констатирующий и прогнозирующий контроль по результату и по способу действия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декватно использовать речь</w:t>
            </w:r>
            <w:r>
              <w:rPr>
                <w:color w:val="000000"/>
                <w:sz w:val="22"/>
                <w:szCs w:val="22"/>
              </w:rPr>
              <w:t xml:space="preserve"> для планирования и регуляции своей деятельности, 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тавить </w:t>
            </w:r>
            <w:r>
              <w:rPr>
                <w:color w:val="000000"/>
                <w:sz w:val="22"/>
                <w:szCs w:val="22"/>
              </w:rPr>
              <w:t>вопросы; обращаться за помощью; формулировать свои затруд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едлагать</w:t>
            </w:r>
            <w:r>
              <w:rPr>
                <w:color w:val="000000"/>
                <w:sz w:val="22"/>
                <w:szCs w:val="22"/>
              </w:rPr>
              <w:t xml:space="preserve"> помощь и сотрудниче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являть</w:t>
            </w:r>
            <w:r>
              <w:rPr>
                <w:color w:val="000000"/>
                <w:sz w:val="22"/>
                <w:szCs w:val="22"/>
              </w:rPr>
              <w:t xml:space="preserve"> активность во взаимодействии для решения коммуникативны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лушать и вступать в </w:t>
            </w:r>
            <w:r>
              <w:rPr>
                <w:color w:val="000000"/>
                <w:sz w:val="22"/>
                <w:szCs w:val="22"/>
              </w:rPr>
              <w:t>диалог</w:t>
            </w:r>
            <w:r>
              <w:rPr>
                <w:b/>
                <w:color w:val="000000"/>
                <w:sz w:val="22"/>
                <w:szCs w:val="22"/>
              </w:rPr>
              <w:t xml:space="preserve">, участвовать </w:t>
            </w:r>
            <w:r>
              <w:rPr>
                <w:color w:val="000000"/>
                <w:sz w:val="22"/>
                <w:szCs w:val="22"/>
              </w:rPr>
              <w:t>в коллективном обсуждении пробле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читывать </w:t>
            </w:r>
            <w:r>
              <w:rPr>
                <w:color w:val="000000"/>
                <w:sz w:val="22"/>
                <w:szCs w:val="22"/>
              </w:rPr>
              <w:t>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нимать</w:t>
            </w:r>
            <w:r>
              <w:rPr>
                <w:color w:val="000000"/>
                <w:sz w:val="22"/>
                <w:szCs w:val="22"/>
              </w:rPr>
              <w:t xml:space="preserve"> информацию, представленную в текстовой форме; отделять новое знание от  известного; ставить вопросы к тексту и искать ответы на ни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иентировать</w:t>
            </w:r>
            <w:r>
              <w:rPr>
                <w:color w:val="000000"/>
                <w:sz w:val="22"/>
                <w:szCs w:val="22"/>
              </w:rPr>
              <w:t xml:space="preserve"> в системе знаний; выполнять анализ, производить синтез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>
                <w:b/>
                <w:bCs/>
                <w:sz w:val="22"/>
                <w:szCs w:val="22"/>
              </w:rPr>
              <w:t>Раздел 5. Степенная, показательная и логарифмическая функции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спознава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корни натуральной степени из числа и их свойства;  </w:t>
            </w:r>
            <w:r>
              <w:rPr>
                <w:b w:val="false"/>
                <w:iCs/>
                <w:sz w:val="22"/>
                <w:szCs w:val="22"/>
                <w:lang w:val="ru-RU"/>
              </w:rPr>
              <w:t xml:space="preserve">степени с рациональными показателями, их свойства; </w:t>
            </w:r>
            <w:r>
              <w:rPr>
                <w:b w:val="false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iCs/>
                <w:sz w:val="22"/>
                <w:szCs w:val="22"/>
                <w:lang w:val="ru-RU"/>
              </w:rPr>
              <w:t>степени с действительными показателями.</w:t>
            </w:r>
            <w:r>
              <w:rPr>
                <w:b w:val="false"/>
                <w:i/>
                <w:i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>Читать</w:t>
            </w:r>
            <w:r>
              <w:rPr>
                <w:i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свойства корней из натуральной степени, свойства</w:t>
            </w:r>
            <w:r>
              <w:rPr>
                <w:iCs/>
                <w:sz w:val="22"/>
                <w:szCs w:val="22"/>
                <w:lang w:val="ru-RU" w:eastAsia="ru-RU"/>
              </w:rPr>
              <w:t xml:space="preserve"> степени с рациональными показателями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олня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действия с корнями натуральной степени,   </w:t>
            </w:r>
            <w:r>
              <w:rPr>
                <w:b w:val="false"/>
                <w:iCs/>
                <w:sz w:val="22"/>
                <w:szCs w:val="22"/>
                <w:lang w:val="ru-RU"/>
              </w:rPr>
              <w:t>степени с рациональными показателями, степени с действительными показателями.</w:t>
            </w:r>
            <w:r>
              <w:rPr>
                <w:b w:val="false"/>
                <w:i/>
                <w:i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бъясня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понятие логарифма,   свойства логарифма, десятичные и натуральные логарифмы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меня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основное логарифмическое тождество при решении выражений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улиров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t>записыва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правила действий с логарифмами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образовыв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алгебраические выражения, рациональные, иррациональные, степенные, показательные и логарифмические выражения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Использов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готовые компьютерные программы для преобразования рациональных, иррациональных степенных, показательных и логарифмических выражений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льзоваться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дополнительной и справочной литературой п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преобразовании рациональных, иррациональных степенных, показательных и логарифмических выражений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ладе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стандартными приемами решения рациональных, иррациональных степенных, показательных и логарифмических выражени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Быть готовым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к самостоятельному поиску метода решения простейших алгебраических выражений, содержащих корни, степени, логарифмы;</w:t>
            </w:r>
          </w:p>
          <w:p>
            <w:pPr>
              <w:pStyle w:val="Style24"/>
              <w:spacing w:lineRule="auto" w:line="228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обретенные знания и умения на занятиях профессионального цикла  и повседневной жизн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6. Многогранники и тела вращения</w:t>
            </w:r>
          </w:p>
          <w:p>
            <w:pPr>
              <w:pStyle w:val="Default"/>
              <w:ind w:firstLine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познавать </w:t>
            </w:r>
            <w:r>
              <w:rPr>
                <w:sz w:val="22"/>
                <w:szCs w:val="22"/>
              </w:rPr>
              <w:t>на чертежах, рисунках и моделях пространственные геометрические фигуры, конфигурации фигу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 аналогов геометрических фигур в окружающем мир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ображать</w:t>
            </w:r>
            <w:r>
              <w:rPr>
                <w:sz w:val="22"/>
                <w:szCs w:val="22"/>
              </w:rPr>
              <w:t xml:space="preserve"> пространственные геометрические фигуры и их конфигурации с использованием чертежных инструмен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призмы и пирамиды, их элементов и видов на конструктивной основ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следовать и описывать</w:t>
            </w:r>
            <w:r>
              <w:rPr>
                <w:sz w:val="22"/>
                <w:szCs w:val="22"/>
              </w:rPr>
              <w:t xml:space="preserve"> свойства пространственных геометрических фигур, используя эксперимент, наблюдение, измер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окружающем мире пространственные симметричные фиг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ат</w:t>
            </w:r>
            <w:r>
              <w:rPr>
                <w:sz w:val="22"/>
                <w:szCs w:val="22"/>
              </w:rPr>
              <w:t>ь симметричные пространственные фигуры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 на нахождение на доказательство, на вычисление длин, углов, на построение сечений многогранников, тел враще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цилиндра, конуса, сферы и шара, их элемен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одни единицы измерения через друг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площади поверхности, объема тел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Исследовать</w:t>
            </w:r>
            <w:r>
              <w:rPr>
                <w:sz w:val="22"/>
                <w:szCs w:val="22"/>
                <w:shd w:fill="FFFFFF" w:val="clear"/>
              </w:rPr>
              <w:t xml:space="preserve"> закономерности  между формулами площадей поверхностей и их объемам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 на нахождение на нахождение площадей поверхности и объемов многогранников, тел вращения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компьютерное моделирование и эксперимент для изучения свойств геометрических объек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смысливать</w:t>
            </w:r>
            <w:r>
              <w:rPr>
                <w:sz w:val="22"/>
                <w:szCs w:val="22"/>
              </w:rPr>
              <w:t xml:space="preserve"> текст задачи, </w:t>
            </w:r>
            <w:r>
              <w:rPr>
                <w:b/>
                <w:sz w:val="22"/>
                <w:szCs w:val="22"/>
              </w:rPr>
              <w:t>переформулировать</w:t>
            </w:r>
            <w:r>
              <w:rPr>
                <w:sz w:val="22"/>
                <w:szCs w:val="22"/>
              </w:rPr>
              <w:t xml:space="preserve"> условие, </w:t>
            </w:r>
            <w:r>
              <w:rPr>
                <w:b/>
                <w:sz w:val="22"/>
                <w:szCs w:val="22"/>
              </w:rPr>
              <w:t>извлекать</w:t>
            </w:r>
            <w:r>
              <w:rPr>
                <w:sz w:val="22"/>
                <w:szCs w:val="22"/>
              </w:rPr>
              <w:t xml:space="preserve"> необходимую информацию, </w:t>
            </w: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условие  с помощью схем, рисунков, </w:t>
            </w: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логическую цепочку рассуждений, критически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полученный ответ, </w:t>
            </w: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самоконтроль, </w:t>
            </w:r>
            <w:r>
              <w:rPr>
                <w:b/>
                <w:sz w:val="22"/>
                <w:szCs w:val="22"/>
              </w:rPr>
              <w:t>проверять</w:t>
            </w:r>
            <w:r>
              <w:rPr>
                <w:sz w:val="22"/>
                <w:szCs w:val="22"/>
              </w:rPr>
              <w:t xml:space="preserve"> ответ на соответствие услов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матривать </w:t>
            </w:r>
            <w:r>
              <w:rPr>
                <w:sz w:val="22"/>
                <w:szCs w:val="22"/>
              </w:rPr>
              <w:t>сечения пространственных фигур, получаемые путем предметного или компьютерного моделирования, определять их вид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иск необходимой информации для выполнения учебных заданий с использованием учебной литературы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>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речевое высказывание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итоговый и пошаговый контроль по результа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ри выполнении вычислительных операций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использовать </w:t>
            </w:r>
            <w:r>
              <w:rPr>
                <w:sz w:val="22"/>
                <w:szCs w:val="22"/>
                <w:shd w:fill="FFFFFF" w:val="clear"/>
              </w:rPr>
              <w:t>Mikrosoft Excel, при презентации выводов – Mikrosoft Power Point. 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свои мысли в устной и письменной ре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лушать и вступать</w:t>
            </w:r>
            <w:r>
              <w:rPr>
                <w:sz w:val="22"/>
                <w:szCs w:val="22"/>
              </w:rPr>
              <w:t xml:space="preserve"> в диалог, </w:t>
            </w: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коллективном обсуждении проб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ывать</w:t>
            </w:r>
            <w:r>
              <w:rPr>
                <w:sz w:val="22"/>
                <w:szCs w:val="22"/>
              </w:rPr>
              <w:t xml:space="preserve"> разные мнения и стремиться к координации различных позиций в сотрудничестве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оговариваться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</w:rPr>
              <w:t>приходить</w:t>
            </w:r>
            <w:r>
              <w:rPr>
                <w:sz w:val="22"/>
                <w:szCs w:val="22"/>
              </w:rPr>
              <w:t xml:space="preserve"> к общему решению совместной деятельности, в том числе в ситуации столкновения интерес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>
                <w:b/>
                <w:bCs/>
                <w:sz w:val="22"/>
                <w:szCs w:val="22"/>
              </w:rPr>
              <w:t>Раздел 7. Первообразная и интеграл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первообразной, неопределенного интеграл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числять</w:t>
            </w:r>
            <w:r>
              <w:rPr>
                <w:sz w:val="22"/>
                <w:szCs w:val="22"/>
              </w:rPr>
              <w:t xml:space="preserve"> первообразную для суммы функций, используя справочные материа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умение находить первообразную для суммы функций, произведения функции на число, используя справочные материал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свойства неопределенных интегралов в сложных творческих зада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ировать</w:t>
            </w:r>
            <w:r>
              <w:rPr>
                <w:sz w:val="22"/>
                <w:szCs w:val="22"/>
              </w:rPr>
              <w:t xml:space="preserve"> понятие определенного интеграла, формулу Ньютона- Лейбница, криволинейной трапе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числять</w:t>
            </w:r>
            <w:r>
              <w:rPr>
                <w:sz w:val="22"/>
                <w:szCs w:val="22"/>
              </w:rPr>
              <w:t xml:space="preserve"> определенный интеграл  для суммы функций, используя справочные материал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нахождение площади фигуры, ограниченную линия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онятие интеграла в прикладных задач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вернуто </w:t>
            </w: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суждения, </w:t>
            </w: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доказательств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8. Комбинаторика, статистика, и теория вероятностей 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ша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простейшие комбинаторные задачи методом перебора,</w:t>
            </w:r>
          </w:p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раж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известные формулы;</w:t>
            </w:r>
          </w:p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числя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в простейших случаях вероятности событий на основе подсчета числа исход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Представлять</w:t>
            </w:r>
            <w:r>
              <w:rPr>
                <w:sz w:val="22"/>
                <w:szCs w:val="22"/>
              </w:rPr>
              <w:t xml:space="preserve"> анализ реальных числовых данных, в виде диаграмм, график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информацию статистического характ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решения задач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Быть готовым</w:t>
            </w:r>
            <w:r>
              <w:rPr>
                <w:sz w:val="22"/>
                <w:szCs w:val="22"/>
              </w:rPr>
              <w:t xml:space="preserve"> к самостоятельному поиску метода решения вероятностной  задач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товые компьютерные программы для анализа информации статистического характера и построения графиков и диаграмм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обретенные знания и умения в практической деятельности и повседневной жизни.</w:t>
            </w:r>
          </w:p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ыть готовым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отстаивать свою точку зрения при решении вероятностных задач, при анализе информации статистического характера.</w:t>
            </w:r>
          </w:p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ходи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дополнительную информацию для решения вероятностных практических задач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>Сформировать</w:t>
            </w:r>
            <w:r>
              <w:rPr>
                <w:i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основы логического мышления для решения вероятностных задач.</w:t>
            </w:r>
          </w:p>
        </w:tc>
      </w:tr>
      <w:tr>
        <w:trPr>
          <w:trHeight w:val="32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9. </w:t>
            </w:r>
            <w:r>
              <w:rPr>
                <w:b/>
                <w:sz w:val="22"/>
                <w:szCs w:val="22"/>
              </w:rPr>
              <w:t>Уравнения и неравенства. Системы уравнений и неравенств.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изводить</w:t>
            </w:r>
            <w:r>
              <w:rPr>
                <w:sz w:val="22"/>
                <w:szCs w:val="22"/>
              </w:rPr>
              <w:t xml:space="preserve"> равносильные переходы с целью упрощения уравнений, неравенст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оверку найденного решения с помощью подстановки и учета области допустимых значений. </w:t>
            </w:r>
            <w:r>
              <w:rPr>
                <w:b/>
                <w:sz w:val="22"/>
                <w:szCs w:val="22"/>
              </w:rPr>
              <w:t>Предвидеть</w:t>
            </w:r>
            <w:r>
              <w:rPr>
                <w:sz w:val="22"/>
                <w:szCs w:val="22"/>
              </w:rPr>
              <w:t xml:space="preserve"> возможную потерю или приобретение корня и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пути возможного избегания ошибок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основные методы решения алгебраических уравнений: метод разложения на множители и метод введения новой переменно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простые тригонометрические, показательные, логарифмические, рациональные и иррациональные уравн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 xml:space="preserve">стандартные приёмы решения рациональных, иррациональных, показательных, логарифмических и тригонометрических неравенств. </w:t>
            </w:r>
            <w:r>
              <w:rPr>
                <w:b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неравенства методом интервал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свойства и графики функций при решении уравнений и неравенст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зображать </w:t>
            </w:r>
            <w:r>
              <w:rPr>
                <w:sz w:val="22"/>
                <w:szCs w:val="22"/>
              </w:rPr>
              <w:t>на координатной плоскости множества решений уравнений и неравенств с двумя переменны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системы двух уравнений с двумя неизвестными графически, методом подстановки, методом алгебраического сложения, методом введения новых переменны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системы трех уравнений с тремя переменны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различные способы при решении систем неравенств, </w:t>
            </w:r>
            <w:r>
              <w:rPr>
                <w:b/>
                <w:sz w:val="22"/>
                <w:szCs w:val="22"/>
              </w:rPr>
              <w:t xml:space="preserve">изображать </w:t>
            </w:r>
            <w:r>
              <w:rPr>
                <w:sz w:val="22"/>
                <w:szCs w:val="22"/>
              </w:rPr>
              <w:t>на координатной плоскости множества их решений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готовые компьютерные программы, в том числе для поиска пути решения и иллюстрации решения уравнений и неравенств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ричины возможных потерь или приобретения лишних решений и пути исправления данных ошибо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567" w:footer="709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го предмета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лабора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индивидуальный учебный проект, рефераты, сообщения, конспекты и друг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исьменного экзаме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Style w:val="FontStyle405"/>
                <w:b w:val="false"/>
                <w:b w:val="false"/>
                <w:bCs/>
                <w:color w:val="FF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одержание учебного предм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атематика в науке, технике, экономике, информационных технологиях и практической деятельности. Цели и задачи изучения математики при освоении профессий СПО и специальностей СПО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витие понятия о числ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Целые и рациональные числа. Действительные числа. </w:t>
      </w:r>
      <w:r>
        <w:rPr>
          <w:i/>
          <w:iCs/>
          <w:sz w:val="28"/>
          <w:szCs w:val="28"/>
        </w:rPr>
        <w:t>Приближенные вычисления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Комплексные числ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center"/>
        <w:rPr/>
      </w:pPr>
      <w:r>
        <w:rPr>
          <w:b/>
          <w:iCs/>
          <w:sz w:val="28"/>
          <w:szCs w:val="28"/>
        </w:rPr>
        <w:t>Корни</w:t>
      </w:r>
      <w:r>
        <w:rPr>
          <w:b/>
          <w:sz w:val="28"/>
          <w:szCs w:val="28"/>
        </w:rPr>
        <w:t xml:space="preserve">, </w:t>
      </w:r>
      <w:r>
        <w:rPr>
          <w:b/>
          <w:iCs/>
          <w:sz w:val="28"/>
          <w:szCs w:val="28"/>
        </w:rPr>
        <w:t>степени и логарифмы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рни и степен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ни натуральной степени из числа и их свойства. Степени с рациональными показателями, их свойства. Степени с действительными показателями. </w:t>
      </w:r>
      <w:r>
        <w:rPr>
          <w:i/>
          <w:iCs/>
          <w:sz w:val="28"/>
          <w:szCs w:val="28"/>
        </w:rPr>
        <w:t>Свойства степени с действительным показателем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Логарифм. Логарифм числ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ое логарифмическое тождество. Десятичные и натуральные логарифмы. Правила действий с логарифмами. Переход к новому основанию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еобразование алгебраических выражен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образование рациональных, иррациональных степенных, показательных и логарифмических выражений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рифметические действия над числами, нахождение приближенных значений величин и погрешностей вычислений (абсолютной и относительной), сравнение числовых выраж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и сравнение корней. Выполнение расчетов с радикал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кладных задач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ближенные вычисления и решения прикладных задач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логарифмических уравнени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ТРИГОНОМЕТР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дианная мера угла. Вращательное движение. Синус, косинус, тангенс и котангенс числ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игонометрические тождеств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Формулы приведения. Формулы сложения. Формулы удвоения </w:t>
      </w:r>
      <w:r>
        <w:rPr>
          <w:i/>
          <w:iCs/>
          <w:sz w:val="28"/>
          <w:szCs w:val="28"/>
        </w:rPr>
        <w:t>Формулы половинного угл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зования простейших тригонометрических выражен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образование суммы тригонометрических функций в произведение и произведения в сумму. </w:t>
      </w:r>
      <w:r>
        <w:rPr>
          <w:i/>
          <w:iCs/>
          <w:sz w:val="28"/>
          <w:szCs w:val="28"/>
        </w:rPr>
        <w:t>Выражение тригонометрических функций через тангенс половинного аргумен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гонометрические уравнения и неравенств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стейшие тригонометрические уравнения. </w:t>
      </w:r>
      <w:r>
        <w:rPr>
          <w:i/>
          <w:iCs/>
          <w:sz w:val="28"/>
          <w:szCs w:val="28"/>
        </w:rPr>
        <w:t>Простейшие тригонометрические неравенств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Обратные тригонометрические функ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рксинус, арккосинус, арктангенс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дианный метод измерения углов вращения и связь с градусной мер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ые тригонометрические тождества, формулы сложения, удвоения, преобразование суммы тригонометрических функций в произведение, преобразование произведения тригонометрических функций в сумму. Простейшие тригонометрические уравнения и неравен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тные тригонометрические функции: арксинус, арккосинус, арктангенс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, их свойства и графики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Функ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ласть определения и множество значений; график функции, построение графиков функций, заданных различными способам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Свойства функ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</w:r>
      <w:r>
        <w:rPr>
          <w:i/>
          <w:iCs/>
          <w:sz w:val="28"/>
          <w:szCs w:val="28"/>
        </w:rPr>
        <w:t>Понятие о непрерывности фун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Обратные функции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ласть определения и область значений обратной функции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График обратной фун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тепенные, показательные, логарифмические и тригонометрические функции. Обратные тригонометрические функц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функций, их свойства и графи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, растяжение и сжатие вдоль осей координат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меры зависимостей между переменными в реальных процессах из смежных дисциплин. Определение функций. Построение и чтение графиков функций. Исследование функции. Свойства линейной, квадратичной, кусочно-линейной и дробно-линейной функций. Непрерывные и периодические функции. Свойства и графики синуса, косинуса, тангенса и котангенса. Обратные функции и их графики. Обратные тригонометрические функции. Преобразования графика функции. Гармонические колебания. Прикладные задач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казательные, логарифмические, тригонометрические уравнения и </w:t>
      </w:r>
      <w:r>
        <w:rPr>
          <w:i/>
          <w:iCs/>
          <w:sz w:val="28"/>
          <w:szCs w:val="28"/>
        </w:rPr>
        <w:t>неравенств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А МАТЕМАТИЧЕСКОГО АНАЛИЗА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оследовательност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ы задания и свойства числовых последовательностей. </w:t>
      </w:r>
      <w:r>
        <w:rPr>
          <w:i/>
          <w:iCs/>
          <w:sz w:val="28"/>
          <w:szCs w:val="28"/>
        </w:rPr>
        <w:t>Понятие о пределе последовательности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Существование предела монотонной ограниченной последовательности</w:t>
      </w:r>
      <w:r>
        <w:rPr>
          <w:sz w:val="28"/>
          <w:szCs w:val="28"/>
        </w:rPr>
        <w:t>. Суммирование последовательностей. Бесконечно убывающая геометрическая прогрессия и ее сумм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изводна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о производной функции, ее геометрический и физический смысл. Уравнение касательной к графику функции. Производные суммы, разности, произведения, частные. Производные основных элементарных функций. Применение производной к исследованию функций и построению графиков. </w:t>
      </w:r>
      <w:r>
        <w:rPr>
          <w:i/>
          <w:iCs/>
          <w:sz w:val="28"/>
          <w:szCs w:val="28"/>
        </w:rPr>
        <w:t>Производные обратной функции и композиции фун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меры использования производной для нахождения наилучшего решения в прикладных задачах. Вторая производная, ее геометрический и физический смысл. Нахождение скорости для процесса, заданного формулой и графиком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ервообразная и интегра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менение определенного интеграла для нахождения площади криволинейной трапеции. Формула Ньютона—Лейбница. Примеры применения интеграла в физике и геометрии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Числовая последовательность, способы ее задания, вычисления членов последовательности. Предел последовательности. Бесконечно убывающая геометрическая прогресс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ная: механический и геометрический смысл производн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авнение касательной в общем виде. Правила и формулы дифференцирования, 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теграл и первообразная. Теорема Ньютона—Лейбница. Применение интеграла к вычислению физических величин и площаде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равнения и системы уравнен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циональные, иррациональные, показательные и тригонометрические уравнения и систе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вносильность уравнений, неравенств, систе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их решения (разложение на множители, введение новых неизвестных, подстановка, графический метод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Неравенств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циональные, иррациональные, показательные и </w:t>
      </w:r>
      <w:r>
        <w:rPr>
          <w:i/>
          <w:iCs/>
          <w:sz w:val="28"/>
          <w:szCs w:val="28"/>
        </w:rPr>
        <w:t xml:space="preserve">тригонометрические </w:t>
      </w:r>
      <w:r>
        <w:rPr>
          <w:sz w:val="28"/>
          <w:szCs w:val="28"/>
        </w:rPr>
        <w:t>неравенства. Основные приемы их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Использование свойств и графиков функций при решении уравнений и неравенств. </w:t>
      </w:r>
      <w:r>
        <w:rPr>
          <w:sz w:val="28"/>
          <w:szCs w:val="28"/>
        </w:rPr>
        <w:t>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кладные задач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атематических методов для решения содержательных задач из различных областей науки и практи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а, учет реальных ограничений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ни уравнений. Равносильность уравнений. Преобразование уравн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решения уравнений. Решение систем уравн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войств и графиков функций для решения уравнений и неравенст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АТОРИКА, СТАТИСТИКА И ТЕОРИЯ ВЕРОЯТНОСТЕ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комбинатор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ые понятия комбинаторики. Задачи на подсчет числа размещений, перестановок, сочетаний. Решение задач на перебор вариантов. Формула бинома Ньютона. Свойства биноминальных коэффициентов. Треугольник Паскал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теории вероятностей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бытие, вероятность события, сложение и умножение вероятностей. </w:t>
      </w:r>
      <w:r>
        <w:rPr>
          <w:i/>
          <w:iCs/>
          <w:sz w:val="28"/>
          <w:szCs w:val="28"/>
        </w:rPr>
        <w:t>Понятие о независимости событий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Дискретная случайная величин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закон ее распределения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Числовые характеристики дискретной случайной величины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нятие о законе больших чисе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математической статист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едставление данных (таблицы, диаграммы, графики), </w:t>
      </w:r>
      <w:r>
        <w:rPr>
          <w:i/>
          <w:iCs/>
          <w:sz w:val="28"/>
          <w:szCs w:val="28"/>
        </w:rPr>
        <w:t>генеральная совокупнос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ыборк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реднее арифметическо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медиан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нятие о задачах математической статисти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8"/>
          <w:szCs w:val="28"/>
        </w:rPr>
        <w:t>Решение практических задач с применением вероятностных метод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стория развития комбинаторики, теории вероятностей и статистики и их роль в различных сферах человеческой жизнедеятельности. Правила комбинаторики. Решение комбинаторных задач. Размещения, сочетания и перестановки. Бином Ньютона и треугольник Паскаля. Прикладные задач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 Прикладные задач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ямые и плоскости в пространств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еометрические преобразования пространства: параллельный перенос, симметрия относительно плоск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араллельное проектирование. </w:t>
      </w:r>
      <w:r>
        <w:rPr>
          <w:i/>
          <w:iCs/>
          <w:sz w:val="28"/>
          <w:szCs w:val="28"/>
        </w:rPr>
        <w:t>Площадь ортогональной проекции</w:t>
      </w:r>
      <w:r>
        <w:rPr>
          <w:sz w:val="28"/>
          <w:szCs w:val="28"/>
        </w:rPr>
        <w:t>. Изображение пространственных фигур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гранн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ершины, ребра, грани многогранника. </w:t>
      </w:r>
      <w:r>
        <w:rPr>
          <w:i/>
          <w:iCs/>
          <w:sz w:val="28"/>
          <w:szCs w:val="28"/>
        </w:rPr>
        <w:t>Развертк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Многогранные углы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ыпуклые многогранники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Теорема Эйл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зма. Прямая и </w:t>
      </w:r>
      <w:r>
        <w:rPr>
          <w:i/>
          <w:iCs/>
          <w:sz w:val="28"/>
          <w:szCs w:val="28"/>
        </w:rPr>
        <w:t xml:space="preserve">наклонная </w:t>
      </w:r>
      <w:r>
        <w:rPr>
          <w:sz w:val="28"/>
          <w:szCs w:val="28"/>
        </w:rPr>
        <w:t>призма. Правильная призма. Параллелепипед. К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рамида. Правильная пирамида. Усеченная пирамида. Тетраэдр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мметрии в кубе, в параллелепипеде, в призме и пирамид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чения куба, призмы и пирамид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правильных многогранниках (тетраэдре, кубе, октаэдре, додекаэдре и икосаэдре)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а и поверхности вращ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линдр и конус. Усеченный конус. Основание, высота, боковая поверхность, образующая, развертка. Осевые сечения и сечения, параллельные основа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р и сфера, их сечения. Касательная плоскость к сфере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я в геометр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и его измерение. Интегральная формула объем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обие тел. Отношения площадей поверхностей и объемов подобных те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ты и векторы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ямоугольная (декартова) система координат в пространстве. Формула расстояния между двумя точками. Уравнения сферы, </w:t>
      </w:r>
      <w:r>
        <w:rPr>
          <w:i/>
          <w:iCs/>
          <w:sz w:val="28"/>
          <w:szCs w:val="28"/>
        </w:rPr>
        <w:t>плоскости и прям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спользование координат и векторов при решении математических и прикладных задач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знаки взаимного расположения прямых. Угол между прямыми. Взаимное расположение прямых и плоскостей. Перпендикуляр и наклонная к плоскости. Угол между прямой и плоскостью. Теоремы о взаимном расположении прямой и плоскости. Теорема о трех перпендикуляр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ки и свойства параллельных и перпендикулярных плос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стояние от точки до плоскости, от прямой до плоскости, расстояние между плоскостями, между скрещивающимися прямыми, между произвольными фигурами в пространств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араллельное проектирование и его свойства. </w:t>
      </w:r>
      <w:r>
        <w:rPr>
          <w:i/>
          <w:iCs/>
          <w:sz w:val="28"/>
          <w:szCs w:val="28"/>
        </w:rPr>
        <w:t>Теорема о площади ортогональной проекции многоугольника</w:t>
      </w:r>
      <w:r>
        <w:rPr>
          <w:sz w:val="28"/>
          <w:szCs w:val="28"/>
        </w:rPr>
        <w:t>. Взаимное расположение пространственных фигур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зличные виды многогранников. Их изображения. Сечения, развертки многогранников. Площадь поверхности. Виды симметрий в пространстве. Симметрия тел вращения и многогранников. Вычисление площадей и объем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кторы. Действия с векторами. Декартова система координат в пространств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авнение окружности, сферы, плоскости. Расстояние между точками. Действия с векторами, заданными координатами. Скалярное произведение векторов. Векторное уравнение прямой и плоскости. Использование векторов при доказательстве теорем стереометрии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внеаудиторных занятий студентам наряду с решением задач и выполнения практических заданий можно предложить темы исследовательских и реферативных работ, в которых вместо серий отдельных мелких задач и упражнений предлагаются сюжетные задания, требующие длительной работы в рамках одной математической ситуации. Эти темы могут быть как индивидуальными заданиями, так и групповыми для совместного выполнения иссле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ерные темы индивидуальных проектов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Математики в годы Великой Отечественной войны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Математика в моей будущей профессии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Тайна золотого сечения 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Задачи Наполеона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Геометрия Лобачевского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Кредиты и вклады: добро или зло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Геометрические формы в искусстве.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Симметрия вокруг нас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Алгебра логики в информационных процессах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русы и бактерии. (Геометрическая форма, расположение в пространстве, рост численности)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ая математика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тежи, фигуры, линии и математические расчеты в твоей профессии 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матические софизмы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кие открытия (математики)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ево знаний (алгебра)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ево знаний (геометрия)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и Гармон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 определенного интеграла в экономике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рование экологических процессов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намент – отпечаток души народа</w:t>
      </w:r>
    </w:p>
    <w:p>
      <w:pPr>
        <w:sectPr>
          <w:footerReference w:type="default" r:id="rId7"/>
          <w:footerReference w:type="first" r:id="rId8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ind w:left="426" w:right="709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е многогранники в картине мира и т.д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 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7714"/>
        <w:gridCol w:w="1208"/>
        <w:gridCol w:w="2302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ОУДП.04 </w:t>
            </w:r>
            <w:r>
              <w:rPr>
                <w:b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Математика в науке, технике, экономике, информационных технологиях и практической деятельности. Цели и задачи изучения математики в учреждениях среднего профессионального образован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14,16,17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беседа, проблемно-ориентированный диалог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</w:rPr>
              <w:t>Раздел 1. Числовые функции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1.1 </w:t>
            </w:r>
          </w:p>
          <w:p>
            <w:pPr>
              <w:pStyle w:val="Normal"/>
              <w:rPr/>
            </w:pPr>
            <w:r>
              <w:rPr/>
              <w:t>Повторение базового материала курса алгебры основной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Тождественные преобразования алгебраических выражений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Линейные и квадратные уравнения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Линейные и квадратные неравен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14,16,17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  <w:bCs/>
              </w:rPr>
              <w:t>Входная контрольная работа №1 за курс основной школ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задач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витие понятия о числ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Целые и рациональные числа. Рациональные дроб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оценка и классификация объектов,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Творческая: создание презентаций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ррациональные числа. Множество действительных чис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Числовая прямая. Приближенные вычисления. Приближенное значение величины и погрешности прибли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- Заполнить таблицу «Числ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Создать презентацию на одну из тем «История происхождения комплексного числа» или «История развития числ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1.3.</w:t>
            </w:r>
          </w:p>
          <w:p>
            <w:pPr>
              <w:pStyle w:val="Normal"/>
              <w:rPr/>
            </w:pPr>
            <w:r>
              <w:rPr/>
              <w:t>Числовые функции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Cs/>
              </w:rPr>
              <w:t>Определение числовой функции.</w:t>
            </w:r>
            <w:r>
              <w:rPr/>
              <w:t xml:space="preserve"> Область определения и множество значений; график функции. Способы задания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развернутое обоснование суждений, формулирование определений и понятий; оценка и классификация объекто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строение графиков функций, заданных различными способами. Свойства функций: монотонность, четность, нечетность, ограниченность, периодичность. Промежутки возрастания, убыва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1: </w:t>
            </w:r>
            <w:r>
              <w:rPr/>
              <w:t>Построение графиков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тельская: выполнение практических и графических работ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2: </w:t>
            </w:r>
            <w:r>
              <w:rPr/>
              <w:t xml:space="preserve">Свойства функци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Выполнить графическую работу «Построение графиков различных функций с помощью преобразований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Выполнить домашнюю контрольную работу «Свойства функций. Исследование свойств функции по графику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задач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Тригонометр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2.1.</w:t>
            </w:r>
          </w:p>
          <w:p>
            <w:pPr>
              <w:pStyle w:val="Normal"/>
              <w:rPr/>
            </w:pPr>
            <w:r>
              <w:rPr/>
              <w:t>Тригонометрические фун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widowControl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autoSpaceDE w:val="false"/>
              <w:jc w:val="both"/>
              <w:outlineLvl w:val="0"/>
              <w:rPr/>
            </w:pPr>
            <w:r>
              <w:rPr/>
              <w:t>Числовая окружность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5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</w:t>
            </w:r>
          </w:p>
          <w:p>
            <w:pPr>
              <w:pStyle w:val="Normal"/>
              <w:jc w:val="center"/>
              <w:rPr/>
            </w:pPr>
            <w:r>
              <w:rPr/>
              <w:t>беседа, проблемно-ориентированный диалог; формулирование определений и понятий, приведение доказательст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практических и графических работ; решение учебных задач; анализ возникающих проблемных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3: </w:t>
            </w:r>
            <w:r>
              <w:rPr/>
              <w:t>Числовая окружно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4: </w:t>
            </w:r>
            <w:r>
              <w:rPr/>
              <w:t>Нахождение точек по их координатам на числовой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инус, косинус, тангенс и котангенс произволь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Радианная мера угла. Числовая окружность на координатной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>Практическое занятие №5:</w:t>
            </w:r>
            <w:r>
              <w:rPr/>
              <w:t xml:space="preserve"> Определение координат точек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инус, косинус числа. Тангенс и котангенс чис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сновные тригонометрические тожде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Формулы привед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6:</w:t>
            </w:r>
            <w:r>
              <w:rPr/>
              <w:t xml:space="preserve"> Формулы привед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7: </w:t>
            </w: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8: </w:t>
            </w: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Функция у =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её свойства и график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Функция у = со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её свойства и график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9: </w:t>
            </w:r>
            <w:r>
              <w:rPr/>
              <w:t>Преобразования графиков тригонометрических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10: </w:t>
            </w:r>
            <w:r>
              <w:rPr/>
              <w:t>Преобразования графиков тригонометрических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Функция у = 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свойства и график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Тригонометрические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 xml:space="preserve">Контрольная работа №2 </w:t>
            </w:r>
            <w:r>
              <w:rPr/>
              <w:t>по теме «Тригонометрические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Изготовить модель тригонометрического круга.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сообщение с презентацией «История тригонометрии и её роль в изучении естественно-математических наук».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Выполнить графическую работу «Графики тригонометрических функций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ровести анализ выполнения контрольной работы по теме «Тригонометрические функции» и сделать работу над ошибками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 самостоятельная работа с текстом в учебнике, научно-популярной литературе; изготовление моделей; подготовка презентаций; презентация результатов деятельности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2.2.</w:t>
            </w:r>
          </w:p>
          <w:p>
            <w:pPr>
              <w:pStyle w:val="Normal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рксинус, арккосинус, арктангенс чис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5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работка алгоритма; ситуации выбора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остейшие тригонометрические уравнен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1</w:t>
            </w:r>
            <w:r>
              <w:rPr/>
              <w:t>: Решение простейших тригонометрических уравнений с помощью числовой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2</w:t>
            </w:r>
            <w:r>
              <w:rPr/>
              <w:t>: Решение простейших тригонометрических уравнений с помощью числовой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3</w:t>
            </w:r>
            <w:r>
              <w:rPr/>
              <w:t>: Простейшие тригонометрически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4</w:t>
            </w:r>
            <w:r>
              <w:rPr/>
              <w:t>: Простейшие тригонометрически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5</w:t>
            </w:r>
            <w:r>
              <w:rPr/>
              <w:t>: Простейшие тригонометрически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6</w:t>
            </w:r>
            <w:r>
              <w:rPr/>
              <w:t>: 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етоды решения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7</w:t>
            </w:r>
            <w:r>
              <w:rPr/>
              <w:t>: 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етоды решения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8</w:t>
            </w:r>
            <w:r>
              <w:rPr/>
              <w:t>: 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днородны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Тригонометрические уравнени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Контрольная работа № 3 </w:t>
            </w:r>
            <w:r>
              <w:rPr/>
              <w:t>по теме «Тригонометрические уравнени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задач; тестирование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 xml:space="preserve">- Выполнить тест «Тригонометрические уравнения». 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 или презентацию по теме «Тригонометрические уравнения в технике и естественных науках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 с наглядным материалом или презентацию по теме «Обратные тригонометрические функции»</w:t>
            </w:r>
          </w:p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/>
              <w:t>- Провести анализ выполнения контрольной работы по теме «Тригонометрические уравнения» и сделать работу над ошибк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 самостоятельная работа с текстом в учебнике, научно-популярной литературе; подготовка рефератов, презентаций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анализ возникающих проблемных ситуаций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2.3.</w:t>
            </w:r>
          </w:p>
          <w:p>
            <w:pPr>
              <w:pStyle w:val="Normal"/>
              <w:rPr/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Синус и косинус суммы и разности двух угл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5,16 Познавательная: проблемно-ориентированный диалог; разработка алгоритма; ситуации выбора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ангенс суммы и разности двух угл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9</w:t>
            </w:r>
            <w:r>
              <w:rPr/>
              <w:t>: Преобразование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инус и косинус двой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0:</w:t>
            </w:r>
            <w:r>
              <w:rPr/>
              <w:t xml:space="preserve"> Синус и косинус двой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проблемных задач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1</w:t>
            </w:r>
            <w:r>
              <w:rPr/>
              <w:t>: Преобразование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Формулы половин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2</w:t>
            </w:r>
            <w:r>
              <w:rPr/>
              <w:t>: Доказательство тожде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еобразование суммы в произведение и произведения в сумму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23</w:t>
            </w:r>
            <w:r>
              <w:rPr/>
              <w:t>: Доказательство тожде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Формулы тригонометр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4</w:t>
            </w:r>
            <w:r>
              <w:rPr/>
              <w:t xml:space="preserve"> по теме «Формулы тригонометр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Составить кроссворд по теме «Преобразование тригонометрических выражений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презентацию по теме «Тригонометрические формулы сложения аргументов»</w:t>
            </w:r>
          </w:p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/>
              <w:t>- Провести анализ выполнения контрольной работы по теме «Формулы тригонометрии» и сделать работу над ошибк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 самостоятельная работа с текстом в учебнике, научно-популярной литературе при составлении кроссворда; подготовка презентаций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</w:rPr>
              <w:t>Раздел 3. Параллельность и перпендикулярность в пространстве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3.1.</w:t>
            </w:r>
          </w:p>
          <w:p>
            <w:pPr>
              <w:pStyle w:val="Normal"/>
              <w:rPr/>
            </w:pPr>
            <w:r>
              <w:rPr/>
              <w:t>Параллельность в простран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widowControl w:val="false"/>
              <w:spacing w:lineRule="auto" w:line="240"/>
              <w:jc w:val="both"/>
              <w:rPr>
                <w:rFonts w:cs="Calibri"/>
                <w:lang w:val="ru-RU" w:eastAsia="ru-RU"/>
              </w:rPr>
            </w:pPr>
            <w:r>
              <w:rPr>
                <w:rFonts w:cs="Calibri"/>
                <w:i/>
                <w:lang w:val="ru-RU" w:eastAsia="ru-RU"/>
              </w:rPr>
              <w:t>.</w:t>
            </w:r>
          </w:p>
          <w:p>
            <w:pPr>
              <w:pStyle w:val="Normal"/>
              <w:rPr>
                <w:rFonts w:cs="Calibri"/>
                <w:lang w:val="ru-RU" w:eastAsia="ru-RU"/>
              </w:rPr>
            </w:pPr>
            <w:r>
              <w:rPr>
                <w:rFonts w:cs="Calibri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Стереометрия. Основные понятия стереометрии: точка, прямая, плоскость, пространство. Аксиомы стереометри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вернутое обоснование суждений, формулирование определений и понятий,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проблемных задач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5</w:t>
            </w:r>
            <w:r>
              <w:rPr/>
              <w:t>: Применение аксиом стереометрии и их следств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ересекающиеся, параллельные и скрещивающиеся прямые.</w:t>
            </w:r>
            <w:r>
              <w:rPr>
                <w:sz w:val="22"/>
              </w:rPr>
              <w:t xml:space="preserve"> Угол между прямыми в пространств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6</w:t>
            </w:r>
            <w:r>
              <w:rPr/>
              <w:t>: Решение задач на нахождение углов между прямыми в пространств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араллельные прямая и плоскость. Признак параллельности прямой и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араллельные и пересекающиеся плоскости, их иллюстрация на моделях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венство отрезков параллельных прямых, заключенных между параллельными плоскост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араллельность линий пересечения двух плоскостей третьей плоскостью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7</w:t>
            </w:r>
            <w:r>
              <w:rPr/>
              <w:t>: Решение задач на взаимное расположение прямых и плоскост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араллельное проектировани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Изображение пространственных фигу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овторение </w:t>
            </w:r>
            <w:r>
              <w:rPr/>
              <w:t>по теме «Параллельность прямых и плоскостей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Контрольная работа № 4 </w:t>
            </w:r>
            <w:r>
              <w:rPr/>
              <w:t>по теме «Параллельность прямых и плоскостей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задач; тестирование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доклад по теме «История возникновения и развития геометрии в пространстве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Выполнить задание «Заполнить плоскость листа формата А4, используя различные графические средства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 по теме</w:t>
            </w:r>
            <w:r>
              <w:rPr>
                <w:b/>
              </w:rPr>
              <w:t xml:space="preserve"> «</w:t>
            </w:r>
            <w:r>
              <w:rPr/>
              <w:t>Параллельное проектирование и его свойства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доклад по теме «Пространственные фигуры» или «Моделирование многогранников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презентацию или наглядный материал по теме «Симметрия в пространстве»</w:t>
            </w:r>
          </w:p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/>
              <w:t>- Провести анализ выполнения контрольной работы по теме «Параллельность прямых и плоскостей в пространстве» и сделать работу над ошибк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 самостоятельная работа с текстом в учебнике, научно-популярной литературе; подготовка докладов, рефератов, презентаций; слушание и анализ докладов одногрупп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Default"/>
              <w:spacing w:before="0" w:after="120"/>
              <w:rPr/>
            </w:pPr>
            <w:r>
              <w:rPr/>
              <w:t>Тема 3.2.</w:t>
            </w:r>
          </w:p>
          <w:p>
            <w:pPr>
              <w:pStyle w:val="Default"/>
              <w:spacing w:before="0" w:after="120"/>
              <w:rPr/>
            </w:pPr>
            <w:r>
              <w:rPr/>
              <w:t>Перпендикулярность в пространств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ерпендикулярность прям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вернутое обоснование суждений, формулирование определений и понятий,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проблемных задач;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ерпендикулярность прямой и плоскости, ее иллюстрация на моделя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ерпендикуляр и наклонная к плоскости, проекция наклонной на плоскость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Теорема о трех перпендикуляра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8:</w:t>
            </w:r>
            <w:r>
              <w:rPr/>
              <w:t xml:space="preserve"> Решение задач на перпендикулярность прямой и плоскост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сстояние от точки до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ерпендикулярные плоск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ерпендикулярные плоскости, их иллюстрация на моделях, </w:t>
            </w:r>
            <w:r>
              <w:rPr>
                <w:sz w:val="22"/>
              </w:rPr>
              <w:t>признаки и свой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вугранный угол, линейный угол двугран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9:</w:t>
            </w:r>
            <w:r>
              <w:rPr/>
              <w:t xml:space="preserve"> Угол между прямой и плоскость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Контрольная работа № 5 </w:t>
            </w:r>
            <w:r>
              <w:rPr/>
              <w:t>по теме «Перпендикулярность прямых и плоскостей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задач; тестирование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Решить задачи по теме «Перпендикуляр и наклонная».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ровести анализ выполнения контрольной работы по теме «Перпендикулярность прямых и плоскостей в пространстве» и сделать работу над ошибками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Подготовить презентацию по теме «Изображение пространственных фигур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Выполнить задание «Построить изображение окружности, описанной около правильного треугольника; равнобедренного треугольника; прямоугольника; правильного шестиугольника при параллельном проектировании»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Выполнить задание «Построить изображение окружности, вписанной в правильный треугольник; равнобедренный треугольник; квадрат; ромб; правильный шестиугольник при параллельном проектировании»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тельская: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 деятельность;</w:t>
            </w:r>
          </w:p>
          <w:p>
            <w:pPr>
              <w:pStyle w:val="Normal"/>
              <w:jc w:val="center"/>
              <w:rPr/>
            </w:pPr>
            <w:r>
              <w:rPr/>
              <w:t>решение различных экспериментальных задач;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 результатов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3.3.</w:t>
            </w:r>
          </w:p>
          <w:p>
            <w:pPr>
              <w:pStyle w:val="Normal"/>
              <w:rPr/>
            </w:pPr>
            <w:r>
              <w:rPr/>
              <w:t>Координаты и векторы</w:t>
            </w:r>
          </w:p>
          <w:p>
            <w:pPr>
              <w:pStyle w:val="TextBodyIndent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Декартовы координаты в пространстве. Формула расстояния между двумя точкам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вернутое обоснование суждений, формулирование определений и понятий,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учебных задач;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Уравнения сферы </w:t>
            </w:r>
            <w:r>
              <w:rPr>
                <w:i/>
              </w:rPr>
              <w:t>и плоскости</w:t>
            </w:r>
            <w:r>
              <w:rPr/>
              <w:t xml:space="preserve">. </w:t>
            </w:r>
            <w:r>
              <w:rPr>
                <w:i/>
              </w:rPr>
              <w:t>Формула расстояния от точки до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Векторы. Модуль вектора. Равенство векторов. Сложение векторов и умножение вектора на число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Угол между векторами. Координаты вектора. Скалярное произведение вектор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30: «</w:t>
            </w:r>
            <w:r>
              <w:rPr/>
              <w:t>Решение задач на нахождение скалярного произведения векторов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 xml:space="preserve">Коллинеарные векторы. Разложение вектора по двум неколлинеарным векторам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31: «</w:t>
            </w:r>
            <w:r>
              <w:rPr/>
              <w:t>Разложение вектора по двум неколлинеарным векторам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мпланарные векторы.  Разложение вектора по трем некомпланарным вектора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32: «</w:t>
            </w:r>
            <w:r>
              <w:rPr/>
              <w:t>Разложение вектора по трем некомпланарным векторам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33: «</w:t>
            </w:r>
            <w:r>
              <w:rPr/>
              <w:t>Вычисление углов между прямыми и плоскостям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Векторы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34 </w:t>
            </w:r>
            <w:r>
              <w:rPr/>
              <w:t>по теме «Векторы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Составить вопросы по теме «Векторы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Выполнить домашнюю контрольную работу «Векторы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 по теме «Рене Декарт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презентацию по теме «Сложение и вычитание векторов. Умножение вектора на число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ровести анализ выполнения контрольной работы по теме «Векторы в пространстве» и сделать работу над ошибк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 самостоятельная работа с текстом в учебнике, подготовка рефератов, презентаций; презентация результатов деятельности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Производная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4.1.</w:t>
            </w:r>
          </w:p>
          <w:p>
            <w:pPr>
              <w:pStyle w:val="Normal"/>
              <w:rPr/>
            </w:pPr>
            <w:r>
              <w:rPr/>
              <w:t>Последовательности</w:t>
            </w:r>
          </w:p>
          <w:p>
            <w:pPr>
              <w:pStyle w:val="22"/>
              <w:widowControl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следовательности. Способы задания и свойства числовых последовательносте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нятие о пределе последовательности</w:t>
            </w:r>
            <w:r>
              <w:rPr>
                <w:i/>
              </w:rPr>
              <w:t xml:space="preserve">. </w:t>
            </w:r>
            <w:r>
              <w:rPr/>
              <w:t>Предел функции на бесконеч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дел функции в точк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35: «</w:t>
            </w:r>
            <w:r>
              <w:rPr/>
              <w:t>Техника вычисления пределов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Решение задач по теме «Числовые последовательности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ая: решение учебных задач</w:t>
            </w:r>
          </w:p>
        </w:tc>
      </w:tr>
      <w:tr>
        <w:trPr>
          <w:trHeight w:val="436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4.2.</w:t>
            </w:r>
          </w:p>
          <w:p>
            <w:pPr>
              <w:pStyle w:val="Normal"/>
              <w:rPr/>
            </w:pPr>
            <w:r>
              <w:rPr/>
              <w:t>Производная функции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Определение производно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 xml:space="preserve">Геометрический и физический смысл производно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аблица производных Правила диффер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Правила производных суммы, разности, Правила производных произведения, частного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36:</w:t>
            </w:r>
            <w:r>
              <w:rPr/>
              <w:t xml:space="preserve"> Техника диффер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практических работ; решение учебных задач;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37:</w:t>
            </w:r>
            <w:r>
              <w:rPr/>
              <w:t xml:space="preserve"> Техника диффер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38:</w:t>
            </w:r>
            <w:r>
              <w:rPr/>
              <w:t xml:space="preserve"> Дифференцирование сложной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39:</w:t>
            </w:r>
            <w:r>
              <w:rPr/>
              <w:t xml:space="preserve"> Дифференцирование сложной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40 </w:t>
            </w:r>
            <w:r>
              <w:rPr/>
              <w:t>по теме «Правила и формулы отыскания производных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Составить таблицу основных формул</w:t>
            </w:r>
            <w:r>
              <w:rPr>
                <w:b/>
              </w:rPr>
              <w:t xml:space="preserve"> </w:t>
            </w:r>
            <w:r>
              <w:rPr/>
              <w:t>дифференцирования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Выполнить тест по теме «Производная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Составить кроссворд «Производная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 по теме «Ричард Филипс Фейнман. Производная – это скорость»</w:t>
            </w:r>
          </w:p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/>
              <w:t>- Провести анализ выполнения контрольной работы по теме «Правила и формулы отыскания производных» и сделать работу над ошибк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 в учебнике, научно-популярной литературе; подготовка рефератов;</w:t>
            </w:r>
          </w:p>
          <w:p>
            <w:pPr>
              <w:pStyle w:val="Normal"/>
              <w:jc w:val="center"/>
              <w:rPr/>
            </w:pPr>
            <w:r>
              <w:rPr/>
              <w:t>анализ возникающих проблемных ситуаций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4.3. </w:t>
            </w:r>
          </w:p>
          <w:p>
            <w:pPr>
              <w:pStyle w:val="Normal"/>
              <w:rPr/>
            </w:pPr>
            <w:r>
              <w:rPr/>
              <w:t>Применение производной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Уравнение касательной к графику функци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формулирование определений и понятий, разработка алгоритмов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 исследовательская деятельность; составление логической схемы, цепочки; высказывание своего мнения и суждений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41:</w:t>
            </w:r>
            <w:r>
              <w:rPr/>
              <w:t xml:space="preserve"> Составление уравнения касательно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Исследование функций на монотонность и экстрему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Исследование функций на монотонность и экстрему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42: «</w:t>
            </w:r>
            <w:r>
              <w:rPr/>
              <w:t>Исследование функций на монотонность и экстремумы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 xml:space="preserve">Применение производной к исследованию функций и построению график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 xml:space="preserve">Применение производной к исследованию функций и построению график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Примеры использования производной для нахождения наилучшего решения в прикладных задачах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43: «</w:t>
            </w:r>
            <w:r>
              <w:rPr/>
              <w:t>Построение графиков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44: «</w:t>
            </w:r>
            <w:r>
              <w:rPr/>
              <w:t>Построение графиков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Применение производной к исследованию функци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6 </w:t>
            </w:r>
            <w:r>
              <w:rPr/>
              <w:t>по теме «Правила и формулы отыскания производных. Применение производной к исследованию функци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проблем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ровести анализ выполнения контрольной работы по теме «Применение производной к исследованию функций» и сделать работу над ошибками</w:t>
            </w:r>
          </w:p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</w:t>
            </w:r>
          </w:p>
          <w:p>
            <w:pPr>
              <w:pStyle w:val="Normal"/>
              <w:jc w:val="center"/>
              <w:rPr/>
            </w:pPr>
            <w:r>
              <w:rPr/>
              <w:t>анализ возникающих проблемных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Степенная, показательная и логарифмическая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5.1.</w:t>
            </w:r>
          </w:p>
          <w:p>
            <w:pPr>
              <w:pStyle w:val="Normal"/>
              <w:rPr/>
            </w:pPr>
            <w:r>
              <w:rPr/>
              <w:t>Степени и корни. Степенная функция</w:t>
            </w:r>
          </w:p>
          <w:p>
            <w:pPr>
              <w:pStyle w:val="Normal"/>
              <w:widowControl w:val="false"/>
              <w:spacing w:before="6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Корень степени </w:t>
            </w:r>
            <w:r>
              <w:rPr>
                <w:lang w:val="en-US"/>
              </w:rPr>
              <w:t>n</w:t>
            </w:r>
            <w:r>
              <w:rPr/>
              <w:t xml:space="preserve"> &gt; 1 и его свойств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приведение доказательств;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,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Степень с рациональным показателем и её свойств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45:</w:t>
            </w:r>
            <w:r>
              <w:rPr/>
              <w:t xml:space="preserve"> Свойства степени с рациональным показателем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46:</w:t>
            </w:r>
            <w:r>
              <w:rPr/>
              <w:t xml:space="preserve"> Свойства степени с рациональным показателем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47:</w:t>
            </w:r>
            <w:r>
              <w:rPr/>
              <w:t xml:space="preserve"> Преобразование выражений, содержащих радикал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i/>
                <w:sz w:val="22"/>
              </w:rPr>
              <w:t>Понятие о степени с действительным показателем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"/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Свойства степени с действительным показателе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48:</w:t>
            </w:r>
            <w:r>
              <w:rPr/>
              <w:t xml:space="preserve"> Преобразование выражений, содержащих степени с рациональным и действительными показател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тепенные функции, их графики и сво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тепенные функции, их графики и сво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Иррациональные урав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49:</w:t>
            </w:r>
            <w:r>
              <w:rPr/>
              <w:t xml:space="preserve"> Решение иррациональных уравне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 xml:space="preserve">по теме «Корень </w:t>
            </w:r>
            <w:r>
              <w:rPr>
                <w:lang w:val="en-US"/>
              </w:rPr>
              <w:t>n</w:t>
            </w:r>
            <w:r>
              <w:rPr/>
              <w:t xml:space="preserve"> – ой степен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50 </w:t>
            </w:r>
            <w:r>
              <w:rPr/>
              <w:t xml:space="preserve">по теме «Корень </w:t>
            </w:r>
            <w:r>
              <w:rPr>
                <w:lang w:val="en-US"/>
              </w:rPr>
              <w:t>n</w:t>
            </w:r>
            <w:r>
              <w:rPr/>
              <w:t xml:space="preserve"> – ой степен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Составить кроссворд по теме «Степень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 по теме «Аль – Хорезми - математик, представитель арабской математической школы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 xml:space="preserve">- Провести анализ выполнения контрольной работы по теме «Корень </w:t>
            </w:r>
            <w:r>
              <w:rPr>
                <w:lang w:val="en-US"/>
              </w:rPr>
              <w:t>n</w:t>
            </w:r>
            <w:r>
              <w:rPr/>
              <w:t>-ой степени» и сделать работу над ошибками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ы с наглядным материалом (или презентацией) по темам: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«Как получить квадрат, равновеликий данному прямоугольнику?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Как построить куб, объем которого вдвое больше объема данного куба?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 в учебнике; составление реферата, презентации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</w:t>
            </w:r>
          </w:p>
          <w:p>
            <w:pPr>
              <w:pStyle w:val="Normal"/>
              <w:jc w:val="center"/>
              <w:rPr/>
            </w:pPr>
            <w:r>
              <w:rPr/>
              <w:t>анализ возникающих проблемных ситуаций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5.2</w:t>
            </w:r>
          </w:p>
          <w:p>
            <w:pPr>
              <w:pStyle w:val="Normal"/>
              <w:rPr/>
            </w:pPr>
            <w:r>
              <w:rPr/>
              <w:t>Показательная  функция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казательная функция (экспонента). Свойства показательной функц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График показательной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казательные урав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Способы решения показательных уравне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1:</w:t>
            </w:r>
            <w:r>
              <w:rPr/>
              <w:t xml:space="preserve"> Решение показательны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казательные неравенства. Решение показательных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2:</w:t>
            </w:r>
            <w:r>
              <w:rPr/>
              <w:t xml:space="preserve"> Решение показательных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Системы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3:</w:t>
            </w:r>
            <w:r>
              <w:rPr/>
              <w:t xml:space="preserve"> Решение систем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4:</w:t>
            </w:r>
            <w:r>
              <w:rPr/>
              <w:t xml:space="preserve"> Решение показательных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7 </w:t>
            </w:r>
            <w:r>
              <w:rPr/>
              <w:t>по теме «Показательная функция. Показательные уравнения и неравенств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учебных задач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5.3 </w:t>
            </w:r>
          </w:p>
          <w:p>
            <w:pPr>
              <w:pStyle w:val="Normal"/>
              <w:rPr/>
            </w:pPr>
            <w:r>
              <w:rPr/>
              <w:t>Логарифмическая функция.</w:t>
            </w:r>
          </w:p>
          <w:p>
            <w:pPr>
              <w:pStyle w:val="2"/>
              <w:widowControl w:val="false"/>
              <w:spacing w:lineRule="auto" w:line="240"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Логарифм числ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,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Основное логарифмическое тождество</w:t>
            </w:r>
            <w:r>
              <w:rPr/>
              <w:t xml:space="preserve">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Свойства логарифм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Логарифм произведения, частного, степени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Формулы пот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5:</w:t>
            </w:r>
            <w:r>
              <w:rPr/>
              <w:t xml:space="preserve"> Преобразование выражений, содержащих логариф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Десятичный и натуральный логарифмы, число 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6:</w:t>
            </w:r>
            <w:r>
              <w:rPr/>
              <w:t xml:space="preserve"> Преобразование выражений, содержащих логариф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Логарифмическая функция, её свойства и график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Логарифмические уравнен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Способы решения логарифм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>Практическое занятие №57:</w:t>
            </w:r>
            <w:r>
              <w:rPr/>
              <w:t xml:space="preserve"> Решение логарифм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Логарифмические неравен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8:</w:t>
            </w:r>
            <w:r>
              <w:rPr/>
              <w:t xml:space="preserve"> Решение логарифмических уравнений и неравен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Дифференцирование показательной и логарифмической фун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 xml:space="preserve">Практическое занятие №59: </w:t>
            </w:r>
            <w:r>
              <w:rPr/>
              <w:t>Дифференцирование показательной и логарифмической фун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8 </w:t>
            </w:r>
            <w:r>
              <w:rPr/>
              <w:t>по теме «Логарифмические уравнения и неравенства. Дифференцирование показательной и логарифмической функци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учебных задач, тестирование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jc w:val="both"/>
              <w:rPr/>
            </w:pPr>
            <w:r>
              <w:rPr/>
              <w:t>- Выполнить индивидуальную работу «Свойства логарифмов»</w:t>
            </w:r>
          </w:p>
          <w:p>
            <w:pPr>
              <w:pStyle w:val="Default"/>
              <w:jc w:val="both"/>
              <w:rPr/>
            </w:pPr>
            <w:r>
              <w:rPr/>
              <w:t>- Выполнить графическую работу «Построение графиков логарифмических и показательных функций»</w:t>
            </w:r>
          </w:p>
          <w:p>
            <w:pPr>
              <w:pStyle w:val="Default"/>
              <w:jc w:val="both"/>
              <w:rPr/>
            </w:pPr>
            <w:r>
              <w:rPr/>
              <w:t>- Составить тест «Показательные и логарифмические уравнения и неравенства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ровести анализ выполнения контрольной работы по теме «Показательная функция. Показательные уравнения и неравенства» и сделать работу над ошибка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ровести анализ выполнения контрольной работы по теме «Логарифмические уравнения и неравенства. Дифференцирование показательной и логарифмической функций» и сделать работу над ошибк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ой и графической работы; анализ возникающих проблемных ситуаций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6. Многогранники и тела вращ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6.1.</w:t>
            </w:r>
          </w:p>
          <w:p>
            <w:pPr>
              <w:pStyle w:val="Normal"/>
              <w:rPr/>
            </w:pPr>
            <w:r>
              <w:rPr/>
              <w:t>Многогранники</w:t>
            </w:r>
          </w:p>
          <w:p>
            <w:pPr>
              <w:pStyle w:val="TextBodyIndent"/>
              <w:widowControl w:val="false"/>
              <w:spacing w:lineRule="auto" w:line="240" w:before="0" w:after="120"/>
              <w:jc w:val="both"/>
              <w:rPr>
                <w:rFonts w:cs="Calibri"/>
                <w:lang w:val="ru-RU" w:eastAsia="ru-RU"/>
              </w:rPr>
            </w:pPr>
            <w:r>
              <w:rPr>
                <w:rFonts w:cs="Calibri"/>
                <w:lang w:val="ru-RU" w:eastAsia="ru-RU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ногогранник. Вершины, ребра, грани многогранника</w:t>
            </w:r>
            <w:r>
              <w:rPr>
                <w:i/>
              </w:rPr>
              <w:t>. Выпуклые многогранник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навательная: формулирование определений и понятий, оценка и классификация объектов; </w:t>
            </w:r>
          </w:p>
          <w:p>
            <w:pPr>
              <w:pStyle w:val="Normal"/>
              <w:jc w:val="center"/>
              <w:rPr/>
            </w:pPr>
            <w:r>
              <w:rPr/>
              <w:t>описание объекта по схеме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ектная: 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проект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изма, ее основания, боковые ребра, высота, боковая поверхность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ям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и наклон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призма. Правильная призм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60:</w:t>
            </w:r>
            <w:r>
              <w:rPr/>
              <w:t xml:space="preserve"> Вычисление поверхности и объема приз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араллелепипед. Прямоугольный параллелепипед. К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ирамида, ее основание, боковые ребра, высота, боковая поверхность. Треугольная пирамида. Правильная пирами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Усеченная пирами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61:</w:t>
            </w:r>
            <w:r>
              <w:rPr/>
              <w:t xml:space="preserve"> Вычисление поверхности и объема пирамид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ечения куба, призмы, пирамиды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едставление о правильных многогранниках (тетраэдр, куб, октаэдр, додекаэдр и икосаэдр)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0" w:after="1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имметрии в кубе, в параллелепипед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в призме и пирамид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</w:rPr>
              <w:t>Понятие о симметрии в пространстве (центральная, осевая, зеркальная). Примеры симметрий в окружающем мир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</w:rPr>
              <w:t>Понятие об объеме тела. Отношение объемов подобных тел</w:t>
            </w:r>
            <w:r>
              <w:rPr/>
              <w:t xml:space="preserve"> Объемы многогранник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Многогранник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62 </w:t>
            </w:r>
            <w:r>
              <w:rPr/>
              <w:t>по теме «Многогранник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rPr/>
            </w:pPr>
            <w:r>
              <w:rPr/>
              <w:t>- Изготовить модели многогранников.</w:t>
            </w:r>
          </w:p>
          <w:p>
            <w:pPr>
              <w:pStyle w:val="Default"/>
              <w:ind w:firstLine="20"/>
              <w:rPr/>
            </w:pPr>
            <w:r>
              <w:rPr/>
              <w:t>- Составить презентацию «Сечения призмы и пирамиды»</w:t>
            </w:r>
          </w:p>
          <w:p>
            <w:pPr>
              <w:pStyle w:val="Default"/>
              <w:ind w:firstLine="20"/>
              <w:rPr/>
            </w:pPr>
            <w:r>
              <w:rPr/>
              <w:t>- Составить кроссворд «Многогранники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ровести анализ выполнения контрольной работы по теме «Многогранники» и сделать работу над ошибками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ы с наглядным материалом (или презентацией) по темам: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«Полуправильные многогранники», «Звездчатые многогранники», «Кристаллы – природные многогранники»</w:t>
            </w:r>
          </w:p>
          <w:p>
            <w:pPr>
              <w:pStyle w:val="Default"/>
              <w:ind w:firstLine="20"/>
              <w:rPr/>
            </w:pPr>
            <w:r>
              <w:rPr/>
              <w:t>- Выполнить задание «Изобразить на плоскости листа формата А4 применение многогранников в своей жизни и выбранной професс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</w:t>
            </w:r>
          </w:p>
          <w:p>
            <w:pPr>
              <w:pStyle w:val="Normal"/>
              <w:jc w:val="center"/>
              <w:rPr/>
            </w:pPr>
            <w:r>
              <w:rPr/>
              <w:t>мини-проект -изготовление моделей; составление кроссворда; подготовка рефератов и презентаций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6.2.</w:t>
            </w:r>
          </w:p>
          <w:p>
            <w:pPr>
              <w:pStyle w:val="Normal"/>
              <w:rPr/>
            </w:pPr>
            <w:r>
              <w:rPr/>
              <w:t>Тела вращения</w:t>
            </w:r>
          </w:p>
          <w:p>
            <w:pPr>
              <w:pStyle w:val="TextBodyIndent"/>
              <w:widowControl w:val="false"/>
              <w:spacing w:lineRule="auto" w:line="240" w:before="60" w:after="120"/>
              <w:jc w:val="both"/>
              <w:rPr>
                <w:rFonts w:cs="Calibri"/>
                <w:b/>
                <w:b/>
                <w:i/>
                <w:i/>
                <w:lang w:val="ru-RU" w:eastAsia="ru-RU"/>
              </w:rPr>
            </w:pPr>
            <w:r>
              <w:rPr>
                <w:rFonts w:cs="Calibri"/>
                <w:i/>
                <w:lang w:val="ru-RU" w:eastAsia="ru-RU"/>
              </w:rPr>
              <w:t>.</w:t>
            </w:r>
          </w:p>
          <w:p>
            <w:pPr>
              <w:pStyle w:val="TextBodyIndent"/>
              <w:widowControl w:val="false"/>
              <w:spacing w:lineRule="auto" w:line="240" w:before="0" w:after="120"/>
              <w:jc w:val="both"/>
              <w:rPr>
                <w:rFonts w:cs="Calibri"/>
                <w:b/>
                <w:b/>
                <w:i/>
                <w:i/>
                <w:lang w:val="ru-RU" w:eastAsia="ru-RU"/>
              </w:rPr>
            </w:pPr>
            <w:r>
              <w:rPr>
                <w:rFonts w:cs="Calibri"/>
                <w:b/>
                <w:i/>
                <w:lang w:val="ru-RU" w:eastAsia="ru-RU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ямой круговой цилиндр и его элементы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, решение проблем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2"/>
              </w:rPr>
              <w:t>Осевые сечения и сечения параллельные основанию</w:t>
            </w:r>
            <w:r>
              <w:rPr/>
              <w:t xml:space="preserve"> цилиндр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Формула для нахождения площади боковой поверхности цилинд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63:</w:t>
            </w:r>
            <w:r>
              <w:rPr/>
              <w:t xml:space="preserve"> Вычисление поверхности и объема цилиндр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ямой круговой конус, его элемент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2"/>
              </w:rPr>
              <w:t>Осевые сечения и сечения, параллельные основанию</w:t>
            </w:r>
            <w:r>
              <w:rPr/>
              <w:t xml:space="preserve">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Формула для нахождения площади боковой поверхности конус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64:</w:t>
            </w:r>
            <w:r>
              <w:rPr/>
              <w:t xml:space="preserve"> Вычисление поверхности и объема конус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Шар и сфера, </w:t>
            </w:r>
            <w:r>
              <w:rPr>
                <w:i/>
                <w:sz w:val="22"/>
              </w:rPr>
              <w:t>касательная плоскость к сфере</w:t>
            </w:r>
            <w:r>
              <w:rPr/>
              <w:t>. Площадь поверхности сфер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Объемы тел вращ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Контрольная работа № 9 </w:t>
            </w:r>
            <w:r>
              <w:rPr/>
              <w:t>по темам «Многогранники. Тела вращени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проблемных задач, тестирование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 xml:space="preserve">- Изготовить модели тел вращения 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Составить презентацию «Шар. Взаимное расположение плоскостей шара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ровести анализ выполнения контрольной работы по теме «Тела вращения» и сделать работу над ошибками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ы с наглядным материалом (или презентацией) по темам: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«Ориентация плоскости. Лист Мебиуса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 xml:space="preserve"> </w:t>
            </w:r>
            <w:r>
              <w:rPr/>
              <w:t>«Многогранники, вписанные в сферу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«Многогранники, описанные около сферы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Выполнить задание «Нарисовать на плоскости листа формата А4 композицию из пространственных фигур разных по форме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Выполнить задание «Изобразить на плоскости листа формата А4 применение тел вращения в своей жизни и выбранной професс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</w:t>
            </w:r>
          </w:p>
          <w:p>
            <w:pPr>
              <w:pStyle w:val="Normal"/>
              <w:jc w:val="center"/>
              <w:rPr/>
            </w:pPr>
            <w:r>
              <w:rPr/>
              <w:t>мини-проект -изготовление моделей; подготовка рефератов и презент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ектная: 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проектных задач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7. Первообразная и интегр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7.1.</w:t>
            </w:r>
          </w:p>
          <w:p>
            <w:pPr>
              <w:pStyle w:val="Normal"/>
              <w:rPr/>
            </w:pPr>
            <w:r>
              <w:rPr/>
              <w:t>Первообразная и интеграл</w:t>
            </w:r>
          </w:p>
          <w:p>
            <w:pPr>
              <w:pStyle w:val="22"/>
              <w:widowControl w:val="false"/>
              <w:spacing w:lineRule="auto" w:line="24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widowControl w:val="false"/>
              <w:spacing w:lineRule="auto" w:line="240" w:before="0" w:after="12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Первообразная функци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формулирование определений и понятий, разработка алгоритмов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поисковые и научные исследования; выполнение практических работ,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Основное свойство первообразно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Правила вычисления первообраз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65:</w:t>
            </w:r>
            <w:r>
              <w:rPr/>
              <w:t xml:space="preserve"> Нахождение</w:t>
            </w:r>
            <w:r>
              <w:rPr>
                <w:b/>
              </w:rPr>
              <w:t xml:space="preserve"> </w:t>
            </w:r>
            <w:r>
              <w:rPr/>
              <w:t>первообразных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нятие неопределенного интегра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66:</w:t>
            </w:r>
            <w:r>
              <w:rPr/>
              <w:t xml:space="preserve"> Вычисление интеграл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Понятие об определённом интеграле как площади криволинейной трапец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Вычисление площадей фигу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Формула Ньютона—Лейбница.</w:t>
            </w:r>
            <w:r>
              <w:rPr>
                <w:i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67:</w:t>
            </w:r>
            <w:r>
              <w:rPr/>
              <w:t xml:space="preserve"> Вычисление площадей плоских фигу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Примеры применения интеграла в геометр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68:</w:t>
            </w:r>
            <w:r>
              <w:rPr/>
              <w:t xml:space="preserve"> Решение физических и технических задач, связанных с понятием определенного интегр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 xml:space="preserve">Вторая производная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Вторая производная и ее физический смыс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69:</w:t>
            </w:r>
            <w:r>
              <w:rPr/>
              <w:t xml:space="preserve"> Решение физических и технических задач, связанных с понятием определенного интегр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10 </w:t>
            </w:r>
            <w:r>
              <w:rPr/>
              <w:t>по теме «Первообразная и интеграл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проблем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Составить тест «Первообразная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 xml:space="preserve">- Выполнить графическую работу «Вычисление площадей фигур с помощью интеграла» 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 на тему «Готфрид Вильгельм Лейбниц» или «Исаак Ньютон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презентацию по теме «Как вычислить объем лимона?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ровести анализ выполнения контрольной работы по теме «Первообразная и интеграл» и сделать работу над ошибк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 самостоятельная работа с текстом в учебнике, научно-популярной литературе; составление рефератов, презентаций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8. Комбинаторика, статистика, и теория вероятностей 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8.1. </w:t>
            </w:r>
          </w:p>
          <w:p>
            <w:pPr>
              <w:pStyle w:val="Normal"/>
              <w:rPr/>
            </w:pPr>
            <w:r>
              <w:rPr/>
              <w:t xml:space="preserve">Элементы математической статисти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widowControl w:val="false"/>
              <w:spacing w:lineRule="auto" w:line="240" w:before="0" w:after="120"/>
              <w:jc w:val="both"/>
              <w:rPr>
                <w:rFonts w:cs="Calibri"/>
                <w:lang w:val="ru-RU" w:eastAsia="ru-RU"/>
              </w:rPr>
            </w:pPr>
            <w:r>
              <w:rPr>
                <w:rFonts w:cs="Calibri"/>
                <w:lang w:val="ru-RU" w:eastAsia="ru-RU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Статистическая обработка да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6,17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сбор и обработка информации;</w:t>
            </w:r>
          </w:p>
          <w:p>
            <w:pPr>
              <w:pStyle w:val="Normal"/>
              <w:jc w:val="center"/>
              <w:rPr/>
            </w:pPr>
            <w:r>
              <w:rPr/>
              <w:t>формулирование определений и понятий;</w:t>
            </w:r>
          </w:p>
          <w:p>
            <w:pPr>
              <w:pStyle w:val="Normal"/>
              <w:jc w:val="center"/>
              <w:rPr/>
            </w:pPr>
            <w:r>
              <w:rPr/>
              <w:t>высказывание своего мнения и су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>Практическое занятие №70:</w:t>
            </w:r>
            <w:r>
              <w:rPr/>
              <w:t xml:space="preserve"> Статистическая обработка да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едставление данных (таблицы, диаграммы, графики)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>Практическое занятие №71:</w:t>
            </w:r>
            <w:r>
              <w:rPr/>
              <w:t xml:space="preserve"> Представление данных в таблицу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Гистограммы. </w:t>
            </w:r>
            <w:r>
              <w:rPr>
                <w:i/>
                <w:sz w:val="22"/>
              </w:rPr>
              <w:t>Числовые характеристики рядов данных</w:t>
            </w:r>
            <w:r>
              <w:rPr>
                <w:sz w:val="22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72:</w:t>
            </w:r>
            <w:r>
              <w:rPr/>
              <w:t xml:space="preserve"> Построение диаграмм. Организационные диаграмм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8.2.</w:t>
            </w:r>
          </w:p>
          <w:p>
            <w:pPr>
              <w:pStyle w:val="Normal"/>
              <w:rPr/>
            </w:pPr>
            <w:r>
              <w:rPr/>
              <w:t>Элементы теории вероятностей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Элементарные и сложные событ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6,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/>
            </w:pPr>
            <w:r>
              <w:rPr/>
              <w:t>формулирование определений и понятий;</w:t>
            </w:r>
          </w:p>
          <w:p>
            <w:pPr>
              <w:pStyle w:val="Normal"/>
              <w:jc w:val="center"/>
              <w:rPr/>
            </w:pPr>
            <w:r>
              <w:rPr/>
              <w:t>высказывание своего мнения и суждений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ероятность суммы несовместных событи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ероятность противоположного событ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2"/>
              </w:rPr>
              <w:t>Понятие о независимости событий. Вероятность и статистическая частота наступления события</w:t>
            </w:r>
            <w:r>
              <w:rPr>
                <w:sz w:val="22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73:</w:t>
            </w:r>
            <w:r>
              <w:rPr/>
              <w:t xml:space="preserve"> Решение практических задач с применением вероятностных метод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8.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Элементы комбинатор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оочередный и одновременный выбор нескольких элементов из конечного множеств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6,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/>
            </w:pPr>
            <w:r>
              <w:rPr/>
              <w:t>формулирование определений и понятий;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Формулы числа перестановок, сочетаний, размещени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ешение комбинаторных задач. Формула бинома Ньютон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войства биномиальных коэффициентов. Треугольник Паскал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одготовить сообщение «История происхождения теории вероятностей» или создать презентацию «Элементы математической статистики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Создать презентацию «Элементы комбинаторики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Подготовить рефераты по темам: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«Братья Якоб Бернулли и Иоганн Бернулли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«Скандал в доме математики, обнаруженном де Мере – французским аристократом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«Вероятность в физике (квантовая механика)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«Простейшие вероятностные задач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орческая: 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 в учебнике, научно-популярной литературе; подготовка докладов и презентаций;</w:t>
            </w:r>
          </w:p>
          <w:p>
            <w:pPr>
              <w:pStyle w:val="Normal"/>
              <w:jc w:val="center"/>
              <w:rPr/>
            </w:pPr>
            <w:r>
              <w:rPr/>
              <w:t>слушание и анализ докладов одногруппников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9. </w:t>
            </w:r>
            <w:r>
              <w:rPr>
                <w:b/>
              </w:rPr>
              <w:t>Уравнения и неравенства. Системы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9.1.</w:t>
            </w:r>
          </w:p>
          <w:p>
            <w:pPr>
              <w:pStyle w:val="Normal"/>
              <w:rPr/>
            </w:pPr>
            <w:r>
              <w:rPr/>
              <w:t>Уравнения и неравенства. Системы уравнений и неравен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 xml:space="preserve">Равносильность уравнений, неравенств, систем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 ориентированный диалог; составление логической схемы, цепочки; решение учебных задач;</w:t>
            </w:r>
          </w:p>
          <w:p>
            <w:pPr>
              <w:pStyle w:val="Normal"/>
              <w:jc w:val="center"/>
              <w:rPr/>
            </w:pPr>
            <w:r>
              <w:rPr/>
              <w:t>анализ возникающих проблемных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sz w:val="22"/>
              </w:rPr>
              <w:t xml:space="preserve">Основные приемы решения систем уравнений: подстановка, алгебраическое сложение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2"/>
              </w:rPr>
              <w:t>Практическое занятие №74:</w:t>
            </w:r>
            <w:r>
              <w:rPr>
                <w:sz w:val="22"/>
              </w:rPr>
              <w:t xml:space="preserve"> Решение простейших систем уравнений с двумя неизвестным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sz w:val="22"/>
              </w:rPr>
              <w:t xml:space="preserve">Основные приемы решения систем уравнений: введение новых переме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  <w:sz w:val="22"/>
              </w:rPr>
              <w:t>Практическое занятие №75:</w:t>
            </w:r>
            <w:r>
              <w:rPr>
                <w:sz w:val="22"/>
              </w:rPr>
              <w:t xml:space="preserve"> Основные приемы решения систем уравнений: введение новых переме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Решение систем неравенств с одной переменно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Использование свойств и графиков функций при решении уравнений и неравен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2"/>
              </w:rPr>
              <w:t>Практическое занятие №76:</w:t>
            </w:r>
            <w:r>
              <w:rPr>
                <w:sz w:val="22"/>
              </w:rPr>
              <w:t xml:space="preserve"> Метод интервал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Применение математических методов для решения содержательных задач из различных областей науки и практик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Интерпретация результата, учет реальных огранич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 77 </w:t>
            </w:r>
            <w:r>
              <w:rPr/>
              <w:t>по теме «Уравнения и неравенств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одготовить сообщение «Общие методы решения уравнений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 Подготовить рефераты по темам: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«Уравнения в технике и естественных науках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«Системы нелинейных уравнений»</w:t>
            </w:r>
          </w:p>
          <w:p>
            <w:pPr>
              <w:pStyle w:val="Default"/>
              <w:ind w:firstLine="20"/>
              <w:jc w:val="both"/>
              <w:rPr/>
            </w:pPr>
            <w:r>
              <w:rPr/>
              <w:t>- «Системы и совокупности неравенств с одной переменной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Провести анализ выполнения контрольной работы по теме «Уравнения и неравенства» и сделать работу над ошибка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орческая: 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 в учебнике, научно-популярной литературе; подготовка докладов и рефератов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0. Повторение, подготовка к экзамен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10.1.</w:t>
            </w:r>
          </w:p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78</w:t>
            </w:r>
            <w:r>
              <w:rPr/>
              <w:t>: Подготовка к экзамену. Решение типового экзаменационного вариант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79</w:t>
            </w:r>
            <w:r>
              <w:rPr/>
              <w:t>: Подготовка к экзамену. Решение типового экзаменационного вариант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80</w:t>
            </w:r>
            <w:r>
              <w:rPr/>
              <w:t>: Подготовка к экзамену. Решение типового экзаменационного вариант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orient="landscape" w:w="15840" w:h="12240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notePr>
        <w:numFmt w:val="decimal"/>
      </w:footnotePr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sz w:val="20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C13">
    <w:name w:val="c13"/>
    <w:basedOn w:val="Style13"/>
    <w:qFormat/>
    <w:rPr/>
  </w:style>
  <w:style w:type="character" w:styleId="Style16">
    <w:name w:val="Подзаголовок Знак"/>
    <w:qFormat/>
    <w:rPr>
      <w:b/>
      <w:sz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0">
    <w:name w:val="c0"/>
    <w:qFormat/>
    <w:rPr/>
  </w:style>
  <w:style w:type="character" w:styleId="Style21">
    <w:name w:val="Нижний колонтитул Знак"/>
    <w:qFormat/>
    <w:rPr>
      <w:sz w:val="24"/>
      <w:szCs w:val="24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25" w:after="225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eastAsia="Calibri" w:cs="Arial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8:11:00Z</dcterms:created>
  <dc:creator>Admin</dc:creator>
  <dc:description/>
  <cp:keywords/>
  <dc:language>en-US</dc:language>
  <cp:lastModifiedBy>USER</cp:lastModifiedBy>
  <cp:lastPrinted>2018-09-23T19:39:00Z</cp:lastPrinted>
  <dcterms:modified xsi:type="dcterms:W3CDTF">2022-09-21T07:33:00Z</dcterms:modified>
  <cp:revision>4</cp:revision>
  <dc:subject/>
  <dc:title>БОУ  СПО  ВО  «ВОЛОГОДСКИЙ КОЛЛЕДЖ ТЕХНОЛОГИИ  И  ДИЗАЙНА»</dc:title>
</cp:coreProperties>
</file>