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8.2021 № 528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8.2022 № 580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АБОЧАЯ ПРОГРАММА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УДБ.03 ИНОСТРАННЫЙ ЯЗЫК (АНГЛИЙСКИЙ) 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ециальность 46.02.01 Документационное обеспечение управления и архивоведение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2</w:t>
      </w:r>
      <w:r>
        <w:br w:type="page"/>
      </w:r>
    </w:p>
    <w:p>
      <w:pPr>
        <w:pStyle w:val="211"/>
        <w:widowControl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Рабочая программа учебного предмета ОУДБ.03 Иностранный язык (английский) разработана в соответствии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-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 г.;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tabs>
          <w:tab w:val="clear" w:pos="708"/>
          <w:tab w:val="left" w:pos="-142" w:leader="none"/>
        </w:tabs>
        <w:ind w:left="-142" w:firstLine="142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Организация-разработчик: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Разработчик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Хрусталёва Ю.Г., Макарова Е.В., Тарасова А.В., преподаватели БПОУ ВО «Вологодский колледж технологии и дизайна»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отокол № 1 от 30.08.2021 г., </w:t>
      </w:r>
      <w:r>
        <w:rPr>
          <w:rFonts w:cs="Times New Roman" w:ascii="Times New Roman" w:hAnsi="Times New Roman"/>
          <w:sz w:val="28"/>
          <w:szCs w:val="28"/>
        </w:rPr>
        <w:t>протокол № 1 от 31.08.2022 г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284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  <w:sz w:val="28"/>
                <w:szCs w:val="28"/>
                <w:lang w:eastAsia="ar-SA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29" w:hanging="0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29" w:hanging="0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1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0" w:firstLine="29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18</w:t>
            </w:r>
          </w:p>
        </w:tc>
      </w:tr>
    </w:tbl>
    <w:p>
      <w:pPr>
        <w:pStyle w:val="Normal"/>
        <w:widowControl/>
        <w:spacing w:before="0" w:after="12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Default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ПАСПОРТ РАБОЧЕЙ ПРОГРАММЫ УЧЕБНОГО ПРЕДМЕТА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  <w:t>ОУДБ.03 ИНОСТРАННЫЙ ЯЗЫК (АНГЛИЙСКИЙ)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ab/>
        <w:t>1.</w:t>
      </w:r>
      <w:r>
        <w:rPr>
          <w:kern w:val="2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Место учебного предмета в структуре основной профессиональной образовате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Рабочая программа учебного предмета ОУДБ.03 Иностранный язык (английский) является частью основной профессиональной образовательной программы среднего профессионального образования по специальности 46.02.01 Документационное обеспечение управления и архивоведение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Учебный предмет ОУДБ.03 Иностранный язык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абочая программа учебного предмета «Иностранный язык» имеет межпредметную связь с общеобразовательными учебными предметами: русский язык, история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своение программы учебного предмета ОУДБ.03 Иностранный язык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Оборудование учебного кабинета: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учебная доска;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учебно-практическое оборудование: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Технические средства обучения: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компьютер;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проектор;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экран;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интерактивная доска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3. Учебно-методическое обеспечение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1. Афанасьева О.В. Английский язык. 11 кл. - М.: «Дрофа», 2017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ополнительные источники: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1.</w:t>
        <w:tab/>
        <w:t>Английский язык: учеб. пособие / З.В. Маньковская. — М. : ИНФРА-М, 2017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2.</w:t>
        <w:tab/>
        <w:t>Английский язык: Учебник / Восковская А.С., Карпова Т.А. - Рн/Д:Феникс, 2019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3. Языковые и толковые словари, разговорники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Интернет-ресурсы: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1. Электронный ресурс. Формы доступа: http://www.britishcouncil.org/japan-trenduk-ukcities.htm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2. Электронный ресурс. Википедия. Энциклопедия на английском языке. Формы доступа: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http://en.wikipedia.org/wiki/History_of_the_British_Isles; http://en.wikipedia.org/wiki/History_of_London; http://en.wikipedia.org/wiki/American_Revolutionary_War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http://en.wikipedia.org/wiki/History_of_Canada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3. Образовательный Интернет-ресурс Приложение к газете «1 сентября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 xml:space="preserve">English»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>:WWW.BOOKSHUTNT.RU/…SENTYABRYA-ENGLISH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4. Интернет - ресурс Информационные технологии в обучении языку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Формы доступа: http.//www.just-English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>5. Learning English BBC World Service \\www.bbc.com. uk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kern w:val="2"/>
          <w:sz w:val="28"/>
          <w:szCs w:val="28"/>
          <w:shd w:fill="FFFFFF" w:val="clear"/>
          <w:lang w:eastAsia="ar-SA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и проблемного обучения, учебного проектирования (метод проектов), технология личностно-ориентированного обучения и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1. ПЛАНИРУЕМЫЕ РЕЗУЛЬТАТЫ ОСВО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УЧЕБНОГО ПРЕДМЕТА, КУРСА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  <w:lang w:eastAsia="ar-SA"/>
        </w:rPr>
        <w:t xml:space="preserve">Личностных,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 учетом рабочей программы воспитания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<w:tab/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ЛР 13. Выполняющий  профессиональные навыки в гостиничной сфе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ЛР 14.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ЛР 15. 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А также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4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5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ar-SA"/>
        </w:rPr>
        <w:t>метапредметны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Регулятивн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) 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Познавательн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) умение определять назначение и функции различных социальных институтов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4) владение навыками познавательной рефлексии как осознания соверша-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Коммуникативн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) владение языковыми средствами - умение ясно, логично и точно излагать свою точку зрения, использовать адекватные языковые средства.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8"/>
          <w:szCs w:val="28"/>
          <w:lang w:eastAsia="ar-SA"/>
        </w:rPr>
        <w:t>предметных: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bookmarkStart w:id="0" w:name="sub_9301"/>
      <w:bookmarkEnd w:id="0"/>
      <w:r>
        <w:rPr>
          <w:rFonts w:eastAsia="Times New Roman" w:cs="Times New Roman CYR" w:ascii="Times New Roman CYR" w:hAnsi="Times New Roman CYR"/>
          <w:kern w:val="0"/>
          <w:sz w:val="28"/>
          <w:szCs w:val="28"/>
        </w:rPr>
        <w:t>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rFonts w:ascii="Times New Roman CYR" w:hAnsi="Times New Roman CYR" w:eastAsia="Times New Roman" w:cs="Times New Roman CYR"/>
          <w:kern w:val="0"/>
          <w:sz w:val="28"/>
          <w:szCs w:val="28"/>
        </w:rPr>
      </w:pPr>
      <w:bookmarkStart w:id="1" w:name="sub_9301"/>
      <w:bookmarkStart w:id="2" w:name="sub_9302"/>
      <w:bookmarkEnd w:id="1"/>
      <w:bookmarkEnd w:id="2"/>
      <w:r>
        <w:rPr>
          <w:rFonts w:eastAsia="Times New Roman" w:cs="Times New Roman CYR" w:ascii="Times New Roman CYR" w:hAnsi="Times New Roman CYR"/>
          <w:kern w:val="0"/>
          <w:sz w:val="28"/>
          <w:szCs w:val="28"/>
        </w:rPr>
        <w:t>2)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bookmarkStart w:id="3" w:name="sub_9302"/>
      <w:bookmarkStart w:id="4" w:name="sub_93033"/>
      <w:bookmarkEnd w:id="3"/>
      <w:bookmarkEnd w:id="4"/>
      <w:r>
        <w:rPr>
          <w:rFonts w:eastAsia="Times New Roman" w:cs="Times New Roman CYR" w:ascii="Times New Roman CYR" w:hAnsi="Times New Roman CYR"/>
          <w:kern w:val="0"/>
          <w:sz w:val="28"/>
          <w:szCs w:val="28"/>
        </w:rPr>
        <w:t>3)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bookmarkStart w:id="5" w:name="sub_93033"/>
      <w:bookmarkStart w:id="6" w:name="sub_95211"/>
      <w:bookmarkEnd w:id="5"/>
      <w:bookmarkEnd w:id="6"/>
      <w:r>
        <w:rPr>
          <w:rFonts w:eastAsia="Times New Roman" w:cs="Times New Roman CYR" w:ascii="Times New Roman CYR" w:hAnsi="Times New Roman CYR"/>
          <w:kern w:val="0"/>
          <w:sz w:val="28"/>
          <w:szCs w:val="28"/>
        </w:rPr>
        <w:t>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bookmarkStart w:id="7" w:name="sub_95211"/>
      <w:bookmarkStart w:id="8" w:name="sub_9303"/>
      <w:bookmarkEnd w:id="7"/>
      <w:bookmarkEnd w:id="8"/>
      <w:r>
        <w:rPr>
          <w:rFonts w:eastAsia="Times New Roman" w:cs="Times New Roman CYR" w:ascii="Times New Roman CYR" w:hAnsi="Times New Roman CYR"/>
          <w:kern w:val="0"/>
          <w:sz w:val="28"/>
          <w:szCs w:val="28"/>
        </w:rPr>
        <w:t>5) достижение уровня владения иностранным языком, превышающего пороговый, достаточного для делового общения в рамках выбранного профиля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bookmarkStart w:id="9" w:name="sub_9303"/>
      <w:bookmarkStart w:id="10" w:name="sub_9304"/>
      <w:bookmarkEnd w:id="9"/>
      <w:bookmarkEnd w:id="10"/>
      <w:r>
        <w:rPr>
          <w:rFonts w:eastAsia="Times New Roman" w:cs="Times New Roman CYR" w:ascii="Times New Roman CYR" w:hAnsi="Times New Roman CYR"/>
          <w:kern w:val="0"/>
          <w:sz w:val="28"/>
          <w:szCs w:val="28"/>
        </w:rPr>
        <w:t>6) сформированность умения перевода с иностранного языка на русский при работе с несложными текстами в русле выбранного профиля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rFonts w:ascii="Times New Roman CYR" w:hAnsi="Times New Roman CYR" w:eastAsia="Times New Roman" w:cs="Times New Roman CYR"/>
          <w:kern w:val="0"/>
          <w:sz w:val="28"/>
          <w:szCs w:val="28"/>
        </w:rPr>
      </w:pPr>
      <w:bookmarkStart w:id="11" w:name="sub_9304"/>
      <w:bookmarkStart w:id="12" w:name="sub_9305"/>
      <w:bookmarkEnd w:id="11"/>
      <w:r>
        <w:rPr>
          <w:rFonts w:eastAsia="Times New Roman" w:cs="Times New Roman CYR" w:ascii="Times New Roman CYR" w:hAnsi="Times New Roman CYR"/>
          <w:kern w:val="0"/>
          <w:sz w:val="28"/>
          <w:szCs w:val="28"/>
        </w:rPr>
        <w:t>7) владение иностранным языком как одним из средств формирования учебно-исследовательских умений, расширения своих знаний в других предметных областях.</w:t>
      </w:r>
      <w:bookmarkEnd w:id="12"/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rFonts w:ascii="Times New Roman CYR" w:hAnsi="Times New Roman CYR" w:eastAsia="Times New Roman" w:cs="Times New Roman CYR"/>
          <w:kern w:val="0"/>
          <w:sz w:val="28"/>
          <w:szCs w:val="28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shd w:fill="FFFFFF" w:val="clear"/>
          <w:lang w:eastAsia="ar-SA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shd w:fill="FFFFFF" w:val="clear"/>
          <w:lang w:eastAsia="ar-SA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shd w:fill="FFFFFF" w:val="clear"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widowControl/>
        <w:shd w:fill="FFFFFF" w:val="clear"/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720" w:firstLine="567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720"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720"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720"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Defaul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43" w:right="850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  <w:bookmarkStart w:id="13" w:name="OLE_LINK1"/>
      <w:bookmarkStart w:id="14" w:name="OLE_LINK1"/>
      <w:bookmarkEnd w:id="14"/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             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Результаты изучения учебного предмета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4"/>
          <w:szCs w:val="24"/>
          <w:lang w:eastAsia="ar-SA"/>
        </w:rPr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64"/>
        <w:gridCol w:w="2949"/>
        <w:gridCol w:w="5474"/>
        <w:gridCol w:w="4911"/>
      </w:tblGrid>
      <w:tr>
        <w:trPr>
          <w:tblHeader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Наименование разделов</w:t>
            </w:r>
          </w:p>
        </w:tc>
        <w:tc>
          <w:tcPr>
            <w:tcW w:w="1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УУД</w:t>
            </w:r>
          </w:p>
        </w:tc>
      </w:tr>
      <w:tr>
        <w:trPr>
          <w:tblHeader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Предметны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Метапредметные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Раздел 1. Начинаем занов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14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тремиться к совершенствованию собственной речи. Развивать уважение к английскому языку, культуре языка. Поддерживать интерес к чтению и письму. Учиться эмоционально «проживать» текст и развивать эмоциональность собственной речи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168" w:right="-232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Адекватно использовать речевые средства для решения различных коммуникативных задач; владение устной и письменной речью;</w:t>
            </w:r>
          </w:p>
          <w:p>
            <w:pPr>
              <w:pStyle w:val="Normal"/>
              <w:widowControl/>
              <w:ind w:left="168" w:right="-232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Адекватно, точно и последовательно отображать в речи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widowControl/>
              <w:ind w:left="168" w:right="-232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Иметь представление о возникновении, развитии и применении английского языка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7" w:leader="none"/>
              </w:tabs>
              <w:ind w:left="168" w:right="-232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пособность вести диалог с другими людьми, достигать в нем взаимопонимания, находить общие цели и сотрудничать для их достижения.</w:t>
            </w:r>
          </w:p>
          <w:p>
            <w:pPr>
              <w:pStyle w:val="Normal"/>
              <w:widowControl/>
              <w:tabs>
                <w:tab w:val="clear" w:pos="708"/>
                <w:tab w:val="left" w:pos="357" w:leader="none"/>
              </w:tabs>
              <w:ind w:left="168" w:right="-23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Раздел 2. Общение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семье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145" w:right="-188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онимать эмоции других людей, сочувствовать, сопереживать. Обращать внимание на особенности устных и письменных высказываний других людей.</w:t>
            </w:r>
          </w:p>
          <w:p>
            <w:pPr>
              <w:pStyle w:val="Normal"/>
              <w:widowControl/>
              <w:autoSpaceDE w:val="false"/>
              <w:ind w:left="145" w:right="-188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145" w:right="-188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троить монологическое контекстное высказывание. Понимать текст и новые лексические единицы, совершать учебные действия. Осуществлять поиск информации для выполнения учебных заданий с использованием учебной литературы.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145" w:right="-188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widowControl/>
              <w:autoSpaceDE w:val="false"/>
              <w:ind w:left="145" w:right="-188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тавить вопросы; обращаться за помощью; формулировать свои затруднения;</w:t>
            </w:r>
          </w:p>
          <w:p>
            <w:pPr>
              <w:pStyle w:val="Normal"/>
              <w:widowControl/>
              <w:autoSpaceDE w:val="false"/>
              <w:ind w:left="145" w:right="-188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редлагать помощь и сотрудничество.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Раздел 3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Научно-технический прогресс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145" w:firstLine="145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онимать основное содержание аутентичных текстов, относящихся к разным коммуникативным типам речи; выделять главные факты, опуская второстепенные;</w:t>
            </w:r>
          </w:p>
          <w:p>
            <w:pPr>
              <w:pStyle w:val="Normal"/>
              <w:widowControl/>
              <w:ind w:left="145" w:firstLine="145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использовать переспрос, понимать основное содержание тематических текстов и выделять значимую информацию.</w:t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ользоваться разными видами чтения: изучающим, просмотровым, ознакомительным; извлекать информацию, представленную в разных формах. Перерабатывать и преобразовывать информацию из одной формы в другую (составлять план, таблицу, схему);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145" w:firstLine="145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адекватно использовать речевые средства для решения различных коммуникативных задач; владеть монологической и диалогической формами речи. высказывать свою точку зрения; слушать и слышать других, вступая с ними в диалог; задавать вопросы.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роявлять активность во взаимодействии для решения коммуникативных задач</w:t>
            </w:r>
          </w:p>
          <w:p>
            <w:pPr>
              <w:pStyle w:val="Normal"/>
              <w:widowControl/>
              <w:autoSpaceDE w:val="false"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лушать и вступать в диалог, участвовать в коллективном обсуждении.</w:t>
            </w:r>
          </w:p>
          <w:p>
            <w:pPr>
              <w:pStyle w:val="Normal"/>
              <w:widowControl/>
              <w:autoSpaceDE w:val="false"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57" w:leader="none"/>
              </w:tabs>
              <w:autoSpaceDE w:val="false"/>
              <w:ind w:left="145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онимать информацию, представленную в текстовой форме; отделять новое знание от известного; ставить вопросы к тексту и искать ответы на них.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Раздел 4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Мир возможностей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14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элементарные представления об эстетических и художественных ценностях культуры англоязычных стран; делать краткие сообщения, описывать события, явления, стран, мест, по которым совершается путешествие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.</w:t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14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Уметь анализировать, критически оценивать и применять информацию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ar-SA"/>
              </w:rPr>
              <w:t>осуществлять 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анализ и синтез;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ar-SA"/>
              </w:rPr>
              <w:t>устанавливать 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причинно-следственные связи;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ar-SA"/>
              </w:rPr>
              <w:t>строить 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рассуждения.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Выражать свои мысли в устной и письменной речи.</w:t>
            </w:r>
          </w:p>
          <w:p>
            <w:pPr>
              <w:pStyle w:val="Normal"/>
              <w:widowControl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лушать и вступать в диалог, участвовать в коллективном обсуждении проблем.</w:t>
            </w:r>
          </w:p>
          <w:p>
            <w:pPr>
              <w:pStyle w:val="Normal"/>
              <w:widowControl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widowControl/>
              <w:autoSpaceDE w:val="false"/>
              <w:ind w:left="145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Раздел 5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Проблемы современности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14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Развивать уважение к английскому языку, культуре языка. Поддерживать интерес к чтению и письму. Учиться эмоционально «проживать» текст и развивать эмоциональность собственной речи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тремиться к совершенствованию собственной речи. </w:t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ерерабатывать и преобразовывать информацию из одной формы в другую (составлять план, таблицу, схему); адекватно использовать речевые средства для решения различных коммуникативных задач; владеть монологической и диалогической формами речи. высказывать свою точку зрения.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widowControl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онимать информацию, представленную в текстовой форме Выражать свои мысли в устной и письменной речи. Слушать и вступать в диалог, участвовать в коллективном обсуждении проблем.</w:t>
            </w:r>
          </w:p>
          <w:p>
            <w:pPr>
              <w:pStyle w:val="Normal"/>
              <w:widowControl/>
              <w:autoSpaceDE w:val="false"/>
              <w:ind w:left="145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851" w:footer="709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uppressAutoHyphens w:val="false"/>
        <w:autoSpaceDE w:val="false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2.1. Объем учебного предмета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Максимальная учебная нагрузка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17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Обязательная аудиторная учебная нагрузка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107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лаборатор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индивидуальный учебный проект, рефераты, сообщения, конспекты и друг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8"/>
                <w:szCs w:val="28"/>
              </w:rPr>
              <w:t>экзам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20" w:top="1134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tabs>
          <w:tab w:val="clear" w:pos="708"/>
          <w:tab w:val="left" w:pos="900" w:leader="none"/>
          <w:tab w:val="left" w:pos="1080" w:leader="none"/>
        </w:tabs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</w:tabs>
        <w:autoSpaceDE w:val="false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2.2. Содержание учебного предмета 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cs="Franklin Gothic Medium"/>
          <w:b/>
          <w:b/>
          <w:bCs/>
          <w:i/>
          <w:i/>
          <w:kern w:val="2"/>
          <w:sz w:val="28"/>
          <w:szCs w:val="28"/>
          <w:lang w:eastAsia="ar-SA"/>
        </w:rPr>
      </w:pPr>
      <w:r>
        <w:rPr>
          <w:rFonts w:cs="Franklin Gothic Medium" w:ascii="Times New Roman" w:hAnsi="Times New Roman"/>
          <w:b/>
          <w:bCs/>
          <w:i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1. Образование, обучение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Образование в стране изучаемого языка. Образование в Великобритании. Введение лексики. Работа с текстом. Работа с текстом. Настоящее завершённое время. Выполнение лексико-грамматических упражнений. Составление диалога-рассуждения. Составление диалога-рассуждения. Внеаудиторная самостоятельная работа: выполнение проекта «Образование в стране изучаемого языка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2. Описание людей, внешность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Одежда. Стиль. Тенденции в моде. Описание людей, внешность. Введение лексики. Работа с текстом. Внешность. Одежда. Функциональный язык (команда, просьба, инструкции). Сложные существительные. Выполнение лексико-грамматических упражнений. Одежда. Форма в учебном заведении. Работа с текстом. Внеаудиторная самостоятельная работа: выполнение презентации «Тенденции в моде в 21 веке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3. Человек, здоровье, спорт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Человек, здоровье. Введение лексики. Сослагательное наклонение. Выполнение лексико-грамматических упражнений. Спорт. Здоровье. Введение лексики. Работа с текстом. Спорт. Виды спорта. Работа с текстом. Составление монолога. Внеаудиторная самостоятельная работа: выполнение проекта «Мой любимый вид спорта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4. Искусство, музыка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Искусство в стране изучаемого языка. Искусство, музыка. Работа с текстом. Настоящее время. Будущее время. Выполнение лексико-грамматических упражнений. Выдающиеся деятели страны изучаемого языка. Работа  с текстом. Прошедшее время. Выполнение лексико-грамматических упражнений. Внеаудиторная самостоятельная работа: написание эссе «Музыканты в стране изучаемого языка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5. Организация времени, рабочий день, досуг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Организация времени, рабочий день. Придаточные предложения цели. Выполнение лексико-грамматических упражнений. Рабочий день. Работа с текстом. Режим дня. Работа с текстом. Досуг. Увлечения. Работа с текстом. Составление монолога. Внеаудиторная самостоятельная работа: написание эссе «Как я провожу свободное время».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6. Отношения в семье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Моя семья. Введение ЛЕ. Работа с текстом. Отношения в семье. Работа с текстом. Модальные глаголы. Выполнение лексико-грамматических упражнений. Семейные традиции.  Введение лексики. Составление диалога. Внеаудиторная самостоятельная работа: выполнение проекта «Моё семейное дерево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6.2. Чувства и эмоции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Чувства. Положительные и отрицательные эмоции. Работа с текстом. Сослагательное наклонение. Выполнение лексико-грамматических упражнений. Семейные ссоры, разногласия. Введение лексики. Работа с текстом. Отношения с друзьями. Работа с текстом. Составить рассказ. Словообразование. Выполнение лексико-грамматических упражнений. Внеаудиторная самостоятельная работа: выполнение проекта «Как стать хорошим другом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6.3. Семейные обычаи, праздники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Обычаи и праздники в стране изучаемого языка. Семейные обычаи, праздники. Введение лексики. Семейные обычаи, праздники. Введение лексики. Работа с текстом. Весенние и летние праздники в стране изучаемого языка. Работа с текстом. Видовременная система глагола. Выполнение упражнений и тестовых заданий. Обычаи и праздники в России. Работа с текстом. Составление рассказа с элементами рассуждения. Внеаудиторная самостоятельная работа: выполнение презентации «Мой любимый праздник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7. География, государственное и политическое устройство Великобритании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Великобритания. Географическое положение. Государственное и политическое устройство. Великобритания. Географическое положение. Работа с текстом. Великобритания. Климат.  Погода. Инфинитив и инговая форма. Выполнение лексико-грамматических упражнений. Великобритания. Государственное и политическое устройство. Введение лексики. Работа с текстом. Модальные глаголы. Выполнение лексико-грамматических упражнений.    Внеаудиторная самостоятельная работа: составить монолог на тему «Великобритания. Климат. Погода. Государственное и политическое устройство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8. Путешествия, туризм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уризм и его значение в жизни человека. Путешествия, туризм: вдали от дома. Способы выражения предпочтений, целей. Путешествие по Лондону.  Аудирование. Работа с текстом. Составление диалога-рассуждения. Путешествие по стране изучаемого языка. Культурные особенности. Традиции. Этикет. Работа с текстом. Выполнение лексико-грамматических упражнений.  Внеаудиторная самостоятельная работа: выполнить проект «Путешествие моей мечты»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Тема 8.2. Россия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Россия. Географическое положение, климат. Введение лексики. Работа с текстом. Государственное и политическое устройство. Введение лексики. Работа с текстом. Москва-столица России. Аудирование. Москва-столица России. Работа с текстом. Выполнение лексико-грамматических упражнений. Внеаудиторная самостоятельная работа: выполнить проект «Москва – столица России».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/>
      </w:pPr>
      <w:r>
        <w:rPr/>
        <w:t>Примерные темы индивидуальных проектов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 Пути изучения немецкого языка с помощью Интернет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Экскурсия по родному городу (достопримечательности, разработка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шрута)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Экскурсия по Лондону (достопримечательности, разработка маршрута)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Путеводитель по родному краю: визитная карточка, история, география,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логическая обстановка, фольклор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5. История и сферы функционирования немецких заимство</w:t>
              <w:softHyphen/>
              <w:t>ваний в русском языке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Что нужно знать русскому туристу для правильного поведения в Великобритании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6. Роль английского языка в современном мире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 Сравнительный анализ системы образования Великобритании и России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 Традиции и обычаи в Великобритании. Особенности менталитета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. Правила этикета: пунктуальность, общепринятые правила поведения и те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разговора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 Роль английского языка в моей профессии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 Туризм и его значение в жизни человека. Туристический маршрут моей мечты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 Фразеологизмы и фразеологические обороты в английском языке как отображение культуры, быта, традиций народа страны изучаемого языка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 Великие люди Великобритании (писатели, композиторы, изобретатели)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 Праздники в Великобритании и России. Общие и отличительные черты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 Жизнь молодежи в Великобритании и России. Сходства и различия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 Возможности обучения в Великобритании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. Англичане и русские глазами друг друга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8. Отражение ментальности английского народа в поговорках и пословицах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19. Культурная ка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ликобритани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20" w:top="1134" w:footer="709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rPr/>
      </w:pPr>
      <w:bookmarkStart w:id="15" w:name="OLE_LINK1"/>
      <w:bookmarkEnd w:id="15"/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3. ТЕМАТИЧЕСКОЕ ПЛАНИРОВАНИЕ,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56"/>
        <w:gridCol w:w="7018"/>
        <w:gridCol w:w="326"/>
        <w:gridCol w:w="918"/>
        <w:gridCol w:w="3771"/>
        <w:gridCol w:w="43"/>
      </w:tblGrid>
      <w:tr>
        <w:trPr>
          <w:trHeight w:val="23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уроков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еализации воспитательного потенциала заняти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(виды и формы деятельност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9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Начинаем заново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(+6 с.р.)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разование, обучение</w:t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Р 4,7,8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Познавательная,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составление характеристики, составление диалогов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разование в стране изучаемого языка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бразование в Великобритании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ведение лексики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Настоящее завершённое время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лексико-грамматических упражнений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диалога-рассуждения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диалога-рассуждения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выполнение проекта «Образование в стране изучаемого языка»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9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 Описание человека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(+5 с.р.)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нешность, одежда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ЛР 6,7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знавательная,исследовательская: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работа с книгой, словарем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исание объекта по схем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,12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я.</w:t>
            </w:r>
            <w:r>
              <w:rPr>
                <w:bCs/>
              </w:rPr>
              <w:t xml:space="preserve"> Одежда. Стиль. Тенденции в моде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Описание людей, внешность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ведение лексики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нешность. Одежда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Функциональный язык (команда, просьба, инструкции)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ложные существительные. Выполнение лексико-грамматических упражнений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дежда. Форма в учебном заведении. 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выполнение презентации «Тенденции в моде в 21 веке»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9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 Физкультура и спорт. Здоровый образ жизни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(+6 с.р.)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еловек, здоровье, спорт</w:t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Познавательная,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работа с книгой, словарем,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составление диалогов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Человек, здоровье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ведение лексики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лагательное наклонение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орт. Здоровье. Введение лексики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орт. Виды спорта. 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монолога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выполнение проекта «Мой любимый вид спорта»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9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 Искусство в стране изучаемого языка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12</w:t>
            </w:r>
            <w:r>
              <w:rPr>
                <w:b/>
                <w:bCs/>
              </w:rPr>
              <w:t>(+4 с.р.)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4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кусство, музыка</w:t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                            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Исследовательская, проектная: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подготовка сообщений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проектов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,29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екция</w:t>
            </w:r>
            <w:r>
              <w:rPr>
                <w:bCs/>
              </w:rPr>
              <w:t xml:space="preserve">. Искусство в стране изучаемого языка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  <w:r>
              <w:rPr>
                <w:bCs/>
              </w:rPr>
              <w:t>Искусство, музыка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Работа с текстом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Настоящее время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Будущее время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</w:t>
            </w:r>
            <w:r>
              <w:rPr>
                <w:bCs/>
              </w:rPr>
              <w:t xml:space="preserve">ыдающиеся деятели страны изучаемого языка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шедшее время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написание эссе «Музыканты в стране изучаемого языка»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9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 Распорядок дня студента колледжа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12</w:t>
            </w:r>
            <w:r>
              <w:rPr>
                <w:b/>
                <w:bCs/>
              </w:rPr>
              <w:t xml:space="preserve"> (+4 с.р.)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5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я времени, рабочий день, досуг</w:t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знавательная,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работа с книгой, словарем,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составление диалогов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я времени, рабочий день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рганизация времени, рабочий день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идаточные предложения цели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чий день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ежим дня.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суг. Увлечения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монолога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монолога.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3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 xml:space="preserve">: написание эссе «Как я провожу свободное время».                                                                                                                    </w:t>
            </w:r>
          </w:p>
        </w:tc>
        <w:tc>
          <w:tcPr>
            <w:tcW w:w="9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467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Итого 1 семестр: 51 час (+ 25 часов сам. раб.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65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Семья и семейные отношения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(+5с.р.)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6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я в семь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ЛР 7,12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Исследовательская, практическая: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работа с книгой, словарем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составление диалогов</w:t>
            </w:r>
            <w:r>
              <w:rPr>
                <w:bCs/>
              </w:rPr>
              <w:t>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я семья. Введение ЛЕ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тношения в семье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 текстом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дальные глаголы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емейные традиции.  Введение лексики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диалога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883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выполнение проекта «Моё семейное дерево»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6.2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увства и эмоции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 xml:space="preserve"> (+6с.р.)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ЛР 7,12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знавательная,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творческая: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работа с текстом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рассказ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увства. Положительные и отрицательные эмоции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лагательное наклонение. Выполнение лексико-грамматических упражнений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емейные ссоры, разногласия. Введение лексики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ношения с друзьями. 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рассказ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ловообразование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883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выполнение проекта «Как стать хорошим другом»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6.3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емейные обычаи, праздн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(6с.р.)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ЛР 8, 11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Познавательная,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творческая: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работа с текстом,</w:t>
            </w:r>
          </w:p>
          <w:p>
            <w:pPr>
              <w:pStyle w:val="Standard"/>
              <w:rPr/>
            </w:pPr>
            <w:r>
              <w:rPr>
                <w:bCs/>
                <w:lang w:val="en-US"/>
              </w:rPr>
              <w:t>составить рассказ</w:t>
            </w:r>
            <w:r>
              <w:rPr>
                <w:bCs/>
              </w:rPr>
              <w:t>,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презентацию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9,70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Лекция. </w:t>
            </w:r>
            <w:r>
              <w:rPr>
                <w:bCs/>
              </w:rPr>
              <w:t xml:space="preserve">Обычаи и праздники в стране изучаемого языка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емейные обычаи, праздники. Введение лексики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емейные обычаи, праздники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 лексики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есенние и летние праздники в стране изучаемого языка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идовременная система глагола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овременная система глагола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й и тестовых заданий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ычаи и праздники в России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рассказа с элементами рассуждения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выполнение презентации «Мой любимый праздник»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65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Великобритания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7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еография, государственное и политическое устройство Великобритании</w:t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 (+5с.р.)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8,11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знавательная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ворческая: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рассказ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презентацию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3,84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екция.</w:t>
            </w:r>
            <w:r>
              <w:rPr>
                <w:bCs/>
              </w:rPr>
              <w:t xml:space="preserve">  Великобритания. Географическое положение.</w:t>
            </w:r>
            <w:r>
              <w:rPr/>
              <w:t xml:space="preserve"> Государственное и политическое устройство.</w:t>
            </w:r>
            <w:r>
              <w:rPr>
                <w:bCs/>
              </w:rPr>
              <w:t xml:space="preserve">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Великобритания. Географическое положение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абота с тексто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еликобритания. Климат.  Погода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нфинитив и инговая форма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Великобритания.</w:t>
            </w:r>
            <w:r>
              <w:rPr/>
              <w:t xml:space="preserve"> Государственное и политическое устройство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ведение лексики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 лексики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одальные глаголы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лексико-грамматических упражнений.  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88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470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составить монолог на тему «Великобритания. Климат. Погода. Государственное и политическое устройство»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7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65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Путешествие по своей стране и за рубежом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12</w:t>
            </w:r>
            <w:r>
              <w:rPr>
                <w:b/>
                <w:bCs/>
              </w:rPr>
              <w:t xml:space="preserve"> (+6с.р.)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8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утешествия, туризм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8,11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знавательная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ворческая: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ить сравнительную таблицу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зентацию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я.</w:t>
            </w:r>
            <w:r>
              <w:rPr>
                <w:bCs/>
              </w:rPr>
              <w:t xml:space="preserve"> Туризм и его значение в жизни человека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6-97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ие занятия. </w:t>
            </w:r>
            <w:r>
              <w:rPr>
                <w:bCs/>
              </w:rPr>
              <w:t>Туризм и его значение в жизни человека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утешествия, туризм: вдали от дома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Способы выражения предпочтений, целей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утешествие по Лондону.  Аудирование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</w:rPr>
            </w:pPr>
            <w:r>
              <w:rPr>
                <w:bCs/>
              </w:rPr>
              <w:t>Составление диалога-рассуждения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</w:rPr>
            </w:pPr>
            <w:r>
              <w:rPr>
                <w:bCs/>
              </w:rPr>
              <w:t xml:space="preserve">Путешествие по стране изучаемого языка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</w:rPr>
            </w:pPr>
            <w:r>
              <w:rPr>
                <w:bCs/>
              </w:rPr>
              <w:t xml:space="preserve">Культурные особенности. Традиции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</w:rPr>
            </w:pPr>
            <w:r>
              <w:rPr>
                <w:bCs/>
              </w:rPr>
              <w:t xml:space="preserve">Этикет. Работа с текстом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</w:rPr>
            </w:pP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уризм и его значение в жизни человека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83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выполнить проект «Путешествие моей мечты»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8.2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 xml:space="preserve"> (+6с.р.)</w:t>
            </w:r>
          </w:p>
        </w:tc>
        <w:tc>
          <w:tcPr>
            <w:tcW w:w="3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, 5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знавательная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ворческая: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рассказ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зентацию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екция. </w:t>
            </w:r>
            <w:r>
              <w:rPr/>
              <w:t>Россия. Географическое положение, климат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ссия. Географическое положение, климат.</w:t>
            </w:r>
            <w:r>
              <w:rPr>
                <w:bCs/>
              </w:rPr>
              <w:t xml:space="preserve">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ведение лексики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Государственное и политическое устройство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 лексики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текстом</w:t>
            </w:r>
            <w:r>
              <w:rPr>
                <w:bCs/>
              </w:rPr>
              <w:t xml:space="preserve">. 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осква-столица России. Аудирование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осква-столица России. Работа с текстом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 выполнить проект «Москва – столица России».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2 семестр: 66 часов </w:t>
            </w:r>
            <w:r>
              <w:rPr>
                <w:b/>
                <w:bCs/>
              </w:rPr>
              <w:t>(+ 34 часа сам. раб.)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8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3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В том числе: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Calibri"/>
                <w:b/>
                <w:kern w:val="2"/>
                <w:lang w:eastAsia="ar-SA"/>
              </w:rPr>
              <w:t>практических занятий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8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2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3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720" w:top="1701" w:footer="709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firstLine="284"/>
      <w:outlineLvl w:val="0"/>
    </w:pPr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Courier New" w:hAnsi="Courier New" w:cs="Courier New"/>
      <w:color w:val="000000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  <w:sz w:val="28"/>
      <w:szCs w:val="2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3z1">
    <w:name w:val="WW8Num3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Internet link"/>
    <w:qFormat/>
    <w:rPr>
      <w:rFonts w:cs="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21">
    <w:name w:val="Основной шрифт абзаца2"/>
    <w:qFormat/>
    <w:rPr/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Standard"/>
    <w:pPr>
      <w:suppressAutoHyphens w:val="true"/>
      <w:ind w:left="283" w:hanging="283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Style19">
    <w:name w:val="Обычный (веб)"/>
    <w:basedOn w:val="Standard"/>
    <w:qFormat/>
    <w:pPr>
      <w:suppressAutoHyphens w:val="true"/>
      <w:spacing w:before="225" w:after="225"/>
    </w:pPr>
    <w:rPr>
      <w:rFonts w:eastAsia="Calibri"/>
    </w:rPr>
  </w:style>
  <w:style w:type="paragraph" w:styleId="22">
    <w:name w:val="Основной текст 2"/>
    <w:basedOn w:val="Standard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20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А_основной"/>
    <w:basedOn w:val="Standard"/>
    <w:qFormat/>
    <w:pPr>
      <w:suppressAutoHyphens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widowControl/>
      <w:spacing w:lineRule="atLeast" w:line="10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Список1"/>
    <w:basedOn w:val="Normal"/>
    <w:qFormat/>
    <w:pPr>
      <w:widowControl/>
      <w:spacing w:lineRule="atLeast" w:line="100"/>
      <w:ind w:left="283" w:hanging="283"/>
    </w:pPr>
    <w:rPr>
      <w:rFonts w:ascii="Times New Roman" w:hAnsi="Times New Roman" w:eastAsia="Times New Roman" w:cs="Mangal;Courier New"/>
      <w:kern w:val="2"/>
      <w:sz w:val="24"/>
      <w:szCs w:val="24"/>
      <w:lang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ind w:firstLine="720"/>
      <w:textAlignment w:val="auto"/>
    </w:pPr>
    <w:rPr>
      <w:rFonts w:ascii="Times New Roman" w:hAnsi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26:00Z</dcterms:created>
  <dc:creator>Teacher3</dc:creator>
  <dc:description/>
  <cp:keywords/>
  <dc:language>en-US</dc:language>
  <cp:lastModifiedBy>USER</cp:lastModifiedBy>
  <cp:lastPrinted>2015-09-10T00:48:00Z</cp:lastPrinted>
  <dcterms:modified xsi:type="dcterms:W3CDTF">2022-09-21T07:30:00Z</dcterms:modified>
  <cp:revision>35</cp:revision>
  <dc:subject/>
  <dc:title>бюджетное профессиональное образовательное                         учреждение Волог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