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казом директора</w:t>
      </w:r>
    </w:p>
    <w:p>
      <w:pPr>
        <w:pStyle w:val="Normal"/>
        <w:suppressAutoHyphens w:val="true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№ </w:t>
      </w:r>
      <w:r>
        <w:rPr>
          <w:kern w:val="2"/>
          <w:sz w:val="28"/>
          <w:szCs w:val="28"/>
          <w:lang w:eastAsia="ar-SA"/>
        </w:rPr>
        <w:t>528 от 31.08.2021</w:t>
      </w:r>
    </w:p>
    <w:p>
      <w:pPr>
        <w:pStyle w:val="Normal"/>
        <w:suppressAutoHyphens w:val="true"/>
        <w:spacing w:lineRule="atLeast" w:line="100"/>
        <w:ind w:left="5670" w:hanging="0"/>
        <w:rPr/>
      </w:pPr>
      <w:r>
        <w:rPr>
          <w:caps/>
          <w:kern w:val="2"/>
          <w:sz w:val="28"/>
          <w:szCs w:val="28"/>
          <w:lang w:eastAsia="ar-SA"/>
        </w:rPr>
        <w:t xml:space="preserve">№ </w:t>
      </w:r>
      <w:r>
        <w:rPr>
          <w:caps/>
          <w:kern w:val="2"/>
          <w:sz w:val="28"/>
          <w:szCs w:val="28"/>
          <w:lang w:eastAsia="ar-SA"/>
        </w:rPr>
        <w:t>580</w:t>
      </w:r>
      <w:r>
        <w:rPr>
          <w:kern w:val="2"/>
          <w:sz w:val="28"/>
          <w:szCs w:val="28"/>
          <w:lang w:eastAsia="ar-SA"/>
        </w:rPr>
        <w:t xml:space="preserve"> от 31</w:t>
      </w:r>
      <w:r>
        <w:rPr>
          <w:caps/>
          <w:kern w:val="2"/>
          <w:sz w:val="28"/>
          <w:szCs w:val="28"/>
          <w:lang w:eastAsia="ar-SA"/>
        </w:rPr>
        <w:t>.08.2022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№</w:t>
      </w: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lang w:eastAsia="ar-SA"/>
        </w:rPr>
        <w:t>514 от 22.06.2023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№</w:t>
      </w: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lang w:eastAsia="ar-SA"/>
        </w:rPr>
        <w:t>525 от 31.05.2024</w:t>
      </w:r>
    </w:p>
    <w:p>
      <w:pPr>
        <w:pStyle w:val="Normal"/>
        <w:suppressAutoHyphens w:val="true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№</w:t>
      </w:r>
      <w:r>
        <w:rPr>
          <w:rFonts w:eastAsia="Calibri"/>
          <w:kern w:val="2"/>
          <w:sz w:val="28"/>
          <w:szCs w:val="28"/>
          <w:lang w:eastAsia="ar-SA"/>
        </w:rPr>
        <w:t>649  от. 02.09.2024</w:t>
      </w:r>
    </w:p>
    <w:p>
      <w:pPr>
        <w:pStyle w:val="Normal"/>
        <w:ind w:left="5670" w:hanging="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ListParagraph"/>
        <w:ind w:left="0" w:hanging="0"/>
        <w:jc w:val="center"/>
        <w:rPr/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Специальность </w:t>
      </w:r>
      <w:r>
        <w:rPr>
          <w:bCs/>
          <w:color w:val="000000"/>
          <w:kern w:val="2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1260" w:right="927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6"/>
          <w:szCs w:val="26"/>
          <w:vertAlign w:val="superscript"/>
        </w:rPr>
      </w:pPr>
      <w:r>
        <w:rPr>
          <w:bCs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лобожанина Л. 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ассмотрена и рекомендована к утверждению и использованию в образовательном процессе 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cs="Times New Roman" w:ascii="Times New Roman" w:hAnsi="Times New Roman"/>
          <w:sz w:val="28"/>
          <w:szCs w:val="28"/>
        </w:rPr>
        <w:t xml:space="preserve"> от 30.08.2021г.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, Протокол  № 1 от 02.202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ОДЕРЖАНИЕ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488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left="284" w:hanging="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828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10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ГСЭ. 05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ind w:left="4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ind w:left="142" w:hanging="0"/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ОГСЭ. 05 «Физическая культур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ходит в общий гуманитарный и социально-экономический учебный цикл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пользовать физкультурно-спортив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2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7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sub_513"/>
      <w:bookmarkStart w:id="1" w:name="sub_532"/>
      <w:bookmarkEnd w:id="0"/>
      <w:bookmarkEnd w:id="1"/>
      <w:r>
        <w:rPr>
          <w:rFonts w:cs="Times New Roman CYR" w:ascii="Times New Roman CYR" w:hAnsi="Times New Roman CYR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427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" w:name="sub_532"/>
      <w:bookmarkStart w:id="3" w:name="sub_533"/>
      <w:bookmarkEnd w:id="2"/>
      <w:r>
        <w:rPr>
          <w:rFonts w:cs="Times New Roman CYR" w:ascii="Times New Roman CYR" w:hAnsi="Times New Roman CYR"/>
          <w:sz w:val="28"/>
          <w:szCs w:val="28"/>
        </w:rPr>
        <w:t>ОК 3. Решать проблемы, оценивать риски и принимать решения в нестандартных ситуациях.</w:t>
      </w:r>
      <w:bookmarkEnd w:id="3"/>
    </w:p>
    <w:p>
      <w:pPr>
        <w:pStyle w:val="Normal"/>
        <w:ind w:firstLine="427"/>
        <w:jc w:val="both"/>
        <w:rPr>
          <w:rFonts w:ascii="Times New Roman CYR" w:hAnsi="Times New Roman CYR" w:cs="Times New Roman CYR"/>
          <w:sz w:val="28"/>
          <w:szCs w:val="28"/>
        </w:rPr>
      </w:pPr>
      <w:bookmarkStart w:id="4" w:name="sub_513"/>
      <w:bookmarkStart w:id="5" w:name="sub_515"/>
      <w:bookmarkStart w:id="6" w:name="sub_536"/>
      <w:bookmarkEnd w:id="4"/>
      <w:bookmarkEnd w:id="5"/>
      <w:r>
        <w:rPr>
          <w:rFonts w:cs="Times New Roman CYR" w:ascii="Times New Roman CYR" w:hAnsi="Times New Roman CYR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  <w:bookmarkEnd w:id="6"/>
    </w:p>
    <w:p>
      <w:pPr>
        <w:pStyle w:val="Normal"/>
        <w:widowControl w:val="false"/>
        <w:autoSpaceDE w:val="false"/>
        <w:ind w:firstLine="427"/>
        <w:jc w:val="both"/>
        <w:rPr>
          <w:rFonts w:ascii="Times New Roman CYR" w:hAnsi="Times New Roman CYR" w:cs="Times New Roman CYR"/>
          <w:sz w:val="28"/>
          <w:szCs w:val="28"/>
        </w:rPr>
      </w:pPr>
      <w:bookmarkStart w:id="7" w:name="sub_539"/>
      <w:r>
        <w:rPr>
          <w:rFonts w:cs="Times New Roman CYR" w:ascii="Times New Roman CYR" w:hAnsi="Times New Roman CYR"/>
          <w:sz w:val="28"/>
          <w:szCs w:val="28"/>
        </w:rPr>
        <w:t>ОК 9. Быть готовым к смене технологий в профессиональной деятельности.</w:t>
      </w:r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ЛР11. Проявляющий уважение к эстетическим ценностям, обладающий основами эстетической культ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9. 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20.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widowControl w:val="false"/>
        <w:autoSpaceDE w:val="false"/>
        <w:ind w:firstLine="42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before="264" w:after="0"/>
        <w:jc w:val="both"/>
        <w:rPr>
          <w:b/>
          <w:b/>
          <w:bCs/>
          <w:color w:val="000000"/>
          <w:sz w:val="28"/>
          <w:szCs w:val="28"/>
        </w:rPr>
      </w:pPr>
      <w:bookmarkStart w:id="8" w:name="sub_515"/>
      <w:bookmarkEnd w:id="8"/>
      <w:r>
        <w:rPr>
          <w:b/>
          <w:bCs/>
          <w:color w:val="000000"/>
          <w:sz w:val="28"/>
          <w:szCs w:val="28"/>
        </w:rPr>
        <w:t>1.4 Рекомендуемое количество часов на освоение программы учебной дисциплин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максимальная учебная нагрузка обучающихся </w:t>
      </w:r>
      <w:r>
        <w:rPr>
          <w:sz w:val="28"/>
          <w:szCs w:val="28"/>
        </w:rPr>
        <w:t xml:space="preserve">392 часа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язательная аудиторная учебная нагрузка обучающихся 196 часов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ая работа обучающихся 19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технология личностно-ориентированного обучения и воспита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100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ГСЭ 05 «Физическая культура»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Cs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en-US"/>
        </w:rPr>
        <w:t xml:space="preserve"> Тематический план и содержание учебной дисциплины</w:t>
      </w:r>
      <w:r>
        <w:rPr>
          <w:b/>
          <w:caps/>
          <w:sz w:val="28"/>
          <w:szCs w:val="28"/>
          <w:lang w:val="en-US"/>
        </w:rPr>
        <w:t xml:space="preserve"> ОГСЭ.</w:t>
      </w:r>
      <w:r>
        <w:rPr>
          <w:b/>
          <w:caps/>
          <w:sz w:val="28"/>
          <w:szCs w:val="28"/>
        </w:rPr>
        <w:t>05</w:t>
      </w:r>
      <w:r>
        <w:rPr>
          <w:b/>
          <w:caps/>
          <w:sz w:val="28"/>
          <w:szCs w:val="28"/>
          <w:lang w:val="en-US"/>
        </w:rPr>
        <w:t xml:space="preserve"> ФИЗИЧЕСКАЯ КУЛЬТУРА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530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85"/>
        <w:gridCol w:w="9229"/>
        <w:gridCol w:w="778"/>
        <w:gridCol w:w="1866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Правила  техники  безопасности  на  уроках  физической  культуры  Инструктаж «Правила ТБ на уроках физической культуры, лёгкой атлетики».</w:t>
            </w:r>
            <w:r>
              <w:rPr>
                <w:bCs/>
              </w:rPr>
              <w:t xml:space="preserve"> Требования к технике безопасности на занятиях физическими упражнениями разной направленност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4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2, 3, 6, 9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знавательная</w:t>
            </w:r>
            <w:r>
              <w:rPr>
                <w:color w:val="000000"/>
                <w:sz w:val="28"/>
                <w:lang w:val="en-US"/>
              </w:rPr>
              <w:t xml:space="preserve">: </w:t>
            </w:r>
            <w:r>
              <w:rPr>
                <w:color w:val="000000"/>
                <w:sz w:val="28"/>
              </w:rPr>
              <w:t>лекция</w:t>
            </w:r>
          </w:p>
        </w:tc>
      </w:tr>
      <w:tr>
        <w:trPr>
          <w:trHeight w:val="377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составить тестовое задание по правилам техники безопасности на уроках физической культур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4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ика безопасности. Бег на короткие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кроссовая подготовка 30-40 мин.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6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контроля за уровнем физической подготов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а уровнем физической подготовлен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едение личного дневника здоровья; выполнение упражнений для повышения уровня общефизической подготовленности и уровня здоровья; 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реде и профилактике курения, алкоголизма, наркомании, токсикоман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рефераты на темы: «Влияние двигательной активности на здоровье и вред гиподинамии», «Восстановительные средства после физической нагрузки», «Роль физической культуры в профилактике вредных привычек»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«Правила ТБ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.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4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мяча с изменением высоты отскока и скорости. Бросок в кольцо из под щита. (Ведение  мяча  на  месте  и  в  движени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техники штрафного броска. Тактика нападения. Совершенствование раннее изученных ЗУН. (Штрафные  броски  в  корзину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коростных и координационных способност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баскетбол. (Двусторонняя игра в баскетбол по упрощённым  правила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смотр ТВ, выучить правила игры в баскетбол. подготовить реферат на тему: «Технико-тактические действия в баскетболе». Посещение  баскетбольных матчей. Чтение  спортивных газет и журнал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безопасности на уроках гимнастики. Строевые упражнения. Стойки, упоры, вис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гимнастических  упражнений  в  пара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 (Акробатическое  упражнение  «мост»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упражнений с гимнастическими палками, скакалкой, обручем. Игры –эстафет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ороты кругом в движении. Развитие активной и пассивной гибкост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смотр соревнований по ТВ, составить комплексы специальный упражнений при нарушении осанки, ожирении, плоскостопии; подготовить рефераты на тему: «Физическая подготовка с целью развития качеств быстроты движений, силы, ловкости, выносливости, гибкости»; «Нетрадиционные виды гимнастики». Подготовка к выполнению нормативов ГТО- тест на гибко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-2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организации физического воспитания в зимний пери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оль физической культуры в обеспечения здоровья</w:t>
            </w:r>
            <w:r>
              <w:rPr/>
              <w:t>. Первая помощь при обморожениях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структаж Техника безопасности.</w:t>
            </w:r>
            <w:r>
              <w:rPr>
                <w:bCs/>
              </w:rPr>
              <w:t xml:space="preserve"> Повторение и учёт одновременного одношажного хода. (Одновременные  ход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ём скользящим шагом. Спуск в основной стойке, торможение упором. Прохождение дистанции до 2 км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вершенствовать технику лыжных ходов. Переходы с попеременных ходов на одновременные. Учёт техники спуска с торможением и поворотами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3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ьковый  х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и  в  различных  стойка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техники конькового хода.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доление подъемов , бугров и впади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-3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ктическая подготовка  лыжника. Правила соревнований. Соревнования по лыжным гонкам Лыжные гон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роведения самостоятельных занятий. Эстафетный бег, передача эстафеты. Совершенствование горной техники. Лыжные эстафе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гулки на лыжах; горнолыжная подготовка на склон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Совершенствовать технику передач мяча через сетку. (верхние  передач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Calibri"/>
                <w:lang w:eastAsia="en-US"/>
              </w:rPr>
              <w:t>Совершенствовать технику приёма мяча снизу с подачи.  Учить передаче мяча из зон 1, 5 и 6 в зону. Совершенствовать технику изученных приёмов. (Приём  с  подач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ть верхнюю прямую подачу.(Верхняя подач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зученных приёмов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и в тройках. Учебно-тренировочная иг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сторонняя учебная игра по упрощенным правил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смотр  соревнований  по  Т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летическая гимнас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bCs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Развитие  подвижности  избранных  сустав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ция  фиг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Развитие двигательных качеств в тренажёрном зал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-5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Составление  и  выполнение  комплексов  упражнений  с  учётом  будущей  специаль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вание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е  способы  пла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2, 3, 6, 9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знавательная</w:t>
            </w:r>
            <w:r>
              <w:rPr>
                <w:color w:val="000000"/>
                <w:sz w:val="28"/>
                <w:lang w:val="en-US"/>
              </w:rPr>
              <w:t xml:space="preserve">: </w:t>
            </w:r>
            <w:r>
              <w:rPr>
                <w:color w:val="000000"/>
                <w:sz w:val="28"/>
              </w:rPr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ы  спасания  утопающи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t>написание реферата по видам и стилям пла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 xml:space="preserve"> .Бег на короткие  дистанции (60-100м). Специальные беговые упражнения  Развитие скоростно-силовых качеств. Бег 4 мин.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на средние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зличной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ание мяч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ыжки в дли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тафетный бе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-6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кроссовая подготовка 30-40 мин. в </w:t>
            </w:r>
          </w:p>
          <w:p>
            <w:pPr>
              <w:pStyle w:val="Normal"/>
              <w:rPr/>
            </w:pPr>
            <w:r>
              <w:rPr>
                <w:bCs/>
              </w:rPr>
              <w:t>зависимости от погодных условий и самочувствия, жонглирование малым мячом, прыжки со скакалкой, беговые и прыжковые упражнен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Бег на короткие дистанции </w:t>
            </w:r>
            <w:r>
              <w:rPr>
                <w:rFonts w:eastAsia="Calibri"/>
                <w:lang w:eastAsia="en-US"/>
              </w:rPr>
              <w:t>Повторить технику низкого старта и стартового разгона. Бег 3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Бег на средние  дистанции (60-100м). Специальные беговые упражнения  Развитие скоростно-силовых качеств. Бег 4 мин.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в дли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ая подготовка 30-40 мин. в зависимости от погодных условий и самочувствия, прыжки со скакалкой, беговые и прыжковые упражне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«Правила ТБ на уроках спортивных игр (баскетбол)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сок  мяча в  корзину  после  передач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стафеты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-8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 игра  в  баскетбол  по  упрощённым  правил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ить  сообщение  по  теме: «История  развития  баскетбола» </w:t>
            </w:r>
          </w:p>
          <w:p>
            <w:pPr>
              <w:pStyle w:val="Normal"/>
              <w:jc w:val="both"/>
              <w:rPr/>
            </w:pPr>
            <w:r>
              <w:rPr/>
              <w:t>Просмотр  телевизионных  трансляций  с  крупнейших  соревнований  по  баскетболу. Посещение  баскетбольных  матчей. Чтение  спортивных  газет  и  журнало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. Гимнастические  упражнения  с  предметами  (мячом, обручем, скакалкой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.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Упражнения  у  гимнастической  стен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оставить 2-3связки из 2х и более упражнений. Круговая тренировка на 5-6 станциях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 для  профилактики  нарушений  осан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смотр соревнований по ТВ, составить комплексы специальный упражнений при нарушении осанки, ожирении, плоскостопии;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методики самостоятельных занятий физическими упражнениями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SchoolBookCSanPin-Regular"/>
                <w:lang w:eastAsia="en-US"/>
              </w:rPr>
              <w:t>Основные признаки утомления. Факторы регуляции нагруз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SchoolBookCSanPin-Regular"/>
                <w:b/>
                <w:lang w:eastAsia="en-US"/>
              </w:rPr>
              <w:t>9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rFonts w:eastAsia="SchoolBookCSanPin-Regular"/>
                <w:lang w:eastAsia="en-US"/>
              </w:rPr>
              <w:t>Тесты для определения оптимальной индивидуальной нагруз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>: подготовить рефераты по темам: «Физиологическая характеристика некоторых состояний, возникающих в процессе двигательной деятельности (предстартовое состояние, разминка, врабатывание, «мёртвая точка», «второе дыхание», утомление)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-9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9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/>
              <w:t>Страховка и самострах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бщение на тему: « Первая помощь при травмах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рефераты на темы: «Влияние двигательной активности на здоровье и вред гиподинамии», «Восстановительные средства после физической нагрузки», «Роль физической культуры в профилактике вредных привычек»; Составить и выполнять комплекс производственной гимнас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-9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контроля за уровнем физической подготов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а уровнем физической подготовлен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едение личного дневника здоровья; выполнение упражнений для повышения уровня общефизической подготовленности и уровня здоровья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Техника безопасности. Коррекция фиг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: </w:t>
            </w:r>
            <w:r>
              <w:rPr>
                <w:rFonts w:eastAsia="Calibri"/>
                <w:lang w:eastAsia="en-US"/>
              </w:rPr>
              <w:t>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Инструктаж Техника безопасности на уроках лыжной подготовки. Совершенствовать попеременный двухшажный ход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и совершенствование техники конькового хода. Подъём в горку коньковым ходом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одоление бугров и впадин при спуске со склона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ороты и торм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-10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ть технику изученных ходов. Прохождение дистанции со средней скоростью с использованием смены ходов в зависимости от рельефа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-11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ые гон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гулки на лыжах; горнолыжная подготовка на склон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-11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 и  выполнение  комплексов  упражнений  с  учётом  будущей  специа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вила спортивных игр и судейство соревнова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1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 w:before="0" w:after="16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правила спортивных игр (волейбол, баскетбол), жесты судей, заполнение протокола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 xml:space="preserve"> подготовить рефераты на темы: «История зарождения баскетбола», «Развитие баскетбола в России», «Современные правила игры в баскетбол»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Calibri"/>
                <w:b/>
                <w:bCs/>
                <w:lang w:eastAsia="en-US"/>
              </w:rPr>
              <w:t>11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val="en-US" w:eastAsia="en-US"/>
              </w:rPr>
              <w:t>C</w:t>
            </w:r>
            <w:r>
              <w:rPr>
                <w:rFonts w:eastAsia="Calibri"/>
                <w:b/>
                <w:bCs/>
                <w:lang w:eastAsia="en-US"/>
              </w:rPr>
              <w:t>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пособы регулирования нагруз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 : </w:t>
            </w:r>
            <w:r>
              <w:rPr>
                <w:rFonts w:eastAsia="Calibri"/>
                <w:lang w:eastAsia="en-US"/>
              </w:rPr>
              <w:t xml:space="preserve">  </w:t>
            </w:r>
            <w:r>
              <w:rPr>
                <w:rFonts w:eastAsia="Calibri"/>
                <w:bCs/>
                <w:lang w:eastAsia="en-US"/>
              </w:rPr>
              <w:t>Составить комплекс утренней гигиенической гимнастики и выполнять его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color w:val="FF000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highlight w:val="yellow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лейбо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ершенствовать технику передач мяча через сетку ( передач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-11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изученных приёмов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1-12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падающий удар. Учебная иг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-12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 изменения и дополнения в современные правила  игры в волейбол. Подготовить  сообщение на тему: «Технико-тактические 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2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Основные принципы построения самостоятельных занят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Самостоятельная работа:</w:t>
            </w:r>
            <w:r>
              <w:rPr>
                <w:bCs/>
              </w:rPr>
              <w:t>Составить комплекс утренней гигиенической гимнастики и выполнять его</w:t>
            </w:r>
            <w:r>
              <w:rPr/>
              <w:t>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Режим в трудовой и учебной деятель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 xml:space="preserve">: подготовить рефераты на темы: «Восстановительные средства после физической нагрузки», «Роль физической культуры в профилактике вредных привычек»;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7-12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безопасности. Коррекция фиг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-13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уляция мышечного тонус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подвижности избранных сустав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8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3-13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-13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гкая атлетика и кроссов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7-13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 Бег  на  средние 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11,14,19,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злич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тафетный бе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2-14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гкая атлетика и кроссовая подготовк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5-14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ТБ. Бег на короткие  дистанции (60-100м). Специальные беговые упражнения  Развитие скоростно-силовых качеств. Бег 4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овые и прыжковые упражнения. Прыжок в длину с места. Бег до 6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на средние 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злич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-15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кроссовая подготовка 30-40 мин. 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контроля за уровнем физической подготов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за уровнем физической подготовлен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едение личного дневника здоровья; выполнение упражнений для повышения уровня общефизической подготовленности и уровня здоровья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Мотивация и целенаправленность самостоятельных занятий, их формы и содержани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 16, 2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2, 3, 6, 9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знавательная</w:t>
            </w:r>
            <w:r>
              <w:rPr>
                <w:color w:val="000000"/>
                <w:sz w:val="28"/>
                <w:lang w:val="en-US"/>
              </w:rPr>
              <w:t xml:space="preserve">: </w:t>
            </w:r>
            <w:r>
              <w:rPr>
                <w:color w:val="000000"/>
                <w:sz w:val="28"/>
              </w:rPr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составить комплекс утренней гигиенической гимнастики и выполнять его;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5-15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Коррекция фигур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11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7-15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двигательных качеств в тренажёрном зал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9-16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1-16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ка силовых характеристик движ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3-16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-16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 и  выполнение  комплексов  упражнений  с  учётом  будущей  специа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Физическая культура, как средство активного отдых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 16, 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подготовить рефераты на темы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Восстановительные средства после физической нагрузки», «Роль физической культуры в профилактике вредных привычек»;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чет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Инструктаж Техника безопасности на уроках лыжной подготовки. Совершенствовать попеременный двухшажный ход. (Попеременный  двухшажный  ход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и совершенствование техники конькового хода. Подъём в горку коньковым ходом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одоление бугров и впадин при спуске со склона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ороты и торм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-17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ть технику изученных ходов. Прохождение дистанции со средней скоростью с использованием смены ходов в зависимости от рельефа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гулки на лыжах; горнолыжная подготовка на склоне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9-18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 учебного 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 и  выполнение  комплексов  упражнений  с  учётом  будущей  специальности обучающихся 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лейбо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ершенствовать технику передач мяча через сетку ( передач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14, 19, 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-183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изученных приёмов игры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5-18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 изменения и дополнения в современные правила  игры в волейбол. Подготовить  сообщение на тему: «Технико-тактические 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7-188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здорового образа жиз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9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b/>
                <w:b/>
                <w:color w:val="002060"/>
                <w:lang w:eastAsia="en-US"/>
              </w:rPr>
            </w:pPr>
            <w:r>
              <w:rPr>
                <w:rFonts w:eastAsia="SchoolBookCSanPin-Regular"/>
                <w:lang w:eastAsia="en-US"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 16, 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Первая помощь при травмах. Написать сообщ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нагрузки с учётом индивидуальных особенностей организм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Р 9, 16, 20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 9</w:t>
            </w:r>
          </w:p>
          <w:p>
            <w:pPr>
              <w:pStyle w:val="Normal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: 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гкая атлетика и кроссовая подгото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Р 9, 19, 20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К 2, 3,</w:t>
            </w:r>
            <w:r>
              <w:rPr>
                <w:color w:val="000000"/>
                <w:sz w:val="28"/>
                <w:szCs w:val="28"/>
              </w:rPr>
              <w:t xml:space="preserve"> 6,9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3-194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-19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фференцированный зач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аудиторных занят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93" w:hanging="993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словия реализации программы </w:t>
      </w:r>
      <w:r>
        <w:rPr>
          <w:b/>
          <w:bCs/>
          <w:sz w:val="28"/>
          <w:szCs w:val="28"/>
        </w:rPr>
        <w:t>УЧЕБНОЙ ДИСЦИПЛИНЫ ОГСЭ.05 Физическая культу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</w:t>
      </w:r>
      <w:r>
        <w:rPr>
          <w:bCs/>
          <w:sz w:val="28"/>
          <w:szCs w:val="28"/>
        </w:rPr>
        <w:t>спортивного и тренажёрного залов, открытого стади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портивного зала и инвентар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фермы с кольц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мя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ая сетка с тросом и крепление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мя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ая стенк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а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у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тренажёрного з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овой комплек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отренажё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для прес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ыжной баз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и пластиковые с лыжными ботинкам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ные палки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Технические средства обуч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музыкальный центр, 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ноутбук,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секундомер,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рулетка,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калькулятор,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флажки судейские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Филиппова Ю. С. Физическая культура: учебно-методическое пособие / Ю.С. Филиппова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, Е. Г. Черночуб. — Новосибирск: СГУПС, 2020. 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анилов А. В. Физическая культура: учебное пособие / А. В. Данилов. — Уфа: БГПУ имени М. Акмуллы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Бароненко В. А. Здоровье и физическая культура студента: учеб. пособие / В.А. Бароненко, Л.А. Рапопорт. — 2-е изд., пере-раб. - М.: Альфа-М: ИНФРА-М, 2018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тернет-ресурсы:</w:t>
      </w:r>
    </w:p>
    <w:p>
      <w:pPr>
        <w:pStyle w:val="Normal"/>
        <w:autoSpaceDE w:val="false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edu. ru (Федеральный портал «Российское образование»).</w:t>
      </w:r>
    </w:p>
    <w:p>
      <w:pPr>
        <w:sectPr>
          <w:footerReference w:type="default" r:id="rId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842"/>
      </w:tblGrid>
      <w:tr>
        <w:trPr>
          <w:trHeight w:val="95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1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169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 физкультурно-оздоровительную  деятельность  для  укрепления  здоровья, достижения  жизненных  и  профессиональных  целей;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ыполнение  индивидуальных  заданий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роли  физической  культуры  в  общекультурном, профессиональном  и  социальном  развитии 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ыполнение  индивидуальных  заданий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ХНОЛОГИИ ФОРМИРОВАНИЯ ОБЩИХ КОМПЕТЕНЦ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091"/>
        <w:gridCol w:w="4761"/>
      </w:tblGrid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ние ОК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ологии формирования 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на учебных занятиях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рганизует рабочее место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ектирует способы выполнения            учебных ситуационных задач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ценивает качество их решения в соответствии с эталоном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емонстрирует собственную деятельность (выполнение манипуляций) согласно алгоритму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ать проблемы, оценивать риски  и принимать решения в нестандартных ситуациях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ыбирает способы разрешения ситуаций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инимает ответственное решение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6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участвует в групповом обсуждении, высказываясь по заданному вопросу, аргументировано отвергает или принимает иде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9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ыбирает способы разрешения ситуаций используя различные технологии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нимает ответственное реше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318"/>
        <w:gridCol w:w="2973"/>
      </w:tblGrid>
      <w:tr>
        <w:trPr>
          <w:trHeight w:val="23" w:hRule="atLeast"/>
        </w:trPr>
        <w:tc>
          <w:tcPr>
            <w:tcW w:w="3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8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8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8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eastAsia="Times New Roman"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b/>
    </w:rPr>
  </w:style>
  <w:style w:type="character" w:styleId="Style20">
    <w:name w:val="Текст выноски Знак"/>
    <w:qFormat/>
    <w:rPr>
      <w:rFonts w:ascii="Segoe UI" w:hAnsi="Segoe UI" w:cs="Segoe UI"/>
      <w:sz w:val="18"/>
    </w:rPr>
  </w:style>
  <w:style w:type="character" w:styleId="StrongEmphasis">
    <w:name w:val="Strong"/>
    <w:qFormat/>
    <w:rPr>
      <w:b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7:00Z</dcterms:created>
  <dc:creator>1</dc:creator>
  <dc:description/>
  <cp:keywords/>
  <dc:language>en-US</dc:language>
  <cp:lastModifiedBy>user</cp:lastModifiedBy>
  <dcterms:modified xsi:type="dcterms:W3CDTF">2024-09-23T13:21:00Z</dcterms:modified>
  <cp:revision>18</cp:revision>
  <dc:subject/>
  <dc:title>ПРОГРАММА УЧЕБНОЙ ДИСЦИПЛИНЫ</dc:title>
</cp:coreProperties>
</file>