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387" w:firstLine="283"/>
        <w:rPr/>
      </w:pPr>
      <w:r>
        <w:rPr>
          <w:sz w:val="28"/>
          <w:szCs w:val="28"/>
        </w:rPr>
        <w:t>от 31.08.2021 № 528</w:t>
      </w:r>
    </w:p>
    <w:p>
      <w:pPr>
        <w:pStyle w:val="Normal"/>
        <w:ind w:left="5387" w:firstLine="283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ОП.12 ГОСУДАРСТВЕННОЕ РЕГУЛИРОВАНИЕ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>программа учебного предмета ОП.12 Государственное регулирование экономик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46.02.01.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Аникиева А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ротокол № 1 </w:t>
      </w:r>
      <w:r>
        <w:rPr>
          <w:sz w:val="28"/>
          <w:szCs w:val="28"/>
        </w:rPr>
        <w:t>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488" w:hRule="atLeast"/>
        </w:trPr>
        <w:tc>
          <w:tcPr>
            <w:tcW w:w="8959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/>
      </w:pPr>
      <w:r>
        <w:rPr>
          <w:sz w:val="28"/>
          <w:szCs w:val="28"/>
        </w:rPr>
        <w:t>ОП.12 ГОСУДАРСТВЕННОЕ РЕГУЛИРОВАНИЕ ЭКОНОМ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Style31"/>
        <w:widowControl/>
        <w:numPr>
          <w:ilvl w:val="1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46.02.01. Документационное обеспечение управления и архив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Учебная дисциплина ОП.12 Государственное регулирование экономики входит в общепрофессиональный 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11"/>
        </w:numPr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изучения учебной дисциплины: – формирование теоретических знаний и практических навыков в вопросах государственного регулирования экономи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 – ввести студентов в систему понятий и определений государственного регулирования эконом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ть знания и практические навыки на основании изучения государственного регулирования эконом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ть студентам познание общих тенденций развития современной государственной экономики, ее «движущих сил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петентности в базовых экономических категориях и  понятиях современной государственной экономики;</w:t>
      </w:r>
    </w:p>
    <w:p>
      <w:pPr>
        <w:pStyle w:val="Normal"/>
        <w:ind w:firstLine="56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формированию четкой гражданской позиции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ConsPlusNormal"/>
        <w:rPr/>
      </w:pPr>
      <w:r>
        <w:rPr>
          <w:b/>
          <w:sz w:val="28"/>
          <w:szCs w:val="28"/>
        </w:rPr>
        <w:t>уметь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роводить необходимые расчеты по налоговому, кредитному, бюджетному регулированию экономических процессов;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способы государственного регулирования экономики в переходный период к рынку;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динамику социально-экономических процессов, происходящих в стране, их статистические закономерности;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ринципы и формы государственного регулирования экономики в рыночных условиях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терес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bookmarkStart w:id="0" w:name="sub_515"/>
      <w:bookmarkEnd w:id="0"/>
      <w:r>
        <w:rPr>
          <w:color w:val="000000"/>
          <w:sz w:val="28"/>
          <w:szCs w:val="28"/>
          <w:lang w:eastAsia="en-US"/>
        </w:rPr>
        <w:t>ОК 5. Использовать информационно-коммуникационные технологии для совершенствования профессионально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еятель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6. Работать в коллективе и команде, обеспечивать ее сплочение, эффективно общаться с коллегами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уководством, потребителя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7. Ставить цели, мотивировать деятельность подчиненных, организовывать и контролировать их работу с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нятием на себя ответственности за результат выполнения зада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8. Самостоятельно определять задачи профессионального и личностного развития, заниматьс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амообразованием, осознанно планировать повышение квалифик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9. Быть готовым к смене технологий в профессиональной деятельности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профессиональные компетенции: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  <w:lang w:eastAsia="en-US"/>
        </w:rPr>
      </w:pPr>
      <w:bookmarkStart w:id="1" w:name="sub_515"/>
      <w:bookmarkEnd w:id="1"/>
      <w:r>
        <w:rPr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кументационного обеспечения управления и архивного дела.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правления и архива организации.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38"/>
          <w:b/>
          <w:b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left="567" w:hanging="0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sz w:val="28"/>
          <w:szCs w:val="28"/>
        </w:rPr>
        <w:t xml:space="preserve"> –82 часа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left="567" w:hanging="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- обязательная аудиторная учебная нагрузка – 55 часов; </w:t>
      </w:r>
    </w:p>
    <w:p>
      <w:pPr>
        <w:pStyle w:val="Style24"/>
        <w:widowControl/>
        <w:spacing w:lineRule="auto" w:line="240"/>
        <w:ind w:left="567" w:hanging="0"/>
        <w:jc w:val="both"/>
        <w:rPr/>
      </w:pPr>
      <w:r>
        <w:rPr>
          <w:rStyle w:val="FontStyle38"/>
          <w:color w:val="000000"/>
          <w:sz w:val="28"/>
          <w:szCs w:val="28"/>
        </w:rPr>
        <w:t>- внеаудиторная самостоятельная работа –27 часов.</w:t>
      </w:r>
    </w:p>
    <w:p>
      <w:pPr>
        <w:pStyle w:val="Style24"/>
        <w:widowControl/>
        <w:spacing w:lineRule="auto" w:line="240"/>
        <w:ind w:left="567" w:hanging="0"/>
        <w:jc w:val="both"/>
        <w:rPr>
          <w:rStyle w:val="FontStyle29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развития критического мыш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.12 ГОСУДАРСТВЕННОЕ РЕГУЛИРОВАНИЕ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sz w:val="24"/>
                <w:szCs w:val="28"/>
              </w:rPr>
              <w:t>8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55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троль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sz w:val="24"/>
                <w:szCs w:val="28"/>
              </w:rPr>
              <w:t>27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bCs/>
                <w:i/>
                <w:szCs w:val="28"/>
              </w:rPr>
              <w:t>дифференцированного заче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i/>
          <w:i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sz w:val="28"/>
          <w:szCs w:val="28"/>
        </w:rPr>
        <w:t>ОП.12 Государственное регулирование эконом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color w:val="FF0000"/>
          <w:sz w:val="28"/>
          <w:szCs w:val="28"/>
          <w:u w:val="single"/>
        </w:rPr>
      </w:pPr>
      <w:r>
        <w:rPr>
          <w:bCs/>
          <w:i/>
          <w:color w:val="FF0000"/>
          <w:sz w:val="28"/>
          <w:szCs w:val="28"/>
          <w:u w:val="single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585"/>
        <w:gridCol w:w="3142"/>
        <w:gridCol w:w="5317"/>
        <w:gridCol w:w="1044"/>
        <w:gridCol w:w="1633"/>
      </w:tblGrid>
      <w:tr>
        <w:trPr>
          <w:tblHeader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Наименование разделов и тем 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Уровень освоения</w:t>
            </w:r>
          </w:p>
        </w:tc>
      </w:tr>
      <w:tr>
        <w:trPr>
          <w:tblHeader w:val="true"/>
          <w:trHeight w:val="37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Ознакомление с функциями государства в сфере регулирования эконом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szCs w:val="28"/>
              </w:rPr>
            </w:pPr>
            <w:r>
              <w:rPr>
                <w:rFonts w:eastAsia="TimesNewRoman,Bold;MS Mincho"/>
                <w:b/>
                <w:bCs/>
                <w:szCs w:val="28"/>
              </w:rPr>
              <w:t>РАЗДЕЛ 1. ГОСУДАРСТВЕННОЕ УПРАВЛЕНИЕ ЭКОНОМИКОЙ: ПРИЧИНЫ, ЦЕЛИ, СИСТЕМА ОРГАН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1.1. Современные концепции государственного регу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экономик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-5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йнсианская концепция регулируемого рынк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онетаристские взгляды на регулирование рыночной эконом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олиберализм и теория социального рыночного хозяйств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ое регулирование экономики в работах экономистов институционального направ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6-8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актическая работа № 1. </w:t>
            </w:r>
            <w:r>
              <w:rPr>
                <w:bCs/>
                <w:color w:val="000000"/>
                <w:szCs w:val="28"/>
              </w:rPr>
              <w:t>Письменный опрос.</w:t>
              <w:tab/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1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Механизм государственного регулирования экономик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-12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ханизм государственного регулирования экономики и его функци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астники государственного регулирования экономики и их взаимоотноше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ые формы государственного регулирования экономи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тоды и инструменты государственного регулирования эконом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3-14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Тестирование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Подготовка презентаций и докладов по тем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3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сударственное планирование в условиях рыноч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системы хозяйствования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-16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щность и формы общегосударственного план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ципы и методы государственного план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и объекты государственного планирова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рубежный опыт государственного планир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7-18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</w:t>
            </w:r>
            <w:r>
              <w:rPr>
                <w:color w:val="000000"/>
                <w:szCs w:val="28"/>
              </w:rPr>
              <w:t>работа  Тестирование, решение ситуационных задач.</w:t>
            </w:r>
            <w:r>
              <w:rPr>
                <w:bCs/>
                <w:color w:val="000000"/>
                <w:szCs w:val="28"/>
              </w:rPr>
              <w:tab/>
            </w:r>
            <w:r>
              <w:rPr>
                <w:bCs/>
                <w:color w:val="FF0000"/>
                <w:szCs w:val="28"/>
              </w:rPr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Cs w:val="28"/>
              </w:rPr>
              <w:t xml:space="preserve"> Систематическая проработка конспектов лекций, учебной и специальной литератур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4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сударственная собственность в современ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экономике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-20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фика и роль государственной собственност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ые тенденции развития государственной собственности в современной рыночной экономик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ы государственных предприятий в зарубежных страна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ипы государственных предприятий в Росс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21-22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Тестирование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тическая проработка конспектов лекций, учебной и специальной литератур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1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ДЕЛ 2. ОСНОВНЫЕ НАПРАВЛЕНИЯ ГОСУДАРСТВЕННОГО РЕГУЛИРОВАНИЯ ЭКОНОМ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1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сударственное предпринимательство: особен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формы, инструменты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-24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енности государственного предпринима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новные формы государственного предпринимательств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ые инструменты государственного предприниматель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25-27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 Тестирование.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 xml:space="preserve">Тема 2.2. </w:t>
            </w:r>
            <w:r>
              <w:rPr>
                <w:b/>
                <w:bCs/>
                <w:szCs w:val="28"/>
              </w:rPr>
              <w:t>Государственное регулирование инвестицио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деятельност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-29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нвестиционная деятельность как объект государственного регулирова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ое регулирование инвестиционной деятельности в зарубежных странах на макро- и мезоуровня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ссийская практика государственного регулирования инвестиционной деятель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Тестирование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3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4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szCs w:val="28"/>
              </w:rPr>
              <w:t xml:space="preserve">Тема 2.3. </w:t>
            </w:r>
            <w:r>
              <w:rPr>
                <w:b/>
                <w:bCs/>
                <w:szCs w:val="28"/>
              </w:rPr>
              <w:t>Государственная поддержка малого бизнеса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-32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ль малого бизнеса в современной рыночной экономик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ормы государственной поддержки малого бизнес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развитых страна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ая поддержка малого бизнеса в Росси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 федеральном и региональном уровня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 xml:space="preserve">Самостоятельная работа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Cs w:val="28"/>
              </w:rPr>
              <w:t>Самостоятельная работа.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szCs w:val="28"/>
              </w:rPr>
              <w:t xml:space="preserve">Тема 2.4. </w:t>
            </w:r>
            <w:r>
              <w:rPr>
                <w:b/>
                <w:bCs/>
                <w:szCs w:val="28"/>
              </w:rPr>
              <w:t>Антимонопольное регулирование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-34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ые направления и формы антимонопо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улирования в развитых страна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ссийская практика антимонопольного регулир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Тестирование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3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4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Бюджетно-налоговое регулирование экономик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-37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ципы рационального налогообло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струменты налогового регулирова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нципы и инструменты бюджетного регулирования Государственное регулирование экономики в работах экономистов институционального направ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актическая работа № 1. </w:t>
            </w:r>
            <w:r>
              <w:rPr>
                <w:bCs/>
                <w:color w:val="000000"/>
                <w:szCs w:val="28"/>
              </w:rPr>
              <w:t>Письменный опрос.</w:t>
              <w:tab/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1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2.6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Денежно-кредитное регул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-40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денежно-кредитного регулирования экономи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тоды и инструменты денежно-кредитного регулирования экономи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держание и типы денежно-кредитной полит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 Письменный опро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3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4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1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szCs w:val="28"/>
              </w:rPr>
            </w:pPr>
            <w:r>
              <w:rPr>
                <w:rFonts w:eastAsia="TimesNewRoman,Bold;MS Mincho"/>
                <w:b/>
                <w:bCs/>
                <w:szCs w:val="28"/>
              </w:rPr>
              <w:t>РАЗДЕЛ 3. ОЦЕНКА ЭФФЕКТИВНОСТИ СОЦИАЛЬНО-ЭКОНОМИЧЕСКОГО РАЗВИ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1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гулирование социальных процессов. Форм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социального рыночного хозяйства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-43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щность социального рыночного хозяйств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ое регулирование жизненного уров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дифференциации населен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ование региональных отнош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1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актическая работа № 1. </w:t>
            </w:r>
            <w:r>
              <w:rPr>
                <w:bCs/>
                <w:color w:val="000000"/>
                <w:szCs w:val="28"/>
              </w:rPr>
              <w:t>Письменный опрос.</w:t>
              <w:tab/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№ 1.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2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гулирование занятости. Государство в сис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социального партнерства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-46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ая политика занятости: содержание и инструментарий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ование занятости и система социального партнерства в развитых страна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ование занятости в России. Становление системы социального партнер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47-48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>Практическая работа № 2 Тестирование</w:t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Регулирование внешнеэкономической деятельност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-52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оретические основы государственного регул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шнеэкономической деятельност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ые методы и инструменты государственног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ования внешнеэкономической деятель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актическая работа № 1. </w:t>
            </w:r>
            <w:r>
              <w:rPr>
                <w:bCs/>
                <w:color w:val="000000"/>
                <w:szCs w:val="28"/>
              </w:rPr>
              <w:t>Письменный опрос.</w:t>
              <w:tab/>
            </w:r>
            <w:r>
              <w:rPr>
                <w:bCs/>
                <w:color w:val="FF0000"/>
                <w:szCs w:val="28"/>
              </w:rPr>
              <w:tab/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7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неаудиторная самостоятельная рабо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 xml:space="preserve">Самостоятельная работа </w:t>
            </w:r>
            <w:r>
              <w:rPr>
                <w:szCs w:val="28"/>
              </w:rPr>
              <w:t xml:space="preserve">Систематическая проработка конспектов лекций, учебной и специальной литературы. 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Cs w:val="28"/>
              </w:rPr>
              <w:t>Подготовка презентаций и докладов по тем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-55</w:t>
            </w:r>
          </w:p>
        </w:tc>
        <w:tc>
          <w:tcPr>
            <w:tcW w:w="8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ифференцированный зач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br w:type="textWrapping" w:clear="all"/>
      </w:r>
      <w:r>
        <w:rPr>
          <w:szCs w:val="28"/>
        </w:rPr>
        <w:t>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1.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8"/>
        </w:rPr>
      </w:pPr>
      <w:r>
        <w:rPr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highlight w:val="green"/>
        </w:rPr>
      </w:pPr>
      <w:r>
        <w:rPr>
          <w:b/>
          <w:bCs/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чекутова Е.Н. Государственное регулирование экономики. В 2 ч. Ч. 2: учеб. пособие / Е.Н. Почекутова, М.Б. Двинский. - Красноярск: Сиб. федер. ун-т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очекутова Е.Н. Государственное регулирование экономики. В 2 ч. Ч. 1: учеб. пособие / Е.Н. Почекутова, М.Б. Двинский. - Красноярск: Сиб. федер. ун-т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8"/>
          <w:szCs w:val="28"/>
        </w:rPr>
        <w:t>Мурсалимов К. Р. Теория государства и права: учебное пособие / К. Р. Мурсалимов, А. Г. Хабибулин. — 4-е изд., перераб. и доп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8"/>
          <w:szCs w:val="28"/>
        </w:rPr>
        <w:t>Мельников В. В. Государственное регулирование экономики: учебно-методическое пособие / В. В. Мельников, С. А. Захаров. — Новосибирск: НГТУ, 2020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Default"/>
        <w:numPr>
          <w:ilvl w:val="0"/>
          <w:numId w:val="8"/>
        </w:numPr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валенко Л. В. Государственное регулирование экономики: учебное пособие / Л. В. Коваленко. — Кемерово : КузГТУ имени Т.Ф. Горбачева, 2017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 xml:space="preserve">дифференцированного заче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 (КОС), который позволяе</w:t>
      </w:r>
      <w:r>
        <w:rPr/>
        <w:t xml:space="preserve">т оценить результаты обучения.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>
          <w:tblHeader w:val="true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Ум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роведение необходимых расчетов по налоговому, кредитному, бюджетному регулированию экономических процесс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ind w:left="43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rStyle w:val="FontStyle29"/>
                <w:bCs/>
                <w:sz w:val="24"/>
                <w:szCs w:val="28"/>
              </w:rPr>
              <w:t>Зн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способов государственного регулирования экономики в переходный период к рынку;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динамики социально-экономических процессов, происходящих в стране, их статистические закономер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ринципов и форм государственного регулирования экономики в рыночных условия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  <w:lang w:eastAsia="en-US"/>
              </w:rPr>
              <w:t>ПК 3.5. Принимать участие в разработке локальных нормативных актов организации по вопросам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кументационного обеспечения управления и архивного дела.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ПК 3.6. Принимать участие в работе по подбору и расстановке кадров службы документационного обеспечения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правления и архива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795"/>
        <w:gridCol w:w="3588"/>
      </w:tblGrid>
      <w:tr>
        <w:trPr>
          <w:trHeight w:val="23" w:hRule="atLeast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bookmarkStart w:id="2" w:name="_GoBack"/>
            <w:bookmarkEnd w:id="2"/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3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/>
    <w:lvlOverride w:ilvl="1">
      <w:startOverride w:val="1"/>
    </w:lvlOverride>
  </w:num>
  <w:num w:numId="11">
    <w:abstractNumId w:val="7"/>
    <w:lvlOverride w:ilvl="0"/>
    <w:lvlOverride w:ilvl="1">
      <w:startOverride w:val="3"/>
    </w:lvlOverride>
  </w:num>
  <w:num w:numId="12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Times New Roman"/>
      <w:sz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9:00Z</dcterms:created>
  <dc:creator>Teacher11</dc:creator>
  <dc:description/>
  <cp:keywords/>
  <dc:language>en-US</dc:language>
  <cp:lastModifiedBy>user</cp:lastModifiedBy>
  <cp:lastPrinted>2018-10-29T06:48:00Z</cp:lastPrinted>
  <dcterms:modified xsi:type="dcterms:W3CDTF">2022-12-19T12:55:00Z</dcterms:modified>
  <cp:revision>9</cp:revision>
  <dc:subject/>
  <dc:title>бюджетное профессиональное образовательное учреждение</dc:title>
</cp:coreProperties>
</file>