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tLeast" w:line="100"/>
        <w:ind w:left="567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Н.03 ЭКОЛОГИЧЕСКИЕ ОСНОВЫ ПРИРОДО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ьность </w:t>
      </w: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Рабочая </w:t>
      </w:r>
      <w:r>
        <w:rPr>
          <w:sz w:val="28"/>
          <w:szCs w:val="28"/>
        </w:rPr>
        <w:t xml:space="preserve">программа учебной дисциплины ЕН. 03 Экологические основы природопользования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color w:val="000000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Default"/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акинова Е. С. преподаватель первой квалификационной категории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</w:rPr>
      </w:pPr>
      <w:r>
        <w:rPr>
          <w:color w:val="000000"/>
          <w:kern w:val="2"/>
          <w:sz w:val="28"/>
          <w:szCs w:val="28"/>
          <w:lang w:eastAsia="ar-SA"/>
        </w:rPr>
        <w:t xml:space="preserve">Рассмотрена и рекомендована к утверждению и использованию в образовательном процессе предметной цикловой комиссией </w:t>
      </w:r>
      <w:r>
        <w:rPr>
          <w:sz w:val="28"/>
          <w:szCs w:val="28"/>
        </w:rPr>
        <w:t xml:space="preserve">БПОУ ВО «Вологодский колледж технологии и дизайна» </w:t>
      </w:r>
      <w:r>
        <w:rPr>
          <w:color w:val="000000"/>
          <w:sz w:val="28"/>
          <w:szCs w:val="28"/>
        </w:rPr>
        <w:t>протокол № 1</w:t>
      </w:r>
      <w:r>
        <w:rPr>
          <w:sz w:val="28"/>
          <w:szCs w:val="28"/>
        </w:rPr>
        <w:t xml:space="preserve"> от 30.08.2021г., протокол № 1 от 31.08.2022 г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Cs/>
          <w:sz w:val="28"/>
          <w:szCs w:val="28"/>
        </w:rPr>
        <w:t>1. Паспорт рабочей программы учебной дисциплины……...............................4</w:t>
      </w:r>
    </w:p>
    <w:p>
      <w:pPr>
        <w:pStyle w:val="Normal"/>
        <w:autoSpaceDE w:val="false"/>
        <w:spacing w:lineRule="auto" w:line="360"/>
        <w:rPr/>
      </w:pPr>
      <w:r>
        <w:rPr>
          <w:bCs/>
          <w:sz w:val="28"/>
          <w:szCs w:val="28"/>
        </w:rPr>
        <w:t>2. Структура и содержание учебной дисциплины…………………….……….6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Условия реализации учебной дисциплины……………...………………….11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и оценка результатов освоения учебной дисциплины………….12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Н. 03 ЭКОЛОГИЧЕСКИЕ ОСНОВЫ ПРИРОДОПОЛЬЗОВА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ая </w:t>
      </w:r>
      <w:r>
        <w:rPr>
          <w:sz w:val="28"/>
          <w:szCs w:val="28"/>
        </w:rPr>
        <w:t>дисциплина ЕН. 03 Экологические основы природопользования относится к математическому и общему естественнонаучному циклу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иентироваться в наиболее общих проблемах экологии и природопользования;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взаимодействия общества и природы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родоресурсный потенциал России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ципы и методы рационального природопользования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овые и социальные вопросы природопользования;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освоения учебной дисциплины обучающийся должен овладеть следующими компетенциями: </w:t>
      </w:r>
    </w:p>
    <w:p>
      <w:pPr>
        <w:pStyle w:val="Normal"/>
        <w:autoSpaceDE w:val="false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autoSpaceDE w:val="false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6. Работать в коллективе и команде, обеспечивать ее сплочение, эффективно общаться с коллегами,</w:t>
      </w:r>
    </w:p>
    <w:p>
      <w:pPr>
        <w:pStyle w:val="Normal"/>
        <w:autoSpaceDE w:val="false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ом, потребителями.</w:t>
      </w:r>
    </w:p>
    <w:p>
      <w:pPr>
        <w:pStyle w:val="Normal"/>
        <w:autoSpaceDE w:val="false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autoSpaceDE w:val="false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9. Быть готовым к смене технологий в профессиональной деятельности</w:t>
      </w:r>
    </w:p>
    <w:p>
      <w:pPr>
        <w:pStyle w:val="Default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своение содержания учебной дисциплины обеспечивает достижение следующих </w:t>
      </w:r>
      <w:r>
        <w:rPr>
          <w:b/>
          <w:sz w:val="28"/>
          <w:szCs w:val="28"/>
        </w:rPr>
        <w:t>личностных результатов</w:t>
      </w:r>
      <w:r>
        <w:rPr>
          <w:sz w:val="28"/>
          <w:szCs w:val="28"/>
        </w:rPr>
        <w:t xml:space="preserve"> 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Default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Р 2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</w:r>
    </w:p>
    <w:p>
      <w:pPr>
        <w:pStyle w:val="Default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Р 5 </w:t>
      </w:r>
      <w:r>
        <w:rPr>
          <w:sz w:val="28"/>
          <w:szCs w:val="28"/>
        </w:rPr>
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</w:t>
      </w:r>
    </w:p>
    <w:p>
      <w:pPr>
        <w:pStyle w:val="Default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Р 6 </w:t>
      </w:r>
      <w:r>
        <w:rPr>
          <w:sz w:val="28"/>
          <w:szCs w:val="28"/>
        </w:rPr>
        <w:t>Проявляющий уважение к людям старшего поколения и готовность к участию в социальной поддержке и волонтерских движениях</w:t>
      </w:r>
    </w:p>
    <w:p>
      <w:pPr>
        <w:pStyle w:val="Default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Р 8 </w:t>
      </w:r>
      <w:r>
        <w:rPr>
          <w:sz w:val="28"/>
          <w:szCs w:val="28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</w:r>
    </w:p>
    <w:p>
      <w:pPr>
        <w:pStyle w:val="Default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Р 9 </w:t>
      </w:r>
      <w:r>
        <w:rPr>
          <w:sz w:val="28"/>
          <w:szCs w:val="28"/>
        </w:rPr>
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Default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Р 10 </w:t>
      </w:r>
      <w:r>
        <w:rPr>
          <w:sz w:val="28"/>
          <w:szCs w:val="28"/>
        </w:rPr>
        <w:t>Заботящийся о защите окружающей среды, собственной и чужой безопасности, в том числе цифровой</w:t>
      </w:r>
    </w:p>
    <w:p>
      <w:pPr>
        <w:pStyle w:val="Default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Р 11 </w:t>
      </w:r>
      <w:r>
        <w:rPr>
          <w:sz w:val="28"/>
          <w:szCs w:val="28"/>
        </w:rPr>
        <w:t>Проявляющий уважение к эстетическим ценностям, обладающий основами эстетической культуры</w:t>
      </w:r>
    </w:p>
    <w:p>
      <w:pPr>
        <w:pStyle w:val="Default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Р 12 </w:t>
      </w:r>
      <w:r>
        <w:rPr>
          <w:sz w:val="28"/>
          <w:szCs w:val="28"/>
        </w:rPr>
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</w:r>
    </w:p>
    <w:p>
      <w:pPr>
        <w:pStyle w:val="ConsPlusNormal"/>
        <w:ind w:firstLine="426"/>
        <w:jc w:val="both"/>
        <w:rPr/>
      </w:pPr>
      <w:r>
        <w:rPr>
          <w:b/>
          <w:bCs/>
          <w:sz w:val="28"/>
          <w:szCs w:val="28"/>
        </w:rPr>
        <w:t xml:space="preserve">ЛР 13 </w:t>
      </w:r>
      <w:r>
        <w:rPr>
          <w:bCs/>
          <w:sz w:val="28"/>
          <w:szCs w:val="28"/>
        </w:rPr>
        <w:t>Выполняющий профессиональные навыки в сфере делопроизводства</w:t>
      </w:r>
    </w:p>
    <w:p>
      <w:pPr>
        <w:pStyle w:val="Default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Р 15 </w:t>
      </w:r>
      <w:r>
        <w:rPr>
          <w:bCs/>
          <w:sz w:val="28"/>
          <w:szCs w:val="28"/>
        </w:rPr>
        <w:t>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Default"/>
        <w:ind w:firstLine="426"/>
        <w:jc w:val="both"/>
        <w:rPr/>
      </w:pPr>
      <w:r>
        <w:rPr>
          <w:b/>
          <w:bCs/>
          <w:sz w:val="28"/>
          <w:szCs w:val="28"/>
        </w:rPr>
        <w:t xml:space="preserve">ЛР 20 </w:t>
      </w:r>
      <w:r>
        <w:rPr>
          <w:sz w:val="28"/>
          <w:szCs w:val="28"/>
        </w:rPr>
        <w:t>Осознающий значимость здорового образа жизни и законопослушного поведения собственных и общественно-значимых целей</w:t>
      </w:r>
    </w:p>
    <w:p>
      <w:pPr>
        <w:pStyle w:val="Default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мое количество часов на освоение рабочей программы учебной дисциплин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– 96 часов,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– 64 час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амостоятельной работы – 3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технология проблемного обучения, здоровье-сберегающи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ДИСЦИПЛИНЫ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Н. 03 ЭКОЛОГИЧЕСКИЕ ОСНОВЫ ПРИРОДОПОЛЬЗОВА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Вид учебной работы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iCs/>
                <w:szCs w:val="28"/>
              </w:rPr>
              <w:t>час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Максимальная учебная нагрузк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 практические заня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/>
              <w:t>лек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амостоятельн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Промежуточная аттестация </w:t>
            </w:r>
            <w:r>
              <w:rPr>
                <w:szCs w:val="28"/>
              </w:rPr>
              <w:t>в форме дифференцированного зач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.2 Тематический план и содержание учебной дисциплины ЕН.03 Экологические основы природопользования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868"/>
        <w:gridCol w:w="63"/>
        <w:gridCol w:w="5190"/>
        <w:gridCol w:w="918"/>
        <w:gridCol w:w="5273"/>
      </w:tblGrid>
      <w:tr>
        <w:trPr>
          <w:trHeight w:val="76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  <w:lang w:eastAsia="en-US"/>
              </w:rPr>
              <w:t>разделов и тем</w:t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одержание учебного материала, лабораторные и практические занятия, самостоятельная работа обучающихс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  <w:lang w:eastAsia="en-US"/>
              </w:rPr>
              <w:t>Объем часов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b/>
                <w:bCs/>
                <w:lang w:eastAsia="en-US"/>
              </w:rPr>
              <w:t>Коды компетенций, формированию которых способствует элемент программы, реализации воспитательного потенциала занятия</w:t>
              <w:br/>
              <w:t>(виды и формы деятельности)</w:t>
            </w:r>
          </w:p>
        </w:tc>
      </w:tr>
      <w:tr>
        <w:trPr>
          <w:trHeight w:val="281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ведение</w:t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Содержание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чебного материа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color w:val="00000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2, 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ая: сбор и обработка информации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К3</w:t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0"/>
              <w:jc w:val="both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20"/>
              <w:jc w:val="both"/>
              <w:rPr>
                <w:color w:val="000000"/>
                <w:lang w:eastAsia="en-US"/>
              </w:rPr>
            </w:pPr>
            <w:r>
              <w:rPr/>
              <w:t>Введение в экологические основы природопользова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1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b/>
              </w:rPr>
              <w:t>Раздел 1. Особенности взаимодействия общества и природы</w:t>
            </w:r>
          </w:p>
        </w:tc>
      </w:tr>
      <w:tr>
        <w:trPr>
          <w:trHeight w:val="325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1.</w:t>
            </w:r>
            <w:r>
              <w:rPr/>
              <w:t xml:space="preserve"> Природоохранный потенциал.</w:t>
            </w:r>
          </w:p>
          <w:p>
            <w:pPr>
              <w:pStyle w:val="Normal"/>
              <w:spacing w:lineRule="auto" w:line="252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Cs w:val="28"/>
                <w:lang w:eastAsia="en-US"/>
              </w:rPr>
              <w:t>Содержание</w:t>
            </w:r>
            <w:r>
              <w:rPr>
                <w:szCs w:val="28"/>
                <w:lang w:eastAsia="en-US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2, 5, 6, 8, 9, 10, 11, 12, 13, 15, 20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ая: решение учебных задач, сбор и обработка информации, написание рефера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оценочная: фронтальный и индивидуальный опрос, контрольная рабо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ворческая: создание презент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следовательская: подбор материала, изучение и анализ информ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: выполнение практических заданий.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К 3,6,7,9</w:t>
            </w:r>
          </w:p>
        </w:tc>
      </w:tr>
      <w:tr>
        <w:trPr>
          <w:trHeight w:val="323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-3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щество и окружающая среда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собенности взаимодействия общества и природ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Cs w:val="28"/>
                <w:lang w:val="en-US" w:eastAsia="en-US"/>
              </w:rPr>
            </w:pPr>
            <w:r>
              <w:rPr>
                <w:color w:val="FF0000"/>
                <w:szCs w:val="28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-5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FF0000"/>
                <w:szCs w:val="28"/>
                <w:lang w:eastAsia="en-US"/>
              </w:rPr>
            </w:pPr>
            <w:r>
              <w:rPr/>
              <w:t>Развитие производственных сил общества.</w:t>
            </w:r>
            <w:r>
              <w:rPr>
                <w:color w:val="FF0000"/>
              </w:rPr>
              <w:t xml:space="preserve"> </w:t>
            </w:r>
            <w:r>
              <w:rPr/>
              <w:t>Природоресурсный потенциал Росс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Cs w:val="28"/>
                <w:lang w:val="en-US" w:eastAsia="en-US"/>
              </w:rPr>
            </w:pPr>
            <w:r>
              <w:rPr>
                <w:color w:val="FF0000"/>
                <w:szCs w:val="28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-7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храна биосферы от загрязнителей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-9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илизация бытовых и промышленных отход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-11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пективы и принципы создания неразрушающих природу производст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2-13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глобальных проблем экологи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мение ориентироваться в наиболее общих проблемах экологии и природопользова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14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общение и систематизация знаний по тем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Разработать презентацию по теме «Природоохранный потенциал»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ить доклад по теме «экология и прогресс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7"/>
              <w:rPr>
                <w:bCs/>
                <w:color w:val="FF0000"/>
                <w:lang w:eastAsia="en-US"/>
              </w:rPr>
            </w:pPr>
            <w:r>
              <w:rPr>
                <w:bCs/>
                <w:lang w:eastAsia="en-US"/>
              </w:rPr>
              <w:t>Написать реферат на тему «Экология и здоровье человек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szCs w:val="28"/>
                <w:lang w:eastAsia="en-US"/>
              </w:rPr>
            </w:pPr>
            <w:r>
              <w:rPr>
                <w:b/>
              </w:rPr>
              <w:t xml:space="preserve">Тема 1.2. </w:t>
            </w:r>
            <w:r>
              <w:rPr/>
              <w:t>Природные ресурсы и рациональное природопользование.</w:t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  <w:szCs w:val="28"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2, 5, 6, 8, 9, 10, 11, 12, 13, 15, 20.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ая: решение учебных задач, сбор и обработка информации, выступление с докладо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оценочная: фронтальный и индивидуальный опрос, контрольная рабо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ворческая: разработка кроссворда, фотоколлаж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следовательская: подбор материала, изучение и анализ информ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: выполнение практических заданий, решение проблемных задач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en-US"/>
              </w:rPr>
              <w:t>ОК 3,6,7,9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-16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/>
              <w:t>Природные ресурсы и их классификаци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инципы и методы рационального природопользова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-18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/>
              <w:t>Проблемы использования и воспроизводства природных ресурс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-20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/>
              <w:t>Проблемы питания и производства сельскохозяйственной продукц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-22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ресурсы Росс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-24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/>
              <w:t>Пищевые ресурсы человечеств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szCs w:val="28"/>
                <w:lang w:eastAsia="en-US"/>
              </w:rPr>
              <w:t>25-26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оизводство продуктов питания в Вологодской област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FF0000"/>
                <w:szCs w:val="28"/>
                <w:lang w:eastAsia="en-US"/>
              </w:rPr>
            </w:pPr>
            <w:r>
              <w:rPr/>
              <w:t>Проблемы сохранения человеческих ресурс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бобщение и систематизация знаний по тем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7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Самостоятельная работа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Подобрать фотографии по теме «Природные ресурсы Вологодской области и их использование», оформить фотоколлаж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ить сообщение по теме «Биологические ресурсы, классификация, использова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FF0000"/>
                <w:szCs w:val="28"/>
                <w:lang w:eastAsia="en-US"/>
              </w:rPr>
            </w:pPr>
            <w:r>
              <w:rPr>
                <w:bCs/>
              </w:rPr>
              <w:t>Составить кроссворд по теме «Природные ресурсы и рациональное природопольз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396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Тема 1.3.</w:t>
            </w:r>
            <w:r>
              <w:rPr/>
              <w:t xml:space="preserve"> Загрязнение окружающей среды токсичными и радиоактивными веществами.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ЛР 2, 5, 6, 8, 9, 10, 11, 12, 13, 15, 20.</w:t>
            </w:r>
            <w:r>
              <w:rPr>
                <w:szCs w:val="28"/>
              </w:rPr>
              <w:t>Познавательная: решение учебных задач, сбор и обработка информации, выступление с докладо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оценочная: фронтальный и индивидуальный опрос, контрольная рабо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следовательская: подбор материала, изучение и анализ информации, исследовани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: выполнение практических заданий, решение проблемных задач.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К 3,6,7,9</w:t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9-30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Классификация и формы загрязнителе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-32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Классификация источников загрязн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-34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Загрязнение особо опасными вещества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-36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Мониторинг окружающей сред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и лабораторны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37-38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" w:hanging="0"/>
              <w:jc w:val="both"/>
              <w:rPr/>
            </w:pPr>
            <w:r>
              <w:rPr/>
              <w:t>Загрязнение объекта исследова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39-40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" w:hanging="0"/>
              <w:jc w:val="both"/>
              <w:rPr/>
            </w:pPr>
            <w:r>
              <w:rPr/>
              <w:t>Способы ликвидации последствий загрязнения окружающей сред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41-42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Cs/>
                <w:color w:val="000000"/>
                <w:lang w:eastAsia="en-US"/>
              </w:rPr>
            </w:pPr>
            <w:r>
              <w:rPr/>
              <w:t>Решение задач по теме Загрязнение особо опасными вещества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общение и систематизация знаний по тем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готовить сообщение на тему «Экологическая экспертиза»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Провести исследование квартиры, дома, комнаты в общежитии и составить Экологический паспорт помещ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b/>
              </w:rPr>
              <w:t>Раздел 2. Правовые и социальные вопросы природопользования</w:t>
            </w:r>
          </w:p>
        </w:tc>
      </w:tr>
      <w:tr>
        <w:trPr>
          <w:trHeight w:val="145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Тема 2.1.</w:t>
            </w:r>
            <w:r>
              <w:rPr/>
              <w:t xml:space="preserve"> Государственные и общественные мероприятия по предотвращению разрушающих воздействий на природу. Природоохранный надзор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2, 5, 6, 8, 9, 10, 11, 12, 13, 15, 20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ая: решение учебных задач, сбор и обработка информации, выступление с докладом, работа с нормативными документа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оценочная: фронтальный и индивидуальный опрос, контрольная рабо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ворческая: разработка презент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следовательская: подбор материала, изучение и анализ информ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: выполнение практических заданий, решение проблемных задач.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К 3,6,7,9</w:t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44-45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/>
              <w:t>История Российского природоохранного законодательств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46-47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/>
              <w:t>Природоохранные постановления, принятые законодательными органа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48-49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/>
              <w:t>Нормативные акты по рациональному природопользованию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и лабораторны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50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Федеральный закон «Об охране окружающей среды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51-52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/>
              <w:t>Участие России в деятельности международных природоохранных организаци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3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/>
              <w:t>Органы управления и надзора по охране природ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4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</w:rPr>
              <w:t>Обобщение и систематизация знаний по тем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работать презентацию по теме «Экологический мониторинг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ить сообщение по теме «Использование нормативно правовых документов в области охраны окружающей среды в профессиональной деятельности».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вести подборку статей из журналов, газет, интернет-ресурсов об экологических катастрофах (не менее 5-ти ситуаций). (Источник, дата, характеристика катастрофы, последствия, пути решения проблемы). Можно оформить в виде таблиц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Тема 2.2.</w:t>
            </w:r>
            <w:r>
              <w:rPr/>
              <w:t xml:space="preserve"> Юридическая и экономическая ответственность предприятий, загрязняющих окружающую среду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2, 5, 6, 8, 9, 10, 11, 12, 13, 15, 20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ая: решение учебных задач, сбор и обработка информации, выступление с докладом, работа с нормативными документа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оценочная: фронтальный и индивидуальный опро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ворческая: создание видеофильм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следовательская: подбор материала, изучение и анализ информ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: выполнение практических заданий, решение проблемных задач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ектная: создание мини-проекта.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К 3,6,7,9</w:t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55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Основы формирования экологического права. Правовые и социальные вопросы природопользова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56-57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0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Юридическая ответственность за административные экологические правонаруш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58-59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/>
              <w:t>Юридическая ответственность за преступления в области природопользова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0-61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0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Возмещение экологического вред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и лабораторны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62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Экологический вред и порядок его возмещ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3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lang w:eastAsia="en-US"/>
              </w:rPr>
            </w:pPr>
            <w:r>
              <w:rPr/>
              <w:t>Решение ситуационных задач по теме юридическая ответственность в области природополь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ть видеофильм (ролик) по защите окружающей среды.</w:t>
            </w:r>
          </w:p>
          <w:p>
            <w:pPr>
              <w:pStyle w:val="Normal"/>
              <w:spacing w:lineRule="auto" w:line="252"/>
              <w:rPr>
                <w:rFonts w:eastAsia="DejaVu Sans;Times New Roman"/>
                <w:lang w:eastAsia="en-US"/>
              </w:rPr>
            </w:pPr>
            <w:r>
              <w:rPr/>
              <w:t>Составить мини-проект по защите окружающей сред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</w:t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4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6081"/>
        <w:gridCol w:w="972"/>
        <w:gridCol w:w="5259"/>
      </w:tblGrid>
      <w:tr>
        <w:trPr>
          <w:trHeight w:val="14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lang w:eastAsia="en-US"/>
              </w:rPr>
              <w:t>Итого аудиторных занят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8"/>
                <w:lang w:eastAsia="en-US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lang w:eastAsia="en-US"/>
              </w:rPr>
              <w:t>практических занят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8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8"/>
                <w:lang w:eastAsia="en-US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lang w:eastAsia="en-US"/>
              </w:rPr>
              <w:t>Итого самостоятельной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3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8"/>
                <w:lang w:eastAsia="en-US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lang w:eastAsia="en-US"/>
              </w:rPr>
              <w:t>Всего час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96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экологических основ природополь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чие места по количеству обучающихся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 по экологическим основам природополь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 с лицензионным программным обеспечением и мультимедиапроектор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олитаева Н. А. Методы контроля качества окружающей среды: учебное пособие / Н.А. Политаева. — Москва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Егоренков Л. И. Статистика природопользования: учебное пособие / Л.И. Егоренков. — Москва: ФОРУМ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Егоренков Л. И. Охрана окружающей среды: учебное пособие / Л.И. Егоренков. — Москва: ИНФРА-М, 2022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темьянова А. А. Экологические основы природопользования: учебное пособие / А. А. Мартемьянова, Ю. А. Козуб. — Иркутск Иркутский ГАУ, 2016. (Источник: ЭБС Лань)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Хандогина, Е. К. Экологические основы природопользования: учебное пособие / Е.К. Хандогина Н.А. Герасимова, А.В. Хандогина ; под общ. ред. Е.К. Хандогиной. — 2-е изд. — Москва: ФОРУМ: ИНФРА-М, 2022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Гальперин, М. В. Экологические основы природопользования: учебник / М.В. Гальперин. — 2-е изд., испр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Коваль Ю. Н. Экологические основы природопользования. Практикум: учебное пособие / Ю. Н. Коваль. - Железногорск: ФГБОУ ВО СПСА ГПС МЧС России, 2020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talog</w:t>
      </w:r>
      <w:r>
        <w:rPr>
          <w:sz w:val="28"/>
          <w:szCs w:val="28"/>
        </w:rPr>
        <w:t xml:space="preserve">/. </w:t>
      </w:r>
      <w:r>
        <w:rPr>
          <w:bCs/>
          <w:sz w:val="28"/>
          <w:szCs w:val="28"/>
        </w:rPr>
        <w:t xml:space="preserve">Курс лекций по экологическим основам природопользования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udfi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ir</w:t>
      </w:r>
      <w:r>
        <w:rPr>
          <w:sz w:val="28"/>
          <w:szCs w:val="28"/>
        </w:rPr>
        <w:t xml:space="preserve">. Книги, рефераты, доклады по экологическим основам природопользования.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sparta.edusite.ru. Курс лекций по экологическим основам природопользова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 И ОЦЕНКА РЕЗУЛЬТАТОВ ОСВОЕНИЯ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ДИСЦИПЛИНЫ</w:t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тестирования, проверки и оценки выполнения практических заданий, проверочных работ, индивидуальных заданий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ind w:firstLine="709"/>
        <w:jc w:val="both"/>
        <w:rPr/>
      </w:pPr>
      <w:r>
        <w:rPr/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3406"/>
      </w:tblGrid>
      <w:tr>
        <w:trPr>
          <w:trHeight w:val="595" w:hRule="atLeast"/>
        </w:trPr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Результаты обуч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(освоенные умения, усвоенные знания) 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1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 xml:space="preserve">Умения: </w:t>
            </w:r>
          </w:p>
        </w:tc>
      </w:tr>
      <w:tr>
        <w:trPr>
          <w:trHeight w:val="473" w:hRule="atLeast"/>
        </w:trPr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иентироваться в наиболее общих проблемах экологии и природопользования;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естирование, индивидуальные задания, </w:t>
            </w:r>
          </w:p>
        </w:tc>
      </w:tr>
      <w:tr>
        <w:trPr>
          <w:trHeight w:val="319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Знания: </w:t>
            </w:r>
          </w:p>
        </w:tc>
      </w:tr>
      <w:tr>
        <w:trPr>
          <w:trHeight w:val="977" w:hRule="atLeast"/>
        </w:trPr>
        <w:tc>
          <w:tcPr>
            <w:tcW w:w="59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обенности взаимодействия общества и природы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родоресурсный потенциал Росси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нципы и методы рационального природопользова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вовые и социальные вопросы природопользования;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естирование 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стирование, домашняя работа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стирование, практические занятия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ставление схем и таблиц</w:t>
            </w:r>
          </w:p>
        </w:tc>
      </w:tr>
      <w:tr>
        <w:trPr>
          <w:trHeight w:val="60" w:hRule="atLeast"/>
        </w:trPr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бщие компетенции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6. Работать в коллективе и команде, обеспечивать ее сплочение, эффективно общаться с коллегами,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ководством, потребителями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7. Ставить цели, мотивировать деятельность подчиненных, организовывать и контролировать их работу спринятием на себя ответственности за результат выполнения заданий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9. Быть готовым к смене технологий в профессиональной деятельности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естирование 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стирование, домашняя работа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стирование, практические занятия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ставление схем и таблиц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Промежуточная аттестация по учебной дисциплине проводится в форм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ифференцированного за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цент результатив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 удовлетворитель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5:00Z</dcterms:created>
  <dc:creator>User</dc:creator>
  <dc:description/>
  <cp:keywords/>
  <dc:language>en-US</dc:language>
  <cp:lastModifiedBy>user</cp:lastModifiedBy>
  <cp:lastPrinted>2018-09-17T21:10:00Z</cp:lastPrinted>
  <dcterms:modified xsi:type="dcterms:W3CDTF">2022-12-19T12:34:00Z</dcterms:modified>
  <cp:revision>24</cp:revision>
  <dc:subject/>
  <dc:title>бюджетное профессиональное образовательное учреждение</dc:title>
</cp:coreProperties>
</file>