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П.14 ОРГАНИЗАЦИЯ ГОСУДАРСТВЕННЫХ УЧРЕЖДЕНИЙ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ОП.14. Организация государственных учреждений России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хлопкова Е. В., Наумова И.Л., преподаватели</w:t>
      </w:r>
      <w:r>
        <w:rPr>
          <w:sz w:val="28"/>
          <w:szCs w:val="28"/>
        </w:rPr>
        <w:t xml:space="preserve">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3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</w:rPr>
        <w:t xml:space="preserve">ОП.14. Организация государственных учреждений России </w:t>
      </w:r>
      <w:r>
        <w:rPr>
          <w:sz w:val="28"/>
          <w:szCs w:val="28"/>
        </w:rPr>
        <w:t xml:space="preserve">относится к общепрофессиональному циклу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10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истемными знаниями о современной организации и функционировании каждого из звеньев государственного аппарата России и системы органов государственной власти в целом, навыками использования накопленного организационного опыта и знания организационно-технологических процессов реализации функций органами государственной власти при решении практических задач в области документоведения и архивного дела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их закономерностей и тенденций развития каждого из звеньев государственного аппарата России и системы органов государственной власти в цел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го устройства и компетенции органов государственной власти, способов и методов осуществления фун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принятия решений и процессуального порядка их оформ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формационных потоков, возникающих на различных уровнях государственной в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технологией поиска необходимой официально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навыков работы с официальными документами органов государственной власти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исполнительную власть в современной России и проблемы ее модер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пецифику государственного управления на региональном уровне;</w:t>
      </w:r>
    </w:p>
    <w:p>
      <w:pPr>
        <w:pStyle w:val="Style24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ппарат России в системе советского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ериоды становления и эволюции административно-командной системы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опыт администрир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федеративной системы Союза Советских Социалистических Республик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ериод становления новой системы организации государственной власти в России в 1990- 1993 г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основные положения Конституции Российской Федерации 1993 г. и процесс формирования новых органов государственной в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редставительные органы власти в начале XXI в., структуру исполнительной власти в современной России и проблемы ее модер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специфику реформирования судебной системы Российской Федерации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bookmarkStart w:id="0" w:name="sub_515"/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</w:t>
        <w:tab/>
        <w:t>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</w:t>
        <w:tab/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</w:t>
        <w:tab/>
        <w:t>Быть готовым к смене технологий в профессиональной деятельност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6 Организовывать использование архивных документов в научных, справочных и практических целях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</w:t>
      </w:r>
    </w:p>
    <w:p>
      <w:pPr>
        <w:pStyle w:val="Normal"/>
        <w:tabs>
          <w:tab w:val="clear" w:pos="708"/>
          <w:tab w:val="left" w:pos="1837" w:leader="none"/>
        </w:tabs>
        <w:jc w:val="both"/>
        <w:rPr/>
      </w:pPr>
      <w:r>
        <w:rPr>
          <w:b/>
          <w:color w:val="000000"/>
          <w:sz w:val="28"/>
          <w:szCs w:val="28"/>
        </w:rPr>
        <w:t>личностным результатам: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5 Соблюдение 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Р 17 Готовность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Максимальная учебная нагрузка обучающихся– </w:t>
      </w:r>
      <w:r>
        <w:rPr>
          <w:rStyle w:val="FontStyle38"/>
          <w:b/>
          <w:color w:val="000000"/>
          <w:sz w:val="28"/>
          <w:szCs w:val="28"/>
        </w:rPr>
        <w:t xml:space="preserve">54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36часов; 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 1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П.14. ОРГАНИЗАЦИЯ ГОСУДАРСТВЕННЫХ УЧРЕЖДЕНИЙ РОССИИ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i/>
          <w:i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769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color w:val="000000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color w:val="000000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54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29"/>
                <w:b w:val="false"/>
                <w:color w:val="00000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38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14. Организация государственных учреждений Ро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90"/>
        <w:gridCol w:w="6179"/>
        <w:gridCol w:w="915"/>
        <w:gridCol w:w="4282"/>
      </w:tblGrid>
      <w:tr>
        <w:trPr>
          <w:tblHeader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7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Цели, задачи и принципы построения дисциплины «Организация государственных учреждений Росси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7,,15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324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Cs w:val="28"/>
              </w:rPr>
              <w:t>Тема 1. Основы государственного устройства России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Возникновение государства, его признаки. Функции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3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 Основные теории происхождения государства. Органы власти, их функции и назна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>
          <w:trHeight w:val="15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работа 1.</w:t>
            </w:r>
            <w:r>
              <w:rPr>
                <w:bCs/>
                <w:szCs w:val="28"/>
              </w:rPr>
              <w:t>Теории происхождения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Становление советского государственного аппарата в 1917 – 1920-е гг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Распад Российской империи и образование на его территории самостоятельных государств. Создание Советской государственной организации. Съезды Советов, Всероссийский Центральный исполнительный комит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Источники формирования кадров советских государственных учреждений. Партийный состав служащих центрального аппарата Советские республики. Развитие федеративных и конфедеративных отношений с РСФ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-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1 Особенности становления и развития системы государственных учреждений в период 1917-1924г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 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Особенности процесса формирования советского государственного аппарата, Совет рабочей и крестьянской обороны, чрезвычайные комиссии, революционные трибуналы: Наркомат по делам национальнос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3. Советское государство и его аппарат в период строительства основсоциализ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Становление советского государственного аппарата 1920-1930 гг Конституция РСФСР 1937 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2.</w:t>
            </w:r>
            <w:r>
              <w:rPr>
                <w:bCs/>
                <w:szCs w:val="28"/>
              </w:rPr>
              <w:t>Советское государство и его аппарат в период строительства основ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конспек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Органы власти и управления в период государственного социализма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конец 30-х – середина 60-х гг. XXвв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Завершение создания административно-командной системы управления. Чрезвычайные органы в годы Великой Отечественной войны. Организация управления промышленностью в годы Великой Отечественной войны и послевоенного восстановления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Административно-политические органы. Управление Вооруженными Силами в послевоенные годы Система органов судебного управления: структура, функции, компетенция. Советская юстиция в годы Великой Отечественной войн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-1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2 Органы власти и управления в период государственного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Чрезвычайная государственная комиссия по установлению и расследованию злодеяний немецко-фашистских захватчиков и их сообщников, Реформы ведомственного и территориального управления хозяйством в конце 50-х гг, Управление в области охраны государственной безопасности и общественного порядка. НКВД СССР как многоотраслевой орган административного надз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5. Советское государство и государственный аппарат в условиях кризиса социализма (конец 60-х – 80-е гг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Концепция "развитого социализма" Бюрократический аппарат промышленных министерств и судьба рефор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Административно-политические органы Комитет государственной безопасности СС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3.</w:t>
            </w:r>
            <w:r>
              <w:rPr>
                <w:bCs/>
                <w:szCs w:val="28"/>
              </w:rPr>
              <w:t>Советское государство и государственный аппарат в условиях кризиса социал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6. Государственный аппарат СССР в условиях «перестройки»(1985 – 1991 гг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1. Проблемы организации власти и управления к середине 80-х гг Закон 1 декабря 1988 г. "Об изменениях и дополнениях Конституции (Основного Закона) СССР" и "О выборах народных депутатов СССР"; 14 марта 1990 г. "Об учреждении поста Президента СССР и внесении изменений и дополнений в Конституцию (Основной Закон) СС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. Структура органов государственной власти Органы по руководству проведением рыночных реформ, Государственный совет по экономической реформе. Причины создания, фун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-2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3 Государственный аппарат СССР в условиях «перестройк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Попытки реформирования: альтернативные выборы Закон 9 апреля 1990 г. "Об общих началах местного самоуправления и местного хозяйства в СССР", «Программа 500 дней», «Шоковая терап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7. Институт президента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Возникновение и развитие института Президента в России Полномочия Президен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-2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актическая работа 4.</w:t>
            </w:r>
            <w:r>
              <w:rPr>
                <w:bCs/>
                <w:szCs w:val="28"/>
              </w:rPr>
              <w:t>Институт Президент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сообщение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, конспект, отче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8 Федеральное Собрание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 Конституционно-правовое регулирование статуса Федерального Собрания и его пала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7, 15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Внутренне  устройство и органы Государственной Ду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4 Федеральное Собрание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Внутреннее устройство и органы Государственной Ду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9. Органы исполнительной власти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рядок формирования, состав и срок полномочий Правительства Российской Федерации Регламент Правительств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5 Органы исполнительной власти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Место Правительства Российской Федерации в системе органов государственной власти, взаимоотношения с Президентом Российской Федерации и Федеральным Собранием, Общая компетенция Правительств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0. Судебная система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Общая характеристика и функции судебной власти Конституционные основы судебной системы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Государственные органы особой компете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-3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6 Судебная система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бота с конспектом урока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ление отчет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конспект,отче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1. Организация государственной власти в субъектах Р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нституционно-правовая регламентация системы органов государственной власти субъекта Российской Федерации. Органы исполнительной власти субъекта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Познавательная: лекция, беседа, рефлексивный анализ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минар 7 Организация государственной власти в субъектах Р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1.2,1.3,2,1,2.6,2.7,3.6  Исследовательская: решение экспериментальных задач, сбор и обработка информации, дискуссия, круглый сто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писание реферата на тему: Порядок досрочного прекращения полномочий законодательного (представительного) органа государственной власти субъекта Российской Федерации, Порядок наделения гражданина Российской Федерации полномочиями высшего должностного лица (руководителя высшего исполнительного органа государственной власти) субъекта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дифференцированному заче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15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реферат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ФКЗ «О Правительстве РФ» от 06.11.2020 № 4-ФКЗ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егламент Правительства РФ, ПП РФ от 01.06.2004 № 260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З "О порядке формирования Совета Федерации Федерального Собрания Российской Федерации" от 22.12.2020 N 439-Ф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15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 Совета Федерации Федерального Собрания РФ от 30 января 2002 г. N 33-СФ "О Регламенте Совета Федерации Федерального Собрания Российской Федерации"</w:t>
        </w:r>
      </w:hyperlink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161" w:after="161"/>
        <w:ind w:left="360" w:hanging="360"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 Государственной Думы ФС РФ от 22 января 1998 г. N 2134-II ГД "О Регламенте Государственной Думы Федерального Собрания РФ"</w:t>
        </w:r>
      </w:hyperlink>
      <w:r>
        <w:rPr>
          <w:color w:val="000000"/>
          <w:sz w:val="28"/>
          <w:szCs w:val="28"/>
        </w:rPr>
        <w:t>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Егоров В. П. Современная организация государственных учреждений России: учебное пособие для спо / В. П. Егоров, А. В. Слиньков. — Санкт-Петербург: Лань, 2020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аркова М. Ф. Организация государственных учреждений России: учебное пособие / М. Ф. Маркова. — Санкт-Петербург: ИЭО СПбУТУиЭ, 2012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абашов, С. Ю. Организация общего и специального делопроизводства в органах местного самоуправления: учебное пособие / С.Ю. Кабашо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рактеризовать исполнительную власть в современной России и проблемы ее модерниз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объяснять специфику государственного управления на региональ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rStyle w:val="FontStyle29"/>
                <w:bCs/>
                <w:sz w:val="24"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й аппарат России в системе советского государ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ериоды становления и эволюции административно-командной системы управ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ский опыт администрирования; кризис федеративной системы Союза Советских Социалистических Республик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ериод становления новой системы организации государственной власти в России в 1990- 1993 гг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основные положения Конституции Российской Федерации 1993 г. и процесс формирования новых органов государственной вла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представительные органы власти в начале XXI в., структуру исполнительной власти в современной России и проблемы ее модер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5" w:hanging="357"/>
              <w:jc w:val="both"/>
              <w:rPr>
                <w:szCs w:val="28"/>
              </w:rPr>
            </w:pPr>
            <w:r>
              <w:rPr>
                <w:szCs w:val="28"/>
              </w:rPr>
              <w:t>специфику реформирования судебной системы Российской Федераци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2.1. Участвовать в работе по экспертизе ценности документов в соответствии с действующими законодательными актами и нормативами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К 2.6 Организовывать использование архивных документов в научных, справочных и практических целях.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6. Принимать участие в работе по подбору и расстановке кадров службы документационного обеспечения управления и архива 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rPr>
                <w:bCs/>
                <w:color w:val="FF0000"/>
                <w:szCs w:val="28"/>
              </w:rPr>
            </w:pPr>
            <w:r>
              <w:rPr>
                <w:bCs/>
                <w:color w:val="000000"/>
                <w:szCs w:val="28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left="36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45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constitution.garant.ru/act/assembly/12125778/" TargetMode="External"/><Relationship Id="rId6" Type="http://schemas.openxmlformats.org/officeDocument/2006/relationships/hyperlink" Target="https://constitution.garant.ru/act/assembly/1575717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15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2-12-19T12:56:00Z</dcterms:modified>
  <cp:revision>17</cp:revision>
  <dc:subject/>
  <dc:title>бюджетное образовательное учреждение</dc:title>
</cp:coreProperties>
</file>