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false"/>
        <w:spacing w:lineRule="auto" w:line="240"/>
        <w:ind w:left="5670" w:hanging="0"/>
        <w:rPr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от 31.08.2021 № 528</w:t>
      </w:r>
    </w:p>
    <w:p>
      <w:pPr>
        <w:pStyle w:val="Normal"/>
        <w:suppressAutoHyphens w:val="false"/>
        <w:spacing w:lineRule="auto" w:line="240"/>
        <w:ind w:left="5670" w:hanging="0"/>
        <w:rPr>
          <w:b/>
          <w:b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т 31.08.2022 № 580</w:t>
      </w:r>
    </w:p>
    <w:p>
      <w:pPr>
        <w:pStyle w:val="Normal"/>
        <w:widowControl w:val="false"/>
        <w:spacing w:lineRule="auto" w:line="240"/>
        <w:jc w:val="center"/>
        <w:rPr>
          <w:b/>
          <w:b/>
          <w:caps/>
          <w:kern w:val="0"/>
          <w:sz w:val="28"/>
          <w:szCs w:val="28"/>
          <w:lang w:eastAsia="ru-RU"/>
        </w:rPr>
      </w:pPr>
      <w:r>
        <w:rPr>
          <w:b/>
          <w:cap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ОП.05 ИНОСТРАННЫЙ ЯЗЫК (ПРОФЕССИОНАЛЬНЫЙ)</w:t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kern w:val="0"/>
          <w:sz w:val="28"/>
          <w:szCs w:val="28"/>
          <w:lang w:eastAsia="ru-RU"/>
        </w:rPr>
        <w:t xml:space="preserve">Специальность </w:t>
      </w:r>
      <w:r>
        <w:rPr>
          <w:bCs/>
          <w:color w:val="000000"/>
          <w:kern w:val="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bCs/>
          <w:color w:val="000000"/>
          <w:kern w:val="0"/>
          <w:sz w:val="28"/>
          <w:szCs w:val="28"/>
          <w:lang w:eastAsia="ru-RU"/>
        </w:rPr>
      </w:pPr>
      <w:r>
        <w:rPr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eastAsia="Calibri"/>
          <w:spacing w:val="-2"/>
          <w:kern w:val="0"/>
          <w:sz w:val="28"/>
          <w:szCs w:val="28"/>
          <w:lang w:eastAsia="ru-RU"/>
        </w:rPr>
      </w:pPr>
      <w:r>
        <w:rPr>
          <w:rFonts w:eastAsia="Calibri"/>
          <w:spacing w:val="-2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Calibri"/>
          <w:b/>
          <w:b/>
          <w:caps/>
          <w:spacing w:val="-2"/>
          <w:kern w:val="0"/>
          <w:sz w:val="28"/>
          <w:szCs w:val="28"/>
          <w:lang w:eastAsia="ru-RU"/>
        </w:rPr>
      </w:pPr>
      <w:r>
        <w:rPr>
          <w:rFonts w:eastAsia="Calibri"/>
          <w:b/>
          <w:caps/>
          <w:spacing w:val="-2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логда</w:t>
      </w:r>
    </w:p>
    <w:p>
      <w:pPr>
        <w:pStyle w:val="Normal"/>
        <w:widowControl w:val="false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spacing w:lineRule="auto" w:line="24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м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Гузь Я.А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eastAsia="Calibri"/>
          <w:kern w:val="0"/>
          <w:sz w:val="28"/>
          <w:lang w:eastAsia="ru-RU"/>
        </w:rPr>
      </w:pPr>
      <w:r>
        <w:rPr>
          <w:kern w:val="0"/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0.08.2021 г.,</w:t>
      </w:r>
      <w:r>
        <w:rPr>
          <w:sz w:val="28"/>
          <w:szCs w:val="28"/>
        </w:rPr>
        <w:t xml:space="preserve"> протокол № 1 от 31.08.2022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/>
        <w:jc w:val="both"/>
        <w:outlineLvl w:val="0"/>
        <w:rPr>
          <w:rFonts w:eastAsia="Calibri"/>
          <w:b/>
          <w:b/>
          <w:kern w:val="0"/>
          <w:sz w:val="32"/>
          <w:szCs w:val="28"/>
          <w:lang w:eastAsia="ru-RU"/>
        </w:rPr>
      </w:pPr>
      <w:r>
        <w:rPr>
          <w:rFonts w:eastAsia="Calibri"/>
          <w:b/>
          <w:kern w:val="0"/>
          <w:sz w:val="32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ОП.05 Иностранный язык (профессиональный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firstLine="709"/>
        <w:jc w:val="both"/>
        <w:rPr>
          <w:sz w:val="28"/>
          <w:szCs w:val="28"/>
        </w:rPr>
      </w:pPr>
      <w:r>
        <w:rPr>
          <w:kern w:val="0"/>
          <w:sz w:val="28"/>
          <w:szCs w:val="28"/>
          <w:lang w:val="en-US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</w:t>
      </w:r>
      <w:r>
        <w:rPr>
          <w:kern w:val="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 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firstLine="709"/>
        <w:jc w:val="both"/>
        <w:rPr/>
      </w:pPr>
      <w:r>
        <w:rPr>
          <w:sz w:val="28"/>
          <w:szCs w:val="28"/>
        </w:rPr>
        <w:t xml:space="preserve">Программа дисциплины ОП.05 Иностранный язык (профессиональный) </w:t>
      </w:r>
      <w:r>
        <w:rPr>
          <w:sz w:val="28"/>
          <w:szCs w:val="28"/>
          <w:lang w:eastAsia="ru-RU"/>
        </w:rPr>
        <w:t>относится к общепрофессиональному цикл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Цели и задачи дисциплины - требования к результатам освоения дисциплины</w:t>
      </w:r>
    </w:p>
    <w:p>
      <w:pPr>
        <w:pStyle w:val="Normal"/>
        <w:spacing w:lineRule="auto" w:line="24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льнейшее развитие </w:t>
      </w:r>
      <w:r>
        <w:rPr>
          <w:sz w:val="28"/>
          <w:szCs w:val="28"/>
        </w:rPr>
        <w:t>иноязычной коммуникативной компетенции</w:t>
        <w:br/>
        <w:t>(речевой, языковой, социокультурной, компенсаторной, учебно-</w:t>
        <w:br/>
        <w:t>познавательной):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чевая компетенция </w:t>
      </w:r>
      <w:r>
        <w:rPr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зыковая компетенция </w:t>
      </w:r>
      <w:r>
        <w:rPr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окультурная компетенция </w:t>
      </w:r>
      <w:r>
        <w:rPr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енсаторная компетенция – </w:t>
      </w:r>
      <w:r>
        <w:rPr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lineRule="auto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познавательная компетенция – </w:t>
      </w:r>
      <w:r>
        <w:rPr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spacing w:lineRule="auto" w:line="240"/>
        <w:ind w:right="-2" w:hanging="0"/>
        <w:jc w:val="both"/>
        <w:rPr/>
      </w:pPr>
      <w:r>
        <w:rPr>
          <w:b/>
          <w:bCs/>
          <w:sz w:val="28"/>
          <w:szCs w:val="28"/>
        </w:rPr>
        <w:t xml:space="preserve">развитие и воспитание </w:t>
      </w:r>
      <w:r>
        <w:rPr>
          <w:sz w:val="28"/>
          <w:szCs w:val="28"/>
        </w:rPr>
        <w:t>способности и готовности к</w:t>
        <w:br/>
        <w:t>самостоятельному и непрерывному изучению иностранного языка,</w:t>
        <w:br/>
        <w:t>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специальности; социальная адаптация; формирование качеств гражданина и патрио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4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работать с профессиональными текстами на иностранном языке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4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составлять и оформлять организационно-распорядительную документацию на иностранном языке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40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вести переговоры на иностранном язык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/>
        <w:ind w:left="567" w:hanging="141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актическую грамматику, необходимую для профессионального общения на иностранном язы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643" w:leader="none"/>
        </w:tabs>
        <w:spacing w:lineRule="auto" w:line="24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вода служебных документов с иностранного языка;</w:t>
      </w:r>
    </w:p>
    <w:p>
      <w:pPr>
        <w:pStyle w:val="Normal"/>
        <w:tabs>
          <w:tab w:val="clear" w:pos="709"/>
          <w:tab w:val="left" w:pos="643" w:leader="none"/>
        </w:tabs>
        <w:spacing w:lineRule="auto" w:line="240"/>
        <w:ind w:firstLine="427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должен овладеть: </w:t>
      </w:r>
      <w:r>
        <w:rPr>
          <w:b/>
          <w:sz w:val="28"/>
          <w:szCs w:val="28"/>
        </w:rPr>
        <w:t>общими компетенциями:</w:t>
      </w:r>
    </w:p>
    <w:p>
      <w:pPr>
        <w:pStyle w:val="Normal"/>
        <w:ind w:firstLine="427"/>
        <w:jc w:val="both"/>
        <w:rPr>
          <w:sz w:val="28"/>
          <w:szCs w:val="28"/>
        </w:rPr>
      </w:pPr>
      <w:bookmarkStart w:id="0" w:name="sub_53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427"/>
        <w:jc w:val="both"/>
        <w:rPr>
          <w:sz w:val="28"/>
          <w:szCs w:val="28"/>
        </w:rPr>
      </w:pPr>
      <w:bookmarkStart w:id="1" w:name="sub_531"/>
      <w:bookmarkStart w:id="2" w:name="sub_532"/>
      <w:bookmarkEnd w:id="1"/>
      <w:bookmarkEnd w:id="2"/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427"/>
        <w:jc w:val="both"/>
        <w:rPr>
          <w:sz w:val="28"/>
          <w:szCs w:val="28"/>
        </w:rPr>
      </w:pPr>
      <w:bookmarkStart w:id="3" w:name="sub_532"/>
      <w:bookmarkStart w:id="4" w:name="sub_533"/>
      <w:bookmarkEnd w:id="3"/>
      <w:bookmarkEnd w:id="4"/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firstLine="427"/>
        <w:jc w:val="both"/>
        <w:rPr>
          <w:sz w:val="28"/>
          <w:szCs w:val="28"/>
        </w:rPr>
      </w:pPr>
      <w:bookmarkStart w:id="5" w:name="sub_533"/>
      <w:bookmarkStart w:id="6" w:name="sub_534"/>
      <w:bookmarkEnd w:id="5"/>
      <w:bookmarkEnd w:id="6"/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427"/>
        <w:jc w:val="both"/>
        <w:rPr>
          <w:sz w:val="28"/>
          <w:szCs w:val="28"/>
        </w:rPr>
      </w:pPr>
      <w:bookmarkStart w:id="7" w:name="sub_534"/>
      <w:bookmarkStart w:id="8" w:name="sub_53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535"/>
      <w:bookmarkStart w:id="10" w:name="sub_536"/>
      <w:bookmarkEnd w:id="9"/>
      <w:bookmarkEnd w:id="10"/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kern w:val="0"/>
          <w:sz w:val="28"/>
          <w:szCs w:val="28"/>
        </w:rPr>
      </w:pPr>
      <w:bookmarkStart w:id="11" w:name="sub_536"/>
      <w:bookmarkEnd w:id="11"/>
      <w:r>
        <w:rPr>
          <w:kern w:val="0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hd w:fill="FFFFFF" w:val="clear"/>
        <w:spacing w:lineRule="auto" w:line="240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профессиональными компетенциями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2" w:name="sub_5411"/>
      <w:bookmarkEnd w:id="12"/>
      <w:r>
        <w:rPr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3" w:name="sub_5411"/>
      <w:bookmarkStart w:id="14" w:name="sub_5412"/>
      <w:bookmarkEnd w:id="13"/>
      <w:bookmarkEnd w:id="14"/>
      <w:r>
        <w:rPr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bookmarkStart w:id="15" w:name="sub_5412"/>
      <w:bookmarkEnd w:id="15"/>
      <w:r>
        <w:rPr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(ЛР) результатами: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3 Соблюдающий нормы правопорядка, следующий идеалам граж-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 Способный к самостоятельному решению вопросов жизнеустройства.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20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Максимальной учебной нагрузки обучающегося -243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й аудиторной учебной нагрузки обучающегося 162 часа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- самостоятельной работы обучающегося 81 час.</w:t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игровые технологии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ОП.05 Иностранный язык (профессиональный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/>
        <w:t>2.1. Объем учебной дисциплины и виды учебной работы</w:t>
      </w:r>
    </w:p>
    <w:tbl>
      <w:tblPr>
        <w:tblW w:w="9602" w:type="dxa"/>
        <w:jc w:val="left"/>
        <w:tblInd w:w="-126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62"/>
        <w:gridCol w:w="1940"/>
      </w:tblGrid>
      <w:tr>
        <w:trPr>
          <w:trHeight w:val="46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iCs/>
                <w:szCs w:val="28"/>
              </w:rPr>
              <w:t>243</w:t>
            </w:r>
          </w:p>
        </w:tc>
      </w:tr>
      <w:tr>
        <w:trPr>
          <w:trHeight w:val="158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iCs/>
                <w:szCs w:val="28"/>
                <w:lang w:val="en-US"/>
              </w:rPr>
              <w:t>162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2</w:t>
            </w:r>
          </w:p>
        </w:tc>
      </w:tr>
      <w:tr>
        <w:trPr>
          <w:trHeight w:val="157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лекционные занятия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lang w:val="en-US"/>
              </w:rPr>
              <w:t>амостоятельна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работа</w:t>
            </w:r>
            <w:r>
              <w:rPr>
                <w:b/>
                <w:szCs w:val="28"/>
              </w:rPr>
              <w:t xml:space="preserve"> обучающего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iCs/>
                <w:szCs w:val="28"/>
              </w:rPr>
              <w:t>81</w:t>
            </w:r>
          </w:p>
        </w:tc>
      </w:tr>
      <w:tr>
        <w:trPr/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межуточная аттестация в форме экзамена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2.2.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8614"/>
        <w:gridCol w:w="910"/>
        <w:gridCol w:w="3122"/>
      </w:tblGrid>
      <w:tr>
        <w:trPr>
          <w:trHeight w:val="50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компетенций, форми-рованию которых способст-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Важность знаний по иностранному языку и иноязычной культуре в деловом общении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1-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bCs/>
                <w:kern w:val="2"/>
                <w:lang w:eastAsia="ru-RU"/>
              </w:rPr>
              <w:t>ЛР3, ЛР 4, ЛР 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написание эссе, решение задач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1-3. Лекция. </w:t>
            </w:r>
            <w:r>
              <w:rPr>
                <w:bCs/>
              </w:rPr>
              <w:t>Мировые языки. Диалекты и заимствования. Ответы на вопросы.</w:t>
            </w:r>
            <w:r>
              <w:rPr>
                <w:b/>
                <w:bCs/>
              </w:rPr>
              <w:tab/>
              <w:tab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4-7. Введение НЛЕ по теме «Диалекты и заимствования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-11. Британский и американский варианты английского языка. Введение НЛ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5" w:leader="none"/>
                <w:tab w:val="center" w:pos="67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2-13.Типы образования  множественного числа существительны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14-17. Мои предположения о характере представителей англоязычной среды. Развитие МУ и ДУ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8-19.Особенности перевода предложений в страдательном залоге. Выполнение упражнений и тестовых зада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20. Страдательный залог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21. Национальные особенности характера. Работа с текстом. Развитие М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22-23. Контрольная работа по тем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написание эссе «Значение иностранного языка для моей профессии». Чтение текстов по теме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Структура организации</w:t>
            </w:r>
            <w:r>
              <w:rPr/>
              <w:t>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ПК 1.1, 1.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8, ЛР 15, ЛР 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проектная, исследовательская: дискуссия, анализ текста, деловые игры, составление диалогов, написание эссе, решение задач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-26. Лекция</w:t>
            </w:r>
            <w:r>
              <w:rPr>
                <w:bCs/>
              </w:rPr>
              <w:t>.  Особенности этикета в разных странах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.</w:t>
              <w:tab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27-28. Клише речевого этикета, формы обращения к собеседнику в англ. языке. Введение Л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29-32. Структура  компании. Названия должностей. Служебные обязанности. Работа с тексто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33-36. Обмен информацией внутри фирмы. Обсуждение вопросов. Развитие Д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37-38. Согласование времен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39-40. Корпоративная культура. Работа с текстом. Развитие М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написание эссе «Слагаемые успешной карьеры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Профессии, связанные с делопроизводством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1-42. </w:t>
            </w:r>
            <w:r>
              <w:rPr>
                <w:b/>
                <w:bCs/>
              </w:rPr>
              <w:t>Лекция</w:t>
            </w:r>
            <w:r>
              <w:rPr>
                <w:bCs/>
              </w:rPr>
              <w:t>. Клише речевого этикета-приветствия, знакомство, прощание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ведение и первичное закрепление лексик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2, ОК 4, ОК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К 1.1, 1.2,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8, ЛР 15, ЛР 16,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проектная, исследовательская: дискуссия, анализ текста, деловые игры, составление диалогов, написание эссе, решение задач, составление схем, оценка и квалификация объектов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43-46. Формы организации бизнеса в фирме. Платежи. Денежные единицы. Письма об оплате. Письма-напоминания. Выбор нужной информаци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47-48. Прямая и косвенная речь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49-51. Здравоохранение. Медицинское обслуживание и документация. Работа с текстом.  Выполнение лексико-грамматических упражнений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52-55. Сфера искусства. Организация и посещение выставки. Отзыв о театральном представлении. Работа с текстом. Развитие М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56-57. Употребление предлогов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составление монолога «Работа секретаря-референта. Архивовед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Моя профессия и ее значение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8. Лекция</w:t>
            </w:r>
            <w:r>
              <w:rPr>
                <w:bCs/>
              </w:rPr>
              <w:t>. Социальная значимость профессии секретаря-референт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2, ОК 4, ОК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К 1.1, 1.2,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8, ЛР 15, ЛР 16, ЛР 17,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проектная, исследовательская: дискуссия, анализ текста, деловые игры, составление диалогов, написание эссе, решение задач, составление схем, оценка и квалификация объектов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59-62. Социальная значимость профессии секретаря-референта. Введение и первичное закрепление лексик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63-64. Выбор профессии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65-68. Организация профессиональной деятельности. Подготовка и выполнение тестовых заданий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69-70. Организация рабочего места секретаря-референта. Работа с тексто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71. Разумная организация рабочего времени в офис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72-73. Подготовка и проведение деловых встреч, совещаний, приемов и презентаций. Лексический практику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выполнение презентации «Важные качества для успешной карьеры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Имидж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современного</w:t>
            </w:r>
            <w:r>
              <w:rPr/>
              <w:t xml:space="preserve"> </w:t>
            </w:r>
            <w:r>
              <w:rPr>
                <w:b/>
              </w:rPr>
              <w:t>делового человека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2, ОК 4, ОК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К 1.1, 1.2,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8, ЛР 11, ЛР 15, ЛР 16, ЛР 18, ЛР 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проектная, исследовательская, творческая: дискуссия, анализ текста, деловые игры, составление диалогов, написание сообщения, решение задач, составление схем, оценка и квалификация объектов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. Лекция.</w:t>
            </w:r>
            <w:r>
              <w:rPr>
                <w:bCs/>
              </w:rPr>
              <w:t xml:space="preserve"> Имидж современного делового человека и его компоненты. Выполнение лексико-грамматических упражнений и тестов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75-76. Клише речевого этикета - изложение просьбы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77-78. Основные заповеди  делового этикета. Работа с тексто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79-80. Имидж. Как нужно одеваться на службе и как нельзя. Работа с текстом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1. Пунктуальность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2. Как найти причины опозданий и избавиться от них. Работа с текстом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3-84. Условные предложения. Типы условных предложений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5. Как вести себя за столом.  Работа с тексто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6. Как манеры могут помочь вашей карьере. Лексический практику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7. Личное общение. Имена и приветствия. Беседа.  Развитие Д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составление монолога «Из чего складывается успешный менеджер». Перевод текстов по те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Встреча с  деловыми партнёрами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ОК 4, ОК 5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К 1.1, 1.2, 1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14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88-93. Визит зарубежного партнёра: встреча в аэропорту, знакомство, формы обращения, приветствие, прощание. Введение и первичное закрепление лексик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94-97. Подарки в деловой жизни. Благодарственные записки. Регистрация подарков.  Составление и инсценировка диалогов по те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98-101. Порядок слов в предложении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составление диалога «Встреча деловых партнеров». Чтение текстов по теме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Деловое общ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ОК 4, ОК 5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К 1.1, 1.2, 1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11, ЛР 14</w:t>
            </w:r>
            <w:r>
              <w:rPr/>
              <w:t>,                      ЛР 15,  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bCs/>
              </w:rPr>
              <w:t>Познавательная,  творческая: составление текста, анализ текста, составление диалогов, разработка алгоритмов, ситуации выбора, решение зада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02-105. Деловое общение в офисе, в приемной. Выполнение практических заданий. Инсценировка диалогов по те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106-107. Клише речевого этикета – выражение согласия, вводные слова и выражения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08-111. Ведение беседы на деловой встрече. Составление и инсценировка диалогов по тем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12-115. Степени сравнения прилагательных и наречий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16-118. Интервью, благодарственное письмо. Выполнение практических зада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составление диалога «В приемной». Выполнение лекс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Деловая поездка заграницу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К 1.1, 1.2, 1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14</w:t>
            </w:r>
            <w:r>
              <w:rPr/>
              <w:t>,                     ЛР 15,  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bCs/>
              </w:rPr>
              <w:t>Познавательная,  творческая: составление текста, анализ текста, составление диалогов, разработка алгоритмов, ситуации выбора, деловые игры, решение зада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19-122. Прибытие в страну: таможенный и паспортный контроль. Составление и инсценировка диалогов по те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23-126. В командировке: заказ места в гостинице, покупка билета на самолёт. Составление и инсценировка диалогов по те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27-128. Составление и инсценировка диалогов по теме «В аэропорту, на вокзале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29-130. Передача значений  причастий и причастных оборотов. Выполнение лексико-грамматических упражн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31-133. Составление диалога – расспроса «Расписание городского транспорта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выполнение презентации «Путешествие по стране изучаемого языка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Культура телефонного разговора</w:t>
            </w:r>
            <w:r>
              <w:rPr/>
              <w:t>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К 1.1, 1.2, 1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14</w:t>
            </w:r>
            <w:r>
              <w:rPr/>
              <w:t>,                      ЛР 15,  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 творческая: составление текста, анализ текста, составление диалогов, разработка алгоритмов, ситуации выбора, решение задач, деловые игры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134-135. Начало и завершение разговора по телефону. Речевые клише. Введение и первичное закрепление лексики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36-139. Телефонный разговор с компанией.  Обмен деловой информацией, назначение встреч, изменение договоренносте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140-145. Чтение полилогов, текстов по теме, составление диалогов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146-148. Перевод предложений с инфинитивными конструкциями. Выполнение лексико-грамматических упражнений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составление диалога по теме «Телефонный разговор с зарубежным партнером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Деловая переписка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ОК 4, ОК 5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К 1.1, 1.2, 1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10, ЛР 14</w:t>
            </w:r>
            <w:r>
              <w:rPr/>
              <w:t>,                      ЛР 15,   ЛР 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Познавательная, исследовательская,  творческая: составление текста, анализ текста, составление диалогов, разработка алгоритмов, ситуации выбора, решение задач</w:t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49-150. Заявление, анкета, сопроводительное письмо, резюм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51-152. Заполнение бланков и декларац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53-154. Электронная почта. Стиль электронного сообщен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55-156. Факс. Основные сокращения, используемые в деловой корреспонденци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57-158. Последние изменения в орфографи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159-162. Средства массовой информации. Интернет. СМИ. Развитие МУ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написание резюме, заполнение таможенной декларации, заявления о предоставлении  разрешения на пребывани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аудиторных занятий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х занятий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амостоятельной работы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8"/>
          <w:szCs w:val="28"/>
        </w:rPr>
        <w:t xml:space="preserve">Малецкая О.П. Английский язык: учебное пособие для СПО. – Санкт-Петербург: Лань, 2021. – 360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8"/>
          <w:szCs w:val="28"/>
        </w:rPr>
        <w:t>Маньковская, З. В. Английский язык: учебное пособие / З.В. Маньковская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67" w:hanging="425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киншина, И. Б. Немецкий язык: учебник / И.Б. Акиншина, Л.Н. Мирошниченко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shd w:fill="FFFFFF" w:val="clear"/>
          <w:lang w:eastAsia="ru-RU"/>
        </w:rPr>
      </w:pPr>
      <w:r>
        <w:rPr>
          <w:rFonts w:eastAsia="Calibri"/>
          <w:b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6" w:hanging="36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>Агабекян И.П. Английский язык. – Р н/Д: Феникс, 202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6" w:hanging="36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 xml:space="preserve">Безкоровайная Г.Т.  Planet of English: Учебник английского языка: учебник для студентов учреждений сред.проф. образования / Г.Т. Безкоровайная. - М.: Издательский центр «Академия», 2020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Электронный ресурс http://www.britishcouncil.org/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Электронный ресурс. Википедия. Энциклопедия на английском языке. http://en.wikipedia.org/wiki/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</w:rPr>
        <w:t>Электронный ресурс  Информационные технологии в обучении языку.</w:t>
        <w:br/>
      </w:r>
      <w:hyperlink r:id="rId5">
        <w:r>
          <w:rPr>
            <w:rStyle w:val="InternetLink"/>
            <w:kern w:val="0"/>
            <w:sz w:val="28"/>
            <w:szCs w:val="28"/>
            <w:lang w:val="en-US"/>
          </w:rPr>
          <w:t>http.//www.just-English.</w:t>
        </w:r>
      </w:hyperlink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Learning English BBC World Service \\ www.bbc.com. uk.</w:t>
      </w:r>
    </w:p>
    <w:p>
      <w:pPr>
        <w:pStyle w:val="Normal"/>
        <w:widowControl w:val="false"/>
        <w:spacing w:lineRule="auto" w:line="240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lineRule="auto" w:line="240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3816"/>
      </w:tblGrid>
      <w:tr>
        <w:trPr>
          <w:trHeight w:val="145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, общие и профессиональные компетенции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ind w:left="323" w:hanging="36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работать с профессиональными текстами на иностранном язык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ind w:left="323" w:hanging="360"/>
              <w:jc w:val="both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составлять и оформлять организационно-распорядительную документацию на иностранном язык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ind w:left="323" w:hanging="360"/>
              <w:jc w:val="both"/>
              <w:rPr>
                <w:rFonts w:ascii="Times New Roman CYR" w:hAnsi="Times New Roman CYR" w:cs="Times New Roman CYR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вести переговоры на иностранном языке</w:t>
            </w:r>
            <w:r>
              <w:rPr>
                <w:rFonts w:cs="Times New Roman CYR" w:ascii="Times New Roman CYR" w:hAnsi="Times New Roman CYR"/>
                <w:kern w:val="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 CYR" w:hAnsi="Times New Roman CYR" w:cs="Times New Roman CYR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1838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23" w:leader="none"/>
              </w:tabs>
              <w:suppressAutoHyphens w:val="false"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kern w:val="0"/>
                <w:lang w:eastAsia="ru-RU"/>
              </w:rPr>
              <w:t xml:space="preserve">практическую грамматику, необходимую для профессионального общения на иностранном язык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23" w:leader="none"/>
              </w:tabs>
              <w:suppressAutoHyphens w:val="false"/>
              <w:autoSpaceDE w:val="false"/>
              <w:spacing w:lineRule="auto" w:line="240"/>
              <w:ind w:left="0" w:hanging="0"/>
              <w:jc w:val="both"/>
              <w:rPr/>
            </w:pPr>
            <w:r>
              <w:rPr/>
              <w:t>особенности перевода служебных документов с иностранного язы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319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внеаудиторная самостоятельная работа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2205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3. Осуществлять подготовку деловых поездок руководителя и других сотрудников организации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widowControl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экзамен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  <w:lang w:val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0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15">
    <w:name w:val="Обычный (веб)1"/>
    <w:basedOn w:val="Normal"/>
    <w:qFormat/>
    <w:pPr>
      <w:spacing w:before="28" w:after="10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cs="Times New Roman CYR"/>
      <w:kern w:val="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http./www.just-English.ru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31:00Z</dcterms:created>
  <dc:creator>Teacher3</dc:creator>
  <dc:description/>
  <cp:keywords/>
  <dc:language>en-US</dc:language>
  <cp:lastModifiedBy>user</cp:lastModifiedBy>
  <cp:lastPrinted>2018-10-19T08:33:00Z</cp:lastPrinted>
  <dcterms:modified xsi:type="dcterms:W3CDTF">2022-12-19T12:38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