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ГСЭ.01 ОСНОВЫ ФИЛОСОФ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 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 </w:t>
      </w:r>
      <w:r>
        <w:rPr>
          <w:rFonts w:cs="Times New Roman" w:ascii="Times New Roman" w:hAnsi="Times New Roman"/>
          <w:sz w:val="28"/>
          <w:szCs w:val="28"/>
        </w:rPr>
        <w:t>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69"/>
      </w:tblGrid>
      <w:tr>
        <w:trPr>
          <w:trHeight w:val="519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8886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.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ГСЭ.01 ОСНОВЫ ФИЛОСОФ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.2 Место учебной дисциплины в структуре образовательной программы среднего профессионального образования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ind w:firstLine="60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чебная дисциплина ОГСЭ.01 Основы философии входит в общий гуманитарный и социально-экономический цикл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1.3. Цели и задачи дисциплины -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уметь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 социальных и этических проблемах, связанных с развитием и использованием достижений науки, техники и технологий. </w:t>
      </w:r>
    </w:p>
    <w:p>
      <w:pPr>
        <w:pStyle w:val="Normal"/>
        <w:tabs>
          <w:tab w:val="clear" w:pos="708"/>
          <w:tab w:val="left" w:pos="643" w:leader="none"/>
          <w:tab w:val="left" w:pos="5954" w:leader="none"/>
        </w:tabs>
        <w:autoSpaceDE w:val="false"/>
        <w:spacing w:lineRule="auto" w:line="240" w:before="0" w:after="0"/>
        <w:ind w:firstLine="42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4. 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 1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ая учебная нагрузка обучающегося – 58 часов, 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– 48 ча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  <w:sz w:val="28"/>
          <w:szCs w:val="28"/>
          <w:lang w:eastAsia="ru-RU"/>
        </w:rPr>
        <w:t>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И ПРИМЕРНОЕ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УЧЕБНОЙ ДИСЦИПЛИНЫ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СЭ.01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Ы ФИЛОСОФИИ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3"/>
        <w:gridCol w:w="1732"/>
      </w:tblGrid>
      <w:tr>
        <w:trPr>
          <w:trHeight w:val="460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25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</w:t>
        <w:tab/>
      </w:r>
    </w:p>
    <w:tbl>
      <w:tblPr>
        <w:tblW w:w="14460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647"/>
        <w:gridCol w:w="709"/>
        <w:gridCol w:w="340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, практические занятия, самостоятельная работ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4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Метафилософия (теория философского знания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1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как наук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Предмет философии. Структура философии. Функции философии. Роль философии в жизни человека и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 Основные проблемы философии: вечные проблемы, современные вопросы, основной вопрос философии). Основные направления в философии: материализм и идеал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артины мира: религиозная, философская, научная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Мировоззрение и его компоненты: познавательный, эмоциональный, ценностный, деятельностны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Исторические типы мировоззрения: мифологический, религиозный, философский. Философия и религия. Философия и наук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-6. Практическое занятие №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Семинар по теме «Философия как мировоззр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>
          <w:cantSplit w:val="true"/>
        </w:trPr>
        <w:tc>
          <w:tcPr>
            <w:tcW w:w="144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История философии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Древнего мира и Античност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Философия Античности: Досократический период Античной философии (школы: милетская, Гераклита, Пифагорейское братство, элейская, атомистов)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лассическая греческая философ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(Сократ, Платон, Аристотель). Послеклассический период в античной философии (киники, киренаики, стоики, эпикурейцы, скептики, неоплатони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писание конспекта на одну из предложенных те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Философия Древнего Китая (конфуцианство, даосиз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Философия Древней Индии (веданта, йога, вайшешика, локаята, джайнизм, буддиз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доклада со слайдовым сопровождением на одну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Классическая греческая философия (Сократ, Платон, Аристотель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.Послеклассический период в античной философии (киники, киренаики, стоики, эпикурейцы, скептики, неоплатони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тие Западноевропейской философии 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 Философия Средневек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Основные черты западноевропейской средневековой философии. Патристика. Августин Блаженный. Схоластика. Фома Аквинский. Р.Бэкон, У.Ок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Философия Возрождения. Основные черты философии Возрожд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турфилософия. Н.Кузанский. Г.Галилей. Скептицизм. М.Монтен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. Роттердамский. Политическая философия. Т.Мор. Н.Макиавел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. беседа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7,11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реферат на одну из предложенных т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 Философия Нового Времени. Основные черты философии Нового Времени. Р.Декарт. Ф.Бек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Эпоха Просвещения. Д.Дидро. Вольтер. Ж.Ж.Русс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Немецкая классическая философия. И.Кант. Г.Геге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Марксизм: К.Маркс, Ф.Энгель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 Западноевропейский иррационализм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лософия жизни: А.Шопенгауэр, Ф.Ницше. Фрейдизм: З.Фрейд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.Экзистенциализм: С.Кьеркегор, А.Камю, Ж.П.Сартр, М.Хайдегге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усск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Рождение русской философии: Христианское богословие. Митрополит Илларион: «Слово о Законе и Благодати». Философия: «Москва – третий Рим»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усская философия 18 века. В.М. Ломоносов, А.Н.Радище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русск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 Русская философия 19 века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усская религиозная философия (славянофилы: Хомяков, Киреевский; философия и литература: Ф.М. Достоевский, Л.Н. Толстой; философия В.С. Соловьева) и традиции западничества (западничество, П.Я. Чаадаев, А.И. Герцен; нигилизм: Н.Г. Чернышевский, Н.А. Добролюбов, Д.И. Писарев; анархизм: М.А. Бакунин, П.А. Кропоткин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-18. Практическое занятие № 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еминар по теме «Развитие философской мысли конца 19-начала 20 век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готовить докладов со слайдовым сопровождением на одну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. Русская философия 20 века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усский религиозный ренессанс: Н.А.Бердяев, С.Л.Фран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Космизм: Н.Ф.Федоров, К.Э.Циолковский, В.И.Вернадск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Философия марксизма: В.И.Ленин, И.В.Сталин, Э.В.Ильен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игинальная философия советского периода: М. М. Бахтин, А.Ф.Лосе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. К. Мамардашви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нтология (учение о быти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атегории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Основные категории философии (Категории философии по Аристотелю, Канту,  Гегелю. Современные категории философии: сущность и явление, единичное и общее, целое и часть, порядок и хаос, причина и следствие, случайность и необходимость, действительность и возмож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Категория бытия (понятие бытия; эволюция представлений о бытии; материальная и духовная формы бытия и мир зн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й и духовный мир и мышле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Материальный мир (понятие и свойства материи). Духовный мир (Понятие, свойства, формы, структура сознания. Материалистическая и идеалистическая трактовка). От микромира до Метагалакти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ременные представления о происхождении и будущем Вселенной. Объективное содержание мышления («Мир идей» Платона. «Объективный дух» Гегеля. «Третий мир» К. Поппера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-24. Практическое занятие № 3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Философия как учение о мире и быти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 подбор материала реферирование</w:t>
            </w:r>
          </w:p>
        </w:tc>
      </w:tr>
      <w:tr>
        <w:trPr>
          <w:trHeight w:val="320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Гносеология (теория позна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знание: понятие, структура, методология,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стина, ложь, заблужде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Истина, ложь, заблуждение (понятие и критерии истины; истина абсолютная и относительная; ложь и заблужде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исать конспект на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Познание мира (Понятие познания. Субъект и объект познания. Развитие гносеологи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Структура познания (Познание чувственное и рациональное. Виды познания: обыденно-практическое, религиозное, научное, художественное, философское). 3.Основные направления в теории познания (Скептицизм, агностицизм, сенсуализм, рационализ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Ненаучные способы познания (интуиция, остроумие, вера, озарение). 5.Методология научного познания (проблема, гипотеза, теор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.Методы научного познания (эмпирические и теоретическ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Философская антропология (учение о человек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Человек как главная философская проблем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понимания человека в философии от древности до наших дней. Теории происхождения человека (креационизм, эволюционизм, космизм). Временные рамки и особенности антропогенеза. Природа и сущность человека (человек разумный, созидающий, играющий, религиозный, мечтающий, общающийся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. дискуссия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ворческая: подготовка презентаций 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</w:t>
            </w:r>
          </w:p>
        </w:tc>
      </w:tr>
      <w:tr>
        <w:trPr>
          <w:trHeight w:val="305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роблемы формирования личности, смысла жизни и предназначения человек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Разграничение понятий «индивид», «индивидуальность», «личность». Условия формирования личности. Пути личностной самореализации». «Подходы к смысложизненным вопросам: пессимистический, натуралистический, авторитарный, субъективны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  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оциальная философия (философия обще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ирода общества и сферы обществен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онтология и гносеология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рирода общества (определение общества; материальные и духовные основания общественной жизни). Сферы общественной жизни: социальная, экономическая, политическая, духовна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 1-4, 7-9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докл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. Общественное бы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Общественное созн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 Социальное познание, методы социального позн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общества. Гражданское общество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Направленность социального развития (циклический, линейный, спиралеобразный, ризомообразный тип).  Структура и основания гражданского общества. Свобода и ответственность за сохранение жизни, культуры, окружающей сре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ая: лекция, бесе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Аксиология (теория ценност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снования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Витальные и культурные ценност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Основание ценностей: Определение ценностей. Пирамида потребностей Маслоу. Ценности жизни и ценности культуры. Вопрос о местонахождении ценностей: объективный, субъективный, автономный, диалогический подход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дискуссия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305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 ценностей. Счасть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кация ценностей: материальные и духовные, общечеловеческие и личные, инструментальные и терминальны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частье как высшее благо. Подходы к счастью: детерминизм, гедонистический подход, потребительский подход, нигил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люб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(любовь как ценность)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Сущность любви: Биологические, психологические, нравственные, культурные составляющие любви. Типология любви: типология любви (эрос, филия, строге, агапэ); разновидности любви (любовь-игра, романтическая, прогматическая, целостная  любовь). Превратности любви: уязвимость любви, псевдо любов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ношение к любви и сексу в Древнем мире, Средневековье, в Новое время. Понятие семьи и брака. Формы семьи (моногамия, полигамия, полиандрия) Традиционная, однополая, нуклеарная, неполная семь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чтение,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5,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5-36 Практическое занятие № 4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Человек и его ценно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Философия науки и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8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Философия наук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е культуры. Материальная и духовная культура. Система наук о культуре. Теория культуры, история культуры, теология культуры, культурная экология, социология культуры, культурная антропология, лингвокультурология, прикладная культурология. Соотношение культурологии, философии и философии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8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философии культуры: Античность, Средневековье, Новое время. Цивилизация как этап развития культуры. Локальные цивилизации. Теории цивилизационных стадий (Э.Тоффлер, Х.М.Маклюэн). Контркультура, субкультура, массов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сследовательская: учебные исследования, подбор материала рефериров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писать конспект на одну из предложенных те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Определение науки. Аспекты понятия науки: наука как деятельность, как система знаний, как социокультурный институ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. Критерии научности (объективность, однозначность, рациональность, системность, универсализм, практическая применимость, проверяемость, опровергаемость, критичность, прогрессиз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 Эволюция научного знания: Древневосточная пранаука, Античное знание, Средневековое знание, Классическая наука, Неклассическая наука, постклассическая на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. Развитие философии науки: первый позитивизм (О.Конт, Г.Спенсер, Дж.Стюарт), эмпириокритизмЭ.Мах, Р.Авенариус), неопозитивизм Б.Рассел, Дж.Мур, Л.Витгенштейн), постпозитивизм (К.Поппер, Т.Кун,  И.Локатос, П.Фейерабенд, С.Тулми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Тема 8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Формы лженауки. Философия техник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онятие, признаки, формы лженауки. Понятие техники, эволюция орудий и средств, техника и челов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, чтение, подготовка сооб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Р 5,7,8</w:t>
            </w:r>
          </w:p>
        </w:tc>
      </w:tr>
      <w:tr>
        <w:trPr>
          <w:trHeight w:val="6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Философия современности и будущ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9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аправления современной философии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40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Аналитическая философия. Философия логического анализа (Г.Фреге, Б.Рассел). Лингвистическая философия (Л.Витгенштейн). Прагматизма: классический (Ч.Пирс, У.Джеймс, Дж.Дьюи), средний, неопрагматизм (Р.Рорти). Постмодернизма (Ж.Деррида, М.Фуко, Р.Барт, Ж.Бодрийяр, У.Эко, Ж.Ф.Лиотар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41.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Феминизм(М.Уоллстоункфорт, М.Мид, С.де Бовуар,  Ю.Кристаева, К.Гиллиган). Неофрейдизам (А.Адлер, К.Г.Юнг). Феноменология (Э.Гуссерль). Герменевтика (Х.Г.Гадамер). Неомарксизм (А.Грамши, Т.Адорно). Неотомизм (Иоанн-Павел 2ой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проблемно- ориентированный диало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3,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9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роблемы современности и будущего – этическая сторона воп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аэтика. Структура и язык морали. Нравственность.  Понятия добра и зла. Нормативная этика. Моральные нормы и религии. Универсальные моральные принцип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. Прикладная этика: моральная дилемма, экологическая этика, биоэтика. Мораль и нравственная культура лич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 лекция. беседа. 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2,3,5,12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4-45. Практическое задание № 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еминар по теме «Глобальные проблемы цивилиза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Исследовательская: учебные исследования, подбор материала 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6. Подготовка к заче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 1-4, 7-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3,4,5,7,8,11,12</w:t>
            </w:r>
          </w:p>
        </w:tc>
      </w:tr>
      <w:tr>
        <w:trPr>
          <w:trHeight w:val="6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7-48. Дифференцированный за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  <w:t>. 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  <w:t xml:space="preserve">условия реализации программы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aps/>
          <w:sz w:val="28"/>
          <w:szCs w:val="28"/>
          <w:lang w:eastAsia="ru-RU"/>
        </w:rPr>
        <w:t>ОГСЭ.01 ОСНОВЫ ФИЛОСОФ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3.1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мультимедийная установ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комплект ПК, монитор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Acer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21.5, клавиши, мышь, системный блок со встроенной видеокарт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экра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 напольной подстав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философии: учебное пособие для СПО / М.А. Гласер, И.А. Дмитриева, В.Е. Дмитриев. –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а Н.П. Основы философии: учебное пособие. – Пенза: РИО ПГАУ, 2018. – 232с. (Источник: ЭБС «Лань»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огонова, О. Д. Основы философии: учебник / О.Д. Волкогонова, Н.М. Сидорова. — Москва: ФОРУМ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ин В. Д. Основы философии: учебное пособие / В.Д. Губин. — 4-е изд. — Москва: ФОРУМ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гузов, А. Т. Основы философии: учеб. пособие / А.Т. Свергузов. — М.: ИНФРА-М, 2019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ин, В. Д. Философия: учебник / В. Д. Губин. – Москва: Проспект, 2018. – 3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нке, В.А. Основы философии/В.А. Канке.-Москва: Логос, 2018.-28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: учебное пособие/ А.М. Руденко, С.И. Самыгин, Е.Ю. Положенкова.-Москва. Инфра-М, 2018. 30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НТРОЛЬ И ОЦЕНКА РЕЗУЛЬТАТОВ ОСВОЕНИЯ УЧЕБНОЙ ДИСЦИПЛИНЫ </w:t>
      </w:r>
      <w:r>
        <w:rPr>
          <w:rFonts w:eastAsia="Calibri" w:cs="Times New Roman" w:ascii="Times New Roman" w:hAnsi="Times New Roman"/>
          <w:bCs/>
          <w:caps/>
          <w:kern w:val="2"/>
          <w:sz w:val="28"/>
          <w:szCs w:val="28"/>
          <w:lang w:eastAsia="ru-RU"/>
        </w:rPr>
        <w:t>ОГСЭ.01 Основы философ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ind w:firstLine="709"/>
        <w:jc w:val="both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 оценки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я философ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оль философии в жизни человека и обществ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ы философского учения о быти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применения терминологии в процессе тематических дискусси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ущность процесса позна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ы научной, философской и религиозной картин мир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ценка выполнения заданий на</w:t>
              <w:br/>
              <w:t xml:space="preserve">       практическом занят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внеаудиторная самостоятельная работа</w:t>
              <w:br/>
              <w:t xml:space="preserve">       студен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318"/>
        <w:gridCol w:w="3261"/>
      </w:tblGrid>
      <w:tr>
        <w:trPr>
          <w:trHeight w:val="23" w:hRule="atLeast"/>
        </w:trPr>
        <w:tc>
          <w:tcPr>
            <w:tcW w:w="3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5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Calibri" w:cs="Times New Roman"/>
      <w:b/>
      <w:i/>
      <w:sz w:val="24"/>
      <w:szCs w:val="20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vphil.ru/index.php?option=com_content&amp;task=view&amp;id=124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Humanities.edu.ru/" TargetMode="External"/><Relationship Id="rId8" Type="http://schemas.openxmlformats.org/officeDocument/2006/relationships/hyperlink" Target="http://www.wikipedia.org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6:00Z</dcterms:created>
  <dc:creator>1</dc:creator>
  <dc:description/>
  <cp:keywords/>
  <dc:language>en-US</dc:language>
  <cp:lastModifiedBy>user</cp:lastModifiedBy>
  <dcterms:modified xsi:type="dcterms:W3CDTF">2022-12-19T12:28:00Z</dcterms:modified>
  <cp:revision>21</cp:revision>
  <dc:subject/>
  <dc:title>бюджетное профессиональное образовательное учреждение</dc:title>
</cp:coreProperties>
</file>