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6.2023 № 514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10 УПРАВЛЕНИЕ ПЕРСОНА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П.10 Управление персоналом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здева Н.А., Скороходова И.И., преподаватели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Рассмотрена и рекомендована к использованию в учебном процессе предметной цикловой комиссией</w:t>
      </w:r>
      <w:r>
        <w:rPr>
          <w:rFonts w:cs="Times New Roman" w:ascii="Times New Roman" w:hAnsi="Times New Roman"/>
          <w:sz w:val="28"/>
          <w:szCs w:val="28"/>
        </w:rPr>
        <w:t xml:space="preserve"> БПОУ ВО «Вологодский колледж технологии и дизайна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 №1</w:t>
      </w:r>
      <w:r>
        <w:rPr>
          <w:rFonts w:cs="Times New Roman" w:ascii="Times New Roman" w:hAnsi="Times New Roman"/>
          <w:sz w:val="28"/>
          <w:szCs w:val="28"/>
        </w:rPr>
        <w:t xml:space="preserve"> от 30.08.2021 г., протокол № 1 от 31.08.2022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960"/>
      </w:tblGrid>
      <w:tr>
        <w:trPr/>
        <w:tc>
          <w:tcPr>
            <w:tcW w:w="82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аспорт рабочей программы учебной дисциплины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труктура и содержание учебной программы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82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словия реализации учебной дисциплины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1.паспорт   рабочей   ПРОГРАММЫ  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.10 УПРАВЛЕНИЕ ПЕРСОНА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учебной дисциплин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ется частью основной профессиональной образовательной программы, сформированной за счет час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бязательной ч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ФГОС СПО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ОП.10 Управление персоналом </w:t>
      </w:r>
      <w:bookmarkStart w:id="0" w:name="bookmark5"/>
      <w:r>
        <w:rPr>
          <w:rFonts w:cs="Times New Roman" w:ascii="Times New Roman" w:hAnsi="Times New Roman"/>
          <w:sz w:val="28"/>
          <w:szCs w:val="28"/>
          <w:lang w:eastAsia="ru-RU"/>
        </w:rPr>
        <w:t>относится к общепрофессиональному цикл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  <w:bookmarkEnd w:id="0"/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благоприятный психологический климат в коллектив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 управлять трудовыми ресурсам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должностные инструк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резюм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социальные льготы наемного рабо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6"/>
      <w:bookmarkEnd w:id="1"/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2" w:name="bookmark6"/>
      <w:bookmarkEnd w:id="2"/>
      <w:r>
        <w:rPr>
          <w:rFonts w:cs="Times New Roman" w:ascii="Times New Roman" w:hAnsi="Times New Roman"/>
          <w:sz w:val="28"/>
          <w:szCs w:val="28"/>
        </w:rPr>
        <w:t>содержание кадрового, информационного, технического и правового обеспечения системы управления персонал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ую структуру службы управления персонал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инципы управления персонал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кадровой рабо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особенности мотивации и стимулирования трудового коллектив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аспекты управления, способы разрешения конфликтных ситуаций в коллектив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особенности трудоустройства инвалидов и лиц с ОВЗ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List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ОК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ОК 3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Решать проблемы, оценивать риски и принимать решения в нестандартных ситуациях.</w:t>
      </w:r>
    </w:p>
    <w:p>
      <w:pPr>
        <w:pStyle w:val="List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ОК 4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5. 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List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6. Работать в коллективе и команде, обеспечивать ее сплочение, эффективно общаться с коллегами, руководством, потребителями.</w:t>
      </w:r>
    </w:p>
    <w:p>
      <w:pPr>
        <w:pStyle w:val="List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List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9. Быть готовым к смене технологий в профессиональной деятельности.</w:t>
      </w:r>
    </w:p>
    <w:p>
      <w:pPr>
        <w:pStyle w:val="List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7. 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List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2.6. Организовывать использование архивных документов в научных, справочных и практических целях.</w:t>
      </w:r>
    </w:p>
    <w:p>
      <w:pPr>
        <w:pStyle w:val="List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2.7. Осуществлять организационно-методическое руководство и контроль за работой архива организации и за организацией документов в делопроизводстве.</w:t>
      </w:r>
    </w:p>
    <w:p>
      <w:pPr>
        <w:pStyle w:val="List"/>
        <w:widowControl w:val="false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 (ЛР):</w:t>
      </w:r>
    </w:p>
    <w:p>
      <w:pPr>
        <w:pStyle w:val="ConsPlusNormal"/>
        <w:ind w:firstLine="737"/>
        <w:jc w:val="both"/>
        <w:rPr/>
      </w:pPr>
      <w:r>
        <w:rPr>
          <w:sz w:val="28"/>
          <w:szCs w:val="28"/>
        </w:rPr>
        <w:t>ЛР 13. Выполняющий профессиональные навыки в процессе документационного обеспечения управления и архивоведения.</w:t>
      </w:r>
    </w:p>
    <w:p>
      <w:pPr>
        <w:pStyle w:val="ConsPlusNormal"/>
        <w:ind w:firstLine="737"/>
        <w:jc w:val="both"/>
        <w:rPr/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ConsPlus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ЛР 16.</w:t>
        <w:tab/>
        <w:t>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ConsPlusNormal"/>
        <w:ind w:firstLine="73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Р 17.</w:t>
        <w:tab/>
        <w:t>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List"/>
        <w:widowControl w:val="false"/>
        <w:ind w:left="283" w:right="0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ая учебная нагрузка обучающегося  - 122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ая аудиторная учебная нагрузка - 82 ча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обучающегося - 40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)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СТРУКТУРА и содержание УЧЕБНОЙ ДИСЦИПЛИНЫ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П.10 УПРАВЛЕНИЕ ПЕРСОНАЛ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аксимальная учеб</w:t>
            </w:r>
            <w:bookmarkStart w:id="3" w:name="_GoBack"/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</w:t>
            </w:r>
            <w:bookmarkEnd w:id="3"/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1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амостоятельная работа обучающего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4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Промежуточная аттестация в форме экзамен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1134" w:top="1191" w:footer="1134" w:bottom="15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4"/>
        </w:rPr>
        <w:t>ОП.10 УПРАВЛЕНИЕ ПЕРСОНАЛО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70"/>
        <w:gridCol w:w="7104"/>
        <w:gridCol w:w="1080"/>
        <w:gridCol w:w="2834"/>
      </w:tblGrid>
      <w:tr>
        <w:trPr>
          <w:tblHeader w:val="true"/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0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Система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Управление персоналом как специфическая форма управления</w:t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науки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; ЛР 14,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 и предмет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 и методы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-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-1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дсистемы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-1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метода управления по предложенным ситу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-9; ЛР 13, 17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7, 2.6,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-1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логической последовательности выполнения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-1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нной структуры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таблицу « Система методов управления персонал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таблицу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ответствие принципов построения системы управления персоналом их содержанию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рать информацию для сообщения по теме «Проектирование структуры работы с персонало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реферат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японского, американского и западноевропейского менеджмента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 Организационная структура службы управления персоналом</w:t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изонтальное и вертикальное разделени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; ЛР 14,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-1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ы организационных струк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ы кадров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тапы построения кадровой полит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дров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е и техническое обеспечение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-2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ое обеспечение системы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методическое обеспечение системы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-2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альное разделение труда в аппарате управления организ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; ЛР 13, 17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7, 2.6, 2.7,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-3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организационной структуры управления по предложенным ситу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-3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должностной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-3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должностной и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конспект по теме: «Определение кадровой политики, её цели и этапы формиров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рать информацию для сообщения по теме «Задачи управления персоналом и их связь с кадровой политикой фирм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рать информацию для сообщения по теме «Нормативно-методическое и правовое обеспечение системы управления персонало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рать информацию для сообщения по теме «Управление персоналом развивающейся организации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Технология управлени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1. Анализ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дров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енциала</w:t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; ЛР 14,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-3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и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прогнозирования потребности в кад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найма на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собес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сс отбора кандид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профориентации и их 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-4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ерсоналом после при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трудовой адап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екучестью кад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вобождение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резю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; ЛР 13, 17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7, 2.6, 2.7,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-5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на работу выпускников учебных заве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-5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личностных качеств, не желательных для конкретных долж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рать информацию для сообщения по теме «Планирование персонал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рать информацию для сообщения по теме «Кадровый мониторинг и его знач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рать информацию для сообщения по теме «Профессиональная адаптац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рать информацию для сообщения по теме «Понятие резерв кандидатов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2. Мотивация трудов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и</w:t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и механизм мотив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; ЛР 14,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-5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еории мотив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утриличностные теории мотив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ности и вознагра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-5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стиму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лата труда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-6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системы социальных льгот и нормативных документов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; ЛР 13, 17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7, 2.6, 2.7,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кейс-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обрать информацию для сообщения по теме «Повышение квалификации как форма обучения персонала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рать информацию для сообщения по теме «Трудовая дисциплина и материальная ответственность работни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аспекты управления персоналом</w:t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-6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 и его особ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; ЛР 14,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17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ический климат и его формир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возникновения конфли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ипы и этапы конфли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-7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разрешения организационного конфли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-7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ы и классификация стре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-7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фли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9; ЛР 13, 17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7, 2.6, 2.7,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-8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ешение конфликта по предложенному способ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обрать информацию для сообщения по теме «Роль руководителя в разрешении конфликта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брать информацию для сообщения по теме «Стрессоустойчивость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52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 практических занят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амостоятельной рабо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 социально-экономических дисципл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очные места по количеству обучающихс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стенная доска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й матери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й проектор и экр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3A3C3F"/>
          <w:sz w:val="28"/>
          <w:szCs w:val="28"/>
          <w:shd w:fill="FFFFFF" w:val="clear"/>
        </w:rPr>
        <w:t>Зайцева Т. В. Управление персоналом: учебник / Т.В. Зайцева, А.Т. Зуб. — М.: ИД «ФОРУМ»: ИНФРА-М, 2020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ханский О. С. Менеджмент: учебник / О.С. Виханский, А.И. Наумов. — 2-е изд., перераб. и доп. — Москва: Магистр: ИНФРА-М, 2021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илкина Е. И. Менеджмент: учебное пособие / Е. И. Мазилкина. — Москва: ИНФРА-М, 2021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ченко А. В. Менеджмент: учебное пособие / А.В. Райченко, И.В. Хохлова. — 2-е изд., перераб. и доп. — Москва: ИНФРА-М, 2021. 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шов А. П. Менеджмент: учебное пособие / А.П. Балашов. — Москва: Вузовский учебник: ИНФРА-М, 2020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A3C3F"/>
          <w:sz w:val="28"/>
          <w:szCs w:val="28"/>
          <w:shd w:fill="FFFFFF" w:val="clear"/>
        </w:rPr>
        <w:t xml:space="preserve">Управление персоналом и интеллектуальными ресурсами в России. Журнал. 2020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ерсоналом: Учебник  Т.В. Зайцева, А.Т. Зуб. - М.: ИД ФОРУМ: НИЦ ИНФРА-М, 2019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 персоналом: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finvuz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ие персоналом: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aup.ru/book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экзамена по завершению изучения учебной дисциплины.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адрового, информационного, технического и правового обеспечения системы управления персонал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ую структуру службы управления персонал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нципы управления персонал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рганизации кадровой работ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мотивации и стимулирования трудового коллектив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аспекты управления, способы разрешения конфликтных ситуаций в коллективе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spacing w:lineRule="auto" w:line="240" w:before="0" w:after="0"/>
              <w:ind w:firstLine="3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трудоустройства инвалидов и лиц с ОВЗ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благоприятный психологический климат в коллектив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управлять трудовыми ресурсам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должностные инструк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резюм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3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социальные льготы наемного работник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компетенции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3. 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4. Осуществлять поиск, анализ и оценку 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6. Работать в коллективе и команде, обеспечивать ее сплочение, эффективно общаться с коллегами, руководством, потреб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9. Быть готовым к смене технологий в профессиональной деятельности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7. Самостоятельно работать с документами, содержащими конфиденциальную информацию, в том числе с документами по личному соста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6. Организовывать использование архивных документов в научных, справочных и практических цел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7. Осуществлять организационно-методическое руководство и контроль за работой архива организации и за организацией документов в делопроизвод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. Принимать участие в работе по подбору и расстановке кадров службы документационного обеспечения управления и архива организации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межуточная аттестация по учебной дисциплине проводится в форм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зам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(правильных ответов)</w:t>
            </w:r>
          </w:p>
        </w:tc>
        <w:tc>
          <w:tcPr>
            <w:tcW w:w="619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color w:val="4F81BD"/>
      <w:sz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sz w:val="20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Основной текст_"/>
    <w:qFormat/>
    <w:rPr>
      <w:sz w:val="25"/>
      <w:shd w:fill="FFFFFF" w:val="clear"/>
    </w:rPr>
  </w:style>
  <w:style w:type="character" w:styleId="3">
    <w:name w:val="Основной текст (3)_"/>
    <w:qFormat/>
    <w:rPr>
      <w:sz w:val="18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709"/>
    </w:pPr>
    <w:rPr>
      <w:rFonts w:ascii="Times New Roman" w:hAnsi="Times New Roman" w:cs="Times New Roman"/>
      <w:b/>
      <w:sz w:val="20"/>
      <w:szCs w:val="20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для раб прогр 3 пок"/>
    <w:basedOn w:val="Normal"/>
    <w:qFormat/>
    <w:pPr>
      <w:keepNext w:val="true"/>
      <w:numPr>
        <w:ilvl w:val="0"/>
        <w:numId w:val="0"/>
      </w:numPr>
      <w:suppressAutoHyphens w:val="true"/>
      <w:spacing w:lineRule="auto" w:line="240" w:before="0" w:after="0"/>
      <w:ind w:left="0" w:right="0" w:firstLine="709"/>
      <w:jc w:val="center"/>
    </w:pPr>
    <w:rPr>
      <w:rFonts w:ascii="Times New Roman" w:hAnsi="Times New Roman" w:cs="Times New Roman"/>
      <w:b/>
      <w:bCs/>
      <w:iCs/>
      <w:sz w:val="24"/>
      <w:szCs w:val="24"/>
    </w:rPr>
  </w:style>
  <w:style w:type="paragraph" w:styleId="Style21">
    <w:name w:val="Для раб пр заголовки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240" w:after="60"/>
      <w:ind w:left="0" w:right="0" w:hanging="0"/>
      <w:outlineLvl w:val="9"/>
    </w:pPr>
    <w:rPr>
      <w:rFonts w:ascii="Times New Roman" w:hAnsi="Times New Roman" w:cs="Times New Roman"/>
      <w:iCs/>
      <w:color w:val="000000"/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exact" w:line="312" w:before="360" w:after="240"/>
      <w:ind w:left="0" w:right="0" w:firstLine="440"/>
      <w:jc w:val="both"/>
    </w:pPr>
    <w:rPr>
      <w:sz w:val="25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  <w:ind w:left="0" w:right="0" w:hanging="1160"/>
    </w:pPr>
    <w:rPr>
      <w:sz w:val="1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eastAsia="zh-CN" w:bidi="ar-SA"/>
    </w:rPr>
  </w:style>
  <w:style w:type="paragraph" w:styleId="Text">
    <w:name w:val="Text"/>
    <w:basedOn w:val="Standard"/>
    <w:qFormat/>
    <w:pPr/>
    <w:rPr>
      <w:rFonts w:ascii="Courier New" w:hAnsi="Courier New" w:cs="Courier New"/>
      <w:bCs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NSimSun" w:cs="Arial"/>
      <w:color w:val="000000"/>
      <w:sz w:val="24"/>
      <w:szCs w:val="24"/>
      <w:lang w:val="ru-RU" w:bidi="hi-IN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finvuz.ru/" TargetMode="External"/><Relationship Id="rId9" Type="http://schemas.openxmlformats.org/officeDocument/2006/relationships/hyperlink" Target="http://www.aup.ru/books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4:03:00Z</dcterms:created>
  <dc:creator>alex</dc:creator>
  <dc:description/>
  <cp:keywords/>
  <dc:language>en-US</dc:language>
  <cp:lastModifiedBy>user</cp:lastModifiedBy>
  <cp:lastPrinted>2018-10-29T22:31:00Z</cp:lastPrinted>
  <dcterms:modified xsi:type="dcterms:W3CDTF">2023-10-25T14:32:00Z</dcterms:modified>
  <cp:revision>7</cp:revision>
  <dc:subject/>
  <dc:title>бюджетное профессиональное образовательное учреждение</dc:title>
</cp:coreProperties>
</file>