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УДП.09 ИНФОРМАТИК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6.02.01 Документационное обеспечение управления и архивоведени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Times New Roman"/>
          <w:sz w:val="28"/>
          <w:szCs w:val="28"/>
        </w:rPr>
        <w:t>ротокол № 1 от 31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sz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rStyle w:val="FontStyle369"/>
          <w:sz w:val="28"/>
          <w:szCs w:val="28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368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Style w:val="FontStyle3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6.02.01 Документационное обеспечение управления и архивове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0"/>
        </w:numPr>
        <w:ind w:left="1713" w:hanging="1004"/>
        <w:rPr>
          <w:sz w:val="28"/>
          <w:szCs w:val="28"/>
        </w:rPr>
      </w:pPr>
      <w:r>
        <w:rPr>
          <w:sz w:val="28"/>
          <w:szCs w:val="28"/>
        </w:rPr>
        <w:t>Семакин И.Г. Информатика. 10 класс. – М.: БИНОМ, 2019.</w:t>
      </w:r>
    </w:p>
    <w:p>
      <w:pPr>
        <w:pStyle w:val="Normal"/>
        <w:numPr>
          <w:ilvl w:val="0"/>
          <w:numId w:val="10"/>
        </w:numPr>
        <w:ind w:left="1713" w:hanging="1004"/>
        <w:rPr>
          <w:sz w:val="28"/>
          <w:szCs w:val="28"/>
        </w:rPr>
      </w:pPr>
      <w:r>
        <w:rPr>
          <w:sz w:val="28"/>
          <w:szCs w:val="28"/>
        </w:rPr>
        <w:t>Семакин И.Г. Информатика. 11 класс. – М.: БИНОМ, 2019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: учебник / И.И. Сергеева, А.А. Музалевская, Н.В. Тарасова. — 2-е изд., перераб. и доп. — М. : ИД «ФОРУМ» : ИНФРА-М, 2018.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для колледжей: Учебное пособие: Общеобразовательная подготовка (ФГОС) / Гальченко Г.А., Дроздова О.Н. - Рн/Д:Феникс, 2017.</w:t>
      </w:r>
    </w:p>
    <w:p>
      <w:pPr>
        <w:pStyle w:val="Normal"/>
        <w:ind w:firstLine="709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902" w:right="902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bookmarkStart w:id="0" w:name="OLE_LINK1"/>
      <w:bookmarkStart w:id="1" w:name="_GoBack"/>
      <w:bookmarkEnd w:id="0"/>
      <w:bookmarkEnd w:id="1"/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>
          <w:rStyle w:val="FontStyle60"/>
          <w:rFonts w:ascii="Times New Roman" w:hAnsi="Times New Roman" w:cs="Times New Roman"/>
          <w:i/>
          <w:i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2.2. Алгоритмы и способы их описания. Этапы решения задач с использованием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нструирование программ на основе разработки алгоритмов процессов различной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3.1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комплектации компьютерного рабочего места в соответствии с целя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3. Безопасность, гигиена, эргономика, ресурсосбережение. Защита информации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для компьютерного рабочего места 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 Понятие об информационных системах и автоматизации информацион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1. Возможности настольных издательских систем: создание, организация 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компьютерных публикаций на основе использования готовых шаблоно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Использование различных возможностей динамических (электронных) таблиц дл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4. Представление о программных средах компьютерной графики и черчения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и редактирование графических и мультимедийных объектов средства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 Представления о технических и программных средствах телекоммуникационных технологий. Интернет-технологии, способы и скор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работы с интернет-магазином, интернет-СМИ, интернет-турагентством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1. Поиск информации с использованием компьютера. Программные поисковые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ервисы. Использование ключевых слов, фраз для поиска информации. Комбинаци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2. Передача информации между компьютерами. Проводная и беспровод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sectPr>
          <w:footerReference w:type="default" r:id="rId8"/>
          <w:type w:val="nextPage"/>
          <w:pgSz w:w="12240" w:h="15840"/>
          <w:pgMar w:left="851" w:right="17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OLE_LINK1"/>
      <w:bookmarkStart w:id="3" w:name="OLE_LINK1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18"/>
        <w:gridCol w:w="6631"/>
        <w:gridCol w:w="918"/>
        <w:gridCol w:w="2229"/>
      </w:tblGrid>
      <w:tr>
        <w:trPr>
          <w:trHeight w:val="11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.  Структура информатики. Роль информационной деятельности в современном обществ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уктура информатики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тапы развития информационного общества.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информационной деятельности в современном обществе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. Информационные ресурсы общества. Образовательные информационные ресурсы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2. Информационное право и безопасность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ое программное обеспечение. Открытые лицензии. Портал государственных услуг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татьи закона о правовых нормах информационной деяте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-1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 управление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аблицу кодировки букв русского алфавита. Закодировать с помощью нее фраз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ный и содержательный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. Измерение информаци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актическая работа № 4. Представление числовой информации в компьютер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сновы работы компьютер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на тему «Системы счисл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объекты информати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ысказывания. Операции, переменные, законы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актическая работа № 5. Логические операции над логическими переменными. Законы логик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тему «Логические основы работы компьютер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Технология решения задач с помощью компьютер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сновы  работы компьютер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логик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Создание сообщения на тему: «История логик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Представление текста, изображения и звука в компью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-4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сть дискретного представления информ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, декодирование, звук, видео, текс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№ 6. Способы кодирования текстовой и графической информаци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пособы кодирования звуковой и видео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количества информаци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7. Хранение и передача информации. Объемы носителей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архивами. Запись информации на носител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 по теме (на выбор)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 компьютер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Алгоритмизация и программировани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6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-5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 8. Основы алгоритмизации. Составление блок-схем алгоритмов. Учебный алгоритмический язык. Программирование линейных алгоритмов. Логические величины. Программирование ветвлений. Составление программы линейных вычислительных алгоритмов. Программирование ветвящихся алгоритмов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>. Программирование циклов. Работа с массивами. Программирование  циклических алгоритмов. Составление типовых программ обработки массивов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общения на тему: «Языки программирования. Языки низкого и высокого уровня»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лгоритмизации и программирования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, ветвления, алгоритмы, циклы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му и сделать конспект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 Решить задачу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. Компьютерное моделировани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-6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-6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9. Моделирование. Работа с графами и таблицам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ависимостей между величинами. Модели статистического прогнозирования, корреляционных зависимостей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ставление генеалогического дре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 Реализация основных информационных процессов с помощью компьютеров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6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0. Реализация основных информационных процессов с помощью компьютеров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У различного назначения. П</w:t>
            </w:r>
            <w:r>
              <w:rPr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-7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1. Основные характеристики компьютеров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граммный принцип работы компьютера. Операционная система. Графический интерфейс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устройства компьютера. Подключение и настройка внешних устройств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ема 3.2 Компьютерные сети. Безопасность, гигиена, эргономика, ресурсосбережение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-8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компьютерами. Локальные сети. Эргономика, ресурсы, сбережение ресурсов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Компьютерные сети. Безопасность.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2. Защита информации, антивирусная защи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, эргономика, ресурсосбережение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ующие системы в учебной деятельности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ы к сети, общие, локальные се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4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сообщение на тему: Разграничение прав доступа в сети, общее дисковое пространство в локальной сети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-94</w:t>
            </w:r>
            <w:r>
              <w:rPr>
                <w:b/>
                <w:bCs/>
                <w:sz w:val="28"/>
                <w:szCs w:val="28"/>
              </w:rPr>
              <w:t xml:space="preserve"> 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, организация и основные способы преобразования (верстки) текст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3. Редактор текстов. Настольные издательские системы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, форматирование текстового документа. Статистический анализ текс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кста в виде таблицы. Работа с графикой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формул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-10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екстовый процессор», редактор, системы, анализ</w:t>
            </w:r>
          </w:p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бразование текста. Верстка текст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оздание текстовых документов по «шаблону». Создать свое Резюме, используя шабло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1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4. Электронные таблицы и их возможности. Форматы данных. Создание, редактирование и форматирование табличного докумен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существление прогнозирования по регрессионной модел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оптимального планирования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-11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ind w:firstLine="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создание таблиц по «шаблону». </w:t>
            </w:r>
          </w:p>
          <w:p>
            <w:pPr>
              <w:pStyle w:val="Default"/>
              <w:ind w:firstLine="20"/>
              <w:rPr/>
            </w:pPr>
            <w:r>
              <w:rPr>
                <w:sz w:val="28"/>
                <w:szCs w:val="28"/>
              </w:rPr>
              <w:t>Создать свое Расписание, используя шаблон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-12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рганизации баз данных и системах управления им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БД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-13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5. Основные понятия реляционных БД. Создание таблиц базы данных. Составление формы базы данных. Создание запросов базы данных. Разработка отчета базы данных. Создание многотабличной БД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4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6. Представление о программных средах компьютерной графики, мультимедийных средах. Программы создания презентаций. Работа в растровом и векторном графическом редакторах. Создание компьютерных презентаций для выполнения учебных заданий. Использование презентационного оборудования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7. Технические и программные средства телекоммуникационных технологий. Интернет-технолог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узер. 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персональными компьютерами. Возможности сетевого программного обеспечения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-15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8. Поиск информации с использованием компьютер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стирующих систем в учебной деятельности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практически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Итого самостоятель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713" w:hanging="360"/>
      </w:p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0">
    <w:name w:val="c0"/>
    <w:basedOn w:val="Style10"/>
    <w:qFormat/>
    <w:rPr/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eastAsia="Times New Roman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28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09-21T07:34:00Z</dcterms:modified>
  <cp:revision>16</cp:revision>
  <dc:subject/>
  <dc:title>бюджетное профессиональное образовательное учреждение</dc:title>
</cp:coreProperties>
</file>