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3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eastAsia="ar-SA"/>
        </w:rPr>
        <w:t>УЧЕБНОЙ ДИСЦИПЛИ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П.13 СИСТЕМА ГОСУДАРСТВЕННОГО УПР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Наумова И.Л., </w:t>
      </w:r>
      <w:r>
        <w:rPr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b/>
          <w:sz w:val="28"/>
          <w:szCs w:val="28"/>
          <w:lang w:eastAsia="zh-CN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8"/>
          <w:szCs w:val="28"/>
          <w:lang w:eastAsia="zh-CN"/>
        </w:rPr>
        <w:t xml:space="preserve">Учебная дисциплина ОП.13 </w:t>
      </w:r>
      <w:r>
        <w:rPr>
          <w:color w:val="000000"/>
          <w:sz w:val="28"/>
          <w:szCs w:val="28"/>
        </w:rPr>
        <w:t>СИСТЕМА ГОСУДАРСТВЕННОГО УПРАВЛЕ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относится к общепрофессиональному циклу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удентами теоретических и методических основ государственного управления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ктуальных аспектов становления и развития системы государственного управления и проблемы ее реализации в России на современном этапе развития стра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создать  целостное представление о государственном управлении жизни общества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>продолжить формирование управленческого образа мышления, необходимого для понимания сути разнообразных государственных процессов и явлений, происходящих в общественной жизни государства, его влияния на становление и развитие государства в цело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помочь понять природу и сущность системы государственного управления, ее компонентов, проанализировать необходимые связи между ними и то, что мешает им, блокирует интеграцию, взаимопроникновение сущностных элементов, разрушает системность.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 различные формы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основными нормативно-правовыми документами, определяющими систему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макроэкономическими показателям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владеть методами разрешения конфликтных ситуаций</w:t>
      </w:r>
    </w:p>
    <w:p>
      <w:pPr>
        <w:pStyle w:val="Style24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основы системы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органов государственного упра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направление государственной политик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сферой и конфликтными ситуациям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bookmarkStart w:id="0" w:name="sub_515"/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</w:t>
        <w:tab/>
        <w:t>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</w:t>
        <w:tab/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</w:t>
        <w:tab/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</w:t>
        <w:tab/>
        <w:t>Быть готовым к смене технологий в профессиональной деятельност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2.6 Организовывать использование архивных документов в научных, справочных и практических целях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</w:t>
      </w:r>
      <w:bookmarkEnd w:id="0"/>
      <w:r>
        <w:rPr>
          <w:color w:val="000000"/>
          <w:sz w:val="28"/>
          <w:szCs w:val="28"/>
        </w:rPr>
        <w:t>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tabs>
          <w:tab w:val="clear" w:pos="708"/>
          <w:tab w:val="left" w:pos="1837" w:leader="none"/>
        </w:tabs>
        <w:jc w:val="both"/>
        <w:rPr/>
      </w:pPr>
      <w:r>
        <w:rPr>
          <w:b/>
          <w:color w:val="000000"/>
          <w:sz w:val="28"/>
          <w:szCs w:val="28"/>
        </w:rPr>
        <w:t>личностным результатам: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5 Соблюдение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Р 17 Готовность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 – 54</w:t>
      </w:r>
      <w:r>
        <w:rPr>
          <w:rStyle w:val="FontStyle38"/>
          <w:b/>
          <w:color w:val="000000"/>
          <w:sz w:val="28"/>
          <w:szCs w:val="28"/>
        </w:rPr>
        <w:t xml:space="preserve"> </w:t>
      </w:r>
      <w:r>
        <w:rPr>
          <w:rStyle w:val="FontStyle38"/>
          <w:color w:val="000000"/>
          <w:sz w:val="28"/>
          <w:szCs w:val="28"/>
        </w:rPr>
        <w:t xml:space="preserve">часов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36 часов; 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–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38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.13 СИСТЕМА ГОСУДАРСТВЕННОГО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  <w:gridCol w:w="1628"/>
      </w:tblGrid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Вид учебной рабо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color w:val="000000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color w:val="000000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54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актические занят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амостоятельная рабо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29"/>
                <w:b w:val="false"/>
                <w:color w:val="00000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color w:val="000000"/>
                <w:sz w:val="24"/>
                <w:szCs w:val="28"/>
              </w:rPr>
            </w:pPr>
            <w:r>
              <w:rPr>
                <w:rStyle w:val="FontStyle38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autoSpaceDE w:val="false"/>
        <w:ind w:left="284" w:hanging="0"/>
        <w:outlineLvl w:val="0"/>
        <w:rPr>
          <w:b/>
          <w:b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olor w:val="000000"/>
        </w:rPr>
        <w:t>ОП.13 СИСТЕМА ГОСУДАРСТВЕННОГО УПРАВЛЕ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07"/>
        <w:gridCol w:w="5215"/>
        <w:gridCol w:w="1043"/>
        <w:gridCol w:w="4519"/>
      </w:tblGrid>
      <w:tr>
        <w:trPr>
          <w:tblHeader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ов и тем 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7"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водный инструктаж. Значение и содержание дисциплины «Система государственного управления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учные основы системы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 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>
          <w:trHeight w:val="32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.Организационная структура государственного управления ”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нятие организационной структуры государственного управления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>
          <w:trHeight w:val="3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ый орган и его характерис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 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дготовка сообщений в письменном вид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2. Функциональное назначение органов государственного управлени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и государственного управления, виды и их характерис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2,7,14,15,17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 </w:t>
            </w: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альная структура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7, ОК 1-9 ПК 2.6,2.7,3.6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Тема 3. Теория государственного управлени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обенности федеративной государственной системы в РФ</w:t>
            </w:r>
          </w:p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щность и структура системы федеральных органов власти и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ы власти субъектов РФ</w:t>
            </w:r>
          </w:p>
          <w:p>
            <w:pPr>
              <w:pStyle w:val="Normal"/>
              <w:ind w:left="45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истема органов местного само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5,17, 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 Обеспечение государственного управлени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вовые основы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адровое и информационное обеспечение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19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5. Государственная служба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и виды государственной службы. Должностные лица в системе государственной службы. Кадровая политика государственной служб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-1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 1.</w:t>
            </w:r>
            <w:r>
              <w:rPr>
                <w:bCs/>
                <w:szCs w:val="28"/>
              </w:rPr>
              <w:t>Государственная служб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ма 6Процесс и технологии государственного управления 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цессы управленческой деятельности. Технологии государственного управления. Эффективность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5,7,110,4,15,17, 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-1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2.</w:t>
            </w:r>
            <w:r>
              <w:rPr>
                <w:bCs/>
                <w:szCs w:val="28"/>
              </w:rPr>
              <w:t>Процесс и технологии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7. Содержание и направления государственной политик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ая политика: сущность и фун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ализация государственной поли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8. Государственное регулирование экономик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учебного материа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нятие и сущность государственного регулирования экономики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7, ОК 1-9 ПК 2.6,2.7,3.6  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гулирование экономики на макроуровне, регулирование материального производства, поддержка малого предпринимательства Валютное регулир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-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3.</w:t>
            </w:r>
            <w:r>
              <w:rPr>
                <w:bCs/>
                <w:szCs w:val="28"/>
              </w:rPr>
              <w:t>Государственное регулирование эконом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9. Управление социальной сферой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ая политика и гарант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о регулятор рынка тру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-2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 4.</w:t>
            </w:r>
            <w:r>
              <w:rPr>
                <w:bCs/>
                <w:szCs w:val="28"/>
              </w:rPr>
              <w:t>Управление социальной сфер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7, 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0.  Управление конфликтам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и причины социальных конфликтов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ни разрешения конфликтов. Эффективный способ разрешения конфлик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5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-3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5.</w:t>
            </w:r>
            <w:r>
              <w:rPr>
                <w:bCs/>
                <w:szCs w:val="28"/>
              </w:rPr>
              <w:t>Управление конфликт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1.Управление общественными чрезвычайными ситуациями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и виды чрезвычайных ситуаций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рядок ликвидации чрезвычайных ситуаций и их последств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5,17, ОК 1-9 ПК 2.6,2.7,3.6  Познавательная: лекция, беседа, рефлексивный анализ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-3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Семинар 6.</w:t>
            </w:r>
            <w:r>
              <w:rPr>
                <w:bCs/>
                <w:szCs w:val="28"/>
              </w:rPr>
              <w:t>Управление общественными чрезвычайными ситуаци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2,7,14,17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ОК 1-9 ПК 2.6,2.7,3.6  Исследовательская: решение экспериментальных задач, круглый стол, дискуссия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Cs w:val="28"/>
              </w:rPr>
              <w:t>Подготовка сообщений в письменном ви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вторение пройденного материала, ответы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к дифференцированному зач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ЛР1,2,7,14,15,17, ОК 1-9 ПК 2.6,2.7,3.6  Познавательная: Работа с книгой, словарем, анализ текста, сбор и обработка информации, сообщение</w:t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highlight w:val="green"/>
        </w:rPr>
      </w:pPr>
      <w:r>
        <w:rPr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узнецова П. Ю. Система государственного и муниципального управления: учебное пособие / П. Ю. Кузнецова. — Пермь: ПНИПУ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Халиков М. И. Система государственного и муниципального управления [Электронный ресурс]: учебное пособие / М.И. Халиков. — 4-е изд.. стео. - Москва: ФЛИНТА. 2019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абашов С. Ю. Организация общего и специального делопроизводства в органах местного самоуправления: учебное пособие / С.Ю. Кабашо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shd w:fill="FFFFFF" w:val="clear"/>
        </w:rPr>
        <w:t>Система государственного управл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 Пикулькин А.В., - М.:ЮНИТИ-ДАНА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hd w:fill="FFFFFF" w:val="clear"/>
        </w:rPr>
      </w:pPr>
      <w:r>
        <w:rPr>
          <w:bCs/>
          <w:sz w:val="28"/>
          <w:shd w:fill="FFFFFF" w:val="clear"/>
        </w:rPr>
        <w:t>История государственного управления в России</w:t>
      </w:r>
      <w:r>
        <w:rPr>
          <w:sz w:val="28"/>
          <w:shd w:fill="FFFFFF" w:val="clear"/>
        </w:rPr>
        <w:t>: Учебник / Мухаев Р.Т. - М.:ЮНИТИ-ДАНА, 2017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оценки выполнения практических и индивидуальных заданий, а также в ходе проведения промежуточной аттестации в форме дифференцированного зачета 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</w:t>
      </w:r>
      <w:r>
        <w:rPr/>
        <w:t xml:space="preserve">ОС), которые позволяю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sz w:val="28"/>
                <w:szCs w:val="28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объяснять различные формы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пользоваться основными нормативно-правовыми документами, определяющими систему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пользоваться макроэкономическими показателям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владеть методами разрешения конфликтных ситуац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iCs/>
              </w:rPr>
              <w:t>Практическая работа,  самостоятельная работа, устный опрос, тест.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научные основы системы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структуру органов государственного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содержание и направление государственной политик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57"/>
              <w:jc w:val="both"/>
              <w:rPr/>
            </w:pPr>
            <w:r>
              <w:rPr/>
              <w:t>управление социальной сферой и конфликтными ситуация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Практическая работа,  самостоятельная работа, </w:t>
            </w:r>
            <w:r>
              <w:rPr>
                <w:iCs/>
              </w:rPr>
              <w:t xml:space="preserve">устный опрос, </w:t>
            </w:r>
            <w:r>
              <w:rPr/>
              <w:t>тест.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3.</w:t>
              <w:tab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5.</w:t>
              <w:tab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6.</w:t>
              <w:tab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7.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ОК 9.</w:t>
              <w:tab/>
              <w:t>Быть готовым к смене технологий в профессиона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75" w:hanging="360"/>
              <w:jc w:val="both"/>
              <w:rPr/>
            </w:pPr>
            <w:r>
              <w:rPr/>
              <w:t xml:space="preserve">Практическая работа,  самостоятельная работа, </w:t>
            </w:r>
            <w:r>
              <w:rPr>
                <w:iCs/>
              </w:rPr>
              <w:t xml:space="preserve">устный опрос, </w:t>
            </w:r>
            <w:r>
              <w:rPr/>
              <w:t>тест.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 xml:space="preserve">ПК 2.6 Организовывать использование архивных документов в научных, справочных и практических целях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5" w:hanging="360"/>
              <w:jc w:val="both"/>
              <w:rPr/>
            </w:pPr>
            <w:r>
              <w:rPr/>
              <w:t>ПК 3.6. Принимать участие в работе по подбору и расстановке кадров службы документационного обеспечения управления и архива организа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75" w:hanging="360"/>
              <w:rPr/>
            </w:pPr>
            <w:r>
              <w:rPr/>
              <w:t xml:space="preserve">Практическая работа,  самостоятельная работа, </w:t>
            </w:r>
            <w:r>
              <w:rPr>
                <w:iCs/>
              </w:rPr>
              <w:t xml:space="preserve">устный опрос, </w:t>
            </w:r>
            <w:r>
              <w:rPr/>
              <w:t>тест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bookmarkStart w:id="1" w:name="_GoBack"/>
      <w:bookmarkEnd w:id="1"/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Default"/>
        <w:tabs>
          <w:tab w:val="clear" w:pos="708"/>
          <w:tab w:val="left" w:pos="605" w:leader="none"/>
        </w:tabs>
        <w:ind w:left="1364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14:00Z</dcterms:created>
  <dc:creator>161841dns2</dc:creator>
  <dc:description/>
  <cp:keywords/>
  <dc:language>en-US</dc:language>
  <cp:lastModifiedBy>user</cp:lastModifiedBy>
  <cp:lastPrinted>2018-10-28T22:23:00Z</cp:lastPrinted>
  <dcterms:modified xsi:type="dcterms:W3CDTF">2022-12-19T12:55:00Z</dcterms:modified>
  <cp:revision>16</cp:revision>
  <dc:subject/>
  <dc:title>бюджетное образовательное учреждение</dc:title>
</cp:coreProperties>
</file>