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1 № 528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БОЧАЯ ПРОГРАММ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ЧЕБНОГО ПРЕДМЕТА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УДБ.01 РУССКИЙ ЯЗЫК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ециальность </w:t>
      </w:r>
      <w:r>
        <w:rPr>
          <w:rFonts w:cs="Times New Roman" w:ascii="Times New Roman" w:hAnsi="Times New Roman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огда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02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учебного предме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УДБ.01 Русский язык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работана в соответств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едерального государственного образовательного стандарта среднего общего образования, утвержденного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чей программы воспитания по специальности (професс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ова Т. А.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а Н.Ю. 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ина Н.С.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югалова О. А., преподаватель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, протокол № 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30.08.2021 г.,</w:t>
      </w:r>
      <w:r>
        <w:rPr>
          <w:rFonts w:cs="Times New Roman" w:ascii="Times New Roman" w:hAnsi="Times New Roman"/>
          <w:sz w:val="28"/>
          <w:szCs w:val="28"/>
        </w:rPr>
        <w:t xml:space="preserve"> протокол № 1 от 31.08.202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64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240"/>
              <w:ind w:left="29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ru-RU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40" w:before="0" w:after="240"/>
              <w:ind w:left="29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40" w:before="0" w:after="240"/>
              <w:ind w:left="29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lineRule="auto" w:line="240" w:before="0" w:after="240"/>
              <w:ind w:left="0" w:firstLine="29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ТИЧЕСКОЕ ПЛАНИРОВАНИЕ,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РАБОЧЕЙ ПРОГРАММЫ УЧЕБНОГО  ПРЕДМЕТА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УДБ.01 РУССКИЙ ЯЗЫК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Место учебного предмета в структуре основной профессиональной образовате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программа учебного предмета ОУДБ.01 Русский язык (базовый уровень) является частью основной профессиональной образовательной программы среднего профессионального образования по специальности </w:t>
      </w:r>
      <w:r>
        <w:rPr>
          <w:rFonts w:cs="Times New Roman" w:ascii="Times New Roman" w:hAnsi="Times New Roman"/>
          <w:sz w:val="28"/>
          <w:szCs w:val="28"/>
        </w:rPr>
        <w:t>46.02.01 Документационное обеспечение управления и архивоведение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предм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УДБ.01 Русский язы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учебного предмета «Русский язык» имеет межпредметную связь с общеобразовательными учебными предметами «Родной язык», «Литература», общепрофессиональными учебными дисциплинами «Введение в специальность», «Редактирование текста»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Материально-техническое обеспечение программы учебного предм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воение программы учебного предм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УДБ.01 Русский язы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 учебного кабин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ебная дос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ебная мебель (ученические стулья и столы, рабочее место преподавател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ические средства обу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пьютер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левизо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онные средства обуч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электронные учебные издания по основным разделам курса русского язы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электронная база данных по русскому ящыку и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мультимедийные обучающие программ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езентации по разделам курса русск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Учебно-методиче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еспеч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литератур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Гольцова Н.Г.,Шамшин И.В.  </w:t>
      </w:r>
      <w:r>
        <w:rPr>
          <w:rFonts w:cs="Times New Roman" w:ascii="Times New Roman" w:hAnsi="Times New Roman"/>
          <w:sz w:val="28"/>
          <w:szCs w:val="28"/>
        </w:rPr>
        <w:t>Русский язык в 2 частях 10-11кл.- «Русское слово», 202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28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полнительная литература: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ыбченкова Л.М., Александрова О.М. Русский язык 10-11. –Просвещение, 2020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нина Н.А. Русский язык. Подготовка к ЕГЭ.– Ростов – на Дону.-2018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ктронные ресурс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Электронный ресурс «ГРАМОТА.РУ». Форма доступа: www.gramota.r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Электронный ресурс «Электронная версия газеты «Русский язык». Форма доступа: rus.1september.r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Электронный ресурс «Русский язык». Форма доступа: www.alleng.r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Электронный ресурс «Кабинет русского языка». Форма доступа: ruslit.ioso.r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Электронный ресурс «Русский язык». Форма доступа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www.gramma.ru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Текущий контроль и промежуточная аттестация осуществляются в соответствии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ные работы, практические занятия, тесты, проект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зам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екущего контроля и промежуточной аттестации создан  фонд оценочных средств (ФОС). 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технология развития критического мышления, учебного проектирования (метод проектов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устимо применение дистанционных образовательных технологий. Использование платформ ZOOM, веб-сервисов Google 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ПЛАНИРУЕМЫЕ РЕЗУЛЬТАТЫ ОСВО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ГО ПРЕДМЕТА, 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ичностных, с учетом рабочей программы воспитания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985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2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6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ри наличии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2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а такж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2"/>
      <w:bookmarkEnd w:id="0"/>
      <w:r>
        <w:rPr>
          <w:rFonts w:cs="Times New Roman" w:ascii="Times New Roman" w:hAnsi="Times New Roman"/>
          <w:sz w:val="28"/>
          <w:szCs w:val="28"/>
        </w:rPr>
        <w:t>- 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2"/>
      <w:bookmarkStart w:id="2" w:name="sub_1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3"/>
      <w:bookmarkEnd w:id="3"/>
      <w:r>
        <w:rPr>
          <w:rFonts w:cs="Times New Roman" w:ascii="Times New Roman" w:hAnsi="Times New Roman"/>
          <w:sz w:val="28"/>
          <w:szCs w:val="28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6"/>
      <w:bookmarkEnd w:id="4"/>
      <w:r>
        <w:rPr>
          <w:rFonts w:cs="Times New Roman" w:ascii="Times New Roman" w:hAnsi="Times New Roman"/>
          <w:sz w:val="28"/>
          <w:szCs w:val="28"/>
        </w:rPr>
        <w:t>- нравственное сознание и поведение на основе усвоения общечеловеческих ценностей;</w:t>
      </w:r>
    </w:p>
    <w:p>
      <w:pPr>
        <w:pStyle w:val="Normal"/>
        <w:shd w:fill="FFFFFF" w:val="clear"/>
        <w:spacing w:lineRule="auto" w:line="240" w:before="0" w:after="0"/>
        <w:rPr/>
      </w:pPr>
      <w:bookmarkStart w:id="5" w:name="sub_16"/>
      <w:bookmarkEnd w:id="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етапредметны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25"/>
      <w:bookmarkEnd w:id="6"/>
      <w:r>
        <w:rPr>
          <w:rFonts w:cs="Times New Roman" w:ascii="Times New Roman" w:hAnsi="Times New Roman"/>
          <w:sz w:val="28"/>
          <w:szCs w:val="28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25"/>
      <w:bookmarkStart w:id="8" w:name="sub_2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26"/>
      <w:bookmarkStart w:id="10" w:name="sub_27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27"/>
      <w:bookmarkStart w:id="12" w:name="sub_28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28"/>
      <w:bookmarkStart w:id="14" w:name="sub_29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9"/>
      <w:bookmarkStart w:id="16" w:name="sub_32"/>
      <w:bookmarkEnd w:id="15"/>
      <w:r>
        <w:rPr>
          <w:rFonts w:cs="Times New Roman" w:ascii="Times New Roman" w:hAnsi="Times New Roman"/>
          <w:sz w:val="28"/>
          <w:szCs w:val="28"/>
        </w:rPr>
        <w:t>- владение языковыми средствами - умение ясно, логично и точно излагать свою точку зрения, использовать адекватные языковые средства;</w:t>
      </w:r>
      <w:bookmarkStart w:id="17" w:name="sub_33"/>
      <w:bookmarkEnd w:id="16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  <w:bookmarkEnd w:id="17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ладение навыками самоанализа и самооценки на основе наблюдений за собственной речь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формированность представлений об изобразительно-выразительных возможностях русского язык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формированность представлений о системе стилей языка художественной литератур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Индивидуальный проект обучающегос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Индивидуальн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ная деятельность является обязательной частью образовательной деятельности обучающегося, осваивающего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основную профессиональную образовательную программу среднего профессионального образования, предусматривающей получение среднего общего образования и специаль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ндивидуальный проект представляет собой особую форму организации образовательной деятельности студента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ru-RU"/>
        </w:rPr>
        <w:t>Цели организации работы над индивидуальным проектом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формирования учебно-профессиональной самостоятельности обучающегося – будущего специалист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творческого потенциала обучающегося, активизация его личностной позиции в образовательном процессе на основе приобретения субъективно новых знаний (т.е. самостоятельно получаемых знаний, являющихся новыми и личностно значимыми для конкретного обучающегося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регулятивных, познавательных, коммуникативных универсальных учебных действий обучающегос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возможности обучающемуся продемонстрировать свои достижения в самостоятельном освоении избранной обла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дачами выполнения индивидуального проекта являю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умения осуществлять поэтапное планирование деятельности (обучающийся должен уметь чётко определить цель, описать шаги по её достижению, концентрироваться на достижении цели на протяжении всей работы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ть навыки сбора и обработки информации, материалов (умений выбрать подходящую информацию, правильно её использовать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ь умения обобщать, анализировать, систематизировать, оформлять, презентовать информацию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ть позитивное отношение у обучающегося к деятельности (проявлять инициативу, выполнять работу в срок в соответствии в установленным плано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зультаты выполнения индивидуального проекта должны отраж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Требования к подготовке индивидуального проекта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ый проект по учебной дисциплине выполняется обучающимся самостоятельно под руководством преподавателя по выбранной теме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ый проект выполняется обучающимся в течении всего курса изучения учебной дисциплины в рамках внеаудиторной самостоятельной работы, и должен быть представлен в виде завершённого продукта-результа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ы изучения учебного предмет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3431"/>
        <w:gridCol w:w="2364"/>
        <w:gridCol w:w="2777"/>
      </w:tblGrid>
      <w:tr>
        <w:trPr>
          <w:trHeight w:val="57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</w:t>
            </w:r>
          </w:p>
        </w:tc>
        <w:tc>
          <w:tcPr>
            <w:tcW w:w="8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Характеристика основных видов деятельности студентов</w:t>
            </w:r>
          </w:p>
        </w:tc>
      </w:tr>
      <w:tr>
        <w:trPr>
          <w:trHeight w:val="41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Предметные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етапредметные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Личностные</w:t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ведение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Характери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тде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имер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заимосвяз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языка,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ульту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стор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арод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осител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языка;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анализировать пословицы и поговорки о русск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языке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оставлять связное высказывание (сочинение-рассуждение) в устной или письме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и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имеры,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котор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доказывают,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чт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изуч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языка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зволяет лучше узнать историю и культуру</w:t>
            </w:r>
            <w:r>
              <w:rPr>
                <w:rFonts w:eastAsia="Bookman Old Style" w:cs="Times New Roman" w:ascii="Times New Roman" w:hAnsi="Times New Roman"/>
                <w:color w:val="231F20"/>
                <w:spacing w:val="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раны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определять тему, основную мысль текстов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о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роли русского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языка в жизни</w:t>
            </w:r>
            <w:r>
              <w:rPr>
                <w:rFonts w:eastAsia="Bookman Old Style" w:cs="Times New Roman" w:ascii="Times New Roman" w:hAnsi="Times New Roman"/>
                <w:color w:val="231F20"/>
                <w:spacing w:val="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бществ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читы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з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ид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нформации;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языковой разбор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ов;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влек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нформацию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з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сточников (таблиц,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хем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преобразовывать информацию; строить рассуждение о</w:t>
            </w:r>
            <w:r>
              <w:rPr>
                <w:rFonts w:eastAsia="Times New Roman" w:cs="Times New Roman" w:ascii="Times New Roman" w:hAnsi="Times New Roman"/>
                <w:color w:val="231F20"/>
                <w:spacing w:val="-2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роли русского языка в жизни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человека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20" w:before="13" w:after="0"/>
              <w:ind w:left="397" w:right="121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влекать из разных источников и преобразовы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4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нформацию о языке как развивающемся явлении, о связи языка и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ультуры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20" w:before="13" w:after="0"/>
              <w:ind w:left="397" w:right="121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 xml:space="preserve">владеть 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всеми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видами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речевой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деятельности: аудированием,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чтением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(пониманием), говорением,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письмом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ладеть  навыками познавательной, учебно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 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ь ясно, логично и точно излагать  свои мысли в устной и письменной речи, понимать смысл познавательной задачи, выстраивать аргументацию, приводить примеры и контрприме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Язык и речь. Функци нальные стили реч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разительно читать текст, определять тему, функциональны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ип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еч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ормул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сновн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мысль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художествен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характери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редств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пособы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вяз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предложен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текст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полнять лингвостилистический анализ текста; определять авторск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зици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е;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сказы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во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очку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зрения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 проблеме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составлять связное высказывание (сочинение)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в 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устной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 письменной форме на основе проанализированных текстов; определять эмоциональный настр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справлять речевые недостатки, редакт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различать тексты разных функциональных стилей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(экстра-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лингвистиче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собенност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лингвистиче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собенности 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ровн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потребл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лекс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редст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ипич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синт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акс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8"/>
                <w:szCs w:val="28"/>
                <w:lang w:eastAsia="ru-RU" w:bidi="ru-RU"/>
              </w:rPr>
              <w:t xml:space="preserve">анализировать </w:t>
            </w:r>
            <w:r>
              <w:rPr>
                <w:rFonts w:eastAsia="Bookman Old Style" w:cs="Times New Roman" w:ascii="Times New Roman" w:hAnsi="Times New Roman"/>
                <w:color w:val="231F20"/>
                <w:spacing w:val="6"/>
                <w:sz w:val="28"/>
                <w:szCs w:val="28"/>
                <w:lang w:eastAsia="ru-RU" w:bidi="ru-RU"/>
              </w:rPr>
              <w:t xml:space="preserve">тексты разных жанров </w:t>
            </w: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8"/>
                <w:szCs w:val="28"/>
                <w:lang w:eastAsia="ru-RU" w:bidi="ru-RU"/>
              </w:rPr>
              <w:t xml:space="preserve">научного </w:t>
            </w:r>
            <w:r>
              <w:rPr>
                <w:rFonts w:eastAsia="Bookman Old Style" w:cs="Times New Roman" w:ascii="Times New Roman" w:hAnsi="Times New Roman"/>
                <w:color w:val="231F20"/>
                <w:spacing w:val="8"/>
                <w:sz w:val="28"/>
                <w:szCs w:val="28"/>
                <w:lang w:eastAsia="ru-RU" w:bidi="ru-RU"/>
              </w:rPr>
              <w:t>(учебно-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аучного), публицистического, официально-делового стилей, разговор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еч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озда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ст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исьмен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сказыва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з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илей, жанров и типов речи (отзыв, сообщение, доклад; интервью, репортаж,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эссе;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списк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доверенность,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аявление;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ссказ, беседа,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пор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Характери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изобразительно-выразите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редств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 xml:space="preserve">языка,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указы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>рол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идейно-художественн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содержан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анализ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реч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точ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зр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правильност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точност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вы- разительности, уместности употребления языков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дбир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име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мам,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зятым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учаем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художе-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ве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анализ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равни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русск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речев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этикет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речевым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этикетом отдельных народов России и</w:t>
            </w:r>
            <w:r>
              <w:rPr>
                <w:rFonts w:eastAsia="Bookman Old Style" w:cs="Times New Roman" w:ascii="Times New Roman" w:hAnsi="Times New Roman"/>
                <w:color w:val="231F20"/>
                <w:spacing w:val="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м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7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читывать разные вид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8"/>
                <w:szCs w:val="28"/>
                <w:lang w:eastAsia="ru-RU" w:bidi="ru-RU"/>
              </w:rPr>
              <w:t>оцениват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95"/>
                <w:sz w:val="28"/>
                <w:szCs w:val="28"/>
                <w:lang w:eastAsia="ru-RU" w:bidi="ru-RU"/>
              </w:rPr>
              <w:t xml:space="preserve">ь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8"/>
                <w:szCs w:val="28"/>
                <w:lang w:eastAsia="ru-RU" w:bidi="ru-RU"/>
              </w:rPr>
              <w:t xml:space="preserve">чужие и собственные речевые высказывания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8"/>
                <w:szCs w:val="28"/>
                <w:lang w:eastAsia="ru-RU" w:bidi="ru-RU"/>
              </w:rPr>
              <w:t xml:space="preserve">разной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8"/>
                <w:szCs w:val="28"/>
                <w:lang w:eastAsia="ru-RU" w:bidi="ru-RU"/>
              </w:rPr>
              <w:t xml:space="preserve">функциональной направленности с точки зрения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8"/>
                <w:szCs w:val="28"/>
                <w:lang w:eastAsia="ru-RU" w:bidi="ru-RU"/>
              </w:rPr>
              <w:t xml:space="preserve">соответствия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8"/>
                <w:szCs w:val="28"/>
                <w:lang w:eastAsia="ru-RU" w:bidi="ru-RU"/>
              </w:rPr>
              <w:t>их коммуникативным задачам и нормам современного русско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го литератур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язы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выступать перед аудиторией сверстников с небольшими ин-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формационны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ообщениям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доклада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учебно-научную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тему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Фонетика, орфоэпия, графика, орфограф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водит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z w:val="28"/>
                <w:szCs w:val="28"/>
                <w:lang w:eastAsia="ru-RU" w:bidi="ru-RU"/>
              </w:rPr>
              <w:t>ь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онетическ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збор;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влек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еобходим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>ин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ормацию по изучаемой теме из таблиц, сх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чебник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роить рассуждения с целью анализа проделанной работы; опреде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руг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рфограф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унктуацио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4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необходимую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орфоэпических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  <w:sz w:val="28"/>
                <w:szCs w:val="28"/>
                <w:lang w:eastAsia="ru-RU"/>
              </w:rPr>
              <w:t>сло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варей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справочников;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опознавать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основные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выразительные средства фонетики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(звукопись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i/>
                <w:i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Извлекать необходимую информацию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из 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мультимедийных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рфоэпических словарей и справочников; использовать ее в различных вид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7" w:hanging="0"/>
              <w:jc w:val="both"/>
              <w:rPr>
                <w:rFonts w:ascii="Times New Roman" w:hAnsi="Times New Roman" w:eastAsia="Bookman Old Style" w:cs="Times New Roman"/>
                <w:i/>
                <w:i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sz w:val="28"/>
                <w:szCs w:val="28"/>
                <w:lang w:eastAsia="ru-RU" w:bidi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>Проводит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2"/>
                <w:sz w:val="28"/>
                <w:szCs w:val="28"/>
                <w:lang w:eastAsia="ru-RU" w:bidi="ru-RU"/>
              </w:rPr>
              <w:t xml:space="preserve">ь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операции синтеза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и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анализа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с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целью 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обобщения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изнаков, характеристик, фактов и т.</w:t>
            </w:r>
            <w:r>
              <w:rPr>
                <w:rFonts w:eastAsia="Bookman Old Style" w:cs="Times New Roman" w:ascii="Times New Roman" w:hAnsi="Times New Roman"/>
                <w:color w:val="231F20"/>
                <w:spacing w:val="-3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7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Лексикология и фразеолог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i/>
                <w:i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Аргументировать различие лексического и грамматического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8"/>
                <w:szCs w:val="28"/>
                <w:lang w:eastAsia="ru-RU" w:bidi="ru-RU"/>
              </w:rPr>
              <w:t xml:space="preserve">значения слова; опознавать основные выразительны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w w:val="95"/>
                <w:sz w:val="28"/>
                <w:szCs w:val="28"/>
                <w:lang w:eastAsia="ru-RU" w:bidi="ru-RU"/>
              </w:rPr>
              <w:t xml:space="preserve">средства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лекси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фразеолог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ублицистическ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художественной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ечи и оцени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объяснять особенности употребления лексических средств в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>текст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>науч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>официально-делов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стил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речи;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извлекать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необходим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информацию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лекс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ловар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>раз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типа (толков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ловаря,</w:t>
            </w:r>
            <w:r>
              <w:rPr>
                <w:rFonts w:eastAsia="Bookman Old Style" w:cs="Times New Roman" w:ascii="Times New Roman" w:hAnsi="Times New Roman"/>
                <w:color w:val="231F20"/>
                <w:spacing w:val="-2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ловар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иноним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антоним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2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 xml:space="preserve">устаревших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слов, иностранных слов, фразеологического словаря и др.) </w:t>
            </w:r>
            <w:r>
              <w:rPr>
                <w:rFonts w:eastAsia="Bookman Old Style" w:cs="Times New Roman" w:ascii="Times New Roman" w:hAnsi="Times New Roman"/>
                <w:color w:val="231F20"/>
                <w:spacing w:val="-17"/>
                <w:sz w:val="28"/>
                <w:szCs w:val="28"/>
                <w:lang w:eastAsia="ru-RU" w:bidi="ru-RU"/>
              </w:rPr>
              <w:t xml:space="preserve">и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 xml:space="preserve">справочников,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в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том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 xml:space="preserve">числе мультимедийных; использовать эту информацию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в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различных вид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5"/>
                <w:sz w:val="28"/>
                <w:szCs w:val="28"/>
                <w:lang w:eastAsia="ru-RU"/>
              </w:rPr>
              <w:t xml:space="preserve">познавать основные виды тропов, построенных на переносном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значении слова (метафора, эпитет,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олицетворение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43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деть языковыми средствами – умение ясно, логично и точно излагать свою точку зрения, использовать адекватные языковые сре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52" w:leader="none"/>
              </w:tabs>
              <w:autoSpaceDE w:val="false"/>
              <w:spacing w:lineRule="auto" w:line="220" w:before="0" w:after="0"/>
              <w:ind w:left="469" w:right="11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 xml:space="preserve">Сотрудничать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>сверстниками,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>детьми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 xml:space="preserve">младшего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возраста,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взрослыми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процессе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речевого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общения,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образовательной,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обще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 xml:space="preserve">ственно полезной, учебно-исследовательской, проектной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 xml:space="preserve">других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8"/>
                <w:szCs w:val="28"/>
              </w:rPr>
              <w:t xml:space="preserve">видах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spacing w:lineRule="auto" w:line="220" w:before="0" w:after="0"/>
              <w:ind w:right="116" w:hanging="0"/>
              <w:jc w:val="both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spacing w:lineRule="auto" w:line="220" w:before="0" w:after="0"/>
              <w:ind w:right="121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Морфемика, словообразование, орфограф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познавать, наблюдать изучаемое языковое явление, извлекать его 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морфемны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овообразовательны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этимологиче- ский, орфографическ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характери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овообразовате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цепоч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ловообра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овате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гнезд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z w:val="28"/>
                <w:szCs w:val="28"/>
                <w:lang w:eastAsia="ru-RU" w:bidi="ru-RU"/>
              </w:rPr>
              <w:t>,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станавлив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мыслов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руктурную связь однокоре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i/>
                <w:i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позна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снов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разите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редств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ловообразова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ия в художественной речи и оцени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i/>
                <w:i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color w:val="231F20"/>
                <w:spacing w:val="-2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этимологическую</w:t>
            </w:r>
            <w:r>
              <w:rPr>
                <w:rFonts w:eastAsia="Times New Roman" w:cs="Times New Roman" w:ascii="Times New Roman" w:hAnsi="Times New Roman"/>
                <w:color w:val="231F20"/>
                <w:spacing w:val="-23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справку</w:t>
            </w:r>
            <w:r>
              <w:rPr>
                <w:rFonts w:eastAsia="Times New Roman" w:cs="Times New Roman" w:ascii="Times New Roman" w:hAnsi="Times New Roman"/>
                <w:color w:val="231F20"/>
                <w:spacing w:val="-2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231F20"/>
                <w:spacing w:val="-2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объяснения</w:t>
            </w:r>
            <w:r>
              <w:rPr>
                <w:rFonts w:eastAsia="Times New Roman" w:cs="Times New Roman" w:ascii="Times New Roman" w:hAnsi="Times New Roman"/>
                <w:color w:val="231F20"/>
                <w:spacing w:val="-2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право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писания и лексического значения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слов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влекать необходимую информацию по изучаемой теме из таблиц, сх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чебни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52" w:leader="none"/>
              </w:tabs>
              <w:autoSpaceDE w:val="false"/>
              <w:spacing w:lineRule="auto" w:line="220" w:before="0" w:after="0"/>
              <w:ind w:left="397" w:right="121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 xml:space="preserve">Владеть 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нормами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речевого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поведения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различных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ситуациях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межличностного и межкультурного</w:t>
            </w:r>
            <w:r>
              <w:rPr>
                <w:rFonts w:cs="Times New Roman" w:ascii="Times New Roman" w:hAnsi="Times New Roman"/>
                <w:color w:val="231F20"/>
                <w:spacing w:val="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об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Морфология и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pacing w:val="-1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орфограф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познавать, наблюдать изучаемое языковое явление, извлек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е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анализ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оч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р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текстообра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ующ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ол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водить морфологический, орфографи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унктуационный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х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чебника;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ро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ссужд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цель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анализа продела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боты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преде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руг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рфограф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унктуацио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монологическое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высказывание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 xml:space="preserve">лингвистическую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тему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устной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или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письменной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с целью обнаружения изученных понятий (категорий), орфограмм,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пунктограмм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-6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текстообразовани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Извлекать необходимую информацию из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ловар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справочников,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 том числе</w:t>
            </w:r>
            <w:r>
              <w:rPr>
                <w:rFonts w:eastAsia="Bookman Old Style" w:cs="Times New Roman" w:ascii="Times New Roman" w:hAnsi="Times New Roman"/>
                <w:color w:val="231F20"/>
                <w:spacing w:val="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мультимедийны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дбир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име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по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ме из художественных текстов изучаем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извед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7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операц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инте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анали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цель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обобщ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и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нак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характеристик,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ак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.</w:t>
            </w:r>
            <w:r>
              <w:rPr>
                <w:rFonts w:eastAsia="Bookman Old Style" w:cs="Times New Roman" w:ascii="Times New Roman" w:hAnsi="Times New Roman"/>
                <w:color w:val="231F20"/>
                <w:spacing w:val="-4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Синтаксис     и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pacing w:val="-1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пунктуац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4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языков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4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збор</w:t>
            </w:r>
            <w:r>
              <w:rPr>
                <w:rFonts w:eastAsia="Bookman Old Style" w:cs="Times New Roman" w:ascii="Times New Roman" w:hAnsi="Times New Roman"/>
                <w:color w:val="231F20"/>
                <w:spacing w:val="-4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(фонетический, лекси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морфемны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овообразовательны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этимолог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4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морфологи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интакси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4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орфографический,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унктуационный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4"/>
                <w:sz w:val="28"/>
                <w:szCs w:val="28"/>
                <w:lang w:eastAsia="ru-RU" w:bidi="ru-RU"/>
              </w:rPr>
              <w:t xml:space="preserve">составлять синтаксические конструкции (словосочетания,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едложения) по опорным словам, схемам, заданным</w:t>
            </w:r>
            <w:r>
              <w:rPr>
                <w:rFonts w:eastAsia="Bookman Old Style" w:cs="Times New Roman" w:ascii="Times New Roman" w:hAnsi="Times New Roman"/>
                <w:color w:val="231F20"/>
                <w:spacing w:val="-4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мам, соблюдая основные синтаксиче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ормы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операц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инте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анали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цель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обобщ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и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нак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характеристик,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ак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.</w:t>
            </w:r>
            <w:r>
              <w:rPr>
                <w:rFonts w:eastAsia="Bookman Old Style" w:cs="Times New Roman" w:ascii="Times New Roman" w:hAnsi="Times New Roman"/>
                <w:color w:val="231F20"/>
                <w:spacing w:val="-4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д.;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дбир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име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по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ме из художественных текстов изучаем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преде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ол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интакс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онструкц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3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8"/>
                <w:szCs w:val="28"/>
                <w:lang w:eastAsia="ru-RU" w:bidi="ru-RU"/>
              </w:rPr>
              <w:t>текстообразо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ании; находить в тексте стилистиче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игуры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8"/>
                <w:szCs w:val="28"/>
                <w:lang w:eastAsia="ru-RU" w:bidi="ru-RU"/>
              </w:rPr>
              <w:t>составлять связное высказывание (сочинение) на лингвистиче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кую тему в устной и письменной форме по тем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анятия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извлекать необходимую информацию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из </w:t>
            </w:r>
            <w:r>
              <w:rPr>
                <w:rFonts w:eastAsia="Bookman Old Style" w:cs="Times New Roman" w:ascii="Times New Roman" w:hAnsi="Times New Roman"/>
                <w:color w:val="231F20"/>
                <w:spacing w:val="4"/>
                <w:sz w:val="28"/>
                <w:szCs w:val="28"/>
                <w:lang w:eastAsia="ru-RU" w:bidi="ru-RU"/>
              </w:rPr>
              <w:t xml:space="preserve">мультимедийных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овар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правочник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авописанию;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споль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 xml:space="preserve">эту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нформацию в процессе</w:t>
            </w:r>
            <w:r>
              <w:rPr>
                <w:rFonts w:eastAsia="Bookman Old Style" w:cs="Times New Roman" w:ascii="Times New Roman" w:hAnsi="Times New Roman"/>
                <w:color w:val="231F20"/>
                <w:spacing w:val="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исьм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>производить синонимическую замену синтаксических кон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рукци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остав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монологическо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высказыв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лингвистическую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му в устной или письме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унктуацион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оформ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едлож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разны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мысловы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трезками;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преде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ол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нак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епина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стых и слож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едложениях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5"/>
                <w:sz w:val="28"/>
                <w:szCs w:val="28"/>
                <w:lang w:eastAsia="ru-RU"/>
              </w:rPr>
              <w:t xml:space="preserve">составлять схемы предложений, конструировать предложения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схемам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х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чебника;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ро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ссужд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цель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анализа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продела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работы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омментировать ответы</w:t>
            </w:r>
            <w:r>
              <w:rPr>
                <w:rFonts w:eastAsia="Bookman Old Style" w:cs="Times New Roman" w:ascii="Times New Roman" w:hAnsi="Times New Roman"/>
                <w:color w:val="231F20"/>
                <w:spacing w:val="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оварищ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ОДЕРЖАНИЕ УЧЕБНОГО ПРЕДМЕТА,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го предмета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552"/>
      </w:tblGrid>
      <w:tr>
        <w:trPr>
          <w:trHeight w:val="816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ксимальная учебная нагрузка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язательная аудиторная учебная нагрузка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бораторны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й учебный проект, рефераты, сообщения, конспекты и друг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межуточная аттестация в форме  э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кзаме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2. Содержание учебного предмета </w:t>
      </w:r>
    </w:p>
    <w:p>
      <w:pPr>
        <w:pStyle w:val="C2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Введение</w:t>
      </w:r>
    </w:p>
    <w:p>
      <w:pPr>
        <w:pStyle w:val="C82c117c6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 Значение русского языка при освоении профессий СПО и специальностей СПО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воение общих закономерностей лингвистического анализ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полнение заданий по обобщению знаний о современном русском языке как науке и анализу методов языкового исследования.</w:t>
      </w:r>
    </w:p>
    <w:p>
      <w:pPr>
        <w:pStyle w:val="C2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1. Язык и речь. Функциональные стили речи</w:t>
      </w:r>
    </w:p>
    <w:p>
      <w:pPr>
        <w:pStyle w:val="C82c1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зык и речь. Виды речевой деятельности. Речевая ситуация и ее компоненты. Основные требования к речи: правильность, точность, выразительность, уместность употребления языковых средств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ункциональные стили речи и их особенности.</w:t>
      </w:r>
    </w:p>
    <w:p>
      <w:pPr>
        <w:pStyle w:val="C6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зговорный стиль речи, его основные признаки, сфера использования. Научный стиль речи. Основные жанры научного стиля: доклад, статья, сообщение и др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фициально-деловой стиль речи, его признаки, назначение. Жанры официально-делового стиля: заявление, доверенность, расписка, резюме и др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ублицистический стиль речи, его назначение. Основные жанры публицистического стиля. Основы ораторского искусства. Подготовка публичной речи. Особенности построения публичного выступления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Художественный стиль речи, его основные признаки: образность, использование изобразительно-выразительных средств и др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екст как произведение речи. Признаки, структура текста. Сложное синтаксическое целое. Тема, основная мысль текста. Средства и виды связи предложений в тексте. Информационная переработка текста (план, тезисы, конспект, реферат, аннотация). Абзац как средство смыслового членения текст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ункционально-смысловые типы речи (повествование, описание, рассуждение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оединение в тексте различных типов речи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ингвостилистический анализ текста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68c148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основных стилевых разновидностей письменной и устной речи. Определение типа, стиля, жанра текста (по заданному способу). Анализ структуры текста.</w:t>
      </w:r>
    </w:p>
    <w:p>
      <w:pPr>
        <w:pStyle w:val="C68c148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ингвостилистический (стилистический, речеведческий) анализ текста. Освоение видов переработки текста.</w:t>
      </w:r>
    </w:p>
    <w:p>
      <w:pPr>
        <w:pStyle w:val="C6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зучение особенностей построения текста разных функциональных типов. Составление связного высказывания на заданную тему, в том числе на лингвистическую.</w:t>
      </w:r>
    </w:p>
    <w:p>
      <w:pPr>
        <w:pStyle w:val="C2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2. Фонетика, орфоэпия, графика, орфография</w:t>
      </w:r>
    </w:p>
    <w:p>
      <w:pPr>
        <w:pStyle w:val="C83c82c15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онетические единицы. Звук и фонема. Открытый и закрытый слоги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 Фонетический разбор слов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рфоэпические нормы: произносительные нормы и нормы ударения. Произношение гласных и согласных звуков, заимствованных слов. Использование орфоэпического словаря.</w:t>
      </w:r>
    </w:p>
    <w:p>
      <w:pPr>
        <w:pStyle w:val="C68c15c137"/>
        <w:shd w:fill="FFFFFF" w:val="clear"/>
        <w:spacing w:before="0" w:after="0"/>
        <w:ind w:firstLine="302"/>
        <w:jc w:val="both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Благозвучие речи. Звукопись как изобразительное средство. Ассонанс, аллитерация.</w:t>
      </w:r>
    </w:p>
    <w:p>
      <w:pPr>
        <w:pStyle w:val="C82c107c15c144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авописание безударных гласных, звонких и глухих согласных. Употребление буквы ь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о/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осле шипящих и ц. Правописание приставок на з- / с-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и/ы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осле приставок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явление закономерностей функционирования фонетической системы русского языка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поставление устной и письменной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правил орфографии и пунктуации в образцах письменных текстов.</w:t>
      </w:r>
    </w:p>
    <w:p>
      <w:pPr>
        <w:pStyle w:val="C12c59"/>
        <w:shd w:fill="FFFFFF" w:val="clear"/>
        <w:spacing w:before="0" w:after="0"/>
        <w:ind w:left="306" w:right="201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онетический, орфоэпический и графический анализ слова. Наблюдение над выразительными средствами фонетики</w:t>
      </w:r>
    </w:p>
    <w:p>
      <w:pPr>
        <w:pStyle w:val="C82c138c33"/>
        <w:shd w:fill="FFFFFF" w:val="clear"/>
        <w:spacing w:before="0" w:after="0"/>
        <w:jc w:val="center"/>
        <w:rPr>
          <w:rStyle w:val="C48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82c138c3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3. Лексикология и фразеология</w:t>
      </w:r>
    </w:p>
    <w:p>
      <w:pPr>
        <w:pStyle w:val="C63c15c128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лово в лексической системе языка. Лексическое и грамматическое значение слова. Многозначность слова. Прямое и переносное значение слова. Метафора, метонимия как выразительные средства языка. Омонимы, синонимы, антонимы, паронимы и их употреблен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Изобразительные возможности синонимов, антонимов, омонимов, паронимов. Контекстуальные синонимы и антонимы. Градация. Антитез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усская лексика с точки зрения ее происхождения (исконно русская, заимствованная лексика, старославянизмы).</w:t>
      </w:r>
    </w:p>
    <w:p>
      <w:pPr>
        <w:pStyle w:val="C41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ексика с точки зрения ее употребления: нейтральная, книжная, лексика устной речи (жаргонизмы, арготизмы, диалектизмы). Профессионализмы. Терминологическая лексик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ктивный и пассивный словарный запас; архаизмы, историзмы, неологизмы. Особенности русского речевого этикета. Лексика, обозначающая предметы и явления традиционного русского быта. Фольклорная лексика и фразеология. Русские пословицы и поговорк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разеологизмы. Отличие фразеологизма от слова. Употребление фразеологизмов в речи. Афоризмы. Лексические и фразеологические словари. Лексико-фразеологический разбор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ексические нормы. Лексические ошибки и их исправление. Ошибки в употреблении фразеологических единиц и их исправление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ингвистическое исследование лексических и фразеологических единиц — выведение алгоритма лексического анализ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лексических единиц в собственной речи, выработка навыка составления текстов (устных и письменных) с лексемами различных сфер употребления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ексический и фразеологический анализ слова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дбор текстов с изучаемым языковым явлением.</w:t>
      </w:r>
    </w:p>
    <w:p>
      <w:pPr>
        <w:pStyle w:val="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изобразительно-выразительными средствами лексики. Составление связного высказывания с использованием заданных лексем, в том числе на лингвистическую тему.</w:t>
      </w:r>
    </w:p>
    <w:p>
      <w:pPr>
        <w:pStyle w:val="C82c33c12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4. Морфемика, словообразование, орфография</w:t>
      </w:r>
    </w:p>
    <w:p>
      <w:pPr>
        <w:pStyle w:val="C82c107c15c129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нятие морфемы как значимой части слова. Многозначность морфем. Синонимия и антонимия морфем. Морфемный разбор слов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пособы словообразования. Словообразование знаменательных частей речи. Особенности словообразования профессиональной лексики и терминов.</w:t>
      </w:r>
      <w:r>
        <w:rPr>
          <w:rStyle w:val="C2c20"/>
          <w:i/>
          <w:iCs/>
          <w:color w:val="000000"/>
          <w:sz w:val="28"/>
          <w:szCs w:val="28"/>
        </w:rPr>
        <w:t>Понятие об этимологии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ловообразовательный анализ.</w:t>
      </w:r>
    </w:p>
    <w:p>
      <w:pPr>
        <w:pStyle w:val="C15c21"/>
        <w:shd w:fill="FFFFFF" w:val="clear"/>
        <w:spacing w:before="0" w:after="0"/>
        <w:ind w:firstLine="316"/>
        <w:jc w:val="both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Употребление приставок в разных стилях речи. Употребление суффиксов в разных стилях речи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Речевые ошибки, связанные с неоправданным повтором одно-коренных слов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авописание чередующихся гласных в корнях слов. Правописание пристав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при-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/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пре-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сложных слов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значением морфем и их функциями в тексте.</w:t>
      </w:r>
    </w:p>
    <w:p>
      <w:pPr>
        <w:pStyle w:val="C82c15c94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одноструктурных слов с морфемами-омонимами; сопоставление слов с морфемами-синонимам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спределение слов по словообразовательным гнездам, восстановление словообразовательной цепочки. Выработка навыка составления слов с помощью различных словообразовательных моделей и способов словообразования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правил орфографии и пунктуации в образцах письменных текст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ставление текстов (устных и письменных) с использованием однокоренных слов, слов одной структуры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орфемный, словообразовательный, этимологический анализ для понимания внутренней формы слова, наблюдения за историческими процессами.</w:t>
      </w:r>
    </w:p>
    <w:p>
      <w:pPr>
        <w:pStyle w:val="C82c33c13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5. Морфология и орфография</w:t>
      </w:r>
    </w:p>
    <w:p>
      <w:pPr>
        <w:pStyle w:val="C82c107c15c160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Основные выразительные средства морфологи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мя существительно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Лексико-грамматические разряды имен существительных. Род, число, падеж существительных. Склонение имен существительных. Правописание окончаний имен существительных. Правописание сложных существительных. Морфологический разбор имени существительного. Употребление форм имен существительных в реч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мя прилагательно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Морфологический разбор имени прилагательного. Употребление форм имен прилагательных в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мя числительно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Лексико-грамматические разряды имен числительных. Правописание числительных. Морфологический разбор имени числительного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числительных в речи. Сочетание числитель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оба, обе, двое, тро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 других с существительными разного рода.</w:t>
      </w:r>
    </w:p>
    <w:p>
      <w:pPr>
        <w:pStyle w:val="C82c15c105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Местоим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Значение местоимения. Лексико-грамматические разряды местоимений. Правописание местоимений. Морфологический разбор местоимения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местоимений в речи. Местоимение как средство связи предложений в текст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местоименных форм.</w:t>
      </w:r>
    </w:p>
    <w:p>
      <w:pPr>
        <w:pStyle w:val="C16c2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Глагол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Грамматические признаки глагол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авописание суффиксов и личных окончаний глагола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 глаголами. Морфологический разбор глагол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форм глагола в ре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Употребление в художественном тексте одного времени вместо другого, одного наклонения вместо другого с целью повышения образности и эмоциональности. Синонимия глагольных форм в художественном тексте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ичастие как особая форма глагол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бразование действительных и страдательных причастий. Правописание суффиксов и окончаний причастий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 причастиями. Правописание -н- и -нн- в причастиях и отглагольных прилагательных. Причастный оборот и знаки препинания в предложении с причастным оборотом. Морфологический разбор причастия.</w:t>
      </w:r>
    </w:p>
    <w:p>
      <w:pPr>
        <w:pStyle w:val="C133c82c60c142"/>
        <w:shd w:fill="FFFFFF" w:val="clear"/>
        <w:spacing w:before="0" w:after="0"/>
        <w:ind w:left="294" w:hanging="0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Употребление причастий в текстах разных стилей. Синонимия причастий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Деепричастие как особая форма глагол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бразование деепричастий совершенного и несовершенного вида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 деепричастиями. Деепричастный оборот и знаки препинания в предложениях с деепричастным оборотом. Морфологический разбор деепричастия.</w:t>
      </w:r>
    </w:p>
    <w:p>
      <w:pPr>
        <w:pStyle w:val="C68c15c116"/>
        <w:shd w:fill="FFFFFF" w:val="clear"/>
        <w:spacing w:before="0" w:after="0"/>
        <w:ind w:firstLine="294"/>
        <w:jc w:val="both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Употребление деепричастий в текстах разных стилей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собенности построения предложений с деепричастия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деепричастий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Нареч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Грамматические признаки наречия. Степени сравнения наречий. Правописание наречий. Отличие наречий от слов-омонимов.</w:t>
      </w:r>
    </w:p>
    <w:p>
      <w:pPr>
        <w:pStyle w:val="C16c2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орфологический разбор наречия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наречия в ре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наречий при характеристике признака действия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спользование местоименных наречий для связи предложений в тексте.</w:t>
      </w:r>
    </w:p>
    <w:p>
      <w:pPr>
        <w:pStyle w:val="C115c82c15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лова категории состояния (безлично-предикативные слова)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тличие слов категории состояния от слов-омонимов. Группы слов категории состояния. Их функции в речи.</w:t>
      </w:r>
    </w:p>
    <w:p>
      <w:pPr>
        <w:pStyle w:val="C23c5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Служебные части речи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лог как часть речи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предлогов. Отличие производных предлог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(в течение, в продолжение, вследстви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 др.) от слов-омоним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предлогов в составе словосочетаний. Употребление существительных с предлог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благодаря, вопреки, согласно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 др.</w:t>
      </w:r>
    </w:p>
    <w:p>
      <w:pPr>
        <w:pStyle w:val="C133c82c147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оюз как часть речи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союзов. Отличие союз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тоже, также, чтобы, зато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т слов-омоним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союзов в простом и сложном предложении. Союзы как средство связи предложений в тексте.</w:t>
      </w:r>
    </w:p>
    <w:p>
      <w:pPr>
        <w:pStyle w:val="C41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Частица как часть речи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частиц. Правописание частиц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и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 разными частями ре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Частицы как средство выразительности речи.</w:t>
      </w:r>
      <w:r>
        <w:rPr>
          <w:rStyle w:val="C2"/>
          <w:color w:val="000000"/>
          <w:sz w:val="28"/>
          <w:szCs w:val="28"/>
        </w:rPr>
        <w:t>Употребление частиц в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Междометия и звукоподражательные слов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междометий и звукоподражаний. Знаки препинания в предложениях с междометиями. Употребление междометий в речи.</w:t>
      </w:r>
    </w:p>
    <w:p>
      <w:pPr>
        <w:pStyle w:val="C68c71"/>
        <w:shd w:fill="FFFFFF" w:val="clear"/>
        <w:spacing w:before="0" w:after="0"/>
        <w:ind w:left="278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сследование текста с целью освоения основных понятий морфологии: грамматические категории и грамматические значения; выведение алгоритма морфологического разбор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значением словоформ разных частей речи и их функциями в тексте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и характеристика общего грамматического значения, морфологических и синтаксических признаков слов разных частей речи.</w:t>
      </w:r>
    </w:p>
    <w:p>
      <w:pPr>
        <w:pStyle w:val="C16c2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поставление лексического и грамматического значения слов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явление нормы употребления сходных грамматических форм в письменной речи обучащихся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бразование слов и форм слов разных частей речи с помощью различных словообразовательных моделей и способов словообразования и словоизменения; использование способа разграничения слов-омонимов, принадлежащих к разным частям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ставление словосочетаний, предложений, текстов (устных и письменных) с использованием нужной словоформы с учетом различных типов и стилей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правил орфографии и пунктуации в образцах письменных текстов.</w:t>
      </w:r>
    </w:p>
    <w:p>
      <w:pPr>
        <w:pStyle w:val="C16c2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дбор текстов с определенными орфограммами и пунктограммами.</w:t>
      </w:r>
    </w:p>
    <w:p>
      <w:pPr>
        <w:pStyle w:val="C33c6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6. Синтаксис и пунктуация</w:t>
      </w:r>
    </w:p>
    <w:p>
      <w:pPr>
        <w:pStyle w:val="C82c15c8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Основные единицы синтаксис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ловосочетание, предложение, сложное синтаксическое цело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Основные выразительные средства синтаксиса.</w:t>
      </w:r>
    </w:p>
    <w:p>
      <w:pPr>
        <w:pStyle w:val="C41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ловосочета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троение словосочетания. Виды связи слов в словосочетании. Нормы построения словосочетаний. Синтаксический разбор словосочетаний. Значение словосочетания в построении предлож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словосочетаний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ост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Виды предложений по цели высказывания; восклицательные предложения. Интонационное богатство русской речи.</w:t>
      </w:r>
    </w:p>
    <w:p>
      <w:pPr>
        <w:pStyle w:val="C35c15"/>
        <w:shd w:fill="FFFFFF" w:val="clear"/>
        <w:spacing w:before="0" w:after="0"/>
        <w:ind w:firstLine="27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огическое ударение. Прямой и обратный порядок сл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тилистические функции и роль порядка слов в предложени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рамматическая основа простого двусоставного предложения. Тире между подлежащим и сказуемым. Согласование сказуемого с подлежащим.</w:t>
      </w:r>
      <w:r>
        <w:rPr>
          <w:rStyle w:val="C2c20"/>
          <w:i/>
          <w:iCs/>
          <w:color w:val="000000"/>
          <w:sz w:val="28"/>
          <w:szCs w:val="28"/>
        </w:rPr>
        <w:t>Синонимия составных сказуемых. Единство видовременных форм глаголов-сказуемых как средство связи предложений в тексте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торостепенные члены предложения (определение, приложение, обстоятельство, дополнение).</w:t>
      </w:r>
    </w:p>
    <w:p>
      <w:pPr>
        <w:pStyle w:val="C6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оль второстепенных членов предложения в построении текст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согласованных и несогласованных определений. Обстоятельства времени и места как средство связи предложений в тексте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дносоставное и неполное предложение.</w:t>
      </w:r>
    </w:p>
    <w:p>
      <w:pPr>
        <w:pStyle w:val="C16c103"/>
        <w:shd w:fill="FFFFFF" w:val="clear"/>
        <w:spacing w:before="0" w:after="0"/>
        <w:ind w:left="284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дносоставные предложения с главным членом в форме подлежащего.</w:t>
      </w:r>
    </w:p>
    <w:p>
      <w:pPr>
        <w:pStyle w:val="C16c103"/>
        <w:shd w:fill="FFFFFF" w:val="clear"/>
        <w:spacing w:before="0" w:after="0"/>
        <w:ind w:left="284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дносоставные предложения с главным членом в форме сказуемого.</w:t>
      </w:r>
    </w:p>
    <w:p>
      <w:pPr>
        <w:pStyle w:val="C41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Синонимия односоставных предложений. Предложения односоставные и двусоставные как синтаксические синонимы; использование их в разных типах и стилях речи. Использование неполных предложений в речи.</w:t>
      </w:r>
    </w:p>
    <w:p>
      <w:pPr>
        <w:pStyle w:val="C15c73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Односложное прост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едложения с однородными членами и знаки препинания в них. Однородные и неоднородные определения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однородных членов предложения в разных стилях ре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ка ряда однородных членов предложения с союзами и без союз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едложения с обособленными и уточняющими членами. Обособление определен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обособленных и необособленных определений.</w:t>
      </w:r>
      <w:r>
        <w:rPr>
          <w:rStyle w:val="C2"/>
          <w:color w:val="000000"/>
          <w:sz w:val="28"/>
          <w:szCs w:val="28"/>
        </w:rPr>
        <w:t>Обособление приложений. Обособление дополнений. Обособление обстоятельств. Роль сравнительного оборота как изобразительного средства языка. Уточняющие члены предлож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тилистическая роль обособленных и необособленных членов предложения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наки препинания при словах, грамматически несвязанных с членами предложения. 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</w:t>
      </w:r>
    </w:p>
    <w:p>
      <w:pPr>
        <w:pStyle w:val="C68c15c74"/>
        <w:shd w:fill="FFFFFF" w:val="clear"/>
        <w:spacing w:before="0" w:after="0"/>
        <w:ind w:firstLine="312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наки препинания при обращен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Использование обращений в разных стилях речи как средства характеристики адресата и передачи авторского отношения к нему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ложн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ложносочиненное предложение. Знаки препинания в сложносочиненном предложен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ка сложносочиненных предложений с различными союзами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Употребление сложносочиненных предложений в реч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ложноподчиненн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Знаки препинания в сложноподчиненном предложении. Использование сложноподчиненных предложений в разных типах и стилях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Бессоюзное сложн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Знаки препинания в бессоюзном сложном предложении. Использование бессоюзных сложных предложений в реч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наки препинания в сложном предложении с разными видами связ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ка простых и сложных предложений (простые и сложноподчиненные предложения, сложные союзные и бессоюзные предложения)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пособы передачи чужой речи. Знаки препинания при прямой речи. Замена прямой речи косвенной. Знаки препинания при цитатах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формление диалога. Знаки препинания при диалоге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сследование текстов для выявления существенных признаков синтаксических понятий, освоения основных научных положений о синтаксическом уровне современной системы русского языка, ее нормах и тенденциях развития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существенными признаками словосочетания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обенности употребления словосочетаний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инонимия словосочетаний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существенными признаками простого и сложного предложения; использование способа анализа структуры и семантики простого и сложного предложения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роли разных типов простых и сложных предложений в текстообразовании. Сопоставление устной и письменной реч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правил пунктуации в образцах письменных текст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ражнения по синтаксической синонимии: двусоставное/односоставное предложение, предложение с обособленными определениями и обстоятельствами / сложноподчиненное предложение с придаточными определительными и обстоятельственными и др.</w:t>
      </w:r>
    </w:p>
    <w:p>
      <w:pPr>
        <w:pStyle w:val="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ошибок и недочетов в построении простого (сложного) предложения. Составление схем простых и сложных предложений и составление предложений по схемам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ставление связного высказывания с использованием предложений определенной структуры, в том числе на лингвистическую тему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именение синтаксического и пунктуационного разбора простого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47"/>
        <w:widowControl/>
        <w:jc w:val="center"/>
        <w:rPr/>
      </w:pPr>
      <w:r>
        <w:rPr>
          <w:rStyle w:val="FontStyle59"/>
          <w:rFonts w:cs="Times New Roman" w:ascii="Times New Roman" w:hAnsi="Times New Roman"/>
          <w:b/>
          <w:sz w:val="28"/>
          <w:szCs w:val="28"/>
        </w:rPr>
        <w:t>Примерные темы индивидуальных проектов</w:t>
      </w:r>
    </w:p>
    <w:p>
      <w:pPr>
        <w:pStyle w:val="Normal"/>
        <w:spacing w:lineRule="auto" w:line="240" w:before="0" w:after="0"/>
        <w:rPr>
          <w:rStyle w:val="FontStyle59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среди других языков мир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ой вкус. Языковая норма. Языковая агрессия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ой портрет современник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ый сленг и жаргон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М. В. Ломоносова в развитии и популяризации русского литературного язык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. Пушкин — создатель современного русского литературного язык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литературный язык на рубеже XX—XXI веков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существования национального русского языка: русский литературный язык, просторечие, диалекты, жаргонизмы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и культур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речевые традиции русского языка и современное состояние русской устной реч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экологии русского язык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лового общения, их языковые особенност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ые особенности научного стиля реч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художественного стиля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цистический стиль: языковые особенности, сфера использования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рессивные средства языка в художественном тексте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 и культура реч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и письменная формы существования русского языка и сферы их применения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стическое использование профессиональной и терминологической лексики в произведениях художественной литературы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и его назначение. Типы текстов по смыслу и стилю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е письмо и его эволюция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звуков языка в тексте: звукопись, анафора, аллитерация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имы и их роль в реч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нимия в русском языке. Типы синонимов. Роль синонимов в организации реч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лавянизмы и их роль в развитии русского язык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фразеология как средство экспрессивности в русском языке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И. Даль как создатель «Словаря живого великорусского языка»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русского слова. Способы образования слов</w:t>
      </w:r>
    </w:p>
    <w:p>
      <w:pPr>
        <w:pStyle w:val="Normal"/>
        <w:numPr>
          <w:ilvl w:val="0"/>
          <w:numId w:val="13"/>
        </w:numPr>
        <w:spacing w:lineRule="auto" w:line="21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СМИ на современного человека</w:t>
      </w:r>
    </w:p>
    <w:p>
      <w:pPr>
        <w:pStyle w:val="Normal"/>
        <w:numPr>
          <w:ilvl w:val="0"/>
          <w:numId w:val="13"/>
        </w:numPr>
        <w:spacing w:lineRule="auto" w:line="21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официально-делового стиля в профессиональной деятельности</w:t>
      </w:r>
    </w:p>
    <w:p>
      <w:pPr>
        <w:pStyle w:val="Normal"/>
        <w:numPr>
          <w:ilvl w:val="0"/>
          <w:numId w:val="13"/>
        </w:numPr>
        <w:spacing w:lineRule="auto" w:line="21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и этикет в профессиональной деятельности</w:t>
      </w:r>
    </w:p>
    <w:p>
      <w:pPr>
        <w:pStyle w:val="Normal"/>
        <w:numPr>
          <w:ilvl w:val="0"/>
          <w:numId w:val="13"/>
        </w:numPr>
        <w:spacing w:lineRule="auto" w:line="21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фразеологизмов в русском язы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ТЕМАТИЧЕСКОЕ ПЛАНИРОВАНИЕ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437"/>
        <w:gridCol w:w="7782"/>
        <w:gridCol w:w="978"/>
        <w:gridCol w:w="2581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Наименование разделов и тем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Содержание учебного материала, лабораторные работы и практические занятия, самостоятельная работа обучающихся, курсовая работа (проект)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ъем час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ализации воспитательного потенциала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виды и формы деятельности)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0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вед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 Введение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Введ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Основные сведения о языке. Язык как средство общения и форма существования национальной культуры. Язык и общество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  <w:lang w:eastAsia="ar-SA"/>
              </w:rPr>
              <w:t>Практическая занятие 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Освоение общих закономерностей лингвистического анализа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  <w:lang w:eastAsia="ar-SA"/>
              </w:rPr>
              <w:t>Практическое  занятие 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ходная контрольная работа  за курс основной школ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ыполнение индивидуального  сообщения по  темам: «Язык и общество», « Язык и культура», «Язык и история народа», «Типы норм», «Выдающиеся ученые-русисты», «Русский язык в кругу языков народов России», «Влияние русского языка на становление и развитие других языков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1. Язык и реч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Язык и речь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дактирование </w:t>
            </w:r>
          </w:p>
        </w:tc>
      </w:tr>
      <w:tr>
        <w:trPr>
          <w:trHeight w:val="322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иды речевой деятельности. Речевая ситуация и ее компоненты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новные требования к речи: правильность, точность, выразительность, уместность употребления языковых средств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Выполнение индивидуального  сообщения по  темам: Основные требования к речи: правильность, точность, выразительность, уместность употребления языковых средств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2 Стили  ре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Стили  реч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4,5,6,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дактирование </w:t>
            </w:r>
          </w:p>
        </w:tc>
      </w:tr>
      <w:tr>
        <w:trPr>
          <w:trHeight w:val="324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Функциональные стили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и их особенности. Разговорный стиль речи, научный стиль речи. Официально-деловой стиль речи, Жанры официально-делового стиля: заявление, доверенность, расписка, резюме и д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ублицистический стиль речи, его назначе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Художественный стиль речи, его основные признаки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Текст как произведение речи. Признаки, структура текста. Тема, основная мысль текста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Информационная переработка текста (план, тезисы, конспект, реферат, аннотация).Типы речи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  <w:lang w:eastAsia="ar-SA"/>
              </w:rPr>
              <w:t>Практическое занятие 3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Анализ основных стилевых разновидностей  речи. Лингвостилистический анализ текста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Выполнение индивидуального  сообщения по  темам: «Официально-деловой стиль речи», «Научный стиль речи». «Публицистический стиль речи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Выполнение индивидуального  сообщения по  темам: «Очерк», «Устное выступление. Дискуссия». Составление  автобиографии, заявления, доверенност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556"/>
        <w:gridCol w:w="7654"/>
        <w:gridCol w:w="973"/>
        <w:gridCol w:w="2574"/>
      </w:tblGrid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3. Фонет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Фонет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Фонетические единицы. Фонетическая разбор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Ударение словесное и логическое. Роль ударения в стихотворной реч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Фонетический разбор слов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Выполнение индивидуального  сообщения по  темам:   «Выразительные средства русской фонетики», «Благозвучие речи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4. Орфоэп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рфоэп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рфоэпические нормы: Произносительные нормы и нормы ударен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оизношение гласных и согласных звуков, заимствованных слов. Использование орфоэпического словар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неаудиторная самостоятельная работа.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Выполнение конспект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по  теме: «Основные нормы современного литературного произношения и ударения в русском языке»;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5. Орфограф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рфограф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Благозвучие речи. Звукопись как изобразительное средство. Ассонанс, аллитерация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равописание безударных гласных, звонких и глухих согласных Употребление буквы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Правопис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осле шипящих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Правописание приставок 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- /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-Правопис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сле пристав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Практическое заняти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Выполнение  фонетического  разбора слова. Орфоэпический  анализ слова. Графический анализ слов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Составление личного словаря «Пишу и говорю правильно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6. Лексиколог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Лексиколог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4,5,8,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дактирование </w:t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Слово в лексической системе языка. Лексическое и грамматическое значение слова. Многозначность слова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усская лексика с точки зрения ее происхождения. Лексика с точки зрения ее употреблен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Активный и пассивный словарный запас; архаизмы, историзмы, неологизмы. Фольклорная лексика и фразеология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Фразеологизмы. Отличие фразеологизма от слова. Употребление фразеологизмов в реч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Лексические нормы. Лексические ошибки и их исправление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79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ческое занятие 5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 Лексический и фразеологический анализ слова. Наблюдение над изобразительно-выразительными средствами лексики. Составление связного высказывания на лингвистическую тем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4 5,8,1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Выполнение рефератов   по  темам: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 «Изобразительные возможности синонимов, антонимов, омонимов, паронимов», «Контекстуальные синонимы и антонимы», «Градация. Антитеза»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неаудиторная самостоятельная работа.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Выполнение рефератов   по  темам: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«Жаргонная и диалектная лексика», «Жаргонизмы», «Арготизмы», «Диалектизмы», «Профессионализмы», «Слова-термины», «Русская фразеология»,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неаудиторная самостоятельная работа.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Выполнение рефератов   по  темам: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«Крылатые слова, пословицы и поговорки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7. Морфем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Морфем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нятие морфемы как значимой части слова. Многозначность морфем. Синонимия и антонимия морфем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орфемный разбор слов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ческое занятие 6.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ar-SA"/>
              </w:rPr>
              <w:t xml:space="preserve">Морфемный  анализ слов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Наблюдение над значением морфем и их функциями в текст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Выполнение  морфемного  анализа  слов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8. Словообразова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Словообраз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пособы словообразования. Словообразование знаменательных частей речи. Особенности словообразования профессиональной лексики и терминов Словообразовательный анализ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Практическое занятие.7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Словообразовательный, этимологический анализ для понимания внутренней формы слов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Выполне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ндивидуального задания: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словообразовательный анализ слов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9 . Орфограф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рфограф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ечевые ошибки, связанные с неоправданным повтором однокоренных слов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равописание чередующихся гласных в корнях слов. Правописание приставок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пр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- /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пр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. Правописание сложных сл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неаудиторная самостоятельная работ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Составление  орфографического  словаря  трудных слов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557"/>
        <w:gridCol w:w="7653"/>
        <w:gridCol w:w="973"/>
        <w:gridCol w:w="2575"/>
      </w:tblGrid>
      <w:tr>
        <w:trPr/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10 .  Этимолог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Этимолог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Этимологический анализ сл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3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рактическое занятие 8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Этимологический анализ для понимания  внутренней формы  слова. Наблюдение над функционированием правил орфографии и пунктуации в образцах письменных текстов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ar-SA"/>
              </w:rPr>
              <w:t>Составление  этимологического   словаря 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 11 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рфология и орфограф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ществите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лагате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о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3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Имя существитель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Лексико-грамматические разряды имен существительных. Правописание  имен существительных. Морфологический разбор имени существительного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3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Имя прилагатель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Лексико-грамматические разряды имен прилагательных. Правописание  имен прилагательных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авописание сложных прилагательных. Морфологический разбор имени прилагательного. Употребление форм имен прилагательных в ре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Выполнение сообщ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Основные выразительные средства морфологии; «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  <w:lang w:eastAsia="ar-SA"/>
              </w:rPr>
              <w:t>Употребление существительных и  прилагательных в речи», «Разряды прилагательных», «Степени сравнения прилагательных»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0"/>
                <w:sz w:val="28"/>
                <w:szCs w:val="28"/>
                <w:lang w:eastAsia="ar-SA"/>
              </w:rPr>
              <w:t>«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  <w:lang w:eastAsia="ar-SA"/>
              </w:rPr>
              <w:t>Употребление существительных в речи», «Род несклоняемых имен существительных», «Существительные общего рода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мя числительно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3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Имя числитель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Лексико-грамматические разряды имен числительных. Правописание числительных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3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орфологический разбор имени числительного. Употребление числительных в речи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стоим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4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Местоим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Значение местоимения. Лексико-грамматические разряды местоимений. Правописание местоимений. Морфологический разбор местоимения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неаудиторная самостоятельная работа. 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>Выполнение сообще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  <w:lang w:eastAsia="ar-SA"/>
              </w:rPr>
              <w:t>Употребление числительных  в речи»,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Сочетание числительных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об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 об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 дв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 тро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 др. с существительными разного рода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неаудиторная самостоятельная работа. 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>Выполнение сообще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  <w:lang w:eastAsia="ar-SA"/>
              </w:rPr>
              <w:t>«Местоимение как средство связи предложений в тексте», «Синонимия местоименных форм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лаго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4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Глаго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Грамматические признаки глагола. Правописание суффиксов и личных окончаний глагол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равопис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 глаголами. Морфологический разбор глагола. Употребление форм глагола в ре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Выполнение сообще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: «Употребление форм глагола в речи», «Спряжение глаголов»,  «Вид и время глагола»,  «Правописание – ться - и –тся- в глаголах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Выполнение сообще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>«Употребление в художественном текст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>одного времени вместо другого, одного наклонения вместо другого с целью повышения образности и эмоциональности», «Синонимия глагольных форм в художественном тексте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ма 1.5 Причас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епричаст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4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ичастие как особая форма глаго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Образование действительных и страдательных причастий. Правописание суффиксов и окончаний причастий. Правопис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 причастиями Правописание -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и -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н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- в причастиях и отглагольных прилагательных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частный оборот и знаки препинания в предложении с причастным оборотом. Морфологический разбор причаст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4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Деепричастие как особая форма глаго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Образование деепричастий совершенного и несовершенного вида. Правопис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 деепричастиям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еепричастный оборот и знаки препинания в предложениях с деепричастным оборотом. Особенности построения  предложений с деепричастиям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-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 Подготовка сообщ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Употребление причастий в текстах разных стилей», «Синонимия причастий»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 Употребление причастий в текстах разных стилей. Синонимия причаст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 Подготовка сообщений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>Употребление деепричастий в текстах разных стил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 Синонимия деепричаст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реч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4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Нареч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Грамматические признаки наречия. Степени сравнения наречий. Правописание наречий. Отличие наречий от слов-омонимов. Морфологический разбор наречия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Употребление наречия в речи.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>Синонимия наречий при характеристике призна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действия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спользование местоименных наречий для связи предложений в текст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4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ва категории состояния (безлично-предикативные слова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Отличие слов категории состояния от слов-омонимов. Группы слов категории состояния. Их функции в ре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неаудиторная самостоятельная работа.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Выполнение  рефератов: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потребление наречия в речи», «Синонимия наречий при характеристике признака действия», «Использование местоименных наречий для связи предложений в тексте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лужебные части реч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5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едлог как часть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Правописание предлогов. Отличие производных предлогов 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в течение, в продолжение, вследств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и др.) от слов-омонимов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5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оюз как часть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Правописание союзов. Отличие союзов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тоже, также, чтобы, зат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т слов-омонимов. Употребление союзов в простом и сложном предложении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5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Частица как часть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Правописание частиц. Правописание частиц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н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 разными частями реч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потребление  частиц в реч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5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Междометия и звукоподражательные сло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Правописание междометий и звукоподражаний. Знаки препинания в предложениях с междометиями. Употребление междометий в реч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ое занятие 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Морфологический  разбор  частей реч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>.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дготовка   сообщений по темам: «Союзы как средство связи предложений в тексте», «Употребление союзов в простом и сложном предложении»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>.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дготовка   сообщений по темам: «Употребление частиц в речи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>.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дготовка   сообщений по темам:  «Употребление междометий в речи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 12 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интаксис и пунктуац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ловосочета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5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сновные единицы синтакси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Словосочетание, предложение, сложное синтаксическое целое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восочет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Строение словосочетания. Виды связи слов в словосочетании. Синтаксический разбор словосочета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/>
              </w:rPr>
              <w:t>5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/>
              </w:rPr>
              <w:t xml:space="preserve">Практическое занятие 10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Составление словосочетаний, предложений, текстов  с использованием нужной словоформы с учетом различных типов и стилей реч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неаудиторная самостоятельная работ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сообщений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Синонимия словосочетаний», «Значение словосочетания в построении предложен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неаудиторная самостоятельная работ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сообщений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>Основные выразительные средства синтаксис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стое предлож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5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остое предложени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Виды предложений по цели высказывания. Грамматическая основа  предложения. Тире между подлежащим и сказуемым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торостепенные члены предложения. Роль второстепенных членов предложения в построении текста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Односоставное и неполное предложение. Односоставные предложения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ческое занятие 1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. Наблюдение над существенными признаками простого и сложного предложения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576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неаудиторная самостоятельная работ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сообщений по темам: «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>Синонимия согласованных и несогласованных определений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неаудиторная самостоятельная работ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сообщений по темам:  «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>Синонимия согласованных и несогласованных определен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неаудиторная самостоятельная работ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сообщений по темам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 «Обстоятельства времени и места как средство связи предложений в текст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неаудиторная самостоятельная работ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готовка сообщений по темам: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>«Синонимия односоставных предложений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дносложное простое предлож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6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дносложное простое предложени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Предложения с однородными членами и знаки препинания в них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едложения с обособленными и уточняющими членами. Обособление определений. Обособление приложений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особление дополнений. Обособление обстоятельств. Роль сравнительного оборота как изобразительного средства язы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точняющие члены предложения. Знаки препинания при словах, грамматически несвязанных с членами предложен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водные слова и предложения. Употребление вводных слов в ре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Знаки препинания при обращении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ое занят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12. Наблюдение над функционированием правил пунктуации в образцах письменных текстов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Упражнения по синтаксической синонимии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6,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  <w:lang w:eastAsia="ar-SA"/>
              </w:rPr>
              <w:t xml:space="preserve">Подготовка  презентац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по темам: «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Использование обращений в разных стилях речи как средства характеристики адресата и передачи авторского отношения к нему», «Синонимия обособленных и необособленных определений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  <w:lang w:eastAsia="ar-SA"/>
              </w:rPr>
              <w:t xml:space="preserve">Подготовка  презентац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по темам: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Синонимика ряда однородных членов предложения с союзами и без союзов», «Стилистическая роль обособленных и необособленных членов предложения»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Роль второстепенных членов предложения в построении текста», «Синонимия согласованных и несогласованных определений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  <w:lang w:eastAsia="ar-SA"/>
              </w:rPr>
              <w:t xml:space="preserve">Подготовка  презентац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по темам:  «Обстоятельства времени и места как средство связи предложений в тексте», «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ar-SA"/>
              </w:rPr>
              <w:t>Синонимия односоставных предложений», «Предложения односоставные и двусоставные как синтаксические синонимы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  <w:lang w:eastAsia="ar-SA"/>
              </w:rPr>
              <w:t xml:space="preserve">Подготовка  презентац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по темам: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ar-SA"/>
              </w:rPr>
              <w:t xml:space="preserve">«Использование неполных предложений в речи»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Употребление однородных членов предложения в разных стилях речи», «Синонимика ряда однородных членов предложения с союзами и без союзов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жное предлож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4, 5,8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6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жное предлож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Сложносочиненное предложение. Знаки препинания в сложносочиненном предложен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потребление сложносочиненных предложений в реч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7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жноподчиненное предлож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Знаки препинания в сложноподчиненном предложени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спользование сложноподчиненных предложений в разных типах и стилях реч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7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Бессоюзное сложное предлож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Знаки препинания в бессоюзном сложном предложении. Использование бессоюзных сложных предложений в реч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7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Знаки препинания в сложном предложен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с разными видами связ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пособы передачи чужой речи. Знаки препинания при прямой речи. Замена прямой речи косвенной. Знаки препинания при цитатах. Оформление диалога. Знаки препинания при диалог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ческое  занятие 1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. Наблюдение над существенными признаками простого и сложного предложения; использование способа анализа структуры и семантики простого и сложного предлож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ое занятие 1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интаксический и пунктуационный  разбор предложе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Составление связного высказывания на лингвистическую тему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Составление  текста  с использованием сложносочиненных предложений; с использованием сложноподчиненных  предложений;  с использованием бессоюзных сложных   предложений;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составить текст с использованием предложений разных видов связ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готовка сообщений: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Синонимика простых и сложных предлож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>простые и сложноподчиненные предложения, сложные союзные и бессоюзные предлож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)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еаудиторная самостоятельная работа. Подготовка сообщений: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ar-SA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>Синонимика сложносочиненных предложений 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>различными союзами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587"/>
        <w:gridCol w:w="7653"/>
        <w:gridCol w:w="976"/>
        <w:gridCol w:w="2572"/>
      </w:tblGrid>
      <w:tr>
        <w:trPr/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13 . Обобщение изученно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2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готовка к экзамену. Тест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того аудиторных занят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их занят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самостоятельной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7"/>
      <w:footnotePr>
        <w:numFmt w:val="decimal"/>
      </w:footnotePr>
      <w:type w:val="nextPage"/>
      <w:pgSz w:orient="landscape" w:w="15840" w:h="12240"/>
      <w:pgMar w:left="1134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0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232" w:before="0" w:after="0"/>
      <w:ind w:left="384" w:hanging="0"/>
      <w:outlineLvl w:val="3"/>
    </w:pPr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WW8Num1z0">
    <w:name w:val="WW8Num1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9z0">
    <w:name w:val="WW8Num9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eastAsia="Bookman Old Style" w:cs="Tahoma"/>
      <w:sz w:val="16"/>
      <w:szCs w:val="16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C48">
    <w:name w:val="c48"/>
    <w:qFormat/>
    <w:rPr/>
  </w:style>
  <w:style w:type="character" w:styleId="C5c20">
    <w:name w:val="c5 c20"/>
    <w:qFormat/>
    <w:rPr/>
  </w:style>
  <w:style w:type="character" w:styleId="C2c20">
    <w:name w:val="c2 c20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25" w:after="225"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397" w:hanging="0"/>
      <w:jc w:val="both"/>
    </w:pPr>
    <w:rPr>
      <w:rFonts w:ascii="Bookman Old Style" w:hAnsi="Bookman Old Style" w:eastAsia="Bookman Old Style" w:cs="Bookman Old Style"/>
      <w:lang w:bidi="ru-RU"/>
    </w:rPr>
  </w:style>
  <w:style w:type="paragraph" w:styleId="Style2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Bookman Old Style" w:cs="Tahoma"/>
      <w:sz w:val="16"/>
      <w:szCs w:val="16"/>
      <w:lang w:bidi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7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17c60">
    <w:name w:val="c82 c117 c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17">
    <w:name w:val="c82 c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">
    <w:name w:val="c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148">
    <w:name w:val="c68 c1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3c82c15">
    <w:name w:val="c83 c82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15c137">
    <w:name w:val="c68 c15 c1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07c15c144">
    <w:name w:val="c82 c107 c15 c1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c49">
    <w:name w:val="c16 c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c59">
    <w:name w:val="c12 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38c33">
    <w:name w:val="c82 c138 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3c15c128">
    <w:name w:val="c63 c15 c1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c15">
    <w:name w:val="c41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33c125">
    <w:name w:val="c82 c33 c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07c15c129">
    <w:name w:val="c82 c107 c15 c1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c21">
    <w:name w:val="c15 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5c94">
    <w:name w:val="c82 c15 c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33c138">
    <w:name w:val="c82 c33 c1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07c15c160">
    <w:name w:val="c82 c107 c15 c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5c105">
    <w:name w:val="c82 c15 c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c23">
    <w:name w:val="c16 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3c82c60c142">
    <w:name w:val="c133 c82 c60 c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15c116">
    <w:name w:val="c68 c15 c1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5c82c15">
    <w:name w:val="c115 c82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c53">
    <w:name w:val="c23 c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3c82c147c15">
    <w:name w:val="c133 c82 c147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71">
    <w:name w:val="c68 c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c61">
    <w:name w:val="c33 c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5c83">
    <w:name w:val="c82 c15 c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c15">
    <w:name w:val="c35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c103">
    <w:name w:val="c16 c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c73">
    <w:name w:val="c15 c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15c74">
    <w:name w:val="c68 c15 c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gramma.ru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7:59:00Z</dcterms:created>
  <dc:creator>user</dc:creator>
  <dc:description/>
  <cp:keywords/>
  <dc:language>en-US</dc:language>
  <cp:lastModifiedBy>USER</cp:lastModifiedBy>
  <cp:lastPrinted>2018-09-17T15:29:00Z</cp:lastPrinted>
  <dcterms:modified xsi:type="dcterms:W3CDTF">2022-09-21T07:28:00Z</dcterms:modified>
  <cp:revision>32</cp:revision>
  <dc:subject/>
  <dc:title/>
</cp:coreProperties>
</file>