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31.08.2022 № 5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: </w:t>
      </w:r>
      <w:r>
        <w:rPr>
          <w:bCs/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sz w:val="28"/>
          <w:szCs w:val="28"/>
        </w:rPr>
        <w:t xml:space="preserve"> (углубленный уровень подготовки)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Протокол № 1 от 30.08.2021 г., протокол № 1 от 31.08.2022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Cs w:val="40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есто общеобразовательного учебного предмета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>чебный предмет ОУДП.10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rPr/>
      </w:pPr>
      <w:r>
        <w:rPr>
          <w:sz w:val="28"/>
          <w:szCs w:val="28"/>
        </w:rPr>
        <w:t xml:space="preserve">Хасбулатов Р. И. Экономика 10-11 класс: базовый и углубленный уровни: учебник -2-е изд., стериотип. – М. :Дрофа 2020 – 304 с. : ил. (Российский учеб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а Г. Э., Бурмистрова Т. В. Экономика 10-11 класс: базовый уровень: изд. ВЕНТАНА-ГРАФ – 2021 – 224 с. : ил. (Российский 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 : учеб. пособие / В.Г. Слагода. — 3-е изд., перераб. и доп. — М. : ФОРУМ : ИНФРА-М, 2017. — 239 с. — (Cреднее профессиональное образ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  <w:szCs w:val="28"/>
        </w:rPr>
        <w:t>Иванов, Линьков, Скляр: Экономика. Основы экономической теории. 10-11 классы. Углубленный уровень.М., ВИТА-Пресс,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сиц, Савицкая: Экономика. 10-11 классы. Учебник. ВИТА-Пресс,2020г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497"/>
      </w:tblGrid>
      <w:tr>
        <w:trPr>
          <w:trHeight w:val="322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</w:t>
            </w:r>
            <w:r>
              <w:rPr>
                <w:bCs/>
                <w:i/>
                <w:sz w:val="28"/>
                <w:szCs w:val="28"/>
              </w:rPr>
              <w:t>в форме экзамена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bookmarkStart w:id="4" w:name="OLE_LINK1"/>
      <w:bookmarkEnd w:id="4"/>
      <w:r>
        <w:rPr>
          <w:b/>
          <w:bCs/>
          <w:sz w:val="28"/>
          <w:szCs w:val="28"/>
        </w:rPr>
        <w:t xml:space="preserve">2.2 </w:t>
      </w: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5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6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2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6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20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0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13" w:hanging="147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24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9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19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2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0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9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8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ая дисциплина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и выступлений, составление плана ответа на специально подготовленные вопросы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Подготовка докладов и выступл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плана ответа на специально подготовленные вопросы, работа с конспектом лекции.</w:t>
            </w:r>
            <w:r>
              <w:rPr>
                <w:b/>
                <w:bCs/>
              </w:rPr>
              <w:t xml:space="preserve"> Самостоятельная работа.</w:t>
            </w:r>
            <w:r>
              <w:rPr>
                <w:bCs/>
              </w:rPr>
              <w:t xml:space="preserve"> Написание эссе по теме «Современное общество – общество потреб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работ по изучению информации о текущих ценах на потребительские товары для составления бюджета семьи, составление таблиц и диаграмм, составление бюджета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кроссворда по теме «Торговля»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чтение учебника и дополнительной литературы,  ответы на контрольные вопросы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ить доклад по теме «Организационные формы предприятия», чтение учебника и дополнительной литературы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ить вопросы по теме «Производственные затраты. Бюджет затрат»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учебника и дополнительной литературы, выписки из текста. Составление теста «Рынок тру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, ознакомление с нормативными документами, составление плана ответа на специально подготовлен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экономической литературы, конспектирование прочитанного. Кроссворд «Деньг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ы на темы: Банковские системы зарубежных стран: США, Франция, Италия, Герма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bookmarkStart w:id="6" w:name="_Hlk503374868"/>
            <w:r>
              <w:rPr/>
              <w:t>Чтение учебника и дополнительной литературы, выписки из текста, ответы на контрольные вопросы.</w:t>
            </w:r>
            <w:bookmarkEnd w:id="6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по теме «Крупнейшие фондовые биржи мир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на тему: «Крупнейшие страховые компании Ро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на тему: «Предпринимательство как фактор производства», «Предпринимательская деятельность: зарубежный опыт», чтение нормативно-правовой литературы, составление теста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сообщений на тему: «Государственная поддержка и развитие малого бизнеса в России», «Проблемы малого бизнеса в России и пути их преодо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 по одной из тем (на выбор): «Меры поддержки малого и среднего предпринимательства в Вологодской области», «Бизнес-площадки Вологодской области», «Региональный Фонд поддержки малого и среднего предпринимательства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bookmarkStart w:id="7" w:name="_Hlk503375430"/>
            <w:r>
              <w:rPr>
                <w:bCs/>
              </w:rPr>
              <w:t>Изучение литературы по теме, написание эссе на тему: «Так ли страшны санкции?»</w:t>
            </w:r>
            <w:bookmarkEnd w:id="7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П</w:t>
            </w:r>
            <w:r>
              <w:rPr/>
              <w:t>одготовка сообщений и выступлений по теме.  Составить кроссворд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ление теста «Государственный бюджет», ознакомление с нормативными документ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конспектом лекции, чтение экономической литературы. Конспектирование прочитанного, составление схе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Создать презентацию «Глобальные экономические пробле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ить сообщение «История международной торговли» или создать презентацию по теме:</w:t>
            </w:r>
            <w:r>
              <w:rPr>
                <w:i/>
                <w:iCs/>
              </w:rPr>
              <w:t xml:space="preserve"> «</w:t>
            </w:r>
            <w:r>
              <w:rPr/>
              <w:t>Валюта. Обменные курсы валют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 </w:t>
            </w:r>
            <w:r>
              <w:rPr/>
              <w:t>Подготовить сообщения «Особенности экономики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8" w:name="OLE_LINK1"/>
      <w:bookmarkStart w:id="9" w:name="OLE_LINK1"/>
      <w:bookmarkEnd w:id="9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09-21T07:34:00Z</dcterms:modified>
  <cp:revision>43</cp:revision>
  <dc:subject/>
  <dc:title>бюджетное профессиональное образовательное учреждение</dc:title>
</cp:coreProperties>
</file>