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6377" w:leader="none"/>
        </w:tabs>
        <w:suppressAutoHyphens w:val="true"/>
        <w:spacing w:lineRule="auto" w:line="240" w:before="0" w:after="0"/>
        <w:ind w:left="5387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б утверждении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программы профессионального модул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Структура и содержание профессионального модуля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Условия реализации программы профессионального модуля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498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  <w:t>4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, и соответствующих профессиональных компетенций (ПК)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Вести работу по созданию справочного аппарата по документам с целью обеспечения удобного и быстрого их поис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Подготавливать данные, необходимые для составления справок на основе сведений, имеющихся в документах архи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 связанных с документационным обеспечением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фессиональный модуль </w:t>
      </w:r>
      <w:r>
        <w:rPr>
          <w:rFonts w:cs="Times New Roman" w:ascii="Times New Roman" w:hAnsi="Times New Roman"/>
          <w:sz w:val="28"/>
          <w:szCs w:val="28"/>
        </w:rPr>
        <w:t xml:space="preserve"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  </w:t>
      </w:r>
      <w:r>
        <w:rPr>
          <w:rFonts w:cs="Times New Roman" w:ascii="Times New Roman" w:hAnsi="Times New Roman"/>
          <w:bCs/>
          <w:iCs/>
          <w:sz w:val="28"/>
          <w:szCs w:val="28"/>
        </w:rPr>
        <w:t>входит в профессиональный учебный цик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документационного обеспечения управления и архивного дела с использованием программных средств учета, хранения, обработки и поиска документов. документационного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ть профессиональными навыками в области организации информационных технологий в документационном обеспечении управления (ДОУ)  и архивном дел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еоретических знаний и практических навыков в области документационного обеспечения управления и архивного дел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нормативно-правовых документов в сфере документационного обеспечения управления, направляющих и регламентирующих деятельность соответствующих служб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программными средствами учета, хранения, обработки и поиска документ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правочно-информационной деятельности с документ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недрение автоматизированной системы в службе ДОУ и архиве (техническое задание, понятие о CASE -технологиях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обходимую информацию, пользоваться информационными ресурсами сети Интернета в области документоведения и архивного дел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электронными документам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етевые программные и технические средства в </w:t>
      </w:r>
      <w:r>
        <w:rPr>
          <w:rFonts w:cs="Times New Roman" w:ascii="Times New Roman" w:hAnsi="Times New Roman"/>
          <w:i/>
          <w:sz w:val="28"/>
          <w:szCs w:val="28"/>
        </w:rPr>
        <w:t>профессиональной деятель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являть толерантность в рабочем коллекти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пециализированного прикладного программного обеспечения в области ДОУ и архивного дела (автоматические системы управления документами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информационные системы, автоматизированные по системам документации, в том числе кадровой, бухуче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направления информатизации ДОУ и архивного дел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ую базу, основные угрозы информационной безопас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Р 4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0</w:t>
      </w:r>
      <w:r>
        <w:rPr>
          <w:rFonts w:cs="Times New Roman" w:ascii="Times New Roman" w:hAnsi="Times New Roman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998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569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285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оизводственной практики – 108 ча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1" w:name="__RefHeading___Toc287599639"/>
      <w:bookmarkEnd w:id="1"/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, в том числе профессиональными (ПК) и общими (ОК) компетенциям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данные, необходимые для составления справок на основе сведений, имеющихся в документах архива. 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по подбору и расстановке кадров службы документационного обеспечения управления и архива организ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" w:name="__RefHeading___Toc287599640"/>
      <w:bookmarkEnd w:id="2"/>
      <w:r>
        <w:rPr>
          <w:rFonts w:cs="Times New Roman" w:ascii="Times New Roman" w:hAnsi="Times New Roman"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  <w:t>3.1. Тематический план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624"/>
        <w:gridCol w:w="1111"/>
        <w:gridCol w:w="759"/>
        <w:gridCol w:w="1533"/>
        <w:gridCol w:w="1100"/>
        <w:gridCol w:w="794"/>
        <w:gridCol w:w="1099"/>
        <w:gridCol w:w="1032"/>
        <w:gridCol w:w="1885"/>
      </w:tblGrid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 Лабораторные занятия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1 Информационные технологии в документационном обеспечении управления и архивном дел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ционализации документационного обеспечения управления и архивного де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3 Организация работы с электронными документ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31"/>
        <w:gridCol w:w="141"/>
        <w:gridCol w:w="138"/>
        <w:gridCol w:w="8593"/>
        <w:gridCol w:w="694"/>
        <w:gridCol w:w="2132"/>
      </w:tblGrid>
      <w:tr>
        <w:trPr>
          <w:tblHeader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Информационные технологии в документационном обеспечении управления и архивном деле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и содержание междисциплинарного курса «Информационные технологии в документационном обеспечении управления (ДОУ)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сновные направления использования современных информационных технологий в ДОУ и архивном деле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4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формационных технологий, ее составные части. Понятие коммуникационной технологии и ее виды. Методы работы с коммуникационными  технология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временных информационных технологий. Роль персонального компьютера в современных информационных технология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а использования современных информационных технологий (ИТ) работы с документами.  Уровни автоматизации системы ДОУ организации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дходы к автоматизации деятельности архивной служб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льзование информационных технологий на разных этапах архивной работы и в управлении архиво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информационных технолог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возможности применения информационных технологий в зависимости от видов ДОУ в архивном дел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уществующих систем автомат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Использование информационных технологий в ДОУ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временные ИТ в работе с документами и архивам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Законодательная и нормативно-методическая база информатизации ДОУ и архивного дел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дательные и подзаконные акты, регламентирующие применение информационных технологий, использование электронных документов.  Федеральные и отраслевые программы информат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ународный и отечественный опыт стандартизации  в работе с электронными документами, автоматизированными системами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нормативно-методические документы, регламентирующие использование автоматизированных технологий в ДОУ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ормативные документы в области информационных технологий и архив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устных сообщений «Анализ отечественного и зарубежного опыта в работе с электронными документ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. Классификация и общая характеристика программного обеспечения в области электронного документооборот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классификации автоматизированных систем, используемых для управления документацие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специализированного программного обеспечения по целевому назначению, их общая характеристика. Системы регистрации, контроля исполнения документов. Системы электронного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, автоматизирующие работу с отдельными видами документации. Системы автоматизации документно-ориентированных деловых процессов. Системы организации групповой работ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хранения электронных документов. Системы автоматизации работы архив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ециализированное программное обеспечение, назначение в архивах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1.4. Автоматизированные рабочие мес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ные уровни управления организацией. Определение типа автоматизированного рабочего места. Функционирование АР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М как инструмент для рационализации и интенсификации управленческой деятель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программного обеспечения для создания и использования локальной сети  и отраслевой сети автоматизированных рабочих ме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автоматизированных рабочих мес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АР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ое программное обеспечение, использующееся в работе информационных технологи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икладного программного обеспечения  и информационных ресурсов в ДОУ и архивном дел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ввода и вывода текстовой и графической информации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ые средства и видеотехнологии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я развития операционных систем и прикладных программ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  классификация информационных ресурсов.  Нахождение необходимой информации, пользование информационными ресурсами сети Интернета в области документоведения и архивного де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нформационными ресурсам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й 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шаблонов в текстовом редак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версальная система обработки табличных да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шаблонов в табличном редак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подготовки презента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werPoin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презент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werPoin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управления персональной информа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utloo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почтового ящ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utloo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истема управления базами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s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шаблонов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s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й 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obePhotosho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obePhotosho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организации групповой рабо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ольная издательск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4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издательск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тория развития прикладных программ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иды операционных систем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автоматизированных рабочих мест с использованием оргтехник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характеристика диктофонов и диктофонных станций.  Электронные органайзер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опирования, оперативного размножения и обработки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1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иктофоном и устройствами преобразования речи в тек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5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олупрофессиональной техни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многофункциональными устройств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инирование архивных докум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7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ручными сканер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по итогам семест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рганайзеры и их применени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устных сообщений «Характеристика диктофонов и диктофонных станций»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 материала.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лазерными принтер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6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ереплетными машин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по уничтожению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устных сообщений «Сравнительный анализ сканеров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5. Электронные документы и электронный документооборот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фика и свойства электронных документ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специализированного прикладного программного обеспечения в области ДОУ и архивного дела (автоматические системы управления документам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 автоматизации документооборота и деловых опер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ьные проблемы использования и архивного хранения электронных документов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щищенный электронный документооборот.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электронной цифровой подпис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документов в СЭ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отчетов регистрации документов в СЭ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электронной подписи и вставка ее в докумен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Цифровая подпись и работа с ней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6. Компьютерные технологии обеспечения информационной безопасности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-технические методы защиты информации. Защита информации от несанкционированного доступа.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дательная база, основные угрозы информационной безопас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информации от компьютерных вирусов. Антивирусные программные продукты. Функции защиты информации в Интернет - браузерах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аролей документов и защита от доступа к ни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антивирусными программами, анализ вирусных баз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Программное обеспечение для защиты докумен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устных сооб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нализ продуктов, обеспечивающих защиту в Интернет - браузерах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7. Компьютерные справочные системы делопроизводств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, структура, функции справочных систем делопроизводства. Задачи и функции справочных систем делопроизводства и систем автоматизации документооборо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виды справочных систе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и и продукты: «Гарант», «Референт». Галактика, 1С: Предприятие, Босс-референт и д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8. Работа с справочными системами делопроизводств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 «Справочные системы делопроизводств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8. Автоматизация архивного дела</w:t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ы автоматизации архивного дела. Комплексная автоматизация делопроизводства и архивного дел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ладное программное обеспечение для автоматизированных архивных технологий (ААТ). Основные объекты и принципы автоматизации архивного дел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атизированные архивные технологии комплектования государственной части Архивного фонда Р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ечественный рынок специализированных программ автоматизации ДОУ и архивного де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по итогам семест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 материал и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рограмме «Электронные офисные системы»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аспорта архива организации в автоматизированном режим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изация экспертизы ценности докум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формационные технологии в издании архивных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сборника документов с помощью современных издательских сист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ация создания указателей к справочнику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казателей к архивным справочника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-17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документов с графическими элементам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-17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окументов в Интернет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лассификация издательских систем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технологии оцифровки в архив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перевода документов с традиционных носителей в электронную форму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8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оинства и недостатки оцифровки для создания страхового фонд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ументов к оцифровк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-18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ультимедиа технологий в архив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18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электронной подписи при оцифровке докумен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19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ание документов на дис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19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правочников на диск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Зарубежный опыт оцифровки архив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готовка устных сооб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нализ проблем оцифровки док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. Подготовка к контрольной рабо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3.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56"/>
        <w:gridCol w:w="921"/>
        <w:gridCol w:w="56"/>
        <w:gridCol w:w="138"/>
        <w:gridCol w:w="8490"/>
        <w:gridCol w:w="698"/>
        <w:gridCol w:w="2164"/>
      </w:tblGrid>
      <w:tr>
        <w:trPr>
          <w:trHeight w:val="23" w:hRule="atLeast"/>
        </w:trPr>
        <w:tc>
          <w:tcPr>
            <w:tcW w:w="1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ДК 03.02. Методика рационализации документационного обеспечения управления и архивного дел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Теоретические основы рационализации структур и процессов в системе ДОУ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одный инструктаж по технике безопасности. Принципы рационализации структур и процессов в системе ДОУ.  Реализации принципов рационализации при проектировании систем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современного этапа корпоративного регулирования системы ДОУ.  Расширенные функции службы ДОУ в современных услов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лужба ДОУ в современных условиях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Общая характеристика методики рабочего обследования системы ДОУ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обследования системы ДОУ.  Объекты исследования при рационализации ДОУ. 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дательные и нормативные материалы о создании, задачах, функциях организации.  Норм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методические материалы по орган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«Положение об отделе корпоративного регулирования ДОУ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ы рационализации, при проектировании системы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а анкеты технологии ДОУ, сложившейся в организац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Нормативно-методическая база ДО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ить Положение о службе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ма 2.3. Методы обследования, анализа, проект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абота с книгой, 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Методы обследован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изучение документов, непосредственное наблюд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Фотография рабочего дня, самофотография и хронометраж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ос, анкетирование, статистический методы.  Характеристика методов, их значение для документоведческого исследования, сбора исходных данных.  Методы анализа результатов предпроектного исследования, их дальнейшее использование.  Систематизация материа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ставление фотографии и самофотографии рабочего дн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ить фотографию рабочего дня и баланс рабочего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опрос и составить анкету с развернутым от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предпроектный анализ на основе изученных мето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ма 2.4. Основные этапы формирования и развития методики рационал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История появления, становления и развития методических основ рационализации ДОУ.  Внедрение новых организационных форм проведения рационализаторской работы.  Разработка первых методик рационализации госаппарата и служб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етодики рационализации делопроизводства документационного обеспечения управления в 1960 - 1990-е гг.  Нормативно-методические материалы по организации документационного обеспечения управления на современном этап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фикация и стандартизация документов Назначение и состав унифицированной системы документац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нифицированные формы документ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ционализация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3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ставить унифицированную форму личной карточки работн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ановление и развитие рационализации ДОУ», «Усовершенствование документооборота. Перевод бумажного в электрон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документы по личному составу на основе унифицированных фор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5. Исследование состава и движения документации в аппарате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документационных потоков как основа детального рабочего обслед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ировка документов по принципу соответствия основным и наиболее массовым видам работ в аппарате 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явление маршрутов движения основных и наиболее массовых групп документов в аппарате управления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иальная маршрутная схема движения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хронологической крив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ленточной и секторной диаграм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шрутная схема движения входящи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анализ качественного состава документов. Составить хронологическую кривую на основе исходных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6. Методика анализа выполнения основных делопроизводственных функций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документов. Формы регистрации документов.  Контроль исполнения документов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оперативного хранения документов.  Организация архивного хранения документов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организации делопроизводственной службы.  Ведомость выявленных недостатков.  Диагностика системы делопроизводства в организации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араметры классификации систем делопроизводства (СД).  Влияние типа СД на разработку проекта рационал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журнальной формы регистрации документов исходными данными письм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едомости недостатк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регистрационных форм поступающи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ведомостей систематизации дан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лассификации систем делопроизводст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входящи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регистрационных карточек и журнал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дготовка рефератов по темам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онтроль исполнения документов. Реквизит отметка о контрол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7. Общая характеристика методики проектирования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ационного обеспечения управления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тический и динамический подходы к проектированию элементов системы ДОУ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истем ДОУ.  Документограм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-7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документопотоков.  Схема документооборота организации: методика составления и назнач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-8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окументограм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вертикальную схему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боковую схему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схему документооборота конкретной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8. Направления совершенствования системы делопроизводства в современной организации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дрение комплексных систем автоматизации делопроизводства (САД)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ы электронного документооборота, перспективы их использования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и назначение баз данных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ияние САД на организацию контроля исполнения оперативного и архивного хранения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входящих документов в СА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внутреннего документов в СА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регистрация архивных документов в СА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ячеек баз данных исходными данны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документации в автоматизированных базах дан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зация архивного хранения докумен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тимизация организационных форм службы документационного обеспечения управлени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соответствия структуры службы ДОУ и документооборота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ика расчета рациональной штатной численности сотрудников службы ДОУ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закрепление квалификационных требований к персоналу службы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-116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штатной численности сотрудников службы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Структура службы ДОУ и документооборот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расчет штатной численности сотрудников на основании исходных данны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9. Рационализация информационной системы организации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информационной системы организации (ИС).  Основные компоненты ИС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19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ловия формирования эффективной информационной инфраструктуры.  Модель управленческого решения по формированию ИС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организационных структур информационного менеджмента.  Функциональная структура АИС.  Технологическая структура АИС.  Физическая структура АИ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и задачи автоматизированной информационной системы (АИС).  Принципы построения АИ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-129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базами данных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файловой системо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системой и средствами мультимеди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эффективности информационных сист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электронным документооборотом Дел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рефератов по тем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Информационные системы и их компоненты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онное проектирование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ую инфраструктур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ельская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книгой, словарем, исследовательская работа, выполнение проектов, презентация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литератур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 обработка фактического и статистического материала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держания (оглавления)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сновной части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8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ерво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торо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6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ретьего раз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ключения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писка использованной литературы и источников информации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ование курсовой рабо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а доклада на защите курсовой рабо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езентации для защи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основной и дополнительной литературой по написанию курсов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курсовых работ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ДОУ в современных организациях и возможные пути их решен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ооборот как средство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рхив как средство рационализаци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дпись в рационализации ДОУ и архивном дел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и стандартизация как средство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и реструктуризация как средство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обследование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ффективности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правовая регламентация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сорсинг в рационализации ДОУ и архивного де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организации эффективного документационного обеспечения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обследование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методика проведения фотографии рабочего дня специалис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нформации наблюдательного листа и порядок работы с ним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первичного изучения документооборо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 опроса при обследован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документирование  результатов проведенного предпроектного обследования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анализа текста докумен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и анкетирование в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нтент-анализа в рационализации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истематизации материалов исслед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анализ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ционализаторской работы по совершенствованию государственного аппарата и делопроизводства в первые годы Советской вла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тодик рационализации ДОУв научно-исследовательских учреждениях в 1960-1990-е г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 применение нормативно-методических материалов по организации документационного обеспечения управления в 1970-е, 1980-е, 1990-е, 2000-е годы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, становления и развития методических основ рационализации дело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экономической эффективности внедрения основных положений ЕГСД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 по организации ДОУ на современном этап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проект ДОУ: комплексный оргпроект, виды локальных оргпроектов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териалов обследования для анализа состояния дело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, применяемые при проектировании процессов управления и делопроизводств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расчетов эффективности от внедрения оргпроектных разработок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сследования и проектирования документальных систем, форм документов, систем документооборот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внедрения оргпроекта рационализации ДОУ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.0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3 Организация работы с электронными документ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. Введение в дисциплин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понятие электронного докуме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Нормативно-правовое регулирование использования электронных документов в управлени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ирование государственного управления и информационные технолог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сфере использования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ормативно-методическая база организации работы с документами в управл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тность государственных служащих в сфере работы с электронными документ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регулирование использования электронных документов в управл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Современная нормативно-методическая база организации работы с документами в управлен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Природа электронных документов, применяемых в управленческой деятельност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ществующей понятийной базы в сфере электронного взаимодейств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данные электронного документ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файлов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Электронный документ». Понятие «Экземпляр», «Подлинник», «Копия», «Юридическая сила электронного документа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статус электронного докуме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документы и электронные образы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как средство и способ реализации управленческих функций”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Составление презентации к одной из систем автоматизации дело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циализированные программы автоматизации ДОУ и архивного дела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рынок специализированных программ автоматизации ДОУ 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автоматизированных технологий в работу архивов и документационных служб организац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компьютерных информационных технологий в современных организациях и архив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-5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пективные направления информатизации ДОУ 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автоматизации архивного дела. Долгосрочное хранение электронных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и нормативное регулирование автоматизации архивного де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1. Выполнение работ в специализированных программах автоматизаци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8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ботой в электронном архиве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работой в системе организации учета документов архивного фонда – «Архивное дело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нципы автоматизации архивного дел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технологии и информационные ресурсы, используемые в архивном дел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«Разработка «Инструкции по эксплуатации» к одной из систем автоматизации делопроизводства.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 Электронный документооборот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общая характеристика программного обеспечения в области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ецифика электронной документации. Определение понятия «электронный документооборот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«жизненного цикла» электронных документ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электронных документов. Их классификац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уальные проблемы использования и архивного хранения электронных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скуссионность понятия «электронный документ Основные факторы, способствующие распространению автоматизированных технологий в работе с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щищенный (юридически значимый) электронный документооборо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электронной цифровой подпис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стема электронного документооборота как элемент единой ИТ-инфраструктуры организаци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-11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уальность вопросов интеграции информационных сист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7" w:firstLine="10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-12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ые тенденции развития программного обеспечения в области управления документами и их архивного хран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системой 1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разработками в области СЭД через Интерне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Программы для разработки системы регистрации докумен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 Корпоративные системы электронного управления документам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структура, функции, сферы использования систем электронного управления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информационные системы, автоматизированные по системам документации, в том числе кадровой, бухуч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системы ЭУ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управления контенто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5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рограмме разработки баз данных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Корпоративные системы ЭУ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формационные технологии</w:t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ьютерные технологии создания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ыт служб ДОУ государственных и негосударственных организаций в области автоматизации своей деятельност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кация программ подготовки документов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можности использования информационных технологий на разных этапах архивной работы и в управлении архиво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зможности текстовых процессоров по созданию типовых и структурированных документ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граммные средства подготовки табличных документов. Программы демонстрационной графики (программы для создания презентаций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омпьютерной графики и программы создания графических изображ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-16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имущества использования современных информационных технологий работы с документам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3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ни автоматизации системы ДОУ организации. Подходы к автоматизации деятельности архивной служб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77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ие автоматизированных архивных технологий в государственных, муниципальных и ведомственных архив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рефератов по темам: Сферы применения мультимедийных технолог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автоматизированных технологий в работу архивов и документационных служб организац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беседа, работа с Н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ектная: выполнение творческих заданий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ельская: работа с книгой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ем, подготовка сообщений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79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овые этапы внедрения автоматизированных систем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1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ные методики внедр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-186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ят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технолог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-19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основных этапов внедрения (аналитический, проектно-технологический, внедренческий). Состав и содержание нормативно-методической документации организации по электронному документооборот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192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блемы, возникающие при внедрении автоматизированных систем. Распространенные способы оценки эффективности их использов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200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рограмме разработки баз данных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205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истеме электронного документообор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 по темам: Корпоративные системы различных клас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 0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в текстовом процессоре MicrosoftWor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СЭ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нирование документов. Распознавание доку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 документов в систем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жение документа. Управление версиями доку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дпис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ь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электронной почт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архив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данных в архив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данных в интерн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ние оргтехники и программного обеспечения в зависимости от типа АР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здание автоматизированных рабочих мест с использованием оргтехники и программного обеспе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уществление документооборота в локальной  сети, совместное использование сетевы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поиска нормативных документов по реквизитам документа в СПС «Консультант Плю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полнотекстового по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хранение и восстановление данных. Выгрузка данных в другие конфигу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Формирование, оформление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документов к передаче на ведомственное хра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дготовка документов к передаче на государственное хра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учета документов, составление описей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ние архивных документов. Составление, оформление архивных справ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дача документов из архи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4, 15, 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9, ПК 3.1-3.6</w:t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bookmarkStart w:id="3" w:name="__RefHeading___Toc287599641"/>
      <w:bookmarkEnd w:id="3"/>
      <w:r>
        <w:rPr>
          <w:rFonts w:cs="Times New Roman" w:ascii="Times New Roman" w:hAnsi="Times New Roman"/>
          <w:caps/>
          <w:sz w:val="28"/>
          <w:szCs w:val="24"/>
        </w:rPr>
        <w:t>4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caps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.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49-ФЗ «Об информации, информационных технологиях и о защите информации».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от 25 декабря 2000г. №2-ФКЗ «О Государственном гербе Российской Федерации».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государственной тайне» от 21 июля 1993 г. № 5485-1.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 июня 2005 г. №53-ФЗ «О государственном языке Российской Федерации».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4 июня 1994 г. №5-ФЗ «О порядке опубликования и вступления в силу федеральных конституционных законов, федеральных законов, актов палат Федерального Собрания».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</w:t>
      </w:r>
    </w:p>
    <w:p>
      <w:pPr>
        <w:pStyle w:val="11"/>
        <w:numPr>
          <w:ilvl w:val="0"/>
          <w:numId w:val="1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процессуальный кодекс Российской Федерации 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 декабря 2001 г. №197-ФЗ (ТК РФ)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«Об электронной подписи»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№152-ФЗ «О персональных данных»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и массовых коммуникаций РФ от 18 января 2007 г. N 19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// Справочно-правовоеобеспечение «Гарант» [Электронный ресурс]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0736/paragraph/606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0736/paragraph/606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введ. 1988–05–25. – М.: ВНИИДАД, 1991. – 75 с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РФ от 25 августа 2010 г. N 558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// Справочно-правовое обеспечение «Гарант» 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9315/paragraph/3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9315/paragraph/3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архивном деле в Российской Федерации: федер. закон № 125-ФЗ от 22.10.2004 // Справочно-правовое обеспечение «Гарант» [Электронный ресурс].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, информационных технологиях и о защите информации: федер. закон № 149-ФЗ от 27.07.2006 // Справочно-правовое обеспечение «Гарант» [Электронный ресурс]</w:t>
      </w:r>
    </w:p>
    <w:p>
      <w:pPr>
        <w:pStyle w:val="11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6.30–2003. Унифицированная система организационно-распорядительной документации. Требования к оформлению документации. – введ. 2003-07-01.– М.: Изд-во стандартов, 2003. – 17 с. 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яев Н.Н. Информационные технологии в документационном обеспечении управления и архивном деле / Н.Н. Куняев, Т.В. Кондрашова, Е.В. Терентьева, А.Г. Фабричнов; под общ. ред.д.ю.н., проф. Н.Н. Куняева. - М.: Логос, 2017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льгина, М. В. Архивоведение: учебное пособие / М. В. Шульгина. — Архангельск: САФУ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Тельчаров А.Д. Архивоведение: Учебное пособие. - М.:Дашков и К, 2017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b/>
          <w:b/>
          <w:bCs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Шульгина, М. В. Архивоведение: учебное пособие / М. В. Шульгина. — Архангельск: САФУ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верева В. П. Организация и технология работы с конфиденциальными документами: учеб. пособие / В.П. Зверева, А.В. Назаров. — Москва: КУРС: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10"/>
        </w:numPr>
        <w:ind w:left="0" w:firstLine="357"/>
        <w:jc w:val="both"/>
        <w:rPr/>
      </w:pPr>
      <w:r>
        <w:rPr>
          <w:bCs/>
          <w:color w:val="000000"/>
          <w:sz w:val="28"/>
          <w:szCs w:val="28"/>
        </w:rPr>
        <w:t>Документационное обеспечение управления персоналом</w:t>
      </w:r>
      <w:r>
        <w:rPr>
          <w:color w:val="000000"/>
          <w:sz w:val="28"/>
          <w:szCs w:val="28"/>
        </w:rPr>
        <w:t>: Учебное пособие/Булат Р. Е. - М.: НИЦ ИНФРА-М, 2015.</w:t>
      </w:r>
    </w:p>
    <w:p>
      <w:pPr>
        <w:pStyle w:val="ListParagraph"/>
        <w:numPr>
          <w:ilvl w:val="0"/>
          <w:numId w:val="10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Лексикологический синтез документов в комплексах информационных систем: монография / Б.В. Черников. — М. : ИД «ФОРУМ» : ИНФРА-М, 2018. 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/library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о делопроизводстве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lpro.narod.ru/Index.html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адровая справочная система «Система Кадры» [Электронный ресурс]. – Режим доступа: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kadry.ru</w:t>
        </w:r>
      </w:hyperlink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ое обеспечение «Гарант»[Электронный ресурс]. – Режим доступа:   http://ivo.garant.ru/#/startpage:0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http://www.consultant.ru 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 [Электронный ресурс]. – Режим доступа: http://www.edu.ru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нехудожественной литературы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tekar.ru</w:t>
        </w:r>
      </w:hyperlink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5. </w:t>
      </w:r>
      <w:bookmarkStart w:id="4" w:name="__RefHeading___Toc287599642"/>
      <w:r>
        <w:rPr>
          <w:rFonts w:cs="Times New Roman" w:ascii="Times New Roman" w:hAnsi="Times New Roman"/>
          <w:caps/>
          <w:sz w:val="28"/>
          <w:szCs w:val="24"/>
        </w:rPr>
        <w:t>Контроль и оценка результатов освоения профессионального модуля</w:t>
        <w:br/>
        <w:t>(вида профессиональной деятельности)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оводится преподавателем в процессе обучения. Основными формами текущего контроля являются 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 учебной   и 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464"/>
        <w:gridCol w:w="2599"/>
      </w:tblGrid>
      <w:tr>
        <w:trPr>
          <w:tblHeader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552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сть и грамотность выполнения информационной работы по документ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выбора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техники, программных средств учета, хранения и поиска документов и других специализированных баз 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зависимости от поставлен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ивность, инициативность в процессе освоения профессиональной деятельности; наличие положительных отзывов по итогам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ивность и обоснованность оценки возможностей и выбора  новых технологи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13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принятия мер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принятия решений в смоделированных стандартных и нестандартных ситуациях профессиональной 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К 3.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сти работу по созданию справочного аппарата по  документам с целью обеспечения удобного и быстрого их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и грамотность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ого аппарата по  документам с целью обеспечения удобного и быстрого их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авливать данные, необходимые для составления справок на основе сведений, имеющихся в документах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 грамотность подготовки данных, необходимых для составления справок на основе сведений, имеющихся в документах арх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участие в разработке локальных 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ьность и грамотность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кальных 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ь и широта использования информационно-коммуникационных технологий при решении профессиональных зада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по подбору и расстановке кадров службы документационного обеспечения управления и архива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отность п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е и расстановке кадров службы документационного обеспечения управления и архива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; 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ость организации деятельности и проявление инициативы в условиях командной работы; рациональность организации работы подчиненных, своевременность контроля и коррекции (при необходимости) процесса и результатов выполнения ими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тивная динамика достижений в процессе освоения ВПД; результативность самостоятельной рабо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а эффективности и качества выполнения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сточников, включая электронны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342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актический опыт, освоенные умения, усвоенные знани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граммными средствами учета, хранения, обработки и поиска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справочно-информационной деятельности с документа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рофессионально ориентированным программным обеспечением в области документационного обеспечения управления (далее - ДОУ)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недрение автоматизированной системы в службе ДОУ и архиве (техническое задание, понятие о CASE -технологиях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, пользоваться информационными ресурсами сети Интернета в области документоведения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электронными документ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етевые программные и технические средства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0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 студентов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специализированного прикладного программного обеспечения в области ДОУ и архивного дела (автоматические системы управления документам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ДОУ государственных и негосударственных учреждений, государственных, муниципальных и негосударственных архивов в области применения информационных технологий и использования специализированн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информационные системы, автоматизированные по системам документации, в том числе кадровой, бухуче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направления информатизации ДОУ и архивного дел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ую базу, основные угрозы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8"/>
      <w:lang w:val="en-US" w:eastAsia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FontStyle13">
    <w:name w:val="Font Style13"/>
    <w:qFormat/>
    <w:rPr>
      <w:rFonts w:ascii="Sylfaen" w:hAnsi="Sylfaen" w:cs="Sylfaen"/>
      <w:i/>
      <w:spacing w:val="20"/>
      <w:sz w:val="24"/>
    </w:rPr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22">
    <w:name w:val="Заголовок №2"/>
    <w:qFormat/>
    <w:rPr>
      <w:rFonts w:ascii="Calibri" w:hAnsi="Calibri" w:cs="Calibri"/>
      <w:b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sz w:val="28"/>
      <w:lang w:val="en-US" w:eastAsia="zh-CN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7">
    <w:name w:val="Абзац списка2"/>
    <w:basedOn w:val="Normal"/>
    <w:qFormat/>
    <w:pPr>
      <w:ind w:left="720" w:hanging="0"/>
    </w:pPr>
    <w:rPr>
      <w:rFonts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0" w:after="360"/>
      <w:ind w:hanging="720"/>
      <w:jc w:val="center"/>
    </w:pPr>
    <w:rPr>
      <w:rFonts w:ascii="Times New Roman" w:hAnsi="Times New Roman" w:cs="Times New Roman"/>
      <w:sz w:val="27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window/library" TargetMode="External"/><Relationship Id="rId9" Type="http://schemas.openxmlformats.org/officeDocument/2006/relationships/hyperlink" Target="http://delpro.narod.ru/Index.html" TargetMode="External"/><Relationship Id="rId10" Type="http://schemas.openxmlformats.org/officeDocument/2006/relationships/hyperlink" Target="http://www.1kadry.ru/" TargetMode="External"/><Relationship Id="rId11" Type="http://schemas.openxmlformats.org/officeDocument/2006/relationships/hyperlink" Target="http://www.bibliotek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3:00Z</dcterms:created>
  <dc:creator>Охлопкова Е.В.</dc:creator>
  <dc:description/>
  <cp:keywords/>
  <dc:language>en-US</dc:language>
  <cp:lastModifiedBy>user</cp:lastModifiedBy>
  <cp:lastPrinted>2018-10-27T19:02:00Z</cp:lastPrinted>
  <dcterms:modified xsi:type="dcterms:W3CDTF">2023-10-25T14:29:00Z</dcterms:modified>
  <cp:revision>32</cp:revision>
  <dc:subject/>
  <dc:title>Охлопкова Е.В.</dc:title>
</cp:coreProperties>
</file>