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387" w:firstLine="283"/>
        <w:rPr/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38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38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ч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чебного предмета ОП.09 Управление качеством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шина Т.Ю.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дисциплины                                 4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                                        7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дисциплины                                               11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                                                12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46.02.01 Документационное обеспечение управления  и архив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1"/>
        </w:numPr>
        <w:tabs>
          <w:tab w:val="clear" w:pos="709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spacing w:lineRule="auto" w:line="240" w:before="0" w:after="0"/>
        <w:ind w:firstLine="60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.09 Управление каче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одит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тематический и общий естественнонауч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икл. 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/>
        <w:numPr>
          <w:ilvl w:val="1"/>
          <w:numId w:val="9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Цели и задачи учебной дисциплины - требования к результатам освоения учебной дисциплины</w:t>
      </w:r>
    </w:p>
    <w:p>
      <w:pPr>
        <w:pStyle w:val="ListParagraph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ия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 в процессе приобретения знаний и умений по управлению качеством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 </w:t>
      </w:r>
      <w:r>
        <w:rPr>
          <w:rFonts w:cs="Times New Roman" w:ascii="Times New Roman" w:hAnsi="Times New Roman"/>
          <w:sz w:val="28"/>
          <w:szCs w:val="28"/>
        </w:rPr>
        <w:t>убежденности  в возможности познания изучаемой дисциплины ,основ управления качеством продукции, услуг, работ, использования полученных знаний в повседневной жизни; уважительного отношения к оппонентам и их мнению в процессе обсуждения проблем; сотрудничества в ученическом коллективе; чувства ответственности за принимаемые решения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овладение системой знаний</w:t>
      </w:r>
      <w:r>
        <w:rPr>
          <w:rFonts w:cs="Times New Roman" w:ascii="Times New Roman" w:hAnsi="Times New Roman"/>
          <w:sz w:val="28"/>
          <w:szCs w:val="28"/>
        </w:rPr>
        <w:t xml:space="preserve"> о сущности работы по управлению качеством, методах оценки качества, нормативной документации, регулирующей вопросы качества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умением производить контроль качества; </w:t>
      </w:r>
      <w:r>
        <w:rPr>
          <w:rFonts w:cs="Times New Roman" w:ascii="Times New Roman" w:hAnsi="Times New Roman"/>
          <w:sz w:val="28"/>
          <w:szCs w:val="28"/>
        </w:rPr>
        <w:t>применятьтребования нормативных документов, оформлять документацию по управлению качеством продукции; оценивать достоверность информации, применять полученные знания на практике и в повседневной жизни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опыта применения </w:t>
      </w:r>
      <w:r>
        <w:rPr>
          <w:rFonts w:cs="Times New Roman" w:ascii="Times New Roman" w:hAnsi="Times New Roman"/>
          <w:sz w:val="28"/>
          <w:szCs w:val="28"/>
        </w:rPr>
        <w:t>полученных знаний и умений для решения задач теоретического и практического характера; для ориентирования в сложившейся  ситуации; для социальной адаптации в экономической среде после окончания учебного заведения.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оформлять документацию по управлению качеством продук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основные положения систем менеджмента качества и требования к ни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ntStyle38"/>
          <w:color w:val="000000"/>
          <w:sz w:val="28"/>
          <w:szCs w:val="28"/>
        </w:rPr>
        <w:t>методическую и нормативную документацию по управлению качеством продукции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2.</w:t>
        <w:tab/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3.</w:t>
        <w:tab/>
        <w:t>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4.</w:t>
        <w:tab/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5.</w:t>
        <w:tab/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6.</w:t>
        <w:tab/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7.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К 9.</w:t>
        <w:tab/>
        <w:t>Быть готовым к смене технологий в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</w:t>
        <w:tab/>
        <w:t>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</w:t>
        <w:tab/>
        <w:t>Вести работу в системах электронного документообор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</w:t>
        <w:tab/>
        <w:t>Разрабатывать и вести классификаторы, табели и другие справочники по документам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</w:t>
        <w:tab/>
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</w:t>
        <w:tab/>
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84 ча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– 56 часов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28 часов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,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6"/>
        <w:gridCol w:w="1404"/>
      </w:tblGrid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ная нагруз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4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язательная аудиторная нагруз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6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Лаборатор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6</w:t>
            </w:r>
          </w:p>
        </w:tc>
      </w:tr>
      <w:tr>
        <w:trPr/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овая работа (работ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/>
        <w:t>ОП.09 Управление качеств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9983"/>
        <w:gridCol w:w="1171"/>
        <w:gridCol w:w="126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 сущность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Предмет науки управления качеством. Определение и природа качества. Сущность качества. Качество, свойства, потребности. Терминология в области качества. Русско-английские соответствия основных терминов. Экономические аспекты качества. Организация процесса управления качеством. Функции управления качеством. Состав, содержание и характеристика функций: политика и планирование качества, организация работ по качеству, мотивация и обучение персонала, контроль качества и информация о качестве,  разработка мероприятий по качеству, принятие решений и их реализация, взаимодействие с внешней средой. Понятие и виды контроля качества, их назначение и область применения. Виды затрат на качество. Экономическая эффективность улучшения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управления качеством. Принципы управления качеством. Контроль качества и методы оценки качества продукции на отечественных предприятиях. Проблемы, недостатки и перспективы развития отечественной системы управления качеств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Практическая работа №1 Показатели качества продукции и у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: 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1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тоды управления качеством и сферы их 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Общие методы управления качеством. Специальные методы (инструменты) Управление качеством: диаграмма причин и следствий Исикавы К., диаграмма Парето, гистограмма, стратификация, контрольные листки, контрольные карты. Бенчмаркинг: Внутренний и внешний. Концепция шесть сигм. Реализация методов управления качеством в сфере производства и в сфере оказания услу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Основоположники управления качеством. К. Исикова, У. А. Шухард, Э. Деминг, П. Л. Чебышев. 14 принципов Э. Деминг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а квалиметри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Понятие и принципы квалиметрии. История квалиметрии. Квалиметрия как наука: теоретическая, специальная и предметная. Методы квалиметрии. Квалиметрия в стандартизации. Стадии классической схемы квалиметрии. Применение принципов квалиметрии в управлении качеством. Положительные эффекты применения методов квалиметр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Направления повышения качества продукции. Влияние научно-технического прогресса на качество продук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421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ы ИСО 9000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Международные организации по стандартизации: ИСО, МЭК. Организационная структура ИСО. Международные стандарты ИСО серии 9000 (МС ИСО серии 9000) назначение, состав, структура и краткая характеристика стандартов. Состав и краткая характеристика рекомендуемых элементов, систем качества. Особенности стандартов ИСО 9001, 9002, 9004 для различных отраслей производства. Пересмотр и совершенствование  стандартов ИСО 900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Виды контроля качества на предприят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49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ее управление качество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 Основные этапы формирования принципов всеобщего управления качеств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одержание концепции всеобщего управления качеством. Комплексное и тотальное управление качеством. Соотношение систем управления качеством стандартов ИСО 9000 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облема доверия качеству продукции. Глобальный подход к испытаниям и сертификации. Внедрение принципов всеобщего управления качеством и методов самооценки качества в организа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 Практическая работа №1 Особенности развит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Q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Японии, России, Европе, СШ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Подготовить сообщения по теме стандарты ИСО 1400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26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изаци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 Понятие и цели стандартизации. Экономические проблемы стандартизации. Государственное управление стандартизацией в РФ. Государственный контроль и надзор за соблюдением обязательных требований государственных стандартов. Организационно-правовые основы метрологии. Роль и задачи метрологической службы в управлении качеством. Система обеспечения единства измерений. Определение, назначение и цели сертификации. Порядок, правила и способы (схемы) проведения сертификации. Органы сертификации в России. Сертификация в международной практике. Система защиты качества продукции. Маркировка и упаковка продукции. Применение штрих-кода. Назначение и цель лицензирования. Лицензионные органы в РФ. Роль лицензирования в управлении качеств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 Практическая работа №1 Стандартизация и сертифик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 Практическая работа №2 Разработка документов системы менеджмента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Международные метрологические организац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 Правовое обеспечение защиты прав потребителя в Российской Федерации. Государственное регулирование защиты прав потребителя РФ. Общество защиты прав потребителя. Судебная защита потребителей. Виды юридической ответственности за нарушение законодательства о защите прав потребител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8 Практическая работа № 1 Анализ нормативной документации, регулирующей вопросы защиты прав потребителя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Зарубежный опыт регулирования защиты прав потребител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контроля качества на предприятии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 Практическое применение инструментов (методов) определения показателей качества: Формирование экспертной группы, причинно-следственные диаграммы Исикавы, социологический метод проведения экспертизы, комплексные показатели качества, использование диаграмм Парето, статическое регулирование процессов управления качеством и д.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 Практическая работа №1 Инструменты (методы) контроля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 Практическая работа №2 Экскурсии на предприятии гор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Составить отчеты по экскурсия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качество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 Виды затраты на качество. Эффективность систем управления качеством. Взаимосвязь затрат и уровня ка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 Практическая работа №1 Экономическая эффективность улучшения каче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-56 Дифференцированный зач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3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словияреализацииучебной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 каби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ам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рекомендуемых учебных 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ер, В. Е. Управление качеством: учебное пособие / В.Е. Магер. — Москва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овский, Л. Е. Управление качеством: учебник / Л.Е. Басовский, В.Б. Протасьев. — 3-е изд., перераб. и доп. — Москва: ИНФРА-М, 2020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асимова, Е. Б. Управление качеством: учебное пособие / Е.Б. Герасимова, Б.И. Герасимов, А.Ю. Сизикин; под ред. Б.И. Герасимова. — 4-е изд., испр. и доп. — Москва: ФОРУМ: ИНФРА-М, 202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: Учебное пособие / Байдаков А.Н., Черникова Л.И., Запорожец Д.В. - Москва:СтГАУ - "Агрус", 201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Учебное пособие / Ю.Т. Шестопал, В.Д. Дорофеев, Н.Ю. Шестопал, Э.А. Андреева. - М.: НИЦ ИНФРА-М, 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4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Контроль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и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ценка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результатов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своени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</w:t>
      </w:r>
      <w:r>
        <w:rPr>
          <w:b/>
          <w:caps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дисциплины</w:t>
      </w:r>
    </w:p>
    <w:p>
      <w:pPr>
        <w:pStyle w:val="ListParagraph"/>
        <w:spacing w:lineRule="auto" w:line="240" w:before="0" w:after="0"/>
        <w:contextualSpacing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2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зультаты обуч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освоенные умения, усвоенные знан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ум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оформлять документацию по управлению качеством продукции;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ая работа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зн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основные положения систем менеджмента качества и требования к ним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38"/>
                <w:color w:val="000000"/>
                <w:sz w:val="24"/>
                <w:szCs w:val="28"/>
              </w:rPr>
              <w:t>методическую и нормативную документацию по управлению качеством продукции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Style w:val="FontStyle38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ующих изделий и готовой продукции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Общие компетен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1.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2.</w:t>
              <w:tab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3.</w:t>
              <w:tab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4.</w:t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5.</w:t>
              <w:tab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6.</w:t>
              <w:tab/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7.</w:t>
              <w:tab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8.</w:t>
              <w:tab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>
                <w:rStyle w:val="FontStyle38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К 9.</w:t>
              <w:tab/>
              <w:t>Быть готовым к смене технологий в профессиональной деятель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8"/>
                <w:b/>
                <w:color w:val="000000"/>
                <w:sz w:val="24"/>
                <w:szCs w:val="28"/>
              </w:rPr>
              <w:t>Профессиональные компетен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FontStyle38"/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  <w:tab/>
              <w:t>Осуществлять экспертизу ценности документов в соответствии с действующими законодательными актами и нормативами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  <w:tab/>
              <w:t>Вести работу в системах электронного документооборот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  <w:tab/>
              <w:t>Разрабатывать и вести классификаторы, табели и другие справочники по документам организации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  <w:tab/>
              <w:t xml:space="preserve">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.</w:t>
              <w:tab/>
              <w:t xml:space="preserve">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>
                <w:rStyle w:val="FontStyle38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5.</w:t>
              <w:tab/>
      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письменный или устный опрос, индивидуальная аудиторная работа,  внеаудиторная самостоятельная работ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рованного за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9:00Z</dcterms:created>
  <dc:creator>Виктория</dc:creator>
  <dc:description/>
  <cp:keywords/>
  <dc:language>en-US</dc:language>
  <cp:lastModifiedBy>user</cp:lastModifiedBy>
  <cp:lastPrinted>2018-10-28T22:21:00Z</cp:lastPrinted>
  <dcterms:modified xsi:type="dcterms:W3CDTF">2023-10-25T14:33:00Z</dcterms:modified>
  <cp:revision>10</cp:revision>
  <dc:subject/>
  <dc:title>бюджетное профессиональное образовательное учреждение</dc:title>
</cp:coreProperties>
</file>