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suppressAutoHyphens w:val="true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P1"/>
        <w:shd w:fill="FFFFFF"/>
        <w:suppressAutoHyphens w:val="true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Normal"/>
        <w:suppressAutoHyphens w:val="true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uppressAutoHyphens w:val="true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ОЙ РАБОТЫ ОБУЧАЮЩИХСЯ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О УЧЕБНОЙ ДИСЦИПЛИНЕ 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ОП.09 УПРАВЛЕНИЕ КАЧЕСТВОМ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color w:val="000000"/>
          <w:sz w:val="28"/>
          <w:szCs w:val="28"/>
        </w:rPr>
        <w:t>управления и архивоведение</w:t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2</w:t>
      </w:r>
      <w:r>
        <w:br w:type="page"/>
      </w:r>
    </w:p>
    <w:p>
      <w:pPr>
        <w:pStyle w:val="P9"/>
        <w:shd w:fill="FFFFFF"/>
        <w:suppressAutoHyphens w:val="true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</w:t>
      </w:r>
      <w:r>
        <w:rPr>
          <w:rFonts w:ascii="Times New Roman" w:hAnsi="Times New Roman"/>
          <w:sz w:val="28"/>
          <w:szCs w:val="28"/>
        </w:rPr>
        <w:t>специальности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46.02.01 Документационное обеспечение управления и архивоведение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и рабочей программой учебной дисциплины</w:t>
      </w:r>
      <w:r>
        <w:rPr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П.09 Управление качеством</w:t>
      </w:r>
    </w:p>
    <w:p>
      <w:pPr>
        <w:pStyle w:val="P9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P9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Разработчик: Тушина Т.Ю.</w:t>
      </w:r>
      <w:r>
        <w:rPr>
          <w:rFonts w:ascii="Times New Roman" w:hAnsi="Times New Roman"/>
          <w:i/>
          <w:color w:val="000000"/>
          <w:sz w:val="28"/>
          <w:szCs w:val="28"/>
        </w:rPr>
        <w:t>,</w:t>
      </w:r>
      <w:r>
        <w:rPr>
          <w:rFonts w:ascii="Times New Roman" w:hAnsi="Times New Roman"/>
          <w:color w:val="000000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P9"/>
        <w:shd w:fill="FFFFFF"/>
        <w:suppressAutoHyphens w:val="true"/>
        <w:bidi w:val="0"/>
        <w:spacing w:before="0" w:after="0"/>
        <w:ind w:left="426" w:right="0" w:hanging="2127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ротокол № 1 от 31.08.2022 </w:t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suppressAutoHyphens w:val="true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suppressAutoHyphens w:val="true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Методические рекомендации по организации внеаудиторной самостоятельной работы по учебной дисциплине </w:t>
      </w:r>
      <w:r>
        <w:rPr>
          <w:rFonts w:ascii="Times New Roman" w:hAnsi="Times New Roman"/>
          <w:sz w:val="28"/>
          <w:szCs w:val="28"/>
        </w:rPr>
        <w:t>ОП.09 Управление качеством</w:t>
      </w:r>
      <w:r>
        <w:rPr>
          <w:rStyle w:val="S1"/>
          <w:rFonts w:ascii="Times New Roman" w:hAnsi="Times New Roman"/>
          <w:i/>
          <w:iCs/>
          <w:color w:val="FF0000"/>
          <w:sz w:val="28"/>
          <w:szCs w:val="28"/>
          <w:lang w:val="ru-RU" w:eastAsia="en-US" w:bidi="ar-SA"/>
        </w:rPr>
        <w:t xml:space="preserve">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предназначены для обучающихся по </w:t>
      </w:r>
      <w:r>
        <w:rPr>
          <w:rStyle w:val="S2"/>
          <w:rFonts w:ascii="Times New Roman" w:hAnsi="Times New Roman"/>
          <w:sz w:val="28"/>
          <w:szCs w:val="28"/>
          <w:lang w:val="ru-RU" w:eastAsia="en-US" w:bidi="ar-SA"/>
        </w:rPr>
        <w:t>специальности</w:t>
      </w:r>
      <w:r>
        <w:rPr>
          <w:rStyle w:val="S2"/>
          <w:rFonts w:ascii="Times New Roman" w:hAnsi="Times New Roman"/>
          <w:color w:val="FF0000"/>
          <w:sz w:val="28"/>
          <w:szCs w:val="28"/>
          <w:lang w:val="ru-RU" w:eastAsia="en-US" w:bidi="ar-S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46.02.01 Документационное обеспечение управления 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Общий объём времени, отведённого на самостоятельную работу, составляет 28 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Style w:val="S7"/>
          <w:rFonts w:ascii="Times New Roman" w:hAnsi="Times New Roman"/>
          <w:iCs/>
          <w:color w:val="FF0000"/>
          <w:sz w:val="28"/>
          <w:szCs w:val="28"/>
          <w:lang w:val="ru-RU" w:eastAsia="en-US" w:bidi="ar-SA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часов. 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условия:</w:t>
      </w:r>
    </w:p>
    <w:p>
      <w:pPr>
        <w:pStyle w:val="P15"/>
        <w:numPr>
          <w:ilvl w:val="0"/>
          <w:numId w:val="2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suppressAutoHyphens w:val="true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suppressAutoHyphens w:val="true"/>
        <w:bidi w:val="0"/>
        <w:spacing w:before="0" w:after="0"/>
        <w:ind w:left="0" w:right="0" w:firstLine="360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амостоятельной работы обучающихся определяются содержанием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учебной дисциплины</w:t>
      </w:r>
      <w:r>
        <w:rPr>
          <w:rFonts w:ascii="Times New Roman" w:hAnsi="Times New Roman"/>
          <w:sz w:val="28"/>
          <w:szCs w:val="28"/>
        </w:rPr>
        <w:t xml:space="preserve"> ОП.09 Управление качеством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аннотаций к литературным источникам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рецензий и отзывов на прочитанный материал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Составление обзора публикаций по теме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оставление и разработка словаря (глоссария)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Составление или заполнение таблиц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Прослушивание учебных аудиозаписей, просмотр видеоматериала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Выполнение аудио - и видеозаписей по заданной теме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6. Выполнение творческих заданий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7. Подготовка устного сообщения для выступления на занятии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9. Подготовка доклада и написание тезисов доклада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2. Выполнение расчетов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3. Оформление отчетов по практическим и (или) лабораторным работам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4. Выполнение проекта или исследования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Cs w:val="28"/>
              </w:rPr>
              <w:t>Типы самостоятельной рабо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ConsPlusNormal"/>
        <w:widowControl/>
        <w:suppressAutoHyphens w:val="true"/>
        <w:bidi w:val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 xml:space="preserve">знаний: </w:t>
      </w:r>
    </w:p>
    <w:p>
      <w:pPr>
        <w:pStyle w:val="ConsPlusNormal"/>
        <w:widowControl/>
        <w:numPr>
          <w:ilvl w:val="0"/>
          <w:numId w:val="4"/>
        </w:numPr>
        <w:suppressAutoHyphens w:val="true"/>
        <w:bidi w:val="0"/>
        <w:ind w:left="0" w:right="0" w:firstLine="357"/>
        <w:jc w:val="both"/>
        <w:rPr/>
      </w:pPr>
      <w:r>
        <w:rPr>
          <w:sz w:val="28"/>
          <w:szCs w:val="28"/>
        </w:rPr>
        <w:t>основные положения систем менеджмента качества и требования к ним;</w:t>
      </w:r>
    </w:p>
    <w:p>
      <w:pPr>
        <w:pStyle w:val="ConsPlusNormal"/>
        <w:widowControl/>
        <w:numPr>
          <w:ilvl w:val="0"/>
          <w:numId w:val="4"/>
        </w:numPr>
        <w:suppressAutoHyphens w:val="true"/>
        <w:bidi w:val="0"/>
        <w:ind w:left="0" w:right="0" w:firstLine="357"/>
        <w:jc w:val="both"/>
        <w:rPr/>
      </w:pPr>
      <w:r>
        <w:rPr>
          <w:sz w:val="28"/>
          <w:szCs w:val="28"/>
        </w:rPr>
        <w:t>методическую и нормативную документацию по управлению качеством продукции;</w:t>
      </w:r>
    </w:p>
    <w:p>
      <w:pPr>
        <w:pStyle w:val="ConsPlusNormal"/>
        <w:widowControl/>
        <w:suppressAutoHyphens w:val="true"/>
        <w:bidi w:val="0"/>
        <w:ind w:left="0" w:right="0" w:hanging="0"/>
        <w:jc w:val="both"/>
        <w:rPr/>
      </w:pPr>
      <w:r>
        <w:rPr>
          <w:rStyle w:val="S3"/>
          <w:b/>
          <w:bCs/>
          <w:color w:val="000000"/>
          <w:sz w:val="28"/>
          <w:szCs w:val="28"/>
          <w:lang w:val="ru-RU" w:eastAsia="ru-RU" w:bidi="ar-SA"/>
        </w:rPr>
        <w:t>умений:</w:t>
      </w:r>
      <w:r>
        <w:rPr>
          <w:rStyle w:val="S12"/>
          <w:b/>
          <w:bCs/>
          <w:i/>
          <w:iCs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ConsPlusNormal"/>
        <w:widowControl/>
        <w:numPr>
          <w:ilvl w:val="0"/>
          <w:numId w:val="4"/>
        </w:numPr>
        <w:suppressAutoHyphens w:val="true"/>
        <w:bidi w:val="0"/>
        <w:ind w:left="720" w:right="0" w:hanging="360"/>
        <w:jc w:val="both"/>
        <w:rPr/>
      </w:pPr>
      <w:r>
        <w:rPr>
          <w:sz w:val="28"/>
          <w:szCs w:val="28"/>
        </w:rPr>
        <w:t>оформлять документацию по управлению качеством продукции;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 xml:space="preserve">общих компетенций: 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и профессиональных компетенций: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ПК 2.1. Участвовать в работе по экспертизе ценности документов в соответствии с действующими законодательными актами и нормативами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ПК 2.2. Вести работу в системах электронного документооборота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ПК 2.3. Разрабатывать и вести классификаторы, табели и иные справочники по документам организации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rStyle w:val="S3"/>
          <w:b/>
          <w:bCs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</w:rPr>
        <w:t>ПК 3.1. Осуществлять информационную работу по документам, в том числе с использованием оргтехники, программных средств учета, хранения и поиска документов и других специализированных баз данных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ПК 3.2. Принимать меры по упорядочению состава документов и информационных потоков, сокращению их количества и оптимизации документопотоков организации.</w:t>
      </w:r>
    </w:p>
    <w:p>
      <w:pPr>
        <w:pStyle w:val="ConsPlusNormal"/>
        <w:widowControl/>
        <w:suppressAutoHyphens w:val="true"/>
        <w:bidi w:val="0"/>
        <w:ind w:left="0" w:right="0" w:firstLine="540"/>
        <w:jc w:val="both"/>
        <w:rPr/>
      </w:pPr>
      <w:r>
        <w:rPr>
          <w:sz w:val="28"/>
          <w:szCs w:val="28"/>
        </w:rPr>
        <w:t>ПК 3.5. Принимать участие в разработке локальных нормативных актов организации по вопросам документационного обеспечения управления и архивного дела.</w:t>
      </w:r>
    </w:p>
    <w:p>
      <w:pPr>
        <w:pStyle w:val="Normal"/>
        <w:suppressAutoHyphens w:val="true"/>
        <w:bidi w:val="0"/>
        <w:spacing w:before="0" w:after="0"/>
        <w:ind w:left="0" w:right="0"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  <w:lang w:val="ru-RU" w:eastAsia="en-US" w:bidi="ar-SA"/>
        </w:rPr>
        <w:tab/>
      </w: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uppressAutoHyphens w:val="true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suppressAutoHyphens w:val="true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suppressAutoHyphens w:val="true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suppressAutoHyphens w:val="true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suppressAutoHyphens w:val="true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suppressAutoHyphens w:val="true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suppressAutoHyphens w:val="true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suppressAutoHyphens w:val="true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P12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внеаудиторной самостоятельной работы (ВСР)</w:t>
      </w:r>
    </w:p>
    <w:tbl>
      <w:tblPr>
        <w:tblW w:w="9386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1"/>
        <w:gridCol w:w="5122"/>
        <w:gridCol w:w="1673"/>
      </w:tblGrid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Наименование раздела программы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Темы самостоятельной работ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Количество часов на выполнение ВСР</w:t>
            </w:r>
          </w:p>
        </w:tc>
      </w:tr>
      <w:tr>
        <w:trPr>
          <w:trHeight w:val="367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Тема 1</w:t>
            </w:r>
          </w:p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Понятие и сущность качества</w:t>
            </w:r>
          </w:p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 xml:space="preserve"> </w:t>
            </w:r>
            <w:r>
              <w:rPr>
                <w:rFonts w:ascii="Times New Roman" w:hAnsi="Times New Roman"/>
                <w:bCs/>
                <w:szCs w:val="28"/>
              </w:rPr>
              <w:t xml:space="preserve">Самостоятельная работа обучающихся: Принципы управления качеством США. Принципы японского управления качеством. Принципы управления и контроля в области качества в Европейских странах. Европейская сеть по сертификации систем качества. Развитие и становление принципов управления качеством в России.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Тема 2.</w:t>
            </w:r>
          </w:p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Основные методы управления качеством и сферы их приложения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Самостоятельная работа обучающихся: Основоположники управления качеством. К. Исикова, У. А. Шухард, Э. Деминг, П. Л. Чебышев. 14 принципов Э. Деминга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Тема 3</w:t>
            </w:r>
          </w:p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Наука квалиметрия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Самостоятельная работа обучающихся: Направления повышения качества продукции. Влияние научно-технического прогресса на качество продукции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Тема 4</w:t>
            </w:r>
          </w:p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Стандарты ИСО 9000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 xml:space="preserve">Самостоятельная работа: </w:t>
            </w:r>
            <w:r>
              <w:rPr>
                <w:rFonts w:ascii="Times New Roman" w:hAnsi="Times New Roman"/>
                <w:szCs w:val="28"/>
              </w:rPr>
              <w:t>р</w:t>
            </w:r>
            <w:r>
              <w:rPr>
                <w:rFonts w:ascii="Times New Roman" w:hAnsi="Times New Roman"/>
                <w:bCs/>
                <w:szCs w:val="28"/>
              </w:rPr>
              <w:t>абота с Самостоятельная работа обучающихся: Виды контроля качества на предприяти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Тема 5</w:t>
            </w:r>
          </w:p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Всеобщее управление качеством (</w:t>
            </w:r>
            <w:r>
              <w:rPr>
                <w:rFonts w:ascii="Times New Roman" w:hAnsi="Times New Roman"/>
                <w:bCs/>
                <w:szCs w:val="28"/>
                <w:lang w:val="en-US"/>
              </w:rPr>
              <w:t>TQM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амостоятельная работа обучающихся: Подготовить сообщения по теме стандарты ИСО 14000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Тема 6</w:t>
            </w:r>
          </w:p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Cs w:val="28"/>
              </w:rPr>
              <w:t>Стандартизация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амостоятельная работа обучающихся: Международные метрологические организации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Тема 7</w:t>
            </w:r>
          </w:p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Защита прав потребителя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амостоятельная работа обучающихся: Зарубежный опыт регулирования защиты прав потребителя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Тема 8</w:t>
            </w:r>
          </w:p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Инструменты контроля качества на предприятии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Самостоятельная работа обучающихся: Составить отчеты по экскурсия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Cs w:val="28"/>
              </w:rPr>
              <w:t>2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Итого: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P12"/>
              <w:widowControl w:val="false"/>
              <w:shd w:fill="FFFFFF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Cs w:val="28"/>
                <w:lang w:val="en-US"/>
              </w:rPr>
              <w:t>2</w:t>
            </w:r>
            <w:r>
              <w:rPr>
                <w:rFonts w:ascii="Times New Roman" w:hAnsi="Times New Roman"/>
                <w:szCs w:val="28"/>
              </w:rPr>
              <w:t>8</w:t>
            </w:r>
          </w:p>
        </w:tc>
      </w:tr>
    </w:tbl>
    <w:p>
      <w:pPr>
        <w:pStyle w:val="P12"/>
        <w:widowControl w:val="false"/>
        <w:shd w:fill="FFFFFF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9"/>
        <w:shd w:fill="FFFFFF"/>
        <w:suppressAutoHyphens w:val="true"/>
        <w:bidi w:val="0"/>
        <w:spacing w:before="0" w:after="0"/>
        <w:ind w:left="0" w:right="706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P19"/>
        <w:shd w:fill="FFFFFF"/>
        <w:suppressAutoHyphens w:val="true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одержание внеаудиторной самостоятельной работы</w:t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/>
      </w:r>
      <w:bookmarkStart w:id="0" w:name="_Hlk505783675"/>
      <w:bookmarkStart w:id="1" w:name="_Hlk505783675"/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bookmarkStart w:id="2" w:name="_Hlk505783774"/>
      <w:r>
        <w:rPr>
          <w:rFonts w:ascii="Times New Roman" w:hAnsi="Times New Roman"/>
          <w:b/>
          <w:sz w:val="28"/>
          <w:szCs w:val="28"/>
        </w:rPr>
        <w:t>Самостоятельная работа 1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 1 Понятие и сущность качества</w:t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  <w:bookmarkEnd w:id="1"/>
      <w:bookmarkEnd w:id="2"/>
      <w:r>
        <w:rPr>
          <w:rFonts w:ascii="Times New Roman" w:hAnsi="Times New Roman"/>
          <w:bCs/>
          <w:sz w:val="28"/>
          <w:szCs w:val="28"/>
        </w:rPr>
        <w:t xml:space="preserve">Принципы управления качеством США. Принципы японского управления качеством. Принципы управления и контроля в области качества в Европейских странах. Европейская сеть по сертификации систем качества. Развитие и становление принципов управления качеством в России. 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рекомендации по изучению темы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Проблема качества продукции имеет много аспектов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Одни исследователи различают философский, социологический, экономический, правовой, статистический аспекты, другие выделяют кибернетическую, математическую, техническую, производственную, потребительскую её сторону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чество – это универсальная философская категория,</w:t>
      </w: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охватывающая как явления внешнего мира, так и сознание человек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ачество, как философская категория, впервые было проанализировано Аристотелем (3 в. до н.э.), определившем его как «видовое отличие, видовой признак, отличающий данную сущность ... от другой сущности, принадлежащей к тому же роду»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озже (19 в. н.э.) полно исследовал эту категорию Гегель. По Гегелю «качество есть вообще тождественная с бытием определённость, так что нечто перестаёт быть тем, что оно есть, когда оно теряет своё качество»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ругими словами, как философская категория, качество – это характеристика отличия предмета от всех остальных. Гегель отметил неразрывное единство качества и количества. Те или иные количественные изменения имеют свой предел, свою качественную границу, выход за которую ведёт к установлению нового соотношения количества и качеств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. Энгельс рассматривал качество в двух планах: во-первых, всякое качество имеет бесконечно много количественных градаций, доступных измерению и наблюдению; во-вторых, существуют «...не качества, а только вещи, обладающие качеством, и притом бесконечно многими качествами»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Алгоритм работы над темой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Подготовить сообщение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 Ответить на вопросы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Вопросы для самопроверки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 </w:t>
      </w:r>
      <w:r>
        <w:rPr>
          <w:rFonts w:ascii="Times New Roman" w:hAnsi="Times New Roman"/>
          <w:color w:val="00000A"/>
          <w:sz w:val="28"/>
          <w:szCs w:val="28"/>
          <w:lang w:eastAsia="ru-RU"/>
        </w:rPr>
        <w:t>В каких значениях Аристотель рассматривал категорию «качество»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2 Поясните различия в понимании содержания категории «качество» в трактовке Г. Гегеля и Ф. Энгельс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3 На основе анализа приведенных определений сущности категории «качество», а также личного опыта попытайтесь сформулировать собственное понимание содержания качеств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Самостоятельная работа 2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A"/>
          <w:sz w:val="28"/>
          <w:szCs w:val="28"/>
          <w:lang w:eastAsia="ru-RU"/>
        </w:rPr>
        <w:t>Тема 2. Основные методы управления качеством и сферы их приложения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:</w:t>
      </w:r>
      <w:r>
        <w:rPr>
          <w:rFonts w:ascii="Times New Roman" w:hAnsi="Times New Roman"/>
          <w:bCs/>
          <w:sz w:val="28"/>
          <w:szCs w:val="28"/>
        </w:rPr>
        <w:t xml:space="preserve"> Основоположники управления качеством. К. Исикова, У. А. Шухард, Э. Деминг, П. Л. Чебышев. 14 принципов Э. Деминг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рекомендации по изучению темы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 современных условиях объективная необходимость повышения уровня качества продукции обусловлена несколькими причинами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) качество продукции становится одним из решающих факторов повышения эффективности производства и интенсивного развития экономики в целом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) выпуск некачественной продукции наносит большой экономический ущерб как отдельным предприятиям, так и всей национальной экономике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) изменяется психология потребителя и его требования к качеству продукци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) качество является одним из важнейших факторов конкурентоспособности продукции в условиях усиления конкурентной борьбы за рынки сбыт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 экономической точки зрения целесообразно не любое повышение качества изделий, а только такое, которое соответствует общественным потребностям и удовлетворяет эти потребности с наименьшими затратами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Алгоритм работы над темой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Подготовить сообщение по следующим вопросам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Уровень качества и производительность предприятия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Уровень качества и прибыльность предприятия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Уровень качества продукции и ее себестоимость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 Ответить на вопросы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Вопросы для самопроверки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В чём заключается отличие категорий «качество» и «потребительная стоимость»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Какие объективные и субъективные факторы влияют на требования общества к качеству продукции?</w:t>
      </w:r>
    </w:p>
    <w:p>
      <w:pPr>
        <w:pStyle w:val="P19"/>
        <w:shd w:fill="FFFFFF"/>
        <w:suppressAutoHyphens w:val="true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амостоятельная работа 3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ема 3 Наука квалиметрия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Направления повышения качества продукции. Влияние научно-технического прогресса на качество продукции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рекомендации по изучению темы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Управление качеством продукции во многих развитых странах является заботой не только отдельных фирм, но и рассматривается как общенациональная проблем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Важную роль в обеспечении и повышении качества продукции на предприятиях многих развитых стран играют “кружки качества”. Первые кружки качества появились в 1962 году в Японии. Сейчас их насчитывается около миллиона, объединяющих до 10 миллионов работников. Практика кружков качества показывает, что их экономический эффект в среднем превышает затраты на них в 5 раз. Наиболее значительные результаты – снижение уровня брака и повышение качества продукции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Алгоритм работы над темой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Подготовить конспект</w:t>
      </w:r>
      <w:r>
        <w:rPr>
          <w:rFonts w:ascii="Times New Roman" w:hAnsi="Times New Roman"/>
          <w:color w:val="00000A"/>
          <w:sz w:val="28"/>
          <w:szCs w:val="28"/>
          <w:lang w:eastAsia="ru-RU"/>
        </w:rPr>
        <w:t> о деятельности кружков качеств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 Ответить на вопросы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Вопросы для самопроверки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1 Что представляют собой «кружки качества»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 Какие задачи решают кружки качества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 Каковы причины успеха кружков качества в Японии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 В чем отличие организации кружков качества на японских и европейских предприятиях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Самостоятельная работа 4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ема 4 Стандарты ИСО 9000</w:t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bCs/>
          <w:sz w:val="28"/>
          <w:szCs w:val="28"/>
        </w:rPr>
        <w:t xml:space="preserve">   Подготовить сообщения по теме стандарты ИСО 14000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Алгоритм работы над темой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 Подготовить конспект,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5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 5 Всеобщее управление качеством (</w:t>
      </w:r>
      <w:r>
        <w:rPr>
          <w:rFonts w:ascii="Times New Roman" w:hAnsi="Times New Roman"/>
          <w:b/>
          <w:sz w:val="28"/>
          <w:szCs w:val="28"/>
          <w:lang w:val="en-US"/>
        </w:rPr>
        <w:t>TQM</w:t>
      </w:r>
      <w:r>
        <w:rPr>
          <w:rFonts w:ascii="Times New Roman" w:hAnsi="Times New Roman"/>
          <w:b/>
          <w:sz w:val="28"/>
          <w:szCs w:val="28"/>
        </w:rPr>
        <w:t>)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b/>
          <w:bCs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>Подготовить сообщения по теме стандарты ИСО 14000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Алгоритм работы над темой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 Подготовить конспект,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6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Тема 6 Стандартизация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Наименование работы </w:t>
      </w:r>
      <w:r>
        <w:rPr>
          <w:rFonts w:ascii="Times New Roman" w:hAnsi="Times New Roman"/>
          <w:bCs/>
          <w:sz w:val="28"/>
          <w:szCs w:val="28"/>
        </w:rPr>
        <w:t>Международные метрологические организации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рекомендации по изучению темы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облема регламентации взаимоотношений производителей и потребителей по вопросам качества продукции существует во всех странах. Основными направлениями государственного регулирования качества продукции являются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вая защита потребителей в вопросах качества продукци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стандартизация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сертификация продукци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обеспечение единства измерений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организация государственного контроля и надзора за соблюдением обязательных требований государственных стандартов, правил обязательной сертификации и за сертифицированной продукцией (работами, услугами)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оведение национальных кампаний по улучшению качества продукции и другие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 условиях рыночной экономики правовая незащищенность потребителей особенно опасна. Отсюда следует необходимость законодательной защиты прав потребителей. В международной практике законодательная защита прав потребителей стала осуществляться в 50-70-е годы ХХ века. В это же время стало широко распространяться общественное движение в защиту интересов и прав потребителей, т.н. консьюмеризм. Стали создаваться общественные организации и объединения, защищающие права потребителей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 1960 году была создана Международная организация союзов потребителей (МОСП). Первоначально МОСП ставила перед собой задачу стать информационным центром для обмена опытом по проведению сравнительных испытаний товаров широкого потребления. Однако уже в 1969 г. она стала принимать активное участие в работе международных организаций по стандартизации, и ее влияние начало сказываться на взаимоотношениях потребительских организаций и органов по стандартизации различных стран. В 1981 г. МОСП ввела систему «Консьюмер Интерпол», которая предупреждает потребителей в различных странах мира о необходимости быть бдительными в отношении опасных товаров. Генеральная ассамблея ООН отметила, что консьюмеризм способствует оздоровлению рынка, делает его восприимчивым к нуждам потребителей, независимо от территориальной принадлежности. В настоящее время движение потребителей развивается во всем мире. Известно восемь так называемых «золотых» прав потребителей, принятых МОСП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на удовлетворение основных нужд, т.е. право на основные товары и услуг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на безопасность, т.е. право быть защищенным от продуктов и производственных процессов и услуг, опасных для здоровья или жизн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на информированность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выбора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быть выслушанным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на возмещение убытков; - право на потребительское просвещение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- право на здоровую окружающую среду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едложения о создании в СССР союзов потребителей высказывались еще в 60-е годы, однако тогда идея организации движения в защиту прав потребителей казалась не актуальной, т.к. считалось, что интересы потребителей защищает само государство. К тому же именно в 60-е годы в стране большое внимание уделялось разработке и формированию систем государственного управления качеством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ктивно движение в защиту прав потребителей стало формироваться в нашей стране с 1988 год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Алгоритм работы над темой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Подготовить сообщение, в котором рассмотреть основные положения закона «О защите прав потребителей»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 Ответить на вопросы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Вопросы для самопроверки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Каковы основные этапы развития деятельности по защите прав потребителей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Перечислите «золотые» права потребителей, принятые Международной организацией союзов потребителей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 Какими основными документами регламентируются взаимоотношения между производителями и различными потребителями в Российской Федерации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 Раскройте основное содержание закона «О защите прав потребителей»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5 Какие государственные органы осуществляют защиту прав потребителей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6 Какие общественные организации осуществляют защиту прав потребителей и каковы их права?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7 Какие применяются меры поощрения и стимулирования производителей за высокое качество продукци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амостоятельная работа 7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 7 Защита прав потребителя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Наименование работы</w:t>
      </w:r>
      <w:r>
        <w:rPr>
          <w:rFonts w:ascii="Times New Roman" w:hAnsi="Times New Roman"/>
          <w:bCs/>
          <w:sz w:val="28"/>
          <w:szCs w:val="28"/>
        </w:rPr>
        <w:t>: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Зарубежный опыт регулирования защиты прав потребителя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рекомендации по изучению темы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Важным механизмом мотивации предприятий и организаций к непрерывному совершенствованию своей деятельности являются конкурсы на соискание премий в области качеств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Одна из первых и наиболее популярная — премия Деминга. Она была учреждена в 1951 г. в Японии в честь большого вклада У.Э. Деминга в развитие подходов к управлению качеством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Европейская премия по качеству (European Quality Award – EQA) учреждена Европейским фондом управления качеством (European Foundation for QualityManagеment – EFQM) при поддержке Европейской организации качества (EuropeanOrganisation for Quality — EOQ). Награды присуждаются ежегодно начиная с 1992 г. В конкурсе принимают участие компании из многих стран мира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Премии Правительства РФ в области качества учреждены постановлением Правительства РФ от 12 апреля 1996 г. № 423. Согласно Положению о премии, утвержденному постановлением Правительства РФ от 24 февраля 1999 г. № 206, премии присуждаются ежегодно на конкурсной основе организациям за достижение значительных результатов в области качества продукции и услуг, обеспечение их безопасности, а также за внедрение высокоэффективных методов управления качеством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00000A"/>
          <w:sz w:val="28"/>
          <w:szCs w:val="28"/>
          <w:lang w:eastAsia="ru-RU"/>
        </w:rPr>
        <w:t>Алгоритм работы над темой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 Составить конспект</w:t>
      </w:r>
      <w:r>
        <w:rPr>
          <w:rFonts w:ascii="Times New Roman" w:hAnsi="Times New Roman"/>
          <w:color w:val="00000A"/>
          <w:sz w:val="28"/>
          <w:szCs w:val="28"/>
          <w:lang w:eastAsia="ru-RU"/>
        </w:rPr>
        <w:t> по следующим вопросам: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- Формирование государственной политики в области качества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- Оценка товаров в конкурсах программ «100 лучших товаров России» и других.</w:t>
      </w:r>
    </w:p>
    <w:p>
      <w:pPr>
        <w:pStyle w:val="Normal"/>
        <w:shd w:fill="FFFFFF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A"/>
          <w:sz w:val="28"/>
          <w:szCs w:val="28"/>
          <w:lang w:eastAsia="ru-RU"/>
        </w:rPr>
        <w:t>- Международные и национальные премии в области качества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8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 8 Инструменты контроля качества на предприяти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Наименование работы: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ставить отчеты по экскурсиям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Алгоритм работы над темой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 Изучить теоретический материал, используя рекомендуемую литературу и интернет – источники;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 Подготовить конспект, описать свои впечатления и наблюдения вовремя экскурси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uppressAutoHyphens w:val="true"/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Cs/>
          <w:sz w:val="28"/>
          <w:szCs w:val="28"/>
          <w:shd w:fill="FFFFFF" w:val="clear"/>
          <w:lang w:eastAsia="ru-RU"/>
        </w:rPr>
        <w:t>Управление качеством</w:t>
      </w:r>
      <w:r>
        <w:rPr>
          <w:rFonts w:ascii="Times New Roman" w:hAnsi="Times New Roman"/>
          <w:sz w:val="28"/>
          <w:szCs w:val="28"/>
          <w:shd w:fill="FFFFFF" w:val="clear"/>
          <w:lang w:eastAsia="ru-RU"/>
        </w:rPr>
        <w:t>: Учебник / Михеева Е.Н., Сероштан М.В., - 2-е изд., испр. и доп. - М.: Дашков и К, 2017.</w:t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shd w:fill="FFFFFF" w:val="clear"/>
          <w:lang w:eastAsia="ru-RU"/>
        </w:rPr>
      </w:pPr>
      <w:r>
        <w:rPr>
          <w:rFonts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3"/>
        </w:numPr>
        <w:suppressAutoHyphens w:val="true"/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Cs/>
          <w:sz w:val="28"/>
          <w:szCs w:val="28"/>
          <w:shd w:fill="FFFFFF" w:val="clear"/>
          <w:lang w:eastAsia="ru-RU"/>
        </w:rPr>
        <w:t>Управление качеством</w:t>
      </w:r>
      <w:r>
        <w:rPr>
          <w:rFonts w:ascii="Times New Roman" w:hAnsi="Times New Roman"/>
          <w:sz w:val="28"/>
          <w:szCs w:val="28"/>
          <w:shd w:fill="FFFFFF" w:val="clear"/>
          <w:lang w:eastAsia="ru-RU"/>
        </w:rPr>
        <w:t>: Учебное пособие / Ю.Т. Шестопал, В.Д. Дорофеев, Н.Ю. Шестопал, Э.А. Андреева. - М.: НИЦ ИНФРА-М, 2016.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330</Words>
  <Characters>22271</Characters>
  <CharactersWithSpaces>18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cp:lastPrinted>2018-10-19T07:23:00Z</cp:lastPrinted>
  <dcterms:modified xsi:type="dcterms:W3CDTF">2022-09-22T12:55:00Z</dcterms:modified>
  <cp:revision>28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