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439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 ВЫПОЛНЕНИЮ ПРАКТИЧЕСКИХ ЗАН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ПО МДК 02.03. МЕТОДИКА И ПРАКТИКА АРХИВ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P9"/>
        <w:shd w:fill="FFFFFF" w:val="clear"/>
        <w:tabs>
          <w:tab w:val="clear" w:pos="720"/>
          <w:tab w:val="center" w:pos="4961" w:leader="none"/>
          <w:tab w:val="left" w:pos="7245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и архивоведение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02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ПО по специальности 46.02.01 Документационное обеспечение управления и архивоведение (углубленный уровень подготовки) и программой профессионального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лопкова Е.В., преподаватель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токол № 1 от 31.08.2022 г.</w:t>
      </w:r>
    </w:p>
    <w:p>
      <w:pPr>
        <w:pStyle w:val="Style2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Style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практических работ по  МД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02.03. Методика и практика архивоведения </w:t>
      </w:r>
      <w:r>
        <w:rPr>
          <w:rFonts w:cs="Times New Roman" w:ascii="Times New Roman" w:hAnsi="Times New Roman"/>
          <w:sz w:val="28"/>
          <w:szCs w:val="28"/>
        </w:rPr>
        <w:t>предназначены для студентов, обучаю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6.02.01 Документационное обеспечение управления и архивовед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актических занятий –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общих и профессиональных компетенц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1. Осуществлять экспертизу ценности документов в соответствии с действующими законодательными актами и норматив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2. Вести работу в системах электронного документооборо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3. Разрабатывать и вести классификаторы, табели и другие справочники по документам организ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4. Обеспечивать прием и рациональное размещение документов в архиве (в том числе документов по личному составу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5. Обеспечивать учет и сохранность документов в архив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6. Организовывать использование архивных документов в научных, справочных и практических целя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К 2.7. Осуществлять организационно-методическое руководство и контроль за работой архива организации и за организацией документов в делопроизвод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4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5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6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9</w:t>
        <w:tab/>
        <w:t>Ориентироваться в условиях частой смены технологий в профессиональ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и выполнения практических занятий, обучающиеся овладеваю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актическим опытом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и архивной и справочно-информационной работы по документам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умениями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овывать деятельность архива с учетом статуса и профиля организации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тать в системах электронного документооборота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ьзовать в деятельности архива современные компьютерные технологии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менять современные методики консервации и реставрации архивных документ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знаниями: 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стему архивных учреждений в Российской Федерации и структуру Архивного фонда Российской Федерации;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стему хранения и обработки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практической работы повторяются правила техники безопас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формированность общеучебных умений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боснованность и четкость изложения ответ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четкое и правильное выполнение за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259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ценка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Критер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«Отлич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«Хорош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«Удовлетвори-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«Неудовлетво-рительно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2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3023"/>
        <w:gridCol w:w="4317"/>
      </w:tblGrid>
      <w:tr>
        <w:trPr>
          <w:trHeight w:val="556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Тип (вид) зада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Проверяемые знания и умени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Критерии оценки</w:t>
            </w:r>
          </w:p>
        </w:tc>
      </w:tr>
      <w:tr>
        <w:trPr>
          <w:trHeight w:val="111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5» - 100 – 9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4» - 89 - 8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3» - 79 – 7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«2» - 69% и менее правильных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тветов</w:t>
            </w:r>
          </w:p>
        </w:tc>
      </w:tr>
      <w:tr>
        <w:trPr>
          <w:trHeight w:val="83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Устные ответы   на  вопросы  должны соответствовать критериям оценивания устных ответов.</w:t>
            </w:r>
          </w:p>
        </w:tc>
      </w:tr>
      <w:tr>
        <w:trPr>
          <w:trHeight w:val="848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Составление конспектов, рефератов, творческих работ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Умение ориентироваться в информационном пространстве, составлять консп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Знание правил оформления рефератов, творческих работ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оответствие содержания работы, заявленной теме, правилам оформления работы.</w:t>
            </w:r>
          </w:p>
        </w:tc>
      </w:tr>
      <w:tr>
        <w:trPr>
          <w:trHeight w:val="848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рактические работ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Умение применять полученные знания на практике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5» - 100 – 9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4» - 89 - 8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«3» - 79 – 70% правильных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«2» - 69% и менее прави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тветов</w:t>
            </w:r>
          </w:p>
        </w:tc>
      </w:tr>
    </w:tbl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тем семинарских занятий и практически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6028"/>
        <w:gridCol w:w="1097"/>
      </w:tblGrid>
      <w:tr>
        <w:trPr>
          <w:tblHeader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актической рабо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1 Работа архива организаци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Составление плана работы архив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2. Экспертиза ценности документо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ятие и значение ЭЦД для оптимизации состава документов в архивах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ы и принципы экспертизы документов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ЭЦД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по ЭЦД при передаче дел в ведомственный архи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происхождения документ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содержания документ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отбора документов с повторяющейся информацие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внешних особенностей документ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ценности документов личного происхожден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бенности экспертизы научно-технических, кино-, фото- и фоно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 и ЭПК, их структура и задач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ункции ЭК в организация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ункции ЭП(М)К и ЦЭПК в госархивах и архивных управлениях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по ЭЦД в архиве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Разработать положение об экспертной комиссии организац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3. Перечень типовых архивных документо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пределение срока хранения документов в номенклатуре согласно Перечня типовых архивных документ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4. Классификация архивных документов. Составление исторической справк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ятие классификации, ее значение для профилирования архивов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знаки классификации АФ РФ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ификация документов по ценности, срокам хранения, формам собственности, условиям досту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2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ндовый и логический принцип классификации. Значение классификации документов внутри архив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хивный фонд организации, архивная коллекция, объединенный архивный фонд, фонд личного происхождения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ндирование документов. Определение хронологической принадлежности документо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ронологические границы фонд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рические справки, их роль при фондир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семинар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чение классификации. Единица хран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тизация дел фонда. Схема систематиз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составления схем систематиз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ецифика систематизации объединенных архивных фондов, архивных коллекций, фондов личного происхожд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Составить историческую справку на примере образовательной организаци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5. Комплектование государственного архивного фонда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ятие и задачи комплектова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онодательные акты и правила, регулирующие комплектование государственных и ведомственных архивов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временные проблемы комплектования архивов документами негосударственных организ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и комплектования государственных и муниципальных архив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определения организаций, источников комплектовани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терии определения лиц, источников комплектовани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55555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иски источников комплектования, порядок их составления и утвержд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6.   Оформление дел, подлежащих архивному хранению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«Подготовка дела к архивному хранению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7. Система НСА к архивным документам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, цель и значение описания де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головок дела, состав заголовка дел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ление аннотаций на дело, докумен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исание документ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и виды архивных каталогов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тические, тематические и предметные каталог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фавитный каталог. Информация на каталожной карточке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, основные виды и схема построения путев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тические и фондовые обзоры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иды архивных указателей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55555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создания указателей и переч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Практическое заняти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ставление описи дел постоянного хранения и по личному составу на основании ранее составленной номенклатур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3.8. Учет, хранение и проверка наличия архивных документо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приема документов в государственных и муниципальных архивах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борочный прием документов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архивных учреждений за сохранностью и своевременной сдачей документов фондообразователям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рганизация приема документов личного происхо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 принципы учета. Централизованный учет документов АФ РФ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егламент государственного учета документов Архивного Фонда Российской Федерации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т уникальных и особо ценных документо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документы по учету в архивах и порядок их оформ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инар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для подготовки к семинару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мещение дел в архивах, топографические указател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рядок выдачи дел из архивохранилищ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по проверке наличия и состояния де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555555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кументы, составляемые в ходе проверки и после не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Тема 3.9. Использование архивных документов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Семина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опросы для подготовки к семинару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АИПС их значение и цел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Типовые базы данных по основным направлениям работы в архив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Электронные документы и архив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Семинар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опросы для подготовки к семинару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Археография как научная дисциплина, предмет и объект археограф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Документальная публикация. Свойства. Комментарии. Научно-справочный аппарат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ринципы выявления и воспроизведения документов для публик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Семинар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опросы для подготовки к семинару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Цели и основные направления использования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рганизация экспонирования документов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рганизация работы читального зала в архив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Семинар 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рядок выдачи дел во временное пользовани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ыполнение тематических запросов. Инициативное информировани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иды архивных справок и их оформлени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рядок исполнения и выдачи архивных справ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Практическ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. Анализ документального сборника (по выбору студента)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семинарских занятий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Экспертиза ценности документов 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значение ЭЦД для оптимизации состава документов в архивах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 принципы экспертизы документов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ЭЦД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ЭЦД при передаче дел в ведомственный арх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оисхождения документ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содержания документ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тбора документов с повторяющейся информацие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нешних особенностей документ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ценности документов личного происхожд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экспертизы научно-технических, кино-, фото- и фоно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 и ЭПК, их структура и зада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ЭК в организация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ЭП(М)К и ЦЭПК в госархивах и архивных управлениях.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работы по ЭЦД в архиве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ассификация архивных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лассификации, ее значение для профилирования архивов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классификации АФ РФ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окументов по ценности, срокам хранения, формам собственности, условиям дост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ый и логический принцип классификации. Значение классификации документов внутри архива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й фонд организации, архивная коллекция, объединенный архивный фонд, фонд личного происхожд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ирование документов. Определение хронологической принадлежности документов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логические границы фонда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справки, их роль при фондир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семина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лассификации. Единица хра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дел фонда. Схема систематиз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оставления схем систематиз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фика систематизации объединенных архивных фондов, архивных коллекций, фондов личного происхождения.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ема 5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тование государственного архивного фонда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задачи комплектова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акты и правила, регулирующие комплектование государственных и ведомственных архив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проблемы комплектования архивов документами негосударственных организац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комплектования государственных и муниципальных архивов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пределения организаций, источников комплектовани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пределения лиц, источников комплектова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иски источников комплектования, порядок их составления и утверждения.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7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истема НСА к архивным документам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цель и значение описания де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дела, состав заголовка де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ннотаций на дело, документ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документн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виды архивных каталогов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е, тематические и предметные каталог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ный каталог. Информация на каталожной карточке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основные виды и схема построения путев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и фондовые обзоры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архивных указателей.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оздания указателей и переч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8.</w:t>
      </w:r>
      <w:r>
        <w:rPr>
          <w:rFonts w:cs="Times New Roman" w:ascii="Times New Roman" w:hAnsi="Times New Roman"/>
          <w:b/>
          <w:color w:val="555555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т, хранение и проверка наличия архивных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 документов в государственных и муниципальных архивах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ый прием документов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архивных учреждений за сохранностью и своевременной сдачей документов фондообразователям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иема документов личного происхо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инципы учета. Централизованный учет документов АФ РФ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ламент государственного учета документов Архивного Фонда Российской Федерации»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уникальных и особо ценных документ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кументы по учету в архивах и порядок их офор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дел в архивах, топографические указател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дел из архивохранилищ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проверке наличия и состояния д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кументы, составляемые в ходе проверки и после 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 xml:space="preserve">Тема 9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спользование архивных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прос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ПС их значение и цели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базы данных по основным направлениям работы в архиве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и архивы.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еография как научная дисциплина, предмет и объект археографии.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ая публикация. Свойства. Комментарии. Научно-справочный аппарат.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ыявления и воспроизведения документов для публик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основные направления использования документов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понирования документов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читального зала в архиве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дел во временное пользовани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подготовки к семинару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ематических запросов. Инициативное информирование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архивных справок и их оформление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55555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рядок исполнения и выдачи архивных справок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рекомендации при подготовке к семинарским занятиям</w:t>
      </w:r>
    </w:p>
    <w:p>
      <w:pPr>
        <w:pStyle w:val="Normal"/>
        <w:tabs>
          <w:tab w:val="clear" w:pos="720"/>
          <w:tab w:val="left" w:pos="1365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ей семинарского занятия является наиболее полное раскрытие вынесенных на обсуждение вопросов. От студентов требуется изучить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спектировать данные по отдельным пунктам плана семинара и дополнить свои знания ответам и дополнениям участников или по указаниям преподавателя. Подготовка к семинару включает несколько стадий: поиск и отбор материала, формулирование ответа в соответствии с заданием, составление конспекта, подготовка к устному ответу, выступление на семинаре и усвоение дополн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и отбор материала рекомендуется вести в соответствии с приведенной в настоящем пособии литературой. Основная учебная литература и лекционные материалы служат для первичного ознакомления с темами. Опираясь на полученные знания, необходимо обратиться к специальным работам по конкретной теме, которые представлены в списках дополнительной литературы. Сюда включены новейшие научные труды, исследования ставшие классическими, учебны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гими источниками информации можно пользоваться, если в них содержатся данные, необходимые для ответа на вопросы и выполнения зад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нные ответы должны быть обязательно законспектированы в тетради. Студент, пришедший на занятие без конспектов, оформленных в соответствии с заданиями не участвующий в работе, считается неподготовленным и получает неудовлетворительную оцен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работы на семинаре студенты должны внимательно слушать выступления участников, комментарии преподавателя и записывать недостающие сведения в конспект. Для записи дополнений рекомендуется отводить в конспекте поля размером от 1/4 до 1/3 ширины листа, записывать дополнения рядом с вопросом, к которому они относятся, нумеровать их, а в тексте конспекта делать ссылку на соответствующее дополн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х этих рекомендаций обеспечит эффективность изучения темы семинарского занятия и существенно облегчит подготовку к итоговому контрольному мероприят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к практическим рабо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архива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Деловая игра. Группа разделяется на подгруппы по 4 человека. Задача каждой группы организовать работу архива в организации (организации должны быть разной направленности: образовательные, административные, частная организация и т.д). Каждая группа оформляет работу в следующем порядке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ответственного за архив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вляет историческую справку своей организации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план работы архива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номенклатуру дел(1 отдела).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описи дел.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свою рабо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для составления справки, номенклатуры, описи берет с той организации в которой проходили практику по ПМ.01 (или выдается преподавателем)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группы обмениваются полученными результатами работы, корректируют ошибки, делают выв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b/>
          <w:bCs/>
          <w:sz w:val="28"/>
          <w:szCs w:val="28"/>
        </w:rPr>
        <w:t>Экспертиза ценности докумен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 Разработать положение об экспертной комисии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азработать на основании основных правил работы архивов организаций, а также своей логики и фантазии. За образец положения взять типовое положение, представленное студентам ранее в электронном виде. Положение оформить соответствующим образом.(поставить все подпис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типовых архивных документ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Cs/>
          <w:sz w:val="28"/>
          <w:szCs w:val="28"/>
        </w:rPr>
        <w:t>В организации имеются следующие виды документов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ы директора по основной деятельност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в учрежд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атное расписание на 2017 год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ные инструкции работников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образовательного учрежд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уроков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 разработки педагогов школы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и начисления заработной платы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о-сальдовые ведомост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ы директора по личному составу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е дела учащихс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ы регистрации приказов по основной деятельност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ы регистрации приказов по личному составу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нклатура дел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номенклатуру дел учреждения в соответствии с правилами работы архивов организаций и определите сроки хранения документов согласно Перечня. Номенклатру оформить со всеми грифами и подписями. В качестве учреждения можно взять выдуманную среднюю школ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Классификация архивных документов. Составление исторической спр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сторическую справку учреждения на основании предоставленных документов  и согласно следующего план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, функциях, структур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тория фондообразовател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какого документа (постановления, решения, приказа) создана организац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бразова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и документы к нему, учредители, форма собственности, полное и краткое наименование организац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юридическим лицом, где и когда зарегистрирована (регистрационные документы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функции (вид деятельности, чем занимается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ых подразделений (согласно штатному расписанию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организации (когда и кем назначен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тория фонда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кументы постоянного хранения и по личному составу, образующиеся в деятельности организации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 документов в архив. (в какой архив, какие документы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хранности документов. (подшивка и оформление дел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, описание и систематизация документов, сведения о наличии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составителя                      подпись                         расшиф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Оформление дел, подлежащих архивному хран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формить дело, подлежащее архивному хра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выполнять поэтапно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сти экспертизу ценности документов в деле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ь лист-заверитель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обложку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шить дело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обложку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умеровать страниц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нятие иметь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ложка без скоросшивателя (стандартная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ит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голка с крупным ушк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жи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нейк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кументы для подшив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спечатанный лист-завер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оформления дел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ключать в дело по одному экземпляру каждого докумен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кументы постоянного и временного хранения группируются в отдельные дел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кументы группировать в дело одного календарного года (исключения – переходящие дела, личные дела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казы по личному составу отдельно от приказов по основной деятельност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ело содержит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не более 250 листов, толщина не более 4см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рядок оформления дел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кументы в деле располагаются в хронологическом порядке. Например: входящие документы по датам поступления, исходящие – по датам отправления, приказы – с №1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Часть документов группируются по алфавиту. Например: лицевые счета, трудовые договоры, личные карточки (ф. Т-2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лному оформлению подлежат дела постоянного, временного (свыше 10 лет) хранения и по личному составу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подшивка или перепле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металлические скрепки удаляются, прошивается на 4 прокола в твердую обложку)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нумерация листов дел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проставляется в правом верхнем углу карандашом, если много ошибок дело необходимо перенумеровать, зачеркиваем старый номер и рядом ставим новый, каждый том нумеруется отдельно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составление листа-заверител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не нумеруется и находится в конце дела на отдельном листе, в книгах - на оборотной стороне последнего чистого листа, составлять заверительную надпись на обложке дела или оборотной стороне последнего листа запрещается, количество листов проставляется цифрами и прописью, указывается должность, подпись, расшифровка и дата)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составл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и необходимости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внутренней опис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(например, при оформлении личных дел, опись нумеруется отдельно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формление облож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-  наименование организации (в левом верхнем углу, может использоваться штамп предприятия – наименование организации на момент составления дел,  на обложку листы не наклеиваются, оформляется ручкой)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наименование структурного подразделения (например: руководство,  кадры, бухгалтерия и т.д.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индекс и номер дела (пример 01-10 по номенклатуре дела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заголовок дела (переносится из номенклатуры дела, уточняется в необходимых случаях: номера приказов, протоколов, номер тома, при оформлении личных счетов в большом объеме указывается на обложке буквы (например, А-К, Л-Я), т.е. первые буквы фамилий сотрудников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крайние даты (начато, окончено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количество листов (на _____ листах, если есть внутренняя опись, то ставится + _____листов вн.описи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 срок хранения (постоянно, 75 лет и т.д.)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бложке дел необходимо оставить свободное место в верхнем правом и в нижнем левом углах для проставления архивных шифров.  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ма 7. Составление НСА к архивным документам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Задание 1.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оставить описи дел постоянного хранения и по личному составу на основании документов,  представленных в теме № 3. Описи оформить со всеми грифами и подписями. 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стандарт РФ ГОСТ Р 7.0.8-2013 "Система стандартов по информации, библиотечному и издательскому делу. Делопроизводство и архивное дело. Термины и определения" (утв. приказом Федерального агентства по техническому регулированию и метрологии от 17 октября 2013 г. N 1185-ст)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работы архивов организаций М., ВНИИДАД , 2012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6.30-2003 Унифицированные системы документации. Унифицированная система организационно-распорядительной документации. Требования к оформлению документов.- М.: Изд-во стандартов, 2003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Федеральном архивном  агентстве  РФ. Утверждено Постановлением Правительства РФ от 17 июня 2004 г. № 290.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иповых архивных документов, образующихся в деятельности организаций, с указанием сроков их хранения. Утвержден Росархивом 2010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оведение / Тельчаров А.Д. - М.:Дашков и К, 2017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архивов России с древнейших времен до начала XX века: Учебное пособие / Цеменкова С.И., - 2-е изд., стер. - М.:Флинта, 2017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яев, Н.Н. Информационные технологии в документационном обеспечении управления и архивном деле / Н.Н. Куняев, Т.В. Кондрашова, Е.В. Терентьева, А.Г. Фабричнов ; под общ. ред.д.ю.н., проф. Н.Н. Куняева. - М.: Логос, 2017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безопасность: Учебное пособие / Т.Л. Партыка, И.И. Попов. - 5-e изд., перераб. и доп. - М.: Форум: НИЦ ИНФРА-М, 2015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систем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-плю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сультант Плюс» - Законодательство РФ: кодексы, законы, указы, постановления Правительства Российской Федерации, нормативные документы [Электронный ресурс] /Режим доступа:http://www.consultant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 — Законодательство (кодексы, законы, указы, постановления) РФ, аналитика, комментарии, практика [Электронный ресурс] / Режим доступа http://www.garant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о + [Электронный ресурс] / Режим доступа http://www.delpro.narod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оборот и делопроизводство: книги, учебники и самоучитель [Электронный ресурс] / Режим доступа http://www.workpaper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по кадровому делопроизводству [Электронный ресурс] / Режим доступа http://www.kadrovik-praktik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оборот и делопроизводство. Системы электронного документооборота [Электронный ресурс] / Режим доступа http://www.doc-online.r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«Архивы России». [Электронный ресурс].  –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rusarhives.ru/methodics/saint/s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свободный. - Загл. с экрана. – Яз.рус.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«ВНИИДАД» [Электронный ресурс]. – Режим доступа 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vniidad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вободный. - Загл. с экрана. – Яз.рус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«Архивный комитет» [Электронный ресурс].  – Режим доступа: 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gov.spb.ru/gov/admin/otrasl/archiv_kom</w:t>
        </w:r>
      </w:hyperlink>
      <w:r>
        <w:rPr>
          <w:rFonts w:cs="Times New Roman" w:ascii="Times New Roman" w:hAnsi="Times New Roman"/>
          <w:sz w:val="28"/>
          <w:szCs w:val="28"/>
        </w:rPr>
        <w:t>, свободный. - Загл. с экрана. – Яз.ру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5" w:hanging="46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i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C2">
    <w:name w:val="c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8">
    <w:name w:val="Основной текст_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955" w:before="0" w:after="0"/>
      <w:jc w:val="center"/>
    </w:pPr>
    <w:rPr>
      <w:rFonts w:ascii="Times New Roman" w:hAnsi="Times New Roman" w:cs="Times New Roman"/>
      <w:spacing w:val="1"/>
      <w:sz w:val="25"/>
      <w:szCs w:val="25"/>
    </w:rPr>
  </w:style>
  <w:style w:type="paragraph" w:styleId="P7">
    <w:name w:val="p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usarhives.ru/methodics/saint/shtml" TargetMode="External"/><Relationship Id="rId7" Type="http://schemas.openxmlformats.org/officeDocument/2006/relationships/hyperlink" Target="http://www.vniidad.ru/" TargetMode="External"/><Relationship Id="rId8" Type="http://schemas.openxmlformats.org/officeDocument/2006/relationships/hyperlink" Target="http://www.gov.spb.ru/gov/admin/otrasl/archiv_kom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7:50:00Z</dcterms:created>
  <dc:creator>ПОЛЬЗОВАТЕЛЬ</dc:creator>
  <dc:description/>
  <cp:keywords/>
  <dc:language>en-US</dc:language>
  <cp:lastModifiedBy>USER</cp:lastModifiedBy>
  <dcterms:modified xsi:type="dcterms:W3CDTF">2022-09-21T08:40:00Z</dcterms:modified>
  <cp:revision>31</cp:revision>
  <dc:subject/>
  <dc:title>Методические указания для студентов по организации и выполнению  практической  работы</dc:title>
</cp:coreProperties>
</file>