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1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Й РАБОТЫ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11 ОСНОВЫ ИССЛЕДОВАТЕЛЬСК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ические рекомендации составлены в соответствии с ФГОС СПО по специальности 46.02.01 Документационное обеспечение управления и архивоведение и рабочей программой учебной дисциплины ОП.11 Основы исследовательской 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работчик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роходова И.И., преподаватель БПОУ ВО «Вологодский колледж технологии и дизай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>
          <w:sz w:val="28"/>
          <w:szCs w:val="22"/>
        </w:rPr>
      </w:pPr>
      <w:r>
        <w:rPr>
          <w:color w:val="000000"/>
          <w:sz w:val="28"/>
          <w:szCs w:val="28"/>
        </w:rPr>
        <w:t xml:space="preserve">Протокол № 1 от 31.08.2022 </w:t>
      </w:r>
    </w:p>
    <w:p>
      <w:pPr>
        <w:pStyle w:val="Normal"/>
        <w:suppressAutoHyphens w:val="tru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207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20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P2"/>
        <w:shd w:fill="FFFFFF" w:val="clear"/>
        <w:spacing w:before="0" w:after="0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>
          <w:rStyle w:val="S8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rStyle w:val="S2"/>
          <w:color w:val="000000"/>
          <w:sz w:val="28"/>
          <w:szCs w:val="28"/>
        </w:rPr>
        <w:t>Методические рекомендации по организации внеаудиторной самостоятельной работы по учебной дисциплине</w:t>
      </w:r>
      <w:r>
        <w:rPr>
          <w:sz w:val="28"/>
        </w:rPr>
        <w:t xml:space="preserve"> ОП.11. Основы исследовательской деятельности</w:t>
      </w:r>
      <w:r>
        <w:rPr>
          <w:rStyle w:val="S2"/>
          <w:sz w:val="28"/>
        </w:rPr>
        <w:t xml:space="preserve"> </w:t>
      </w:r>
      <w:r>
        <w:rPr>
          <w:rStyle w:val="S2"/>
          <w:color w:val="000000"/>
          <w:sz w:val="28"/>
          <w:szCs w:val="28"/>
        </w:rPr>
        <w:t xml:space="preserve">предназначены для обучающихся по специальности </w:t>
      </w:r>
      <w:r>
        <w:rPr>
          <w:rStyle w:val="S2"/>
          <w:sz w:val="28"/>
          <w:szCs w:val="28"/>
        </w:rPr>
        <w:t>46.02.01 Документационное обеспечение управления и архивоведение.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ий объём времени, отведённого на самостоятельную работу, составляет </w:t>
      </w:r>
      <w:r>
        <w:rPr>
          <w:sz w:val="28"/>
          <w:szCs w:val="28"/>
        </w:rPr>
        <w:t>21</w:t>
      </w:r>
      <w:r>
        <w:rPr>
          <w:rStyle w:val="S7"/>
          <w:iCs/>
          <w:sz w:val="28"/>
          <w:szCs w:val="28"/>
        </w:rPr>
        <w:t xml:space="preserve"> </w:t>
      </w:r>
      <w:r>
        <w:rPr>
          <w:sz w:val="28"/>
          <w:szCs w:val="28"/>
        </w:rPr>
        <w:t>час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Style24"/>
        <w:spacing w:lineRule="auto" w:line="240"/>
        <w:ind w:firstLine="709"/>
        <w:jc w:val="both"/>
        <w:rPr/>
      </w:pPr>
      <w:r>
        <w:rPr>
          <w:sz w:val="28"/>
          <w:szCs w:val="28"/>
        </w:rPr>
        <w:t>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я самостоятельной внеаудиторной работы обучающимися являетс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Style24"/>
        <w:spacing w:lineRule="auto" w:line="240"/>
        <w:ind w:firstLine="72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- развитие у студентов навыков научно-исследовательской деятельности, </w:t>
      </w:r>
    </w:p>
    <w:p>
      <w:pPr>
        <w:pStyle w:val="Style24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- приобщение к научным знаниям, готовность и способность к проведению научно-исследовательских работ.</w:t>
      </w:r>
    </w:p>
    <w:p>
      <w:pPr>
        <w:pStyle w:val="Style24"/>
        <w:spacing w:lineRule="auto" w:line="240"/>
        <w:ind w:firstLine="709"/>
        <w:rPr/>
      </w:pPr>
      <w:r>
        <w:rPr>
          <w:sz w:val="28"/>
          <w:szCs w:val="28"/>
        </w:rPr>
        <w:t>Задачи учебной дисциплины: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способствовать углублению и закреплению студентами имеющихся  теоретических знаний изучаемых дисциплин и отраслей науки;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развить практические умения студентов в проведении научных исследований, анализе полученных результатов и выработке рекомендаций по совершенствованию того или иного вида деятельности;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совершенствовать методические навыки студентов в самостоятельной  работе с источниками информации и соответствующими программно- техническими средствами;</w:t>
      </w:r>
    </w:p>
    <w:p>
      <w:pPr>
        <w:pStyle w:val="Style24"/>
        <w:numPr>
          <w:ilvl w:val="0"/>
          <w:numId w:val="2"/>
        </w:numPr>
        <w:spacing w:lineRule="auto" w:line="240"/>
        <w:ind w:left="0" w:firstLine="36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открыть студентам широкие возможности для освоения дополнительного теоретического материала и накопленного практического опыта по интересующему их направлению деятельности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В ходе выполнения самостоятельной внеаудиторной работы обучающийся применяет различные типы самостоятельной работы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17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Типы самостоятельной работы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>Программой учебной дисциплины ОП.11. Основы исследовательской деятельности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ний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о последствиях своей профессиональной деятельности с точки зрения единства биосферы и биосоциальной природы человека;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сновные термины и определения, используемые при формировании документов в области научно-исследовательской деятельности.</w:t>
      </w:r>
    </w:p>
    <w:p>
      <w:pPr>
        <w:pStyle w:val="Normal"/>
        <w:rPr>
          <w:rStyle w:val="S12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S3"/>
          <w:b/>
          <w:bCs/>
          <w:color w:val="000000"/>
          <w:sz w:val="28"/>
          <w:szCs w:val="28"/>
        </w:rPr>
        <w:t>умений:</w:t>
      </w:r>
      <w:r>
        <w:rPr>
          <w:rStyle w:val="S12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- использовать методы научного познания в исследовательской деятельности;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rStyle w:val="S3"/>
          <w:b/>
          <w:bCs/>
          <w:color w:val="000000"/>
          <w:sz w:val="28"/>
          <w:szCs w:val="28"/>
        </w:rPr>
        <w:t>общих и профессиональных компетенций</w:t>
      </w:r>
      <w:r>
        <w:rPr>
          <w:rStyle w:val="S3"/>
          <w:b/>
          <w:bCs/>
          <w:sz w:val="28"/>
          <w:szCs w:val="28"/>
        </w:rPr>
        <w:t>:</w:t>
      </w:r>
      <w:r>
        <w:rPr>
          <w:rStyle w:val="S12"/>
          <w:b/>
          <w:bCs/>
          <w:i/>
          <w:iCs/>
          <w:color w:val="FF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</w:t>
        <w:tab/>
        <w:t>Осуществлять экспертизу ценности документов в соответствии с действующими законодательными актами и норматив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6</w:t>
        <w:tab/>
        <w:t>Организовывать использование архивных документов в научных, справочных и практических цел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</w:t>
        <w:tab/>
        <w:t xml:space="preserve">Вести работу по созданию справочного аппарата по документам с целью обеспечения удобного и быстрого их поиска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К 3.5.</w:t>
        <w:tab/>
        <w:t>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общеучебных умен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 и четкость изложения отве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материала в соответствии с требованиями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rStyle w:val="FontStyle29"/>
          <w:caps/>
          <w:sz w:val="24"/>
          <w:szCs w:val="24"/>
        </w:rPr>
      </w:pPr>
      <w:r>
        <w:rPr>
          <w:b/>
          <w:bCs/>
        </w:rPr>
      </w:r>
    </w:p>
    <w:p>
      <w:pPr>
        <w:pStyle w:val="Normal"/>
        <w:ind w:left="284" w:hanging="0"/>
        <w:jc w:val="center"/>
        <w:rPr>
          <w:rStyle w:val="FontStyle29"/>
          <w:caps/>
          <w:sz w:val="24"/>
          <w:szCs w:val="24"/>
        </w:rPr>
      </w:pPr>
      <w:r>
        <w:rPr>
          <w:rStyle w:val="FontStyle29"/>
          <w:caps/>
          <w:sz w:val="24"/>
          <w:szCs w:val="24"/>
        </w:rPr>
        <w:t>КРАТКИЙ ТЕМАТИЧЕСКИЙ ПЛАН</w:t>
      </w:r>
    </w:p>
    <w:p>
      <w:pPr>
        <w:pStyle w:val="Normal"/>
        <w:ind w:left="720" w:hanging="0"/>
        <w:rPr>
          <w:rStyle w:val="FontStyle29"/>
          <w:caps/>
          <w:sz w:val="24"/>
          <w:szCs w:val="24"/>
        </w:rPr>
      </w:pPr>
      <w:r>
        <w:rPr/>
      </w:r>
    </w:p>
    <w:p>
      <w:pPr>
        <w:pStyle w:val="Normal"/>
        <w:rPr>
          <w:rStyle w:val="FontStyle29"/>
          <w:sz w:val="24"/>
          <w:szCs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4"/>
        <w:gridCol w:w="1621"/>
      </w:tblGrid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о рабочей программ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Научное исследование как разновидность творческой деятельности человека. Виды исследовательских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Методы научного позн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Поиск, сбор и обработка научной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Чтение научной литерату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Этапы научного исслед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Написание текстов различного сти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Оформление исследовательской рабо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Выступление с докладом – основы искусства реч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Представление результатов научно-исследовательской рабо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Научное исследование как разновидность творческой деятельности человек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сследователь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лассификации видов исследовательских работ подобрать примеры, обосн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Методы научного позн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1.</w:t>
      </w:r>
      <w:r>
        <w:rPr>
          <w:b/>
          <w:sz w:val="28"/>
          <w:szCs w:val="28"/>
        </w:rPr>
        <w:t>выполнить интеллектуальную размин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нтеллектуальная разминка: игры в слова. Решение задач с дуплетами. Их придумал английский математик и писатель Чарльз Доджсон, более известный под литературны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евдонимом Льюис Кэрролл. Возьмем два слова, состоящие из одинакового числа букв. Надо выстроить цепочку слов от одного слова к другому – так, чтобы каждое слово в цепочке отличалось от предыдущего только одной буквой. Два задаваемых слова Льюис Кэрролл называет дуплетом, промежуточные слова – звеньями, а всю последовательность слов – цепоч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тавлять буквы не разрешается, каждая буква должна оставаться на своем месте. Слова должны быть существительными в именительном падеже единственного числа. Все звенья должны быть общепринятыми литературными словами. Например, вплетаем БАНТ в КОСУ: бант-рант-рана-раса-роса-ко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ите СУП из РАКА. Поставьте РОЗУ в ВАЗУ. Поймайте РЫБУ 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. Обмакните ПЕРО в ТУШЬ. Загоните ВОЛКА в Н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нтеллектуальная разминка: анаграммы. Переставим буквы в слове КАРЕТА – получим слово РАКЕТА. За определенное время необходимо найти новые слова из следующего перечня: клоп, мышка, зола, ропот, автор, табу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ставить свой вариант интеллектуальной разминка для аудиторного использования. Результат предоставить в печатном ви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Поиск, сбор и обработка научн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работать с лекционным материалом и учебной литературой, закрепляя основные понятия работы с научной информа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Чтение научн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Работать с лекционным материалом и учебной литературой, отрабатывая все навыки чтения тек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Этапы научного иссле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 ча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ь список использованных источников в соответствии с правилами библиографического описания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ь глоссарий с использование ресурсов Интер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Написание текстов различного ст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6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Работать с научными статьями (три текста на выбор обучающегося). Составить планы изучаемых тек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Оформление исследовательской работы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(4 часа)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дание: Закрепить знания по теме. Изучить Государственных стандартов РФ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Р 7.0.5-2008 Библиографическая ссылка. Общие требования и правила состав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7.11-2004 Библиографическая запись. Сокращение слов и словосочетаний на иностранных европейских языках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Т 7.32-2001 Отчет о научно-исследовательской работе. Структура и правила офор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Выступление с докладом – основы искусства ре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подготовить текст доклада по выбранной теме на студенческую конферен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Представление результатов научно-исследовательск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Подготовить презентацию к докладу. Повторить основные требования к докладу, научному стилю речи, его особенносте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5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[Текст]: принята всенародным голосованием 12 дек. 1993г.-М.: Юрайт, 2007.- 48с.</w:t>
      </w:r>
    </w:p>
    <w:p>
      <w:pPr>
        <w:pStyle w:val="Normal"/>
        <w:numPr>
          <w:ilvl w:val="0"/>
          <w:numId w:val="5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, информационных технологиях и о защите информации» Федеральный закон от 27 июля 2006 г. // Собрание законодательства Российской Федерации. - 2006. - № 31 (часть I). - Ст. 3448.</w:t>
      </w:r>
    </w:p>
    <w:p>
      <w:pPr>
        <w:pStyle w:val="Normal"/>
        <w:numPr>
          <w:ilvl w:val="0"/>
          <w:numId w:val="5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О науке и государственной научно-технической политике» Федеральный закон от 23 августа 1996 г. // Собрание законодательства Российской Федерации. -1996. - № 35. - Ст. 4137.</w:t>
      </w:r>
    </w:p>
    <w:p>
      <w:pPr>
        <w:pStyle w:val="Normal"/>
        <w:numPr>
          <w:ilvl w:val="0"/>
          <w:numId w:val="5"/>
        </w:numPr>
        <w:ind w:left="0" w:firstLine="391"/>
        <w:jc w:val="both"/>
        <w:rPr>
          <w:sz w:val="32"/>
          <w:szCs w:val="28"/>
        </w:rPr>
      </w:pPr>
      <w:r>
        <w:rPr>
          <w:sz w:val="28"/>
        </w:rPr>
        <w:t>Гражданский кодекс Российской Федерации. Части первая, вторая, третья и четвёртая [Текст]. - М.: Проспект: КНОРУС, 2009. – 544 с. - № 52 (часть I). - Ст. 5496.</w:t>
      </w:r>
    </w:p>
    <w:p>
      <w:pPr>
        <w:pStyle w:val="Normal"/>
        <w:numPr>
          <w:ilvl w:val="0"/>
          <w:numId w:val="5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Р 7.0.5-2008 Библиографическая ссылка. Общие требования и правила составления.</w:t>
      </w:r>
      <w:r>
        <w:rPr>
          <w:sz w:val="28"/>
        </w:rPr>
        <w:t>– [Текст].</w:t>
      </w:r>
    </w:p>
    <w:p>
      <w:pPr>
        <w:pStyle w:val="Normal"/>
        <w:numPr>
          <w:ilvl w:val="0"/>
          <w:numId w:val="5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7.11-2004 Библиографическая запись. Сокращение слов и словосочетаний на иностранных европейских языках.[Текст].</w:t>
      </w:r>
    </w:p>
    <w:p>
      <w:pPr>
        <w:pStyle w:val="Normal"/>
        <w:numPr>
          <w:ilvl w:val="0"/>
          <w:numId w:val="5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7.32-2001 Отчет о научно-исследовательской работе. Структура и правила оформления.[Текст]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научных исследований: Учебное пособие для бакалавров / Шкляр М.Ф., - 2-е изд. - М.: Дашков и К, 2018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научных исследований / Б.И. Герасимов, В.В. Дробышева, Н.В. Злобина и др. - М.: Форум, 2015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научных исследований: Учебное пособие / Сафронова Т.Н., Тимофеева А.М., Камоза Т.Л. - Краснояр.: СФУ, 2016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ициальный сайт Российской государственной библиотеки (РГБ, г. Москва) [Электронный ресурс]. – Режим доступа:</w:t>
      </w:r>
      <w:hyperlink r:id="rId4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rsl.r</w:t>
        </w:r>
      </w:hyperlink>
    </w:p>
    <w:p>
      <w:pPr>
        <w:pStyle w:val="Normal"/>
        <w:numPr>
          <w:ilvl w:val="0"/>
          <w:numId w:val="6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блиотека Российской академии наук (БАН, г. Санкт-Петербург) [Электронный ресурс]. – Режим доступа: </w:t>
      </w:r>
      <w:hyperlink r:id="rId5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rasl.ru</w:t>
        </w:r>
      </w:hyperlink>
    </w:p>
    <w:p>
      <w:pPr>
        <w:pStyle w:val="Normal"/>
        <w:numPr>
          <w:ilvl w:val="0"/>
          <w:numId w:val="6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ая национальная библиотека (РНБ, г. Санкт-Петербург) [Электронный ресурс]. – Режим доступа: </w:t>
      </w:r>
      <w:hyperlink r:id="rId6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nlr.ru</w:t>
        </w:r>
      </w:hyperlink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iner Hand ITC" w:hAnsi="Viner Hand ITC" w:cs="Viner Hand IT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Viner Hand ITC" w:hAnsi="Viner Hand ITC" w:cs="Viner Hand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iner Hand ITC" w:hAnsi="Viner Hand ITC" w:cs="Viner Hand IT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1">
    <w:name w:val="s1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rsl.r/" TargetMode="External"/><Relationship Id="rId5" Type="http://schemas.openxmlformats.org/officeDocument/2006/relationships/hyperlink" Target="http://www.rasl.ru/" TargetMode="External"/><Relationship Id="rId6" Type="http://schemas.openxmlformats.org/officeDocument/2006/relationships/hyperlink" Target="http://www.nlr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4:06:00Z</dcterms:created>
  <dc:creator>И.И. Скороходова</dc:creator>
  <dc:description/>
  <cp:keywords/>
  <dc:language>en-US</dc:language>
  <cp:lastModifiedBy>USER</cp:lastModifiedBy>
  <cp:lastPrinted>2018-10-29T00:59:00Z</cp:lastPrinted>
  <dcterms:modified xsi:type="dcterms:W3CDTF">2022-09-22T09:57:00Z</dcterms:modified>
  <cp:revision>13</cp:revision>
  <dc:subject/>
  <dc:title/>
</cp:coreProperties>
</file>