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en-US"/>
        </w:rPr>
        <w:t>от 31.08.2022 № 5</w:t>
      </w:r>
      <w:r>
        <w:rPr>
          <w:sz w:val="28"/>
          <w:szCs w:val="28"/>
        </w:rPr>
        <w:t>80</w:t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ПРОВЕДЕНИЮ ПРАКТИЧЕСКИХ ЗАНЯТИЙ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учебной дисциплин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ГСЭ.02 ИСТОРИЯ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rStyle w:val="StrongEmphasis"/>
          <w:b w:val="false"/>
          <w:color w:val="000000"/>
          <w:sz w:val="28"/>
          <w:szCs w:val="28"/>
        </w:rPr>
        <w:t xml:space="preserve">46.02.01 Документационное обеспечение управления и архивоведение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2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rStyle w:val="StrongEmphasis"/>
          <w:b w:val="false"/>
          <w:color w:val="000000"/>
          <w:sz w:val="28"/>
          <w:szCs w:val="28"/>
        </w:rPr>
        <w:t>46.02.01 Документационное обеспечение управления и архивоведение и рабочей программы учебной дисциплины</w:t>
      </w:r>
    </w:p>
    <w:p>
      <w:pPr>
        <w:pStyle w:val="Style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диноков Е.А., Шашерина Н.В., преподаватели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ротокол № 1 от 31.08.2022 г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>Практические занятия</w:t>
      </w:r>
      <w:r>
        <w:rPr>
          <w:rFonts w:eastAsia="Calibri"/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Цель практических занятий –</w:t>
      </w:r>
      <w:r>
        <w:rPr>
          <w:rFonts w:eastAsia="SimSun;宋体"/>
          <w:sz w:val="28"/>
          <w:szCs w:val="28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Формы</w:t>
      </w:r>
      <w:r>
        <w:rPr>
          <w:rFonts w:eastAsia="Calibri"/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rFonts w:cs="Times New Roman" w:ascii="Times New Roman" w:hAnsi="Times New Roman"/>
          <w:bCs w:val="false"/>
          <w:iCs/>
          <w:sz w:val="28"/>
          <w:szCs w:val="28"/>
          <w:shd w:fill="FFFFFF" w:val="clear"/>
        </w:rPr>
        <w:t>направлено на формиров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shd w:fill="FFFFFF" w:val="clear"/>
        </w:rPr>
        <w:t>общих компетенций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0" w:name="sub_532"/>
      <w:bookmarkEnd w:id="0"/>
      <w:r>
        <w:rPr>
          <w:color w:val="000000"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1" w:name="sub_532"/>
      <w:bookmarkStart w:id="2" w:name="sub_533"/>
      <w:bookmarkEnd w:id="1"/>
      <w:bookmarkEnd w:id="2"/>
      <w:r>
        <w:rPr>
          <w:color w:val="000000"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3" w:name="sub_533"/>
      <w:bookmarkStart w:id="4" w:name="sub_534"/>
      <w:bookmarkEnd w:id="3"/>
      <w:bookmarkEnd w:id="4"/>
      <w:r>
        <w:rPr>
          <w:color w:val="000000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5" w:name="sub_534"/>
      <w:bookmarkStart w:id="6" w:name="sub_535"/>
      <w:bookmarkEnd w:id="5"/>
      <w:bookmarkEnd w:id="6"/>
      <w:r>
        <w:rPr>
          <w:color w:val="000000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7" w:name="sub_535"/>
      <w:bookmarkStart w:id="8" w:name="sub_536"/>
      <w:bookmarkEnd w:id="7"/>
      <w:bookmarkEnd w:id="8"/>
      <w:r>
        <w:rPr>
          <w:color w:val="000000"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9" w:name="sub_536"/>
      <w:bookmarkStart w:id="10" w:name="sub_537"/>
      <w:bookmarkEnd w:id="9"/>
      <w:bookmarkEnd w:id="10"/>
      <w:r>
        <w:rPr>
          <w:color w:val="000000"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11" w:name="sub_537"/>
      <w:bookmarkStart w:id="12" w:name="sub_538"/>
      <w:bookmarkEnd w:id="11"/>
      <w:bookmarkEnd w:id="12"/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bookmarkStart w:id="13" w:name="sub_538"/>
      <w:bookmarkStart w:id="14" w:name="sub_539"/>
      <w:bookmarkEnd w:id="13"/>
      <w:bookmarkEnd w:id="14"/>
      <w:r>
        <w:rPr>
          <w:color w:val="000000"/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личностных (ЛР) результатов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shd w:fill="FFFFFF" w:val="clear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bookmarkStart w:id="15" w:name="sub_539"/>
      <w:bookmarkEnd w:id="15"/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ми:</w:t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ние  в современной экономической, политической и культурной ситуации в России и мире;   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взаимосвязи отечественных, региональных, мировых социально- экономических, политических и культурных проблем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наниями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направлений развития ключевых регионов мира на рубеже веков (XX и XXI вв.)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сущности и причин локальных, региональных, межгосударственных конфликтов в конце XX – начале XXI в.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основных процессов (интеграционных, поликультурных, миграционных и иных) политического и экономического развития ведущих государств и регионов мира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назначения ООН, НАТО, ЕС и других организаций и основных направлений их деятельности;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о роли науки, культуры и религии в сохранении и укреплении национальных и государственных традиций;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ние содержания и назначения важнейших правовых и законодательных актов мирового и региональ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70"/>
        <w:gridCol w:w="1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, содержание материа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1 «Глобальная экологическая проблем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2 «Новые индустриальные страны  Азиатско-Тихоокеанского регион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№ 3 «Страны Ближнего и Среднего Востока. Арабо-израильский конфликт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4  «Россия в начале XXI век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5 «Современная Россия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6 «Конституция РФ (1993 г.): основы конституционного строя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 № 7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нфликты конца ХХ – начала ХХI века</w:t>
            </w:r>
            <w:r>
              <w:rPr>
                <w:rFonts w:eastAsia="SchoolBookCSanPin-Regular;MS Mincho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 № 8 «Наука и образование в современном мире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№ 1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: </w:t>
      </w:r>
      <w:r>
        <w:rPr>
          <w:rFonts w:eastAsia="Calibri"/>
          <w:sz w:val="28"/>
          <w:szCs w:val="28"/>
          <w:lang w:eastAsia="en-US"/>
        </w:rPr>
        <w:t>«Глобальная экологическая проблема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представление о значимости глобальных экологических проблем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-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те задачи: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оновая дыра — это значительное пространство в озоносфере планеты с заметным понижением (до 50%) содержания озона (О3). К настоящему времени зарегистрирована от года к году расширяющаяся (темпы расширения 4% в год) озоновая дыра над Антарктидой и менее значительное аналогичное образование в Арктике. Причины возникновения озоновых дыр носят как естественный, так и антропогенный (от выбросов фреонов и сведения лесов — источника кислорода) характер.</w:t>
      </w:r>
    </w:p>
    <w:p>
      <w:pPr>
        <w:pStyle w:val="Normal"/>
        <w:spacing w:before="0" w:after="200"/>
        <w:ind w:left="56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е, во сколько раз увеличится площадь озоновой дыры за 5 лет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копление в атмосфере парниковых газов (углекислого и др.) является опасным для всех стран. Выберите из списка одну первоочередную природоохранную задачу для экономически развитой Германии (А) и другую — для экономически слабо развитой Эфиопии (Б), выполнение которой будет способствовать ослаблению парникового эффект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запретить охоту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рекратить строительство промышленных теплиц по выращиванию овощ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екратить уничтожение лесо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уменьшить сжигание нефтепродукто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) уменьшить поступление в атмосферу фреонов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противостоять процессу роста город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ясните свой выбор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ишите эссе на тему: «Пути решения глобальной экологической проблем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2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Новые индустриальные страны Азиатско-Тихоокеанского региона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анализ резкого качественного увеличения социально-экономических показателей индустриальных стран Азиатско-Тихоокеанского регион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>–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0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с документом. Прочитайте документ и ответьте на вопросы: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СЕАН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ссоциация государств Юго-Восточной Азии (АСЕАН) –  политическая, экономическая и культурная региональная межправительственная организация стран, расположенных в Юго-Восточной Азии. АСЕАН была образована 8 августа 1967 г. в Бангкоке вместе с подписанием «Декларации АСЕАН», более известной как «Бангкокская декларация». Договорное оформление АСЕАН произошло лишь в 1976 году подписанием на острове Бали Договора о дружбе и сотрудничестве в Юго-Восточной Азии и Декларации согласия АСЕ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В соответствии с Бангкокской декларацией, целями организации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установление мира и стабильности в регионе через приверженность принципам Устава ООН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ускорение экономического, социального и культурного развития её государств-членов на основе сотрудничества и взаимопомощ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оддержание взаимовыгодного сотрудничества с общими и региональными международными организациями, имеющими сходные цел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шим органом АСЕАН является саммит лидеров (глав государств и правительств) стран-членов, который, начиная с 2001 г., проходит ежегодно. Саммит обычно длится 3 дня и сопровождается встречами с партнёрами организации по региону. В качестве руководящего и координирующего органа выступают ежегодные совещания министров иностранных дел (СМИД), которые берут своё начало из периода, когда саммиты проходили раз в три года и СМИД проходили на год ранее, подготавливая будущую встречу. Также ежегодно проходят совещания министров финансов и периодически министров экономики и сельского хозяйства, однако важнейшие их решения подлежат утверждению министрами иностранных дел. Повседневное руководство осуществляется постоянным комитетом в составе министра иностранных дел председательствующей страны и послов остальных стран-членов. Постоянный Секретариат расположен в г. Джакарта и возглавляется Генеральным секретарём (на ноябрь 2008 г. – бывший министр иностранных дел Таиланда Сурин Питсуван, 9 января 2013 года бывший заместитель министра иностранных дел Вьетнама ЛеЛыонгМинь стал новым генеральным секретарём данной организации, сменив на этом посту Сурина Питсувана, срок полномочий составляет 5 лет.). Также работа ведётся в 29 комитетах, 122 рабочих группах, что позволяет проводить ежегодно более 300 мероприятий в рамках АСЕА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Непосредственно образующими государствами являлись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Индонезия</w:t>
        </w:r>
      </w:hyperlink>
      <w:r>
        <w:rPr>
          <w:rFonts w:eastAsia="Calibri"/>
          <w:sz w:val="28"/>
          <w:szCs w:val="28"/>
          <w:lang w:eastAsia="en-US"/>
        </w:rPr>
        <w:t xml:space="preserve">, Малайзия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ингапур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Таиланд</w:t>
        </w:r>
      </w:hyperlink>
      <w:r>
        <w:rPr>
          <w:rFonts w:eastAsia="Calibri"/>
          <w:sz w:val="28"/>
          <w:szCs w:val="28"/>
          <w:lang w:eastAsia="en-US"/>
        </w:rPr>
        <w:t xml:space="preserve"> и 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Филиппины</w:t>
        </w:r>
      </w:hyperlink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Позже присоединились Вьетнам (28 июля 1995 г.), </w:t>
      </w:r>
      <w:hyperlink r:id="rId6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Лаос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и </w:t>
      </w:r>
      <w:hyperlink r:id="rId7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Мьянма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(23 июля 1997 г.), </w:t>
      </w:r>
      <w:hyperlink r:id="rId8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Камбоджа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(30 апреля 1999 г.). На данный момент статус наблюдателя имеет </w:t>
      </w:r>
      <w:hyperlink r:id="rId9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Папуа – Новая Гвинея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. В 2002 году заявку на получение статуса наблюдателя подал </w:t>
      </w:r>
      <w:hyperlink r:id="rId10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Восточный Тимор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селение стран-членов АСЕАН составляет около 500 млн человек, общая площадь 4,5 млн км2, их совокупный ВВП достигает около 737 млрд долларов СШ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просы: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ыла образована организация АСЕАН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окумент обозначил создание АСЕАН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ысший орган АСЕАН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руководящий орган АСЕАН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положен постоянный Секретариат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генеральным секретарем АСЕАН в настоящий момент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осударства являются членами АСЕАН?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9"/>
        </w:numPr>
        <w:spacing w:before="0" w:after="200"/>
        <w:ind w:left="426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йте характеристику отраслям и объясните преобладание одних отраслей (какие?) над другими (какие?).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380"/>
        <w:gridCol w:w="1402"/>
        <w:gridCol w:w="1205"/>
        <w:gridCol w:w="1114"/>
      </w:tblGrid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нгапу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янган (Гонконг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йва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жная Корея</w:t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пливноЭнергетическийКомплек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аллург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шиностро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имическая промышлен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хозяйств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тениеводств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вотноводств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ыболов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сли непроизводственной сфе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3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Страны Ближнего  и Среднего Востока. Арабо-израильский конфликт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определение особенности развития стран Ближнего и Среднего Восток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</w:t>
      </w:r>
      <w:r>
        <w:rPr>
          <w:rFonts w:eastAsia="Calibri"/>
          <w:sz w:val="28"/>
          <w:szCs w:val="28"/>
          <w:lang w:eastAsia="en-US"/>
        </w:rPr>
        <w:t>2 час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:</w:t>
      </w:r>
    </w:p>
    <w:p>
      <w:pPr>
        <w:pStyle w:val="Normal"/>
        <w:numPr>
          <w:ilvl w:val="0"/>
          <w:numId w:val="24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ьте на вопросы: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овы особенности развития стран Ближнего и Среднего Востока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зовите основные конфликтогенные факторы арабо-израильского противостояния </w:t>
      </w:r>
    </w:p>
    <w:p>
      <w:pPr>
        <w:pStyle w:val="Normal"/>
        <w:numPr>
          <w:ilvl w:val="0"/>
          <w:numId w:val="24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ложите пути решения арабо-израильского конфликта.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4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Россия в начале XXI века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формирование представления об изменениях происшедших в России в начале XXI века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–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зовите имена 5 современных политических лидера РФ. Дайте им собственную характеристику.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айте собственный прогноз на будущее политическое и экономическое развитие России, ее международному положению.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еречислите международные организации, в которых состоит Россия. Назовите цели, которые она преследует при этом.</w:t>
      </w:r>
    </w:p>
    <w:p>
      <w:pPr>
        <w:pStyle w:val="Normal"/>
        <w:numPr>
          <w:ilvl w:val="0"/>
          <w:numId w:val="13"/>
        </w:numPr>
        <w:spacing w:before="0" w:after="200"/>
        <w:ind w:left="284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акие глобальные проблемы существуют в РФ? Какая тенденция их характеризует на уменьшение или на прогрессирование? Какие приемы и способы используются для их разрешения?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8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нтернет-ресурсы:</w:t>
      </w:r>
    </w:p>
    <w:p>
      <w:pPr>
        <w:pStyle w:val="Normal"/>
        <w:numPr>
          <w:ilvl w:val="0"/>
          <w:numId w:val="21"/>
        </w:numPr>
        <w:spacing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http://istorik.org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5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 «</w:t>
      </w:r>
      <w:r>
        <w:rPr>
          <w:rFonts w:eastAsia="Calibri"/>
          <w:sz w:val="28"/>
          <w:szCs w:val="28"/>
          <w:lang w:eastAsia="en-US"/>
        </w:rPr>
        <w:t>Современная Россия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определение особенностей развития РФ на рубеже XX – XXI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ка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</w:t>
      </w:r>
      <w:r>
        <w:rPr>
          <w:rFonts w:eastAsia="Calibri"/>
          <w:sz w:val="28"/>
          <w:szCs w:val="28"/>
          <w:lang w:eastAsia="en-US"/>
        </w:rPr>
        <w:t xml:space="preserve"> 2 часа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15"/>
        </w:numPr>
        <w:spacing w:before="0" w:after="200"/>
        <w:ind w:left="426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Заполните таблицу «Наука, культура и искусство</w:t>
      </w:r>
      <w:r>
        <w:rPr/>
        <w:t xml:space="preserve"> современной России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8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феры культуры и искус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стиж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ука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и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ременный теат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нематограф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хитекту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ульпту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тературные жанры/произве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ы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Живопись/изобразительное искусст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ное народное творчест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тописа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200"/>
        <w:ind w:left="360" w:hanging="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15"/>
        </w:numPr>
        <w:spacing w:before="0" w:after="200"/>
        <w:jc w:val="both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пишите сочинение-рассуждение на тему: 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Портрет современной России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Литератур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9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 xml:space="preserve">Практическое занятие № 6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: </w:t>
      </w:r>
      <w:r>
        <w:rPr>
          <w:rFonts w:eastAsia="Calibri"/>
          <w:sz w:val="28"/>
          <w:szCs w:val="28"/>
          <w:lang w:eastAsia="en-US"/>
        </w:rPr>
        <w:t>«Конституция РФ (1993 г.): основы конституционного строя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и:</w:t>
      </w:r>
      <w:r>
        <w:rPr>
          <w:rFonts w:eastAsia="Calibri"/>
          <w:sz w:val="28"/>
          <w:szCs w:val="28"/>
          <w:lang w:eastAsia="en-US"/>
        </w:rPr>
        <w:t xml:space="preserve"> выделение особенностей Конституции РФ 1993 года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– 2 часа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2"/>
        </w:numPr>
        <w:spacing w:before="0" w:after="200"/>
        <w:ind w:left="426" w:hanging="360"/>
        <w:jc w:val="both"/>
        <w:rPr/>
      </w:pPr>
      <w:r>
        <w:rPr/>
        <w:t>Работая с текстом Конституции РФ, заполните таблицу по правам и обязанностям граждан Российской Федер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Личные и граждан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литиче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циально – экономиче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ультурные права и своб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7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7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Тема:</w:t>
      </w:r>
      <w:r>
        <w:rPr>
          <w:rFonts w:eastAsia="Calibri"/>
          <w:bCs/>
          <w:color w:val="000000"/>
          <w:sz w:val="28"/>
          <w:szCs w:val="28"/>
        </w:rPr>
        <w:t> «Конфликты конца ХХ – начала ХХI века»</w:t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8"/>
          <w:szCs w:val="28"/>
        </w:rPr>
        <w:t>Цель:</w:t>
      </w:r>
      <w:r>
        <w:rPr>
          <w:rFonts w:eastAsia="Calibri"/>
          <w:bCs/>
          <w:color w:val="000000"/>
          <w:sz w:val="28"/>
          <w:szCs w:val="28"/>
        </w:rPr>
        <w:t xml:space="preserve"> формирование практических умений объяснять сущность и причины локальных, региональных, межгосударственных конфликтов в конце XX - начале XXI вв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Время выполнения – </w:t>
      </w:r>
      <w:r>
        <w:rPr>
          <w:rFonts w:eastAsia="Calibri"/>
          <w:sz w:val="28"/>
          <w:szCs w:val="28"/>
          <w:lang w:eastAsia="en-US"/>
        </w:rPr>
        <w:t>2 часа.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Ход выполнения работы: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Задания: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айте определение понятию «конфликт», перечислите основные признаки конфликта.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Назовите способы урегулирования конфликтов.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формулируйте причины и приведите примеры современных международных конфликтов.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Заполните таблицу</w:t>
      </w:r>
    </w:p>
    <w:tbl>
      <w:tblPr>
        <w:tblW w:w="8455" w:type="dxa"/>
        <w:jc w:val="left"/>
        <w:tblInd w:w="120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9"/>
        <w:gridCol w:w="4216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озитивные функции конфликт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Негативные функции конфликтов</w:t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5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ак характеризуют войну авторы высказываний?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огда гремит оружие, законы молчат. (Цицерон).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 природе человека три основные причины войны: соперничество, недоверие, жажда славы. (Т. Гоббс).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ойна будет повторяться до тех пор, пока вопрос о ней будет решаться не теми, кто умирает на полях сражений. (А. Барбюс).</w:t>
      </w:r>
    </w:p>
    <w:p>
      <w:pPr>
        <w:pStyle w:val="Normal"/>
        <w:numPr>
          <w:ilvl w:val="0"/>
          <w:numId w:val="5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очему войны продолжают существовать в современном мире? Каковы последствия войн?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25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8</w:t>
      </w:r>
    </w:p>
    <w:p>
      <w:pPr>
        <w:pStyle w:val="Normal"/>
        <w:ind w:left="72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Наука и образование в современном мире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формирование представления о науке как виде познания и сфере жизни обществ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 2</w:t>
      </w:r>
      <w:r>
        <w:rPr>
          <w:rFonts w:eastAsia="Calibri"/>
          <w:sz w:val="28"/>
          <w:szCs w:val="28"/>
          <w:lang w:eastAsia="en-US"/>
        </w:rPr>
        <w:t xml:space="preserve"> час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:</w:t>
      </w:r>
    </w:p>
    <w:p>
      <w:pPr>
        <w:pStyle w:val="Normal"/>
        <w:numPr>
          <w:ilvl w:val="0"/>
          <w:numId w:val="12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с документом. Прочитайте и определите этику ученого. (</w:t>
      </w:r>
      <w:r>
        <w:rPr>
          <w:b/>
          <w:bCs/>
          <w:color w:val="333333"/>
          <w:sz w:val="28"/>
          <w:szCs w:val="28"/>
          <w:shd w:fill="FFFFFF" w:val="clear"/>
        </w:rPr>
        <w:t>Э́тика</w:t>
      </w:r>
      <w:r>
        <w:rPr>
          <w:color w:val="333333"/>
          <w:sz w:val="28"/>
          <w:szCs w:val="28"/>
          <w:shd w:fill="FFFFFF" w:val="clear"/>
        </w:rPr>
        <w:t> — философская дисциплина, предметами исследования которой являются нравственность и мораль.) 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Манифест Рассела - Эйнштейна,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оглашен 9 июля 1955 г. в Лондоне (отрывк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Почти каждый человек, который остро чувствует политическую обстановку, питает симпатию или антипатию к той или иной проблеме; но мы хотим, чтобы вы, если это возможно, отбросили эти чувства и рассматривали себя только как представителей одного биологического вида, имеющего замечательную историю развития, и исчезновения которого никто из нас не может желат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Общественность и даже многие государственные деятели не понимают, что будет поставлено на карту в ядерной войне. Общественность всё ещё рассматривает её как средство уничтожения городов. Все хорошо знают, что новые бомбы более мощные по сравнению со старыми, и, что в то время как одна атомная бомба смогла уничтожить Хиросиму, одной водородной бомбы хватило бы для того, чтобы стереть с лица Земли крупнейшие города, такие как Лондон, Нью-Йорк и Моск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 сомнения, что в войне с применением водородных бомб большие города будут сметены с лица Земли. Но это ещё не самая большая катастрофа, придется столкнуться. Если бы погибли жители Лондона, Нью-Йорка и Москвы, человечество могло бы в течение нескольких столетий оправиться от этого удара. Но теперь мы знаем, особенно после испытаний на Бикини, что ядерные бомбы могут постепенно приносить смерть и разрушение на более обширные территории, чем предполагалос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Многие видные ученые и авторитеты в области военной стратегии не раз предупреждали об опасности. Ни один из них не скажет о том, что гибельные результаты неизбежны. Они считают, что катастрофа вполне возможна и что никто не может быть уверен в том, что её можно избежать. Мы убедились в том, что точка зрения специалистов на эту проблему не зависит в какой-либо степени от их политических взглядов. Она зависит только, как показали наши исследования, от степени знаний специалистов. Мы установили, что люди, которые знают очень много, выражают наиболее пессимистические взгляд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этому, вот вопрос, который мы ставим перед вами, − вопрос суровый, ужасный и неизбежный: должны мы уничтожить человеческий род, или человечество откажется от войн? Люди не хотят столкнуться с такой альтернативой, так как очень трудно искоренить войн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Перед нами лежит путь непрерывного прогресса, счастья, знания и мудрости. Изберём ли мы вместо этого смерть только потому, что не можем забыть наших ссор? Мы обращаемся как люди к людям: помните о том, что вы принадлежите к роду человеческому и забудьте обо всём остальном. Если вы сможете сделать это, то перед вами открыт путь в новый рай; если вы это не сделаете, то − перед вами опасность всеобщей гибели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ОЛЮЦ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призываем этот конгресс, а через него ученых всего мира и мировую общественность подписаться под следующей резолюцие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 связи с тем, что в будущей мировой войне будет непременно использовано ядерное оружие и поскольку это оружие угрожает существованию рода человеческого, мы настаиваем, чтобы правительства всех стран поняли и публично заявили, что споры между государствами не могут быть разрешены в результате развязывания мировой войны. Мы требуем, чтобы они находили мирные средства разрешения всех спорных вопросов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ормах научной этики находят свое воплощение, во-первых, общечеловеческие моральные требования и запреты, такие, например, как «не укради», «не лги», приспособленные, разумеется, к особенностям научной деятельности. Скажем, как нечто подобное краже оценивается в науке плагиат, когда человек выдает научные идеи, результаты, полученные кем-либо другим, за свои; ложью считается преднамеренное искажение (фальсификация) данных эксперимен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еный в своей деятельности естественным образом несет ответственность, если можно так выразиться, общечеловеческого характера. Он ответствен за полноценность вырабатываемого им научного «продукта»: от него ожидается безупречная требовательность к достоверности материала, корректность в использовании работы своих собратьев, строгость анализа и прочная обоснованность делаемых выводов. Это элементарные, сами собой разумеющиеся стороны ответственности ученого, так сказать, его персональная этика.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Литератур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7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478" w:hanging="0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85;&#1076;&#1086;&#1085;&#1077;&#1079;&#1080;&#1103;" TargetMode="External"/><Relationship Id="rId3" Type="http://schemas.openxmlformats.org/officeDocument/2006/relationships/hyperlink" Target="https://ru.wikipedia.org/wiki/&#1057;&#1080;&#1085;&#1075;&#1072;&#1087;&#1091;&#1088;" TargetMode="External"/><Relationship Id="rId4" Type="http://schemas.openxmlformats.org/officeDocument/2006/relationships/hyperlink" Target="https://ru.wikipedia.org/wiki/&#1058;&#1072;&#1080;&#1083;&#1072;&#1085;&#1076;" TargetMode="External"/><Relationship Id="rId5" Type="http://schemas.openxmlformats.org/officeDocument/2006/relationships/hyperlink" Target="https://ru.wikipedia.org/wiki/&#1060;&#1080;&#1083;&#1080;&#1087;&#1087;&#1080;&#1085;&#1099;" TargetMode="External"/><Relationship Id="rId6" Type="http://schemas.openxmlformats.org/officeDocument/2006/relationships/hyperlink" Target="https://ru.wikipedia.org/wiki/&#1051;&#1072;&#1086;&#1089;" TargetMode="External"/><Relationship Id="rId7" Type="http://schemas.openxmlformats.org/officeDocument/2006/relationships/hyperlink" Target="https://ru.wikipedia.org/wiki/&#1052;&#1100;&#1103;&#1085;&#1084;&#1072;" TargetMode="External"/><Relationship Id="rId8" Type="http://schemas.openxmlformats.org/officeDocument/2006/relationships/hyperlink" Target="https://ru.wikipedia.org/wiki/&#1050;&#1072;&#1084;&#1073;&#1086;&#1076;&#1078;&#1072;" TargetMode="External"/><Relationship Id="rId9" Type="http://schemas.openxmlformats.org/officeDocument/2006/relationships/hyperlink" Target="https://ru.wikipedia.org/wiki/&#1055;&#1072;&#1087;&#1091;&#1072;_&#8212;_&#1053;&#1086;&#1074;&#1072;&#1103;_&#1043;&#1074;&#1080;&#1085;&#1077;&#1103;" TargetMode="External"/><Relationship Id="rId10" Type="http://schemas.openxmlformats.org/officeDocument/2006/relationships/hyperlink" Target="https://ru.wikipedia.org/wiki/&#1042;&#1086;&#1089;&#1090;&#1086;&#1095;&#1085;&#1099;&#1081;_&#1058;&#1080;&#1084;&#1086;&#1088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4:01:00Z</dcterms:created>
  <dc:creator>User_2kab</dc:creator>
  <dc:description/>
  <cp:keywords/>
  <dc:language>en-US</dc:language>
  <cp:lastModifiedBy>USER</cp:lastModifiedBy>
  <cp:lastPrinted>2021-09-07T15:20:00Z</cp:lastPrinted>
  <dcterms:modified xsi:type="dcterms:W3CDTF">2022-09-21T08:42:00Z</dcterms:modified>
  <cp:revision>4</cp:revision>
  <dc:subject/>
  <dc:title>ПРАКТИЧЕСКАЯ РАБОТА № _____ Тема: ___________________________________________________________</dc:title>
</cp:coreProperties>
</file>