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eastAsia="en-US"/>
        </w:rPr>
      </w:pPr>
      <w:bookmarkStart w:id="0" w:name="_Hlk93242051"/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Style25"/>
        <w:tabs>
          <w:tab w:val="clear" w:pos="708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bookmarkStart w:id="1" w:name="_Hlk93243426"/>
      <w:r>
        <w:rPr>
          <w:sz w:val="28"/>
          <w:szCs w:val="28"/>
        </w:rPr>
        <w:br/>
      </w:r>
      <w:bookmarkEnd w:id="0"/>
      <w:bookmarkEnd w:id="1"/>
      <w:r>
        <w:rPr>
          <w:rFonts w:eastAsia="Calibri"/>
          <w:sz w:val="28"/>
          <w:szCs w:val="28"/>
        </w:rPr>
        <w:t>от 31.08. 2022 № 58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САМОСТОЯТЕЛЬНОЙ РАБОТЫ 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 ПРЕДМЕТУ </w:t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46.02.01 Документационное обеспечение управления и архивовед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</w:t>
      </w:r>
      <w:r>
        <w:rPr>
          <w:sz w:val="28"/>
          <w:szCs w:val="28"/>
        </w:rPr>
        <w:t xml:space="preserve">с федеральным государственным образовательным стандартом среднего общего образования </w:t>
      </w:r>
      <w:r>
        <w:rPr>
          <w:color w:val="000000"/>
          <w:sz w:val="28"/>
          <w:szCs w:val="28"/>
        </w:rPr>
        <w:t>и рабочей программой учебного предмета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>Коновалова А.А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00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ссмотрены и рекомендованы к использованию в образовательном процессе </w:t>
              <w:br/>
              <w:t xml:space="preserve">предметной цикловой комиссией, </w:t>
            </w:r>
            <w:r>
              <w:rPr>
                <w:color w:val="000000"/>
                <w:sz w:val="28"/>
                <w:szCs w:val="28"/>
              </w:rPr>
              <w:t xml:space="preserve">протокол № 1 </w:t>
            </w:r>
            <w:r>
              <w:rPr>
                <w:sz w:val="28"/>
                <w:szCs w:val="28"/>
              </w:rPr>
              <w:t>от 31.08.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по выполнению самостоятельной работы по учебному предмету </w:t>
      </w:r>
      <w:r>
        <w:rPr>
          <w:rFonts w:cs="Times New Roman" w:ascii="Times New Roman" w:hAnsi="Times New Roman"/>
          <w:sz w:val="28"/>
          <w:szCs w:val="28"/>
        </w:rPr>
        <w:t xml:space="preserve">ОУДП.09 Информатика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предназначены для обучающихся, изучающих данный курс</w:t>
      </w:r>
      <w:r>
        <w:rPr>
          <w:rStyle w:val="S1"/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keepNext w:val="true"/>
        <w:suppressAutoHyphens w:val="false"/>
        <w:spacing w:before="120" w:after="0"/>
        <w:ind w:firstLine="5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 78 часов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учебной дисциплины, степенью их подготовленности. </w:t>
      </w:r>
    </w:p>
    <w:p>
      <w:pPr>
        <w:pStyle w:val="P15"/>
        <w:shd w:fill="FFFFFF" w:val="clear"/>
        <w:spacing w:before="0" w:after="0"/>
        <w:ind w:firstLine="360"/>
        <w:jc w:val="both"/>
        <w:rPr/>
      </w:pPr>
      <w:r>
        <w:rPr>
          <w:rStyle w:val="S2"/>
          <w:color w:val="000000"/>
          <w:sz w:val="28"/>
          <w:szCs w:val="28"/>
        </w:rPr>
        <w:t>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6. Составление и разработка словаря (глоссария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7. Составление или заполнение таблиц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8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0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1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2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5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20. 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eastAsia="ru-RU"/>
        </w:rPr>
        <w:t xml:space="preserve">Личностных, </w:t>
      </w:r>
      <w:r>
        <w:rPr>
          <w:sz w:val="28"/>
          <w:szCs w:val="28"/>
          <w:lang w:eastAsia="ru-RU"/>
        </w:rPr>
        <w:t>с учетом рабочей программы воспитания</w:t>
      </w:r>
      <w:r>
        <w:rPr>
          <w:b/>
          <w:i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5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0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  <w:r>
        <w:rPr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ладение компьютерными средствами представления и анализа данных;</w:t>
      </w:r>
    </w:p>
    <w:p>
      <w:pPr>
        <w:pStyle w:val="Style22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color w:val="22272F"/>
          <w:shd w:fill="FFFFFF" w:val="clear"/>
        </w:rPr>
      </w:pPr>
      <w:r>
        <w:rPr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shd w:fill="FFFFFF" w:val="clear"/>
        <w:rPr>
          <w:color w:val="22272F"/>
          <w:sz w:val="28"/>
          <w:szCs w:val="28"/>
          <w:shd w:fill="FFFFFF" w:val="clear"/>
          <w:lang w:eastAsia="ru-RU"/>
        </w:rPr>
      </w:pPr>
      <w:r>
        <w:rPr>
          <w:color w:val="22272F"/>
          <w:sz w:val="28"/>
          <w:szCs w:val="28"/>
          <w:shd w:fill="FFFFFF" w:val="clear"/>
          <w:lang w:eastAsia="ru-RU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bookmarkStart w:id="2" w:name="_GoBack"/>
      <w:r>
        <w:rPr>
          <w:b/>
          <w:bCs/>
          <w:sz w:val="28"/>
          <w:szCs w:val="28"/>
        </w:rPr>
        <w:t>Тематический план самостоятельной работы (СР)</w:t>
      </w:r>
      <w:bookmarkEnd w:id="2"/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6"/>
        <w:gridCol w:w="5171"/>
        <w:gridCol w:w="132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раздела программ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самостоятельной работы студ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Количество часов на выполнение СР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/>
      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b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color w:val="000000"/>
                <w:highlight w:val="yellow"/>
                <w:lang w:eastAsia="ru-RU"/>
              </w:rPr>
            </w:pPr>
            <w:r>
              <w:rPr>
                <w:b/>
                <w:color w:val="000000"/>
                <w:highlight w:val="yellow"/>
                <w:lang w:eastAsia="ru-RU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kern w:val="2"/>
              </w:rPr>
            </w:pPr>
            <w:r>
              <w:rPr/>
              <w:t>Изучить статьи закона о правовых нормах информационной деятельности с помощью интернет-ресурсов на тему: Правовые нормы информационной деятель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3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Раздел 2. Информация и информационные процессы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eastAsia="ru-RU"/>
              </w:rPr>
              <w:t>Создать таблицу кодировки букв русского алфавита. Закодировать с помощью нее фраз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lang w:eastAsia="ru-RU"/>
              </w:rPr>
              <w:t>Создание презентации  на тему «Системы счислени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оздание </w:t>
            </w:r>
            <w:r>
              <w:rPr/>
              <w:t xml:space="preserve">сообщения </w:t>
            </w:r>
            <w:r>
              <w:rPr>
                <w:lang w:eastAsia="ru-RU"/>
              </w:rPr>
              <w:t>на тему: «История логики», «Развитие логик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3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готовить презентацию по теме: Внутренняя память компьютера или </w:t>
            </w:r>
            <w:r>
              <w:rPr/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Изучить тему и сделать презентацию на тему: «Языки программирования. Возникновение и развити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0"/>
              <w:jc w:val="both"/>
              <w:rPr/>
            </w:pPr>
            <w:r>
              <w:rPr>
                <w:color w:val="000000"/>
                <w:lang w:eastAsia="ru-RU"/>
              </w:rPr>
              <w:t>Изучить тему и сделать конспект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Работа с символьной информацией (правила описания символьных величин и символьных строк; основные функции и процедуры Паска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8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ить генеалогическое др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2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Средства ИКТ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rPr>
                <w:kern w:val="2"/>
              </w:rPr>
            </w:pPr>
            <w:r>
              <w:rPr/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eastAsia="ru-RU"/>
              </w:rPr>
              <w:t xml:space="preserve">Подготовить сообщение по теме: </w:t>
            </w:r>
            <w:r>
              <w:rPr/>
              <w:t>Разграничение прав доступа в сети, общее дисковое пространство в локальной сети</w:t>
            </w:r>
          </w:p>
          <w:p>
            <w:pPr>
              <w:pStyle w:val="Style19"/>
              <w:snapToGrid w:val="false"/>
              <w:rPr/>
            </w:pPr>
            <w:r>
              <w:rPr/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Изучить создание текстовых документов по «шаблону». Создать свое Резюме, используя шаблон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/>
              <w:t xml:space="preserve">Изучить создание таблиц по «шаблону». Создать свое Расписание, используя шаблоны </w:t>
            </w:r>
          </w:p>
          <w:p>
            <w:pPr>
              <w:pStyle w:val="Default"/>
              <w:ind w:firstLine="20"/>
              <w:rPr/>
            </w:pPr>
            <w:r>
              <w:rPr/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6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8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2" w:leader="none"/>
              </w:tabs>
              <w:rPr/>
            </w:pPr>
            <w:r>
              <w:rPr/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Normal"/>
              <w:tabs>
                <w:tab w:val="clear" w:pos="708"/>
                <w:tab w:val="left" w:pos="9242" w:leader="none"/>
              </w:tabs>
              <w:rPr/>
            </w:pPr>
            <w:r>
              <w:rPr>
                <w:lang w:eastAsia="ru-RU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highlight w:val="yellow"/>
              </w:rPr>
              <w:t>4</w:t>
            </w:r>
          </w:p>
        </w:tc>
      </w:tr>
      <w:tr>
        <w:trPr/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Тематика индивидуальных проект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Создание базы данных библиотеки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Простейшая информационно-поисковая систем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Сортировка массив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Статистика труд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bCs/>
                <w:sz w:val="28"/>
                <w:szCs w:val="20"/>
              </w:rPr>
              <w:t>Графическое представление процесса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Профилактика ПК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технике безопасности и санитарным нормам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М специалист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йс-лист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Оргтехника и профессия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библиотека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Лаборант ПК, работа с программным обеспечением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тетрадь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Журнальная статья</w:t>
            </w:r>
            <w:r>
              <w:rPr>
                <w:sz w:val="28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Электронная доска объявлений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профессий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Звуковая запись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Обработка результатов эксперимента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Статистический отчет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sz w:val="28"/>
                <w:szCs w:val="28"/>
              </w:rPr>
              <w:t>Расчет заработной платы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Телекоммуникации: конференции, интервью, репортаж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Урок в дистанционном обучении.</w:t>
            </w:r>
          </w:p>
          <w:p>
            <w:pPr>
              <w:pStyle w:val="Normal"/>
              <w:numPr>
                <w:ilvl w:val="0"/>
                <w:numId w:val="22"/>
              </w:numPr>
              <w:ind w:left="851" w:hanging="425"/>
              <w:jc w:val="both"/>
              <w:rPr/>
            </w:pPr>
            <w:r>
              <w:rPr>
                <w:bCs/>
                <w:iCs/>
                <w:sz w:val="28"/>
                <w:szCs w:val="20"/>
              </w:rPr>
              <w:t>Дистанционный тест, экзамен.</w:t>
            </w:r>
          </w:p>
          <w:p>
            <w:pPr>
              <w:pStyle w:val="Normal"/>
              <w:ind w:left="459" w:hanging="0"/>
              <w:rPr>
                <w:b/>
                <w:b/>
              </w:rPr>
            </w:pPr>
            <w:r>
              <w:rPr>
                <w:bCs/>
                <w:iCs/>
                <w:sz w:val="28"/>
                <w:szCs w:val="20"/>
              </w:rPr>
              <w:t>25. Умный дом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2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амостоятельной работы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1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1. </w:t>
      </w:r>
      <w:r>
        <w:rPr>
          <w:b/>
          <w:bCs/>
          <w:sz w:val="28"/>
          <w:szCs w:val="28"/>
        </w:rPr>
        <w:t>Информационная деятельность человека</w:t>
      </w:r>
      <w:r>
        <w:rPr>
          <w:b/>
          <w:sz w:val="28"/>
          <w:szCs w:val="28"/>
        </w:rPr>
        <w:t>»</w:t>
      </w:r>
    </w:p>
    <w:p>
      <w:pPr>
        <w:pStyle w:val="Style25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нформационное общество. Информационное право и</w:t>
      </w:r>
      <w:r>
        <w:rPr>
          <w:b/>
          <w:sz w:val="28"/>
          <w:szCs w:val="28"/>
        </w:rPr>
        <w:t xml:space="preserve"> безопасность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8 часов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1. </w:t>
      </w:r>
      <w:r>
        <w:rPr>
          <w:sz w:val="28"/>
          <w:szCs w:val="28"/>
        </w:rPr>
        <w:t>Информационное общест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зучить интернет-ресурсы и сделать записи в тетрадь по теме: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Ответы на вопросы в тетради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оценка «отлично» выставляется студенту, если все задания выполнены верно; студент правильно ответил на вопро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хорошо» выставляется студенту, если ответы записаны, но допущены неточности в работе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 оценка «удовлетворительно» выставляется студенту, если в ответах допущены существенные ошибки, при этом студент справляется с зада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неудовлетворительно» выставляется студенту, если во всех ответах допущены ошибки и неточности.</w:t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2. </w:t>
      </w:r>
      <w:r>
        <w:rPr>
          <w:sz w:val="28"/>
          <w:szCs w:val="28"/>
        </w:rPr>
        <w:t>Информационное право и безопасность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Изучить статьи закона о правовых нормах информационной деятельности с помощью интернет-ресурсов на тему: Правовые нормы информационной деятельност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Ответы на вопросы в тетради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- оценка «отлично» выставляется студенту, если все задания выполнены верно; студент правильно ответил на вопрос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хорошо» выставляется студенту, если ответы записаны, но допущены неточности в работе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 оценка «удовлетворительно» выставляется студенту, если в ответах допущены существенные ошибки, при этом студент справляется с зада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«неудовлетворительно» выставляется студенту, если во всех ответах допущены ошибки и неточности.</w:t>
      </w:r>
    </w:p>
    <w:p>
      <w:pPr>
        <w:pStyle w:val="Style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2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2. Информация и информационные процесс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нформация. Представление информации. Измерение информации. Арифметические основы работы компьютера. Представление чисел в компьютере. Логические основы работы компьютера. Представление текста, изображения и звука в компьютере. Хранение и передача информации. Алгоритмизация и программирование. Компьютерное моделирование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28 часов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  <w:r>
        <w:rPr>
          <w:sz w:val="28"/>
          <w:szCs w:val="28"/>
        </w:rPr>
        <w:t>сформировать у учащихся навыки решения задач по теме «Информация и информационные процессы»; уметь применять ранее изученные понятия для решения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1 </w:t>
      </w:r>
      <w:r>
        <w:rPr>
          <w:sz w:val="28"/>
          <w:szCs w:val="28"/>
        </w:rPr>
        <w:t>Информация. Представление информации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/>
        <w:t>Создать таблицу кодировки букв русского алфавита. Закодировать с помощью нее фразу:</w:t>
      </w:r>
    </w:p>
    <w:tbl>
      <w:tblPr>
        <w:tblW w:w="87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96"/>
        <w:gridCol w:w="2548"/>
        <w:gridCol w:w="254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рование</w:t>
            </w:r>
          </w:p>
        </w:tc>
      </w:tr>
    </w:tbl>
    <w:p>
      <w:pPr>
        <w:pStyle w:val="Style25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олненная таблица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2. </w:t>
      </w:r>
      <w:r>
        <w:rPr>
          <w:sz w:val="28"/>
          <w:szCs w:val="28"/>
        </w:rPr>
        <w:t>Арифметические основы работы компьютера. Представление чисел в компьютере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ить презентацию по теме: </w:t>
      </w:r>
      <w:r>
        <w:rPr>
          <w:sz w:val="28"/>
          <w:szCs w:val="28"/>
        </w:rPr>
        <w:t>Системы счисления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ферата по тематике презентации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зить вопросы: Виды систем счисления, примеры непозиционных и позиционных систем счисления, в позиционных системах расписать свернутую и развернутую запись числа.</w:t>
      </w:r>
    </w:p>
    <w:p>
      <w:pPr>
        <w:pStyle w:val="Style2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езентацию, пользуясь методическими рекомендациями по составлению презентаций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полностью соответствует теме исследования и излагается последовательно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стигнуто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1- 2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Расположение информации на странице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одного тип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В работе допущена фактическая ошибка 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3 -4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разных тип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В работе допущены существенные отклонения от темы. Имеются отдельные фактические неточности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щены нарушения в последовательности изложения. Беден словарь, встречается неправильное словоупотребление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ы нарушения в расположении информации, в перегрузке слайдов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Если работа выполнена не самим учащим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бота выполнена не по теме. Очень много неточностей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ущественные нарушения в последовательности изложе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тиль работы не отличается единством, речь не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о много нарушений в расположении информации, слайды сильно перегруже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, различные шриф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3. Логические основы работы компьютера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напишите реферат по теме:</w:t>
      </w:r>
      <w:r>
        <w:rPr>
          <w:b/>
          <w:sz w:val="28"/>
          <w:szCs w:val="28"/>
        </w:rPr>
        <w:t xml:space="preserve"> История логики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ферата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реферат, пользуясь методическими рекомендациями по написанию рефератов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еферат, обсуждение на семинарском занятии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ферат является индивидуальной самостоятельно выполненной работой.</w:t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одержание реферата</w:t>
      </w:r>
    </w:p>
    <w:p>
      <w:pPr>
        <w:pStyle w:val="Normal"/>
        <w:shd w:fill="FFFFFF" w:val="clear"/>
        <w:suppressAutoHyphens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ферат, как правило, должен содержать следующие структурные элементы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итульный лист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держа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ая часть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ключе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исок использованных источников;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spacing w:before="0" w:after="280"/>
        <w:ind w:left="1080" w:hanging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я (при необходимости)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ритерии оценки: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rStyle w:val="C31"/>
          <w:b/>
          <w:bCs/>
          <w:color w:val="000000"/>
          <w:sz w:val="28"/>
          <w:szCs w:val="28"/>
        </w:rPr>
        <w:t>Оценка «5» (отлично)</w:t>
      </w:r>
      <w:r>
        <w:rPr>
          <w:rStyle w:val="C8"/>
          <w:color w:val="000000"/>
          <w:sz w:val="28"/>
          <w:szCs w:val="28"/>
        </w:rPr>
        <w:t> выставляется, если тема соответствует содержанию; определена и глубоко изучена проблема; материал логично изложен; докладчик свободн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4» (хорошо)  </w:t>
      </w:r>
      <w:r>
        <w:rPr>
          <w:rStyle w:val="C8"/>
          <w:color w:val="000000"/>
          <w:sz w:val="28"/>
          <w:szCs w:val="28"/>
        </w:rPr>
        <w:t>выставляется, если тема соответствует содержанию; определена и изучена проблема; материал логично изложен, докладчик хорош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тема не вполне соответствует содержанию; проблема  определена, но изучена поверхностно; материал не логично изложен, докладчик с трудом ориентируется в материале, наблюдается сплошное чтение текста; регламент изложения не соблюдается, есть нарушения в оформлении реферат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9"/>
          <w:b/>
          <w:bCs/>
          <w:color w:val="000000"/>
          <w:sz w:val="28"/>
          <w:szCs w:val="28"/>
        </w:rPr>
        <w:t>Оценка «2» (неудовлетворительно)</w:t>
      </w:r>
      <w:r>
        <w:rPr>
          <w:color w:val="000000"/>
          <w:sz w:val="28"/>
          <w:szCs w:val="28"/>
        </w:rPr>
        <w:t> – тема реферата не раскрыта, </w:t>
      </w:r>
      <w:r>
        <w:rPr>
          <w:rStyle w:val="C26"/>
          <w:color w:val="000000"/>
          <w:sz w:val="28"/>
          <w:szCs w:val="28"/>
        </w:rPr>
        <w:t>не содержит анализа источников и подходов по выбранной теме, </w:t>
      </w:r>
      <w:r>
        <w:rPr>
          <w:color w:val="000000"/>
          <w:sz w:val="28"/>
          <w:szCs w:val="28"/>
        </w:rPr>
        <w:t>обнаруживается существенное непонимание проблемы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4. </w:t>
      </w:r>
      <w:r>
        <w:rPr>
          <w:sz w:val="28"/>
          <w:szCs w:val="28"/>
        </w:rPr>
        <w:t>Хранение и передача информации.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презентацию по теме:</w:t>
      </w:r>
    </w:p>
    <w:p>
      <w:pPr>
        <w:pStyle w:val="Style25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память компьютера</w:t>
      </w:r>
    </w:p>
    <w:p>
      <w:pPr>
        <w:pStyle w:val="Style25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нешняя память компьютера: магнитные, лазерные, электронные устройства хранения и передачи информации: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>:</w:t>
      </w:r>
    </w:p>
    <w:p>
      <w:pPr>
        <w:pStyle w:val="Style25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Составьте план реферата по тематике презентации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Выполните презентацию, пользуясь методическими рекомендациями по составлению презентаций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полностью соответствует теме исследования и излагается последовательно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стигнуто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1- 2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Расположение информации на странице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одного тип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В работе допущена фактическая ошибка 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3 -4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разных тип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В работе допущены существенные отклонения от темы. Имеются отдельные фактические неточности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щены нарушения в последовательности изложения. Беден словарь, встречается неправильное словоупотребление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ы нарушения в расположении информации, в перегрузке слайдов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Если работа выполнена не самим учащим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бота выполнена не по теме. Очень много неточностей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ущественные нарушения в последовательности изложе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тиль работы не отличается единством, речь не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о много нарушений в расположении информации, слайды сильно перегруже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, различные шриф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5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по дополнительной литературе ознакомьтесь с тематикой «</w:t>
      </w:r>
      <w:r>
        <w:rPr>
          <w:color w:val="000000"/>
          <w:sz w:val="28"/>
          <w:szCs w:val="28"/>
        </w:rPr>
        <w:t xml:space="preserve">Подпрограммы»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конспект в тетрад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Оценка «5» (отлично)</w:t>
      </w:r>
      <w:r>
        <w:rPr>
          <w:color w:val="000000"/>
          <w:sz w:val="28"/>
          <w:szCs w:val="28"/>
        </w:rPr>
        <w:t> 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в тексте приведены цитаты;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 </w:t>
      </w:r>
      <w:r>
        <w:rPr>
          <w:rStyle w:val="C29"/>
          <w:b/>
          <w:bCs/>
          <w:color w:val="000000"/>
          <w:sz w:val="28"/>
          <w:szCs w:val="28"/>
        </w:rPr>
        <w:t>Оценка «4» (хорошо)  </w:t>
      </w:r>
      <w:r>
        <w:rPr>
          <w:color w:val="000000"/>
          <w:sz w:val="28"/>
          <w:szCs w:val="28"/>
        </w:rPr>
        <w:t>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полностью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2» (не 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6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по дополнительной литературе ознакомьтесь с тематикой 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. Решить задачу из учеб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конспект в тетрад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Оценка «5» (отлично)</w:t>
      </w:r>
      <w:r>
        <w:rPr>
          <w:color w:val="000000"/>
          <w:sz w:val="28"/>
          <w:szCs w:val="28"/>
        </w:rPr>
        <w:t> 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в тексте приведены цитаты;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 </w:t>
      </w:r>
      <w:r>
        <w:rPr>
          <w:rStyle w:val="C29"/>
          <w:b/>
          <w:bCs/>
          <w:color w:val="000000"/>
          <w:sz w:val="28"/>
          <w:szCs w:val="28"/>
        </w:rPr>
        <w:t>Оценка «4» (хорошо)  </w:t>
      </w:r>
      <w:r>
        <w:rPr>
          <w:color w:val="000000"/>
          <w:sz w:val="28"/>
          <w:szCs w:val="28"/>
        </w:rPr>
        <w:t>выставляется, если конспект выполнен в полном объеме; с</w:t>
      </w:r>
      <w:r>
        <w:rPr>
          <w:rStyle w:val="C26"/>
          <w:color w:val="000000"/>
          <w:sz w:val="28"/>
          <w:szCs w:val="28"/>
        </w:rPr>
        <w:t>тудент раскрыл основные понятия, конспект  не содержит речевых и грамматических ошибок, конспект выполнен аккуратно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полностью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C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2» (не удовлетворительно)</w:t>
      </w:r>
      <w:r>
        <w:rPr>
          <w:rStyle w:val="C8"/>
          <w:color w:val="000000"/>
          <w:sz w:val="28"/>
          <w:szCs w:val="28"/>
        </w:rPr>
        <w:t> выставляется, если конспект выполнен не в полном объеме; студент не раскрыл основные понятия, в конспекте имеются речевые и грамматические ошибки, конспект представлен с нарушением сроков.</w:t>
      </w:r>
    </w:p>
    <w:p>
      <w:pPr>
        <w:pStyle w:val="Style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2.7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ть генеалогическое древо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генеалогическое древо, родословная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3</w:t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«Раздел 3. Средства ИК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</w:rPr>
        <w:t>Архитектура компьютеров. Компьютерные сети. Безопасность, гигиена, эргономика, ресурсосбережение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12 часов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</w:p>
    <w:p>
      <w:pPr>
        <w:pStyle w:val="Style2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возможности эффективного применения ИКТ в деятельности.</w:t>
      </w:r>
    </w:p>
    <w:p>
      <w:pPr>
        <w:pStyle w:val="Style25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реальных информационных условий для развития творческой активности учащихся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3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Задание 3.2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сообщение по теме: Разграничение прав доступа в сети, общее дисковое пространство в локальной сет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сообщение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4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. Технологии создания и преобразования информационных объектов»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озможности настольных издательских систем: создание, организация и основные способы преобразования (верстки) текста. Возможности динамических (электронных) таблиц. Математическая обработка числовых данных. Представление о программных средах компьютерной графики, мультимедийных средах. Представление об организации баз данных и системах управления ими.</w:t>
      </w:r>
    </w:p>
    <w:p>
      <w:pPr>
        <w:pStyle w:val="Style25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20 часов.</w:t>
        <w:tab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дать представление об информационных системах и автоматизации информационных процессов, рассмотреть возможности настольных издательских систем.</w:t>
      </w:r>
      <w:r>
        <w:rPr>
          <w:b/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4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Изучить создание текстовых документов по «шаблону». Создать свое Резюме, используя шаблоны.</w:t>
      </w:r>
    </w:p>
    <w:p>
      <w:pPr>
        <w:pStyle w:val="Style25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резюме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2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 xml:space="preserve">Сделать обзор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Style25"/>
        <w:jc w:val="both"/>
        <w:rPr/>
      </w:pPr>
      <w:r>
        <w:rPr>
          <w:sz w:val="28"/>
          <w:szCs w:val="28"/>
        </w:rPr>
        <w:t>Отразите такие вопросы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назначение программы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, панель инструментов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компьютеру и пользователю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сообщение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3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Изучить создание таблиц по «шаблону». Создать свое Расписание, используя шаблоны: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Рекомендации</w:t>
      </w:r>
      <w:r>
        <w:rPr>
          <w:sz w:val="28"/>
          <w:szCs w:val="28"/>
        </w:rPr>
        <w:t>: изучите с помощью справочной системы MS Excel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расписание, обсуждение на семинарском занятии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4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Методические рекомендации:</w:t>
      </w:r>
      <w:r>
        <w:rPr>
          <w:sz w:val="28"/>
          <w:szCs w:val="28"/>
        </w:rPr>
        <w:t xml:space="preserve"> составить презентацию по теме: Представление результатов выполнения расчетных задач средствами деловой графики</w:t>
      </w:r>
    </w:p>
    <w:p>
      <w:pPr>
        <w:pStyle w:val="Style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: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ьтесь с информацией по выбранной теме в различных знаковых системах и источниках</w:t>
      </w:r>
    </w:p>
    <w:p>
      <w:pPr>
        <w:pStyle w:val="Style25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оставьте план доклада (обязательными пунктами являются: анализ литературных источников по теме, основная часть, выводы).</w:t>
      </w:r>
    </w:p>
    <w:p>
      <w:pPr>
        <w:pStyle w:val="Style25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е презентацию, пользуясь методическими рекомендациями по написанию рефератов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езентация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полностью соответствует теме исследования и излагается последовательно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стигнуто стилевое единство и выразительность текста. Работа отличается богатством словаря, синтаксических конструкций и точностью словоупотребления. Фактические ошибки отсутствуют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1- 2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Расположение информации на странице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одного тип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Объем информации на слайдах – не более трех факт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не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одержание работы соответствует теме исследования. Достигнуто стилевое единство и выразительность текста. В работе допущена фактическая ошибка 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скается 3 -4 речевых недочет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Наиболее важная информация располагается в центре экра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3. Использованы шрифты разных тип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4. Для выделения информации использованы рамки, границ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5. Допускается незначительная перегрузка слайда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блюден единый стиль оформл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В работе допущены существенные отклонения от темы. Имеются отдельные фактические неточности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Допущены нарушения в последовательности изложения. Беден словарь, встречается неправильное словоупотребление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тиль работы не отличается единством, речь недостаточно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ы нарушения в расположении информации, в перегрузке слайдов информаци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редставление информации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Содержание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Если работа выполнена не самим учащимс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Работа выполнена не по теме. Очень много неточностей.</w:t>
            </w:r>
            <w:r>
              <w:rPr>
                <w:color w:val="000000"/>
              </w:rPr>
              <w:br/>
            </w:r>
            <w:r>
              <w:rPr>
                <w:rStyle w:val="C7"/>
                <w:color w:val="000000"/>
              </w:rPr>
              <w:t>Существенные нарушения в последовательности изложения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Стиль работы не отличается единством, речь не выразительн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Допущено много нарушений в расположении информации, слайды сильно перегружены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формление слайдов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1. Единый стиль оформления нарушен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2. Использовано более трех цветов на слайде, различные шриф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5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b/>
          <w:sz w:val="28"/>
          <w:szCs w:val="28"/>
        </w:rPr>
        <w:t>Задание 4.6.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доклад на тему: Использование компьютерных технологий в образовательной деятельности.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оверка сообщение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5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5. Телекоммуникационные технологии»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>Технические и программные средства телекоммуникационных технологий. Передача информации между компьютерами. Проводная и беспроводная связь. Поиск информации с использованием компьютера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– 10 часов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своение базовых знаний по вопросам построения систем передачи и телекоммуникационных сетей различного назначения и принципы их взаимодействия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ьно-техническое и методическое обеспечение самостоятельной работы: </w:t>
      </w:r>
      <w:r>
        <w:rPr>
          <w:color w:val="000000"/>
          <w:sz w:val="28"/>
          <w:szCs w:val="28"/>
        </w:rPr>
        <w:t>Рабочее место учащегося оборудованное ПК</w:t>
      </w:r>
    </w:p>
    <w:p>
      <w:pPr>
        <w:pStyle w:val="Style25"/>
        <w:rPr/>
      </w:pPr>
      <w:r>
        <w:rPr>
          <w:b/>
          <w:sz w:val="28"/>
          <w:szCs w:val="28"/>
        </w:rPr>
        <w:t>Задание 5.1.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sz w:val="28"/>
          <w:szCs w:val="28"/>
        </w:rPr>
        <w:t>Подготовить доклад, реферат или презентацию на тему: «Интернет – мифы и реальность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Отразить такие вопросы, как</w:t>
      </w:r>
      <w:r>
        <w:rPr>
          <w:sz w:val="28"/>
          <w:szCs w:val="28"/>
          <w:lang w:val="en-US"/>
        </w:rPr>
        <w:t>: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знес в интернете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</w:t>
      </w:r>
    </w:p>
    <w:p>
      <w:pPr>
        <w:pStyle w:val="Style25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ние</w:t>
      </w:r>
    </w:p>
    <w:p>
      <w:pPr>
        <w:pStyle w:val="Style25"/>
        <w:jc w:val="both"/>
        <w:rPr/>
      </w:pPr>
      <w:r>
        <w:rPr>
          <w:b/>
          <w:bCs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оверка сообщение, обсуждение на семинарском занятии.</w:t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rStyle w:val="C31"/>
          <w:b/>
          <w:bCs/>
          <w:color w:val="000000"/>
          <w:sz w:val="28"/>
          <w:szCs w:val="28"/>
        </w:rPr>
        <w:t>Оценка «5» (отлично)</w:t>
      </w:r>
      <w:r>
        <w:rPr>
          <w:rStyle w:val="C8"/>
          <w:color w:val="000000"/>
          <w:sz w:val="28"/>
          <w:szCs w:val="28"/>
        </w:rPr>
        <w:t> выставляется, если тема соответствует содержанию; определена и глубоко изучена проблема; материал логично изложен; докладчик свободн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4» (хорошо)  </w:t>
      </w:r>
      <w:r>
        <w:rPr>
          <w:rStyle w:val="C8"/>
          <w:color w:val="000000"/>
          <w:sz w:val="28"/>
          <w:szCs w:val="28"/>
        </w:rPr>
        <w:t>выставляется, если тема соответствует содержанию; определена и изучена проблема; материал логично изложен, докладчик хорошо владеет материалом, изложение ведется с опорой на тезисы; регламент изложения соблюдается, реферат оформлен в соответствии с требования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1"/>
          <w:b/>
          <w:bCs/>
          <w:color w:val="000000"/>
          <w:sz w:val="28"/>
          <w:szCs w:val="28"/>
        </w:rPr>
        <w:t>Оценка «3» (удовлетворительно)</w:t>
      </w:r>
      <w:r>
        <w:rPr>
          <w:rStyle w:val="C8"/>
          <w:color w:val="000000"/>
          <w:sz w:val="28"/>
          <w:szCs w:val="28"/>
        </w:rPr>
        <w:t> выставляется, если тема не вполне соответствует содержанию; проблема  определена, но изучена поверхностно; материал не логично изложен, докладчик с трудом ориентируется в материале, наблюдается сплошное чтение текста; регламент изложения не соблюдается, есть нарушения в оформлении реферата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9"/>
          <w:b/>
          <w:bCs/>
          <w:color w:val="000000"/>
          <w:sz w:val="28"/>
          <w:szCs w:val="28"/>
        </w:rPr>
        <w:t>Оценка «2» (неудовлетворительно)</w:t>
      </w:r>
      <w:r>
        <w:rPr>
          <w:color w:val="000000"/>
          <w:sz w:val="28"/>
          <w:szCs w:val="28"/>
        </w:rPr>
        <w:t> – тема реферата не раскрыта, </w:t>
      </w:r>
      <w:r>
        <w:rPr>
          <w:rStyle w:val="C26"/>
          <w:color w:val="000000"/>
          <w:sz w:val="28"/>
          <w:szCs w:val="28"/>
        </w:rPr>
        <w:t>не содержит анализа источников и подходов по выбранной теме, </w:t>
      </w:r>
      <w:r>
        <w:rPr>
          <w:color w:val="000000"/>
          <w:sz w:val="28"/>
          <w:szCs w:val="28"/>
        </w:rPr>
        <w:t>обнаруживается существенное непонимание проблемы.</w:t>
      </w:r>
    </w:p>
    <w:p>
      <w:pPr>
        <w:pStyle w:val="Normal"/>
        <w:tabs>
          <w:tab w:val="clear" w:pos="708"/>
          <w:tab w:val="left" w:pos="3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4" w:leader="none"/>
        </w:tabs>
        <w:ind w:left="6" w:hanging="0"/>
        <w:rPr/>
      </w:pPr>
      <w:r>
        <w:rPr>
          <w:b/>
          <w:sz w:val="28"/>
          <w:szCs w:val="28"/>
        </w:rPr>
        <w:t>Задание 5.2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: </w:t>
      </w:r>
      <w:r>
        <w:rPr>
          <w:color w:val="000000"/>
          <w:sz w:val="28"/>
          <w:szCs w:val="28"/>
          <w:lang w:eastAsia="ru-RU"/>
        </w:rPr>
        <w:t xml:space="preserve">Перечислить основные поисковые системы. Описать принцип поиска информации в них. </w:t>
      </w:r>
      <w:r>
        <w:rPr>
          <w:sz w:val="28"/>
          <w:szCs w:val="28"/>
          <w:lang w:eastAsia="ru-RU"/>
        </w:rPr>
        <w:t>Привести примеры использования ключевых слов, фраз для поиска информации.</w:t>
      </w:r>
    </w:p>
    <w:p>
      <w:pPr>
        <w:pStyle w:val="Style25"/>
        <w:jc w:val="both"/>
        <w:rPr/>
      </w:pPr>
      <w:r>
        <w:rPr>
          <w:sz w:val="28"/>
          <w:szCs w:val="28"/>
        </w:rPr>
        <w:t>Отразить такие вопросы, как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назначение программы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ю, панель инструментов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компьютеру и пользователю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Форма отчетности:</w:t>
      </w:r>
      <w:r>
        <w:rPr>
          <w:sz w:val="28"/>
          <w:szCs w:val="28"/>
        </w:rPr>
        <w:t xml:space="preserve"> записи в рабочей тетради.</w:t>
      </w:r>
    </w:p>
    <w:p>
      <w:pPr>
        <w:pStyle w:val="Style25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 xml:space="preserve"> 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Форма отчетности самостоятельной внеаудиторной работы студен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ы самостоятельной работы студента контролируются преподавателем. Эти результаты учитываются в ходе текущего и промежуточного контроля знаний по дисциплине «Информатика». В качестве форм контроля знаний и умений могут применяться следующие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текущий контроль усвоения знаний на основе устного ответа на вопросы перед выполнением практических рабо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верка отчетов по практическим работам и их защи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оведение контрольной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ценка самостоятельной работы обучающихся проводится по балльной системе в соответствии с таблицей:</w:t>
      </w:r>
    </w:p>
    <w:tbl>
      <w:tblPr>
        <w:tblW w:w="9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5"/>
        <w:gridCol w:w="2715"/>
        <w:gridCol w:w="3118"/>
      </w:tblGrid>
      <w:tr>
        <w:trPr/>
        <w:tc>
          <w:tcPr>
            <w:tcW w:w="3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9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Рекомендуемая литература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сновные источники: 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10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11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 и. 10-11 кл. - М.:БИНОМ, 2019.</w:t>
      </w:r>
    </w:p>
    <w:p>
      <w:pPr>
        <w:pStyle w:val="Normal"/>
        <w:suppressAutoHyphens w:val="false"/>
        <w:rPr/>
      </w:pPr>
      <w:r>
        <w:rPr>
          <w:color w:val="000000"/>
          <w:w w:val="90"/>
          <w:sz w:val="28"/>
          <w:szCs w:val="28"/>
          <w:lang w:eastAsia="ru-RU"/>
        </w:rPr>
        <w:t>Семакин И.Г. Информатика. Задачник - практикум. - М.:БИНОМ, 2019.</w:t>
      </w:r>
    </w:p>
    <w:p>
      <w:pPr>
        <w:pStyle w:val="Normal"/>
        <w:suppressAutoHyphens w:val="false"/>
        <w:jc w:val="both"/>
        <w:rPr>
          <w:color w:val="632423"/>
          <w:w w:val="90"/>
          <w:sz w:val="28"/>
          <w:szCs w:val="28"/>
          <w:lang w:eastAsia="ru-RU"/>
        </w:rPr>
      </w:pPr>
      <w:r>
        <w:rPr>
          <w:color w:val="632423"/>
          <w:w w:val="9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Дополнительные источники: </w:t>
      </w:r>
    </w:p>
    <w:tbl>
      <w:tblPr>
        <w:tblW w:w="46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020"/>
      </w:tblGrid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 Г., Хеннер Е. К., Шеина Т. Ю. Информатика. Базовый уровень : учебник для 10 класса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Семакин И. Г., Хеннер Е. К., Шеина Т. Ю. Информатика. Базовый уровень : учебник для 11 класса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 Г., Шеина Т. Ю., Шестакова Л.В. Информатика. Углубленный уровень : учебник для 10 класс в 2 частях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 xml:space="preserve">Семакин И. Г., Шеина Т. Ю., </w:t>
            </w:r>
            <w:r>
              <w:rPr>
                <w:sz w:val="28"/>
                <w:szCs w:val="28"/>
                <w:lang w:eastAsia="ru-RU"/>
              </w:rPr>
              <w:t xml:space="preserve">Шестакова Л.В. </w:t>
            </w:r>
            <w:r>
              <w:rPr>
                <w:rFonts w:eastAsia="Batang;바탕"/>
                <w:sz w:val="28"/>
                <w:szCs w:val="28"/>
                <w:lang w:eastAsia="ru-RU"/>
              </w:rPr>
              <w:t>Информатика. Углубленный уровень : учебник для 11 класса в 2 частях. – Бином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И.Г. Семакин, Е.К. Хеннер, Т.Ю. Шеина и др. Информатика. 10–11 классы. Углубленный уровень: практикум в 2 ч. -  Бином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 и ИКТ. Задачник-практикум., под ред. И. Г. Семакина, Е. К. Хеннера, Бином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ихеева Е.В., Информатика: учебник для студ. учреждений сред. проф. образования-М.: Издательский центр «Академия», 2019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ихеева Е.В. Практикум по информатике учебное пособие для студ. учреждений сред. проф. образования-М.: Издательский центр «Академия», 2019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Угринович Н.Д. Информатика и информационные технологии. Учебник для 10-11 классов. М.: Лаборатория Базовых Знаний, 2020.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Практикум по информатике и информационным технологиям. Учебное пособие для общеобразовательных учреждений. М.: БИНОМ. Лаборатория знаний, 2020</w:t>
            </w:r>
          </w:p>
        </w:tc>
      </w:tr>
      <w:tr>
        <w:trPr>
          <w:trHeight w:val="9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Информатика и ИКТ. Базовый уровень : учебник для 10 класса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ринович Н.Д. Информатика и ИКТ. Базовый уровень : учебник для 11 класса – М.: БИНОМ. Лаборатория знаний, 2020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Г. Информатика. 10-й класс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акин И.Г. Информатика. 11 класс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тика. Задачник-практикум в 2т. – М.: ЮНИМЕДИАСТАЙЛ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африн Ю.А. Информационные технологии: в 2 ч. – М.: Бином. Лаборатория знаний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Горячев, Ю.Шафрин. Практикум по информационным технологиям. – М.: Лаборатория Базовых Знаний, 2018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Макарова. Информатика. 7-9 класс. Базовый курс. Теория – СПб.: Питер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Макарова. Информатика. 10-11 класс. – СПб.: Питер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ушниренко А.Г. Основы информатики и вычислительной техники: Учеб. Для 10-11 кл. общеобразоват. Учреждений – М.: Просвещение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дреева Е.В. Информатика. Основы алгоритмизации. Тетрадь с печатной основой. – Саратов: «Лицей», 2019</w:t>
            </w:r>
          </w:p>
        </w:tc>
      </w:tr>
      <w:tr>
        <w:trPr/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</w:r>
          </w:p>
        </w:tc>
        <w:tc>
          <w:tcPr>
            <w:tcW w:w="8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  <w:sz w:val="28"/>
                <w:szCs w:val="28"/>
                <w:lang w:eastAsia="ru-RU"/>
              </w:rPr>
            </w:pPr>
            <w:r>
              <w:rPr>
                <w:rFonts w:eastAsia="Batang;바탕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7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етевой дистанционный практикум по информатике на открытом портале - Режим доступа: http://Webpractice.cm.ru </w:t>
      </w:r>
    </w:p>
    <w:p>
      <w:pPr>
        <w:pStyle w:val="Default"/>
        <w:rPr/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rPr/>
      </w:pPr>
      <w:r>
        <w:rPr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Default"/>
        <w:rPr/>
      </w:pPr>
      <w:r>
        <w:rPr>
          <w:sz w:val="28"/>
          <w:szCs w:val="28"/>
        </w:rPr>
        <w:t>Методическая служба Бином. Лаборатория знаний. – Режим доступа: http://metodist.lbz.ru/</w:t>
      </w:r>
    </w:p>
    <w:p>
      <w:pPr>
        <w:pStyle w:val="Default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rPr/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rPr/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rPr/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rPr/>
      </w:pPr>
      <w:r>
        <w:rPr>
          <w:sz w:val="28"/>
          <w:szCs w:val="28"/>
        </w:rPr>
        <w:t>Портал дистанционного обуче6ния - Режим доступа: http://www.yaklass.ru/</w:t>
      </w:r>
    </w:p>
    <w:p>
      <w:pPr>
        <w:pStyle w:val="Default"/>
        <w:rPr/>
      </w:pPr>
      <w:r>
        <w:rPr>
          <w:sz w:val="28"/>
          <w:szCs w:val="28"/>
        </w:rPr>
        <w:t>Банк заданий по ЕГЭ - Режим доступа: http://mathege.ru/or/ege/Main.html;jsessionid=4CFE59ED70D981010B3A9192EE11F451?level=2</w:t>
      </w:r>
    </w:p>
    <w:p>
      <w:pPr>
        <w:pStyle w:val="Default"/>
        <w:rPr/>
      </w:pPr>
      <w:r>
        <w:rPr>
          <w:sz w:val="28"/>
          <w:szCs w:val="28"/>
        </w:rPr>
        <w:t>Образовательные ресурсы. Информатика. – Режим доступа: http://www.alleng.ru/edu/comp.htm</w:t>
      </w:r>
    </w:p>
    <w:p>
      <w:pPr>
        <w:pStyle w:val="Default"/>
        <w:rPr/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rPr/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rPr/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rPr/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rPr/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выполнению отдельных видов рабо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рекомендации по написанию доклада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лад, как вид самостоятельной работы в учебном процессе, способству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рмированию навыков исследовательской работы, расширяет познаватель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ресы, учит критически мысл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написании доклада по заданной теме студент составляет план, подбира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ые источники. В процессе работы с источниками систематизирует полученные сведения, делает выводы и об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написании доклада студенту необходимо выполнить следующие шаги: 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Разработать план доклада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Подобрать необходимую литературу или интернет-источники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Написать доклад.</w:t>
      </w:r>
    </w:p>
    <w:p>
      <w:pPr>
        <w:pStyle w:val="Style22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szCs w:val="28"/>
        </w:rPr>
        <w:t>Публично выступить с результатами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бования к оформлению доклада в письменной форме: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титульный лист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3-5 рукописных листа текста или 2-3 машинописных листа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иллюстрации, таблицы, графики, схемы (при необходимости)</w:t>
      </w:r>
    </w:p>
    <w:p>
      <w:pPr>
        <w:pStyle w:val="Style22"/>
        <w:numPr>
          <w:ilvl w:val="0"/>
          <w:numId w:val="14"/>
        </w:numPr>
        <w:spacing w:lineRule="auto" w:line="360" w:before="0" w:after="0"/>
        <w:ind w:left="714" w:hanging="357"/>
        <w:rPr/>
      </w:pPr>
      <w:r>
        <w:rPr>
          <w:szCs w:val="28"/>
        </w:rPr>
        <w:t>список использованных источников.</w:t>
      </w:r>
    </w:p>
    <w:p>
      <w:pPr>
        <w:pStyle w:val="Style22"/>
        <w:spacing w:lineRule="auto" w:line="360" w:before="0" w:after="0"/>
        <w:ind w:left="71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ребования к оформлению доклада в форме компьютерной презентации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презентация должна содержать начальный и конечный слайды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каждый слайд должен быть логически связан с предыдущим и последующим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ы должны содержать минимум текста 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/>
      </w:pPr>
      <w:r>
        <w:rPr>
          <w:color w:val="000000"/>
          <w:sz w:val="28"/>
          <w:szCs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1077" w:right="14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слайдов – 8.</w:t>
      </w:r>
    </w:p>
    <w:p>
      <w:pPr>
        <w:pStyle w:val="Style23"/>
        <w:spacing w:lineRule="auto" w:line="360" w:before="0" w:after="0"/>
        <w:ind w:left="1077"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написанию сообщ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общение – это краткое изложение в письменной форме содержания прочитанных книг и документов; сообщение об итогах изучения научного вопроса; доклад на определенную тему, освещающий ее вопросы на основе литературных и других источников. Целью написания сообщения является углубление знаний по конкретной проблеме, получение навыков работы с научной и научно-популярной литератур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оцессе работы над проблемой необходим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вычленить проблем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зучить проблем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 и доказательно изложить материа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оформить ссылки на источ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кст сообщения должен содержать: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обоснование выбранной темы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анализ литературы по проблеме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изложение собственной точки зрения на проблему;</w:t>
      </w:r>
    </w:p>
    <w:p>
      <w:pPr>
        <w:pStyle w:val="Style22"/>
        <w:numPr>
          <w:ilvl w:val="0"/>
          <w:numId w:val="10"/>
        </w:numPr>
        <w:spacing w:lineRule="auto" w:line="360"/>
        <w:rPr/>
      </w:pPr>
      <w:r>
        <w:rPr>
          <w:szCs w:val="28"/>
        </w:rPr>
        <w:t>выводы и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излагается доступным научным (научно-популярным) языком в сжатой форме с использованием облегченных синтаксических конструкций. Такие конструкции могут стать своеобразным планом реферативной стать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общение сдается в отпечатанном или рукописном виде или на электронном носителе</w:t>
      </w:r>
      <w:r>
        <w:rPr/>
        <w:t>.</w:t>
      </w:r>
    </w:p>
    <w:p>
      <w:pPr>
        <w:pStyle w:val="Style23"/>
        <w:spacing w:lineRule="auto" w:line="360" w:before="0" w:after="0"/>
        <w:ind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етодические рекомендации по работе с интернет-ресурсами, книгами, литературой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rPr>
          <w:sz w:val="28"/>
          <w:szCs w:val="28"/>
        </w:rPr>
        <w:t xml:space="preserve">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представляет ли она факты или является мнением?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22"/>
        <w:numPr>
          <w:ilvl w:val="1"/>
          <w:numId w:val="11"/>
        </w:numPr>
        <w:spacing w:lineRule="auto" w:line="360"/>
        <w:rPr/>
      </w:pPr>
      <w:r>
        <w:rPr>
          <w:szCs w:val="28"/>
        </w:rPr>
        <w:t>имеем ли мы дело с информацией из первичного или вторичного источника?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 xml:space="preserve">когда возник ее источник? </w:t>
      </w:r>
    </w:p>
    <w:p>
      <w:pPr>
        <w:pStyle w:val="Style22"/>
        <w:numPr>
          <w:ilvl w:val="1"/>
          <w:numId w:val="11"/>
        </w:numPr>
        <w:spacing w:lineRule="auto" w:line="360"/>
        <w:rPr>
          <w:szCs w:val="28"/>
        </w:rPr>
      </w:pPr>
      <w:r>
        <w:rPr>
          <w:szCs w:val="28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етодические рекомендации по созданию презентаций</w:t>
      </w:r>
    </w:p>
    <w:p>
      <w:pPr>
        <w:pStyle w:val="Normal"/>
        <w:suppressAutoHyphens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зентация не должна быть меньше 10 слайдов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Полезно использовать шаблоны оформления для подготовки компьютерной презентаци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лайды желательно не перегружать текстом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аиболее важный материал лучше выделить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Таблицы с цифровыми данными плохо воспринимаются со слайдов, в этом случае цифровой материал, по возможности, лучше представить в виде графиков и диаграмм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е следует излишне увлекаться мультимедийными эффектами анимации. Особенно нежелательны такие эффекты как вылет, вращение, волна, побуквенное появление текста и т.д. Оптимальная настрой</w:t>
        <w:softHyphen/>
        <w:t>ка эффектов анимации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настройка анимации, при которой происходит появление текста по буквам или словам нежелательна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Чтобы обеспечить хорошую читаемость презентации необходимо подобрать темный цвет фона и светлый цвет шрифта. Нельзя также выбирать фон, который содержит активный рисунок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Режим просмотра презентации лучше установить «по щелчку мыши»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елательно подготовить к каждому слайду заметки по докладу (Вид — страницы заметок). Затем распечатать их (Печать — печатать заметки) 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 Альтернативный вариант: использование режима «Докладчика», где заметки видны пользователю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Необходимо обязательно соблюдать единый стиль оформления презентации и обратить внимание на стилистическую грамотность (отсутствие орфографических и пунктуационных ошибок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0" w:hanging="0"/>
        <w:rPr/>
      </w:pPr>
      <w:r>
        <w:rPr>
          <w:rFonts w:eastAsia="Calibri"/>
          <w:sz w:val="28"/>
          <w:szCs w:val="28"/>
          <w:lang w:eastAsia="en-US"/>
        </w:rPr>
        <w:t>Пронумеруйте слайды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Последний слайд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Style18">
    <w:name w:val="Абзац списка Знак"/>
    <w:qFormat/>
    <w:rPr>
      <w:rFonts w:eastAsia="Calibri"/>
      <w:sz w:val="28"/>
      <w:szCs w:val="22"/>
    </w:rPr>
  </w:style>
  <w:style w:type="character" w:styleId="C10">
    <w:name w:val="c10"/>
    <w:qFormat/>
    <w:rPr/>
  </w:style>
  <w:style w:type="character" w:styleId="C7">
    <w:name w:val="c7"/>
    <w:qFormat/>
    <w:rPr/>
  </w:style>
  <w:style w:type="character" w:styleId="C29">
    <w:name w:val="c29"/>
    <w:qFormat/>
    <w:rPr/>
  </w:style>
  <w:style w:type="character" w:styleId="C31">
    <w:name w:val="c31"/>
    <w:qFormat/>
    <w:rPr/>
  </w:style>
  <w:style w:type="character" w:styleId="C8">
    <w:name w:val="c8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  <w:spacing w:lineRule="auto" w:line="360"/>
      <w:ind w:firstLine="357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rFonts w:eastAsia="Calibri"/>
      <w:sz w:val="28"/>
      <w:szCs w:val="22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uppressAutoHyphens w:val="false"/>
      <w:jc w:val="both"/>
    </w:pPr>
    <w:rPr>
      <w:rFonts w:eastAsia="Calibri"/>
      <w:sz w:val="20"/>
      <w:szCs w:val="20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6">
    <w:name w:val="c16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15:00Z</dcterms:created>
  <dc:creator>Максим Вадимович</dc:creator>
  <dc:description/>
  <cp:keywords>ВКТИД</cp:keywords>
  <dc:language>en-US</dc:language>
  <cp:lastModifiedBy>user</cp:lastModifiedBy>
  <cp:lastPrinted>2018-04-19T12:05:00Z</cp:lastPrinted>
  <dcterms:modified xsi:type="dcterms:W3CDTF">2022-09-16T14:12:00Z</dcterms:modified>
  <cp:revision>10</cp:revision>
  <dc:subject/>
  <dc:title>Методические рекомендации по самостоятельной работе Информатика 80 часов</dc:title>
</cp:coreProperties>
</file>