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ЗАН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м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воение общих закономерностей лингвистического анализ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6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10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Упражнения по синтаксической синоними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пользование способа анализа структуры и семантики простого и сложного предлож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и п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вязного высказывания на лингвистическую тему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воение общих закономерностей лингвистического анали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8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9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10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спользование способа анализа структуры и семантики простого и сложного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интаксический 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 .Составление связного высказывания на лингвистическую тему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и пунктуационны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/>
    <w:lvlOverride w:ilvl="1">
      <w:startOverride w:val="1"/>
    </w:lvlOverride>
  </w:num>
  <w:num w:numId="26">
    <w:abstractNumId w:val="15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22-02-24T17:49:00Z</cp:lastPrinted>
  <dcterms:modified xsi:type="dcterms:W3CDTF">2023-10-25T14:34:00Z</dcterms:modified>
  <cp:revision>89</cp:revision>
  <dc:subject/>
  <dc:title/>
</cp:coreProperties>
</file>