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УДБ. 07 Основы безопасности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P9"/>
        <w:shd w:fill="FFFFFF" w:val="clear"/>
        <w:spacing w:before="0" w:after="0"/>
        <w:ind w:left="2127" w:hanging="2127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/>
          <w:caps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 w:val="clear"/>
        <w:spacing w:before="0" w:after="0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</w:t>
      </w:r>
    </w:p>
    <w:p>
      <w:pPr>
        <w:pStyle w:val="P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Швацкий В.В.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</w:t>
      </w:r>
      <w:r>
        <w:rPr>
          <w:color w:val="000000"/>
          <w:sz w:val="28"/>
          <w:szCs w:val="28"/>
        </w:rPr>
        <w:t xml:space="preserve"> технологии и дизайна»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1 от 30.08.2021 г., протокол № 1 от 31.08.2022 г.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Методические рекомендации по организации внеаудиторной самостоятельной работы по учебному предмету </w:t>
      </w:r>
      <w:r>
        <w:rPr>
          <w:sz w:val="28"/>
          <w:szCs w:val="28"/>
        </w:rPr>
        <w:t>ОУДБ.07 Основы безопасности жизне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, </w:t>
      </w:r>
      <w:r>
        <w:rPr>
          <w:rStyle w:val="S2"/>
          <w:sz w:val="28"/>
          <w:szCs w:val="28"/>
        </w:rPr>
        <w:t>изучающих данный курс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34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– это планируемая учебная, учебно - исследовательская работа, выполняемая во внеаудиторное время по заданию и при методическом руководстве преподавателя. 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rStyle w:val="S2"/>
          <w:sz w:val="28"/>
          <w:szCs w:val="28"/>
        </w:rPr>
        <w:t>учебного предмета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учебного предмета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6. Составление обзора публикаций по теме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7. Составление или заполнение таблиц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8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0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1. Подготовка к различным формам промежуточной и итоговой аттестации (к тестированию, контрольной работе, зачету)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2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5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20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firstLine="709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1. Выполнение проекта или исследования.</w:t>
      </w:r>
    </w:p>
    <w:p>
      <w:pPr>
        <w:pStyle w:val="P12"/>
        <w:shd w:fill="FFFFFF" w:val="clear"/>
        <w:spacing w:before="0" w:after="0"/>
        <w:ind w:firstLine="709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06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Типы самостоятельной рабо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 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и, осознанно выполнять правила безопасности жизнедеятельности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я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я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я факторов, пагубно влияющих на здоровье человек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нания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освоение знания основ обороны государства и воинской службы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я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х поражений), включая знания об основных инфекционных заболеваниях и их профил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самостоятельной работы по учебному предмету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ормы времени на их выполн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изучения учебному предме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ются следующие виды заданий для самостоятельной работ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сновной и дополнительной литературой, интернет ресурсами (конспектирование и пересказ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ознакомление с лекционным материалом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феративных обзоров источников периодической печати, опорных конспектов, заранее определенных преподавателем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нформации по теме с последующим ее представлением в аудитории в форме сообщения, доклада, презента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выполнению аудиторных контрольных рабо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омашних зада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ообщений к выступлению на семинаре, конферен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контрольным урокам и дифференцированному зачёт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актических заданий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lang w:eastAsia="ru-RU"/>
        </w:rPr>
      </w:pPr>
      <w:r>
        <w:rPr>
          <w:rFonts w:eastAsia="TimesNewRoman;Arial Unicode MS" w:cs="Times New Roman" w:ascii="Times New Roman" w:hAnsi="Times New Roman"/>
          <w:b/>
          <w:lang w:eastAsia="ru-RU"/>
        </w:rPr>
        <w:t>Содержание самостоятельной работы по учебному предмету ОУДБ.07 Основы безопасности жизне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535"/>
        <w:gridCol w:w="9017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личной безопасности и сохранения здоровь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доклады, сообщения, плакаты, мультимедийные презентации на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 Доклад по теме «Бытовой травма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Style w:val="FontStyle34"/>
                <w:b w:val="false"/>
                <w:sz w:val="24"/>
                <w:szCs w:val="24"/>
              </w:rPr>
              <w:t xml:space="preserve">Значение питания» 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 xml:space="preserve">3 Презентация по теме «Табачный дым и его составные части» 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4 Плакат по теме «Влияние курения на нервную и сердечно-сосудистую системы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5 Доклад по теме «Пассивное курение и его влияние на здоровье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6 Презентация по теме «Алкоголь и его влияние на здоровье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7 Видеореклама по теме «Социальная роль женщины в современном обществе. Репродуктивное здоровье женщины и факторы влияющие на него»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34"/>
                <w:sz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Государственная система обеспечения безопасности на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конспекты, доклады, сообщения, схемы, мультимедийные презентации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 Начертить схему структуры РСЧС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2 </w:t>
            </w:r>
            <w:r>
              <w:rPr>
                <w:rStyle w:val="FontStyle34"/>
                <w:b w:val="false"/>
                <w:sz w:val="24"/>
                <w:szCs w:val="24"/>
              </w:rPr>
              <w:t>Доклад по теме «История создания РСЧС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3 Сообщение по теме «Задачи, решаемые для защиты населения от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4 Конспект по теме «Меры безопасности для населения, оказавшегося на территории военных действ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4"/>
                <w:b w:val="false"/>
                <w:sz w:val="24"/>
                <w:szCs w:val="24"/>
              </w:rPr>
              <w:t>5 Презентация по теме «Структура и органы управления гражданской обороной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6 Начертить виды защит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7 Доклад по теме «Правила поведения в защитных сооружениях»</w:t>
            </w:r>
          </w:p>
        </w:tc>
      </w:tr>
      <w:tr>
        <w:trPr>
          <w:trHeight w:val="77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обороны государства и воинская обяза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доклады, сообщения, схемы, мультимедийные презентации на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общение по теме «Способы бесконфликтного общения и саморегуляции</w:t>
            </w:r>
            <w:r>
              <w:rPr>
                <w:rStyle w:val="FontStyle32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2 Презентация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ды Вооруженных сил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готовить схему «Рода Вооруженных сил Российской Федерации, рода вой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общение по теме «Организация воинского учета и его предназна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нспект по теме «Общие, должностные и специальные обязанности военнослужащ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6 Эссе по теме «Патриотизм и верность воинскому долгу – основное качество защитника Отечества»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доклады, сообщения, плакаты, мультимедийные презентации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лад по теме «Приемы оказания первой помощи при наружных кровотеч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лакат «Способы искусственного дых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общение по теме «Интоксикация при отравлении наркотическими препарат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езентация по теме «Основные признаки и первая помощь при внутреннем кровотечен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нспект по теме «Инфаркт и инсульт. Признаки, первая помощ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Составить таблицу или схему «Правила транспортировки пострадавших при различных видах травм»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lang w:eastAsia="ru-RU"/>
        </w:rPr>
      </w:pPr>
      <w:r>
        <w:rPr>
          <w:rFonts w:eastAsia="TimesNewRoman;Arial Unicode MS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Методические разъяс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выполняется во внеурочное время и служит средством повышения эффективности процесса обучения и подготовки учащихся к самостоятельному пополнению своих знаний. Самостоятельная домашняя работа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учение учебников и конспектов лекци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ие и конспектирование дополнительной литературы по пройденным темам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реферативных обзоров источников периодической печати, заранее определенных преподава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информации по теме с последующим ее представлением в аудитории в форме сообщения, доклада, презен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к выполнению аудиторных контро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домашних зад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сообщений к выступлению на семинаре, конфер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к контрольным урокам и дифференцированному зачё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практически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цели преподавания, преследуемым задачам и особенностям курс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новными рекомендациями для успешного освоения предмета и организации самостоятельной работы буд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знаком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бно-методической картой учебного предмета (в первую очередь, с графиком аудиторных занятий и самостоятельной рабо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комендуемым списком основной, дополнительной и методической лите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лементами УМК предмета, к которым относятся: методические рекомендации по самостоятельной работе студентов (СРС), примерные КИМ по учебному предмету для текущего среза знаний и умений, для итог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работать индивидуальный план-график подготовки и реализации составляющих СРС: проработка конспектов лекций, конспектирование разделов курса для самостоятельного усвоения, подготовка к практическим работам, подготовка к тестир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необходимости разработать индивидуальный график корректирующих мероприятий, предусматривающий выявление причин отставания от намеченного плана, систему намерений и действий по устранению отставания от пл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ставить план изучения дополнительной литературы, разработать формат ее конспектирования (источник, актуальность, новизна, наличие дополнительной информации, оригинальность представления информации, связь с элементами СРС и т.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ещать аудиторные занятия, конспектировать лекции, активно заниматься на практических рабо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водить мониторинг своей успеваемости по предм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практическим (семинарским) занятиям включает в себя изучение лекционного материала и рекомендованной литературы. </w:t>
        <w:br/>
        <w:t>Подготовка к текущему контролю знаний (тестированию) по соответствующему разделу учебного предмета подразумевает изучение лекционного материала и выполнение практических работ, относящихся к соответствующему раз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изучение материала должно сопровождаться составлением конспектов, которые могут быть использованы во время текущего контроля знаний. Форма конспекта может быть произвольной, но целесообразно строить его в виде плана-конспекта, выделяя основные подразде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ведения практических занятий является закрепление полученного на лекциях теоретико-методического материала, развитие логического мышления и аналитических способностей у будущих специалистов. Методика проведения практических занятий предусматривает решение общих (типовых) задач и нескольких задач для самостоятельного решения в группах, ознакомление с приемами и методами оказания доврачебной помощи пострадавшим, мерами защиты в случае чрезвычайных ситуаций и т.п.  Темы практических занятий сообщаются студентам заран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составлению сообщ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дготовка информационного сообщ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вид внеаудиторной самостоятельной работы по подготовке небольшого по объёму устно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 времени на озвучивание сообщения – до 5 ми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ть и изучить литературу по тем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ить основные понят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сти в текст дополнительные данные, характеризующие объект изуч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ить текст письменн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дать на контроль преподавателю и озвучить в установленный ср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 xml:space="preserve">Критерии оценки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темы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е содержания теме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убина проработки материал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мотность и полнота использования источник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элементов нагляд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сообщения – 1-2 страниц текста, оформленного в соответствии с указанными ниже требова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ы работы над сообщ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дбор и изучение основных источников по теме, указанных в данных рекоменд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ставление списка используем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работка и систематизац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писание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убличное выступление и защита со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: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ый ресурс «грамота.ру». Форма доступа:www.gramota.r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отчетности:</w:t>
      </w:r>
      <w:r>
        <w:rPr>
          <w:rFonts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исьменное выполнение сооб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ерии оцен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тного ответа:</w:t>
        <w:br/>
        <w:t>Отметка «5»:</w:t>
        <w:br/>
        <w:t>- ответ полный и правильный</w:t>
        <w:br/>
        <w:t xml:space="preserve">- материал изложен в определенной логической последова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самостоятельный</w:t>
        <w:br/>
        <w:t>Отметка «4»:</w:t>
        <w:br/>
        <w:t>- ответ полный и правильный</w:t>
        <w:br/>
        <w:t>- материал изложен в  логической последовательности, но допущены две-три несущественные ошибки</w:t>
        <w:br/>
        <w:t>Отметка «3»:</w:t>
        <w:br/>
        <w:t>- ответ полный, но при этом допущена существенная ошибка или ответ неполный, несвязный</w:t>
        <w:br/>
        <w:t>Отметка «2»:</w:t>
        <w:br/>
        <w:t>- при ответе обнаружено непонимание обучающимся основного содержания учебного материала.</w:t>
        <w:br/>
        <w:t>Отметка «1»:</w:t>
        <w:br/>
        <w:t>- отсутствие отве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составлению конспекта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рекомендации студентам по составлению конспекта 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ите цель составления конспекта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формулируйте названия пунктов и определите информацию, которую следует включить в план-конспект для раскрытия пунктов плана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конспектировании старайтесь выразить авторскую мысль своими словами. 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по оформлению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 оформляется  на листах формата А4. шрифтом Times New Roman, кегль 14, интервал одинарный, поля стандартные. Фамилию и инициалы автора прописывать на следующей строке после темы справа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 конспекта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отлично» ставится в том случае, если обучающийся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ует учебный материал в полном объеме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 изложил логично (наличие схем, количество смысловых связей между понятиями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 написал грамотно (терминологическая и орфографическая грамотность, отсутствуют связанные предложения, только опорные сигналы – слова, словосочетания, символы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о составлял конспект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хорошо» ставится в том случае, если обучающийся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ует учебный материал не в полном объеме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териал изложил недостаточно логично  (наличие схем, количество смысловых связей между понятиями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териал написал грамотно (терминологическая и орфографическая грамотность, отсутствуют связанные предложения, только опорные сигналы  слова, словосочетания, символы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амостоятельно составлял конспект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удовлетворительно» ставится в том случае, если обучающийся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ует учебный материал не в полном объеме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изложил недостаточно логично  (наличие схем, количество смысловых связей между понятиями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териал написал грамотно (терминологическая и орфографическая грамотность, отсутствуют связанные предложения, только опорные сигналы – слова, словосочетания, символы, неразборчивый почерк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самостоятельно составлял конспект</w:t>
      </w:r>
      <w:ins w:id="0" w:author="веденеева" w:date="2017-08-09T10:43:00Z">
        <w:r>
          <w:rPr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</w:ins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состав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зе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презентаци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лист – это титульный лист, на котором обязательно должны быть представлены: название проекта; название выпускающей организации; фамилия, имя, отчество автора;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м слайдом должно быть содержание, где представлены основные этапы  презентации.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зайн-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езентации необходимы импортированные объекты из существующих цифровых образовательных ресурсов.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ними слайдами урока-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отчетности:</w:t>
      </w:r>
      <w:r>
        <w:rPr>
          <w:rFonts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ерии оцен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Отметка «5»:</w:t>
        <w:br/>
        <w:t>- ответ полный и правильный</w:t>
        <w:br/>
        <w:t>- материал изложен в определенной логической последовательности литературным языком</w:t>
        <w:br/>
        <w:t>- ответ самостоятельный</w:t>
        <w:br/>
        <w:t>Отметка «4»:</w:t>
        <w:br/>
        <w:t>- ответ полный и правильный</w:t>
        <w:br/>
        <w:t>- материал изложен в определенной логической последовательности, но допущены две-три несущественные ошибки</w:t>
        <w:br/>
        <w:t>Отметка «3»:</w:t>
        <w:br/>
        <w:t>- ответ полный, но при этом допущена существенная ошибка или ответ неполный, несвязный</w:t>
        <w:br/>
        <w:t>Отметка «2»</w:t>
        <w:br/>
        <w:t>- при ответе обнаружено непонимание обучающимся основного содержания учебного материала.</w:t>
        <w:br/>
        <w:t>Отметка «1»:</w:t>
        <w:br/>
        <w:t>- отсутствие от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самостоятельной работы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правления самостоятельной работой студентов используются следующие формы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тематические» консультации, в ходе которых студенты осмысляют полученную информацию, преподаватель определяет степень понимания темы и оказывает необходим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кущий контрол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ный ответ на вопрос, собеседование, сообщение, доклад на контрольных, практических, семинарских занятиях, защита творческой работы, электронной презент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информационными файл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ы, выполненные по теме, изучаемой самостоятель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ые иссле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ераты, эссе, самоанализы, доклады, проек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ы о выполнении практическ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, выполнение письменной контрольной работы по изучаемой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межуточная аттестация осуществляется через систему контрольных работ, зачетов, экзаменов, предусмотренных учебным планом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тоговая аттестация по учебному предмету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оводится в форме дифференцированного зач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ценки результатов самостоятельной работы студента являю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формированности умений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формированности умений студента активно использовать электронные образовательные ресурсы, находить необходимую информацию, изучать ее и применять на практике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ь и четкость изложения ответа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материала в соответствии с требованиям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казать, проанализировать варианты действ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формировать свою позицию, оценку и аргументировать 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ЫХ ИСТОЧ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Основы безопасности жизнедеятельности: учебник  для сред. проф. образования. – М., 201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. Практикум: учеб. пособие для учреждений сред. проф. образования. – М., 201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электронное учебное издание для обучающихся по профессиям в учреждениях сред. проф. образования. – М., 201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электронное приложение к учебнику для учреждений сред. проф. образования. – М., 2016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крюков 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 Азбука патриота. Друзья и враги России. –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равочники, энциклопед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зотова 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Царева 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торин 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убченков 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 Русские полководцы. –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-ресур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chs.gov. ru (сайт МЧС РФ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vd.ru (сайт МВД РФ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il.ru (сайт Миноборо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fsb.ru (сайт ФСБ РФ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cadem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Академик. Словари и энциклопед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oksgi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Воок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d</w:t>
      </w:r>
      <w:r>
        <w:rPr>
          <w:rFonts w:cs="Times New Roman" w:ascii="Times New Roman" w:hAnsi="Times New Roman"/>
          <w:sz w:val="28"/>
          <w:szCs w:val="28"/>
        </w:rPr>
        <w:t>. Электронная библиот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lobalte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prbookshop.ru (Электронно-библиотечная система IPRbook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chool.edu.ru/default. 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/book (Электронная библиотечная систе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bediteli.ru (проект «ПОБЕДИТЕЛИ: Солдаты Великой войны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onino.ru (Музей Военно-Воздушных Си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imvolika.rsl.ru (Государственные символы России. История и реальнос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ilitera.lib.ru (Воен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1:19:00Z</dcterms:created>
  <dc:creator>Пользователь</dc:creator>
  <dc:description/>
  <cp:keywords/>
  <dc:language>en-US</dc:language>
  <cp:lastModifiedBy>USER</cp:lastModifiedBy>
  <dcterms:modified xsi:type="dcterms:W3CDTF">2022-09-21T07:23:00Z</dcterms:modified>
  <cp:revision>18</cp:revision>
  <dc:subject/>
  <dc:title/>
</cp:coreProperties>
</file>