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ОП.11 Основы исследовательск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ротокол № 1</w:t>
      </w:r>
      <w:r>
        <w:rPr>
          <w:sz w:val="28"/>
          <w:szCs w:val="28"/>
        </w:rPr>
        <w:t xml:space="preserve"> от 31.08.2020 г., протокол № 1 от 30.08.2021 г., протокол № 1 от 31.08.2022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20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sz w:val="28"/>
        </w:rPr>
        <w:t xml:space="preserve"> ОП.11. Основы исследовательской деятельности</w:t>
      </w:r>
      <w:r>
        <w:rPr>
          <w:rStyle w:val="S2"/>
          <w:sz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rStyle w:val="S2"/>
          <w:sz w:val="28"/>
          <w:szCs w:val="28"/>
        </w:rPr>
        <w:t>46.02.01 Документационное обеспечение управления и архивоведение.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</w:t>
      </w:r>
      <w:r>
        <w:rPr>
          <w:sz w:val="28"/>
          <w:szCs w:val="28"/>
        </w:rPr>
        <w:t>21</w:t>
      </w:r>
      <w:r>
        <w:rPr>
          <w:rStyle w:val="S7"/>
          <w:iCs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Style24"/>
        <w:spacing w:lineRule="auto" w:line="240"/>
        <w:ind w:firstLine="709"/>
        <w:jc w:val="both"/>
        <w:rPr/>
      </w:pP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самостоятельной внеаудиторной работы обучающимися являет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Style24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развитие у студентов навыков научно-исследовательской деятельности, 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09"/>
        <w:rPr/>
      </w:pPr>
      <w:r>
        <w:rPr>
          <w:sz w:val="28"/>
          <w:szCs w:val="28"/>
        </w:rPr>
        <w:t>Задачи учебной дисциплины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 теоретических знаний изучаемых дисциплин и отраслей наук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 работе с источниками информации и соответствующими программно- техническими средствам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В ходе выполнения самостоятельной внеаудиторной работы обучающийся применяет различные типы самостоятельной работ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>Программой учебной дисциплины ОП.11. Основы исследовательской деятельности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rPr>
          <w:rStyle w:val="S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rStyle w:val="S3"/>
          <w:b/>
          <w:bCs/>
          <w:color w:val="000000"/>
          <w:sz w:val="28"/>
          <w:szCs w:val="28"/>
        </w:rPr>
        <w:t>общих и профессиональных компетенций</w:t>
      </w:r>
      <w:r>
        <w:rPr>
          <w:rStyle w:val="S3"/>
          <w:b/>
          <w:bCs/>
          <w:sz w:val="28"/>
          <w:szCs w:val="28"/>
        </w:rPr>
        <w:t>:</w:t>
      </w:r>
      <w:r>
        <w:rPr>
          <w:rStyle w:val="S12"/>
          <w:b/>
          <w:bCs/>
          <w:i/>
          <w:iCs/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Осуществлять экспертизу ценности документов в соответствии с действующими законодательными актами и нормати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териала в соответствии с требованиями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rStyle w:val="FontStyle29"/>
          <w:caps/>
          <w:sz w:val="24"/>
          <w:szCs w:val="24"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rStyle w:val="FontStyle29"/>
          <w:caps/>
          <w:sz w:val="24"/>
          <w:szCs w:val="24"/>
        </w:rPr>
      </w:pPr>
      <w:r>
        <w:rPr>
          <w:rStyle w:val="FontStyle29"/>
          <w:caps/>
          <w:sz w:val="24"/>
          <w:szCs w:val="24"/>
        </w:rPr>
        <w:t>КРАТКИЙ ТЕМАТИЧЕСКИЙ ПЛАН</w:t>
      </w:r>
    </w:p>
    <w:p>
      <w:pPr>
        <w:pStyle w:val="Normal"/>
        <w:ind w:left="720" w:hanging="0"/>
        <w:rPr>
          <w:rStyle w:val="FontStyle29"/>
          <w:caps/>
          <w:sz w:val="24"/>
          <w:szCs w:val="24"/>
        </w:rPr>
      </w:pPr>
      <w:r>
        <w:rPr/>
      </w:r>
    </w:p>
    <w:p>
      <w:pPr>
        <w:pStyle w:val="Normal"/>
        <w:rPr>
          <w:rStyle w:val="FontStyle29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1621"/>
      </w:tblGrid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о рабочей програм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Научное исследование как разновидность творческой деятельности человека. Виды исследовательских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етоды научного позн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оиск, сбор и обработка научной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Чтение научной литерату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Этапы научного иссле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Написание текстов различного сти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формление исследовательск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Выступление с докладом – основы искусства ре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Представление результатов научно-исследовательск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Научное исследование как разновидность творческой деятельности челове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сследователь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лассификации видов исследовательских работ подобрать примеры, обосн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етоды научного п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>выполнить интеллектуальную размин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теллектуальная разминка: игры в слова. Решение задач с дуплетами. Их придумал английский математик и писатель Чарльз Доджсон, более известный под литературны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нимом Льюис Кэрролл. Возьмем два слова, состоящие из одинакового числа букв. Надо выстроить цепочку слов от одного слова к другому – так, чтобы каждое слово в цепочке отличалось от предыдущего только одной буквой. Два задаваемых слова Льюис Кэрролл называет дуплетом, промежуточные слова – звеньями, а всю последовательность слов – цепо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влять буквы не разрешается, каждая буква должна оставаться на своем месте. Слова должны быть существительными в именительном падеже единственного числа. Все звенья должны быть общепринятыми литературными словами. Например, вплетаем БАНТ в КОСУ: бант-рант-рана-раса-роса-к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ите СУП из РАКА. Поставьте РОЗУ в ВАЗУ. Поймайте РЫБУ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. Обмакните ПЕРО в ТУШЬ. Загоните ВОЛКА в Н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нтеллектуальная разминка: анаграммы. Переставим буквы в слове КАРЕТА – получим слово РАКЕТА. За определенное время необходимо найти новые слова из следующего перечня: клоп, мышка, зола, ропот, автор, табу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ставить свой вариант интеллектуальной разминка для аудиторного использования. Результат предоставить в печатном в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оиск, сбор и обработка научн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ть с лекционным материалом и учебной литературой, закрепляя основные понятия работы с научной информ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Чтение науч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ть с лекционным материалом и учебной литературой, отрабатывая все навыки чтения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Этапы научного ис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ь список использованных источников в соответствии с правилами библиографического описан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глоссарий с использование ресурсов Интер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Написание текстов различного ст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Работать с научными статьями (три текста на выбор обучающегося). Составить планы изучаемых тек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формление исследовательской работы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дание: Закрепить знания по теме. Изучить Государственных стандартов РФ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7.0.5-2008 Библиографическая ссылка. Общие требования и правила сост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7.11-2004 Библиографическая запись. Сокращение слов и словосочетаний на иностранных европейских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7.32-2001 Отчет о научно-исследовательской работе. Структура и правила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Выступление с докладом – основы искусства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подготовить текст доклада по выбранной теме на студенческую конферен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едставление результатов научно-исследовательск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Подготовить презентацию к докладу. Повторить основные требования к докладу, научному стилю речи, его особенност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>– [Текст]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: Учебное пособие для бакалавров / Шкляр М.Ф., - 2-е изд. - М.: Дашков и К, 2018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 / Б.И. Герасимов, В.В. Дробышева, Н.В. Злобина и др. - М.: Форум, 2015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: Учебное пособие / Сафронова Т.Н., Тимофеева А.М., Камоза Т.Л. - Краснояр.: СФУ, 201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sl.r</w:t>
        </w:r>
      </w:hyperlink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asl.ru</w:t>
        </w:r>
      </w:hyperlink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nlr.ru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iner Hand ITC" w:hAnsi="Viner Hand ITC" w:cs="Viner Hand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sl.r/" TargetMode="External"/><Relationship Id="rId5" Type="http://schemas.openxmlformats.org/officeDocument/2006/relationships/hyperlink" Target="http://www.rasl.ru/" TargetMode="External"/><Relationship Id="rId6" Type="http://schemas.openxmlformats.org/officeDocument/2006/relationships/hyperlink" Target="http://www.nlr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06:00Z</dcterms:created>
  <dc:creator>И.И. Скороходова</dc:creator>
  <dc:description/>
  <cp:keywords/>
  <dc:language>en-US</dc:language>
  <cp:lastModifiedBy>USER</cp:lastModifiedBy>
  <cp:lastPrinted>2018-10-29T00:59:00Z</cp:lastPrinted>
  <dcterms:modified xsi:type="dcterms:W3CDTF">2022-09-20T10:17:00Z</dcterms:modified>
  <cp:revision>13</cp:revision>
  <dc:subject/>
  <dc:title/>
</cp:coreProperties>
</file>