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от 31.08.2022 № 58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.05 ИНОСТРАННЫЙ ЯЗЫ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ПРОФЕССИОНАЛЬНЫЙ)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-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тодические рекомендации составлены в соответствии с ФГОС СПО по специа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рабочей программ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нская А.А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32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1.08.2020 г., протокол № 1 от 30.08.2021 г.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токол № 1 от 31.08.2022 г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выполнению практических работ предназначены для организации работы на практических занятиях по учебной дисциплине ОП.05 Иностранный язык (профессиональный), которая является важной составной частью в системе подготовки специалистов по специальности 46.02.01 Документационное обеспечение управления и архивоведение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актические занят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Цель практических занятий –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 xml:space="preserve">Выполнение практических работ </w:t>
      </w: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shd w:fill="FFFFFF" w:val="clear"/>
          <w:lang w:eastAsia="ru-RU"/>
        </w:rPr>
        <w:t>направлено на формирование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shd w:fill="FFFFFF" w:val="clear"/>
          <w:lang w:eastAsia="ru-RU"/>
        </w:rPr>
        <w:t xml:space="preserve"> общих и профессиональных компетенц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3. Решать проблемы, оценивать риски и принимать решения в нестандартных ситуация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пециалист по документационному обеспечению управления, архивист должен обладать профессиональными компетенциями, соответствующими видам деятель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ПК 1.3. Осуществлять подготовку деловых поездок руководителя и других сотрудников организации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мениям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ть с профессиональными текстами на иностранн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и оформлять организационно распорядительную документацию на иностранн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сти переговоры на иностранном языке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ческую грамматику, необходимую для профессионального общения на иностранн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работы студента являются: обоснованность и четкость изложения ответа на поставленные вопросы, оформление учебного материала в тетради для практических рабо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чевой деятельности студент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нологическое/диалогическое высказывание</w:t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Баллом «5»</w:t>
      </w:r>
      <w:r>
        <w:rPr>
          <w:bCs/>
          <w:sz w:val="28"/>
          <w:szCs w:val="28"/>
        </w:rPr>
        <w:t xml:space="preserve"> можно оценить монологическую речь обучающегося, если он: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ладеет умением правильно использовать комплекс изученных речевых образцов в высказывании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ладает умением в логической последовательности излагать мысли, соблюдая соответствующие связи смежных предложений в высказывании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меет отразить в речи основные понятия и факты действительности, правильно оформленные с точки зрения норм языка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меет составить рассказ, достаточно полно отражающий содержание ситуации, имеющий законченный по смыслу характер, при темпе речи, который равен темпу речи обучающегося на родном языке.</w:t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Баллом «4»</w:t>
      </w:r>
      <w:r>
        <w:rPr>
          <w:bCs/>
          <w:sz w:val="28"/>
          <w:szCs w:val="28"/>
        </w:rPr>
        <w:t xml:space="preserve"> можно оценить монологическую речь обучающегося, если он: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ладает умением употреблять изученные речевые образцы для того, чтобы правильно выразить мысль в рассказе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ладает умением в основном правильно с точки зрения смысла и логики строить высказывание, используя различные смысловые связи и речевые образцы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меет создать рассказ, имеющий законченный смысл, вполне удовлетворительно отражающий содержание ситуации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ладеет темпом речи, который</w:t>
        <w:tab/>
        <w:t xml:space="preserve"> приближается к нормальному темпу речи обучающегося на родном языке.</w:t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Баллом «3»</w:t>
      </w:r>
      <w:r>
        <w:rPr>
          <w:bCs/>
          <w:sz w:val="28"/>
          <w:szCs w:val="28"/>
        </w:rPr>
        <w:t xml:space="preserve"> можно оценить монологическую речь обучающегося, если он: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ладает умением выразить основную мысль в своем высказывании с помощью нескольких речевых образцов в соответствии с содержанием ситуации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меет отразить основные понятия и факты действительности. При этом допускаются нарушения в смысловых связях между предложениями и в нормах языка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ладеет умением отразить простейшие связи смежных предложений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бладает темпом речи несколько ниже темпа речи, обучающегося на родном языке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ответы обучающегося ниже нормы на оценку «3» должны оцениваться неудовлетворительной отметк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ирование /письменное зада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"5" ставится в том случае, если поставленная  задача решена, студенты полностью поняли содержание задания, соответствующее программным требованиям по определённой те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"4" ставится в том случае, если поставленная  задача решена, студенты полностью поняли содержание задания, соответствующее программным требованиям по определённой теме за исключением отдельных подробностей, не влияющих на понимание содержания задания  в цел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"3" ставится в том случае, если поставленная задача решена, студенты поняли только основной смысл задания, соответствующего программным требован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"2" ставится в том случае, если студенты проявили полное непонимание содержания задания, соответствующего программным требован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>
          <w:trHeight w:val="69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1 Важность знаний по иностранному языку и иноязычной культуре в деловом общен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2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 организац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и, связанные с делопроизводств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профессия и ее знач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дж современ-ного делового человек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треча с  деловыми партнёр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7. Деловое общ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8. Деловая поездка заграниц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Культура телефонного разговор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Деловая перепис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№ 1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4"/>
        </w:rPr>
        <w:t>Важность знаний по иностранному языку и иноязычной культуре в деловом общении..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Цель: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овершенствование коммуникативных умений в чтении, письме и говорении; увеличение объема знаний о социокультурной специфике стран изучаемого языка.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обретаемые умения и знания: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ереводить (со словарем) иностранные тексты. Самостоятельно совершенствовать устную и письменную речь, пополнять словарный запас; лексический и грамматический минимум, необходимый для чтения и перевода (со словарем) иностранных текстов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Ход работы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ние № 1. Прочитайте, переведите текст, выпишите и переведите незнакомые слова (текст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.5)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2. Ответьте на вопросы по прочитанному тексту (упр.1 с.5), выразите собственное мнение по данным вопросам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3. Выполните упр.2 (а) стр.6 устно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4"/>
        </w:rPr>
        <w:t>упр.2 (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) выполните устно в соответствии с предложенным образцом;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.2 (с) прочитайте и переведите устно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 4. Выпишите и переведите незнакомые  слова из предложенного списка упр.3 стр. 7. 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итайте и  переведите текст, подставьте походящие по смыслу слова из предложенного списка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5. Выберите правильные ответы на предложенные вопросы упр.4 стр.7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6. Прочитайте, переведите и ответьте устно на вопросы упр. 5 стр.7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7. Ответьте на вопрос: «В чем заключается необходимость изучения иностранных языков,»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а отчетности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1 – чтение, перевод текста, запись и перевод слов;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2 – устный ответ на вопросы;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3 – устное выполнение упражнений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4  - устное выполнение упражнений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5 - устное выполнение упражнений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6 - устное выполнение упражнений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7 - устное выполнение упражнений.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ценка результатов работы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ивание техники чтения и перевода текст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ценивание использования самостоятельно усвоенной лексики, необходимой для иноязычного общения в целях профессионального и личност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ценивание заданий в области говорения  </w:t>
      </w:r>
      <w:r>
        <w:rPr>
          <w:rFonts w:cs="Times New Roman" w:ascii="Times New Roman" w:hAnsi="Times New Roman"/>
          <w:sz w:val="28"/>
          <w:szCs w:val="24"/>
        </w:rPr>
        <w:t>сообщение по теме, монологическое  высказывание, дискуссия, краткое изложение прочитанного, пересказ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  <w:t>СПИСОК РЕКОМЕНДУЕМЫХ ИСТОЧНИКОВ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/>
        </w:rPr>
        <w:t xml:space="preserve">Основная литература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kern w:val="0"/>
          <w:sz w:val="28"/>
          <w:szCs w:val="28"/>
          <w:lang w:eastAsia="en-US"/>
        </w:rPr>
      </w:pPr>
      <w:r>
        <w:rPr>
          <w:rFonts w:eastAsia="Batang;Malgun Gothic" w:cs="Times New Roman" w:ascii="Times New Roman" w:hAnsi="Times New Roman"/>
          <w:kern w:val="0"/>
          <w:sz w:val="28"/>
          <w:szCs w:val="28"/>
          <w:lang w:eastAsia="en-US"/>
        </w:rPr>
        <w:t>Английский язык: Учебник / Восковская А.С., Карпова Т.А. - Рн/Д: Феникс, 2016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en-US"/>
        </w:rPr>
      </w:pPr>
      <w:r>
        <w:rPr>
          <w:rFonts w:eastAsia="Batang;Malgun Gothic" w:cs="Times New Roman" w:ascii="Times New Roman" w:hAnsi="Times New Roman"/>
          <w:kern w:val="0"/>
          <w:sz w:val="28"/>
          <w:szCs w:val="28"/>
          <w:lang w:eastAsia="en-US"/>
        </w:rPr>
        <w:t>Английский язык : учеб. пособие / З.В. Маньковская. — М.: ИНФРА-М, 2017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Языковые и толковые словари, разговор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Электронный ресурс. Формы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www.britishcouncil.org/japan-trenduk-ukcities.htm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 Электронный ресурс. Викепедия. Энциклопедия на английском языке. Формы доступ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en.wikipedia.org/wiki/History_of_the_British_Isles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;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en.wikipedia.org/wiki/History_of_London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;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en.wikipedia.org/wiki/American_Revolutionary_War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en.wikipedia.org/wiki/History_of_Canada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Образовательный Интернет-ресурс Приложение к газете «1 сентября</w:t>
        <w:br/>
        <w:t>English». Формы доступа: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WWW.BOOKSHUTNT.RU/…SENTYABRYA-ENGLISH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4. Интернет - ресурс Информационные технологии в обучении языку.</w:t>
        <w:br/>
        <w:t>Форм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  <w:lang w:val="en-US"/>
          </w:rPr>
          <w:t>http.//www.just-English.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5. Dictionary. com. Http^ \\ dictionary. Reference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6. Learning English BBC World Service \\ www.bbc.com. uk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7. Facebook, Интернет-чат (Электронный ресурс). - http: \\ ru. wikepedia. or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algun Gothic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;Malgun Gothic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Style16">
    <w:name w:val="Символ нумерации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 w:before="0" w:after="0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48">
    <w:name w:val="c4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council.org/japan-trenduk-ukcities.htm" TargetMode="External"/><Relationship Id="rId3" Type="http://schemas.openxmlformats.org/officeDocument/2006/relationships/hyperlink" Target="http://en.wikipedia.org/wiki/History_of_the_British_Isles" TargetMode="External"/><Relationship Id="rId4" Type="http://schemas.openxmlformats.org/officeDocument/2006/relationships/hyperlink" Target="http://en.wikipedia.org/wiki/History_of_London" TargetMode="External"/><Relationship Id="rId5" Type="http://schemas.openxmlformats.org/officeDocument/2006/relationships/hyperlink" Target="http://en.wikipedia.org/wiki/American_Revolutionary_War" TargetMode="External"/><Relationship Id="rId6" Type="http://schemas.openxmlformats.org/officeDocument/2006/relationships/hyperlink" Target="http://en.wikipedia.org/wiki/History_of_Canada" TargetMode="External"/><Relationship Id="rId7" Type="http://schemas.openxmlformats.org/officeDocument/2006/relationships/hyperlink" Target="http://www.bookshutnt.ru/&#8230;SENTYABRYAENGLISH" TargetMode="External"/><Relationship Id="rId8" Type="http://schemas.openxmlformats.org/officeDocument/2006/relationships/hyperlink" Target="http://http./www.just-English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15:00Z</dcterms:created>
  <dc:creator>Пользователь Windows</dc:creator>
  <dc:description/>
  <cp:keywords/>
  <dc:language>en-US</dc:language>
  <cp:lastModifiedBy>USER</cp:lastModifiedBy>
  <cp:lastPrinted>2018-10-29T00:36:00Z</cp:lastPrinted>
  <dcterms:modified xsi:type="dcterms:W3CDTF">2022-09-16T10:2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