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eastAsia="en-US"/>
        </w:rPr>
      </w:pPr>
      <w:bookmarkStart w:id="0" w:name="_Hlk93242051"/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1" w:name="_Hlk93243426"/>
      <w:r>
        <w:rPr>
          <w:sz w:val="28"/>
          <w:szCs w:val="28"/>
        </w:rPr>
        <w:br/>
        <w:t>от 31.08.2021 № 528</w:t>
      </w:r>
      <w:bookmarkEnd w:id="0"/>
      <w:bookmarkEnd w:id="1"/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</w:rPr>
        <w:t xml:space="preserve">от 31.08.2022 № 580 </w:t>
      </w:r>
    </w:p>
    <w:p>
      <w:pPr>
        <w:pStyle w:val="1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46.02.01 Документационное обеспечение управления и архивовед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</w:t>
      </w:r>
      <w:r>
        <w:rPr>
          <w:sz w:val="28"/>
          <w:szCs w:val="28"/>
        </w:rPr>
        <w:t xml:space="preserve">с федеральным государственным образовательным стандартом среднего общего образования </w:t>
      </w:r>
      <w:r>
        <w:rPr>
          <w:color w:val="000000"/>
          <w:sz w:val="28"/>
          <w:szCs w:val="28"/>
        </w:rPr>
        <w:t>и рабочей программой учебного предмета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Коновалова А.А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00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ссмотрены и рекомендованы к использованию в образовательном процессе </w:t>
              <w:br/>
              <w:t xml:space="preserve">предметной цикловой комиссией, </w:t>
            </w:r>
            <w:r>
              <w:rPr>
                <w:color w:val="000000"/>
                <w:sz w:val="28"/>
                <w:szCs w:val="28"/>
              </w:rPr>
              <w:t xml:space="preserve">протокол № 1 </w:t>
            </w:r>
            <w:r>
              <w:rPr>
                <w:sz w:val="28"/>
                <w:szCs w:val="28"/>
              </w:rPr>
              <w:t>от 30.08.2021 г., протокол № 1 от 31.08.202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о выполнению самостоятельной работы по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ОУДП.09 Информатика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редназначены для обучающихся, изучающих данный курс</w:t>
      </w:r>
      <w:r>
        <w:rPr>
          <w:rStyle w:val="S1"/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keepNext w:val="true"/>
        <w:suppressAutoHyphens w:val="false"/>
        <w:spacing w:before="120" w:after="0"/>
        <w:ind w:firstLine="5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 78 часов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P15"/>
        <w:shd w:fill="FFFFFF" w:val="clear"/>
        <w:spacing w:before="0" w:after="0"/>
        <w:ind w:firstLine="360"/>
        <w:jc w:val="both"/>
        <w:rPr/>
      </w:pPr>
      <w:r>
        <w:rPr>
          <w:rStyle w:val="S2"/>
          <w:color w:val="000000"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6. Составление и разработка словаря (глоссария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7. Составление или заполнение таблиц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8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0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1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2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5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0. 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eastAsia="ru-RU"/>
        </w:rPr>
        <w:t xml:space="preserve">Личностных, </w:t>
      </w:r>
      <w:r>
        <w:rPr>
          <w:sz w:val="28"/>
          <w:szCs w:val="28"/>
          <w:lang w:eastAsia="ru-RU"/>
        </w:rPr>
        <w:t>с учетом рабочей программы воспитания</w:t>
      </w:r>
      <w:r>
        <w:rPr>
          <w:b/>
          <w:i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0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компьютерными средствами представления и анализа данных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color w:val="22272F"/>
          <w:shd w:fill="FFFFFF" w:val="clear"/>
        </w:rPr>
      </w:pPr>
      <w:r>
        <w:rPr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shd w:fill="FFFFFF" w:val="clear"/>
        <w:rPr>
          <w:color w:val="22272F"/>
          <w:sz w:val="28"/>
          <w:szCs w:val="28"/>
          <w:shd w:fill="FFFFFF" w:val="clear"/>
          <w:lang w:eastAsia="ru-RU"/>
        </w:rPr>
      </w:pPr>
      <w:r>
        <w:rPr>
          <w:color w:val="22272F"/>
          <w:sz w:val="28"/>
          <w:szCs w:val="28"/>
          <w:shd w:fill="FFFFFF" w:val="clear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bookmarkStart w:id="2" w:name="_GoBack"/>
      <w:r>
        <w:rPr>
          <w:b/>
          <w:bCs/>
          <w:sz w:val="28"/>
          <w:szCs w:val="28"/>
        </w:rPr>
        <w:t>Тематический план самостоятельной работы (СР)</w:t>
      </w:r>
      <w:bookmarkEnd w:id="2"/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6"/>
        <w:gridCol w:w="5171"/>
        <w:gridCol w:w="132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а программ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амостоятельной работы студ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оличество часов на выполнение СР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b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b/>
                <w:color w:val="000000"/>
                <w:highlight w:val="yellow"/>
                <w:lang w:eastAsia="ru-RU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kern w:val="2"/>
              </w:rPr>
            </w:pPr>
            <w:r>
              <w:rPr/>
      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3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2. Информация и информационные процесс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ть таблицу кодировки букв русского алфавита. Закодировать с помощью нее фраз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ние презентации  на тему «Системы счисле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оздание </w:t>
            </w:r>
            <w:r>
              <w:rPr/>
              <w:t xml:space="preserve">сообщения </w:t>
            </w:r>
            <w:r>
              <w:rPr>
                <w:lang w:eastAsia="ru-RU"/>
              </w:rPr>
              <w:t>на тему: «История логики», «Развитие логик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3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ить презентацию по теме: Внутренняя память компьютера или </w:t>
            </w:r>
            <w:r>
              <w:rPr/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зучить тему и сделать презентацию на тему: «Языки программирования. Возникновение и развит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0"/>
              <w:jc w:val="both"/>
              <w:rPr/>
            </w:pPr>
            <w:r>
              <w:rPr>
                <w:color w:val="000000"/>
                <w:lang w:eastAsia="ru-RU"/>
              </w:rPr>
              <w:t>Изучить тему и сделать конспект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Работа с символьной информацией (правила описания символьных величин и символьных строк; основные функции и процедуры Паска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ить генеалогическое др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Средства ИКТ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rPr>
                <w:kern w:val="2"/>
              </w:rPr>
            </w:pPr>
            <w:r>
              <w:rPr/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eastAsia="ru-RU"/>
              </w:rPr>
              <w:t xml:space="preserve">Подготовить сообщение по теме: </w:t>
            </w:r>
            <w:r>
              <w:rPr/>
              <w:t>Разграничение прав доступа в сети, общее дисковое пространство в локальной сети</w:t>
            </w:r>
          </w:p>
          <w:p>
            <w:pPr>
              <w:pStyle w:val="Style19"/>
              <w:snapToGrid w:val="false"/>
              <w:rPr/>
            </w:pPr>
            <w:r>
              <w:rPr/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Изучить создание текстовых документов по «шаблону». Создать свое Резюме, используя шаблон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/>
              <w:t xml:space="preserve">Изучить создание таблиц по «шаблону». Создать свое Расписание, используя шаблоны </w:t>
            </w:r>
          </w:p>
          <w:p>
            <w:pPr>
              <w:pStyle w:val="Default"/>
              <w:ind w:firstLine="20"/>
              <w:rPr/>
            </w:pPr>
            <w:r>
              <w:rPr/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/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>
                <w:lang w:eastAsia="ru-RU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Тематика индивидуальных проект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оздание базы данных библиотеки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Простейшая информационно-поисковая систем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ортировка массив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татистика труд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Графическое представление процесс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Профилактика ПК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ехнике безопасности и санитарным нормам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специалист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с-лист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ргтехника и профессия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библиотек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Лаборант ПК, работа с программным обеспечением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тетрадь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Журнальная статья</w:t>
            </w:r>
            <w:r>
              <w:rPr>
                <w:sz w:val="28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доска объявлений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профессий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Звуковая запись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бработка результатов эксперимент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татистический отчет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Расчет заработной платы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Телекоммуникации: конференции, интервью, репортаж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Урок в дистанционном обучении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Дистанционный тест, экзамен.</w:t>
            </w:r>
          </w:p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Cs/>
                <w:iCs/>
                <w:sz w:val="28"/>
                <w:szCs w:val="20"/>
              </w:rPr>
              <w:t>25. Умный дом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амостоятельной работы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1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</w:t>
      </w:r>
      <w:r>
        <w:rPr>
          <w:b/>
          <w:bCs/>
          <w:sz w:val="28"/>
          <w:szCs w:val="28"/>
        </w:rPr>
        <w:t>Информационная деятельность человека</w:t>
      </w:r>
      <w:r>
        <w:rPr>
          <w:b/>
          <w:sz w:val="28"/>
          <w:szCs w:val="28"/>
        </w:rPr>
        <w:t>»</w:t>
      </w:r>
    </w:p>
    <w:p>
      <w:pPr>
        <w:pStyle w:val="Style25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онное общество. Информационное право и</w:t>
      </w:r>
      <w:r>
        <w:rPr>
          <w:b/>
          <w:sz w:val="28"/>
          <w:szCs w:val="28"/>
        </w:rPr>
        <w:t xml:space="preserve"> безопасность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8 час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1. </w:t>
      </w:r>
      <w:r>
        <w:rPr>
          <w:sz w:val="28"/>
          <w:szCs w:val="28"/>
        </w:rPr>
        <w:t>Информационное общест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оценка «отлично» выставляется студенту, если все задания выполнены верно; студент правильно ответил на вопро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хорошо» выставляется студенту, если ответы записаны, но допущены неточности в работе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оценка «удовлетворительно» выставляется студенту, если в ответах допущены существенные ошибки, при этом студент справляется с зада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неудовлетворительно» выставляется студенту, если во всех ответах допущены ошибки и неточности.</w:t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2. </w:t>
      </w:r>
      <w:r>
        <w:rPr>
          <w:sz w:val="28"/>
          <w:szCs w:val="28"/>
        </w:rPr>
        <w:t>Информационное право и безопасность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оценка «отлично» выставляется студенту, если все задания выполнены верно; студент правильно ответил на вопро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хорошо» выставляется студенту, если ответы записаны, но допущены неточности в работе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оценка «удовлетворительно» выставляется студенту, если в ответах допущены существенные ошибки, при этом студент справляется с зада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неудовлетворительно» выставляется студенту, если во всех ответах допущены ошибки и неточности.</w:t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2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2. Информация и информационные процесс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я. Представление информации. Измерение информации. Арифметические основы работы компьютера. Представление чисел в компьютере. Логические основы работы компьютера. Представление текста, изображения и звука в компьютере. Хранение и передача информации. Алгоритмизация и программирование. Компьютерное моделирование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28 часов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формировать у учащихся навыки решения задач по теме «Информация и информационные процессы»; уметь применять ранее изученные понятия для решения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1 </w:t>
      </w:r>
      <w:r>
        <w:rPr>
          <w:sz w:val="28"/>
          <w:szCs w:val="28"/>
        </w:rPr>
        <w:t>Информация. Представление информации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/>
        <w:t>Создать таблицу кодировки букв русского алфавита. Закодировать с помощью нее фразу:</w:t>
      </w:r>
    </w:p>
    <w:tbl>
      <w:tblPr>
        <w:tblW w:w="87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96"/>
        <w:gridCol w:w="2548"/>
        <w:gridCol w:w="254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</w:tr>
    </w:tbl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олненная таблица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2. </w:t>
      </w:r>
      <w:r>
        <w:rPr>
          <w:sz w:val="28"/>
          <w:szCs w:val="28"/>
        </w:rPr>
        <w:t>Арифметические основы работы компьютера. Представление чисел в компьютере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ить презентацию по теме: </w:t>
      </w:r>
      <w:r>
        <w:rPr>
          <w:sz w:val="28"/>
          <w:szCs w:val="28"/>
        </w:rPr>
        <w:t>Системы счисления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зить вопросы: Виды систем счисления, примеры непозиционных и позиционных систем счисления, в позиционных системах расписать свернутую и развернутую запись числа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3. Логические основы работы компьютера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напишите реферат по теме:</w:t>
      </w:r>
      <w:r>
        <w:rPr>
          <w:b/>
          <w:sz w:val="28"/>
          <w:szCs w:val="28"/>
        </w:rPr>
        <w:t xml:space="preserve"> История лог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реферат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еферат, обсуждение на семинарском занятии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ферат является индивидуальной самостоятельно выполненной работой.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одержание реферата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ферат, как правило, должен содержать следующие структурные элементы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итульный лист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держа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ая часть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люче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исок использованных источников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28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я (при необходимости)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ритерии оценки: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rStyle w:val="C31"/>
          <w:b/>
          <w:bCs/>
          <w:color w:val="000000"/>
          <w:sz w:val="28"/>
          <w:szCs w:val="28"/>
        </w:rPr>
        <w:t>Оценка «5» (отлично)</w:t>
      </w:r>
      <w:r>
        <w:rPr>
          <w:rStyle w:val="C8"/>
          <w:color w:val="000000"/>
          <w:sz w:val="28"/>
          <w:szCs w:val="28"/>
        </w:rPr>
        <w:t> выставляется, если тема соответствует содержанию; определена и глубоко изучена проблема; материал логично изложен; докладчик свободн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4» (хорошо)  </w:t>
      </w:r>
      <w:r>
        <w:rPr>
          <w:rStyle w:val="C8"/>
          <w:color w:val="000000"/>
          <w:sz w:val="28"/>
          <w:szCs w:val="28"/>
        </w:rPr>
        <w:t>выставляется, если тема соответствует содержанию; определена и изучена проблема; материал логично изложен, докладчик хорош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тема не вполне соответствует содержанию; проблема  определена, но изучена поверхностно; материал не логично изложен, докладчик с трудом ориентируется в материале, наблюдается сплошное чтение текста; регламент изложения не соблюдается, есть нарушения в оформлении реферат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9"/>
          <w:b/>
          <w:bCs/>
          <w:color w:val="000000"/>
          <w:sz w:val="28"/>
          <w:szCs w:val="28"/>
        </w:rPr>
        <w:t>Оценка «2» (неудовлетворительно)</w:t>
      </w:r>
      <w:r>
        <w:rPr>
          <w:color w:val="000000"/>
          <w:sz w:val="28"/>
          <w:szCs w:val="28"/>
        </w:rPr>
        <w:t> – тема реферата не раскрыта, </w:t>
      </w:r>
      <w:r>
        <w:rPr>
          <w:rStyle w:val="C26"/>
          <w:color w:val="000000"/>
          <w:sz w:val="28"/>
          <w:szCs w:val="28"/>
        </w:rPr>
        <w:t>не содержит анализа источников и подходов по выбранной теме, </w:t>
      </w:r>
      <w:r>
        <w:rPr>
          <w:color w:val="000000"/>
          <w:sz w:val="28"/>
          <w:szCs w:val="28"/>
        </w:rPr>
        <w:t>обнаруживается существенное непонимание проблемы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4. </w:t>
      </w:r>
      <w:r>
        <w:rPr>
          <w:sz w:val="28"/>
          <w:szCs w:val="28"/>
        </w:rPr>
        <w:t>Хранение и передача информации.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презентацию по теме:</w:t>
      </w:r>
    </w:p>
    <w:p>
      <w:pPr>
        <w:pStyle w:val="Style25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амять компьютера</w:t>
      </w:r>
    </w:p>
    <w:p>
      <w:pPr>
        <w:pStyle w:val="Style25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нешняя память компьютера: магнитные, лазерные, электронные устройства хранения и передачи информации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«</w:t>
      </w:r>
      <w:r>
        <w:rPr>
          <w:color w:val="000000"/>
          <w:sz w:val="28"/>
          <w:szCs w:val="28"/>
        </w:rPr>
        <w:t xml:space="preserve">Подпрограммы»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Оценка «5» (отлично)</w:t>
      </w:r>
      <w:r>
        <w:rPr>
          <w:color w:val="000000"/>
          <w:sz w:val="28"/>
          <w:szCs w:val="28"/>
        </w:rPr>
        <w:t> 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в тексте приведены цитаты;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 </w:t>
      </w:r>
      <w:r>
        <w:rPr>
          <w:rStyle w:val="C29"/>
          <w:b/>
          <w:bCs/>
          <w:color w:val="000000"/>
          <w:sz w:val="28"/>
          <w:szCs w:val="28"/>
        </w:rPr>
        <w:t>Оценка «4» (хорошо)  </w:t>
      </w:r>
      <w:r>
        <w:rPr>
          <w:color w:val="000000"/>
          <w:sz w:val="28"/>
          <w:szCs w:val="28"/>
        </w:rPr>
        <w:t>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полностью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2» (не 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. Решить задачу из учеб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Оценка «5» (отлично)</w:t>
      </w:r>
      <w:r>
        <w:rPr>
          <w:color w:val="000000"/>
          <w:sz w:val="28"/>
          <w:szCs w:val="28"/>
        </w:rPr>
        <w:t> 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в тексте приведены цитаты;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 </w:t>
      </w:r>
      <w:r>
        <w:rPr>
          <w:rStyle w:val="C29"/>
          <w:b/>
          <w:bCs/>
          <w:color w:val="000000"/>
          <w:sz w:val="28"/>
          <w:szCs w:val="28"/>
        </w:rPr>
        <w:t>Оценка «4» (хорошо)  </w:t>
      </w:r>
      <w:r>
        <w:rPr>
          <w:color w:val="000000"/>
          <w:sz w:val="28"/>
          <w:szCs w:val="28"/>
        </w:rPr>
        <w:t>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полностью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2» (не 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7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ть генеалогическое древо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генеалогическое древо, родословна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3</w:t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«Раздел 3. Средства ИК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</w:rPr>
        <w:t>Архитектура компьютеров. Компьютерные сети. Безопасность, гигиена, эргономика, ресурсосбережение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12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возможности эффективного применения ИКТ в деятельности.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еальных информационных условий для развития творческой активности учащихся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3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Задание 3.2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сообщение по теме: Разграничение прав доступа в сети, общее дисковое пространство в локальной сет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4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. Технологии создания и преобразования информационных объектов»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. Представление о программных средах компьютерной графики, мультимедийных средах. Представление об организации баз данных и системах управления ими.</w:t>
      </w:r>
    </w:p>
    <w:p>
      <w:pPr>
        <w:pStyle w:val="Style25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20 часов.</w:t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дать представление об информационных системах и автоматизации информационных процессов, рассмотреть возможности настольных издательских систем.</w:t>
      </w:r>
      <w:r>
        <w:rPr>
          <w:b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4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оздание текстовых документов по «шаблону». Создать свое Резюме, используя шаблоны.</w:t>
      </w:r>
    </w:p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резюме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2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 xml:space="preserve">Сделать обзор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е такие вопросы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3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Изучить создание таблиц по «шаблону». Создать свое Расписание, используя шаблоны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Рекомендации</w:t>
      </w:r>
      <w:r>
        <w:rPr>
          <w:sz w:val="28"/>
          <w:szCs w:val="28"/>
        </w:rPr>
        <w:t>: изучите с помощью справочной системы MS Excel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списа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4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составить презентацию по теме: Представление результатов выполнения расчетных задач средствами деловой граф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оставьте план доклад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 на тему: Использование компьютерных технологий в образовательной деятельности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5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5. Телекоммуникационные технологии»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Технические и программные средства телекоммуникационных технологий. Передача информации между компьютерами. Проводная и беспроводная связь. Поиск информации с использованием компьютера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10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своение базовых знаний по вопросам построения систем передачи и телекоммуникационных сетей различного назначения и принципы их взаимодействи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5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, реферат или презентацию на тему: «Интернет – мифы и реальность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Отразить такие вопросы, как</w:t>
      </w:r>
      <w:r>
        <w:rPr>
          <w:sz w:val="28"/>
          <w:szCs w:val="28"/>
          <w:lang w:val="en-US"/>
        </w:rPr>
        <w:t>: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в интернете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rStyle w:val="C31"/>
          <w:b/>
          <w:bCs/>
          <w:color w:val="000000"/>
          <w:sz w:val="28"/>
          <w:szCs w:val="28"/>
        </w:rPr>
        <w:t>Оценка «5» (отлично)</w:t>
      </w:r>
      <w:r>
        <w:rPr>
          <w:rStyle w:val="C8"/>
          <w:color w:val="000000"/>
          <w:sz w:val="28"/>
          <w:szCs w:val="28"/>
        </w:rPr>
        <w:t> выставляется, если тема соответствует содержанию; определена и глубоко изучена проблема; материал логично изложен; докладчик свободн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4» (хорошо)  </w:t>
      </w:r>
      <w:r>
        <w:rPr>
          <w:rStyle w:val="C8"/>
          <w:color w:val="000000"/>
          <w:sz w:val="28"/>
          <w:szCs w:val="28"/>
        </w:rPr>
        <w:t>выставляется, если тема соответствует содержанию; определена и изучена проблема; материал логично изложен, докладчик хорош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тема не вполне соответствует содержанию; проблема  определена, но изучена поверхностно; материал не логично изложен, докладчик с трудом ориентируется в материале, наблюдается сплошное чтение текста; регламент изложения не соблюдается, есть нарушения в оформлении реферат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9"/>
          <w:b/>
          <w:bCs/>
          <w:color w:val="000000"/>
          <w:sz w:val="28"/>
          <w:szCs w:val="28"/>
        </w:rPr>
        <w:t>Оценка «2» (неудовлетворительно)</w:t>
      </w:r>
      <w:r>
        <w:rPr>
          <w:color w:val="000000"/>
          <w:sz w:val="28"/>
          <w:szCs w:val="28"/>
        </w:rPr>
        <w:t> – тема реферата не раскрыта, </w:t>
      </w:r>
      <w:r>
        <w:rPr>
          <w:rStyle w:val="C26"/>
          <w:color w:val="000000"/>
          <w:sz w:val="28"/>
          <w:szCs w:val="28"/>
        </w:rPr>
        <w:t>не содержит анализа источников и подходов по выбранной теме, </w:t>
      </w:r>
      <w:r>
        <w:rPr>
          <w:color w:val="000000"/>
          <w:sz w:val="28"/>
          <w:szCs w:val="28"/>
        </w:rPr>
        <w:t>обнаруживается существенное непонимание проблемы.</w:t>
      </w:r>
    </w:p>
    <w:p>
      <w:pPr>
        <w:pStyle w:val="Normal"/>
        <w:tabs>
          <w:tab w:val="clear" w:pos="708"/>
          <w:tab w:val="left" w:pos="3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/>
      </w:pPr>
      <w:r>
        <w:rPr>
          <w:b/>
          <w:sz w:val="28"/>
          <w:szCs w:val="28"/>
        </w:rPr>
        <w:t>Задание 5.2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color w:val="000000"/>
          <w:sz w:val="28"/>
          <w:szCs w:val="28"/>
          <w:lang w:eastAsia="ru-RU"/>
        </w:rPr>
        <w:t xml:space="preserve">Перечислить основные поисковые системы. Описать принцип поиска информации в них. </w:t>
      </w:r>
      <w:r>
        <w:rPr>
          <w:sz w:val="28"/>
          <w:szCs w:val="28"/>
          <w:lang w:eastAsia="ru-RU"/>
        </w:rPr>
        <w:t>Привести примеры использования ключевых слов, фраз для поиска информации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ь такие вопросы, как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орма отчетности самостоятельной внеаудиторной работы студ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ы самостоятельной работы студента контролируются преподавателем. Эти результаты учитываются в ходе текущего и промежуточного контроля знаний по дисциплине «Информатика». В качестве форм контроля знаний и умений могут применяться следующи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текущий контроль усвоения знаний на основе устного ответа на вопросы перед выполнением практических рабо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рка отчетов по практическим работам и их защи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дение контрольной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ценка самостоятельной работы обучающихся проводится по балльной системе в соответствии с таблицей: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0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 и. 10-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Задачник - практикум. - М.:БИНОМ, 2019.</w:t>
      </w:r>
    </w:p>
    <w:p>
      <w:pPr>
        <w:pStyle w:val="Normal"/>
        <w:suppressAutoHyphens w:val="false"/>
        <w:jc w:val="both"/>
        <w:rPr>
          <w:color w:val="632423"/>
          <w:w w:val="90"/>
          <w:sz w:val="28"/>
          <w:szCs w:val="28"/>
          <w:lang w:eastAsia="ru-RU"/>
        </w:rPr>
      </w:pPr>
      <w:r>
        <w:rPr>
          <w:color w:val="632423"/>
          <w:w w:val="9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ополнительные источники: </w:t>
      </w:r>
    </w:p>
    <w:tbl>
      <w:tblPr>
        <w:tblW w:w="46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20"/>
      </w:tblGrid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0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1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Шеина Т. Ю., Шестакова Л.В. Информатика. Углубленный уровень : учебник для 10 класс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 xml:space="preserve">Семакин И. Г., Шеина Т. Ю., </w:t>
            </w:r>
            <w:r>
              <w:rPr>
                <w:sz w:val="28"/>
                <w:szCs w:val="28"/>
                <w:lang w:eastAsia="ru-RU"/>
              </w:rPr>
              <w:t xml:space="preserve">Шестакова Л.В. </w:t>
            </w:r>
            <w:r>
              <w:rPr>
                <w:rFonts w:eastAsia="Batang;바탕"/>
                <w:sz w:val="28"/>
                <w:szCs w:val="28"/>
                <w:lang w:eastAsia="ru-RU"/>
              </w:rPr>
              <w:t>Информатика. Углубленный уровень : учебник для 11 класса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И.Г. Семакин, Е.К. Хеннер, Т.Ю. Шеина и др. Информатика. 10–11 классы. Углубленный уровень: практикум в 2 ч. - 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 и ИКТ. Задачник-практикум., под ред. И. Г. Семакина, Е. К. Хеннера,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, Информатика: учебник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 Практикум по информатике учебное пособие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Угринович Н.Д. Информатика и информационные технологии. Учебник для 10-11 классов. М.: Лаборатория Базовых Знаний, 2020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Практикум по информатике и информационным технологиям. Учебное пособие для общеобразовательных учреждений. М.: БИНОМ. Лаборатория знаний, 2020</w:t>
            </w:r>
          </w:p>
        </w:tc>
      </w:tr>
      <w:tr>
        <w:trPr>
          <w:trHeight w:val="9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0 класса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1 класса – М.: БИНОМ. Лаборатория знаний, 202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0-й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1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. Задачник-практикум в 2т. – М.: ЮНИМЕДИАСТАЙ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африн Ю.А. Информационные технологии: в 2 ч.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Горячев, Ю.Шафрин. Практикум по информационным технологиям. – М.: Лаборатория Базовых Знаний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7-9 класс. Базовый курс. Теория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10-11 класс.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шниренко А.Г. Основы информатики и вычислительной техники: Учеб. Для 10-11 кл. общеобразоват. Учреждений – М.: Просвещение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дреева Е.В. Информатика. Основы алгоритмизации. Тетрадь с печатной основой. – Саратов: «Лицей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7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етевой дистанционный практикум по информатике на открытом портале - Режим доступа: http://Webpractice.cm.ru </w:t>
      </w:r>
    </w:p>
    <w:p>
      <w:pPr>
        <w:pStyle w:val="Default"/>
        <w:rPr/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rPr/>
      </w:pPr>
      <w:r>
        <w:rPr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Default"/>
        <w:rPr/>
      </w:pPr>
      <w:r>
        <w:rPr>
          <w:sz w:val="28"/>
          <w:szCs w:val="28"/>
        </w:rPr>
        <w:t>Методическая служба Бином. Лаборатория знаний. – Режим доступа: http://metodist.lbz.ru/</w:t>
      </w:r>
    </w:p>
    <w:p>
      <w:pPr>
        <w:pStyle w:val="Default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rPr/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rPr/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rPr/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rPr/>
      </w:pPr>
      <w:r>
        <w:rPr>
          <w:sz w:val="28"/>
          <w:szCs w:val="28"/>
        </w:rPr>
        <w:t>Портал дистанционного обуче6ния - Режим доступа: http://www.yaklass.ru/</w:t>
      </w:r>
    </w:p>
    <w:p>
      <w:pPr>
        <w:pStyle w:val="Default"/>
        <w:rPr/>
      </w:pPr>
      <w:r>
        <w:rPr>
          <w:sz w:val="28"/>
          <w:szCs w:val="28"/>
        </w:rPr>
        <w:t>Банк заданий по ЕГЭ - Режим доступа: http://mathege.ru/or/ege/Main.html;jsessionid=4CFE59ED70D981010B3A9192EE11F451?level=2</w:t>
      </w:r>
    </w:p>
    <w:p>
      <w:pPr>
        <w:pStyle w:val="Default"/>
        <w:rPr/>
      </w:pPr>
      <w:r>
        <w:rPr>
          <w:sz w:val="28"/>
          <w:szCs w:val="28"/>
        </w:rPr>
        <w:t>Образовательные ресурсы. Информатика. – Режим доступа: http://www.alleng.ru/edu/comp.htm</w:t>
      </w:r>
    </w:p>
    <w:p>
      <w:pPr>
        <w:pStyle w:val="Default"/>
        <w:rPr/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rPr/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rPr/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rPr/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rPr/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отдельных видов рабо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написанию доклад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, как вид самостоятельной работы в учебном процессе, способству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ированию навыков исследовательской работы, расширяет познаватель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ресы, учит критически мысл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писании доклада по заданной теме студент составляет план, подбира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е источники. В процессе работы с источниками систематизирует полученные сведения, делает выводы и об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написании доклада студенту необходимо выполнить следующие шаги: 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Разработать план доклада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одобрать необходимую литературу или интернет-источники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Написать доклад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ублично выступить с результатами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письменной форме: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титульный лист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3-5 рукописных листа текста или 2-3 машинописных листа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иллюстрации, таблицы, графики, схемы (при необходимости)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список использованных источников.</w:t>
      </w:r>
    </w:p>
    <w:p>
      <w:pPr>
        <w:pStyle w:val="Style22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слайдов – 8.</w:t>
      </w:r>
    </w:p>
    <w:p>
      <w:pPr>
        <w:pStyle w:val="Style23"/>
        <w:spacing w:lineRule="auto" w:line="360" w:before="0" w:after="0"/>
        <w:ind w:left="1077"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написанию сообщ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общение – это краткое изложение в письменной форме содержания прочитанных книг и документов; сообщение об итогах изучения научного вопроса; доклад на определенную тему, освещающий ее вопросы на основе литературных и других источников. Целью написания сообщения является углубление знаний по конкретной проблеме, получение навыков работы с научной и научно-популярной литератур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цессе работы над проблемой необходим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вычлен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зуч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и доказательно изложить материа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оформить ссылки на источ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кст сообщения должен содержать: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обоснование выбранной темы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анализ литературы по проблеме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изложение собственной точки зрения на проблему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выводы и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излагается доступным научным (научно-популярным) языком в сжатой форме с использованием облегченных синтаксических конструкций. Такие конструкции могут стать своеобразным планом реферативной стать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общение сдается в отпечатанном или рукописном виде или на электронном носителе</w:t>
      </w:r>
      <w:r>
        <w:rPr/>
        <w:t>.</w:t>
      </w:r>
    </w:p>
    <w:p>
      <w:pPr>
        <w:pStyle w:val="Style23"/>
        <w:spacing w:lineRule="auto" w:line="360" w:before="0" w:after="0"/>
        <w:ind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работе с интернет-ресурсами, книгами, литературой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 xml:space="preserve">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представляет ли она факты или является мнением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22"/>
        <w:numPr>
          <w:ilvl w:val="1"/>
          <w:numId w:val="11"/>
        </w:numPr>
        <w:spacing w:lineRule="auto" w:line="360"/>
        <w:rPr/>
      </w:pPr>
      <w:r>
        <w:rPr>
          <w:szCs w:val="28"/>
        </w:rPr>
        <w:t>имеем ли мы дело с информацией из первичного или вторичного источника?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когда возник ее источник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етодические рекомендации по созданию презентаций</w:t>
      </w:r>
    </w:p>
    <w:p>
      <w:pPr>
        <w:pStyle w:val="Normal"/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олезно использовать шаблоны оформления для подготовки компьютерной презентаци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лайды желательно не перегружать текстом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аиболее важный материал лучше выделить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Таблицы с цифровыми данными плохо воспринимаются со слайдов, в этом случае цифровой материал, по возможности, лучше представить в виде графиков и диаграмм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 следует излишне увлекаться мультимедийными эффектами анимации. Особенно нежелательны такие эффекты как вылет, вращение, волна, побуквенное появление текста и т.д. Оптимальная настрой</w:t>
        <w:softHyphen/>
        <w:t>ка эффектов анимации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настройка анимации, при которой происходит появление текста по буквам или словам нежелательн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Чтобы обеспечить хорошую читаемость презентации необходимо подобрать темный цвет фона и светлый цвет шрифта. Нельзя также выбирать фон, который содержит активный рисунок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Режим просмотра презентации лучше установить «по щелчку мыши»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елательно подготовить к каждому слайду заметки по докладу (Вид — страницы заметок). Затем распечатать их (Печать — печатать заметки) 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 Альтернативный вариант: использование режима «Докладчика», где заметки видны пользовател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обходимо обязательно соблюдать единый стиль оформления презентации и обратить внимание на стилистическую грамотность (отсутствие орфографических и пунктуационных ошибок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ронумеруйте слайды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оследний слайд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character" w:styleId="C10">
    <w:name w:val="c10"/>
    <w:qFormat/>
    <w:rPr/>
  </w:style>
  <w:style w:type="character" w:styleId="C7">
    <w:name w:val="c7"/>
    <w:qFormat/>
    <w:rPr/>
  </w:style>
  <w:style w:type="character" w:styleId="C29">
    <w:name w:val="c29"/>
    <w:qFormat/>
    <w:rPr/>
  </w:style>
  <w:style w:type="character" w:styleId="C31">
    <w:name w:val="c31"/>
    <w:qFormat/>
    <w:rPr/>
  </w:style>
  <w:style w:type="character" w:styleId="C8">
    <w:name w:val="c8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spacing w:lineRule="auto" w:line="360"/>
      <w:ind w:firstLine="357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eastAsia="Calibri"/>
      <w:sz w:val="28"/>
      <w:szCs w:val="22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uppressAutoHyphens w:val="false"/>
      <w:jc w:val="both"/>
    </w:pPr>
    <w:rPr>
      <w:rFonts w:eastAsia="Calibri"/>
      <w:sz w:val="20"/>
      <w:szCs w:val="20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15:00Z</dcterms:created>
  <dc:creator>Максим Вадимович</dc:creator>
  <dc:description/>
  <cp:keywords>ВКТИД</cp:keywords>
  <dc:language>en-US</dc:language>
  <cp:lastModifiedBy>USER</cp:lastModifiedBy>
  <cp:lastPrinted>2018-04-19T12:05:00Z</cp:lastPrinted>
  <dcterms:modified xsi:type="dcterms:W3CDTF">2022-09-21T07:13:00Z</dcterms:modified>
  <cp:revision>10</cp:revision>
  <dc:subject/>
  <dc:title>Методические рекомендации по самостоятельной работе Информатика 80 часов</dc:title>
</cp:coreProperties>
</file>