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2 № 580</w:t>
      </w:r>
    </w:p>
    <w:p>
      <w:pPr>
        <w:pStyle w:val="1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ОЦЕНОЧНЫХ СРЕДСТВ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ОП.15 Безопасность жизнедеятельности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глубленный уровень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2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оценочных средств составлен в соответствии с ФГОС по специальности 46.02.01 Документационное обеспечение управления и архивоведение (углубленный уровень подготовки) и рабочей программой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сков А. В., преподаватель Безопасности жизнедеятель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 № 1 от 31.08.2022 </w:t>
      </w:r>
      <w:r>
        <w:rPr>
          <w:rFonts w:cs="Times New Roman" w:ascii="Times New Roman" w:hAnsi="Times New Roman"/>
          <w:sz w:val="28"/>
          <w:lang w:eastAsia="ru-RU"/>
        </w:rPr>
        <w:t>г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9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т оценочных средств (КОС) предназначен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sz w:val="28"/>
          <w:szCs w:val="28"/>
        </w:rPr>
        <w:t>ОП.15 Безопасность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8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С разработан на основе ФГОС по программе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8"/>
        </w:rPr>
        <w:t>46.02.01 Документационное обеспечение управления и архивовед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рабочей программы учебной дисциплины </w:t>
      </w:r>
      <w:r>
        <w:rPr>
          <w:rFonts w:cs="Times New Roman" w:ascii="Times New Roman" w:hAnsi="Times New Roman"/>
          <w:sz w:val="28"/>
          <w:szCs w:val="28"/>
        </w:rPr>
        <w:t>ОП.15 Безопасность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12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Style241"/>
        <w:widowControl/>
        <w:tabs>
          <w:tab w:val="clear" w:pos="708"/>
          <w:tab w:val="left" w:pos="1004" w:leader="none"/>
        </w:tabs>
        <w:ind w:firstLine="709"/>
        <w:jc w:val="both"/>
        <w:rPr/>
      </w:pPr>
      <w:r>
        <w:rPr>
          <w:rStyle w:val="FontStyle38"/>
          <w:rFonts w:eastAsia="Calibri"/>
          <w:b/>
          <w:sz w:val="28"/>
          <w:szCs w:val="28"/>
        </w:rPr>
        <w:t>уметь</w:t>
      </w:r>
      <w:r>
        <w:rPr>
          <w:rStyle w:val="FontStyle38"/>
          <w:rFonts w:eastAsia="Calibri"/>
          <w:sz w:val="28"/>
          <w:szCs w:val="28"/>
        </w:rPr>
        <w:t>:</w:t>
      </w:r>
    </w:p>
    <w:p>
      <w:pPr>
        <w:pStyle w:val="Style14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8"/>
          <w:szCs w:val="28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Style14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8"/>
          <w:szCs w:val="28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Style14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8"/>
          <w:szCs w:val="28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Style16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spacing w:lineRule="auto" w:line="240"/>
        <w:ind w:left="0" w:firstLine="709"/>
        <w:rPr/>
      </w:pPr>
      <w:r>
        <w:rPr>
          <w:rStyle w:val="FontStyle36"/>
          <w:b w:val="false"/>
          <w:sz w:val="28"/>
          <w:szCs w:val="28"/>
        </w:rPr>
        <w:t>применять первичные средства пожаротушения;</w:t>
      </w:r>
    </w:p>
    <w:p>
      <w:pPr>
        <w:pStyle w:val="Style14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8"/>
          <w:szCs w:val="28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Style14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8"/>
          <w:szCs w:val="28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Style14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8"/>
          <w:szCs w:val="28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Style14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8"/>
          <w:szCs w:val="28"/>
        </w:rPr>
        <w:t>оказывать первую помощь пострадавшим;</w:t>
      </w:r>
    </w:p>
    <w:p>
      <w:pPr>
        <w:pStyle w:val="Style51"/>
        <w:widowControl/>
        <w:tabs>
          <w:tab w:val="clear" w:pos="708"/>
          <w:tab w:val="left" w:pos="1004" w:leader="none"/>
        </w:tabs>
        <w:spacing w:lineRule="auto" w:line="240"/>
        <w:ind w:firstLine="709"/>
        <w:jc w:val="both"/>
        <w:rPr/>
      </w:pPr>
      <w:r>
        <w:rPr>
          <w:rStyle w:val="FontStyle36"/>
          <w:sz w:val="28"/>
          <w:szCs w:val="28"/>
        </w:rPr>
        <w:t>знать</w:t>
      </w:r>
      <w:r>
        <w:rPr>
          <w:rStyle w:val="FontStyle36"/>
          <w:b w:val="false"/>
          <w:sz w:val="28"/>
          <w:szCs w:val="28"/>
        </w:rPr>
        <w:t>:</w:t>
      </w:r>
    </w:p>
    <w:p>
      <w:pPr>
        <w:pStyle w:val="Style14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8"/>
          <w:szCs w:val="28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Style14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8"/>
          <w:szCs w:val="28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Style14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8"/>
          <w:szCs w:val="28"/>
        </w:rPr>
        <w:t>основы военной службы и обороны государства;</w:t>
      </w:r>
    </w:p>
    <w:p>
      <w:pPr>
        <w:pStyle w:val="Style14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8"/>
          <w:szCs w:val="28"/>
        </w:rPr>
        <w:t>задачи и основные мероприятия гражданской обороны;</w:t>
      </w:r>
    </w:p>
    <w:p>
      <w:pPr>
        <w:pStyle w:val="Style14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8"/>
          <w:szCs w:val="28"/>
        </w:rPr>
        <w:t>способы защиты населения от оружия массового поражения;</w:t>
      </w:r>
    </w:p>
    <w:p>
      <w:pPr>
        <w:pStyle w:val="Style14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8"/>
          <w:szCs w:val="28"/>
        </w:rPr>
        <w:t>меры пожарной безопасности и правила безопасного поведения при пожарах;</w:t>
      </w:r>
    </w:p>
    <w:p>
      <w:pPr>
        <w:pStyle w:val="Style14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8"/>
          <w:szCs w:val="28"/>
        </w:rPr>
        <w:t>организацию и порядок призыва граждан на военную службу и поступления на нее в добровольном порядке;</w:t>
      </w:r>
    </w:p>
    <w:p>
      <w:pPr>
        <w:pStyle w:val="Style14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8"/>
          <w:szCs w:val="28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Style14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8"/>
          <w:szCs w:val="28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Style14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8"/>
          <w:szCs w:val="28"/>
        </w:rPr>
        <w:t>порядок и правила оказания первой помощи пострадавшим</w:t>
      </w:r>
    </w:p>
    <w:p>
      <w:pPr>
        <w:pStyle w:val="Normal"/>
        <w:tabs>
          <w:tab w:val="clear" w:pos="708"/>
          <w:tab w:val="left" w:pos="643" w:leader="none"/>
          <w:tab w:val="left" w:pos="100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освоения учебной дисциплины обучающийся должен овладеть следующими компетенциям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9. Быть готовым к смене технологий в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1.1. Координировать работу организации (приемной руководителя), вести прием посетителей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1.2. Осуществлять работу по подготовке и проведению совещаний, деловых встреч, приемов и презентаций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1.3. Осуществлять подготовку деловых поездок руководителя и других сотрудников организации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1.4. Организовывать рабочее место секретаря и руководителя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1.5. Оформлять и регистрировать организационно-распорядительные документы, контролировать сроки их исполнения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1.6. Обрабатывать входящие и исходящие документы, систематизировать их, составлять номенклатуру дел и формировать документы в дела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1.7. Самостоятельно работать с документами, содержащими конфиденциальную информацию, в том числе с документами по личному составу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1.8. Осуществлять телефонное обслуживание, принимать и передавать факсы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1.9. Осуществлять подготовку дел к передаче на архивное хранение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1.10. Составлять описи дел, осуществлять подготовку дел к передаче в архив организации, государственные и муниципальные архивы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1.11. Выдавать в соответствии с поступающими запросами архивные копии и документы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2.1. Участвовать в работе по экспертизе ценности документов в соответствии с действующими законодательными актами и нормативами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2.2. Вести работу в системах электронного документооборота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2.3. Разрабатывать и вести классификаторы, табели и другие справочники по документам организации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2.4. Обеспечивать прием и рациональное размещение документов в архиве (в том числе документов по личному составу)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2.5. Обеспечивать учет и сохранность документов в архиве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2.6. Организовывать использование архивных документов в научных, справочных и практических целях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2.7. Осуществлять организационно-методическое руководство и контроль за работой архива организации и за организацией документов в делопроизводстве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межуточной аттестации освоения учебной дисциплины – дифференцированный за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спределение основных показателей оценки результатов по видам аттест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2253"/>
        <w:gridCol w:w="2932"/>
      </w:tblGrid>
      <w:tr>
        <w:trPr/>
        <w:tc>
          <w:tcPr>
            <w:tcW w:w="4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элемента умений или знаний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ущий контроль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межуточная аттестация</w:t>
            </w:r>
          </w:p>
        </w:tc>
      </w:tr>
      <w:tr>
        <w:trPr>
          <w:trHeight w:val="9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1. 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фронтальный и индивидуальный опрос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2. 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фронтальный и индивидуальный опрос; семинарские занятия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</w:tr>
      <w:tr>
        <w:trPr>
          <w:trHeight w:val="9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3.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фронтальный и индивидуальный опрос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</w:tr>
      <w:tr>
        <w:trPr>
          <w:trHeight w:val="9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4.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и оценка докладов, рефератов, компьютерных презентаций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</w:tr>
      <w:tr>
        <w:trPr>
          <w:trHeight w:val="9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5.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и оценка докладов, рефератов, компьютерных презентаций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</w:tr>
      <w:tr>
        <w:trPr>
          <w:trHeight w:val="9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6. умение определять назначение и функции различных социальных институт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фронтальный и индивидуальный опрос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1. знание основ государственной системы, российского законодательства, направленных на защиту населения от внешних и внутренних угроз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фронтальный и индивидуальный опрос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2.  знание распространенных опасных и чрезвычайных ситуаций природного, техногенного и социального характе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фронтальный и индивидуальный опрос;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3. знание факторов, пагубно влияющих на здоровье человека, исключение из своей жизни вредных привычек (курения, пьянства и т. д.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фронтальный и индивидуальный опрос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4. знание основных мер защиты (в том числе в области гражданской обороны) и правил поведения в условиях опасных и чрезвычайных ситуац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и оценка докладов, рефератов, компьютерных презентаций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5. 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 порядок несения службы и воинские ритуалы, строевая, огневая и тактическая подготовк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и оценка докладов, рефератов, компьютерных презентаций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6. 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фронтальный и индивидуальный опрос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1" w:before="0" w:after="29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2122"/>
        <w:gridCol w:w="4473"/>
        <w:gridCol w:w="2700"/>
      </w:tblGrid>
      <w:tr>
        <w:trPr>
          <w:trHeight w:val="94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ценочного средства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характеристика оценочного сред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64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для самостоятельной работы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заданий</w:t>
            </w:r>
          </w:p>
        </w:tc>
      </w:tr>
      <w:tr>
        <w:trPr>
          <w:trHeight w:val="198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по темам/разделам дисциплины</w:t>
            </w:r>
          </w:p>
        </w:tc>
      </w:tr>
      <w:tr>
        <w:trPr>
          <w:trHeight w:val="354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амостоятельной работы студента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рефератов</w:t>
            </w:r>
          </w:p>
        </w:tc>
      </w:tr>
      <w:tr>
        <w:trPr>
          <w:trHeight w:val="255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докладов, сообщений</w:t>
            </w:r>
          </w:p>
        </w:tc>
      </w:tr>
      <w:tr>
        <w:trPr>
          <w:trHeight w:val="384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по темам/разделам УД, ПМ</w:t>
            </w:r>
          </w:p>
        </w:tc>
      </w:tr>
      <w:tr>
        <w:trPr>
          <w:trHeight w:val="157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тестовых заданий</w:t>
            </w:r>
          </w:p>
        </w:tc>
      </w:tr>
    </w:tbl>
    <w:p>
      <w:pPr>
        <w:sectPr>
          <w:type w:val="nextPage"/>
          <w:pgSz w:w="11906" w:h="16838"/>
          <w:pgMar w:left="1418" w:right="852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отве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>
          <w:trHeight w:val="5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1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6"/>
          <w:color w:val="000000"/>
          <w:sz w:val="28"/>
          <w:szCs w:val="28"/>
        </w:rPr>
        <w:t xml:space="preserve">«отлич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5"/>
          <w:rFonts w:cs="Times New Roman" w:ascii="Times New Roman" w:hAnsi="Times New Roman"/>
          <w:sz w:val="28"/>
          <w:szCs w:val="28"/>
        </w:rPr>
        <w:t>основных понятий тем и их значение для приобретаемой специальност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На оценку </w:t>
      </w:r>
      <w:r>
        <w:rPr>
          <w:rStyle w:val="Style16"/>
          <w:color w:val="000000"/>
          <w:sz w:val="28"/>
          <w:szCs w:val="28"/>
        </w:rPr>
        <w:t xml:space="preserve">«хорош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 демонстрируя прочность полученных знаний и умений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5"/>
          <w:rFonts w:cs="Times New Roman" w:ascii="Times New Roman" w:hAnsi="Times New Roman"/>
          <w:sz w:val="28"/>
          <w:szCs w:val="28"/>
        </w:rPr>
        <w:t>для дальнейшей учебы и предстоящей работы по специальности/професси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справляющийся с выполнением заданий, предусмотренных программой</w:t>
      </w:r>
      <w:r>
        <w:rPr>
          <w:rStyle w:val="Style15"/>
          <w:rFonts w:cs="Times New Roman" w:ascii="Times New Roman" w:hAnsi="Times New Roman"/>
          <w:sz w:val="28"/>
          <w:szCs w:val="28"/>
        </w:rPr>
        <w:t>, знакомы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не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Style w:val="Style15"/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к текущему контролю успеваемости по дисциплине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.15 Безопасность жизне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просы текущего контрол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ажданская оборона - составная часть обороноспособности страны</w:t>
      </w:r>
      <w:r>
        <w:rPr>
          <w:rStyle w:val="FontStyle3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Единая государственная система предупреждения и ликвидации чрезвычайных ситуаций</w:t>
      </w:r>
    </w:p>
    <w:p>
      <w:pPr>
        <w:pStyle w:val="102"/>
        <w:shd w:fill="auto" w:val="clear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>2. Гражданская оборона, ее структура и цели и зада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Ядерное, химическое и биологическое оруж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редства индивидуальной защиты от оружия массового пораж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редства коллективной защиты от оружия массового пораж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боры радиационной и химической разведки и контрол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авила поведения и действия людей в зонах зара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редства индивидуальной защи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Защита населения и территорий при стихийных бедстви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Защита населения и территорий при авари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Отработка порядка и правил действий при возникновении пожара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Обеспечение безопасности при эпидемии. </w:t>
      </w:r>
    </w:p>
    <w:p>
      <w:pPr>
        <w:pStyle w:val="102"/>
        <w:shd w:fill="auto" w:val="clear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 Обеспечение безопасности на территории ведения боевых действий.</w:t>
      </w:r>
    </w:p>
    <w:p>
      <w:pPr>
        <w:pStyle w:val="102"/>
        <w:shd w:fill="auto" w:val="clear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Раздел 2</w:t>
      </w:r>
      <w:r>
        <w:rPr>
          <w:rStyle w:val="311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Основы военной службы</w:t>
      </w:r>
      <w:r>
        <w:rPr>
          <w:rStyle w:val="FontStyle3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История создания Вооруженных Сил РФ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онная структура Вооруженных Сил. Виды ВС, рода войск. История их создания и предназначение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и основные задачи ВС РФ, их роль и место в системе обеспечения национальной безопасности страны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ругие войска, состав и предназначение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атриотизм и верность воинскому долгу – основные качества защитника Оте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итуалы Вооруженных Сил РФ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7. Обязательная подготовка граждан к военной службе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обровольная подготовка граждан к военной служб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рганизация медицинского освидетельствования и медицинского обследования граждан при постановке на воинский у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лекс «Готов к труду и обороне»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стория создания комплекса ГТО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 комплекса ГТО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ая направленность комплекса ГТО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зрастные ступени комплекса Г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ловия выполнений испытаний комплекса ГТ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ведение и сдача нормативов комплекса ГТ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ловия оценки комплекса ГТ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ловия получения знаков отличия комплекса ГТ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рг. моменты при сдаче норм ГТО.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4. Безопасность и защита человека в опасных и чрезвычайных ситуация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авила поведения в условиях вынужденной автономии в природных условия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авила поведения в условиях чрезвычайных ситуаций природного и техногенного характе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диная государственная система предупреждения и ликвидации чрезвычайных ситуаций (РСЧС), её структура и зада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коны и другие нормативно-правовые акты РФ по обеспечению безопасности.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>
          <w:b/>
          <w:sz w:val="28"/>
          <w:szCs w:val="28"/>
        </w:rPr>
        <w:t>Раздел 5.</w:t>
      </w:r>
      <w:r>
        <w:rPr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Основы здорового образа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ОЖ. Его составляющ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рушения осанки и причины их возникнов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ичная гиги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Бытовой травматизм и его профилакти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циональное пит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начение органических и неорганических веще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жим питания. Гигиена и культура пит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Табакокурение и его последствия для здоров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ежим работы на компьюте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ежим труда и отдыха для здоровья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ежим дня подро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Алкоголь и его влияние на здоровье подрост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Токсикомания и нарком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Закаливание. Его роль в здоровье человека</w:t>
      </w:r>
    </w:p>
    <w:p>
      <w:pPr>
        <w:pStyle w:val="Style211"/>
        <w:widowControl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1"/>
        <w:widowControl/>
        <w:spacing w:lineRule="auto" w:line="240"/>
        <w:ind w:firstLine="709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Раздел 6. Оказание перв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авила оказания перв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/п: помощь при кровотеч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/п: наложение жгута и давящей повяз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/п: закрытые повреждениях: ушибах, растяжениях, вывих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/п: при укусах змей и насеком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/п: клещевой энцефали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/п: при тепловом и солнечном уда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/п: при переломах конечно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/п: обморожения и переохлажд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/п: разрывы связок и повреждения мыш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/п: правила транспортировки и переноски пострадавш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/п: сотрясение мозга и обморо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/п: отравление химическими веществами.</w:t>
      </w:r>
    </w:p>
    <w:p>
      <w:pPr>
        <w:pStyle w:val="Style21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/п: ожоги химическими веществами.</w:t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Style21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ы для проведения текуще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к разделу 1. Гражданская оборона - составная часть обороноспособности стран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Гражданская оборона – это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илы и средства РСЧС подразделятся на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ы и средства наблюдения и контроля и силы и средства ликвидации ЧС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Оповещение о чрезвычайной ситуации —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>Ядерное оружие —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а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 Режим функционирования РСЧС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едневной деятельност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гой секретност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ой бди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 ЧС подразделяются на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, местные, территориальные, региональны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, местные, территориальные, региональные, федеральные и трансграничны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, местные, федеральные и трансгранич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Назовите закон, определяющий права и обязанности граждан России в области защиты от ЧС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 безопасности»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б обороне»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Как действовать по сигналу «Внимание всем!»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ть средства защиты, покинуть помещени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направиться в убежищ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—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  <w:tab/>
        <w:t>Средства коллективной защиты —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  <w:tab/>
        <w:t>Бактериологическое оружие —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ариант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ежим функционирования РСЧС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вседнев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рогой секрет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вышенной бди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ЧС подразделяютс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Локальные, местные, территориальные, региональны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Локальные, местные, территориальные, региональные, федеральные и трансграничны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Локальные, местные, федеральные и трансгранич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Назовите закон, определяющий права и обязанности граждан России в области защиты от ЧС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он РФ «О безопаснос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Федеральный закон «Об обороне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ак действовать по сигналу «Внимание всем!»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деть средства защиты, покинуть помещ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Быстро направиться в убежищ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—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  <w:tab/>
        <w:t>Средства коллективной защиты —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  <w:tab/>
        <w:t>Бактериологическое оружие —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Гражданская оборона – эт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Силы и средства РСЧС подразделятс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илы и средства наблюдения и контроля и силы и средства ликвидации Ч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  <w:tab/>
        <w:t>Оповещение о чрезвычайной ситуации —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  <w:tab/>
        <w:t>Ядерное оружие —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у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Style w:val="FontStyle3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к разделу 2.</w:t>
      </w:r>
      <w:r>
        <w:rPr>
          <w:rStyle w:val="311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Основы военной служб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ариант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  <w:tab/>
        <w:t>Вооруженные Силы — эт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  <w:tab/>
        <w:t>Воздушно Космические Силы —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оенно-Морской Флот —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</w:t>
        <w:tab/>
        <w:t>Сухопутные войска —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6.</w:t>
        <w:tab/>
        <w:t>Специальные войска предназначены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для выполнения первоочередных боевых задач в обороне или наступлении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для выполнения специальных задач по обеспече</w:t>
        <w:softHyphen/>
        <w:t>нию боевой и повседневной деятельности вооружен</w:t>
        <w:softHyphen/>
        <w:t>ных сил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для выполнения задач по разгрому противника на его территори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Самоотверженное, мужественное исполнение военнослужащим своего воинского долга и служеб</w:t>
        <w:softHyphen/>
        <w:t>ных обязанностей в мирное время —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—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  <w:tab/>
        <w:t>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  <w:tab/>
        <w:t>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—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  <w:tab/>
        <w:t>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</w:t>
        <w:tab/>
        <w:t>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Боевые традиции —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  <w:tab/>
        <w:t>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—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Боевые традиции —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Вооруженные Силы — эт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Ракетные войска стратегического назначения, 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.</w:t>
        <w:tab/>
        <w:t>Воздушно-Космические Силы —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Военно-Морской Флот —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 Сухопутные войска —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 Самоотверженное, мужественное исполнение военнослужащим своего воинского долга и служеб</w:t>
        <w:softHyphen/>
        <w:t>ных обязанностей в мирное время —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—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102"/>
        <w:shd w:fill="auto" w:val="clear"/>
        <w:spacing w:lineRule="auto" w:line="240"/>
        <w:ind w:left="1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к разделу 3. Комплекс «Готов к труду и обороне»</w:t>
      </w:r>
    </w:p>
    <w:p>
      <w:pPr>
        <w:pStyle w:val="102"/>
        <w:shd w:fill="auto" w:val="clear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 1</w:t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. Какое средство физического воспитания является основным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естественные силы природ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гигиенические фактор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солнце, воздух и вод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физические упражн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. Физическая культура представляет собой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учебный предмет в школ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выполнение упражн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роцесс совершенствования возможностей челове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часть человеческой культур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3. Физическая культура ориентирована на совершенствование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физических качеств люде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техники физических упражн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риродных физических свойств челове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все ответы правильны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4.Отличительным признаком физической культуры является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воспитание физических качеств и обучение технике движ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физическое совершенство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выполнение физических упражн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занятия в форме урок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5.Нагрузка физических упражнений характеризуется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подготовленностью занимающихся и состоянием их здоровь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величиной их воздействия на организ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временем и количеством повторений упражн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напряжением определенных мышц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6.Регулярные занятия физическими упражнениями способствуют повышению работоспособности, потому что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во время занятий выполняются упражнения для развития силы и выносливо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достигаемое утомление активизирует процессы восстановления и приспособления организм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овышается эффективность и экономичность дыхания и кровообращ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в результате человек способен выполнить больше физической работ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7.Смена умственной деятельности на физическую позволяет поддерживать работоспособность в течение дня, потому что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положительно сказывается на физическом и психическом состоян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снимает утомление нервных клеток головного мозг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ритмичное чередование работы и отдыха предупреждает перенапря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притупляется чувство общей усталости и повышается тонус организм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8. Систематические занятия физическими упражнениями укрепляют здоровье, потому что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обеспечивается поступление питательных веществ к органам и системам организм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повышаются возможности дыхательной систе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овышаются резервные возможности организм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все ответы правильны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9. Под здоровьем понимают такое комфортное состояние человека, при котором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легко переносятся неблагоприятные условия и фактор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он обладает высокой работоспособностью и быстро восстанавливаетс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он бодр и жизнерадостен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наблюдается все перечисленно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0.Лучшие условия для развития быстроты реакции создаются во время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подвижных и спортивных игр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«челночного» бег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рыжков в высоту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мета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1. Физические упражнения это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движения, вызывающие положительные сдвиги в организм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многократное повторение движ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определенным образом организованные дви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движения, способствующие повышению работоспособно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2. Здоровый образ жизни это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развитие физических качест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поддержание высокой работоспособно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сохранение и улучшение здоровь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подготовка к профессиональной деятельно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3. Физическое развитие человека это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рост, вес, окружность грудной клет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уровень физического развития, который достался человеку по наследству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роцесс изменения роста, веса и других показателей человека на протяжении жизн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размеры мускулатуры, форма тела, физическая работоспособность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4. Физические упражнения, проводимые в начале урока называются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предстартовым состояние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заминко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разминко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тестирование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5. Занятия физическими упражнениями только тогда ведут к здоровью, когда нагрузки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сопровождаются высоким потреблением кислород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выполняются в смешанном режим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соответствуют объему и интенсивно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соответствуют физическим возможностям человека</w:t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102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2"/>
        <w:shd w:fill="auto" w:val="clear"/>
        <w:spacing w:lineRule="auto" w:line="240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ариант 2</w:t>
      </w:r>
    </w:p>
    <w:p>
      <w:pPr>
        <w:pStyle w:val="102"/>
        <w:shd w:fill="auto" w:val="clear"/>
        <w:spacing w:lineRule="auto" w:line="240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. Физкультминутки могут проводиться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на переменах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после урок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во время урок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в каникул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. Физкультурные паузы могут быть продолжительностью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2-3 минут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10-15 мину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45 мину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45-60 мину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3. Подвижные перемены проводятся после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1-го уро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всех урок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2-3-го уро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уроков математи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4. Какие массовые спортивные соревнования по всей стране проводят в начале учебного года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«Кросс наций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«Лед надежды нашей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«Российский азимут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«Оранжевый мяч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5. Кто из российских спортсменов стал чемпионом Олимпийских Игр в Сочи лыжных гонках на 50 км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Любовь Егоров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Елена Вяльб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Александр Легк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Максим Вылегжанин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6. Что такое разминка в спорте? Выбери неправильный отв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это подготовительная часть уро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это набор упражнений для работы на компьютер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это комплекс упражнений для разогрева организм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это вводная часть трениров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7. Какие виды спорта больше подходят для развития быстроты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бег на длинные дистанц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спортивные игр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лыжные гон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спортивная ходьб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8. Чтобы стать монтажником-высотником, каким видом спорта лучше заниматься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шахмата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альпинизмом и скалолазание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шашка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туризмо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9. Что такое двигательная активность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количество движений, которое совершает человек в течение суто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количество шагов, которое совершает человек в течение суто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это естественная потребность человека в движе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это количество часов занятий физическими упражнения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0. Какими физическими упражнениями лучше всего заниматься в свободное время для укрепления здоровья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горные лыжи, сноуборд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хоккей с шайбо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лавание, передвижение на лыжах, езда на велосипеде, бег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бокс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1. В каком направлении, в целях обеспечения техники безопасности на занятиях по легкой атлетике, нужно проводить бег на стадионе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в любом направлен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на длинные дистанции против часовой стрелки, а на короткие – по часово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в направлении по часовой стрелк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в направлении против часовой стрел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2. Под какую ногу подается команда во время выполнения поворота налево в движении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можно подавать команду под правую ногу, а можно и под левую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для поворота направо команда подается под правую ногу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для поворота налево команда подается под левую ногу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для поворота налево команда не подаетс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3. Для чего на уроках физкультуры применяют перестроение в три шеренги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чтобы определить, кто будет последним в строю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чтобы быстро разделиться на три команд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чтобы узнать тех, кто выше росто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перестроение в три шеренги на уроках не применяетс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4. В легкой атлетике есть упражнение с копьем. Укажите, что делают со снарядом спортсмены во время соревнован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метаю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бросаю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толкаю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подбрасываю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5. С какой дистанции нужно метнуть теннисный мяч в цель для мальчиков и девочек 1 ступени в комплексе ГТО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5 метр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6 метр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3метр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4 метра</w:t>
      </w:r>
    </w:p>
    <w:p>
      <w:pPr>
        <w:pStyle w:val="102"/>
        <w:shd w:fill="auto" w:val="clear"/>
        <w:spacing w:lineRule="auto" w:line="240"/>
        <w:ind w:left="116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102"/>
        <w:shd w:fill="auto" w:val="clear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02"/>
        <w:shd w:fill="auto" w:val="clear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left="1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к разделу 4. Безопасность и защита человека в опасных и чрезвычайных ситуациях</w:t>
      </w:r>
    </w:p>
    <w:p>
      <w:pPr>
        <w:pStyle w:val="102"/>
        <w:shd w:fill="auto" w:val="clear"/>
        <w:spacing w:lineRule="auto" w:line="240"/>
        <w:ind w:left="1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center"/>
        <w:rPr/>
      </w:pPr>
      <w:r>
        <w:rPr>
          <w:sz w:val="24"/>
          <w:szCs w:val="24"/>
          <w:u w:val="single"/>
        </w:rPr>
        <w:t>Вариант 1</w:t>
      </w:r>
    </w:p>
    <w:p>
      <w:pPr>
        <w:pStyle w:val="102"/>
        <w:shd w:fill="auto" w:val="clear"/>
        <w:spacing w:lineRule="auto" w:line="240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) Как называются любые отклонения от обычного, нормального хода событ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аронормальные ситу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ароненормальные ситу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чрезвычайные ситу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экстремальные ситу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) Чем характеризуется каждая чрезвычайная ситуац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химической сущностью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физической сущностью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своими, только её присущими причинами возникнов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особенностями воздействия на человека и сред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) Как классифицируются чрезвычайные ситуации в соответствии с ГОСТо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о социальным последствия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о характеру источни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о причине возникнов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о масштаб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) Как подразделяются чрезвычайные ситуации по характеру источни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на природные и техногенны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на эколого-эргономическ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на биолого-социальны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на военны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) Что является основным источником чрезвычайных ситуаций природного характер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сверхъестественные сил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неземные цивилиз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антропогенные силы противни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стихийные бедств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) Что представляют собой стихийные бедств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однозначного ответа на этот вопрос нет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неопознанные природные явл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разрушительные природные явления значительного масштаба, в результате которых может возникнуть или возникла угроза жизни и здоровью люде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разрушительные природно-антропогенные процессы значительного масштаба, в результате которых может произойти разрушение или уничтожение материальных ценностей и компонентов окружающей природной сред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) Как различают (классифицируют) техногенные чрезвычайные ситу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о количеству погибши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о месту возникнов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о причине возникнов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о характеру основных поражающих фактор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) Как подразделяются техногенные чрезвычайные ситуации по месту возникнов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на российские и зарубежны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на промышленные авар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на пожар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на взрывы, а также опасные происшествия на транспорт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) Как называется крупная авария, приведшая к человеческим жертва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бе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авар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Коллап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атастроф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) Что представляет собой транспортная авар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уничтожение и повреждение транспортных сооружений и средст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роисшествие, повлёкшее за собой уничтожение и повреждение транспортных сооружений и средств или ущерб окружающей сред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роисшествие, повлёкшее за собой причинение пострадавшим тяжёлых телесных поврежден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роисшествие, повлёкшее за собой гибель люде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) Как подразделяются транспортные авар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 зависимости от погодных услов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о видам транспор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о видам и родам контрол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о поражающим факторам опасных груз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) В связи с чем возникают биолого-социальные чрезвычайные ситу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 результате эпидем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 результате эпибиот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в результате эпизоот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в результате эпифитот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) Какие организмы являются возбудителями заболеваний людей, животных и растен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одоросли и лишайни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бактерии и вирус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Риккет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Гриб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) Основные последствия чрезвычайных ситуац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затопления и разруш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радиоактивное загрязнение, химическое и бактериальное зараж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естественные пожары и радиоактивност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массовые пожары, опасные для жизни, здоровья и благополучия значительных групп насел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) Какими бывают очаги пораж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азнородны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ростыми (однородными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Мозаичны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сложными (комбинированными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02"/>
        <w:shd w:fill="auto" w:val="clear"/>
        <w:spacing w:lineRule="auto" w:line="240"/>
        <w:ind w:left="1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 2</w:t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Дополни предлож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живание человека – это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активное существование в среде себе подобны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способ существования белковых те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активная деятельность, направленная на сохранение жизни, здоровья и работоспособности в экстремальных условия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Активная деятельность, направленная на улучшение качества жизни и здоровья человека в повседневных услови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Назовите основную цель вынужденного автономного пребывания человека в природе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Отработка навыков поведения в природных условия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Вернуться к привычным условиям существо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Совершенствовать свое духовное и физическое здоровь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Как называется угол, отсчитанный по ходу движения часовой стрелки между направлениями на север и на ориентир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Ориентир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Маршру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Азиму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По каким местным приметам можно определить стороны свет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стволам и коре деревьев, лишайнику и мху, склонам холмов, муравейникам, таянию снег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кустарнику и сухой траве, направлению течения ручьев и рек, наезженной коле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олыньям на водоемах, скорости ветра, направлению комлей валяющихся на дороге спиленных деревье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Укажите самый простой способ обеззараживания воды в полевых условиях из предложенных ниж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очистка через фильтр из песка, ваты и матер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добавление в воду марганцов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кипячение вод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 Ориентирование – эт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определение своего местонахождения относительно сторон горизонт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поиск пищи и воды в условиях вынужденного автономного существо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нахождение человека в определенном месте в определенное врем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В соответствии с УК РФ преступлением признаё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виновно совершаемое общественно опасное деяние, запрещённое кодексом под угрозой наказ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действия граждан, сознательно нарушающих требования Конституции РФ, законодательных и нормативно-правовых акт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ротивоправные действия, посягающие на честь и достоинство граждан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Уголовной ответственности подлежит лицо, достигшее ко времени соверш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четырнадцатилетнего возраста б) шестнадцатилетнего возраста, а за ряд преступлений четырнадцатилетнего возраста в) шестнадцатилетнего возрас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Кто такие несовершеннолетние, согласно УК РФ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Лица, которым ко времени совершения преступления исполнилось 14 ле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Лица, которым ко времени совершения преступления исполнилось 14, но не исполнилось 18 ле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Лица, которым ко времени совершения преступления не исполнилось 18 ле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. Какие виды наказаний могут назначаться несовершеннолетним, согласно ст.88 УК РФ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Штраф при наличии заработка, арест, исправительные работ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Пожизненное лишение свобод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Штраф при наличии заработка, заключение в специальных учреждени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1. Штраф назначае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при наличии у несовершеннолетнего осужденного самостоятельного заработка или имущества, на которое может быть обращено взыска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на родителей несовершеннолетнего осужденного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ри достижении несовершеннолетним шестнадцатилетнего возрас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2. Обязательные работы назначается несовершеннолетним осужденным на срок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от 10 до 100 часов б) от 20 до 120 часов в) от 40 до 160 час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3. Исправительные работы назначается несовершеннолетним осужденным на сро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до 6 месяцев б) до 1 года в) от 6 месяцев до 2 ле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4. Продолжительность обязательных работ лицам в возрасте от пятнадцати до шестнадцати лет не может превышат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2 часа б) 3 часа в) 4 час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5. При угрозе ножом или пистолетом следу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выполнять требов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проявить агрессию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вступить в борьбу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начать переговоры</w:t>
      </w:r>
    </w:p>
    <w:p>
      <w:pPr>
        <w:pStyle w:val="102"/>
        <w:shd w:fill="auto" w:val="clear"/>
        <w:spacing w:lineRule="auto" w:line="240"/>
        <w:ind w:left="116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02"/>
        <w:shd w:fill="auto" w:val="clear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left="1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к разделу 5. Здоровый образ жизни и его составляющие</w:t>
      </w:r>
    </w:p>
    <w:p>
      <w:pPr>
        <w:pStyle w:val="102"/>
        <w:shd w:fill="auto" w:val="clear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 1</w:t>
      </w:r>
    </w:p>
    <w:p>
      <w:pPr>
        <w:pStyle w:val="102"/>
        <w:shd w:fill="auto" w:val="clear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Наиболее важным слагаемым здорового образа жизни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вигательный реж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циональное пит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ичная и общественная гигие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аливание организ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Умственную работу следует прерывать физкультурными паузами через кажды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5 – 30 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40 – 45 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55 – 60 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70 – 75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акие элементы включает в себя здоровый образ жиз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ктивный отдых; закаливание организма; раздельное питание; гигиена труда; гармонизация психоэмоциональных взаимоотно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вигательный режим; закаливание организма; рациональное питание; гигиена труда и отдыха; личная и общественная гигиена; гармонизация психоэмоциональных взаимоотнош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вигательный режим; молочное питание; гигиена труда и отдыха; личная и общественная гигиена; гармонизация психоэмоциональных взаимоотно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вигательный режим; закаливание организма; вегетарианское питание; гигиена тела; гармонизация психоэмоциональных взаимоотнош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Работа мышц благотворно действует, прежде всег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целом на весь организ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имущественно на сустав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соединительно-тканные структуры опорно-двигательного аппара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имущественно на нервные «стволы», иннервирующие мышц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Укажите уровень частоты сердечных сокращений у здорового челове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60 – 80 уд./ми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72 – 80 уд./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80 – 85 уд./ми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85 – 90 уд./м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Признаки наркотического отрав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вышение мышечного тонуса, сужение зрачков, ослабление их реакции на свет, покраснение ко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ошнота и рвота, головокружение, кровотечение из носа, кашель, насмор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оречь во рту, беспричинный смех, пожелтение ко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В соответствии с состоянием здоровья, физическим развитием, уровнем физиче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готовленности, все школьники распределяются на следующие медицинские групп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новную, подготовительную, специальну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лабую, среднюю, сильну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отклонений в состоянии здоровья, с отклонениями в состоянии здоров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здоровительную, физкультурную, спортивну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Для предупреждения развития плоскостопия надо соблюдать следующие профилактические ме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носить слишком тесную обувь, обувь на высоком каблуке или на плоской подош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уменьшения деформации свода стопы пользоваться супинаторами, постоянно выполнять корригирующие упражнения, укрепляющие мышцы стопы и голе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полнять общеразвивающие упражнения, упражнения для нижних конеч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перечисленны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С какой целью планируют режим дн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 целью организации рационального режима пит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целью четкой организации текущих дел, их выполнения в установленные сро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целью высвобождения времени на отдых и снятия нервных напря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 целью поддержания высокого уровня работоспособности организ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Оздоровительный эффект в занятиях с учащимися подросткового возраста достигается с помощ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пражнений аэробной направленности средней и большой интенс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ения количества повторений одного и того же упраж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ведения занятий на обычной, увеличенной и уменьшенной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пражнений с интенсивностью выше порога анаэробного обм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Группа, которая состоит из учащихся, имеющих отклонения в состоянии здоровья, с противопоказанием повышенные физических нагрузок, называе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пециальной медицинской групп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здоровительной медицинской групп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руппой лечебной физическо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руппой здоров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основным типам телосложения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достаточный, достаточный, больш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егкий, средний, тяжелы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стенический, нормастенический, гиперстеническ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стенический, суперстенический, мегастениче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 Группа, которая состоит из учащихся, имеющих отклонения в состоянии здоровья, при которых противопоказаны повышенные физические нагрузки, наз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пециальной медицинской групп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здоровительной медицинской групп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руппой лечебной физическо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руппой здоров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Что понимается под закаливани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упание в холодной воде и хождение босик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четание воздушных и солнечных ванн с гимнастикой и подвижными игр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крепление здоров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способление организма к воздействию внешней сре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 Чем регламентируются гигиенические нормы и треб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поряжением директора школ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ециальными санитарно-гигиеническими правилами (нормами) -СанП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струкцией учителя физической культуры (тренер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чебной программой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102"/>
        <w:shd w:fill="auto" w:val="clear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left="11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2</w:t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Порядок действий по определению признаков клинической смерти следующий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определить наличие отечности нижних и верх</w:t>
        <w:softHyphen/>
        <w:t>них конечностей, убедиться в реагировании зрачков глаз на свет, в отсутствии речи у пострадавшего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убедиться в отсутствии сознания, реакции зрач</w:t>
        <w:softHyphen/>
        <w:t>ка на свет, дыхания и пульса на сонной артери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убедиться в полной дыхательной активности, в наличии у пострадавшего слуха, а также ушибов, травм головы или позвоночник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Одной из составляющих здорового образа жиз</w:t>
        <w:softHyphen/>
        <w:t>ни является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малоподвижный образ жизн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оптимальный уровень двигательной актив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небольшие и умеренные физические нагрузк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курение и употребление алкоголя в небольших количеств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Основной причиной умственного утомления являю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длительная и интенсивная умственная деятель</w:t>
        <w:softHyphen/>
        <w:t>ность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длительная и интенсивная деятельность опор</w:t>
        <w:softHyphen/>
        <w:t>но-двигательного аппарата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нарушение деятельности системы кровообраще</w:t>
        <w:softHyphen/>
        <w:t>ни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развитии инфекционного заболевания про</w:t>
        <w:softHyphen/>
        <w:t>слеживаются несколько последовательно сменяю</w:t>
        <w:softHyphen/>
        <w:t>щихся периодов. Что это за периоды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начальный период, период инфицирования, опас</w:t>
        <w:softHyphen/>
        <w:t>ный период, пассивный период, заключительный пе</w:t>
        <w:softHyphen/>
        <w:t>риод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прединкубационный период, острое развитие болезни, пассивный период, выздоровление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скрытый (инкубационный) период, начало заболе</w:t>
        <w:softHyphen/>
        <w:t>вания, активное проявление болезни, выздоровление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рицательное влияние алкоголя на органы че</w:t>
        <w:softHyphen/>
        <w:t>ловека характеризуется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снижением защитной функции организма при переохлаждении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развитием сахарного диабета, увеличением мо</w:t>
        <w:softHyphen/>
        <w:t>чевого пузыря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нарушением защитной функции печени, моз</w:t>
        <w:softHyphen/>
        <w:t>жеч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Три основных признака наркомании и токси</w:t>
        <w:softHyphen/>
        <w:t>комании — это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вкусовая и биологическая зависимость, измене</w:t>
        <w:softHyphen/>
        <w:t>ние сексуального влечения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психическая и физическая зависимость, измене</w:t>
        <w:softHyphen/>
        <w:t>ние чувствительности к наркотику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зрительная и химическая зависимость, измене</w:t>
        <w:softHyphen/>
        <w:t>ние материального поло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Гиподинамия —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физическое перенапряжение организм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избыток движения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недостаток движения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</w:t>
        <w:tab/>
        <w:t>Пассивный курильщик — это человек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находящийся в одном помещении с курильщи</w:t>
        <w:softHyphen/>
        <w:t>ком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ыкуривающий до двух сигарет в день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выкуривающий одну сигарету натощак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  <w:tab/>
        <w:t>Алкоголизм —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кратковременное состояние алкогольного опья</w:t>
        <w:softHyphen/>
        <w:t>нения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заболевание на почве пьянства, в большинстве случаев с неблагоприятным прогнозом;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умеренное потребление спиртных напитков.</w:t>
      </w: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произвести удар в области мечевидного отрост</w:t>
        <w:softHyphen/>
        <w:t>ка, приступить к непрямому массажу сердца и ис</w:t>
        <w:softHyphen/>
        <w:t>кусственной вентиляции легких, вызвать «скорую помощь» или срочно доставить пострадавшего в боль</w:t>
        <w:softHyphen/>
        <w:t>ниц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. Здоровый образ жизни – это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нятия физической культуро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мероприятий, направленных на укрепление и сохранение здоровь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дивидуальная система поведения, направленная на сохранение и укрепление здоровь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1. Образование раковых опухолей у курильщиков вызывает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икотин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фирные масла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ианистый водор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2. Что такое режим дня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рядок выполнения повседневных де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повседневных дел, распределенных по времени выполн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овленный распорядок жизни человека, включающий в себя труд, сон, питание и отды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3. Назовите питательные вещества имеющие энергетическую ценность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да, белки, жиры и углеводы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елки, жиры, углеводы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иры и углев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4. Что такое витамины?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ческие химические соединения, необходимые для синтеза белков-ферментов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органические химические соединения, необходимые для работы организма.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ческие химические соединения, являющиеся ферментам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5. Что такое двигательная активность?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юбая мышечная активность, обеспечивающая оптимальную работу организма и хорошее самочувствие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ение каких-либо движений в повседневной деятельности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личество движений, необходимых для работы организма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102"/>
        <w:shd w:fill="auto" w:val="clear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02"/>
        <w:shd w:fill="auto" w:val="clear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left="1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к разделу 6. Оказание первой медицинской помощи</w:t>
      </w:r>
    </w:p>
    <w:p>
      <w:pPr>
        <w:pStyle w:val="102"/>
        <w:shd w:fill="auto" w:val="clear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 1</w:t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Если кровотечение сопровождается излияниями крови во внутренние органы, полости и ткани, то оно наз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остны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нутренн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крыт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Артериальное кровотечение возник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повреждении какой-либо артерии в результате глубокого 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поверхностном ранении в случае повреждения сос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неглубоком ранении в случае повреждения любого из сосу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Если кровь изливается на поверхность тела, то такое кровотечение наз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крыты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ружны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верхност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ременную остановку кровотечения можно осуществ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ожением асептической повязки на место кровот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ксимальным разгибанием конеч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инимальным сгибанием конеч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альцевым прижатием артериального сосуда выше 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пособ остановки кровотечения приданием возвышенного положения повреждённой конечности примен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любых ранениях конеч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поверхностных ранениях в случае венозного кровот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смешанном кровотеч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Максимальное время наложения жгута летом не боле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0 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60 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90 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20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акую информацию необходимо указать в записке, прикрепляемой к кровоостанавливающему жгут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амилию, имя, отчество пострадавш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ту и время получения 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ремя наложения жгута (часы, минуты и секунд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амилию, имя и отчество наложившего жгу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ату и точное время (часы и минуты) наложения жгу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сновной материал при перевяз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арлевые (плоские) бин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убчатые бин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Жг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Начинают и заканчивают повязк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более широкой части те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более узкой части те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средней, не очень широкой и не очень узкой части т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ризнаками перелома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рушение функции конечности, сильная боль при попытке движения ею, деформация и некоторое её укорочение, подвижность костей в необычном мес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ошнота и рвота, нарушение функции конечности, её деформация и подвиж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ременная потеря зрения и слуха, появление сильной боли при попытке движения конеч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При закрытом переломе прежде всего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ставить пострадавшего в медицинское учре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ть обезболивающее сред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вести иммобилизацию (обездвижить место перелом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При открытом переломе прежде всего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ть обезболивающее сред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сти иммобилизацию конечности в том положении, в котором она находится в момент пов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рану в области повреждения наложить стерильную повяз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становить кровоте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При оказании первой помощи в случае перелома запрещ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ставлять на место обломки костей и вправлять вышедшую к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одить иммобилизацию повреждённых конеч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танавливать кровоте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острадавшего (больного) при сотрясении головного мозга, повреждении позвоночника, травмах груди острых хирургических заболеваниях следует транспортиров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живо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д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спи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Какова последовательность оказания первой помощи при ушиб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место ушиба приложить теплую грелку, обеспечить покой пострадавшему и доставить его в медицинское учре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место ушиба наложить холод, тугую повязку, обеспечит покой пострадавшему и доставить его в медицинское учре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места ушиба нанести йодную сетку, обеспечит покой пострадавшему и доставить его в медицинское учреждени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</w:tbl>
    <w:p>
      <w:pPr>
        <w:pStyle w:val="102"/>
        <w:shd w:fill="auto" w:val="clear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pacing w:lineRule="auto" w:line="240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ариант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и вывихе прежде всего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пытаться вправить суста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ставить пострадавшего в медицинское учре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делать тугую повяз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ать пострадавшему обезболивающее сред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и ожоге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резать ножницами одежду, на поврежденную поверхность на 5-10 мин. наложить холод, здоровую кожу вокруг ожога продезинфицировать, на обожженную поверхность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резать ножницами одежду, повреждённую поверхность смазать йодом, а затем маслом,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срезая ножницами одежды, залить обожженную поверхность маслом, наложить стерильную повязку и направить пострадавшего в медицинское учрежд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и отморожении организма прежде всего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греть отмороженный участок тела и пострадавшего в цел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ть пострадавшему горячий чай или коф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ть пострадавшему одну таблетку аспирина или анальги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 отмороженный участок тела наложить стерильную повяз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кова последовательность оказания первой помощи при обморо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радавшего уложить на живот, голову повернуть набок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отпустить ноги ниже уровня туловищ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В случае поражения электрическим током если не произошло остановки сердца и дыхания, прежде всего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здать покой пострадавшему и обследовать 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кратить действие электрического тока на пострадавш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нять меры по доставке пострадавшего в медицинское учреждение или вызвать скорую помощ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пострадавшему болеутоляющее и сердечное сред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ким способом можно прекратить действие электрического тока на пострадавшег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бросить от пострадавшего электрический повод одной ру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бросить от пострадавшего провод двумя ру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мотать на руку тряпку и быстро отбросить пров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бросить провод сухой пал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ри оказании помощи пострадавшему от теплового или солнечного удара в первую очередь следу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ть ему обильное питьё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звать «скорую помощь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нести его в прохладное поме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и внутреннем кровотечении необходимо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иложить к области кровотечения тепло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иложить к области кровотечения холод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аложить на область кровотечения тугую повязку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убленные раны имеют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еодинаковую глубину, сопровождаются ушибом и размозжением мягких тканей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Имеют малую зону повреждения, ровные края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ходное и выходное отверстие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Верхнюю одежду с пострадавшего снимают в следующем порядке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начала с поврежденной конечности, потом со здоровой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начала со здоровой конечности, потом с поврежденной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 обеих конечностей одновременно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При повреждении носа накладывают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рестообразную повязку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лащевидную повязку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пиралевидную повязку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При растяжениях необходимо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иложить к поврежденному суставу холод, наложить тугую повязку и придать конечности возвышенное положение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иложить к поврежденному суставу тепло, наложить тугую повязку и придать конечности возвышенное положение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риложить к поврежденному суставу холод, наложить тугую повязку и придать конечности пониженное положение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При открытом переломе конечности необходимо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становить кровотечение, обработать края раны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Остановить кровотечение, обработать рану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  Остановить кровотечение, обработать края раны антисептиком, на место перелома наложить стерильную повязку, дать обезболивающее средство, вправить торчащие из раны кости, провести иммобилизацию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ри переломе ребер повязку на грудную клетку накладывают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 состоянии вдоха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 состоянии выдоха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 расслабленном состоянии грудной клетк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При переломе костей таза валик из одежды подкладывается под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Голову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пину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Колени. 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02"/>
        <w:shd w:fill="auto" w:val="clear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102"/>
        <w:shd w:fill="auto" w:val="clear"/>
        <w:spacing w:lineRule="auto" w:line="240"/>
        <w:ind w:left="116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атериалы для промежуточной аттестации по учебной дисциплине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.15 Безопасность жизнедеятельности.</w:t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форме </w:t>
      </w:r>
      <w:r>
        <w:rPr>
          <w:rFonts w:cs="Times New Roman" w:ascii="Times New Roman" w:hAnsi="Times New Roman"/>
          <w:b/>
          <w:sz w:val="28"/>
          <w:szCs w:val="28"/>
        </w:rPr>
        <w:t>дифференцированного зачет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к дифференцированному зачету состоит из 35 вопр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тудент получает по 1 вопросу из предложенного перечня. Время подготовки ответа – 10 минут. Время на ответ не более 3 минут. В случае неудовлетворительного изложения материала, студенту задаются дополнительные вопросы, ответ на которые не подразумевает время на подготов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К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ИНЦИРОВАННОМУ ЗАЧЕТ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сведения о чрезвычайной ситуации. Авария, стихийное бедствие, катастрофа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олого-социальные и социальные чрезвычайные ситуации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логические чрезвычайные ситуации, их характеристика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дрологические чрезвычайные ситуации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ные пожары и массовые заболевания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ые ситуации социального характера, терроризм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ge33"/>
      <w:bookmarkEnd w:id="0"/>
      <w:r>
        <w:rPr>
          <w:rFonts w:cs="Times New Roman" w:ascii="Times New Roman" w:hAnsi="Times New Roman"/>
          <w:sz w:val="28"/>
          <w:szCs w:val="28"/>
        </w:rPr>
        <w:t xml:space="preserve">Обеспечение безопасности в экстремальных ситуациях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едпосылки возникновения чрезвычайных ситуаций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национальной безопасности Российской Федерации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стандартов безопасности труда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«человек-среда обитания»: бытовая, производственная, городская, природная среда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ьные проблемы обеспечения безопасности развития человечества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окружающей среды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охраной труда на объектах экономики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бстановки при чрезвычайных ситуациях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и внешние угрозы безопасности личности, общества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физиологическая деятельность человека и его роль в проблеме безопасности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одательные акты обеспечения безопасности жизнедеятельности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быта и потребительских услуг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аварий и катастроф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обеспечения безопасности в организации, обществе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нутренние и внешние угрозы экономической безопасности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е международные документы в сфере охраны окружающей природной среды и безопасности человечества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РСЧС, назначение, решаемые задачи, состав сил и средств, комплектование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ГО, назначение, решаемые задачи, состав сил и средств, комплектование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инципы и мероприятия по защите населения, обучение населения и подготовка формирований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, виды, принципы и способы эвакуации и рассредоточения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я эвакуации и рассредоточения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, виды и классификация защитных сооружений, требования, предъявляемые к ним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ытие населения в защитных сооружениях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индивидуальной защиты органов дыхания и кожи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ие средства индивидуальной защиты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ы и средства, привлекаемые для проведения аварийно-спасательных и других неотложных работ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аварийно-спасательных и других неотложных работ в очагах поражения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ервой помощи при различных видах трав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нт правильности изложения материала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1">
    <w:name w:val="WW8Num28z1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7"/>
    <w:qFormat/>
    <w:rPr/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Times New Roman"/>
    </w:rPr>
  </w:style>
  <w:style w:type="character" w:styleId="Style19">
    <w:name w:val="Нижний колонтитул Знак"/>
    <w:qFormat/>
    <w:rPr>
      <w:rFonts w:ascii="Calibri" w:hAnsi="Calibri" w:cs="Times New Roman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20">
    <w:name w:val="Без интервала Знак"/>
    <w:qFormat/>
    <w:rPr>
      <w:rFonts w:eastAsia="Calibri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4"/>
      <w:szCs w:val="20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2:59:00Z</dcterms:created>
  <dc:creator>dns</dc:creator>
  <dc:description/>
  <cp:keywords/>
  <dc:language>en-US</dc:language>
  <cp:lastModifiedBy>USER</cp:lastModifiedBy>
  <dcterms:modified xsi:type="dcterms:W3CDTF">2022-09-22T10:29:00Z</dcterms:modified>
  <cp:revision>5</cp:revision>
  <dc:subject/>
  <dc:title>бюджетное профессиональное образовательное учреждение</dc:title>
</cp:coreProperties>
</file>