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93420104"/>
      <w:bookmarkEnd w:id="0"/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1" w:name="_Hlk145998310"/>
      <w:bookmarkStart w:id="2" w:name="_Hlk144290593"/>
      <w:bookmarkEnd w:id="1"/>
      <w:r>
        <w:rPr>
          <w:sz w:val="28"/>
          <w:szCs w:val="28"/>
        </w:rPr>
        <w:t>от 22.06.2023 № 514</w:t>
      </w:r>
      <w:bookmarkEnd w:id="2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_Hlk145998310"/>
      <w:bookmarkStart w:id="4" w:name="_Hlk145998310"/>
      <w:bookmarkEnd w:id="4"/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Hlk93420104"/>
      <w:bookmarkStart w:id="6" w:name="_Hlk93420104"/>
      <w:bookmarkEnd w:id="6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3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>46.02.01 Д</w:t>
      </w:r>
      <w:r>
        <w:rPr>
          <w:rFonts w:eastAsia="Calibri"/>
          <w:szCs w:val="28"/>
        </w:rPr>
        <w:t>окументационное обеспечение управления и архивоведение</w:t>
      </w:r>
      <w:r>
        <w:rPr>
          <w:szCs w:val="28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rFonts w:eastAsia="Calibri"/>
          <w:bCs/>
          <w:sz w:val="28"/>
          <w:szCs w:val="28"/>
        </w:rPr>
        <w:t xml:space="preserve">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 1 от 31.08.2022 г., </w:t>
      </w:r>
      <w:bookmarkStart w:id="7" w:name="_Hlk145883368"/>
      <w:bookmarkStart w:id="8" w:name="_Hlk144290616"/>
      <w:r>
        <w:rPr>
          <w:sz w:val="28"/>
          <w:szCs w:val="28"/>
        </w:rPr>
        <w:t>протокол № 11 от 13.06.2023</w:t>
      </w:r>
      <w:bookmarkEnd w:id="8"/>
      <w:r>
        <w:rPr>
          <w:sz w:val="28"/>
          <w:szCs w:val="28"/>
        </w:rPr>
        <w:t xml:space="preserve"> г.</w:t>
      </w:r>
      <w:bookmarkEnd w:id="7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rStyle w:val="FontStyle38"/>
          <w:bCs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и и ролевые ожидания в общен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иды социальных взаимодейств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тические принципы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точники, причины, виды и способы разрешения конфлик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9" w:name="_Hlk101754768"/>
      <w:bookmarkEnd w:id="9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10" w:name="_Hlk101754768"/>
      <w:bookmarkEnd w:id="10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Раскройте определение понятия «общение»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цель и функци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роль», «ролевое ожид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Назовите виды социальных взаимодействий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механизма взаимопонимания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и приемов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3. Назовите основные этические принцип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Перечислите источники и причин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_Hlk101754807"/>
      <w:bookmarkEnd w:id="11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12" w:name="_Hlk101754807"/>
      <w:bookmarkStart w:id="13" w:name="_Hlk101754807"/>
      <w:bookmarkEnd w:id="13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специалиста по документационному обеспечению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специалиста по документационному обеспечению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Татьяна Накрошаева</cp:lastModifiedBy>
  <cp:lastPrinted>2018-05-08T12:23:00Z</cp:lastPrinted>
  <dcterms:modified xsi:type="dcterms:W3CDTF">2023-09-21T03:43:00Z</dcterms:modified>
  <cp:revision>13</cp:revision>
  <dc:subject/>
  <dc:title/>
</cp:coreProperties>
</file>