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12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16 ОСНОВЫ ПРЕДПРИНИМАТЕЛЬСК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И ПЛАНИРОВАНИЕ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Й КАРЬ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16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 на основе ФГОС по программе подготовки специалистов среднего звена по специальности 46.02.01 Документационное обеспечение управления и архивоведение, рабочей программы учебной дисциплины ОП.16 Основы предпринимательской деятельности и планирования профессиональной карьер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анировать работу с кадр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spacing w:val="-5"/>
          <w:sz w:val="28"/>
          <w:szCs w:val="28"/>
        </w:rPr>
        <w:t>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авления и методы государственного регулирования предпринимательск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новные нормативно-правовые акты, регулирующие трудовые отношения, функции управления персоналом организации.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95"/>
        <w:gridCol w:w="1978"/>
      </w:tblGrid>
      <w:tr>
        <w:trPr/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1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ыбирать необходимую организационно-правовую форму предпринимательской деятельност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 анализировать положение фирмы на рынке, определять коммерческие и некоммерческие цели в конкретных условиях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3 планировать работу с кадрами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 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 сущность основных понятий и механизма бизнес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 основные типы и организационно-правовые формы предпринимательства, их особенности и преимуществ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 формы партнерства в предпринимательской деятельност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 основы бизнес планирования и других аспектов управления коммерческой организаци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 сущность предпринимательского риска, методы конкурентной борьбы и принципы формирования и сохранения коммерческой тайны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 направления и методы государственного регулирования предпринимательской деятель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7: основные нормативно-правовые акты, регулирующие трудовые отношения, функции управления персоналом организаци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805"/>
        <w:gridCol w:w="4961"/>
        <w:gridCol w:w="2977"/>
      </w:tblGrid>
      <w:tr>
        <w:trPr>
          <w:tblHeader w:val="true"/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30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66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3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5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16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вариан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 К некоммерческим организациям относятся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  <w:br/>
        <w:t>1) союз экспортеров металлопродукции;</w:t>
        <w:br/>
        <w:br/>
        <w:t>2) товарищества на вере;</w:t>
        <w:br/>
        <w:br/>
        <w:t>3) общества с дополнительной ответственностью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 Хозяйственное товарищество основано на: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) объединении капиталов;</w:t>
      </w:r>
      <w:r>
        <w:rPr>
          <w:rFonts w:cs="Times New Roman" w:ascii="Times New Roman" w:hAnsi="Times New Roman"/>
          <w:sz w:val="24"/>
          <w:szCs w:val="24"/>
        </w:rPr>
        <w:br/>
        <w:br/>
        <w:t>2) объединении лиц;</w:t>
        <w:br/>
        <w:br/>
        <w:t xml:space="preserve">3) объединении граждан для совместной трудовой деятельност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Коммерческая организация – это:</w:t>
      </w:r>
      <w:r>
        <w:rPr>
          <w:rFonts w:cs="Times New Roman" w:ascii="Times New Roman" w:hAnsi="Times New Roman"/>
          <w:sz w:val="24"/>
          <w:szCs w:val="24"/>
        </w:rPr>
        <w:br/>
        <w:br/>
        <w:t>1) любые организации, имеющие самостоятельный бухгалтерский баланс;</w:t>
        <w:br/>
        <w:br/>
        <w:t>2) организации, имеющие основной целью получение прибыли;</w:t>
        <w:br/>
        <w:br/>
        <w:t>3) все организации, зарегистрированные в установленном порядк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4. К мелким предприятиям относятся предприятия</w:t>
      </w:r>
      <w:r>
        <w:rPr>
          <w:rFonts w:cs="Times New Roman" w:ascii="Times New Roman" w:hAnsi="Times New Roman"/>
          <w:sz w:val="24"/>
          <w:szCs w:val="24"/>
        </w:rPr>
        <w:t>:</w:t>
        <w:br/>
        <w:br/>
        <w:t>1) с численностью занятых до 50 чел.;</w:t>
        <w:br/>
        <w:br/>
        <w:t>2) с объемом продаж до 500 тыс. руб.;</w:t>
        <w:br/>
        <w:br/>
        <w:t>3) с чистой прибылью до 250 тыс. руб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5. Предприятие:</w:t>
      </w:r>
      <w:r>
        <w:rPr>
          <w:rFonts w:cs="Times New Roman" w:ascii="Times New Roman" w:hAnsi="Times New Roman"/>
          <w:sz w:val="24"/>
          <w:szCs w:val="24"/>
        </w:rPr>
        <w:br/>
        <w:br/>
        <w:t>1) имеет обособленное имущество;</w:t>
        <w:br/>
        <w:br/>
        <w:t>2) обладает производственно-экономическим единством;</w:t>
        <w:br/>
        <w:br/>
        <w:t>3) является юридическим лицом;</w:t>
        <w:br/>
        <w:br/>
        <w:t>4) все вышеперечисленное.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6. Предприятия классифицируются по виду и характеру деятельности на:</w:t>
      </w:r>
      <w:r>
        <w:rPr>
          <w:rFonts w:cs="Times New Roman" w:ascii="Times New Roman" w:hAnsi="Times New Roman"/>
          <w:sz w:val="24"/>
          <w:szCs w:val="24"/>
        </w:rPr>
        <w:br/>
        <w:br/>
        <w:t>1) государственные, муниципальные, частные;</w:t>
        <w:br/>
        <w:br/>
        <w:t>2) предприятия производственной и непроизводственной сферы;</w:t>
        <w:br/>
        <w:br/>
        <w:t>3) иностранные, национальные, совместные предприятия;</w:t>
        <w:br/>
        <w:br/>
        <w:t>4) производственные кооперативы, унитарные предприятия, акционерные обществ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7. К элементам внутренней среды предприятия относятся:</w:t>
      </w:r>
      <w:r>
        <w:rPr>
          <w:rFonts w:cs="Times New Roman" w:ascii="Times New Roman" w:hAnsi="Times New Roman"/>
          <w:sz w:val="24"/>
          <w:szCs w:val="24"/>
        </w:rPr>
        <w:br/>
        <w:br/>
        <w:t>1) средства производства, персонал, маркетинг;</w:t>
        <w:br/>
        <w:br/>
        <w:t>2) информация, деньги, организация управления;</w:t>
        <w:br/>
        <w:br/>
        <w:t>3) готовая продукция, производство, организация управления, маркетинг;</w:t>
        <w:br/>
        <w:br/>
        <w:t>4) готовая продукция, организация управления, маркетинг;</w:t>
        <w:br/>
        <w:br/>
        <w:t>5) производство, персонал, организация управления, маркетинг, финансы, культура и имидж работник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8. Что из перечисленного относится к внутренней среде предприятия:</w:t>
      </w:r>
      <w:r>
        <w:rPr>
          <w:rFonts w:cs="Times New Roman" w:ascii="Times New Roman" w:hAnsi="Times New Roman"/>
          <w:sz w:val="24"/>
          <w:szCs w:val="24"/>
        </w:rPr>
        <w:br/>
        <w:br/>
        <w:t>1) потребители продукции;</w:t>
        <w:br/>
        <w:br/>
        <w:t>2) органы власти;</w:t>
        <w:br/>
        <w:br/>
        <w:t>3) средства производства;</w:t>
        <w:br/>
        <w:br/>
        <w:t>4) поставщики ресурс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9. Какие права имеет собственник в отношении принадлежащего ему имущества:</w:t>
      </w:r>
      <w:r>
        <w:rPr>
          <w:rFonts w:cs="Times New Roman" w:ascii="Times New Roman" w:hAnsi="Times New Roman"/>
          <w:sz w:val="24"/>
          <w:szCs w:val="24"/>
        </w:rPr>
        <w:br/>
        <w:br/>
        <w:t>1) право владения;</w:t>
        <w:br/>
        <w:br/>
        <w:t>2) право владения и пользования;</w:t>
        <w:br/>
        <w:br/>
        <w:t>3) право владения, пользования и распоряж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0. За унитарным предприятием имущество закрепляется:</w:t>
      </w:r>
      <w:r>
        <w:rPr>
          <w:rFonts w:cs="Times New Roman" w:ascii="Times New Roman" w:hAnsi="Times New Roman"/>
          <w:sz w:val="24"/>
          <w:szCs w:val="24"/>
        </w:rPr>
        <w:br/>
        <w:br/>
        <w:t>1) на праве собственности;</w:t>
        <w:br/>
        <w:br/>
        <w:t>2) на праве хозяйственного ведения или оперативного управления;</w:t>
        <w:br/>
        <w:br/>
        <w:t>3) передается по договору аренд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1. Какую ответственность несут члены товарищества на вере по его обязательствам:</w:t>
      </w:r>
      <w:r>
        <w:rPr>
          <w:rFonts w:cs="Times New Roman" w:ascii="Times New Roman" w:hAnsi="Times New Roman"/>
          <w:sz w:val="24"/>
          <w:szCs w:val="24"/>
        </w:rPr>
        <w:br/>
        <w:t>1) полные товарищи и коммандитисты несут полную ответственность;</w:t>
        <w:br/>
        <w:br/>
        <w:t>2) полные товарищи и коммандитисты несут ответственность в пределах своего вклада;</w:t>
        <w:br/>
        <w:br/>
        <w:t xml:space="preserve">3) полные товарищи несут полную ответственность по делам товарищества как своим вкладом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сем своим имуществом, а коммандитисты – в пределах вклада в имущество товариществ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2. Какая из организационно-правовых форм предусматривает совместную производственную деятельность член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) общество с ограниченной ответственностью; </w:t>
        <w:br/>
        <w:br/>
        <w:t xml:space="preserve">2) акционерное общество; </w:t>
        <w:br/>
        <w:br/>
        <w:t>3) кооперати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13. Максимальное число акционеров в от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1) 10; </w:t>
        <w:br/>
        <w:br/>
        <w:t xml:space="preserve">2) 50; </w:t>
        <w:br/>
        <w:br/>
        <w:t>3) не ограниче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. Максимальное число акционеров в за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1) 10; </w:t>
        <w:br/>
        <w:br/>
        <w:t xml:space="preserve">2) 50; </w:t>
        <w:br/>
        <w:br/>
        <w:t>3) не ограниче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5. Какой документ является основным для создания предприятия:</w:t>
      </w:r>
      <w:r>
        <w:rPr>
          <w:rFonts w:cs="Times New Roman" w:ascii="Times New Roman" w:hAnsi="Times New Roman"/>
          <w:sz w:val="24"/>
          <w:szCs w:val="24"/>
        </w:rPr>
        <w:br/>
        <w:br/>
        <w:t>1) устав предприятия;</w:t>
        <w:br/>
        <w:br/>
        <w:t>2) договор на поставку продукции;</w:t>
        <w:br/>
        <w:br/>
        <w:t>3) учредительный договор;</w:t>
        <w:br/>
        <w:br/>
        <w:t>4) справка о наличии уставного фонд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6. Из каких источников образуется первоначальный капитал:</w:t>
      </w:r>
      <w:r>
        <w:rPr>
          <w:rFonts w:cs="Times New Roman" w:ascii="Times New Roman" w:hAnsi="Times New Roman"/>
          <w:sz w:val="24"/>
          <w:szCs w:val="24"/>
        </w:rPr>
        <w:br/>
        <w:br/>
        <w:t>1) прибыль предприятия;</w:t>
        <w:br/>
        <w:br/>
        <w:t>2) взносы учредителей;</w:t>
        <w:br/>
        <w:br/>
        <w:t>3) ассигнования из бюджета;</w:t>
        <w:br/>
        <w:br/>
        <w:t>4) средства от продажи ценных бумаг.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4"/>
        <w:gridCol w:w="574"/>
        <w:gridCol w:w="572"/>
        <w:gridCol w:w="571"/>
        <w:gridCol w:w="571"/>
        <w:gridCol w:w="571"/>
        <w:gridCol w:w="571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 С какого момента предприятие считается созданным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момента подписания устава предприятия;</w:t>
        <w:br/>
        <w:br/>
        <w:t>2) с момента подписания учредительного договора;</w:t>
        <w:br/>
        <w:br/>
        <w:t>3) с момента государственной регистрации;</w:t>
        <w:br/>
        <w:br/>
        <w:t>4) с момента открытия расчетного счета в банке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. Каким документом устанавливается порядок образования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Постановлением Правительства РФ;</w:t>
        <w:br/>
        <w:br/>
        <w:t>2) Указом Президента РФ;</w:t>
        <w:br/>
        <w:br/>
        <w:t>3) Учредительным договором;</w:t>
        <w:br/>
        <w:br/>
        <w:t>4) Гражданским кодексом РФ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 Что является признаком отраслевой принадлежности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епрерывность или дискретность процесса производства;</w:t>
        <w:br/>
        <w:br/>
        <w:t>2) размер предприятия;</w:t>
        <w:br/>
        <w:br/>
        <w:t>3) характер сырья, назначение готового продукта, техническая и технологическая общность производства;</w:t>
        <w:br/>
        <w:br/>
        <w:t>4) производство средств производства и предметов потребления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 Деление предприятий по характеру потребляемого сырья на предприяти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преобладанием химических и механических процессов производства;</w:t>
        <w:br/>
        <w:br/>
        <w:t>2) добывающие и обрабатывающей промышленности;</w:t>
        <w:br/>
        <w:br/>
        <w:t>3) производящие средства производства и предметы потребления;</w:t>
        <w:br/>
        <w:br/>
        <w:t>4) по техническому и технологическому признаку производст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назначению готовой продукции на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добывающей и перерабатывающей промышленности;</w:t>
        <w:br/>
        <w:br/>
        <w:t>2) производящие средства и предметы потребления;</w:t>
        <w:br/>
        <w:br/>
        <w:t>3) крупные, средние и малые;</w:t>
        <w:br/>
        <w:br/>
        <w:t>4) механические и химические производст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6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Все основные производственные процессы в зависимости от характера их протекания во времени подразделяются н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епрерывные и прерывные;</w:t>
        <w:br/>
        <w:br/>
        <w:t>2) крупные, средние и малые;</w:t>
        <w:br/>
        <w:br/>
        <w:t>3) производящие средства и предметы потребления;</w:t>
        <w:br/>
        <w:br/>
        <w:t>4) круглогодового и сезонного действия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времени работы в течение год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непрерывным и прерывным способами производства;</w:t>
        <w:br/>
        <w:br/>
        <w:t>2) по степени реализации однотипной или разнородной продукции;</w:t>
        <w:br/>
        <w:br/>
        <w:t>3) по факту заключения договоров на поставку продукции;</w:t>
        <w:br/>
        <w:br/>
        <w:t>4) круглогодичного и сезонного действия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8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размерам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крупные и мелкие;</w:t>
        <w:br/>
        <w:br/>
        <w:t>2) производящие средства производства или предметы потребления;</w:t>
        <w:br/>
        <w:br/>
        <w:t>3) крупные, средние и мелкие;</w:t>
        <w:br/>
        <w:br/>
        <w:t>4) по размерам поставок продукци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9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Структура предприятия определяется следующими основными факторам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размером предприятия;</w:t>
        <w:br/>
        <w:br/>
        <w:t>2) отраслью производства;</w:t>
        <w:br/>
        <w:br/>
        <w:t>3) уровнем технологии и специализации предприятия;</w:t>
        <w:br/>
        <w:br/>
        <w:t>4) все вышеперечисленное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уровню специализации предприятия делятся н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специализированные, универсальные и смешанные;</w:t>
        <w:br/>
        <w:br/>
        <w:t>2) с непрерывным и дискретным процессами производства;</w:t>
        <w:br/>
        <w:br/>
        <w:t>3) круглогодичного и сезонного действия;</w:t>
        <w:br/>
        <w:br/>
        <w:t>4) предприятия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1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масштабам предпринимательской деятельности предприятия можно подразделить на следующие виды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индивидуальные и коллективные предприятия;</w:t>
        <w:br/>
        <w:br/>
        <w:t>2) предприятия добывающей и обрабатывающей промышленности;</w:t>
        <w:br/>
        <w:br/>
        <w:t>3) производящие средства производства или предметы;</w:t>
        <w:br/>
        <w:br/>
        <w:t>4) промышленные, торговые, инвестиционные, транспортные, сферы услуг и т.д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2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предприятий в зависимости от характера деятельност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а промышленные, торговые, инвестиционные, транспортные, сферы услуг и т.д.;</w:t>
        <w:br/>
        <w:br/>
        <w:t>2) от производства средств производства или предметов труда;</w:t>
        <w:br/>
        <w:br/>
        <w:t>3) коммерческие и некоммерческие;</w:t>
        <w:br/>
        <w:br/>
        <w:t>4)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3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коммерческих предприятий по организационно-правовой форме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ООО, АОЗТ, ОАО, коммандитные товарищества;</w:t>
        <w:br/>
        <w:br/>
        <w:t>2) хозяйственные товарищества, хозяйственные общества, унитарные предприятия, кооперативные артели;</w:t>
        <w:br/>
        <w:br/>
        <w:t>3) с образованием юридического лица и без образования юридического лица;</w:t>
        <w:br/>
        <w:br/>
        <w:t>4) на предприятия, в отношении которых юридические лица имеют или не имеют обязательные пра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4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Что из перечисленного не относится к организационно-правовым формам предприятий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унитарное предприятие;</w:t>
        <w:br/>
        <w:br/>
        <w:t>2) малое предприятие;</w:t>
        <w:br/>
        <w:br/>
        <w:t>3) общество с ограниченной ответственностью;</w:t>
        <w:br/>
        <w:br/>
        <w:t>4) совместное предприятие;</w:t>
        <w:br/>
        <w:br/>
        <w:t>5) акционерное общество открытого тип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5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Организационно-правовые формы предприятий – это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унитарное предприятие;</w:t>
        <w:br/>
        <w:br/>
        <w:t>2) малое предприятие;</w:t>
        <w:br/>
        <w:br/>
        <w:t>3) общество с ограниченной ответственностью;</w:t>
        <w:br/>
        <w:br/>
        <w:t>4) совместное предприятие;</w:t>
        <w:br/>
        <w:br/>
        <w:t>5) акционерное общество открытого типа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16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ричины ликвидации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задержки с представлением финансовой отчетности;</w:t>
        <w:br/>
        <w:br/>
        <w:t>2) резкие изменения в структуре бухгалтерского баланса;</w:t>
        <w:br/>
        <w:br/>
        <w:t>3) признание его банкротом;</w:t>
        <w:br/>
        <w:br/>
        <w:t>4) по решению собственника и при участии трудового коллектива.</w:t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 3, 5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 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отнесите понятия:</w:t>
      </w:r>
    </w:p>
    <w:p>
      <w:pPr>
        <w:pStyle w:val="Normal"/>
        <w:spacing w:lineRule="auto" w:line="240" w:before="0" w:after="105"/>
        <w:textAlignment w:val="top"/>
        <w:rPr/>
      </w:pPr>
      <w:r>
        <w:rPr/>
        <w:t> 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 Налог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– продукт труда, произведенный  для продажи и удовлетворения спроса на рынке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 Товар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 самостоятельный 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 Услуг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– Прибыль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 – установленный государством обязательный сбор, уплачиваемый учреждениями и населением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– Предприниматель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 – результат 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вод правил  и положений, устанавливающих  порядок деятельности предприятия  – это _____________________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Если решили выступать на рынке под именем крупной преуспевающей фирмы, то на каких условиях вы будут строить свои отноше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нсалт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актор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франчайз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лизин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__________________ - это  подробный, четко структурированный и тщательно подготовленный документ, описывающий цели и задачи, которые необходимо решить предприятию в процессе реструктуризации, способы достижения поставленных целей и технико-экономические показатели предприятия и/или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а в результате их достижения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Бизнес-план составляется  фирмой для: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влечения инвестиций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воевания рынка товаров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ия максимально  возможного объема продаж на рынке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счета затрат и выгод  по направлениям деятельности фирмы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еренос стоимости  износа основных средств в процессе производства на стоимость готовой продукции осуществляется за счет: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инвестиций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мортизации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ентабельности.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Найдите 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едприним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Юридический контракт, по которому возникающие в результате предусмотренных договором непредвиденных событий, предусмотренных договором, убытки предприятия, возмещаются полностью  или частичн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Маркетин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истема организации  и управления производственно-сбытовой деятельностью предприятия, направленная на получение прибыли за счет удовлетворения потребностей покупате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Менеджм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нициативная, самостоятельная  деятельность от собственного имени  за свой счет и в целях извлечения прибыл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трах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овокупность функций  имеющих общее значение для организации  в отличие от частных 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 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цена?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а. Денежное выражение стоимости товара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б. Пропорция обмена товара на долговые обязательства банка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в. Абсолютная величина ценности вещи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г. Относительная величина ценности вещи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Найдите соответств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нитарное предприят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Организация, участники которой в соответствии с заключенными между ними договором занимаются предпринимательской деятельностью от имени организации и несут ответственность по ее обязательствам принадлежащим им имущество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лное товари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Коммерческая организация, не наделенная правом собственности  на закрепленное за ней собственником  имущ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щество с ограниченной ответственность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рганизация, уставный капитал которой разделен на определенное число акций. Участники организации не отвечают по ее обязательствам и несут риск убытков, связанных с деятельностью организации в пределах стоимости принадлежащих им ак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Акционерное об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ганизация, учрежденная одним или несколькими лицами, уставный капитал которой разделен на доли определенных учредительными документами; участники организации не отвечают по ее обязательствам и несут риск убытков, связанных с деятельностью организации, в пределах стоимости внесенных ими вкладов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</w:tblGrid>
      <w:tr>
        <w:trPr>
          <w:trHeight w:val="645" w:hRule="atLeast"/>
        </w:trPr>
        <w:tc>
          <w:tcPr>
            <w:tcW w:w="10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Ценной бумагой являет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акция;</w:t>
              <w:br/>
              <w:t>2) похвальная грамота;</w:t>
              <w:br/>
              <w:t>3) аттестат;</w:t>
              <w:br/>
              <w:t>4) билет на самолет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. Производственный кооператив – это предприятие, которое контролирует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государством;</w:t>
              <w:br/>
              <w:t>2) потребителями;</w:t>
              <w:br/>
              <w:t>3) пайщиками;</w:t>
              <w:br/>
              <w:t>4) акционерами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 Кооперативное предприятие в отличие от акционерного общества характеризу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хозяйственная самостоятельность;</w:t>
              <w:br/>
              <w:br/>
              <w:t>2) групповая собственность;</w:t>
              <w:br/>
              <w:t>3) совместный труд членов объединения на предприятии;</w:t>
              <w:br/>
              <w:t>4) распределение доходов с учетом доли члена объединения в собственности предприят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. Индивидуальное частное предприятие отличается от акционерног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является формой частной собственности;</w:t>
              <w:br/>
              <w:t>2) обладает хозяйственной самостоятельностью;</w:t>
              <w:br/>
              <w:t>3) владелец предприятия единолично решает все вопросы управления им;</w:t>
              <w:br/>
              <w:t>4) доходы каждого собственника непосредственно зависят от прибыли предприят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. Если доход фирмы больше ее издержек, то фир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получает прибыль;</w:t>
              <w:br/>
              <w:t>2) сокращает штат сотрудников;</w:t>
              <w:br/>
              <w:t>3) снижает производительность труда;</w:t>
              <w:br/>
              <w:t>4) выплачивает больше налогов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. Прибыль создается в процесс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сбора налогов;</w:t>
              <w:br/>
              <w:t>2) производства;</w:t>
              <w:br/>
              <w:t>3) распределения;</w:t>
              <w:br/>
              <w:t>4) потреблен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. Акционерные общества в отличие от производствен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оператив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делят имущество на паи;</w:t>
              <w:br/>
              <w:t>2) вправе выпускать ценные бумаги;</w:t>
              <w:br/>
              <w:t>3) основаны на личном трудовом участии граждан;</w:t>
              <w:br/>
              <w:t>4) являются формой частной собственности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. Что является общим для организационно-правовых форм предпринимательства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возможность участвовать в конкуренции;</w:t>
              <w:br/>
              <w:t>2) размеры первоначального капитала;</w:t>
              <w:br/>
              <w:t>3) уровень производительности труда;</w:t>
              <w:br/>
              <w:t>4) нормы дело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82"/>
              <w:gridCol w:w="1151"/>
              <w:gridCol w:w="1150"/>
              <w:gridCol w:w="1150"/>
              <w:gridCol w:w="1150"/>
              <w:gridCol w:w="1150"/>
              <w:gridCol w:w="1150"/>
              <w:gridCol w:w="1117"/>
            </w:tblGrid>
            <w:tr>
              <w:trPr/>
              <w:tc>
                <w:tcPr>
                  <w:tcW w:w="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</w:t>
                  </w:r>
                </w:p>
              </w:tc>
              <w:tc>
                <w:tcPr>
                  <w:tcW w:w="11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</w:t>
                  </w:r>
                </w:p>
              </w:tc>
              <w:tc>
                <w:tcPr>
                  <w:tcW w:w="11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</w:t>
                  </w:r>
                </w:p>
              </w:tc>
            </w:tr>
            <w:tr>
              <w:trPr/>
              <w:tc>
                <w:tcPr>
                  <w:tcW w:w="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  <w:tc>
                <w:tcPr>
                  <w:tcW w:w="11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)</w:t>
                  </w:r>
                </w:p>
              </w:tc>
              <w:tc>
                <w:tcPr>
                  <w:tcW w:w="11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Источники предпринимательского прав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Всеобщая декларация прав человека.</w:t>
              <w:br/>
              <w:t>2) Конституция РФ.</w:t>
              <w:br/>
              <w:t>3) Закон о защите прав потребителей.</w:t>
              <w:br/>
              <w:t>4) Гражданский кодекс РФ.</w:t>
              <w:br/>
              <w:t>5) Кодекс об административных правонарушениях.</w:t>
              <w:br/>
              <w:t>6) Налоговый кодекс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Какое слово пропущено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е разрешение на осуществление определенного вида деятельности при обязательном соблюдении требований и условий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Какому понятию соответствует следующее определени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Занесение данных о предприятии в государственный реестр уполномоченным государственным органом – Федеральной налоговой службой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 Дополните схем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248785" cy="202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Установите соответствие характеристик и форм собств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рактеристи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) вправе выпускать ценные бумаги;</w:t>
              <w:br/>
              <w:t>2) управление осуществляют выборные представители;</w:t>
              <w:br/>
              <w:t>3) основано на личном трудовом участии;</w:t>
              <w:br/>
              <w:t>4) право работника на часть дохода сохраняется и после увольнения;</w:t>
              <w:br/>
              <w:t>5) прибыль распределяется в соответствии с трудовым участием.</w:t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ы предприят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. Акционерное общество.</w:t>
              <w:br/>
              <w:t>Б. Производственный коопер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Факт или мнени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очитайте приведенный ниже текст, каждое положение которого пронумеровано. Определите, какие положения носят:</w:t>
              <w:br/>
              <w:t>а) фактический характер;</w:t>
              <w:br/>
              <w:t>б) характер оценочных сужд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* * 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) В России в 2000 г. ВНП составил около 248 млрд долл., что соответствует примерно 21–22-му месту в мировой табели о рангах, где место страны определяется абсолютной величиной ее годового ВНП. (2) В таблице ООН по ранжированию стран по величине ВНП на душу населения мы находимся на 120-м месте. (3) Данную ситуацию нельзя назвать благоприятной. (4) На наш взгляд, изменение ситуации возможно при достижении политического согласия нации относительно курса экономических преобразований и стабильного руководства в стране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Заполните таблицу:</w:t>
            </w:r>
          </w:p>
          <w:tbl>
            <w:tblPr>
              <w:tblW w:w="98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04"/>
              <w:gridCol w:w="143"/>
            </w:tblGrid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а предпринимателей</w:t>
                  </w:r>
                </w:p>
                <w:tbl>
                  <w:tblPr>
                    <w:tblW w:w="95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3"/>
                    <w:gridCol w:w="4961"/>
                  </w:tblGrid>
                  <w:tr>
                    <w:trPr/>
                    <w:tc>
                      <w:tcPr>
                        <w:tcW w:w="4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язанности предпринимателей</w:t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тветы</w:t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); 4); 5); 6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. лицензи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. государственная регистрация.</w:t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  <w:p>
                  <w:pPr>
                    <w:pStyle w:val="Normal"/>
                    <w:spacing w:lineRule="auto" w:line="240" w:before="0" w:after="0"/>
                    <w:ind w:left="43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. Организационно-правовые формы предпринимательства.</w:t>
                    <w:br/>
                    <w:t>2. Унитарное предприятие.</w:t>
                    <w:br/>
                    <w:t>3. Хозяйственные общества.</w:t>
                    <w:br/>
                    <w:t>4. Ичпбоюл.</w:t>
                    <w:br/>
                    <w:t>5. Акционерные общества.</w:t>
                    <w:br/>
                    <w:t>6. Полное товарищество.</w:t>
                    <w:br/>
                    <w:t>7. Общество с полной ответственностью.</w:t>
                    <w:br/>
                    <w:t>8. ОА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. </w:t>
                  </w:r>
                </w:p>
                <w:tbl>
                  <w:tblPr>
                    <w:tblW w:w="9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3"/>
                    <w:gridCol w:w="1914"/>
                    <w:gridCol w:w="1914"/>
                    <w:gridCol w:w="1914"/>
                    <w:gridCol w:w="1636"/>
                  </w:tblGrid>
                  <w:tr>
                    <w:trPr/>
                    <w:tc>
                      <w:tcPr>
                        <w:tcW w:w="1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1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2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3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4)</w:t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5)</w:t>
                        </w:r>
                      </w:p>
                    </w:tc>
                  </w:tr>
                  <w:tr>
                    <w:trPr/>
                    <w:tc>
                      <w:tcPr>
                        <w:tcW w:w="1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Б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Б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   6.</w:t>
            </w:r>
          </w:p>
          <w:tbl>
            <w:tblPr>
              <w:tblW w:w="921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  <w:gridCol w:w="2454"/>
              <w:gridCol w:w="2454"/>
              <w:gridCol w:w="2132"/>
            </w:tblGrid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)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  7. </w:t>
            </w:r>
          </w:p>
          <w:tbl>
            <w:tblPr>
              <w:tblW w:w="9295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4961"/>
            </w:tblGrid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а предпринимателей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язанности предпринимателей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Экономической свобод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тчетность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Невмешательства в хозяйственную деятельность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Налогообложение 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овая защита своих интересов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валификационные требования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осударственная регистрация, лицензирование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Юридическая ответственн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10" w:right="1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 предпринимателем согласно ГК РФ может быть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муниципальный орган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должностн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  Юридическим лицом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адвока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судь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нотариус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  Открытое Акционерное общество 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Индивидуальный предприниматель, признанный банкротом, повторно может быть зарегистрирован в качестве индивидуального предпринимателя спуст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6 месяцев  Б)   3 месяцев  В)   12 месяцев  Г)   18 месяце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Число учредителей (участников) хозяйственных обществ должно быть не менее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двух    Б)   трех    В)   пяти    Г)   люб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5.   Основанием для ликвидации полного товарищества является если ост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лько один товарищ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три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четыре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   Учредительным документом общества с ограниченной ответственностью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   Число участников ЗАО не должно превышать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50 лиц    Б)   30 лиц     В)   25 лиц     Г)   15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  Юридическим лицом призн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пециалист, работающий в области юриспруден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юридическая организ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рганизация, которая имеет особенное имущество и отвечает по своим обязательствам этим имуществом, может от своего имени приобретать и осуществлять имущественные и личные не имущественные права, нести обязанности, быть истцом и ответчиком в суд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должностн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    Гражданин вправе заниматься предпринимательством с момент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государственной регистра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заключения предпринимательской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лучения лиценз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наступления совершенноле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   Право заниматься предпринимательской деятельностью может передавать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по наследству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  не передаетс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 завещан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в да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   Учредительным документом хозяйственного товари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  Учредительным документом акционерного об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150" w:after="150"/>
        <w:ind w:left="150" w:right="150" w:hanging="0"/>
        <w:rPr/>
      </w:pPr>
      <w:r>
        <w:rPr>
          <w:rFonts w:cs="Tahoma" w:ascii="Tahoma" w:hAnsi="Tahoma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3.   Способ прекращения юридических лиц, при котором не возникают новые юридические лиц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слияние      Б)    ликвидация     В)    выделение    Г)   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  Предпринимательская деятельность – это деятельность, направленная на получение прибыли о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ользования имущество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одажи товар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полнения работ и оказания услуг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  Прекращение деятельности юридического лица без перехода его прав и обязанностей в порядке правопреемств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реорганиз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ликвид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слияние одного или более юридических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присоединения одного юридического лица к другом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  На территории России существуют следующие формы собствен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государствен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част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муниципаль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ы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    В соответствии с действующим законодательством аукцион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форма торг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форма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форма договор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орма обязатель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   Победителем аукциона считается лиц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юбое лицо предложившее наименьш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юбое лицо предложившее наиболее высок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  Холдинг -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варищество на вер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 коммерческих организаций, являющиеся держателями крупных пакетов акций или долей многочисленных дочерних компани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бъединение с правами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группа предприятий капиталы которых объединены в организационно – правовых формах и размерах определенных положение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   Государственную регистрацию индивидуальных предпринимателей осуществляе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Министерство труда и социального разви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Министерство финансов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  Министерство по налогом и сбор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Министерство промышлен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  Какие из перечисленных лиц могут выпускать ак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акционерные об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производственн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трудов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все перечисленные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  Формы реорганиза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лияние, преобразование, выдел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, ликвидация, слож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зание, преобразование, присоединение, банкротство, раздел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соединение, банкротств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   Маклер – это :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   посредник между продавцом и покупателем , постоянно занятый посредничеством 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купке и продаже товаров, услуг , ценных бумаг , призванный способствованию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я договора купли – продажи путем сведения партнеров по бизнес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посредник между субъектами договора даре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, осуществляющее биржевое или торговое посредничество за свой счет и от своего имен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предприниматель, осуществляющие оптовую закупку и сбыт получаемого по импорту товара на территории чужо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4.    Предпринимательская деятельность – это разновидность деятель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духовной     Б)    материальной    В)    политической    Г)    социально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  Полная дееспособность наступает по достижен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16 лет   Б)   20 лет    В)   18 лет     Г)   14 ле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   Акционерные общества бываю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заби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иот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ткрытыми и за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ерн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  Дилер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ицо осуществляющее биржевое посредничество за свой счет и от имени другого лица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 осуществляющее биржевое посредничество за счет другого лица , но от своего имени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лицо осуществляющее биржевое посредничество за счет и от имени другого лица 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    Дистрибьютор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организация или предприниматель , осуществляющие оптовую закупку и сбыт получаемого по импорту товара на территории свое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организация или предприниматель , осуществляющие оптовую закупку и сбыт получаемого по экспорту товара на территории свое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организация или предприниматель , осуществляющие оптовую закупку и сбыт получаемого по импорту товара на территории чужо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индивидуальный предприниматель производящий продукц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  Брокер –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астник рынка , выступающий в роли посредника между продавцом и покупателем, действует по поручению своих клиентов и за их счет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иржевой работник , выступающий в роли посредника между продавцом и покупателем, действует по поручению своих клиентов , но за свой счет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о занимающееся благотворительность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  Лицензия – эт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признание интеллектуальной собственности юридического лица на результаты интеллектуальной деятель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сертификат соответствия поставимой промышленной продукции обязательным требованием государственных стандартов, выданной государственным органом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шение, право на занятие лицензированным видом деятельности, не допускающий отступлений от лицензионных требований условий, выданное лицензирующим органом юридическому лицу или индивидуальному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ценная бума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  Реклама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  информация, распространенная любым способом, в любой форме и с использованием любых средств предусмотренных законом 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информация с использованием специальных средств и способов , адресованная определенному кругу лиц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деятельность направленная на снижение конкуренции на рынке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  Моментом создания юридического лиц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риобретение обособленного иму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ткрытие лицевого счета в банк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ступление в суде в качестве ответчика по совершенным сделк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его государственная регистр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.  "Транзитная" реклама - это реклам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на транспортных средствах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на продуктах пита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на почтовых отправлениях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на одежде и аксессуарах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34.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 основным видам издержек предприятия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перем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вынужд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ред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постоя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усредненные.</w:t>
      </w:r>
    </w:p>
    <w:p>
      <w:pPr>
        <w:pStyle w:val="Normal"/>
        <w:spacing w:lineRule="atLeast" w:line="195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Лицо, занимающееся незаконной предпринимательской деятельностью, несет ответственность: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административ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мораль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экономическую;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уголовную.</w:t>
      </w:r>
    </w:p>
    <w:p>
      <w:pPr>
        <w:pStyle w:val="Normal"/>
        <w:ind w:firstLine="14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а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а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а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rPr/>
      </w:pPr>
      <w:r>
        <w:rPr/>
        <w:t xml:space="preserve">-профессиональное обучение </w:t>
      </w:r>
    </w:p>
    <w:p>
      <w:pPr>
        <w:pStyle w:val="Default"/>
        <w:rPr/>
      </w:pPr>
      <w:r>
        <w:rPr/>
        <w:t xml:space="preserve">-деловая карьера </w:t>
      </w:r>
    </w:p>
    <w:p>
      <w:pPr>
        <w:pStyle w:val="Default"/>
        <w:spacing w:lineRule="auto" w:line="360"/>
        <w:rPr/>
      </w:pPr>
      <w:r>
        <w:rPr/>
        <w:t xml:space="preserve">-деловая оценка персонал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 Служебно-профессиональное продвижение - это: </w:t>
      </w:r>
    </w:p>
    <w:p>
      <w:pPr>
        <w:pStyle w:val="Default"/>
        <w:rPr/>
      </w:pPr>
      <w:r>
        <w:rPr/>
        <w:t xml:space="preserve">-модель карьеры «Трамплин» </w:t>
      </w:r>
    </w:p>
    <w:p>
      <w:pPr>
        <w:pStyle w:val="Default"/>
        <w:rPr/>
      </w:pPr>
      <w:r>
        <w:rPr/>
        <w:t xml:space="preserve">-модель карьеры «Лестница» </w:t>
      </w:r>
    </w:p>
    <w:p>
      <w:pPr>
        <w:pStyle w:val="Default"/>
        <w:rPr/>
      </w:pPr>
      <w:r>
        <w:rPr/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spacing w:lineRule="auto" w:line="360"/>
        <w:rPr/>
      </w:pPr>
      <w:r>
        <w:rPr/>
        <w:t xml:space="preserve">-модель карьеры «Змея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 Управление деловой карьерой является: </w:t>
      </w:r>
    </w:p>
    <w:p>
      <w:pPr>
        <w:pStyle w:val="Default"/>
        <w:rPr/>
      </w:pPr>
      <w:r>
        <w:rPr/>
        <w:t xml:space="preserve">-стимулом к труду </w:t>
      </w:r>
    </w:p>
    <w:p>
      <w:pPr>
        <w:pStyle w:val="Default"/>
        <w:rPr/>
      </w:pPr>
      <w:r>
        <w:rPr/>
        <w:t xml:space="preserve">-формой развития персонала </w:t>
      </w:r>
    </w:p>
    <w:p>
      <w:pPr>
        <w:pStyle w:val="Default"/>
        <w:rPr/>
      </w:pPr>
      <w:r>
        <w:rPr/>
        <w:t xml:space="preserve">-разновидностью кадрового планирования </w:t>
      </w:r>
    </w:p>
    <w:p>
      <w:pPr>
        <w:pStyle w:val="Default"/>
        <w:spacing w:lineRule="auto" w:line="360"/>
        <w:rPr/>
      </w:pPr>
      <w:r>
        <w:rPr/>
        <w:t xml:space="preserve">-всем перечисленны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rPr/>
      </w:pPr>
      <w:r>
        <w:rPr/>
        <w:t xml:space="preserve">-внутриорганизационная </w:t>
      </w:r>
    </w:p>
    <w:p>
      <w:pPr>
        <w:pStyle w:val="Default"/>
        <w:rPr/>
      </w:pPr>
      <w:r>
        <w:rPr/>
        <w:t xml:space="preserve">-межорганизационная </w:t>
      </w:r>
    </w:p>
    <w:p>
      <w:pPr>
        <w:pStyle w:val="Default"/>
        <w:spacing w:lineRule="auto" w:line="360"/>
        <w:rPr/>
      </w:pPr>
      <w:r>
        <w:rPr/>
        <w:t xml:space="preserve">-внутриорганизационная и межорганизацио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5. Неспециализированная карьера характерна для: </w:t>
      </w:r>
    </w:p>
    <w:p>
      <w:pPr>
        <w:pStyle w:val="Default"/>
        <w:rPr/>
      </w:pPr>
      <w:r>
        <w:rPr/>
        <w:t xml:space="preserve">-российской модели управления персоналом </w:t>
      </w:r>
    </w:p>
    <w:p>
      <w:pPr>
        <w:pStyle w:val="Default"/>
        <w:rPr/>
      </w:pPr>
      <w:r>
        <w:rPr/>
        <w:t xml:space="preserve">-японской модели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американской модели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 Традиционной для российских организаций является карьера: </w:t>
      </w:r>
    </w:p>
    <w:p>
      <w:pPr>
        <w:pStyle w:val="Default"/>
        <w:rPr/>
      </w:pPr>
      <w:r>
        <w:rPr/>
        <w:t xml:space="preserve">-специализированная </w:t>
      </w:r>
    </w:p>
    <w:p>
      <w:pPr>
        <w:pStyle w:val="Default"/>
        <w:spacing w:lineRule="auto" w:line="360"/>
        <w:rPr/>
      </w:pPr>
      <w:r>
        <w:rPr/>
        <w:t xml:space="preserve">-неспециализирова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rPr/>
      </w:pPr>
      <w:r>
        <w:rPr/>
        <w:t xml:space="preserve">-наиболее проблематичных функциональных сфер управления персоналом </w:t>
      </w:r>
    </w:p>
    <w:p>
      <w:pPr>
        <w:pStyle w:val="Default"/>
        <w:rPr/>
      </w:pPr>
      <w:r>
        <w:rPr/>
        <w:t xml:space="preserve">-наиболее «продвинутых» функциональных сфер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наименее важных задач кадровой политики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rPr/>
      </w:pPr>
      <w:r>
        <w:rPr/>
        <w:t xml:space="preserve">-скрытой </w:t>
      </w:r>
    </w:p>
    <w:p>
      <w:pPr>
        <w:pStyle w:val="Default"/>
        <w:rPr/>
      </w:pPr>
      <w:r>
        <w:rPr/>
        <w:t xml:space="preserve">-горизонтальной </w:t>
      </w:r>
    </w:p>
    <w:p>
      <w:pPr>
        <w:pStyle w:val="Default"/>
        <w:rPr/>
      </w:pPr>
      <w:r>
        <w:rPr/>
        <w:t xml:space="preserve">-ступенчатой </w:t>
      </w:r>
    </w:p>
    <w:p>
      <w:pPr>
        <w:pStyle w:val="Default"/>
        <w:spacing w:lineRule="auto" w:line="360"/>
        <w:rPr/>
      </w:pPr>
      <w:r>
        <w:rPr/>
        <w:t xml:space="preserve">-вертикальной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9. Горизонтальная карьера предполагает (выберите 3 варианта): </w:t>
      </w:r>
    </w:p>
    <w:p>
      <w:pPr>
        <w:pStyle w:val="Default"/>
        <w:rPr/>
      </w:pPr>
      <w:r>
        <w:rPr/>
        <w:t xml:space="preserve">-движение к ядру, руководству организации </w:t>
      </w:r>
    </w:p>
    <w:p>
      <w:pPr>
        <w:pStyle w:val="Default"/>
        <w:rPr/>
      </w:pPr>
      <w:r>
        <w:rPr/>
        <w:t xml:space="preserve">-перемещение в другую функциональную область </w:t>
      </w:r>
    </w:p>
    <w:p>
      <w:pPr>
        <w:pStyle w:val="Default"/>
        <w:rPr/>
      </w:pPr>
      <w:r>
        <w:rPr/>
        <w:t xml:space="preserve">-расширение и усложнение задач на прежней должности </w:t>
      </w:r>
    </w:p>
    <w:p>
      <w:pPr>
        <w:pStyle w:val="Default"/>
        <w:rPr/>
      </w:pPr>
      <w:r>
        <w:rPr/>
        <w:t xml:space="preserve">-постоянное движение вверх по организационной иерархии </w:t>
      </w:r>
    </w:p>
    <w:p>
      <w:pPr>
        <w:pStyle w:val="Default"/>
        <w:spacing w:lineRule="auto" w:line="360"/>
        <w:rPr/>
      </w:pPr>
      <w:r>
        <w:rPr/>
        <w:t xml:space="preserve">-выполнение роли руководителя временной целевой группы, программ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0. Ступенчатая карьера – это вид карьеры, который: </w:t>
      </w:r>
    </w:p>
    <w:p>
      <w:pPr>
        <w:pStyle w:val="Default"/>
        <w:rPr/>
      </w:pPr>
      <w:r>
        <w:rPr/>
        <w:t xml:space="preserve">-является скрытым для окружающих </w:t>
      </w:r>
    </w:p>
    <w:p>
      <w:pPr>
        <w:pStyle w:val="Default"/>
        <w:rPr/>
      </w:pPr>
      <w:r>
        <w:rPr/>
        <w:t xml:space="preserve">-связан с постоянным движением вверх по иерархической лестнице </w:t>
      </w:r>
    </w:p>
    <w:p>
      <w:pPr>
        <w:pStyle w:val="Default"/>
        <w:rPr/>
      </w:pPr>
      <w:r>
        <w:rPr/>
        <w:t xml:space="preserve">-совмещает элементы горизонтальной и вертикальной карье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rPr/>
      </w:pPr>
      <w:r>
        <w:rPr/>
        <w:t xml:space="preserve">-становления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заверш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>-заверше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становл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rPr/>
      </w:pPr>
      <w:r>
        <w:rPr/>
        <w:t xml:space="preserve">-закон Паркинсона </w:t>
      </w:r>
    </w:p>
    <w:p>
      <w:pPr>
        <w:pStyle w:val="Default"/>
        <w:rPr/>
      </w:pPr>
      <w:r>
        <w:rPr/>
        <w:t xml:space="preserve">-закон Левина </w:t>
      </w:r>
    </w:p>
    <w:p>
      <w:pPr>
        <w:pStyle w:val="Default"/>
        <w:spacing w:lineRule="auto" w:line="360"/>
        <w:rPr/>
      </w:pPr>
      <w:r>
        <w:rPr/>
        <w:t xml:space="preserve">-принцип Питер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5. Ресурс внутриорганизационной карьеры обычно выше: </w:t>
      </w:r>
    </w:p>
    <w:p>
      <w:pPr>
        <w:pStyle w:val="Default"/>
        <w:rPr/>
      </w:pPr>
      <w:r>
        <w:rPr/>
        <w:t xml:space="preserve">-в крупных организациях </w:t>
      </w:r>
    </w:p>
    <w:p>
      <w:pPr>
        <w:pStyle w:val="Default"/>
        <w:rPr/>
      </w:pPr>
      <w:r>
        <w:rPr/>
        <w:t xml:space="preserve">-на малых предприятиях </w:t>
      </w:r>
    </w:p>
    <w:p>
      <w:pPr>
        <w:pStyle w:val="Default"/>
        <w:spacing w:lineRule="auto" w:line="360"/>
        <w:rPr/>
      </w:pPr>
      <w:r>
        <w:rPr/>
        <w:t xml:space="preserve">-на средних предприятиях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rPr/>
      </w:pPr>
      <w:r>
        <w:rPr/>
        <w:t xml:space="preserve">-кадровый аудит </w:t>
      </w:r>
    </w:p>
    <w:p>
      <w:pPr>
        <w:pStyle w:val="Default"/>
        <w:rPr/>
      </w:pPr>
      <w:r>
        <w:rPr/>
        <w:t xml:space="preserve">-кадровый контроллинг </w:t>
      </w:r>
    </w:p>
    <w:p>
      <w:pPr>
        <w:pStyle w:val="Default"/>
        <w:rPr/>
      </w:pPr>
      <w:r>
        <w:rPr/>
        <w:t xml:space="preserve">-кадровая логистика </w:t>
      </w:r>
    </w:p>
    <w:p>
      <w:pPr>
        <w:pStyle w:val="Default"/>
        <w:spacing w:lineRule="auto" w:line="360"/>
        <w:rPr/>
      </w:pPr>
      <w:r>
        <w:rPr/>
        <w:t xml:space="preserve">-текучесть кад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rPr/>
      </w:pPr>
      <w:r>
        <w:rPr/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spacing w:lineRule="auto" w:line="360"/>
        <w:rPr/>
      </w:pPr>
      <w:r>
        <w:rPr/>
        <w:t xml:space="preserve">-в организационной иерархии много «карьерных тупиков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8. Управление деловой карьерой – это: </w:t>
      </w:r>
    </w:p>
    <w:p>
      <w:pPr>
        <w:pStyle w:val="Default"/>
        <w:rPr/>
      </w:pPr>
      <w:r>
        <w:rPr/>
        <w:t xml:space="preserve">-планирование профессионально- должностного продвижения работников </w:t>
      </w:r>
    </w:p>
    <w:p>
      <w:pPr>
        <w:pStyle w:val="Default"/>
        <w:rPr/>
      </w:pPr>
      <w:r>
        <w:rPr/>
        <w:t xml:space="preserve">-комплекс мер по планированию и контролю служебного продвижения работников </w:t>
      </w:r>
    </w:p>
    <w:p>
      <w:pPr>
        <w:pStyle w:val="Default"/>
        <w:spacing w:before="0" w:after="240"/>
        <w:rPr/>
      </w:pPr>
      <w:r>
        <w:rPr/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rPr/>
      </w:pPr>
      <w:r>
        <w:rPr/>
        <w:t xml:space="preserve">-рабочих </w:t>
      </w:r>
    </w:p>
    <w:p>
      <w:pPr>
        <w:pStyle w:val="Default"/>
        <w:rPr/>
      </w:pPr>
      <w:r>
        <w:rPr/>
        <w:t xml:space="preserve">-управленческого персонала </w:t>
      </w:r>
    </w:p>
    <w:p>
      <w:pPr>
        <w:pStyle w:val="Default"/>
        <w:spacing w:lineRule="auto" w:line="360"/>
        <w:rPr/>
      </w:pPr>
      <w:r>
        <w:rPr/>
        <w:t xml:space="preserve">-топ-менедже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0. Субъектами управления карьерой являются: </w:t>
      </w:r>
    </w:p>
    <w:p>
      <w:pPr>
        <w:pStyle w:val="Default"/>
        <w:rPr/>
      </w:pPr>
      <w:r>
        <w:rPr/>
        <w:t xml:space="preserve">-непосредственный руководитель и кадровая служба </w:t>
      </w:r>
    </w:p>
    <w:p>
      <w:pPr>
        <w:pStyle w:val="Default"/>
        <w:rPr/>
      </w:pPr>
      <w:r>
        <w:rPr/>
        <w:t xml:space="preserve">-профсоюзы, кадровая служба и сам работник </w:t>
      </w:r>
    </w:p>
    <w:p>
      <w:pPr>
        <w:pStyle w:val="Default"/>
        <w:spacing w:lineRule="auto" w:line="360"/>
        <w:rPr/>
      </w:pPr>
      <w:r>
        <w:rPr/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1. Управление карьерой следует начинать: </w:t>
      </w:r>
    </w:p>
    <w:p>
      <w:pPr>
        <w:pStyle w:val="Default"/>
        <w:rPr/>
      </w:pPr>
      <w:r>
        <w:rPr/>
        <w:t xml:space="preserve">-в возрасте старше 30 лет </w:t>
      </w:r>
    </w:p>
    <w:p>
      <w:pPr>
        <w:pStyle w:val="Default"/>
        <w:rPr/>
      </w:pPr>
      <w:r>
        <w:rPr/>
        <w:t xml:space="preserve">-в возрасте старше 25 лет </w:t>
      </w:r>
    </w:p>
    <w:p>
      <w:pPr>
        <w:pStyle w:val="Default"/>
        <w:rPr/>
      </w:pPr>
      <w:r>
        <w:rPr/>
        <w:t xml:space="preserve">-при приеме на работу </w:t>
      </w:r>
    </w:p>
    <w:p>
      <w:pPr>
        <w:pStyle w:val="Default"/>
        <w:spacing w:lineRule="auto" w:line="360"/>
        <w:rPr/>
      </w:pPr>
      <w:r>
        <w:rPr/>
        <w:t xml:space="preserve">-при увольнении с первой работ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2. Цели карьеры: </w:t>
      </w:r>
    </w:p>
    <w:p>
      <w:pPr>
        <w:pStyle w:val="Default"/>
        <w:rPr/>
      </w:pPr>
      <w:r>
        <w:rPr/>
        <w:t xml:space="preserve">-устанавливаются на этапе становления </w:t>
      </w:r>
    </w:p>
    <w:p>
      <w:pPr>
        <w:pStyle w:val="Default"/>
        <w:rPr/>
      </w:pPr>
      <w:r>
        <w:rPr/>
        <w:t xml:space="preserve">-меняются с возрастом </w:t>
      </w:r>
    </w:p>
    <w:p>
      <w:pPr>
        <w:pStyle w:val="Default"/>
        <w:spacing w:lineRule="auto" w:line="360"/>
        <w:rPr/>
      </w:pPr>
      <w:r>
        <w:rPr/>
        <w:t xml:space="preserve">-устанавливаются службой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rPr/>
      </w:pPr>
      <w:r>
        <w:rPr/>
        <w:t xml:space="preserve">-цели, потребности и возможности человека и организации </w:t>
      </w:r>
    </w:p>
    <w:p>
      <w:pPr>
        <w:pStyle w:val="Default"/>
        <w:rPr/>
      </w:pPr>
      <w:r>
        <w:rPr/>
        <w:t xml:space="preserve">-организационную культуру и оргструктуру </w:t>
      </w:r>
    </w:p>
    <w:p>
      <w:pPr>
        <w:pStyle w:val="Default"/>
        <w:spacing w:lineRule="auto" w:line="360"/>
        <w:rPr/>
      </w:pPr>
      <w:r>
        <w:rPr/>
        <w:t xml:space="preserve">-индивидуальную и коллективную мотивацию труд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rPr/>
      </w:pPr>
      <w:r>
        <w:rPr/>
        <w:t xml:space="preserve">-повышение стабильности кадров </w:t>
      </w:r>
    </w:p>
    <w:p>
      <w:pPr>
        <w:pStyle w:val="Default"/>
        <w:rPr/>
      </w:pPr>
      <w:r>
        <w:rPr/>
        <w:t xml:space="preserve">-рост трудового потенциала персонала </w:t>
      </w:r>
    </w:p>
    <w:p>
      <w:pPr>
        <w:pStyle w:val="Default"/>
        <w:rPr/>
      </w:pPr>
      <w:r>
        <w:rPr/>
        <w:t xml:space="preserve">-повышение трудовой мотивации </w:t>
      </w:r>
    </w:p>
    <w:p>
      <w:pPr>
        <w:pStyle w:val="Default"/>
        <w:rPr/>
      </w:pPr>
      <w:r>
        <w:rPr/>
        <w:t xml:space="preserve">-повышение качества работ и услуг </w:t>
      </w:r>
    </w:p>
    <w:p>
      <w:pPr>
        <w:pStyle w:val="Default"/>
        <w:rPr/>
      </w:pPr>
      <w:r>
        <w:rPr/>
        <w:t xml:space="preserve">-рост рентабельности </w:t>
      </w:r>
    </w:p>
    <w:p>
      <w:pPr>
        <w:pStyle w:val="Default"/>
        <w:rPr/>
      </w:pPr>
      <w:r>
        <w:rPr/>
        <w:t xml:space="preserve">-снижение себестоимости работ (услуг) </w:t>
      </w:r>
    </w:p>
    <w:p>
      <w:pPr>
        <w:pStyle w:val="Default"/>
        <w:spacing w:lineRule="auto" w:line="360"/>
        <w:rPr/>
      </w:pPr>
      <w:r>
        <w:rPr/>
        <w:t xml:space="preserve">-развитие организационной культу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rPr/>
      </w:pPr>
      <w:r>
        <w:rPr/>
        <w:t xml:space="preserve">-сам работник </w:t>
      </w:r>
    </w:p>
    <w:p>
      <w:pPr>
        <w:pStyle w:val="Default"/>
        <w:rPr/>
      </w:pPr>
      <w:r>
        <w:rPr/>
        <w:t xml:space="preserve">-представитель организации-работодателя </w:t>
      </w:r>
    </w:p>
    <w:p>
      <w:pPr>
        <w:pStyle w:val="Default"/>
        <w:rPr/>
      </w:pPr>
      <w:r>
        <w:rPr/>
        <w:t xml:space="preserve">-представитель организации-работодателя и сам работн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формирования спроса и предложения на рабочую силу называетс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425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рын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изнес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уд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ынок труда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 – эт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оцесс профессионального роста челове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ношения между предпринимателя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цесс тру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истема общественного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рампл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ос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естни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ме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едварительны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тап продвиж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ап становл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частных служб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установления контакта с работодателем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одготовки к собеседованию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переговоров о заработной плате необходим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ервому назвать цифру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ждаться пока интервьюер сам сообщит размер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сячески избегать разговора о размере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оглашаться с любым размером заработной п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эсс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резюм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ссказ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исьмо.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дополнительной информации в резюм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ладение иностранными языка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личие водительских пра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едения о военной служб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азмер обуви и одежды соиск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рвно, беспокой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уйно, громко разговарива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покойно, увер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тихо, неуверенно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тервью (собеседованию) обычно допускает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30-4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25-35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-3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10-20% от общего числа кандид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недостаток телефонного интервью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видно как вы краснеет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у вас на столе развернуты все необходимые материал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е можете следить за реакцией собеседни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есть возможность перенести разговор на друг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процедура приема на работ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едосмотр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аттест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рки докумен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олучения зар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окументы должен предъявить работник при приеме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аспор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ая книж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кументы об образован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кансия – 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беседование –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2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 25 до 30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 30 до 4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от 45 до 60 лет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роцессом является процесс формирования целей карьеры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ременны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ериодически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стоянным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интернет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рохождения собеседова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государственной служб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 помощью частных служб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азет и журнал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 помощью знакомых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езюме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ивлечь к себе вним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благоприятное впечатл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будить пригласить на личную встреч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вышеперечисленн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анкеты следует придерживаться следующего правил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 обязательно отвечать на вопросы последователь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пускать орфографические ошибк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писи делать аккурат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аписи делать различным почерко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итуацион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еформаль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ипов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нетипов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вербальным средствам общения относят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згляд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ловесное обращени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риказ на доске объявлений. 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6 месяце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е недел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1-3 меся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до одного г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окументом регламентируется процедура оформления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Конституцией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ым кодексом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коном о правах потребител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Уставом организ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экземпляров трудовых договоров заполняется в организации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о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четыре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может быть заключе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неопределенный ср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 определенный срок не более 5-ти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а время выполнения определенной рабо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left" w:pos="708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ангвиник;</w:t>
      </w:r>
    </w:p>
    <w:p>
      <w:pPr>
        <w:pStyle w:val="Normal"/>
        <w:tabs>
          <w:tab w:val="clear" w:pos="708"/>
          <w:tab w:val="left" w:pos="71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еланхолик;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флегматик.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ми стресса не являются:</w:t>
      </w:r>
    </w:p>
    <w:p>
      <w:pPr>
        <w:pStyle w:val="Normal"/>
        <w:tabs>
          <w:tab w:val="clear" w:pos="708"/>
          <w:tab w:val="left" w:pos="723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хроническое переживание, проблемы со сном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моциональная неустойчивость, нервозность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ь –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лжностная</w:t>
      </w:r>
      <w:r>
        <w:rPr>
          <w:rFonts w:cs="Times New Roman" w:ascii="Times New Roman" w:hAnsi="Times New Roman"/>
          <w:sz w:val="24"/>
          <w:szCs w:val="24"/>
        </w:rPr>
        <w:t xml:space="preserve"> инструкция –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1"/>
        <w:gridCol w:w="591"/>
        <w:gridCol w:w="592"/>
        <w:gridCol w:w="592"/>
        <w:gridCol w:w="591"/>
        <w:gridCol w:w="592"/>
        <w:gridCol w:w="591"/>
        <w:gridCol w:w="592"/>
        <w:gridCol w:w="600"/>
        <w:gridCol w:w="600"/>
        <w:gridCol w:w="600"/>
        <w:gridCol w:w="601"/>
        <w:gridCol w:w="600"/>
        <w:gridCol w:w="600"/>
        <w:gridCol w:w="11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аканс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е место, которое работодатель намеревается заполнить, если появится приемлемый претенд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ужебная командиров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ездка работника по распоряжению работодателя на определенный срок для выполнения служебного поручения вне места постоя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еседо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потенциальным работодателем или его представителем при приеме на рабо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7"/>
        <w:gridCol w:w="574"/>
        <w:gridCol w:w="576"/>
        <w:gridCol w:w="575"/>
        <w:gridCol w:w="574"/>
        <w:gridCol w:w="576"/>
        <w:gridCol w:w="574"/>
        <w:gridCol w:w="575"/>
        <w:gridCol w:w="591"/>
        <w:gridCol w:w="591"/>
        <w:gridCol w:w="591"/>
        <w:gridCol w:w="592"/>
        <w:gridCol w:w="591"/>
        <w:gridCol w:w="591"/>
        <w:gridCol w:w="130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ликт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удовой догов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ежду работником и нанимателем (нанимателями)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лжностная инструк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одатель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физическое лицо, вступившее в трудовые отношения с работник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16 Основы предпринимательской деятельности и планирования профессиональной карьеры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подготовки к дифференцированному зачету по учебной дисциплине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предпринимательства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терминов «предприниматель» и «предпринимательство», «бизнес» и «бизнесмен»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и объекты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логика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условия предпринимательской деятельности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предприятий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, банкротство и ликвидация предприятий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редприятия, имущество и уставный капитал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ая характеристи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, регулирующие предпринимательскую деятельность в Российской Федера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товарище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е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кооперативы и унитарные предприят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ие формы предпринимательства: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лицензирован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прекращения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оговорных отношений предпринимател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озяйственных договоров, их состав и характеристика основных услов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экономическом регулировании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енного регулирования цен на производимую продукцию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регулирование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качества продук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внешнеэкономической деятельности предпринимателе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как эмитент и инвестор ценных бумаг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редитной системы. Сущность, виды и формы кредит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и финансовый рынок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налоговой системо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организациями-кредиторам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о страховыми организациям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участниками рынка ценных бумаг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виды коммерческих опера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цели и принципы коммерческо-посредни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коммерческо-посредни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ммерческих договоров (контрактов) и их содержани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 этика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нвести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капитальных вложен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ономической эффективности инвести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иска в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ких риск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предпринимательского рис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тратегии предпринимательской деятельности в условиях рис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себестоимости выпускаемой продук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финансового результата предприят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привлечения иностранных инвестиций в экономику Росс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22:00Z</dcterms:created>
  <dc:creator>dns</dc:creator>
  <dc:description/>
  <cp:keywords/>
  <dc:language>en-US</dc:language>
  <cp:lastModifiedBy>USER</cp:lastModifiedBy>
  <cp:lastPrinted>2018-10-19T06:20:00Z</cp:lastPrinted>
  <dcterms:modified xsi:type="dcterms:W3CDTF">2022-09-22T10:30:00Z</dcterms:modified>
  <cp:revision>11</cp:revision>
  <dc:subject/>
  <dc:title>бюджетное профессиональное образовательное учреждение</dc:title>
</cp:coreProperties>
</file>