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юджетное профессиональное образовательное учреждение 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ологодской области  «Вологодский колледж технологии и дизайна»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ind w:left="0" w:hanging="0"/>
        <w:jc w:val="center"/>
        <w:rPr/>
      </w:pPr>
      <w:r>
        <w:rPr/>
        <w:t xml:space="preserve"> </w:t>
      </w:r>
    </w:p>
    <w:p>
      <w:pPr>
        <w:pStyle w:val="1"/>
        <w:ind w:left="0" w:hanging="0"/>
        <w:jc w:val="center"/>
        <w:rPr/>
      </w:pPr>
      <w:r>
        <w:rPr/>
      </w:r>
    </w:p>
    <w:p>
      <w:pPr>
        <w:pStyle w:val="1"/>
        <w:ind w:left="0" w:hanging="0"/>
        <w:jc w:val="center"/>
        <w:rPr/>
      </w:pPr>
      <w:r>
        <w:rPr/>
      </w:r>
    </w:p>
    <w:p>
      <w:pPr>
        <w:pStyle w:val="1"/>
        <w:ind w:left="0" w:hanging="0"/>
        <w:jc w:val="center"/>
        <w:rPr/>
      </w:pPr>
      <w:r>
        <w:rPr/>
      </w:r>
    </w:p>
    <w:p>
      <w:pPr>
        <w:pStyle w:val="Normal"/>
        <w:spacing w:lineRule="auto" w:line="240" w:before="0" w:after="0"/>
        <w:ind w:left="5670" w:hanging="42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ТВЕРЖДЕНО</w:t>
      </w:r>
    </w:p>
    <w:p>
      <w:pPr>
        <w:pStyle w:val="Normal"/>
        <w:spacing w:lineRule="auto" w:line="240" w:before="0" w:after="0"/>
        <w:ind w:left="5670" w:hanging="42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казом директора</w:t>
      </w:r>
    </w:p>
    <w:p>
      <w:pPr>
        <w:pStyle w:val="Normal"/>
        <w:spacing w:lineRule="auto" w:line="240" w:before="0" w:after="0"/>
        <w:ind w:left="5245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ПОУ ВО «Вологодский колледж технологии и дизайна»</w:t>
      </w:r>
    </w:p>
    <w:p>
      <w:pPr>
        <w:pStyle w:val="Normal"/>
        <w:tabs>
          <w:tab w:val="clear" w:pos="708"/>
          <w:tab w:val="right" w:pos="10065" w:leader="none"/>
        </w:tabs>
        <w:spacing w:lineRule="auto" w:line="240" w:before="0" w:after="0"/>
        <w:ind w:left="5387" w:hanging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т 31.08. 2022 № 580</w:t>
      </w:r>
    </w:p>
    <w:p>
      <w:pPr>
        <w:pStyle w:val="1"/>
        <w:ind w:left="0" w:hanging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/>
          <w:sz w:val="28"/>
          <w:szCs w:val="28"/>
        </w:rPr>
      </w:r>
    </w:p>
    <w:p>
      <w:pPr>
        <w:pStyle w:val="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left="0" w:hanging="0"/>
        <w:jc w:val="center"/>
        <w:rPr/>
      </w:pPr>
      <w:r>
        <w:rPr>
          <w:b/>
          <w:sz w:val="28"/>
          <w:szCs w:val="28"/>
        </w:rPr>
        <w:t xml:space="preserve">ФОНД ОЦЕНОЧНЫХ СРЕДСТВ УЧЕБНОГО ПРЕДМЕ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УДБ.07 Основы безопасности жизнедеятель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35" w:leader="none"/>
        </w:tabs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пециальность </w:t>
      </w:r>
      <w:r>
        <w:rPr>
          <w:rFonts w:cs="Times New Roman" w:ascii="Times New Roman" w:hAnsi="Times New Roman"/>
          <w:sz w:val="28"/>
          <w:szCs w:val="28"/>
        </w:rPr>
        <w:t xml:space="preserve"> 46.02.01 Документационное обеспечение управления и архивове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contextualSpacing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pacing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2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pacing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2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pacing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2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pacing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2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pacing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2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pacing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2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spacing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pacing w:val="-2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олог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2853690</wp:posOffset>
                </wp:positionH>
                <wp:positionV relativeFrom="paragraph">
                  <wp:posOffset>430530</wp:posOffset>
                </wp:positionV>
                <wp:extent cx="191135" cy="201930"/>
                <wp:effectExtent l="635" t="0" r="0" b="0"/>
                <wp:wrapNone/>
                <wp:docPr id="1" name="Прямоугольник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201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" fillcolor="white" stroked="f" o:allowincell="f" style="position:absolute;margin-left:224.7pt;margin-top:33.9pt;width:15pt;height:15.8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Cs/>
          <w:sz w:val="28"/>
          <w:szCs w:val="28"/>
        </w:rPr>
        <w:t>202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рганизация-разработчик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работчик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Швацкий В.В., преподаватель БПОУ ВО «Вологодский колледж технологии и дизайна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Рассмотрена и рекомендована к использованию в учебном процессе </w:t>
        <w:br/>
        <w:t xml:space="preserve">предметной цикловой комиссией общеобразовательных учебных дисциплин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ротокол № 1 от 31.08.2022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17"/>
        </w:numPr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бщие положения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Фонд оценочных средств (ФОС) предназначен для контроля и оценки образовательных достижений обучающихся, освоивших программу учебного предмета </w:t>
      </w:r>
      <w:r>
        <w:rPr>
          <w:rFonts w:cs="Times New Roman" w:ascii="Times New Roman" w:hAnsi="Times New Roman"/>
          <w:sz w:val="28"/>
          <w:szCs w:val="28"/>
        </w:rPr>
        <w:t>ОУДБ.07 Основы безопасности жизнедеятельности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ФОС включает контрольные материалы для текущего контроля успеваемости и промежуточной аттестации обучающихся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ФОС разработан на основе ФГОС СОО, рабочей программы учебного прелмета </w:t>
      </w:r>
      <w:r>
        <w:rPr>
          <w:rFonts w:cs="Times New Roman" w:ascii="Times New Roman" w:hAnsi="Times New Roman"/>
          <w:sz w:val="28"/>
          <w:szCs w:val="28"/>
        </w:rPr>
        <w:t>ОУДБ.07 Основы безопасности жизнедеятельности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tabs>
          <w:tab w:val="clear" w:pos="708"/>
          <w:tab w:val="left" w:pos="17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Оценка качества подготовки обучающихся осуществляется в  направлении оценки уровня освоения учебного предмета</w:t>
      </w:r>
    </w:p>
    <w:p>
      <w:pPr>
        <w:pStyle w:val="Normal"/>
        <w:shd w:fill="FFFFFF" w:val="clear"/>
        <w:tabs>
          <w:tab w:val="clear" w:pos="708"/>
          <w:tab w:val="left" w:pos="17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7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 освоения учебного предмета</w:t>
      </w:r>
    </w:p>
    <w:p>
      <w:pPr>
        <w:pStyle w:val="Normal"/>
        <w:shd w:fill="FFFFFF" w:val="clear"/>
        <w:tabs>
          <w:tab w:val="clear" w:pos="708"/>
          <w:tab w:val="left" w:pos="17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7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оение содержания учебного предмета обеспечивает достижение следующих результатов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Личностных, с учетом рабочей программы воспитания</w:t>
      </w:r>
      <w:r>
        <w:rPr/>
        <w:t>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1985"/>
      </w:tblGrid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ичностные результаты</w:t>
            </w:r>
          </w:p>
          <w:p>
            <w:pPr>
              <w:pStyle w:val="Normal"/>
              <w:spacing w:lineRule="auto" w:line="240" w:before="0" w:after="0"/>
              <w:ind w:right="-108"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еализации программы воспитания</w:t>
            </w:r>
          </w:p>
          <w:p>
            <w:pPr>
              <w:pStyle w:val="Normal"/>
              <w:spacing w:lineRule="auto" w:line="240" w:before="0" w:after="0"/>
              <w:ind w:right="-108"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(дескриптор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д личностных результатов реализации программы воспитания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ознающий себя гражданином и защитником великой страны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1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firstLine="33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являющий активную гражданскую позицию, демонстрирующий приверженность принципам честности, порядочности, открытости, экономически активный и участвующий в студенческом и территориальном самоуправлении, в том числе на условиях добровольчества, продуктивно взаимодействующий и участвующий в деятельности общественных организаци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2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firstLine="33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людающий нормы правопорядка, следующий идеалам гражданского общества, обеспечения безопасности, прав и свобод граждан России. Лояльный к установкам и проявлениям представителей субкультур, отличающий их от групп с деструктивным и девиантным поведением. Демонстрирующий неприятие и предупреждающий социально опасное поведение окружающих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3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firstLine="33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4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firstLine="33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монстрирующий приверженность к родной культуре, исторической памяти на основе любви к Родине, родному народу, малой родине, принятию традиционных ценностей   многонационального народа Росси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5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firstLine="33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являющий уважение к людям старшего поколения и готовность к участию в социальной поддержке и волонтерских движениях.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6</w:t>
            </w:r>
          </w:p>
        </w:tc>
      </w:tr>
      <w:tr>
        <w:trPr>
          <w:trHeight w:val="268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firstLine="33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7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firstLine="33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являющий и демонстрирующий уважение к представителям различных этнокультурных, социальных, конфессиональных и иных групп. Сопричастный к сохранению, преумножению и трансляции культурных традиций и ценностей многонационального российского государств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8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firstLine="33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людающий и пропагандирующий правила здорового и безопасного образа жизни, спорта; предупреждающий либо преодолевающий зависимости от алкоголя, табака, психоактивных веществ, азартных игр и т.д. Сохраняющий психологическую устойчивость в ситуативно сложных или стремительно меняющихся ситуациях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9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ботящийся о защите окружающей среды, собственной и чужой безопасности, в том числе цифрово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10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являющий уважение к эстетическим ценностям, обладающий основами эстетической культуры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11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имающий семейные ценности, готовый к созданию семьи и воспитанию детей; демонстрирующий неприятие насилия в семье, ухода от родительской ответственности, отказа от отношений со своими детьми и их финансового содержа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12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Личностные результаты реализации программы воспитания, </w:t>
              <w:br/>
              <w:t>определенные отраслевыми требованиями к деловым качествам личности</w:t>
            </w:r>
          </w:p>
        </w:tc>
      </w:tr>
      <w:tr>
        <w:trPr>
          <w:trHeight w:val="477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ыполняющий  профессиональные навыки в гостиничной сфер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13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отовность обучающегося соответствовать ожиданиям работодателей; ответственный  специалист, дисциплинированный, трудолюбивый, нацеленный на достижение поставленных задач, эффективно взаимодействующий с членами коман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14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блюдающий в своей деятельности этические принципы честности, открытости, противодействия  коррупции и экстремизму, уважительного отношения к результатам  собственного и чужого тру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15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являющий сознательное отношение к непрерывному образованию как условию профессиональной и общественной деятельности,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16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firstLine="33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Личностные результаты реализации программы воспитания, </w:t>
              <w:br/>
              <w:t>определенные субъектом Российской Федерации</w:t>
            </w:r>
            <w:r>
              <w:rPr>
                <w:rStyle w:val="FootnoteAnchor"/>
                <w:rFonts w:cs="Times New Roman" w:ascii="Times New Roman" w:hAnsi="Times New Roman"/>
                <w:b/>
                <w:bCs/>
                <w:sz w:val="28"/>
                <w:szCs w:val="28"/>
                <w:vertAlign w:val="superscript"/>
              </w:rPr>
              <w:footnoteReference w:id="2"/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при наличии)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товый к профессиональному самосовершенствованию и труду на благо родного края, в целях развития Вологод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17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собный к самостоятельному решению вопросов жизнеустрой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18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дающий физической выносливостью в соответствии с требованиями профессиональных компетен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19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ознающий значимость здорового образа жизни и законопослушного поведения собственных и общественно-значимых це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20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7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акже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ровень развития личностных, в том числе духовных и физических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честв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ющих защищенность жизненно важных интересов личности от внешних и внутренних угроз;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ь  готовности к служению Отечеству, его защите;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формированность  потребности соблюдать нормы здорового образ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зни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ознанно выполнять правила безопасности жизнедеятельности; 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ключение из своей жизни вредных привычек (курения, пьянства и т. д.);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формированность  ответственного отношения к сохранению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ружающей природной среды, личному здоровью, как к индивидуальной и общественной ценности;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военность  приемов действий в опасных и чрезвычайных ситуациях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родного, техногенного и социального характера;</w:t>
      </w:r>
    </w:p>
    <w:p>
      <w:pPr>
        <w:pStyle w:val="Style24"/>
        <w:numPr>
          <w:ilvl w:val="0"/>
          <w:numId w:val="1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логического мышления, пространственного воображения, алгоритмической культуры, критичности мышления на уровне, необходимом для будущей профессиональной деятельности, для продолжения образования и самообразования;</w:t>
      </w:r>
    </w:p>
    <w:p>
      <w:pPr>
        <w:pStyle w:val="Style24"/>
        <w:numPr>
          <w:ilvl w:val="0"/>
          <w:numId w:val="1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владение знаниями и умениями, необходимыми в </w:t>
      </w:r>
    </w:p>
    <w:p>
      <w:pPr>
        <w:pStyle w:val="Style24"/>
        <w:tabs>
          <w:tab w:val="clear" w:pos="708"/>
          <w:tab w:val="left" w:pos="851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седневной жизни, для освоения смежных естественно-научных дисциплин и дисциплин профессионального цикла;</w:t>
      </w:r>
    </w:p>
    <w:p>
      <w:pPr>
        <w:pStyle w:val="Style24"/>
        <w:numPr>
          <w:ilvl w:val="0"/>
          <w:numId w:val="1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;</w:t>
      </w:r>
    </w:p>
    <w:p>
      <w:pPr>
        <w:pStyle w:val="Style24"/>
        <w:numPr>
          <w:ilvl w:val="0"/>
          <w:numId w:val="1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ность и способность к самостоятельной творческой и ответственной деятельности;</w:t>
      </w:r>
    </w:p>
    <w:p>
      <w:pPr>
        <w:pStyle w:val="Style24"/>
        <w:numPr>
          <w:ilvl w:val="0"/>
          <w:numId w:val="1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ность к коллективной работе, сотрудничеству со сверстниками в образовательной, общественно полезной, учебно-исследовательской, проектной и других видах деятельности;</w:t>
      </w:r>
    </w:p>
    <w:p>
      <w:pPr>
        <w:pStyle w:val="Style24"/>
        <w:numPr>
          <w:ilvl w:val="0"/>
          <w:numId w:val="1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ношение к профессиональной деятельности как возможности участия в решении личных, общественных, государственных, общенациональных пробле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етапредметных:</w:t>
      </w:r>
    </w:p>
    <w:p>
      <w:pPr>
        <w:pStyle w:val="Normal"/>
        <w:shd w:fill="FFFFFF" w:val="clear"/>
        <w:spacing w:lineRule="auto" w:line="240" w:before="0" w:after="0"/>
        <w:ind w:left="6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Регулятивные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универсальные учебные действия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амостоятельно определять цели, задавать параметры и критерии, по которым можно определить, что цель достигнута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ценивать возможные последствия достижения поставленной цели в деятельности, собственной жизни и жизни окружающих людей, основываясь на соображениях этики и морали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авить и формулировать собственные задачи в образовательной деятельности и жизненных ситуациях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ценивать ресурсы, в том числе время и другие нематериальные ресурсы, необходимые для достижения поставленной цели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бирать путь достижения цели, планировать решение поставленных задач, оптимизируя материальные и нематериальные затраты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рганизовывать эффективный поиск ресурсов, необходимых для достижения поставленной цели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поставлять полученный результат деятельности с поставленной заранее целью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ознавательные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универсальные учебные действия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кать и находить обобщенные способы решения задач, в том числе, осуществлять развернутый информационный поиск и ставить на его основе новые (учебные и познавательные) задачи;</w:t>
      </w:r>
    </w:p>
    <w:p>
      <w:pPr>
        <w:pStyle w:val="Style24"/>
        <w:numPr>
          <w:ilvl w:val="0"/>
          <w:numId w:val="14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итически оценивать и интерпретировать информацию с разных позиций, распознавать и фиксировать противоречия в информационных источниках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пользовать различные модельно-схематические средства для представления существенных связей и отношений, а также противоречий, выявленных в информационных источниках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ходить и приводить критические аргументы в отношении действий и суждений другого; спокойно и разумно относиться к критическим замечаниям в отношении собственного суждения, рассматривать их как ресурс собственного развития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ходить за рамки учебного предмета и осуществлять целенаправленный поиск возможностей для широкого переноса средств и способов действия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страивать индивидуальную образовательную траекторию, учитывая ограничения со стороны других участников и ресурсные ограничения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нять и удерживать разные позиции в познавательной деятельности.</w:t>
      </w:r>
    </w:p>
    <w:p>
      <w:pPr>
        <w:pStyle w:val="Normal"/>
        <w:shd w:fill="FFFFFF" w:val="clear"/>
        <w:spacing w:lineRule="auto" w:line="240" w:before="0" w:after="0"/>
        <w:ind w:left="6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Коммуникативные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универсальные учебные действия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уществлять деловую коммуникацию как со сверстниками, так и со взрослыми (как внутри образовательной организации, так и за ее пределами), подбирать партнеров для деловой коммуникации исходя из соображений результативности взаимодействия, а не личных симпатий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осуществлении групповой работы быть как руководителем, так и членом команды в разных ролях (генератор идей, критик, исполнитель, выступающий, эксперт и т.д.)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ординировать и выполнять работу в условиях реального, виртуального и комбинированного взаимодействия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вернуто, логично и точно излагать свою точку зрения с использованием адекватных (устных и письменных) языковых средств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познавать конфликтогенные ситуации и предотвращать конфликты до их активной фазы, выстраивать деловую и образовательную коммуникацию, избегая личностных оценочных сужд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едметных:</w:t>
      </w:r>
    </w:p>
    <w:p>
      <w:pPr>
        <w:pStyle w:val="Normal"/>
        <w:numPr>
          <w:ilvl w:val="0"/>
          <w:numId w:val="23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ированность представлений о культуре безопасности жизнедеятельности, в том числе о культуре экологической безопасности как жизненно важной социально-нравственной позиции личности, а также средстве, повышающем защищенность личности, общества и государства от внешних и внутренних угроз, включая отрицательное влияние человеческого фактора;</w:t>
      </w:r>
    </w:p>
    <w:p>
      <w:pPr>
        <w:pStyle w:val="Normal"/>
        <w:numPr>
          <w:ilvl w:val="0"/>
          <w:numId w:val="23"/>
        </w:numPr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ние основ государственной системы, российского законодательства, направленного на защиту населения от внешних и внутренних угроз;</w:t>
      </w:r>
    </w:p>
    <w:p>
      <w:pPr>
        <w:pStyle w:val="Normal"/>
        <w:numPr>
          <w:ilvl w:val="0"/>
          <w:numId w:val="23"/>
        </w:numPr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формированность представлений о необходимости отрицания экстремизма, терроризма, других действий противоправного характера, а также асоциального поведения;</w:t>
      </w:r>
    </w:p>
    <w:p>
      <w:pPr>
        <w:pStyle w:val="Normal"/>
        <w:numPr>
          <w:ilvl w:val="0"/>
          <w:numId w:val="23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ированность представлений о здоровом образе жизни как о средстве обеспечения духовного, физического и социального благополучия личности;</w:t>
      </w:r>
    </w:p>
    <w:p>
      <w:pPr>
        <w:pStyle w:val="Normal"/>
        <w:numPr>
          <w:ilvl w:val="0"/>
          <w:numId w:val="23"/>
        </w:numPr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ние распространенных опасных и чрезвычайных ситуаций природного, техногенного и социального характера;</w:t>
      </w:r>
    </w:p>
    <w:p>
      <w:pPr>
        <w:pStyle w:val="Normal"/>
        <w:numPr>
          <w:ilvl w:val="0"/>
          <w:numId w:val="23"/>
        </w:numPr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ние факторов, пагубно влияющих на здоровье человека;</w:t>
      </w:r>
    </w:p>
    <w:p>
      <w:pPr>
        <w:pStyle w:val="Normal"/>
        <w:numPr>
          <w:ilvl w:val="0"/>
          <w:numId w:val="23"/>
        </w:numPr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ние основных мер защиты (в том числе в области гражданской обороны) и правил поведения в условиях опасных и чрезвычайных ситуаций;</w:t>
      </w:r>
    </w:p>
    <w:p>
      <w:pPr>
        <w:pStyle w:val="Normal"/>
        <w:numPr>
          <w:ilvl w:val="0"/>
          <w:numId w:val="23"/>
        </w:numPr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ение предвидеть возникновение опасных и чрезвычайных ситуаций по характерным для них признакам, а также использовать различные информационные источники;</w:t>
      </w:r>
    </w:p>
    <w:p>
      <w:pPr>
        <w:pStyle w:val="Normal"/>
        <w:numPr>
          <w:ilvl w:val="0"/>
          <w:numId w:val="23"/>
        </w:numPr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ение применять полученные знания в области безопасности на практике, проектировать модели личного безопасного поведения в повседневной жизни и в различных опасных и чрезвычайных ситуациях;</w:t>
      </w:r>
    </w:p>
    <w:p>
      <w:pPr>
        <w:pStyle w:val="Normal"/>
        <w:numPr>
          <w:ilvl w:val="0"/>
          <w:numId w:val="23"/>
        </w:numPr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ние основ обороны государства и воинской службы: законодательство об обороне государства и воинской обязанности граждан; права и обязанности гражданина до призыва, во время призыва и прохождения военной службы, уставные отношения, быт военнослужащих, порядок несения службы и воинские ритуалы, строевая, огневая и тактическая подготовка;</w:t>
      </w:r>
    </w:p>
    <w:p>
      <w:pPr>
        <w:pStyle w:val="Normal"/>
        <w:numPr>
          <w:ilvl w:val="0"/>
          <w:numId w:val="23"/>
        </w:numPr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ние основных видов военно-профессиональной деятельности,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ей прохождения военной службы по призыву и контракту, увольнения с военной службы и пребывания в запасе;</w:t>
      </w:r>
    </w:p>
    <w:p>
      <w:pPr>
        <w:pStyle w:val="Normal"/>
        <w:numPr>
          <w:ilvl w:val="0"/>
          <w:numId w:val="23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ение основами медицинских знаний и оказания первой помощи пострадавшим при неотложных состояниях (травмах, отравлениях и различных видах поражений), включая знания об основных инфекционных заболеваниях и их профилактике.</w:t>
      </w:r>
    </w:p>
    <w:p>
      <w:pPr>
        <w:pStyle w:val="Normal"/>
        <w:numPr>
          <w:ilvl w:val="0"/>
          <w:numId w:val="23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78" w:leader="none"/>
        </w:tabs>
        <w:spacing w:lineRule="auto" w:line="240" w:before="0" w:after="0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промежуточной аттестации освоения учебного предмета – дифференцированный зачет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Cs/>
          <w:spacing w:val="-1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pacing w:val="-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113" w:right="-2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-3"/>
          <w:sz w:val="28"/>
          <w:szCs w:val="28"/>
        </w:rPr>
        <w:t xml:space="preserve">Кодификатор оценочных средст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1"/>
        <w:gridCol w:w="2097"/>
        <w:gridCol w:w="4196"/>
        <w:gridCol w:w="2521"/>
      </w:tblGrid>
      <w:tr>
        <w:trPr>
          <w:trHeight w:val="941" w:hRule="exac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ценочного средств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ткая характеристика оценочного средства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ление оценочного средства в ФОС</w:t>
            </w:r>
          </w:p>
        </w:tc>
      </w:tr>
      <w:tr>
        <w:trPr>
          <w:trHeight w:val="317" w:hRule="exac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1649" w:hRule="exac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ния для самостоятельной работы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о проверки умений применять полученные знания по заранее определенной методике для решения задач или заданий по модулю или дисциплине в целом.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т заданий</w:t>
            </w:r>
          </w:p>
        </w:tc>
      </w:tr>
      <w:tr>
        <w:trPr>
          <w:trHeight w:val="1708" w:hRule="exac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чет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о контроля усвоения учебного материала темы, раздела или разделов дисциплины, организованное как учебное занятие в виде собеседова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подавателя с обучающимися.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просы по темам/разделам предмета</w:t>
            </w:r>
          </w:p>
        </w:tc>
      </w:tr>
      <w:tr>
        <w:trPr>
          <w:trHeight w:val="3547" w:hRule="exac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ерат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укт самостоятельной работы студента, представляющий собой краткое изложение в письменном виде полученных результатов теоретического анализа определенной научной (учебно-исследовательской) темы, где автор раскрывает суть исследуемой проблемы, приводит различные точки зрения, а также собственные взгляды на нее.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ы рефератов</w:t>
            </w:r>
          </w:p>
        </w:tc>
      </w:tr>
      <w:tr>
        <w:trPr>
          <w:trHeight w:val="2960" w:hRule="exac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бщ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лад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укт самостоятельной работы студента, представляющий собой публичное выступление по представлению полученных результатов решения определенной учебно-практической, учебно-исследовательской или научной темы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ы докладов, сообщений</w:t>
            </w:r>
          </w:p>
        </w:tc>
      </w:tr>
      <w:tr>
        <w:trPr>
          <w:trHeight w:val="2974" w:hRule="exac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еседование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о контроля, организованное как специальная беседа преподавателя с обучающимся на темы, связанные с изучаемой дисциплиной, и рассчитанное на выяснение объема знаний обучающегося по определенному разделу, теме, проблеме и т.п.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просы по темам/разделам УД, ПМ</w:t>
            </w:r>
          </w:p>
        </w:tc>
      </w:tr>
      <w:tr>
        <w:trPr>
          <w:trHeight w:val="1728" w:hRule="exac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ст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стандартизированных заданий, позволяющая автоматизировать процедуру измерения уровня знаний и умений обучающегося.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т тестовых заданий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Оценка освоения курса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-567" w:right="-14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ом</w:t>
        <w:tab/>
        <w:t>оценки</w:t>
        <w:tab/>
        <w:t>освоения</w:t>
        <w:tab/>
        <w:t>учебного</w:t>
        <w:tab/>
        <w:t>предмета</w:t>
        <w:tab/>
        <w:t>является дости-жение личностных, метапредметных, предметных результатов.</w:t>
      </w:r>
    </w:p>
    <w:p>
      <w:pPr>
        <w:pStyle w:val="Normal"/>
        <w:autoSpaceDE w:val="false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ношение типов задания и критериев оценки представлено в таблице</w:t>
      </w:r>
    </w:p>
    <w:p>
      <w:pPr>
        <w:pStyle w:val="Normal"/>
        <w:autoSpaceDE w:val="false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3177"/>
        <w:gridCol w:w="5379"/>
      </w:tblGrid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№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ип (вид) задания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ритерии оценки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сты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ица 1. Шкала оценки образовательных достижений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ные ответы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ица 2. Критерии и нормы оценк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ных ответов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ая работа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не менее 80% - положительная оценка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ка конспектов, рефератов, творческих работ, презентаций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тветствие содержания работы заявленной теме; правилам оформления работы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блица 1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кала оценки образовательных достижений (тестов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 результативност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равильных ответов)</w:t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уровня подготовки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л (отметка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рбальный аналог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 ÷ 1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личн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÷ 8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рош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 ÷ 7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овлетворительн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нее 7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удовлетворительно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аблица 2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ритерии и нормы оценки устных ответо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329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5»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глубокое и полное овладение содержанием учебного материала, в котором обучающиеся легко ориентируются, за умение связывать теорию с практикой, высказывать и обосновывать свои суждения. Отличная отметка предполагает грамотное, логическое изложение ответ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4»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сли обучающийся полно освоил материал, владеет понятийным аппаратом, ориентируется в изученном материале, грамотно излагает ответ, но содержание,  форма ответа имеют отдельные недостатк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3»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сли обучающийся обнаруживает знание и понимание основных положений учебного материала, но излагает его неполно, непоследовательно, допускает неточности в определении понятий, не умеет доказательно обосновывать свои суждени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2»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сли обучающийся имеет разрозненные, бессистемные знания, не умеет выделять главное и второстепенное, допускает ошибки в определении понятий, искажающие их смысл, беспорядочно и неуверенно излагает материал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1»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полное незнание и непонимание учебного материала или отказ отвечать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ритерии и нормы оценки на дифференцированном зачет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"/>
        <w:spacing w:lineRule="auto" w:line="240" w:before="0" w:after="0"/>
        <w:ind w:left="20" w:right="20" w:firstLine="5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 xml:space="preserve">Оценки </w:t>
      </w:r>
      <w:r>
        <w:rPr>
          <w:rStyle w:val="Style16"/>
          <w:color w:val="000000"/>
          <w:sz w:val="28"/>
          <w:szCs w:val="28"/>
        </w:rPr>
        <w:t xml:space="preserve">«отлично» 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заслуживает обучающийся, обнаруживший всестороннее, систематическое и глубокое знание учебно-программного материала</w:t>
      </w:r>
      <w:r>
        <w:rPr>
          <w:rStyle w:val="Style15"/>
          <w:rFonts w:cs="Times New Roman" w:ascii="Times New Roman" w:hAnsi="Times New Roman"/>
          <w:sz w:val="28"/>
          <w:szCs w:val="28"/>
        </w:rPr>
        <w:t>,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 xml:space="preserve"> умение свободно выполнять практическое задание, усвоивший общие и профессиональные компетенции, соответствующие ФГОС, усвоивший взаимосвязь </w:t>
      </w:r>
      <w:r>
        <w:rPr>
          <w:rStyle w:val="Style15"/>
          <w:rFonts w:cs="Times New Roman" w:ascii="Times New Roman" w:hAnsi="Times New Roman"/>
          <w:sz w:val="28"/>
          <w:szCs w:val="28"/>
        </w:rPr>
        <w:t>основных понятий тем и их значение для приобретаемой специальности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, проявивший творческие способности. Обучающийся освещает различные вопросы программного материала, делает содержательные выводы, демонстрирует знание специальной литературы в рамках учебного методического комплекса и дополнительных источников информации, в том числе Интернет - ресурсов.</w:t>
      </w:r>
    </w:p>
    <w:p>
      <w:pPr>
        <w:pStyle w:val="TextBody"/>
        <w:spacing w:lineRule="auto" w:line="240" w:before="0" w:after="0"/>
        <w:ind w:left="20" w:right="20" w:firstLine="5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 xml:space="preserve">На оценку </w:t>
      </w:r>
      <w:r>
        <w:rPr>
          <w:rStyle w:val="Style16"/>
          <w:color w:val="000000"/>
          <w:sz w:val="28"/>
          <w:szCs w:val="28"/>
        </w:rPr>
        <w:t xml:space="preserve">«хорошо» 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оценивается ответ, если обучающийся при ответе продемонстрировал системные знания и умения по поставленным вопросам. Содержание вопроса изложил связно, грамотным языком, раскрыл последовательно суть изученного материала</w:t>
      </w:r>
      <w:r>
        <w:rPr>
          <w:rStyle w:val="Style15"/>
          <w:rFonts w:cs="Times New Roman" w:ascii="Times New Roman" w:hAnsi="Times New Roman"/>
          <w:sz w:val="28"/>
          <w:szCs w:val="28"/>
        </w:rPr>
        <w:t>, демонстрируя прочность полученных знаний и умений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, но при ответе были допущены незначительные ошибки, нарушалась последовательность изложения или отсутствовали некоторые несущественные элементы содержания тем.</w:t>
      </w:r>
    </w:p>
    <w:p>
      <w:pPr>
        <w:pStyle w:val="TextBody"/>
        <w:spacing w:lineRule="auto" w:line="240" w:before="0" w:after="0"/>
        <w:ind w:left="20" w:right="20" w:firstLine="5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 xml:space="preserve">Оценки </w:t>
      </w:r>
      <w:r>
        <w:rPr>
          <w:rStyle w:val="Style15"/>
          <w:rFonts w:cs="Times New Roman" w:ascii="Times New Roman" w:hAnsi="Times New Roman"/>
          <w:b/>
          <w:color w:val="000000"/>
          <w:sz w:val="28"/>
          <w:szCs w:val="28"/>
        </w:rPr>
        <w:t>«</w:t>
      </w:r>
      <w:r>
        <w:rPr>
          <w:rStyle w:val="Style16"/>
          <w:color w:val="000000"/>
          <w:sz w:val="28"/>
          <w:szCs w:val="28"/>
        </w:rPr>
        <w:t xml:space="preserve">удовлетворительно» 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 xml:space="preserve">заслуживает обучающийся, обнаруживший знания основного учебно-программного материала в объеме, необходимом </w:t>
      </w:r>
      <w:r>
        <w:rPr>
          <w:rStyle w:val="Style15"/>
          <w:rFonts w:cs="Times New Roman" w:ascii="Times New Roman" w:hAnsi="Times New Roman"/>
          <w:sz w:val="28"/>
          <w:szCs w:val="28"/>
        </w:rPr>
        <w:t>для дальнейшей учебы и предстоящей работы по специальности/профессии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, справляющийся с выполнением заданий, предусмотренных программой</w:t>
      </w:r>
      <w:r>
        <w:rPr>
          <w:rStyle w:val="Style15"/>
          <w:rFonts w:cs="Times New Roman" w:ascii="Times New Roman" w:hAnsi="Times New Roman"/>
          <w:sz w:val="28"/>
          <w:szCs w:val="28"/>
        </w:rPr>
        <w:t>, знакомы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й с основной литературой, рекомендованной программой, но, у обучающегося обнаружены неточности в развернутом раскрытии понятий, терминов, определений, план ответа выстроен непоследовательно, в ответе допущены погрешности, исправленные под руководством преподавателя.</w:t>
      </w:r>
    </w:p>
    <w:p>
      <w:pPr>
        <w:pStyle w:val="TextBody"/>
        <w:spacing w:lineRule="auto" w:line="240" w:before="0" w:after="0"/>
        <w:ind w:left="20" w:right="20" w:firstLine="520"/>
        <w:jc w:val="both"/>
        <w:rPr>
          <w:rStyle w:val="Style15"/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 xml:space="preserve">Оценка </w:t>
      </w:r>
      <w:r>
        <w:rPr>
          <w:rStyle w:val="Style15"/>
          <w:rFonts w:cs="Times New Roman" w:ascii="Times New Roman" w:hAnsi="Times New Roman"/>
          <w:b/>
          <w:color w:val="000000"/>
          <w:sz w:val="28"/>
          <w:szCs w:val="28"/>
        </w:rPr>
        <w:t>«</w:t>
      </w:r>
      <w:r>
        <w:rPr>
          <w:rStyle w:val="Style16"/>
          <w:color w:val="000000"/>
          <w:sz w:val="28"/>
          <w:szCs w:val="28"/>
        </w:rPr>
        <w:t xml:space="preserve">неудовлетворительно» 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выставляется обучающемуся, если в ответе обнаружены пробелы в знаниях основного учебно-программного материала, недостаточно раскрыты понятия, термины, допущены принципиальные ошибки в выполнении практических заданий. Ответ содержит ряд серьезных неточностей. Выводы поверхностны.</w:t>
      </w:r>
    </w:p>
    <w:p>
      <w:pPr>
        <w:pStyle w:val="TextBody"/>
        <w:spacing w:lineRule="auto" w:line="240" w:before="0" w:after="0"/>
        <w:ind w:left="20" w:right="20" w:firstLine="520"/>
        <w:jc w:val="both"/>
        <w:rPr>
          <w:rStyle w:val="Style15"/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pacing w:lineRule="auto" w:line="240" w:before="0" w:after="0"/>
        <w:ind w:left="20" w:right="20" w:firstLine="520"/>
        <w:jc w:val="both"/>
        <w:rPr>
          <w:rStyle w:val="Style15"/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Материалы к текущему контролю успеваемости по предмету</w:t>
      </w:r>
    </w:p>
    <w:p>
      <w:pPr>
        <w:pStyle w:val="Normal"/>
        <w:spacing w:lineRule="auto" w:line="240" w:before="0" w:after="0"/>
        <w:ind w:firstLine="36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УДБ.07 Основы безопасности жизнедеятельности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опросы текущего контроля</w:t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211"/>
        <w:widowControl/>
        <w:spacing w:lineRule="auto" w:line="240"/>
        <w:ind w:firstLine="709"/>
        <w:rPr>
          <w:sz w:val="28"/>
          <w:szCs w:val="28"/>
        </w:rPr>
      </w:pPr>
      <w:r>
        <w:rPr>
          <w:rStyle w:val="FontStyle32"/>
          <w:sz w:val="28"/>
          <w:szCs w:val="28"/>
        </w:rPr>
        <w:t>Раздел 1. Оказание первой медицинской помощи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авила оказания первой медицинской помощи.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/п: помощь при кровотечении.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/п: наложение жгута и давящей повязки.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/п: закрытые повреждениях: ушибах, растяжениях, вывихах.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/п: при укусах змей и насекомых.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/п: Клещевой энцефалит.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/п: при тепловом и солнечном ударе.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/п: при переломах конечностей.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/п: обморожения и переохлаждения. 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/п: разрывы связок и повреждения мышц.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/п: правила транспортировки и переноски пострадавших.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/п: сотрясение мозга и обмороке.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/п: отравление химическими веществами.</w:t>
      </w:r>
    </w:p>
    <w:p>
      <w:pPr>
        <w:pStyle w:val="Style211"/>
        <w:numPr>
          <w:ilvl w:val="0"/>
          <w:numId w:val="18"/>
        </w:numPr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П/п: ожоги химическими веществами.</w:t>
      </w:r>
    </w:p>
    <w:p>
      <w:pPr>
        <w:pStyle w:val="102"/>
        <w:shd w:fill="auto" w:val="clear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02"/>
        <w:shd w:fill="auto" w:val="clear"/>
        <w:spacing w:lineRule="auto" w:line="24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Раздел 2.</w:t>
      </w:r>
      <w:r>
        <w:rPr>
          <w:sz w:val="28"/>
          <w:szCs w:val="28"/>
        </w:rPr>
        <w:t xml:space="preserve"> </w:t>
      </w:r>
      <w:r>
        <w:rPr>
          <w:rStyle w:val="FontStyle32"/>
          <w:sz w:val="28"/>
          <w:szCs w:val="28"/>
        </w:rPr>
        <w:t>Основы здорового образа жизни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hanging="2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ОЖ. Его составляющие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hanging="2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ушения осанки и причины их возникновения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hanging="2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ная гигиена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hanging="21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Бытовой травматизм и его профилактика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hanging="2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циональное питание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hanging="2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органических и неорганических веществ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hanging="2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жим питания. Гигиена и культура питания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hanging="2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акокурение и его последствия для здоровья курильщика и окружающих его людей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hanging="2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жим работы на компьютере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hanging="2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жим труда и отдыха для здоровья человека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hanging="2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жим дня подростка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hanging="2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коголь и его влияние на здоровье подростка. Профилактика употребления алкогольных напитков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hanging="2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ксикомания и наркомания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hanging="21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каливание. Его роль в здоровье человека</w:t>
      </w:r>
    </w:p>
    <w:p>
      <w:pPr>
        <w:pStyle w:val="102"/>
        <w:shd w:fill="auto" w:val="clear"/>
        <w:spacing w:lineRule="auto" w:line="24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211"/>
        <w:widowControl/>
        <w:spacing w:lineRule="auto" w:line="240"/>
        <w:rPr>
          <w:sz w:val="28"/>
          <w:szCs w:val="28"/>
        </w:rPr>
      </w:pPr>
      <w:r>
        <w:rPr>
          <w:rStyle w:val="FontStyle32"/>
          <w:sz w:val="28"/>
          <w:szCs w:val="28"/>
        </w:rPr>
        <w:t>Раздел 3. Правила поведения человека в экстремальной ситуации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опасность на дороге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опасность в общественном транспорте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 как среда обитания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ище человека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асные ситуации в квартире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ус собаки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поведения в метро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опасность в ЖД транспорте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поведения в самолете.</w:t>
      </w:r>
    </w:p>
    <w:p>
      <w:pPr>
        <w:pStyle w:val="102"/>
        <w:shd w:fill="auto" w:val="clear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02"/>
        <w:shd w:fill="auto" w:val="clear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02"/>
        <w:shd w:fill="auto" w:val="clear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1"/>
        <w:widowControl/>
        <w:spacing w:lineRule="auto" w:line="240"/>
        <w:rPr>
          <w:sz w:val="28"/>
          <w:szCs w:val="28"/>
        </w:rPr>
      </w:pPr>
      <w:r>
        <w:rPr>
          <w:rStyle w:val="FontStyle32"/>
          <w:sz w:val="28"/>
          <w:szCs w:val="28"/>
        </w:rPr>
        <w:t>Раздел 4. Комплекс «Готов к Труду и Обороне»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рия создания комплекса ГТО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и сдача нормативов комплекса ГТО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вия получения знаков отличия комплекса ГТО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. моменты нормативов комплекса ГТ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1"/>
        <w:widowControl/>
        <w:spacing w:lineRule="auto" w:line="240"/>
        <w:rPr/>
      </w:pPr>
      <w:r>
        <w:rPr>
          <w:rStyle w:val="FontStyle32"/>
          <w:sz w:val="28"/>
          <w:szCs w:val="28"/>
        </w:rPr>
        <w:t>Раздел 5. Чрезвычайные ситуации природного характера.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709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асные и ситуации в природе и их причины.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летрясения. Виды, правила поведения.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кан. Виды, правила поведения.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, оползень, обвал, лавина.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поведения при заблаговременном оповещении о селях, оползнях, обвалах, лавинах.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раган, буря, смерч. 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поведения при заблаговременном оповещении об ураганах.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воднения. Виды, правила поведения.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поведения при заблаговременном оповещении о наводнении.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ы по уменьшению ущерба от наводнений.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унами. Виды, правила поведения.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лаговременное оповещение о цунами.</w:t>
      </w:r>
    </w:p>
    <w:p>
      <w:pPr>
        <w:pStyle w:val="Style211"/>
        <w:widowControl/>
        <w:spacing w:lineRule="auto" w:line="240"/>
        <w:rPr>
          <w:rStyle w:val="FontStyle32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11"/>
        <w:widowControl/>
        <w:spacing w:lineRule="auto" w:line="240"/>
        <w:rPr/>
      </w:pPr>
      <w:r>
        <w:rPr>
          <w:rStyle w:val="FontStyle32"/>
          <w:sz w:val="28"/>
          <w:szCs w:val="28"/>
        </w:rPr>
        <w:t>Раздел 5. Чрезвычайные ситуации техногенного характера.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709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чины пожаров и взрывов и их последствия.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поведения при пожарах и взрывах.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арии на химически опасных объектах.</w:t>
      </w:r>
    </w:p>
    <w:p>
      <w:pPr>
        <w:pStyle w:val="Style211"/>
        <w:numPr>
          <w:ilvl w:val="0"/>
          <w:numId w:val="15"/>
        </w:numPr>
        <w:spacing w:lineRule="auto" w:line="240"/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>Опасные химические вещества.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поведения при авариях с выбросом АХОВ.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арии на АЭС.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диационное загрязнение местности.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идродинамические аварии.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гнал «Внимание всем!»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вакуация населения при ЧСТХ.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овещение населения о ЧСТХ.</w:t>
      </w:r>
    </w:p>
    <w:p>
      <w:pPr>
        <w:pStyle w:val="Style211"/>
        <w:widowControl/>
        <w:spacing w:lineRule="auto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сты для проведения текущего контроля</w:t>
      </w:r>
    </w:p>
    <w:p>
      <w:pPr>
        <w:pStyle w:val="Normal"/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ст к разделу 1. Гражданская оборона - составная часть обороноспособности страны</w:t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1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Гражданская оборона – это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общегосударственных мероприятий, направленных на защиту населения от оружия массового поражения в мирное и военное время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мероприятий, направленных на оказание материальной помощи пострадавшим в результате стихийных бедствий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кая защита от воздействия отравляющих веществ и сильнодействующих ядовитых веществ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Силы и средства РСЧС подразделятся на: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лы и средства наблюдения и контроля и силы и средства ликвидации ЧС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еративные группы по ликвидации ЧС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</w:t>
        <w:tab/>
        <w:t>Федеральный закон «О гражданской обороне» определяет задачи в области гражданской обороны и правовые основы их осуществления:</w:t>
      </w:r>
    </w:p>
    <w:p>
      <w:pPr>
        <w:pStyle w:val="Normal"/>
        <w:shd w:fill="FFFFFF" w:val="clear"/>
        <w:tabs>
          <w:tab w:val="clear" w:pos="708"/>
          <w:tab w:val="left" w:pos="583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  <w:tab/>
        <w:t>в мирное время;</w:t>
      </w:r>
    </w:p>
    <w:p>
      <w:pPr>
        <w:pStyle w:val="Normal"/>
        <w:shd w:fill="FFFFFF" w:val="clear"/>
        <w:tabs>
          <w:tab w:val="clear" w:pos="708"/>
          <w:tab w:val="left" w:pos="583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при ведении военных действий;</w:t>
      </w:r>
    </w:p>
    <w:p>
      <w:pPr>
        <w:pStyle w:val="Normal"/>
        <w:shd w:fill="FFFFFF" w:val="clear"/>
        <w:tabs>
          <w:tab w:val="clear" w:pos="708"/>
          <w:tab w:val="left" w:pos="583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</w:t>
        <w:tab/>
        <w:t>по решению органов местного самоуправления.</w:t>
      </w:r>
    </w:p>
    <w:p>
      <w:pPr>
        <w:pStyle w:val="Normal"/>
        <w:shd w:fill="FFFFFF" w:val="clear"/>
        <w:tabs>
          <w:tab w:val="clear" w:pos="708"/>
          <w:tab w:val="left" w:pos="655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</w:t>
        <w:tab/>
        <w:t>Оповещение о чрезвычайной ситуации - это: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  <w:tab/>
        <w:t>заблаговременная информация для населения о возможной опасности;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доведение до населения и государственных орга</w:t>
        <w:softHyphen/>
        <w:t>нов управления сообщения о проводимых защитных мероприятиях, обеспечивающих безопасность граж</w:t>
        <w:softHyphen/>
        <w:t>дан во время чрезвычайных ситуациях или в военное время;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доведение до органов повседневного управле</w:t>
        <w:softHyphen/>
        <w:t>ния, сил и средств РСЧС и населения сигналов опове</w:t>
        <w:softHyphen/>
        <w:t>щения и соответствующей информации о чрезвычай</w:t>
        <w:softHyphen/>
        <w:t>ной ситуации через систему оповещения РСЧС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</w:t>
        <w:tab/>
        <w:t>Ядерное оружие - это: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  <w:tab/>
        <w:t>высокоточное наступательное оружие, основан</w:t>
        <w:softHyphen/>
        <w:t>ное на использовании ионизирующего излучения при взрыве ядерного заряда в воздухе, на земле (на воде) или под землей (под водой);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оружие массового поражения взрывного дейст</w:t>
        <w:softHyphen/>
        <w:t>вия, основанное на использовании светового излуче</w:t>
        <w:softHyphen/>
        <w:t>ния за счет возникающего при взрыве большого потока лучистой энергии, включающей ультрафиолето</w:t>
        <w:softHyphen/>
        <w:t>вые, видимые и инфракрасные лучи;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оружие массового поражения взрывного дейст</w:t>
        <w:softHyphen/>
        <w:t>вия, основанное на использовании внутриядерной энергии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6</w:t>
      </w:r>
      <w:r>
        <w:rPr>
          <w:rFonts w:cs="Times New Roman" w:ascii="Times New Roman" w:hAnsi="Times New Roman"/>
          <w:b/>
          <w:sz w:val="28"/>
          <w:szCs w:val="28"/>
        </w:rPr>
        <w:t>. Режим функционирования РСЧС:</w:t>
      </w:r>
    </w:p>
    <w:p>
      <w:pPr>
        <w:pStyle w:val="Normal"/>
        <w:numPr>
          <w:ilvl w:val="0"/>
          <w:numId w:val="25"/>
        </w:numPr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седневной деятельности;</w:t>
      </w:r>
    </w:p>
    <w:p>
      <w:pPr>
        <w:pStyle w:val="Normal"/>
        <w:numPr>
          <w:ilvl w:val="0"/>
          <w:numId w:val="25"/>
        </w:numPr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гой секретности;</w:t>
      </w:r>
    </w:p>
    <w:p>
      <w:pPr>
        <w:pStyle w:val="Normal"/>
        <w:numPr>
          <w:ilvl w:val="0"/>
          <w:numId w:val="25"/>
        </w:numPr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ной бдительности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7</w:t>
      </w:r>
      <w:r>
        <w:rPr>
          <w:rFonts w:cs="Times New Roman" w:ascii="Times New Roman" w:hAnsi="Times New Roman"/>
          <w:b/>
          <w:sz w:val="28"/>
          <w:szCs w:val="28"/>
        </w:rPr>
        <w:t>. ЧС подразделяются на: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кальные, местные, территориальные, региональные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кальные, местные, территориальные, региональные, федеральные и трансграничные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кальные, местные, федеральные и трансграничны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Назовите закон, определяющий права и обязанности граждан России в области защиты от ЧС: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 РФ «О безопасности»;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 «Об обороне»;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 «О защите населения и территорий от ЧС природного и техногенного характера»;</w:t>
      </w:r>
    </w:p>
    <w:p>
      <w:pPr>
        <w:pStyle w:val="Normal"/>
        <w:shd w:fill="FFFFFF" w:val="clear"/>
        <w:tabs>
          <w:tab w:val="clear" w:pos="708"/>
          <w:tab w:val="left" w:pos="655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</w:t>
        <w:tab/>
        <w:t>Основным содержанием аварийно-спасательных работ являются действия по спасению людей. При большинстве чрезвычайных ситуаций они проводятся в четыре этапа. Какие? Выберите правильный ответ: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поиск и обнаружение пострадавших, обеспече</w:t>
        <w:softHyphen/>
        <w:t>ние доступа спасателей к пострадавшим и работы по деблокированию пострадавших, оказание пострадав</w:t>
        <w:softHyphen/>
        <w:t>шим первой медицинской помощи, эвакуация пост</w:t>
        <w:softHyphen/>
        <w:t>радавших из зон опасности;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1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определение маршрутов поиска пострадавших, выдвижение спасателей к месту обнаружения постра</w:t>
        <w:softHyphen/>
        <w:t>давших, проведение спасательных работ, первооче</w:t>
        <w:softHyphen/>
        <w:t>редное жизнеобеспечение пострадавших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оставление плана работ, определение методов проведения работ, проведение работ с применением инженерной техники, подведение итогов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. Как действовать по сигналу «Внимание всем!»?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еть средства защиты, покинуть помещение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стро направиться в убежище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ить радио или телевизор и выслушать информацию органов ГОЧС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1.</w:t>
        <w:tab/>
        <w:t>Координирующим органом РСЧС на террито</w:t>
        <w:softHyphen/>
        <w:t>риальном уровне, охватывающем территорию субъ</w:t>
        <w:softHyphen/>
        <w:t>ектов Российской Федерации, является комиссия по чрезвычайным ситуациям: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  <w:tab/>
        <w:t>органа исполнительной власти субъектов Рос</w:t>
        <w:softHyphen/>
        <w:t>сийской Федерации;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межведомственная;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ведомственная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2.</w:t>
        <w:tab/>
        <w:t>Назовите систему, созданную в России для предупреждения и ликвидации ЧС: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система сил и средств для ликвидации последст</w:t>
        <w:softHyphen/>
        <w:t>вий чрезвычайных ситуаций;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4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система наблюдения и контроля за состоянием окружающей природной среды;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Единая государственная система предупрежде</w:t>
        <w:softHyphen/>
        <w:t>ния и ликвидации ЧС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3.</w:t>
        <w:tab/>
        <w:t>Удаление радиоактивных веществ, обеззара</w:t>
        <w:softHyphen/>
        <w:t>живание или удаление отравляющих веществ, болезнетворных микробов и токсинов с кожного покрова людей, а также с надетых средств индивидуальной за</w:t>
        <w:softHyphen/>
        <w:t>щиты, одежды и обуви - это:</w:t>
      </w:r>
    </w:p>
    <w:p>
      <w:pPr>
        <w:pStyle w:val="Normal"/>
        <w:shd w:fill="FFFFFF" w:val="clear"/>
        <w:tabs>
          <w:tab w:val="clear" w:pos="708"/>
          <w:tab w:val="left" w:pos="497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дезактивация;</w:t>
      </w:r>
    </w:p>
    <w:p>
      <w:pPr>
        <w:pStyle w:val="Normal"/>
        <w:shd w:fill="FFFFFF" w:val="clear"/>
        <w:tabs>
          <w:tab w:val="clear" w:pos="708"/>
          <w:tab w:val="left" w:pos="497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 xml:space="preserve">дезинфекция;    </w:t>
      </w:r>
    </w:p>
    <w:p>
      <w:pPr>
        <w:pStyle w:val="Normal"/>
        <w:shd w:fill="FFFFFF" w:val="clear"/>
        <w:tabs>
          <w:tab w:val="clear" w:pos="708"/>
          <w:tab w:val="left" w:pos="497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санитарная обработка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4.</w:t>
        <w:tab/>
        <w:t>Средства коллективной защиты - это: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инженерные сооружения гражданской обороны для защиты от оружия массового поражения и других современных средств нападения;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4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легкие сооружения для защиты населения от по</w:t>
        <w:softHyphen/>
        <w:t>бочного действия атмосферы;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средства защиты органов дыхания и кожи.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5.</w:t>
        <w:tab/>
        <w:t>Бактериологическое оружие - это;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специальные боеприпасы и боевые приборы, снаряжаемые биологическими средствами, предназ</w:t>
        <w:softHyphen/>
        <w:t>наченными для массового поражения живой силы, сельскохозяйственных животных и посевов сельско</w:t>
        <w:softHyphen/>
        <w:t>хозяйственных культур;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специальное оружие, применяемое для массово</w:t>
        <w:softHyphen/>
        <w:t>го поражения сельскохозяйственных животных и ис</w:t>
        <w:softHyphen/>
        <w:t>точников воды;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</w:t>
        <w:tab/>
        <w:t>оружие массового поражения людей на опреде</w:t>
        <w:softHyphen/>
        <w:t>ленной территории.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юч.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1588"/>
        <w:gridCol w:w="1590"/>
        <w:gridCol w:w="1588"/>
        <w:gridCol w:w="1590"/>
        <w:gridCol w:w="1589"/>
      </w:tblGrid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про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про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прос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</w:tr>
    </w:tbl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2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Режим функционирования РСЧС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вседневной деятельност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трогой секретност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вышенной бдительност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ЧС подразделяются на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Локальные, местные, территориальные, региональные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Локальные, местные, территориальные, региональные, федеральные и трансграничные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Локальные, местные, федеральные и трансграничны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Назовите закон, определяющий права и обязанности граждан России в области защиты от ЧС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Закон РФ «О безопасности»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Федеральный закон «Об обороне»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Федеральный закон «О защите населения и территорий от ЧС природного и техногенного характера»;</w:t>
      </w:r>
    </w:p>
    <w:p>
      <w:pPr>
        <w:pStyle w:val="Normal"/>
        <w:shd w:fill="FFFFFF" w:val="clear"/>
        <w:tabs>
          <w:tab w:val="clear" w:pos="708"/>
          <w:tab w:val="left" w:pos="655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</w:t>
        <w:tab/>
        <w:t>Основным содержанием аварийно-спасательных работ являются действия по спасению людей. При большинстве чрезвычайных ситуаций они проводятся в четыре этапа. Какие? Выберите правильный ответ: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поиск и обнаружение пострадавших, обеспече</w:t>
        <w:softHyphen/>
        <w:t>ние доступа спасателей к пострадавшим и работы по деблокированию пострадавших, оказание пострадав</w:t>
        <w:softHyphen/>
        <w:t>шим первой медицинской помощи, эвакуация пост</w:t>
        <w:softHyphen/>
        <w:t>радавших из зон опасности;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1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определение маршрутов поиска пострадавших, выдвижение спасателей к месту обнаружения постра</w:t>
        <w:softHyphen/>
        <w:t>давших, проведение спасательных работ, первооче</w:t>
        <w:softHyphen/>
        <w:t>редное жизнеобеспечение пострадавших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оставление плана работ, определение методов проведения работ, проведение работ с применением инженерной техники, подведение итогов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Как действовать по сигналу «Внимание всем!»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адеть средства защиты, покинуть помещение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Быстро направиться в убежище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ключить радио или телевизор и выслушать информацию органов ГОЧС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</w:t>
        <w:tab/>
        <w:t>Координирующим органом РСЧС на террито</w:t>
        <w:softHyphen/>
        <w:t>риальном уровне, охватывающем территорию субъ</w:t>
        <w:softHyphen/>
        <w:t>ектов Российской Федерации, является комиссия по чрезвычайным ситуациям: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  <w:tab/>
        <w:t>органа исполнительной власти субъектов Рос</w:t>
        <w:softHyphen/>
        <w:t>сийской Федерации;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межведомственная;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ведомственная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</w:t>
        <w:tab/>
        <w:t>Назовите систему, созданную в России для предупреждения и ликвидации ЧС: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система сил и средств для ликвидации последст</w:t>
        <w:softHyphen/>
        <w:t>вий чрезвычайных ситуаций;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4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система наблюдения и контроля за состоянием окружающей природной среды;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Единая государственная система предупрежде</w:t>
        <w:softHyphen/>
        <w:t>ния и ликвидации ЧС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</w:t>
        <w:tab/>
        <w:t>Удаление радиоактивных веществ, обеззара</w:t>
        <w:softHyphen/>
        <w:t>живание или удаление отравляющих веществ, болезнетворных микробов и токсинов с кожного покрова людей, а также с надетых средств индивидуальной за</w:t>
        <w:softHyphen/>
        <w:t>щиты, одежды и обуви - это:</w:t>
      </w:r>
    </w:p>
    <w:p>
      <w:pPr>
        <w:pStyle w:val="Normal"/>
        <w:shd w:fill="FFFFFF" w:val="clear"/>
        <w:tabs>
          <w:tab w:val="clear" w:pos="708"/>
          <w:tab w:val="left" w:pos="497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дезактивация;</w:t>
      </w:r>
    </w:p>
    <w:p>
      <w:pPr>
        <w:pStyle w:val="Normal"/>
        <w:shd w:fill="FFFFFF" w:val="clear"/>
        <w:tabs>
          <w:tab w:val="clear" w:pos="708"/>
          <w:tab w:val="left" w:pos="497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 xml:space="preserve">дезинфекция;    </w:t>
      </w:r>
    </w:p>
    <w:p>
      <w:pPr>
        <w:pStyle w:val="Normal"/>
        <w:shd w:fill="FFFFFF" w:val="clear"/>
        <w:tabs>
          <w:tab w:val="clear" w:pos="708"/>
          <w:tab w:val="left" w:pos="497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санитарная обработка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</w:t>
        <w:tab/>
        <w:t>Средства коллективной защиты - это: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инженерные сооружения гражданской обороны для защиты от оружия массового поражения и других современных средств нападения;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4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легкие сооружения для защиты населения от по</w:t>
        <w:softHyphen/>
        <w:t>бочного действия атмосферы;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средства защиты органов дыхания и кожи.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.</w:t>
        <w:tab/>
        <w:t>Бактериологическое оружие - это;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специальные боеприпасы и боевые приборы, снаряжаемые биологическими средствами, предназ</w:t>
        <w:softHyphen/>
        <w:t>наченными для массового поражения живой силы, сельскохозяйственных животных и посевов сельско</w:t>
        <w:softHyphen/>
        <w:t>хозяйственных культур;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специальное оружие, применяемое для массово</w:t>
        <w:softHyphen/>
        <w:t>го поражения сельскохозяйственных животных и ис</w:t>
        <w:softHyphen/>
        <w:t>точников воды;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</w:t>
        <w:tab/>
        <w:t>оружие массового поражения людей на опреде</w:t>
        <w:softHyphen/>
        <w:t>ленной территори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1.Гражданская оборона – это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истема общегосударственных мероприятий, направленных на защиту населения от оружия массового поражения в мирное и военное время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истема мероприятий, направленных на оказание материальной помощи пострадавшим в результате стихийных бедствий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Гражданская защита от воздействия отравляющих веществ и сильнодействующих ядовитых веществ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2. Силы и средства РСЧС подразделятся на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илы и средства наблюдения и контроля и силы и средства ликвидации ЧС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перативные группы по ликвидации ЧС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3.</w:t>
        <w:tab/>
        <w:t>Федеральный закон «О гражданской обороне» определяет задачи в области гражданской обороны и правовые основы их осуществления:</w:t>
      </w:r>
    </w:p>
    <w:p>
      <w:pPr>
        <w:pStyle w:val="Normal"/>
        <w:shd w:fill="FFFFFF" w:val="clear"/>
        <w:tabs>
          <w:tab w:val="clear" w:pos="708"/>
          <w:tab w:val="left" w:pos="583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мирное время;</w:t>
      </w:r>
    </w:p>
    <w:p>
      <w:pPr>
        <w:pStyle w:val="Normal"/>
        <w:shd w:fill="FFFFFF" w:val="clear"/>
        <w:tabs>
          <w:tab w:val="clear" w:pos="708"/>
          <w:tab w:val="left" w:pos="583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б) </w:t>
      </w:r>
      <w:r>
        <w:rPr>
          <w:rFonts w:cs="Times New Roman" w:ascii="Times New Roman" w:hAnsi="Times New Roman"/>
          <w:sz w:val="28"/>
          <w:szCs w:val="28"/>
        </w:rPr>
        <w:t>при ведении военных действий;</w:t>
      </w:r>
    </w:p>
    <w:p>
      <w:pPr>
        <w:pStyle w:val="Normal"/>
        <w:shd w:fill="FFFFFF" w:val="clear"/>
        <w:tabs>
          <w:tab w:val="clear" w:pos="708"/>
          <w:tab w:val="left" w:pos="583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 решению органов местного самоуправления.</w:t>
      </w:r>
    </w:p>
    <w:p>
      <w:pPr>
        <w:pStyle w:val="Normal"/>
        <w:shd w:fill="FFFFFF" w:val="clear"/>
        <w:tabs>
          <w:tab w:val="clear" w:pos="708"/>
          <w:tab w:val="left" w:pos="655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4.</w:t>
        <w:tab/>
        <w:t>Оповещение о чрезвычайной ситуации - это: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заблаговременная информация для населения о возможной опасности;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 xml:space="preserve"> доведение до населения и государственных орга</w:t>
        <w:softHyphen/>
        <w:t>нов управления сообщения о проводимых защитных мероприятиях, обеспечивающих безопасность граж</w:t>
        <w:softHyphen/>
        <w:t>дан во время чрезвычайных ситуациях или в военное время;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 xml:space="preserve"> доведение до органов повседневного управле</w:t>
        <w:softHyphen/>
        <w:t>ния, сил и средств РСЧС и населения сигналов опове</w:t>
        <w:softHyphen/>
        <w:t>щения и соответствующей информации о чрезвычай</w:t>
        <w:softHyphen/>
        <w:t>ной ситуации через систему оповещения РСЧС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5.</w:t>
        <w:tab/>
        <w:t>Ядерное оружие - это: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ысокоточное наступательное оружие, основан</w:t>
        <w:softHyphen/>
        <w:t>ное на использовании ионизирующего излучения при взрыве ядерного заряда в воздухе, на земле (на воде) или под землей (под водой);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 xml:space="preserve"> оружие массового поражения взрывного дейст</w:t>
        <w:softHyphen/>
        <w:t>вия, основанное на использовании светового излуче</w:t>
        <w:softHyphen/>
        <w:t>ния за счет возникающего при взрыве большого потоку лучистой энергии, включающей ультрафиолето</w:t>
        <w:softHyphen/>
        <w:t>вые, видимые и инфракрасные лучи;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в) </w:t>
      </w:r>
      <w:r>
        <w:rPr>
          <w:rFonts w:cs="Times New Roman" w:ascii="Times New Roman" w:hAnsi="Times New Roman"/>
          <w:sz w:val="28"/>
          <w:szCs w:val="28"/>
        </w:rPr>
        <w:t>оружие массового поражения взрывного дейст</w:t>
        <w:softHyphen/>
        <w:t>вия, основанное на использовании внутриядерной энергии.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240"/>
        <w:ind w:firstLine="709"/>
        <w:jc w:val="both"/>
        <w:rPr/>
      </w:pPr>
      <w:r>
        <w:rPr/>
        <w:t>ключ</w:t>
      </w:r>
    </w:p>
    <w:tbl>
      <w:tblPr>
        <w:tblW w:w="9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1588"/>
        <w:gridCol w:w="1590"/>
        <w:gridCol w:w="1588"/>
        <w:gridCol w:w="1590"/>
        <w:gridCol w:w="1589"/>
      </w:tblGrid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200"/>
        <w:ind w:firstLine="709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ест к разделу 2.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 xml:space="preserve"> </w:t>
      </w:r>
    </w:p>
    <w:p>
      <w:pPr>
        <w:pStyle w:val="Normal"/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сновы военной службы</w:t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1</w:t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b/>
          <w:sz w:val="28"/>
          <w:szCs w:val="28"/>
        </w:rPr>
        <w:t>.</w:t>
        <w:tab/>
        <w:t>Вооруженные Силы - это: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ооруженная система государства, обеспечиваю</w:t>
        <w:softHyphen/>
        <w:t>щая защиту его интересов, находящаяся в постоян</w:t>
        <w:softHyphen/>
        <w:t>ной боеготовности для отпора возможной агрессии со стороны других государств;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составная часть государства, защищающая его рубежи от нападения противника, владеющая совре</w:t>
        <w:softHyphen/>
        <w:t>менной военной техникой и вооружением;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вооруженная организация государства, одно из важнейших орудий политической власти.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</w:t>
        <w:tab/>
        <w:t>К видам Вооруженных Сил Российской Феде</w:t>
        <w:softHyphen/>
        <w:t>рации относятся:</w:t>
      </w:r>
    </w:p>
    <w:p>
      <w:pPr>
        <w:pStyle w:val="Normal"/>
        <w:shd w:fill="FFFFFF" w:val="clear"/>
        <w:tabs>
          <w:tab w:val="clear" w:pos="708"/>
          <w:tab w:val="left" w:pos="612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Сухопутные войска, Воздушно-космические Силы, Воен</w:t>
        <w:softHyphen/>
        <w:t>но-Морской Флот;</w:t>
      </w:r>
    </w:p>
    <w:p>
      <w:pPr>
        <w:pStyle w:val="Normal"/>
        <w:shd w:fill="FFFFFF" w:val="clear"/>
        <w:tabs>
          <w:tab w:val="clear" w:pos="708"/>
          <w:tab w:val="left" w:pos="612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Сухопутные войска, воздушно-десантные вой</w:t>
        <w:softHyphen/>
        <w:t>ска, танковые войска, мотострелковые войска;</w:t>
      </w:r>
    </w:p>
    <w:p>
      <w:pPr>
        <w:pStyle w:val="Normal"/>
        <w:shd w:fill="FFFFFF" w:val="clear"/>
        <w:tabs>
          <w:tab w:val="clear" w:pos="708"/>
          <w:tab w:val="left" w:pos="612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</w:t>
        <w:tab/>
        <w:t>Ракетные войска стратегического назначения, артиллерийские войска, войска противовоздушной обороны, мотострелковые войска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b/>
          <w:sz w:val="28"/>
          <w:szCs w:val="28"/>
        </w:rPr>
        <w:t>.</w:t>
        <w:tab/>
        <w:t>Воздушно Космические Силы - это: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  <w:tab/>
        <w:t>вид вооруженных сил, предназначенный для нанесения ударов по авиационным, сухопутным и морским группировкам противника, его администра</w:t>
        <w:softHyphen/>
        <w:t>тивно-политическим, промышленно-экономическим центрам в целях дезорганизации государственного и военного управления, нарушения работы тыла и транспорта, а также ведения воздушной разведки и воздушных перевозок;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вид войск, предназначенный для проведения боевых действий в воздухе, подавления живой силы и техники противника, переброски в заданные районы воздушно-десантных войск, поддержки в военных операциях частей и соединений Военно-Морского Флота и Сухопутных войск;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род войск, обеспечивающий выполнение боевых задач в воздухе при ведении военных действий как на своей территории, так и на территории противника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Военно-Морской Флот - это:</w:t>
      </w:r>
    </w:p>
    <w:p>
      <w:pPr>
        <w:pStyle w:val="Normal"/>
        <w:shd w:fill="FFFFFF" w:val="clear"/>
        <w:tabs>
          <w:tab w:val="clear" w:pos="708"/>
          <w:tab w:val="left" w:pos="655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  <w:tab/>
        <w:t>вид вооруженных сил, который предназначен для нанесения ударов по промышленно-экономическим районам (центрам), важным военным объектам противника и разгрома его военно-морских сил;</w:t>
      </w:r>
    </w:p>
    <w:p>
      <w:pPr>
        <w:pStyle w:val="Normal"/>
        <w:shd w:fill="FFFFFF" w:val="clear"/>
        <w:tabs>
          <w:tab w:val="clear" w:pos="708"/>
          <w:tab w:val="left" w:pos="655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род войск, обеспечивающий выполнение боевых задач по разгрому военно-морских сил противника;</w:t>
      </w:r>
    </w:p>
    <w:p>
      <w:pPr>
        <w:pStyle w:val="Normal"/>
        <w:shd w:fill="FFFFFF" w:val="clear"/>
        <w:tabs>
          <w:tab w:val="clear" w:pos="708"/>
          <w:tab w:val="left" w:pos="655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вид войск, обеспечивающий решение стратеги</w:t>
        <w:softHyphen/>
        <w:t>ческих и локальных боевых задач с применением спе</w:t>
        <w:softHyphen/>
        <w:t>циальной военной техники и вооружения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b/>
          <w:sz w:val="28"/>
          <w:szCs w:val="28"/>
        </w:rPr>
        <w:t>.</w:t>
        <w:tab/>
        <w:t>Сухопутные войска - это: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вид Вооруженных Сил, предназначенный пре</w:t>
        <w:softHyphen/>
        <w:t>имущественно для ведения боевых действий на суше;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вид войск, предназначенный для решения стра</w:t>
        <w:softHyphen/>
        <w:t>тегических и локальных боевых задач;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род войск, обеспечивающий выполнение боевых задач при ведении военных действий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6.</w:t>
        <w:tab/>
        <w:t>Специальные войска предназначены:</w:t>
      </w:r>
    </w:p>
    <w:p>
      <w:pPr>
        <w:pStyle w:val="Normal"/>
        <w:shd w:fill="FFFFFF" w:val="clear"/>
        <w:tabs>
          <w:tab w:val="clear" w:pos="708"/>
          <w:tab w:val="left" w:pos="511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для выполнения первоочередных боевых задач в обороне или наступлении;</w:t>
      </w:r>
    </w:p>
    <w:p>
      <w:pPr>
        <w:pStyle w:val="Normal"/>
        <w:shd w:fill="FFFFFF" w:val="clear"/>
        <w:tabs>
          <w:tab w:val="clear" w:pos="708"/>
          <w:tab w:val="left" w:pos="511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для выполнения специальных задач по обеспече</w:t>
        <w:softHyphen/>
        <w:t>нию боевой и повседневной деятельности вооружен</w:t>
        <w:softHyphen/>
        <w:t>ных сил;</w:t>
      </w:r>
    </w:p>
    <w:p>
      <w:pPr>
        <w:pStyle w:val="Normal"/>
        <w:shd w:fill="FFFFFF" w:val="clear"/>
        <w:tabs>
          <w:tab w:val="clear" w:pos="708"/>
          <w:tab w:val="left" w:pos="511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для выполнения задач по разгрому противника на его территории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</w:t>
        <w:tab/>
        <w:t>Самоотверженное, мужественное исполнение военнослужащим своего воинского долга и служеб</w:t>
        <w:softHyphen/>
        <w:t>ных обязанностей в мирное время - это: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воинская доблесть;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1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воинская честь;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мужество.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</w:t>
        <w:tab/>
        <w:t>Особо почетный знак, отличающий особенности боевого предназначения, истории заслуг воинской части, а также указывающий на ее принадлежность к Вооруженным Силам Российской Федерации, - это: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  <w:tab/>
        <w:t>специальная грамота командования о присвое</w:t>
        <w:softHyphen/>
        <w:t>нии воинской части гвардейского звания;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Боевое Знамя воинской части;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государственная награда воинской части за бое</w:t>
        <w:softHyphen/>
        <w:t>вые заслуги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</w:t>
        <w:tab/>
        <w:t>Персональный воинский учет ведется:</w:t>
      </w:r>
    </w:p>
    <w:p>
      <w:pPr>
        <w:pStyle w:val="Normal"/>
        <w:shd w:fill="FFFFFF" w:val="clear"/>
        <w:tabs>
          <w:tab w:val="clear" w:pos="708"/>
          <w:tab w:val="left" w:pos="598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  <w:tab/>
        <w:t>специально уполномоченным сотрудником орга</w:t>
        <w:softHyphen/>
        <w:t>на управления образованием района (города);</w:t>
      </w:r>
    </w:p>
    <w:p>
      <w:pPr>
        <w:pStyle w:val="Normal"/>
        <w:shd w:fill="FFFFFF" w:val="clear"/>
        <w:tabs>
          <w:tab w:val="clear" w:pos="708"/>
          <w:tab w:val="left" w:pos="598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управлениями (отделами) кадров военных ок</w:t>
        <w:softHyphen/>
        <w:t>ругов;</w:t>
      </w:r>
    </w:p>
    <w:p>
      <w:pPr>
        <w:pStyle w:val="Normal"/>
        <w:shd w:fill="FFFFFF" w:val="clear"/>
        <w:tabs>
          <w:tab w:val="clear" w:pos="708"/>
          <w:tab w:val="left" w:pos="598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</w:t>
        <w:tab/>
        <w:t>районными (городскими) военными комисса</w:t>
        <w:softHyphen/>
        <w:t>риатами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.</w:t>
        <w:tab/>
        <w:t>Медико-юридический акт, осуществляемый врачебной комиссией или отдельным врачом-спе</w:t>
        <w:softHyphen/>
        <w:t>циалистом в целях определения степени годности призываемых граждан по состоянию здоровья и фи</w:t>
        <w:softHyphen/>
        <w:t>зическому развитию к военной службе, правильности распределения их по родам войск и военным специ</w:t>
        <w:softHyphen/>
        <w:t>альностям, годности к поступлению в военно-учебные заведения, выявления необходимости лечения, воз</w:t>
        <w:softHyphen/>
        <w:t>можности прохождения службы в отдельных клима</w:t>
        <w:softHyphen/>
        <w:t>тических районах и других, - это: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медицинское освидетельствование;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1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военно-медицинская экспертиза;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предварительное медицинское заключение о со</w:t>
        <w:softHyphen/>
        <w:t>стоянии здоровья допризывника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1.</w:t>
        <w:tab/>
        <w:t>Под увольнением с военной службы понима</w:t>
        <w:softHyphen/>
        <w:t>ется: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убытие военнослужащего срочной службы в краткосрочный отпуск;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снятие военнослужащего со всех видов довольст</w:t>
        <w:softHyphen/>
        <w:t>вия в связи с выходом в запас;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установленное законом освобождение от даль</w:t>
        <w:softHyphen/>
        <w:t>нейшего несения службы в рядах Вооруженных Сил Российской Федерации, других войсках, воинских формированиях и органах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2.</w:t>
        <w:tab/>
        <w:t>Какой правовой акт устанавливает права и сво</w:t>
        <w:softHyphen/>
        <w:t>боды военнослужащих: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  <w:tab/>
        <w:t>Федеральный закон «О статусе военнослужа</w:t>
        <w:softHyphen/>
        <w:t>щих»;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Федеральный закон «О воинской обязанности и военной службе»;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Указ Президента Российской Федерации «О со</w:t>
        <w:softHyphen/>
        <w:t>здании Вооруженных Сил Российской Федерации»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3. Под обороной государства понимается: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вооруженная система государства, обеспечиваю</w:t>
        <w:softHyphen/>
        <w:t>щая защиту его интересов от агрессии со стороны дру</w:t>
        <w:softHyphen/>
        <w:t>гих государств;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система политических, экономических, воен</w:t>
        <w:softHyphen/>
        <w:t>ных, социальных, правовых и иных мер по подготов</w:t>
        <w:softHyphen/>
        <w:t>ке к вооруженной защите и вооруженная защита Рос</w:t>
        <w:softHyphen/>
        <w:t>сийской Федерации, целостности и неприкосновен</w:t>
        <w:softHyphen/>
        <w:t>ности ее территории;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система военных реформ, направленных на со</w:t>
        <w:softHyphen/>
        <w:t>вершенствование Вооруженных Сил государства для подготовки их к вооруженной защите от агрессии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4. Боевые традиции - это: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определенные правила и требования к несению службы и выполнению боевых задач;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исторически сложившиеся в армии и на флоте и передающиеся из поколения в поколение правила, обычаи и нормы поведения военнослужащих, связан</w:t>
        <w:softHyphen/>
        <w:t>ные с образцовым выполнением боевых задач и несе</w:t>
        <w:softHyphen/>
        <w:t>нием воинской службы;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специальные нормы, предъявляемые к психоло</w:t>
        <w:softHyphen/>
        <w:t>гическим и нравственным качествам военнослужа</w:t>
        <w:softHyphen/>
        <w:t>щего в период прохождения воинской службы.</w:t>
      </w:r>
    </w:p>
    <w:p>
      <w:pPr>
        <w:pStyle w:val="Normal"/>
        <w:shd w:fill="FFFFFF" w:val="clear"/>
        <w:tabs>
          <w:tab w:val="clear" w:pos="708"/>
          <w:tab w:val="left" w:pos="670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5.</w:t>
        <w:tab/>
        <w:t>Под воинской обязанностью понимается:</w:t>
      </w:r>
    </w:p>
    <w:p>
      <w:pPr>
        <w:pStyle w:val="Normal"/>
        <w:shd w:fill="FFFFFF" w:val="clear"/>
        <w:tabs>
          <w:tab w:val="clear" w:pos="708"/>
          <w:tab w:val="left" w:pos="554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  <w:tab/>
        <w:t>прохождение военной службы в мирное и воен</w:t>
        <w:softHyphen/>
        <w:t>ное время, самостоятельная подготовка к службе в Вооруженных Силах;</w:t>
      </w:r>
    </w:p>
    <w:p>
      <w:pPr>
        <w:pStyle w:val="Normal"/>
        <w:shd w:fill="FFFFFF" w:val="clear"/>
        <w:tabs>
          <w:tab w:val="clear" w:pos="708"/>
          <w:tab w:val="left" w:pos="554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установленный законом почетный долг граждан с оружием в руках защищать свое Отечество, нести службу в рядах Вооруженных Сил, проходить вне</w:t>
        <w:softHyphen/>
        <w:t>войсковую подготовку и выполнять другие связанные с обороной страны обязанности;</w:t>
      </w:r>
    </w:p>
    <w:p>
      <w:pPr>
        <w:pStyle w:val="Normal"/>
        <w:shd w:fill="FFFFFF" w:val="clear"/>
        <w:tabs>
          <w:tab w:val="clear" w:pos="708"/>
          <w:tab w:val="left" w:pos="554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</w:t>
        <w:tab/>
        <w:t>долг граждан нести службу в Вооруженных Си</w:t>
        <w:softHyphen/>
        <w:t>лах только в период военного положения и в военное время.</w:t>
      </w:r>
    </w:p>
    <w:p>
      <w:pPr>
        <w:pStyle w:val="Normal"/>
        <w:shd w:fill="FFFFFF" w:val="clear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240"/>
        <w:ind w:firstLine="709"/>
        <w:jc w:val="both"/>
        <w:rPr/>
      </w:pPr>
      <w:r>
        <w:rPr/>
        <w:t>ключ</w:t>
      </w:r>
    </w:p>
    <w:tbl>
      <w:tblPr>
        <w:tblW w:w="9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1588"/>
        <w:gridCol w:w="1590"/>
        <w:gridCol w:w="1588"/>
        <w:gridCol w:w="1590"/>
        <w:gridCol w:w="1589"/>
      </w:tblGrid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</w:tr>
    </w:tbl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2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ерсональный воинский учет ведется:</w:t>
      </w:r>
    </w:p>
    <w:p>
      <w:pPr>
        <w:pStyle w:val="Normal"/>
        <w:shd w:fill="FFFFFF" w:val="clear"/>
        <w:tabs>
          <w:tab w:val="clear" w:pos="708"/>
          <w:tab w:val="left" w:pos="598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  <w:tab/>
        <w:t>специально уполномоченным сотрудником орга</w:t>
        <w:softHyphen/>
        <w:t>на управления образованием района (города);</w:t>
      </w:r>
    </w:p>
    <w:p>
      <w:pPr>
        <w:pStyle w:val="Normal"/>
        <w:shd w:fill="FFFFFF" w:val="clear"/>
        <w:tabs>
          <w:tab w:val="clear" w:pos="708"/>
          <w:tab w:val="left" w:pos="598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управлениями (отделами) кадров военных ок</w:t>
        <w:softHyphen/>
        <w:t>ругов;</w:t>
      </w:r>
    </w:p>
    <w:p>
      <w:pPr>
        <w:pStyle w:val="Normal"/>
        <w:shd w:fill="FFFFFF" w:val="clear"/>
        <w:tabs>
          <w:tab w:val="clear" w:pos="708"/>
          <w:tab w:val="left" w:pos="598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</w:t>
        <w:tab/>
        <w:t>районными (городскими) военными комисса</w:t>
        <w:softHyphen/>
        <w:t>риатами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Медико-юридический акт, осуществляемый врачебной комиссией или отдельным врачом-спе</w:t>
        <w:softHyphen/>
        <w:t>циалистом в целях определения степени годности призываемых граждан по состоянию здоровья и фи</w:t>
        <w:softHyphen/>
        <w:t>зическому развитию к военной службе, правильности распределения их по родам войск и военным специ</w:t>
        <w:softHyphen/>
        <w:t>альностям, годности к поступлению в военно-учебные заведения, выявления необходимости лечения, воз</w:t>
        <w:softHyphen/>
        <w:t>можности прохождения службы в отдельных клима</w:t>
        <w:softHyphen/>
        <w:t>тических районах и других, - это: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медицинское освидетельствование;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1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военно-медицинская экспертиза;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предварительное медицинское заключение о со</w:t>
        <w:softHyphen/>
        <w:t>стоянии здоровья допризывника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од увольнением с военной службы понима</w:t>
        <w:softHyphen/>
        <w:t>ется: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убытие военнослужащего срочной службы в краткосрочный отпуск;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снятие военнослужащего со всех видов довольст</w:t>
        <w:softHyphen/>
        <w:t>вия в связи с выходом в запас;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установленное законом освобождение от даль</w:t>
        <w:softHyphen/>
        <w:t>нейшего несения службы в рядах Вооруженных Сил Российской Федерации, других войсках, воинских формированиях и органах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Какой правовой акт устанавливает права и сво</w:t>
        <w:softHyphen/>
        <w:t>боды военнослужащих: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  <w:tab/>
        <w:t>Федеральный закон «О статусе военнослужа</w:t>
        <w:softHyphen/>
        <w:t>щих»;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Федеральный закон «О воинской обязанности и военной службе»;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Указ Президента Российской Федерации «О со</w:t>
        <w:softHyphen/>
        <w:t>здании Вооруженных Сил Российской Федерации»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Под обороной государства понимается: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вооруженная система государства, обеспечиваю</w:t>
        <w:softHyphen/>
        <w:t>щая защиту его интересов от агрессии со стороны дру</w:t>
        <w:softHyphen/>
        <w:t>гих государств;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система политических, экономических, воен</w:t>
        <w:softHyphen/>
        <w:t>ных, социальных, правовых и иных мер по подготов</w:t>
        <w:softHyphen/>
        <w:t>ке к вооруженной защите и вооруженная защита Рос</w:t>
        <w:softHyphen/>
        <w:t>сийской Федерации, целостности и неприкосновен</w:t>
        <w:softHyphen/>
        <w:t>ности ее территории;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система военных реформ, направленных на со</w:t>
        <w:softHyphen/>
        <w:t>вершенствование Вооруженных Сил государства для подготовки их к вооруженной защите от агрессии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Боевые традиции - это: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определенные правила и требования к несению службы и выполнению боевых задач;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исторически сложившиеся в армии и на флоте и передающиеся из поколения в поколение правила, обычаи и нормы поведения военнослужащих, связан</w:t>
        <w:softHyphen/>
        <w:t>ные с образцовым выполнением боевых задач и несе</w:t>
        <w:softHyphen/>
        <w:t>нием воинской службы;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специальные нормы, предъявляемые к психоло</w:t>
        <w:softHyphen/>
        <w:t>гическим и нравственным качествам военнослужа</w:t>
        <w:softHyphen/>
        <w:t>щего в период прохождения воинской службы.</w:t>
      </w:r>
    </w:p>
    <w:p>
      <w:pPr>
        <w:pStyle w:val="Normal"/>
        <w:shd w:fill="FFFFFF" w:val="clear"/>
        <w:tabs>
          <w:tab w:val="clear" w:pos="708"/>
          <w:tab w:val="left" w:pos="670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Под воинской обязанностью понимается:</w:t>
      </w:r>
    </w:p>
    <w:p>
      <w:pPr>
        <w:pStyle w:val="Normal"/>
        <w:shd w:fill="FFFFFF" w:val="clear"/>
        <w:tabs>
          <w:tab w:val="clear" w:pos="708"/>
          <w:tab w:val="left" w:pos="554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  <w:tab/>
        <w:t>прохождение военной службы в мирное и воен</w:t>
        <w:softHyphen/>
        <w:t>ное время, самостоятельная подготовка к службе в Вооруженных Силах;</w:t>
      </w:r>
    </w:p>
    <w:p>
      <w:pPr>
        <w:pStyle w:val="Normal"/>
        <w:shd w:fill="FFFFFF" w:val="clear"/>
        <w:tabs>
          <w:tab w:val="clear" w:pos="708"/>
          <w:tab w:val="left" w:pos="554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установленный законом почетный долг граждан с оружием в руках защищать свое Отечество, нести службу в рядах Вооруженных Сил, проходить вне</w:t>
        <w:softHyphen/>
        <w:t>войсковую подготовку и выполнять другие связанные с обороной страны обязанности;</w:t>
      </w:r>
    </w:p>
    <w:p>
      <w:pPr>
        <w:pStyle w:val="Normal"/>
        <w:shd w:fill="FFFFFF" w:val="clear"/>
        <w:tabs>
          <w:tab w:val="clear" w:pos="708"/>
          <w:tab w:val="left" w:pos="554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</w:t>
        <w:tab/>
        <w:t>долг граждан нести службу в Вооруженных Си</w:t>
        <w:softHyphen/>
        <w:t>лах только в период военного положения и в военное время.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</w:t>
        <w:tab/>
        <w:t>Вооруженные Силы - это: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ооруженная система государства, обеспечиваю</w:t>
        <w:softHyphen/>
        <w:t>щая защиту его интересов, находящаяся в постоян</w:t>
        <w:softHyphen/>
        <w:t>ной боеготовности для отпора возможной агрессии со стороны других государств;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составная часть государства, защищающая его рубежи от нападения противника, владеющая совре</w:t>
        <w:softHyphen/>
        <w:t>менной военной техникой и вооружением;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вооруженная организация государства, одно из важнейших орудий политической власти.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</w:t>
        <w:tab/>
        <w:t>К видам Вооруженных Сил Российской Феде</w:t>
        <w:softHyphen/>
        <w:t>рации относятся:</w:t>
      </w:r>
    </w:p>
    <w:p>
      <w:pPr>
        <w:pStyle w:val="Normal"/>
        <w:shd w:fill="FFFFFF" w:val="clear"/>
        <w:tabs>
          <w:tab w:val="clear" w:pos="708"/>
          <w:tab w:val="left" w:pos="612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Ракетные войска стратегического назначения, Сухопутные войска, Воздушно-Космические Силы, Воен</w:t>
        <w:softHyphen/>
        <w:t>но-Морской Флот;</w:t>
      </w:r>
    </w:p>
    <w:p>
      <w:pPr>
        <w:pStyle w:val="Normal"/>
        <w:shd w:fill="FFFFFF" w:val="clear"/>
        <w:tabs>
          <w:tab w:val="clear" w:pos="708"/>
          <w:tab w:val="left" w:pos="612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Сухопутные войска, воздушно-десантные вой</w:t>
        <w:softHyphen/>
        <w:t>ска, танковые войска, мотострелковые войска;</w:t>
      </w:r>
    </w:p>
    <w:p>
      <w:pPr>
        <w:pStyle w:val="Normal"/>
        <w:shd w:fill="FFFFFF" w:val="clear"/>
        <w:tabs>
          <w:tab w:val="clear" w:pos="708"/>
          <w:tab w:val="left" w:pos="612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</w:t>
        <w:tab/>
        <w:t>Ракетные войска стратегического назначения, артиллерийские войска, войска противовоздушной обороны, мотострелковые войска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</w:t>
      </w:r>
      <w:r>
        <w:rPr>
          <w:rFonts w:cs="Times New Roman" w:ascii="Times New Roman" w:hAnsi="Times New Roman"/>
          <w:b/>
          <w:sz w:val="28"/>
          <w:szCs w:val="28"/>
        </w:rPr>
        <w:t>.</w:t>
        <w:tab/>
        <w:t>Воздушно-Космические Силы - это: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  <w:tab/>
        <w:t>вид вооруженных сил, предназначенный для нанесения ударов по авиационным, сухопутным и морским группировкам противника, его администра</w:t>
        <w:softHyphen/>
        <w:t>тивно-политическим, промышленно-экономическим центрам в целях дезорганизации государственного и военного управления, нарушения работы тыла и транспорта, а также ведения воздушной разведки и воздушных перевозок;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вид войск, предназначенный для проведения боевых действий в воздухе, подавления живой силы и техники противника, переброски в заданные районы воздушно-десантных войск, поддержки в военных операциях частей и соединений Военно-Морского Флота и Сухопутных войск;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род войск, обеспечивающий выполнение боевых задач в воздухе при ведении военных действий как на своей территории, так и на территории противника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1. Военно-Морской Флот - это:</w:t>
      </w:r>
    </w:p>
    <w:p>
      <w:pPr>
        <w:pStyle w:val="Normal"/>
        <w:shd w:fill="FFFFFF" w:val="clear"/>
        <w:tabs>
          <w:tab w:val="clear" w:pos="708"/>
          <w:tab w:val="left" w:pos="655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  <w:tab/>
        <w:t>вид вооруженных сил, который предназначен для нанесения ударов по промышленно-экономическим районам (центрам), важным военным объектам противника и разгрома его военно-морских сил;</w:t>
      </w:r>
    </w:p>
    <w:p>
      <w:pPr>
        <w:pStyle w:val="Normal"/>
        <w:shd w:fill="FFFFFF" w:val="clear"/>
        <w:tabs>
          <w:tab w:val="clear" w:pos="708"/>
          <w:tab w:val="left" w:pos="655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род войск, обеспечивающий выполнение боевых задач по разгрому военно-морских сил противника;</w:t>
      </w:r>
    </w:p>
    <w:p>
      <w:pPr>
        <w:pStyle w:val="Normal"/>
        <w:shd w:fill="FFFFFF" w:val="clear"/>
        <w:tabs>
          <w:tab w:val="clear" w:pos="708"/>
          <w:tab w:val="left" w:pos="655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вид войск, обеспечивающий решение стратеги</w:t>
        <w:softHyphen/>
        <w:t>ческих и локальных боевых задач с применением спе</w:t>
        <w:softHyphen/>
        <w:t>циальной военной техники и вооружения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2. Сухопутные войска - это: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вид Вооруженных Сил, предназначенный пре</w:t>
        <w:softHyphen/>
        <w:t>имущественно для ведения боевых действий на суше;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вид войск, предназначенный для решения стра</w:t>
        <w:softHyphen/>
        <w:t>тегических и локальных боевых задач;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род войск, обеспечивающий выполнение боевых задач при ведении военных действий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3. Самоотверженное, мужественное исполнение военнослужащим своего воинского долга и служеб</w:t>
        <w:softHyphen/>
        <w:t>ных обязанностей в мирное время - это: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воинская доблесть;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1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воинская честь;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мужество.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4. Особо почетный знак, отличающий особенности боевого предназначения, истории заслуг воинской части, а также указывающий на ее принадлежность к Вооруженным Силам Российской Федерации, - это: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  <w:tab/>
        <w:t>специальная грамота командования о присвое</w:t>
        <w:softHyphen/>
        <w:t>нии воинской части гвардейского звания;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Боевое Знамя воинской части;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государственная награда воинской части за бое</w:t>
        <w:softHyphen/>
        <w:t>вые заслуги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5. Персональный воинский учет ведется:</w:t>
      </w:r>
    </w:p>
    <w:p>
      <w:pPr>
        <w:pStyle w:val="Normal"/>
        <w:shd w:fill="FFFFFF" w:val="clear"/>
        <w:tabs>
          <w:tab w:val="clear" w:pos="708"/>
          <w:tab w:val="left" w:pos="598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  <w:tab/>
        <w:t>специально уполномоченным сотрудником орга</w:t>
        <w:softHyphen/>
        <w:t>на управления образованием района (города);</w:t>
      </w:r>
    </w:p>
    <w:p>
      <w:pPr>
        <w:pStyle w:val="Normal"/>
        <w:shd w:fill="FFFFFF" w:val="clear"/>
        <w:tabs>
          <w:tab w:val="clear" w:pos="708"/>
          <w:tab w:val="left" w:pos="598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управлениями (отделами) кадров военных ок</w:t>
        <w:softHyphen/>
        <w:t>ругов;</w:t>
      </w:r>
    </w:p>
    <w:p>
      <w:pPr>
        <w:pStyle w:val="Normal"/>
        <w:shd w:fill="FFFFFF" w:val="clear"/>
        <w:tabs>
          <w:tab w:val="clear" w:pos="708"/>
          <w:tab w:val="left" w:pos="598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</w:t>
        <w:tab/>
        <w:t>районными (городскими) военными комисса</w:t>
        <w:softHyphen/>
        <w:t>риатами.</w:t>
      </w:r>
    </w:p>
    <w:p>
      <w:pPr>
        <w:pStyle w:val="Normal"/>
        <w:shd w:fill="FFFFFF" w:val="clear"/>
        <w:tabs>
          <w:tab w:val="clear" w:pos="708"/>
          <w:tab w:val="left" w:pos="598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240"/>
        <w:ind w:firstLine="709"/>
        <w:jc w:val="both"/>
        <w:rPr/>
      </w:pPr>
      <w:r>
        <w:rPr/>
        <w:t>ключ</w:t>
      </w:r>
    </w:p>
    <w:tbl>
      <w:tblPr>
        <w:tblW w:w="9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1588"/>
        <w:gridCol w:w="1590"/>
        <w:gridCol w:w="1588"/>
        <w:gridCol w:w="1590"/>
        <w:gridCol w:w="1589"/>
      </w:tblGrid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</w:t>
            </w:r>
          </w:p>
        </w:tc>
      </w:tr>
    </w:tbl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/>
        <w:ind w:left="11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сты к разделу 3. </w:t>
      </w:r>
    </w:p>
    <w:p>
      <w:pPr>
        <w:pStyle w:val="Normal"/>
        <w:spacing w:lineRule="auto" w:line="240"/>
        <w:ind w:left="11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плекс «Готов к труду и обороне»</w:t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 1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. Какое средство физического воспитания является основным?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естественные силы природы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гигиенические факторы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солнце, воздух и вода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физические упражнения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 Физическая культура представляет собой …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учебный предмет в школе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выполнение упражнений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процесс совершенствования возможностей человека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часть человеческой культуры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3. Физическая культура ориентирована на совершенствование …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физических качеств людей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техники физических упражнений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природных физических свойств человека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все ответы правильные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4.Отличительным признаком физической культуры является …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воспитание физических качеств и обучение технике движений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физическое совершенство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выполнение физических упражнений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занятия в форме уроков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5.Нагрузка физических упражнений характеризуется …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подготовленностью занимающихся и состоянием их здоровья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величиной их воздействия на организм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временем и количеством повторений упражнений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напряжением определенных мышц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6.Регулярные занятия физическими упражнениями способствуют повышению работоспособности, потому что…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во время занятий выполняются упражнения для развития силы и выносливости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достигаемое утомление активизирует процессы восстановления и приспособления организма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повышается эффективность и экономичность дыхания и кровообращения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в результате человек способен выполнить больше физической работы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7.Смена умственной деятельности на физическую позволяет поддерживать работоспособность в течение дня, потому что…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положительно сказывается на физическом и психическом состоянии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снимает утомление нервных клеток головного мозга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ритмичное чередование работы и отдыха предупреждает перенапряжения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притупляется чувство общей усталости и повышается тонус организма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8. Систематические занятия физическими упражнениями укрепляют здоровье, потому что …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обеспечивается поступление питательных веществ к органам и системам организма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повышаются возможности дыхательной системы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повышаются резервные возможности организма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все ответы правильные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9. Под здоровьем понимают такое комфортное состояние человека, при котором…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легко переносятся неблагоприятные условия и факторы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он обладает высокой работоспособностью и быстро восстанавливается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он бодр и жизнерадостен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наблюдается все перечисленное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0.Лучшие условия для развития быстроты реакции создаются во время …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подвижных и спортивных игр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«челночного» бега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прыжков в высоту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метаний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1. Физические упражнения это …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движения, вызывающие положительные сдвиги в организме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многократное повторение движений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определенным образом организованные движения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движения, способствующие повышению работоспособности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2. Здоровый образ жизни это …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развитие физических качеств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поддержание высокой работоспособности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сохранение и улучшение здоровья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подготовка к профессиональной деятельности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3. Физическое развитие человека это…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рост, вес, окружность грудной клетки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уровень физического развития, который достался человеку по наследству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процесс изменения роста, веса и других показателей человека на протяжении жизни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размеры мускулатуры, форма тела, физическая работоспособность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4. Физические упражнения, проводимые в начале урока называются…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предстартовым состоянием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заминкой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разминкой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тестированием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5. Занятия физическими упражнениями только тогда ведут к здоровью, когда нагрузки …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сопровождаются высоким потреблением кислорода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выполняются в смешанном режиме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соответствуют объему и интенсивности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соответствуют физическим возможностям человека</w:t>
      </w:r>
    </w:p>
    <w:p>
      <w:pPr>
        <w:pStyle w:val="Normal"/>
        <w:spacing w:lineRule="auto" w:line="240"/>
        <w:ind w:firstLine="709"/>
        <w:jc w:val="both"/>
        <w:rPr/>
      </w:pPr>
      <w:r>
        <w:rPr/>
        <w:t xml:space="preserve"> </w:t>
      </w:r>
    </w:p>
    <w:tbl>
      <w:tblPr>
        <w:tblW w:w="9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1588"/>
        <w:gridCol w:w="1590"/>
        <w:gridCol w:w="1588"/>
        <w:gridCol w:w="1590"/>
        <w:gridCol w:w="1589"/>
      </w:tblGrid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2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. Физкультминутки могут проводиться …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) на переменах б) после уроков в) во время уроков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в каникулы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 Физкультурные паузы могут быть продолжительностью…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) 2-3 минуты   б) 10-15 минут    в) 45 минут    г) 45-60 минут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3. Подвижные перемены проводятся после …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) 1-го урока  б) всех уроков  в) 2-3-го урока  г) уроков математики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4. Какие массовые спортивные соревнования по всей стране проводят в начале учебного года?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) «Кросс наций»  б) «Лед надежды нашей»  в) «Российский азимут»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«Оранжевый мяч»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5. Кто из российских спортсменов стал чемпионом Олимпийских Игр в Сочи лыжных гонках на 50 км?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) Любовь Егорова б) Елена Вяльбе в) Александр Легков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Максим Вылегжанин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6. Что такое разминка в спорте? Выбери неправильный ответ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это подготовительная часть урока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это набор упражнений для работы на компьютере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это комплекс упражнений для разогрева организма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это вводная часть тренировки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7. Какие виды спорта больше подходят для развития быстроты?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) бег на длинные дистанции  б) спортивные игры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) лыжные гонки   г) спортивная ходьба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8. Чтобы стать монтажником-высотником, каким видом спорта лучше заниматься?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) шахматами  б) альпинизмом и скалолазанием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) шашками  г) туризмом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9. Что такое двигательная активность?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количество движений, которое совершает человек в течение суток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количество шагов, которое совершает человек в течение суток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это естественная потребность человека в движении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это количество часов занятий физическими упражнениями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0. Какими физическими упражнениями лучше всего заниматься в свободное время для укрепления здоровья?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) горные лыжи, сноуборд;  б) хоккей с шайбой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плавание, передвижение на лыжах, езда на велосипеде, бег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бокс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1. В каком направлении, в целях обеспечения техники безопасности на занятиях по легкой атлетике, нужно проводить бег на стадионе?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в любом направлении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на длинные дистанции против часовой стрелки, а на короткие – по часовой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в направлении по часовой стрелке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в направлении против часовой стрелки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2. Под какую ногу подается команда во время выполнения поворота налево в движении?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можно подавать команду под правую ногу, а можно и под левую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для поворота направо команда подается под правую ногу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для поворота налево команда подается под левую ногу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для поворота налево команда не подается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3. Для чего на уроках физкультуры применяют перестроение в три шеренги?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чтобы определить, кто будет последним в строю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чтобы быстро разделиться на три команды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чтобы узнать тех, кто выше ростом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перестроение в три шеренги на уроках не применяется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4. В легкой атлетике есть упражнение с копьем. Укажите, что делают со снарядом спортсмены во время соревнований: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) метают  б) бросают  в) толкают  г) подбрасывают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5. С какой дистанции нужно метнуть теннисный мяч в цель для мальчиков и девочек 1 ступени в комплексе ГТО?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5 метров  б) 6 метров  в) 3метра  г) 4 метра</w:t>
      </w:r>
    </w:p>
    <w:tbl>
      <w:tblPr>
        <w:tblW w:w="9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1588"/>
        <w:gridCol w:w="1590"/>
        <w:gridCol w:w="1588"/>
        <w:gridCol w:w="1590"/>
        <w:gridCol w:w="1589"/>
      </w:tblGrid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сты к разделу 4. Безопасность и защита человека в опасных и чрезвычайных ситуациях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 1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) Как называются любые отклонения от обычного, нормального хода событий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. паронормальные ситуации   б. пароненормальные ситуации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. чрезвычайные ситуации   г. экстремальные ситуации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) Чем характеризуется каждая чрезвычайная ситуация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. химической сущностью   б. физической сущностью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. своими, только её присущими причинами возникновения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. особенностями воздействия на человека и среду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) Как классифицируются чрезвычайные ситуации в соответствии с ГОСТом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. по социальным последствиям   б. по характеру источника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. по причине возникновения   г. по масштабу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.) Как подразделяются чрезвычайные ситуации по характеру источника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. на природные и техногенные   б. на эколого-эргономические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. на биолого-социальные    г. на военные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5.) Что является основным источником чрезвычайных ситуаций природного характера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. сверхъестественные силы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. внеземные цивилизации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. антропогенные силы противника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. стихийные бедствия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6.) Что представляют собой стихийные бедствия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. однозначного ответа на этот вопрос нет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. неопознанные природные явления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. разрушительные природные явления значительного масштаба, в результате которых может возникнуть или возникла угроза жизни и здоровью людей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. разрушительные природно-антропогенные процессы значительного масштаба, в результате которых может произойти разрушение или уничтожение материальных ценностей и компонентов окружающей природной среде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7.) Как различают (классифицируют) техногенные чрезвычайные ситуации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. по количеству погибших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. по месту возникновения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. по причине возникновения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. по характеру основных поражающих факторов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8.) Как подразделяются техногенные чрезвычайные ситуации по месту возникновения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. на российские и зарубежные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. на промышленные аварии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. на пожары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. на взрывы, а также опасные происшествия на транспорте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9.) Как называется крупная авария, приведшая к человеческим жертвам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. беда б. авария  в. Коллапс   г. Катастроф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0.) Что представляет собой транспортная авария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. уничтожение и повреждение транспортных сооружений и средств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. происшествие, повлёкшее за собой уничтожение и повреждение транспортных сооружений и средств или ущерб окружающей среде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. происшествие, повлёкшее за собой причинение пострадавшим тяжёлых телесных повреждений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. происшествие, повлёкшее за собой гибель людей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1) Как подразделяются транспортные аварии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. в зависимости от погодных условий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. по видам транспорта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. по видам и родам контроля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. по поражающим факторам опасных грузов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2) В связи с чем возникают биолого-социальные чрезвычайные ситуации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. в результате эпидемий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. в результате эпибиотий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. в результате эпизоотий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. в результате эпифитотий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3) Какие организмы являются возбудителями заболеваний людей, животных и растений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. водоросли и лишайники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. бактерии и вирусы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Риккетси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Грибк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4) Основные последствия чрезвычайных ситуаций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. затопления и разрушения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. радиоактивное загрязнение, химическое и бактериальное заражение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. естественные пожары и радиоактивность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. массовые пожары, опасные для жизни, здоровья и благополучия значительных групп населения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5) Какими бывают очаги поражения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разнородным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. простыми (однородными)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Мозаичным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. сложными (комбинированными)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1588"/>
        <w:gridCol w:w="1590"/>
        <w:gridCol w:w="1588"/>
        <w:gridCol w:w="1590"/>
        <w:gridCol w:w="1589"/>
      </w:tblGrid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</w:tc>
      </w:tr>
    </w:tbl>
    <w:p>
      <w:pPr>
        <w:pStyle w:val="Normal"/>
        <w:spacing w:lineRule="auto" w:line="240"/>
        <w:ind w:left="11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 2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. Дополни предложение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живание человека – это…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 </w:t>
      </w:r>
      <w:r>
        <w:rPr>
          <w:rFonts w:cs="Times New Roman" w:ascii="Times New Roman" w:hAnsi="Times New Roman"/>
          <w:color w:val="000000"/>
          <w:sz w:val="28"/>
          <w:szCs w:val="28"/>
        </w:rPr>
        <w:t>а) активное существование в среде себе подобных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 </w:t>
      </w:r>
      <w:r>
        <w:rPr>
          <w:rFonts w:cs="Times New Roman" w:ascii="Times New Roman" w:hAnsi="Times New Roman"/>
          <w:color w:val="000000"/>
          <w:sz w:val="28"/>
          <w:szCs w:val="28"/>
        </w:rPr>
        <w:t>б) способ существования белковых тел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 </w:t>
      </w:r>
      <w:r>
        <w:rPr>
          <w:rFonts w:cs="Times New Roman" w:ascii="Times New Roman" w:hAnsi="Times New Roman"/>
          <w:color w:val="000000"/>
          <w:sz w:val="28"/>
          <w:szCs w:val="28"/>
        </w:rPr>
        <w:t>в) активная деятельность, направленная на сохранение жизни, здоровья и работоспособности в экстремальных условиях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 </w:t>
      </w:r>
      <w:r>
        <w:rPr>
          <w:rFonts w:cs="Times New Roman" w:ascii="Times New Roman" w:hAnsi="Times New Roman"/>
          <w:color w:val="000000"/>
          <w:sz w:val="28"/>
          <w:szCs w:val="28"/>
        </w:rPr>
        <w:t>г) Активная деятельность, направленная на улучшение качества жизни и здоровья человека в повседневных условиях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. Назовите основную цель вынужденного автономного пребывания человека в природе?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Отработка навыков поведения в природных условиях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Вернуться к привычным условиям существования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Совершенствовать свое духовное и физическое здоровье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3. Как называется угол, отсчитанный по ходу движения часовой стрелки между направлениями на север и на ориентир?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Ориентир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Маршрут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Азимут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4. По каким местным приметам можно определить стороны света: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стволам и коре деревьев, лишайнику и мху, склонам холмов, муравейникам, таянию снега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кустарнику и сухой траве, направлению течения ручьев и рек, наезженной колее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полыньям на водоемах, скорости ветра, направлению комлей валяющихся на дороге спиленных деревьев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5.Укажите самый простой способ обеззараживания воды в полевых условиях из предложенных ниже: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очистка через фильтр из песка, ваты и материи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добавление в воду марганцовки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кипячение воды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6. Ориентирование – это: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определение своего местонахождения относительно сторон горизонта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поиск пищи и воды в условиях вынужденного автономного существования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нахождение человека в определенном месте в определенное время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7.В соответствии с УК РФ преступлением признаётся: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виновно совершаемое общественно опасное деяние, запрещённое кодексом под угрозой наказания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действия граждан, сознательно нарушающих требования Конституции РФ, законодательных и нормативно-правовых актов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противоправные действия, посягающие на честь и достоинство граждан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8. Уголовной ответственности подлежит лицо, достигшее ко времени совершения: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четырнадцатилетнего возраста б) шестнадцатилетнего возраста, а за ряд преступлений четырнадцатилетнего возраста в) шестнадцатилетнего возраста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9. Кто такие несовершеннолетние, согласно УК РФ?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Лица, которым ко времени совершения преступления исполнилось 14 лет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Лица, которым ко времени совершения преступления исполнилось 14, но не исполнилось 18 лет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Лица, которым ко времени совершения преступления не исполнилось 18 лет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0. Какие виды наказаний могут назначаться несовершеннолетним, согласно ст.88 УК РФ?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Штраф при наличии заработка, арест, исправительные работы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Пожизненное лишение свободы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Штраф при наличии заработка, заключение в специальных учреждениях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1. Штраф назначается: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при наличии у несовершеннолетнего осужденного самостоятельного заработка или имущества, на которое может быть обращено взыскание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на родителей несовершеннолетнего осужденного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при достижении несовершеннолетним шестнадцатилетнего возраста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2. Обязательные работы назначается несовершеннолетним осужденным на срок: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от 10 до 100 часов б) от 20 до 120 часов в) от 40 до 160 часов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3. Исправительные работы назначается несовершеннолетним осужденным на срок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до 6 месяцев б) до 1 года в) от 6 месяцев до 2 лет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4. Продолжительность обязательных работ лицам в возрасте от пятнадцати до шестнадцати лет не может превышать: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2 часа б) 3 часа в) 4 часа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>15. При угрозе ножом или пистолетом следует: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выполнять требования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проявить агрессию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вступить в борьбу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начать переговоры</w:t>
      </w:r>
    </w:p>
    <w:p>
      <w:pPr>
        <w:pStyle w:val="Normal"/>
        <w:spacing w:lineRule="auto" w:line="240"/>
        <w:ind w:left="116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1588"/>
        <w:gridCol w:w="1590"/>
        <w:gridCol w:w="1588"/>
        <w:gridCol w:w="1590"/>
        <w:gridCol w:w="1589"/>
      </w:tblGrid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</w:tr>
    </w:tbl>
    <w:p>
      <w:pPr>
        <w:pStyle w:val="Normal"/>
        <w:spacing w:lineRule="auto" w:line="240"/>
        <w:ind w:left="11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11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сты к разделу 5. Здоровый образ жизни и его составляющ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 1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Наиболее важным слагаемым здорового образа жизни является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вигательный режим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рациональное питание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личная и общественная гигиена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закаливание организм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 Умственную работу следует прерывать физкультурными паузами через каждые: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25 – 30 мин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40 – 45 мин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55 – 60 мин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70 – 75 мин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Какие элементы включает в себя здоровый образ жизни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активный отдых; закаливание организма; раздельное питание; гигиена труда; гармонизация психоэмоциональных взаимоотношений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вигательный режим; закаливание организма; рациональное питание; гигиена труда и отдыха; личная и общественная гигиена; гармонизация психоэмоциональных взаимоотношени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двигательный режим; молочное питание; гигиена труда и отдыха; личная и общественная гигиена; гармонизация психоэмоциональных взаимоотношений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двигательный режим; закаливание организма; вегетарианское питание; гигиена тела; гармонизация психоэмоциональных взаимоотношений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Работа мышц благотворно действует, прежде всего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целом на весь организм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еимущественно на суставы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а соединительно-тканные структуры опорно-двигательного аппарата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реимущественно на нервные «стволы», иннервирующие мышцы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Укажите уровень частоты сердечных сокращений у здорового человека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60 – 80 уд./мин.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72 – 80 уд./мин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80 – 85 уд./мин.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85 – 90 уд./мин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Признаки наркотического отравления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вышение мышечного тонуса, сужение зрачков, ослабление их реакции на свет, покраснение кож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тошнота и рвота, головокружение, кровотечение из носа, кашель, насморк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горечь во рту, беспричинный смех, пожелтение кожи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7. В соответствии с состоянием здоровья, физическим развитием, уровнем физиче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дготовленности, все школьники распределяются на следующие медицинские группы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сновную, подготовительную, специальную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лабую, среднюю, сильную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без отклонений в состоянии здоровья, с отклонениями в состоянии здоровья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оздоровительную, физкультурную, спортивную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Для предупреждения развития плоскостопия надо соблюдать следующие профилактические меры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е носить слишком тесную обувь, обувь на высоком каблуке или на плоской подошве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ля уменьшения деформации свода стопы пользоваться супинаторами, постоянно выполнять корригирующие упражнения, укрепляющие мышцы стопы и голен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ыполнять общеразвивающие упражнения, упражнения для нижних конечностей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все перечисленны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 С какой целью планируют режим дня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 целью организации рационального режима питания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 целью четкой организации текущих дел, их выполнения в установленные срок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 целью высвобождения времени на отдых и снятия нервных напряжений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 целью поддержания высокого уровня работоспособности организм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. Оздоровительный эффект в занятиях с учащимися подросткового возраста достигается с помощью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упражнений аэробной направленности средней и большой интенсивност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изменения количества повторений одного и того же упражнения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оведения занятий на обычной, увеличенной и уменьшенной площад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упражнений с интенсивностью выше порога анаэробного обмена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1. Группа, которая состоит из учащихся, имеющих отклонения в состоянии здоровья, с противопоказанием повышенные физических нагрузок, называетс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пециальной медицинской группой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здоровительной медицинской группой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группой лечебной физической культуры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группой здоровья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2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 основным типам телосложения относятся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едостаточный, достаточный, большой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легкий, средний, тяжелый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астенический, нормастенический, гиперстенический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астенический, суперстенический, мегастенически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3. Группа, которая состоит из учащихся, имеющих отклонения в состоянии здоровья, при которых противопоказаны повышенные физические нагрузки, называется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пециальной медицинской группой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здоровительной медицинской группой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группой лечебной физической культуры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группой здоровь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4. Что понимается под закаливанием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купание в холодной воде и хождение босиком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очетание воздушных и солнечных ванн с гимнастикой и подвижными играм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укрепление здоровья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риспособление организма к воздействию внешней среды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5. Чем регламентируются гигиенические нормы и требования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распоряжением директора школы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пециальными санитарно-гигиеническими правилами (нормами) -СанПИН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инструкцией учителя физической культуры (тренера)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учебной программой.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240"/>
        <w:ind w:firstLine="709"/>
        <w:jc w:val="both"/>
        <w:rPr/>
      </w:pPr>
      <w:r>
        <w:rPr/>
        <w:t>ключ</w:t>
      </w:r>
    </w:p>
    <w:tbl>
      <w:tblPr>
        <w:tblW w:w="9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1588"/>
        <w:gridCol w:w="1590"/>
        <w:gridCol w:w="1588"/>
        <w:gridCol w:w="1590"/>
        <w:gridCol w:w="1589"/>
      </w:tblGrid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 2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</w:t>
        <w:tab/>
        <w:t>Порядок действий по определению признаков клинической смерти следующий: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определить наличие отечности нижних и верх</w:t>
        <w:softHyphen/>
        <w:t>них конечностей, убедиться в реагировании зрачков глаз на свет, в отсутствии речи у пострадавшего;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убедиться в отсутствии сознания, реакции зрач</w:t>
        <w:softHyphen/>
        <w:t>ка на свет, дыхания и пульса на сонной артерии;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убедиться в полной дыхательной активности, в наличии у пострадавшего слуха, а также ушибов, травм головы или позвоночника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</w:t>
        <w:tab/>
        <w:t>Одной из составляющих здорового образа жиз</w:t>
        <w:softHyphen/>
        <w:t>ни является: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  <w:tab/>
        <w:t>малоподвижный образ жизни;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оптимальный уровень двигательной активности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</w:t>
        <w:tab/>
        <w:t>небольшие и умеренные физические нагрузки;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г)</w:t>
      </w:r>
      <w:r>
        <w:rPr>
          <w:rFonts w:cs="Times New Roman" w:ascii="Times New Roman" w:hAnsi="Times New Roman"/>
          <w:sz w:val="28"/>
          <w:szCs w:val="28"/>
        </w:rPr>
        <w:tab/>
        <w:t>курение и употребление алкоголя в небольших количествах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</w:t>
        <w:tab/>
        <w:t>Основной причиной умственного утомления являются: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  <w:tab/>
        <w:t>длительная и интенсивная умственная деятель</w:t>
        <w:softHyphen/>
        <w:t>ность;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длительная и интенсивная деятельность опор</w:t>
        <w:softHyphen/>
        <w:t>но-двигательного аппарата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</w:t>
        <w:tab/>
        <w:t>нарушение деятельности системы кровообраще</w:t>
        <w:softHyphen/>
        <w:t>ния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В развитии инфекционного заболевания про</w:t>
        <w:softHyphen/>
        <w:t>слеживаются несколько последовательно сменяю</w:t>
        <w:softHyphen/>
        <w:t>щихся периодов. Что это за периоды?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начальный период, период инфицирования, опас</w:t>
        <w:softHyphen/>
        <w:t>ный период, пассивный период, заключительный пе</w:t>
        <w:softHyphen/>
        <w:t>риод;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прединкубационный период, острое развитие болезни, пассивный период, выздоровление;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скрытый (инкубационный) период, начало заболе</w:t>
        <w:softHyphen/>
        <w:t>вания, активное проявление болезни, выздоровление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Отрицательное влияние алкоголя на органы че</w:t>
        <w:softHyphen/>
        <w:t>ловека характеризуется: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  <w:tab/>
        <w:t>снижением защитной функции организма при переохлаждении;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развитием сахарного диабета, увеличением мо</w:t>
        <w:softHyphen/>
        <w:t>чевого пузыря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</w:t>
        <w:tab/>
        <w:t>нарушением защитной функции печени, моз</w:t>
        <w:softHyphen/>
        <w:t>жечка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Три основных признака наркомании и токси</w:t>
        <w:softHyphen/>
        <w:t>комании - это: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  <w:tab/>
        <w:t>вкусовая и биологическая зависимость, измене</w:t>
        <w:softHyphen/>
        <w:t>ние сексуального влечения;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психическая и физическая зависимость, измене</w:t>
        <w:softHyphen/>
        <w:t>ние чувствительности к наркотику;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зрительная и химическая зависимость, измене</w:t>
        <w:softHyphen/>
        <w:t>ние материального положения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</w:t>
        <w:tab/>
        <w:t>Гиподинамия - это: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  <w:tab/>
        <w:t>физическое перенапряжение организма;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избыток движения;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недостаток движения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</w:t>
        <w:tab/>
        <w:t>Пассивный курильщик - это человек: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  <w:tab/>
        <w:t>находящийся в одном помещении с курильщи</w:t>
        <w:softHyphen/>
        <w:t>ком;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выкуривающий до двух сигарет в день;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выкуривающий одну сигарету натощак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</w:t>
        <w:tab/>
        <w:t>Алкоголизм - это: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  <w:tab/>
        <w:t>кратковременное состояние алкогольного опья</w:t>
        <w:softHyphen/>
        <w:t>нения;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заболевание на почве пьянства, в большинстве случаев с неблагоприятным прогнозом;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умеренное потребление спиртных напитков.</w:t>
      </w: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произвести удар в области мечевидного отрост</w:t>
        <w:softHyphen/>
        <w:t>ка, приступить к непрямому массажу сердца и ис</w:t>
        <w:softHyphen/>
        <w:t>кусственной вентиляции легких, вызвать «скорую помощь» или срочно доставить пострадавшего в боль</w:t>
        <w:softHyphen/>
        <w:t>ницу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0. Здоровый образ жизни – это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нятия физической культурой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чень мероприятий, направленных на укрепление и сохранение здоровья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дивидуальная система поведения, направленная на сохранение и укрепление здоровь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1. Образование раковых опухолей у курильщиков вызывает</w:t>
      </w:r>
    </w:p>
    <w:p>
      <w:pPr>
        <w:pStyle w:val="Normal"/>
        <w:numPr>
          <w:ilvl w:val="0"/>
          <w:numId w:val="21"/>
        </w:numPr>
        <w:tabs>
          <w:tab w:val="clear" w:pos="708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икотин</w:t>
      </w:r>
    </w:p>
    <w:p>
      <w:pPr>
        <w:pStyle w:val="Normal"/>
        <w:numPr>
          <w:ilvl w:val="0"/>
          <w:numId w:val="21"/>
        </w:numPr>
        <w:tabs>
          <w:tab w:val="clear" w:pos="708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фирные масла</w:t>
      </w:r>
    </w:p>
    <w:p>
      <w:pPr>
        <w:pStyle w:val="Normal"/>
        <w:numPr>
          <w:ilvl w:val="0"/>
          <w:numId w:val="21"/>
        </w:numPr>
        <w:tabs>
          <w:tab w:val="clear" w:pos="708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цианистый водород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2. Что такое режим дня?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рядок выполнения повседневных дел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чень повседневных дел, распределенных по времени выполнения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становленный распорядок жизни человека, включающий в себя труд, сон, питание и отдых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3. Назовите питательные вещества имеющие энергетическую ценность</w:t>
      </w:r>
    </w:p>
    <w:p>
      <w:pPr>
        <w:pStyle w:val="Normal"/>
        <w:numPr>
          <w:ilvl w:val="0"/>
          <w:numId w:val="24"/>
        </w:numPr>
        <w:tabs>
          <w:tab w:val="clear" w:pos="708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да, белки, жиры и углеводы</w:t>
      </w:r>
    </w:p>
    <w:p>
      <w:pPr>
        <w:pStyle w:val="Normal"/>
        <w:numPr>
          <w:ilvl w:val="0"/>
          <w:numId w:val="24"/>
        </w:numPr>
        <w:tabs>
          <w:tab w:val="clear" w:pos="708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елки, жиры, углеводы</w:t>
      </w:r>
    </w:p>
    <w:p>
      <w:pPr>
        <w:pStyle w:val="Normal"/>
        <w:numPr>
          <w:ilvl w:val="0"/>
          <w:numId w:val="24"/>
        </w:numPr>
        <w:tabs>
          <w:tab w:val="clear" w:pos="708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жиры и углеводы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4. Что такое витамины?</w:t>
      </w:r>
    </w:p>
    <w:p>
      <w:pPr>
        <w:pStyle w:val="Normal"/>
        <w:numPr>
          <w:ilvl w:val="0"/>
          <w:numId w:val="19"/>
        </w:numPr>
        <w:tabs>
          <w:tab w:val="clear" w:pos="708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Органические химические соединения, необходимые для синтеза белков-ферментов.</w:t>
      </w:r>
    </w:p>
    <w:p>
      <w:pPr>
        <w:pStyle w:val="Normal"/>
        <w:numPr>
          <w:ilvl w:val="0"/>
          <w:numId w:val="19"/>
        </w:numPr>
        <w:tabs>
          <w:tab w:val="clear" w:pos="708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органические химические соединения, необходимые для работы организма. </w:t>
      </w:r>
    </w:p>
    <w:p>
      <w:pPr>
        <w:pStyle w:val="Normal"/>
        <w:numPr>
          <w:ilvl w:val="0"/>
          <w:numId w:val="19"/>
        </w:numPr>
        <w:tabs>
          <w:tab w:val="clear" w:pos="708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Органические химические соединения, являющиеся ферментами. 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5. Что такое двигательная активность?</w:t>
      </w:r>
    </w:p>
    <w:p>
      <w:pPr>
        <w:pStyle w:val="Normal"/>
        <w:numPr>
          <w:ilvl w:val="0"/>
          <w:numId w:val="22"/>
        </w:numPr>
        <w:tabs>
          <w:tab w:val="clear" w:pos="708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Любая мышечная активность, обеспечивающая оптимальную работу организма и хорошее самочувствие</w:t>
      </w:r>
    </w:p>
    <w:p>
      <w:pPr>
        <w:pStyle w:val="Normal"/>
        <w:numPr>
          <w:ilvl w:val="0"/>
          <w:numId w:val="22"/>
        </w:numPr>
        <w:tabs>
          <w:tab w:val="clear" w:pos="708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Выполнение каких-либо движений в повседневной деятельности</w:t>
      </w:r>
    </w:p>
    <w:p>
      <w:pPr>
        <w:pStyle w:val="Normal"/>
        <w:numPr>
          <w:ilvl w:val="0"/>
          <w:numId w:val="22"/>
        </w:numPr>
        <w:tabs>
          <w:tab w:val="clear" w:pos="708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Количество движений, необходимых для работы организма</w:t>
      </w:r>
    </w:p>
    <w:p>
      <w:pPr>
        <w:pStyle w:val="Normal"/>
        <w:shd w:fill="FFFFFF" w:val="clear"/>
        <w:tabs>
          <w:tab w:val="clear" w:pos="708"/>
          <w:tab w:val="left" w:pos="742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240"/>
        <w:ind w:firstLine="709"/>
        <w:jc w:val="both"/>
        <w:rPr/>
      </w:pPr>
      <w:r>
        <w:rPr/>
        <w:t>ключ</w:t>
      </w:r>
    </w:p>
    <w:tbl>
      <w:tblPr>
        <w:tblW w:w="9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1588"/>
        <w:gridCol w:w="1590"/>
        <w:gridCol w:w="1588"/>
        <w:gridCol w:w="1590"/>
        <w:gridCol w:w="1589"/>
      </w:tblGrid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сты к разделу 6. Оказание первой медицинской помощи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 1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Если кровотечение сопровождается излияниями крови во внутренние органы, полости и ткани, то оно называется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лостным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нутренним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Закрыты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Артериальное кровотечение возникает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и повреждении какой-либо артерии в результате глубокого ранения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и поверхностном ранении в случае повреждения сосуда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и неглубоком ранении в случае повреждения любого из сосудов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Если кровь изливается на поверхность тела, то такое кровотечение называется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ткрытым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аружным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верхностны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Временную остановку кровотечения можно осуществить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аложением асептической повязки на место кровотечения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Максимальным разгибанием конечност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Минимальным сгибанием конечност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альцевым прижатием артериального сосуда выше раны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Способ остановки кровотечения приданием возвышенного положения повреждённой конечности применяется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и любых ранениях конечност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и поверхностных ранениях в случае венозного кровотечения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и смешанном кровотечени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Максимальное время наложения жгута летом не более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30 мин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60 мин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90 мин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120 мин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Какую информацию необходимо указать в записке, прикрепляемой к кровоостанавливающему жгуту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Фамилию, имя, отчество пострадавшего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ату и время получения ранения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ремя наложения жгута (часы, минуты и секунды)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Фамилию, имя и отчество наложившего жгут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Дату и точное время (часы и минуты) наложения жгут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Основной материал при перевязке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Марлевые (плоские) бинты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Трубчатые бинты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Жгут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 Начинают и заканчивают повязку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а более широкой части тела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а более узкой части тела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а средней, не очень широкой и не очень узкой части тел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. Признаками перелома являются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арушение функции конечности, сильная боль при попытке движения ею, деформация и некоторое её укорочение, подвижность костей в необычном месте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тошнота и рвота, нарушение функции конечности, её деформация и подвижность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ременная потеря зрения и слуха, появление сильной боли при попытке движения конечностью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1. При закрытом переломе прежде всего необходимо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оставить пострадавшего в медицинское учреждение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ать обезболивающее средство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овести иммобилизацию (обездвижить место перелома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2. При открытом переломе прежде всего необходимо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ать обезболивающее средство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овести иммобилизацию конечности в том положении, в котором она находится в момент повреждения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а рану в области повреждения наложить стерильную повязку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остановить кровотечени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3. При оказании первой помощи в случае перелома запрещается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ставлять на место обломки костей и вправлять вышедшую кость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оводить иммобилизацию повреждённых конечностей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станавливать кровотечени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4. Пострадавшего (больного) при сотрясении головного мозга, повреждении позвоночника, травмах груди острых хирургических заболеваниях следует транспортировать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а животе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идя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а спин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5. Какова последовательность оказания первой помощи при ушибах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а место ушиба приложить теплую грелку, обеспечить покой пострадавшему и доставить его в медицинское учреждение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а место ушиба наложить холод, тугую повязку, обеспечит покой пострадавшему и доставить его в медицинское учреждение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а места ушиба нанести йодную сетку, обеспечит покой пострадавшему и доставить его в медицинское учреждение.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240"/>
        <w:jc w:val="both"/>
        <w:rPr/>
      </w:pPr>
      <w:r>
        <w:rPr/>
        <w:t>ключ</w:t>
      </w:r>
    </w:p>
    <w:tbl>
      <w:tblPr>
        <w:tblW w:w="9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1588"/>
        <w:gridCol w:w="1590"/>
        <w:gridCol w:w="1588"/>
        <w:gridCol w:w="1590"/>
        <w:gridCol w:w="1589"/>
      </w:tblGrid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</w:tr>
    </w:tbl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2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ри вывихе прежде всего необходимо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пытаться вправить сустав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оставить пострадавшего в медицинское учреждение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делать тугую повязку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дать пострадавшему обезболивающее средство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При ожоге необходимо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резать ножницами одежду, на поврежденную поверхность на 5-10 мин. наложить холод, здоровую кожу вокруг ожога продезинфицировать, на обожженную поверхность наложить стерильную повязку и направить пострадавшего в медицинское учреждение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резать ножницами одежду, повреждённую поверхность смазать йодом, а затем маслом, наложить стерильную повязку и направить пострадавшего в медицинское учреждение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е срезая ножницами одежды, залить обожженную поверхность маслом, наложить стерильную повязку и направить пострадавшего в медицинское учреждени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ри отморожении организма прежде всего необходимо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огреть отмороженный участок тела и пострадавшего в целом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ать пострадавшему горячий чай или кофе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дать пострадавшему одну таблетку аспирина или анальгина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на отмороженный участок тела наложить стерильную повязку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Какова последовательность оказания первой помощи при обмороке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страдавшего уложить на спину с несколько откинутой назад головой, расстегнуть воротник и дать доступ свежего воздуха, обрызгать лицо холодной водой и придать ногам возвышенное положение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острадавшего уложить на живот, голову повернуть набок, расстегнуть воротник и дать доступ свежего воздуха, обрызгать лицо холодной водой и придать ногам возвышенное положение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страдавшего уложить на спину с несколько откинутой назад головой, расстегнуть воротник и дать доступ свежего воздуха, обрызгать лицо холодной водой и отпустить ноги ниже уровня туловищ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В случае поражения электрическим током если не произошло остановки сердца и дыхания, прежде всего необходимо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оздать покой пострадавшему и обследовать его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екратить действие электрического тока на пострадавшего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инять меры по доставке пострадавшего в медицинское учреждение или вызвать скорую помощь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ь пострадавшему болеутоляющее и сердечное средство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Каким способом можно прекратить действие электрического тока на пострадавшего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тбросить от пострадавшего электрический повод одной рукой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тбросить от пострадавшего провод двумя рукам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амотать на руку тряпку и быстро отбросить провод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отбросить провод сухой палко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При оказании помощи пострадавшему от теплового или солнечного удара в первую очередь следует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ать ему обильное питьё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ызвать «скорую помощь»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еренести его в прохладное помещени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При внутреннем кровотечении необходимо: 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Приложить к области кровотечения тепло; 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Приложить к области кровотечения холод; 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Наложить на область кровотечения тугую повязку. 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 Рубленные раны имеют: 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Неодинаковую глубину, сопровождаются ушибом и размозжением мягких тканей; 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Имеют малую зону повреждения, ровные края; 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Входное и выходное отверстие. 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. Верхнюю одежду с пострадавшего снимают в следующем порядке: 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Сначала с поврежденной конечности, потом со здоровой; 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Сначала со здоровой конечности, потом с поврежденной; 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С обеих конечностей одновременно. 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1. При повреждении носа накладывают: 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крестообразную повязку; 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Плащевидную повязку; 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Спиралевидную повязку. 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2. При растяжениях необходимо: 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Приложить к поврежденному суставу холод, наложить тугую повязку и придать конечности возвышенное положение; 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Приложить к поврежденному суставу тепло, наложить тугую повязку и придать конечности возвышенное положение; 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Приложить к поврежденному суставу холод, наложить тугую повязку и придать конечности пониженное положение; 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3. При открытом переломе конечности необходимо: 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Остановить кровотечение, обработать края раны антисептиком, на место перелома наложить стерильную повязку, дать обезболивающее средство, провести иммобилизацию; 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Остановить кровотечение, обработать рану антисептиком, на место перелома наложить стерильную повязку, дать обезболивающее средство, провести иммобилизацию; 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  Остановить кровотечение, обработать края раны антисептиком, на место перелома наложить стерильную повязку, дать обезболивающее средство, вправить торчащие из раны кости, провести иммобилизацию; 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4. При переломе ребер повязку на грудную клетку накладывают: 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В состоянии вдоха; 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В состоянии выдоха; 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В расслабленном состоянии грудной клетки. 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5. При переломе костей таза валик из одежды подкладывается под: 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Голову; 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Спину; 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Колени. 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240"/>
        <w:rPr/>
      </w:pPr>
      <w:r>
        <w:rPr/>
        <w:t>ключ</w:t>
      </w:r>
    </w:p>
    <w:tbl>
      <w:tblPr>
        <w:tblW w:w="9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1588"/>
        <w:gridCol w:w="1590"/>
        <w:gridCol w:w="1588"/>
        <w:gridCol w:w="1590"/>
        <w:gridCol w:w="1589"/>
      </w:tblGrid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</w:tr>
    </w:tbl>
    <w:p>
      <w:pPr>
        <w:pStyle w:val="Normal"/>
        <w:spacing w:lineRule="auto" w:line="24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Материалы для промежуточной аттестации по учебному предмету</w:t>
      </w:r>
    </w:p>
    <w:p>
      <w:pPr>
        <w:pStyle w:val="Normal"/>
        <w:spacing w:lineRule="auto" w:line="240" w:before="0" w:after="0"/>
        <w:ind w:firstLine="36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УДБ.07 Основы безопасности жизнедеятельности</w:t>
      </w:r>
    </w:p>
    <w:p>
      <w:pPr>
        <w:pStyle w:val="Normal"/>
        <w:tabs>
          <w:tab w:val="clear" w:pos="708"/>
          <w:tab w:val="left" w:pos="247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47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межуточная аттестация проводится в форме </w:t>
      </w:r>
      <w:r>
        <w:rPr>
          <w:rFonts w:cs="Times New Roman" w:ascii="Times New Roman" w:hAnsi="Times New Roman"/>
          <w:b/>
          <w:sz w:val="28"/>
          <w:szCs w:val="28"/>
        </w:rPr>
        <w:t>дифференцированного зачета</w:t>
      </w:r>
      <w:r>
        <w:rPr>
          <w:rFonts w:cs="Times New Roman" w:ascii="Times New Roman" w:hAnsi="Times New Roman"/>
          <w:b/>
          <w:i/>
          <w:sz w:val="28"/>
          <w:szCs w:val="28"/>
        </w:rPr>
        <w:t>.</w:t>
      </w:r>
    </w:p>
    <w:p>
      <w:pPr>
        <w:pStyle w:val="25"/>
        <w:shd w:fill="auto" w:val="clear"/>
        <w:spacing w:lineRule="auto" w:line="240"/>
        <w:ind w:left="23" w:firstLine="517"/>
        <w:rPr>
          <w:b w:val="false"/>
          <w:b w:val="false"/>
          <w:sz w:val="28"/>
          <w:szCs w:val="28"/>
        </w:rPr>
      </w:pPr>
      <w:r>
        <w:rPr>
          <w:rStyle w:val="21"/>
          <w:b/>
          <w:color w:val="000000"/>
          <w:sz w:val="28"/>
          <w:szCs w:val="28"/>
        </w:rPr>
        <w:t>Общая характеристика тестов:</w:t>
      </w:r>
    </w:p>
    <w:p>
      <w:pPr>
        <w:pStyle w:val="Normal"/>
        <w:autoSpaceDE w:val="false"/>
        <w:spacing w:lineRule="auto" w:line="240"/>
        <w:ind w:firstLine="708"/>
        <w:jc w:val="both"/>
        <w:rPr/>
      </w:pPr>
      <w:r>
        <w:rPr>
          <w:rStyle w:val="Style15"/>
          <w:rFonts w:cs="Times New Roman" w:ascii="Times New Roman" w:hAnsi="Times New Roman"/>
          <w:sz w:val="28"/>
          <w:szCs w:val="28"/>
        </w:rPr>
        <w:t>студентам предлагается 3 варианта теста, каждый из которых содержит по 15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 xml:space="preserve"> вопросов.</w:t>
      </w:r>
    </w:p>
    <w:p>
      <w:pPr>
        <w:pStyle w:val="TextBody"/>
        <w:spacing w:lineRule="auto" w:line="240"/>
        <w:ind w:left="23" w:right="40" w:firstLine="517"/>
        <w:rPr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Задания, включенные в тест, выполняются в любой последовательности, не требуют списывания условия заданий.</w:t>
      </w:r>
    </w:p>
    <w:p>
      <w:pPr>
        <w:pStyle w:val="TextBody"/>
        <w:spacing w:lineRule="auto" w:line="240"/>
        <w:ind w:left="23" w:right="40" w:firstLine="517"/>
        <w:rPr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 xml:space="preserve">Выполнение заданий не требует использования вспомогательного материала.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ПОУ ВО «ВОЛОГОДСКИЙ КОЛЛЕДЖ ТЕХНОЛОГИИ И ДИЗАЙНА»</w:t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ифференцированный зачет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риант 1</w:t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3821"/>
        <w:gridCol w:w="262"/>
        <w:gridCol w:w="4724"/>
      </w:tblGrid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</w:p>
        </w:tc>
        <w:tc>
          <w:tcPr>
            <w:tcW w:w="4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вопроса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арианты ответа:</w:t>
            </w:r>
          </w:p>
          <w:p>
            <w:pPr>
              <w:pStyle w:val="Default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4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  <w:r>
              <w:rPr>
                <w:sz w:val="28"/>
                <w:szCs w:val="28"/>
              </w:rPr>
              <w:t xml:space="preserve">.. относятся к техногенным чрезвычайным ситуациям 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</w:t>
            </w:r>
            <w:r>
              <w:rPr>
                <w:bCs/>
                <w:sz w:val="28"/>
                <w:szCs w:val="28"/>
              </w:rPr>
              <w:t xml:space="preserve">взрывы, аварии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ураганы, смерчи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забастовки; </w:t>
            </w:r>
          </w:p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загрязнение атмосферы, кислотные дожди. 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4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большие потери при ЧС происходят при …….. 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местных ЧС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</w:t>
            </w:r>
            <w:r>
              <w:rPr>
                <w:bCs/>
                <w:sz w:val="28"/>
                <w:szCs w:val="28"/>
              </w:rPr>
              <w:t xml:space="preserve">федеральных ЧС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территориальных ЧС; </w:t>
            </w:r>
          </w:p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локальных ЧС. 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4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уря, град относятся к…. 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бактериологическим ЧС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гидрологическим ЧС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геологическим ЧС; </w:t>
            </w:r>
          </w:p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г) </w:t>
            </w:r>
            <w:r>
              <w:rPr>
                <w:bCs/>
                <w:sz w:val="28"/>
                <w:szCs w:val="28"/>
              </w:rPr>
              <w:t xml:space="preserve">метеорологическим ЧС. 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4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аудиторию вбежал дежурный и сообщил, что по радио передано сообщение о приближающемся землетрясении. Выберите правильные ответы и определите последовательность ваших действий. 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отключить электричество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забить окна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пойти домой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эвакуироваться вместе с группой из здания; </w:t>
            </w:r>
          </w:p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) занять место вдали от зданий и линий электропередач. 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4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приведения в действие огнетушителя углекислотного необходимо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нажать на рычаг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сорвать пломбу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направить раструб на пламя; </w:t>
            </w:r>
          </w:p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выдернуть чеку. 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8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такое гражданская оборона? Перечислите основные задачи гражданской обороны.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8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кие силы и средства входят в состав РСЧС?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8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такое эвакуация и рассредоточение?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8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ите средства коллективной защиты.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8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тавьте пропущенное слово: </w:t>
            </w:r>
          </w:p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 -защитное сооружение, в котором в течение определенного времени обеспечиваются условия для укрытия людей от воздействия высоких температур и продуктов горения при пожарах, поражающих факторах ядерного оружия, опасных химических веществ и радиоактивной грунтовой пыли. 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 ожогах пищевода кислотой нельзя ….. 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а) </w:t>
            </w:r>
            <w:r>
              <w:rPr>
                <w:bCs/>
                <w:sz w:val="28"/>
                <w:szCs w:val="28"/>
              </w:rPr>
              <w:t>«промывать» желудок, вызывать рвоту</w:t>
            </w:r>
            <w:r>
              <w:rPr>
                <w:sz w:val="28"/>
                <w:szCs w:val="28"/>
              </w:rPr>
              <w:t xml:space="preserve">.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принимать обезболивающие лекарства.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пить молоко. </w:t>
            </w:r>
          </w:p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пить много воды. 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ая медицинская помощь пострадавшему…. 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это подбадривание словом и взглядом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</w:t>
            </w:r>
            <w:r>
              <w:rPr>
                <w:bCs/>
                <w:sz w:val="28"/>
                <w:szCs w:val="28"/>
              </w:rPr>
              <w:t xml:space="preserve">мероприятия по спасению жизни пострадавшего очевидцами на месте происшествия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выполнение всех просьб пострадавшего; </w:t>
            </w:r>
          </w:p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призывы об оказании помощи пострадавшему. 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 остановке кровотечения запрещено ……. 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смотреть на рану;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накладывать на рану тканевые повязки гидрологическим ЧС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</w:t>
            </w:r>
            <w:r>
              <w:rPr>
                <w:bCs/>
                <w:sz w:val="28"/>
                <w:szCs w:val="28"/>
              </w:rPr>
              <w:t xml:space="preserve">касаться раны руками, дышать на нее; </w:t>
            </w:r>
          </w:p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транспортировать пострадавшего куда. 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ловека, сломавшего позвоночник нужно переносить ………. 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а) </w:t>
            </w:r>
            <w:r>
              <w:rPr>
                <w:bCs/>
                <w:sz w:val="28"/>
                <w:szCs w:val="28"/>
              </w:rPr>
              <w:t>аккуратно, не спеша, чтобы не было провисания позвоночника и обеспечивалась полная его неподвижность</w:t>
            </w:r>
            <w:r>
              <w:rPr>
                <w:sz w:val="28"/>
                <w:szCs w:val="28"/>
              </w:rPr>
              <w:t xml:space="preserve">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как можно быстрее, чтобы скорее доставить человека в больницу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на носилках; </w:t>
            </w:r>
          </w:p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в одеяле, плащ-палатке. 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ая помощь пострадавшему оказывается ……… 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в машине «скорой помощи»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в больнице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в поликлинике; </w:t>
            </w:r>
          </w:p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г) </w:t>
            </w:r>
            <w:r>
              <w:rPr>
                <w:bCs/>
                <w:sz w:val="28"/>
                <w:szCs w:val="28"/>
              </w:rPr>
              <w:t>непосредственно на месте несчастного случая, происшествия.</w:t>
            </w:r>
          </w:p>
        </w:tc>
      </w:tr>
    </w:tbl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риант 2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8"/>
        <w:gridCol w:w="3907"/>
        <w:gridCol w:w="183"/>
        <w:gridCol w:w="4773"/>
      </w:tblGrid>
      <w:tr>
        <w:trPr/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</w:p>
        </w:tc>
        <w:tc>
          <w:tcPr>
            <w:tcW w:w="4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вопроса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арианты ответа:</w:t>
            </w:r>
          </w:p>
          <w:p>
            <w:pPr>
              <w:pStyle w:val="Default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4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  <w:r>
              <w:rPr>
                <w:sz w:val="28"/>
                <w:szCs w:val="28"/>
              </w:rPr>
              <w:t xml:space="preserve">.. относятся к природным чрезвычайным ситуациям. 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взрывы, аварии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</w:t>
            </w:r>
            <w:r>
              <w:rPr>
                <w:bCs/>
                <w:sz w:val="28"/>
                <w:szCs w:val="28"/>
              </w:rPr>
              <w:t xml:space="preserve">ураганы, смерчи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забастовки, терроризм; </w:t>
            </w:r>
          </w:p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загрязнение атмосферы, кислотные дожди. </w:t>
            </w:r>
          </w:p>
        </w:tc>
      </w:tr>
      <w:tr>
        <w:trPr/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4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ьшие потери происходят при ……. 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местных ЧС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федеральных ЧС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территориальных ЧС; </w:t>
            </w:r>
          </w:p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г) </w:t>
            </w:r>
            <w:r>
              <w:rPr>
                <w:bCs/>
                <w:sz w:val="28"/>
                <w:szCs w:val="28"/>
              </w:rPr>
              <w:t xml:space="preserve">локальных ЧС </w:t>
            </w:r>
          </w:p>
        </w:tc>
      </w:tr>
      <w:tr>
        <w:trPr/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4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арии на транспорте относятся к …. 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природным ЧС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социальным ЧС; </w:t>
            </w:r>
          </w:p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в) </w:t>
            </w:r>
            <w:r>
              <w:rPr>
                <w:bCs/>
                <w:sz w:val="28"/>
                <w:szCs w:val="28"/>
              </w:rPr>
              <w:t>техногенным ЧС</w:t>
            </w:r>
            <w:r>
              <w:rPr>
                <w:sz w:val="28"/>
                <w:szCs w:val="28"/>
              </w:rPr>
              <w:t xml:space="preserve">; </w:t>
            </w:r>
          </w:p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экологическим ЧС. </w:t>
            </w:r>
          </w:p>
        </w:tc>
      </w:tr>
      <w:tr>
        <w:trPr/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4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 в лесу, где возник пожар. Определите порядок действий. 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быстро выходить из леса в наветренную сторону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определить направление распространения огня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выбрать маршрут выхода из леса в безопасное место; </w:t>
            </w:r>
          </w:p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определить направление ветра. </w:t>
            </w:r>
          </w:p>
        </w:tc>
      </w:tr>
      <w:tr>
        <w:trPr/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4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ля приведения в действие внутреннего пожарного крана необходимо ….. 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открыть вентиль поворотом маховика против хода часовой стрелки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раскатать в направлении очага пожара рука, соединенный с краном и стволом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направить раструб на пламя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направить струю воды из ствола в очаг горения; </w:t>
            </w:r>
          </w:p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) открыть дверцу. </w:t>
            </w:r>
          </w:p>
        </w:tc>
      </w:tr>
      <w:tr>
        <w:trPr/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8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ите координирующие органы РСЧС.</w:t>
            </w:r>
          </w:p>
        </w:tc>
      </w:tr>
      <w:tr>
        <w:trPr/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8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ого могут зачислить в гражданские организации гражданской обороны?</w:t>
            </w:r>
          </w:p>
        </w:tc>
      </w:tr>
      <w:tr>
        <w:trPr/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8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чего и как проводят дезактивацию?</w:t>
            </w:r>
          </w:p>
        </w:tc>
      </w:tr>
      <w:tr>
        <w:trPr/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8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ите средства индивидуальной защиты.</w:t>
            </w:r>
          </w:p>
        </w:tc>
      </w:tr>
      <w:tr>
        <w:trPr/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8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тавьте пропущенное слово: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 ___- защитное сооружение, предназначенное для укрытия населения </w:t>
            </w:r>
          </w:p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т воздействия ионизирующих излучений при радиоактивном загрязнении местности и обеспечения его жизнедеятельности в период нахождения в укрытии.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 оказании первой помощи необходимо в первую очередь остановить сильное кровотечение потому что ………. 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пострадавший может упасть в обморок от вида крови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пострадавший может потерять сознание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</w:t>
            </w:r>
            <w:r>
              <w:rPr>
                <w:bCs/>
                <w:sz w:val="28"/>
                <w:szCs w:val="28"/>
              </w:rPr>
              <w:t xml:space="preserve">при сильном кровотечении человек может быстро потерять столько крови, что наступит его смерть; </w:t>
            </w:r>
          </w:p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при кровотечении может остановиться сердце. 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тобы остановить капиллярное кровотечение необходим………. 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наложить давящую повязку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наложить жгут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</w:t>
            </w:r>
            <w:r>
              <w:rPr>
                <w:bCs/>
                <w:sz w:val="28"/>
                <w:szCs w:val="28"/>
              </w:rPr>
              <w:t xml:space="preserve">прикрыть рану любой чистой материей; </w:t>
            </w:r>
          </w:p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обработать края раны одеколоном. 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пускается удалять из раны…….. 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кровь, если она сильно течет;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) кусочки кожи, когда они частично оторваны;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</w:t>
            </w:r>
            <w:r>
              <w:rPr>
                <w:bCs/>
                <w:sz w:val="28"/>
                <w:szCs w:val="28"/>
              </w:rPr>
              <w:t xml:space="preserve">свободно лежащие в ране или на ране предметы (обрывки одежды, крупные осколки стекол и тому подобное); </w:t>
            </w:r>
          </w:p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все, что может находиться в ране. 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 ожогах кислотой слизистых оболочек рта необходимо……. 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  <w:r>
              <w:rPr>
                <w:bCs/>
                <w:sz w:val="28"/>
                <w:szCs w:val="28"/>
              </w:rPr>
              <w:t xml:space="preserve">) полоскать рот большим количеством воды, затем раствором питьевой соды (0,5 чайной ложки на стакан).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полоскать рот водкой (спиртом).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полоскать рот растительным маслом. </w:t>
            </w:r>
          </w:p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полоскать рот марганцовкой. 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</w:t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ая помощь оказывается ……. 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</w:t>
            </w:r>
            <w:r>
              <w:rPr>
                <w:bCs/>
                <w:sz w:val="28"/>
                <w:szCs w:val="28"/>
              </w:rPr>
              <w:t xml:space="preserve">в кратчайшие сроки, сразу после получения человеком травмы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когда приедет «скорая помощь»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когда пострадавшего доставят в больницу; </w:t>
            </w:r>
          </w:p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г) когда приедут родственники и дадут на это свое согласие.</w:t>
            </w:r>
          </w:p>
        </w:tc>
      </w:tr>
    </w:tbl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риант 3</w:t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3908"/>
        <w:gridCol w:w="5165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вопроса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арианты ответа:</w:t>
            </w:r>
          </w:p>
          <w:p>
            <w:pPr>
              <w:pStyle w:val="Default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социальным чрезвычайным ситуациям относятся: 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взрывы, аварии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ураганы, смерчи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</w:t>
            </w:r>
            <w:r>
              <w:rPr>
                <w:bCs/>
                <w:sz w:val="28"/>
                <w:szCs w:val="28"/>
              </w:rPr>
              <w:t xml:space="preserve">забастовки, терроризм; </w:t>
            </w:r>
          </w:p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загрязнение атмосферы, кислотные дожди. 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С, при которой происходят наибольшие потери 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местные ЧС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федеральные ЧС; </w:t>
            </w:r>
          </w:p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в) </w:t>
            </w:r>
            <w:r>
              <w:rPr>
                <w:bCs/>
                <w:sz w:val="28"/>
                <w:szCs w:val="28"/>
              </w:rPr>
              <w:t>трансграничные ЧС</w:t>
            </w:r>
            <w:r>
              <w:rPr>
                <w:sz w:val="28"/>
                <w:szCs w:val="28"/>
              </w:rPr>
              <w:t xml:space="preserve">; </w:t>
            </w:r>
          </w:p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г) локальные ЧС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летрясение, оползни относятся к…. 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бактериологическим ЧС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гидрологическим ЧС; </w:t>
            </w:r>
          </w:p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в) </w:t>
            </w:r>
            <w:r>
              <w:rPr>
                <w:bCs/>
                <w:sz w:val="28"/>
                <w:szCs w:val="28"/>
              </w:rPr>
              <w:t>геологическим ЧС</w:t>
            </w:r>
            <w:r>
              <w:rPr>
                <w:sz w:val="28"/>
                <w:szCs w:val="28"/>
              </w:rPr>
              <w:t xml:space="preserve">; </w:t>
            </w:r>
          </w:p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космическим ЧС. 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нужно делать при внезапном наводнении до прибытия помощи?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подавать сигналы белым или цветным полотнищем – дневное время, световые – в ночное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быстро перемещаться на ближайшее возвышенное место</w:t>
            </w:r>
            <w:bookmarkStart w:id="0" w:name="_GoBack"/>
            <w:bookmarkEnd w:id="0"/>
            <w:r>
              <w:rPr>
                <w:sz w:val="28"/>
                <w:szCs w:val="28"/>
              </w:rPr>
              <w:t xml:space="preserve">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остаться на месте до схода воды; </w:t>
            </w:r>
          </w:p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отключить электричество. 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едите в действие огнетушитель порошковый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при использовании огнетушитель необходимо встряхивать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тушить пламя не менее чем с 5 м.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направить пистолет на пламя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рабочее положение огнетушителя вертикальное (не переворачивать!); </w:t>
            </w:r>
          </w:p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) выдернуть чеку, нажать на кнопку. 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9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ислите режимы функционирования РСЧС. 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9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кие формирования и организации составляют силы гражданской обороны?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9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то такое дезинфекция? Как она проводится? 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9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ислите средства медицинской индивидуальной защиты. 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2953"/>
        <w:gridCol w:w="6122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9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тавьте пропущенное слово: 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 система организационных, режимных, административно-хозяйственных, санитарно-гигиенических, противоэпидемических и лечебнопрофилактических мероприятий, направленных на полную изоляцию эпидемического очага особо опасных инфекций, очага биологического (бактериального) заболевания и последующую полную ликвидацию последствий заражения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 обработке раны запрещается …………. 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удалять из раны костные осколки, острые предметы, лить в рану любую жидкость, в том числе настойку йода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разговаривать с пострадавшим, беспокоя его; </w:t>
            </w:r>
          </w:p>
          <w:p>
            <w:pPr>
              <w:pStyle w:val="Default"/>
              <w:rPr/>
            </w:pPr>
            <w:r>
              <w:rPr>
                <w:sz w:val="28"/>
                <w:szCs w:val="28"/>
              </w:rPr>
              <w:t>в</w:t>
            </w:r>
            <w:r>
              <w:rPr>
                <w:bCs/>
                <w:sz w:val="28"/>
                <w:szCs w:val="28"/>
              </w:rPr>
              <w:t>) отвлекаться на выслушивание чьих-то советов</w:t>
            </w:r>
            <w:r>
              <w:rPr>
                <w:sz w:val="28"/>
                <w:szCs w:val="28"/>
              </w:rPr>
              <w:t xml:space="preserve">; </w:t>
            </w:r>
          </w:p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вызывать «скорую помощь». 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ой задачей оказания первой помощи пострадавшему является ….. 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подготовка пострадавшего к отправке домой или на работу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излечение пострадавшего; </w:t>
            </w:r>
          </w:p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в) </w:t>
            </w:r>
            <w:r>
              <w:rPr>
                <w:bCs/>
                <w:sz w:val="28"/>
                <w:szCs w:val="28"/>
              </w:rPr>
              <w:t>спасение жизни пострадавшего и предупреждение возможных осложнений до прибытия врачей</w:t>
            </w:r>
            <w:r>
              <w:rPr>
                <w:sz w:val="28"/>
                <w:szCs w:val="28"/>
              </w:rPr>
              <w:t xml:space="preserve">; </w:t>
            </w:r>
          </w:p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сообщение о случившемся в лечебное учреждение. 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более распространенный вид повреждения мягких тканей без нарушения кожного покрова …… 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закрытый перелом;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вывих; </w:t>
            </w:r>
          </w:p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в) </w:t>
            </w:r>
            <w:r>
              <w:rPr>
                <w:bCs/>
                <w:sz w:val="28"/>
                <w:szCs w:val="28"/>
              </w:rPr>
              <w:t>ушиб</w:t>
            </w:r>
            <w:r>
              <w:rPr>
                <w:sz w:val="28"/>
                <w:szCs w:val="28"/>
              </w:rPr>
              <w:t xml:space="preserve">; </w:t>
            </w:r>
          </w:p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ожог. 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 ожогах кожи кислотой необходимо……….. 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  <w:r>
              <w:rPr>
                <w:bCs/>
                <w:sz w:val="28"/>
                <w:szCs w:val="28"/>
              </w:rPr>
              <w:t xml:space="preserve">) промыть пораженное место водой, наложить примочку с раствором питьевой соды.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смазать пораженное место растительным маслом.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наложить сухую стерильную повязку. </w:t>
            </w:r>
          </w:p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промыть рану спиртом. 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тобы остановить венозное кровотечение необходимо ………… 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пальцем прижать вену, затем наложить жгут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наложить на рану тампон из чистой материи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обработать рану зеленкой или йодом; </w:t>
            </w:r>
          </w:p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г) </w:t>
            </w:r>
            <w:r>
              <w:rPr>
                <w:bCs/>
                <w:sz w:val="28"/>
                <w:szCs w:val="28"/>
              </w:rPr>
              <w:t>наложить сильную давящую повязку.</w:t>
            </w:r>
          </w:p>
        </w:tc>
      </w:tr>
    </w:tbl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За правильный ответ на вопросы выставляется положительная оценка – 1 балл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За не правильный ответ на вопросы выставляется отрицательная оценка – 0 баллов.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Шкала оценки образовательных достижений</w:t>
      </w:r>
    </w:p>
    <w:p>
      <w:pPr>
        <w:pStyle w:val="Defaul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7"/>
        <w:gridCol w:w="3065"/>
        <w:gridCol w:w="3289"/>
      </w:tblGrid>
      <w:tr>
        <w:trPr/>
        <w:tc>
          <w:tcPr>
            <w:tcW w:w="3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 результативности (правильных ответов)</w:t>
            </w:r>
          </w:p>
        </w:tc>
        <w:tc>
          <w:tcPr>
            <w:tcW w:w="6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уровня подготовки</w:t>
            </w:r>
          </w:p>
        </w:tc>
      </w:tr>
      <w:tr>
        <w:trPr/>
        <w:tc>
          <w:tcPr>
            <w:tcW w:w="3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 (отметка)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бальный аналог</w:t>
            </w:r>
          </w:p>
        </w:tc>
      </w:tr>
      <w:tr>
        <w:trPr/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 ÷ 100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лично</w:t>
            </w:r>
          </w:p>
        </w:tc>
      </w:tr>
      <w:tr>
        <w:trPr/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÷ 89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ошо</w:t>
            </w:r>
          </w:p>
        </w:tc>
      </w:tr>
      <w:tr>
        <w:trPr/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÷ 79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влетворительно</w:t>
            </w:r>
          </w:p>
        </w:tc>
      </w:tr>
      <w:tr>
        <w:trPr/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ее 70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удовлетворительно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ремя выполнения задания – 20 минут. Задание к дифференцированному зачету состоит из 40 билетов, по 1 вопросу в билет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ВОПРОСОВ К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ИФФЕРИНЦИРОВАННОМУ ЗАЧЕТУ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опасности вулкана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ные части вулкана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кан. Виды вулканов, классификация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подготовиться к извержению вулкана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действовать во время извержения вулкана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действовать после извержения вулкана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снежной метели. Их различия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подготовиться к снежному заносу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действовать, при снежном заносе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действовать, если застряли в снежный занос на автомобиле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ая помощь при обморожении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ем заключается основная опасность засухи для человека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действовать во время засухи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летрясение. Определение, виды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действовать при землетрясении, если вы находитесь в здании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действовать при землетрясении, если вы находитесь на улице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действовать, если при землетрясении вы оказались в завале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снежная лавина. Какова скорость ее смещения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укрыться при сходе снежной лавины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определить свое положение, когда лавина остановилась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молния. Ее опасность для человека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действовать во время грозы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действовать во время грозы на открытой местности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наводнение. Его опасность, продолжительность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подготовиться к наводнению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действовать во время наводнения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эвакуации при наводнении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действовать после наводнения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оползень. Его причины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подготовиться к оползню. Признаки оползня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действовать во время оползня. После оползня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сель. Причины схода селевого потока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ия при селевом потоке. Действия после схода селя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ураган, буря смерч. Правила поведения на улице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аган, буря, смерч. Правила поведения в помещении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унами. Причины, опасность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подготовиться к цунами. Признаки цунами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поведения при цунами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ХОВ. Опасность виды. Правила поведения в помещении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ХОВ. Правила поведения на открытой местности.</w:t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708"/>
        </w:tabs>
        <w:ind w:left="644" w:hanging="360"/>
      </w:pPr>
      <w:rPr/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―"/>
      <w:lvlJc w:val="left"/>
      <w:pPr>
        <w:tabs>
          <w:tab w:val="num" w:pos="0"/>
        </w:tabs>
        <w:ind w:left="107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7">
    <w:lvl w:ilvl="0">
      <w:start w:val="1"/>
      <w:numFmt w:val="russianLow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8">
    <w:lvl w:ilvl="0">
      <w:start w:val="1"/>
      <w:numFmt w:val="russianLower"/>
      <w:lvlText w:val="%1)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russianLow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12">
    <w:lvl w:ilvl="0">
      <w:start w:val="1"/>
      <w:numFmt w:val="russianLower"/>
      <w:lvlText w:val="%1)"/>
      <w:lvlJc w:val="left"/>
      <w:pPr>
        <w:tabs>
          <w:tab w:val="num" w:pos="708"/>
        </w:tabs>
        <w:ind w:left="644" w:hanging="360"/>
      </w:pPr>
      <w:rPr/>
    </w:lvl>
  </w:abstractNum>
  <w:abstractNum w:abstractNumId="13">
    <w:lvl w:ilvl="0">
      <w:start w:val="1"/>
      <w:numFmt w:val="bullet"/>
      <w:lvlText w:val="―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4">
    <w:lvl w:ilvl="0">
      <w:start w:val="1"/>
      <w:numFmt w:val="bullet"/>
      <w:lvlText w:val="―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russianLower"/>
      <w:lvlText w:val="%1)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0">
    <w:lvl w:ilvl="0">
      <w:start w:val="1"/>
      <w:numFmt w:val="russianLow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21">
    <w:lvl w:ilvl="0">
      <w:start w:val="1"/>
      <w:numFmt w:val="russianLower"/>
      <w:lvlText w:val="%1)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2">
    <w:lvl w:ilvl="0">
      <w:start w:val="1"/>
      <w:numFmt w:val="russianLower"/>
      <w:lvlText w:val="%1)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russianLower"/>
      <w:lvlText w:val="%1)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5">
    <w:lvl w:ilvl="0">
      <w:start w:val="1"/>
      <w:numFmt w:val="russianLower"/>
      <w:lvlText w:val="%1)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aps w:val="false"/>
      <w:smallCaps w:val="false"/>
      <w:dstrike/>
      <w:color w:val="000000"/>
      <w:spacing w:val="2"/>
      <w:w w:val="100"/>
      <w:position w:val="0"/>
      <w:sz w:val="24"/>
      <w:sz w:val="24"/>
      <w:vertAlign w:val="baseline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1">
    <w:name w:val="WW8Num18z1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libri Light" w:hAnsi="Calibri Light" w:cs="Times New Roman"/>
      <w:b/>
      <w:bCs/>
      <w:sz w:val="26"/>
      <w:szCs w:val="26"/>
      <w:lang w:val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rFonts w:ascii="Calibri" w:hAnsi="Calibri" w:cs="Times New Roman"/>
      <w:sz w:val="20"/>
      <w:szCs w:val="20"/>
      <w:lang w:val="en-US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character" w:styleId="Style15">
    <w:name w:val="Основной текст Знак"/>
    <w:qFormat/>
    <w:rPr>
      <w:rFonts w:ascii="Calibri" w:hAnsi="Calibri" w:cs="Times New Roman"/>
    </w:rPr>
  </w:style>
  <w:style w:type="character" w:styleId="21">
    <w:name w:val="Основной текст (2)_"/>
    <w:qFormat/>
    <w:rPr>
      <w:rFonts w:ascii="Times New Roman" w:hAnsi="Times New Roman" w:cs="Times New Roman"/>
      <w:b/>
      <w:sz w:val="22"/>
      <w:u w:val="none"/>
    </w:rPr>
  </w:style>
  <w:style w:type="character" w:styleId="Style16">
    <w:name w:val="Основной текст + Полужирный"/>
    <w:qFormat/>
    <w:rPr>
      <w:rFonts w:ascii="Times New Roman" w:hAnsi="Times New Roman" w:cs="Times New Roman"/>
      <w:b/>
      <w:sz w:val="22"/>
      <w:u w:val="none"/>
    </w:rPr>
  </w:style>
  <w:style w:type="character" w:styleId="4">
    <w:name w:val="Заголовок №4_"/>
    <w:qFormat/>
    <w:rPr>
      <w:rFonts w:ascii="Times New Roman" w:hAnsi="Times New Roman" w:cs="Times New Roman"/>
      <w:sz w:val="32"/>
      <w:szCs w:val="32"/>
      <w:shd w:fill="FFFFFF" w:val="clear"/>
    </w:rPr>
  </w:style>
  <w:style w:type="character" w:styleId="31">
    <w:name w:val="Основной текст (3)_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Style17">
    <w:name w:val="Основной текст_"/>
    <w:qFormat/>
    <w:rPr>
      <w:rFonts w:ascii="Times New Roman" w:hAnsi="Times New Roman" w:cs="Times New Roman"/>
      <w:sz w:val="23"/>
      <w:szCs w:val="23"/>
      <w:shd w:fill="FFFFFF" w:val="clear"/>
    </w:rPr>
  </w:style>
  <w:style w:type="character" w:styleId="7">
    <w:name w:val="Основной текст (7)_"/>
    <w:qFormat/>
    <w:rPr>
      <w:rFonts w:ascii="Times New Roman" w:hAnsi="Times New Roman" w:cs="Times New Roman"/>
      <w:spacing w:val="0"/>
      <w:sz w:val="23"/>
      <w:szCs w:val="23"/>
    </w:rPr>
  </w:style>
  <w:style w:type="character" w:styleId="42">
    <w:name w:val="Заголовок №4 (2)_"/>
    <w:qFormat/>
    <w:rPr>
      <w:rFonts w:ascii="Times New Roman" w:hAnsi="Times New Roman" w:cs="Times New Roman"/>
      <w:sz w:val="31"/>
      <w:szCs w:val="31"/>
      <w:shd w:fill="FFFFFF" w:val="clear"/>
    </w:rPr>
  </w:style>
  <w:style w:type="character" w:styleId="10">
    <w:name w:val="Основной текст (10)_"/>
    <w:qFormat/>
    <w:rPr>
      <w:rFonts w:ascii="Times New Roman" w:hAnsi="Times New Roman" w:cs="Times New Roman"/>
      <w:sz w:val="32"/>
      <w:szCs w:val="32"/>
      <w:shd w:fill="FFFFFF" w:val="clear"/>
    </w:rPr>
  </w:style>
  <w:style w:type="character" w:styleId="22">
    <w:name w:val="Заголовок №2_"/>
    <w:qFormat/>
    <w:rPr>
      <w:rFonts w:ascii="Times New Roman" w:hAnsi="Times New Roman" w:cs="Times New Roman"/>
      <w:sz w:val="39"/>
      <w:szCs w:val="39"/>
      <w:shd w:fill="FFFFFF" w:val="clear"/>
    </w:rPr>
  </w:style>
  <w:style w:type="character" w:styleId="215">
    <w:name w:val="Заголовок №2 + 15"/>
    <w:qFormat/>
    <w:rPr>
      <w:rFonts w:ascii="Times New Roman" w:hAnsi="Times New Roman" w:cs="Times New Roman"/>
      <w:i/>
      <w:iCs/>
      <w:sz w:val="31"/>
      <w:szCs w:val="31"/>
      <w:shd w:fill="FFFFFF" w:val="clear"/>
    </w:rPr>
  </w:style>
  <w:style w:type="character" w:styleId="710">
    <w:name w:val="Основной текст (7) + 10"/>
    <w:qFormat/>
    <w:rPr>
      <w:rFonts w:ascii="Times New Roman" w:hAnsi="Times New Roman" w:cs="Times New Roman"/>
      <w:spacing w:val="0"/>
      <w:sz w:val="21"/>
      <w:szCs w:val="21"/>
    </w:rPr>
  </w:style>
  <w:style w:type="character" w:styleId="101">
    <w:name w:val="Основной текст + 10"/>
    <w:qFormat/>
    <w:rPr>
      <w:rFonts w:ascii="Times New Roman" w:hAnsi="Times New Roman" w:cs="Times New Roman"/>
      <w:sz w:val="21"/>
      <w:szCs w:val="21"/>
      <w:shd w:fill="FFFFFF" w:val="clear"/>
    </w:rPr>
  </w:style>
  <w:style w:type="character" w:styleId="11">
    <w:name w:val="Основной текст (11)_"/>
    <w:qFormat/>
    <w:rPr>
      <w:rFonts w:ascii="Times New Roman" w:hAnsi="Times New Roman" w:cs="Times New Roman"/>
      <w:sz w:val="24"/>
      <w:szCs w:val="24"/>
      <w:shd w:fill="FFFFFF" w:val="clear"/>
    </w:rPr>
  </w:style>
  <w:style w:type="character" w:styleId="1111">
    <w:name w:val="Основной текст (11) + 11"/>
    <w:qFormat/>
    <w:rPr>
      <w:rFonts w:ascii="Times New Roman" w:hAnsi="Times New Roman" w:cs="Times New Roman"/>
      <w:sz w:val="23"/>
      <w:szCs w:val="23"/>
      <w:shd w:fill="FFFFFF" w:val="clear"/>
    </w:rPr>
  </w:style>
  <w:style w:type="character" w:styleId="71">
    <w:name w:val="Основной текст (7)"/>
    <w:basedOn w:val="7"/>
    <w:qFormat/>
    <w:rPr/>
  </w:style>
  <w:style w:type="character" w:styleId="12">
    <w:name w:val="Основной текст (12)_"/>
    <w:qFormat/>
    <w:rPr>
      <w:rFonts w:ascii="Times New Roman" w:hAnsi="Times New Roman" w:cs="Times New Roman"/>
      <w:sz w:val="21"/>
      <w:szCs w:val="21"/>
      <w:shd w:fill="FFFFFF" w:val="clear"/>
    </w:rPr>
  </w:style>
  <w:style w:type="character" w:styleId="121pt">
    <w:name w:val="Основной текст (12) + Интервал 1 pt"/>
    <w:qFormat/>
    <w:rPr>
      <w:rFonts w:ascii="Times New Roman" w:hAnsi="Times New Roman" w:cs="Times New Roman"/>
      <w:spacing w:val="30"/>
      <w:sz w:val="21"/>
      <w:szCs w:val="21"/>
      <w:shd w:fill="FFFFFF" w:val="clear"/>
    </w:rPr>
  </w:style>
  <w:style w:type="character" w:styleId="1010pt">
    <w:name w:val="Основной текст (10) + 10 pt"/>
    <w:qFormat/>
    <w:rPr>
      <w:rFonts w:ascii="Times New Roman" w:hAnsi="Times New Roman" w:cs="Times New Roman"/>
      <w:b/>
      <w:bCs/>
      <w:i/>
      <w:iCs/>
      <w:sz w:val="20"/>
      <w:szCs w:val="20"/>
      <w:shd w:fill="FFFFFF" w:val="clear"/>
    </w:rPr>
  </w:style>
  <w:style w:type="character" w:styleId="1013">
    <w:name w:val="Основной текст (10) + 13"/>
    <w:qFormat/>
    <w:rPr>
      <w:rFonts w:ascii="Times New Roman" w:hAnsi="Times New Roman" w:cs="Times New Roman"/>
      <w:sz w:val="27"/>
      <w:szCs w:val="27"/>
      <w:shd w:fill="FFFFFF" w:val="clear"/>
    </w:rPr>
  </w:style>
  <w:style w:type="character" w:styleId="311">
    <w:name w:val="Основной текст (3) + 11"/>
    <w:qFormat/>
    <w:rPr>
      <w:rFonts w:ascii="Times New Roman" w:hAnsi="Times New Roman" w:cs="Times New Roman"/>
      <w:b/>
      <w:bCs/>
      <w:sz w:val="23"/>
      <w:szCs w:val="23"/>
      <w:shd w:fill="FFFFFF" w:val="clear"/>
    </w:rPr>
  </w:style>
  <w:style w:type="character" w:styleId="41">
    <w:name w:val="Основной текст4"/>
    <w:basedOn w:val="Style17"/>
    <w:qFormat/>
    <w:rPr/>
  </w:style>
  <w:style w:type="character" w:styleId="43">
    <w:name w:val="Заголовок №4 + Не полужирный"/>
    <w:qFormat/>
    <w:rPr>
      <w:rFonts w:ascii="Times New Roman" w:hAnsi="Times New Roman" w:cs="Times New Roman"/>
      <w:b/>
      <w:bCs/>
      <w:spacing w:val="-20"/>
      <w:sz w:val="32"/>
      <w:szCs w:val="32"/>
      <w:shd w:fill="FFFFFF" w:val="clear"/>
    </w:rPr>
  </w:style>
  <w:style w:type="character" w:styleId="Style18">
    <w:name w:val="Верхний колонтитул Знак"/>
    <w:qFormat/>
    <w:rPr>
      <w:rFonts w:ascii="Calibri" w:hAnsi="Calibri" w:cs="Times New Roman"/>
    </w:rPr>
  </w:style>
  <w:style w:type="character" w:styleId="Style19">
    <w:name w:val="Нижний колонтитул Знак"/>
    <w:qFormat/>
    <w:rPr>
      <w:rFonts w:ascii="Calibri" w:hAnsi="Calibri" w:cs="Times New Roman"/>
    </w:rPr>
  </w:style>
  <w:style w:type="character" w:styleId="FontStyle36">
    <w:name w:val="Font Style36"/>
    <w:qFormat/>
    <w:rPr>
      <w:rFonts w:ascii="Times New Roman" w:hAnsi="Times New Roman" w:cs="Times New Roman"/>
      <w:b/>
      <w:sz w:val="12"/>
    </w:rPr>
  </w:style>
  <w:style w:type="character" w:styleId="FontStyle32">
    <w:name w:val="Font Style32"/>
    <w:qFormat/>
    <w:rPr>
      <w:rFonts w:ascii="Times New Roman" w:hAnsi="Times New Roman" w:cs="Times New Roman"/>
      <w:b/>
      <w:bCs/>
      <w:sz w:val="16"/>
      <w:szCs w:val="16"/>
    </w:rPr>
  </w:style>
  <w:style w:type="character" w:styleId="Style20">
    <w:name w:val="Текст сноски Знак"/>
    <w:qFormat/>
    <w:rPr>
      <w:rFonts w:ascii="Times New Roman" w:hAnsi="Times New Roman" w:cs="Times New Roman"/>
      <w:lang w:val="en-US"/>
    </w:rPr>
  </w:style>
  <w:style w:type="character" w:styleId="Style21">
    <w:name w:val="Абзац списка Знак"/>
    <w:qFormat/>
    <w:rPr>
      <w:rFonts w:cs="Times New Roman"/>
      <w:sz w:val="22"/>
      <w:szCs w:val="22"/>
    </w:rPr>
  </w:style>
  <w:style w:type="character" w:styleId="FontStyle38">
    <w:name w:val="Font Style38"/>
    <w:qFormat/>
    <w:rPr>
      <w:rFonts w:ascii="Times New Roman" w:hAnsi="Times New Roman" w:cs="Times New Roman"/>
      <w:sz w:val="20"/>
      <w:szCs w:val="20"/>
    </w:rPr>
  </w:style>
  <w:style w:type="character" w:styleId="Style22">
    <w:name w:val="Без интервала Знак"/>
    <w:qFormat/>
    <w:rPr>
      <w:rFonts w:eastAsia="Calibri" w:cs="Times New Roman"/>
      <w:sz w:val="22"/>
      <w:szCs w:val="22"/>
      <w:lang w:bidi="ar-SA"/>
    </w:rPr>
  </w:style>
  <w:style w:type="character" w:styleId="FontStyle34">
    <w:name w:val="Font Style34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i/>
      <w:iCs/>
      <w:sz w:val="22"/>
      <w:szCs w:val="22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tabs>
        <w:tab w:val="clear" w:pos="708"/>
        <w:tab w:val="left" w:pos="7106" w:leader="none"/>
      </w:tabs>
      <w:spacing w:lineRule="auto" w:line="240" w:before="0" w:after="0"/>
      <w:ind w:left="360" w:hanging="0"/>
    </w:pPr>
    <w:rPr>
      <w:sz w:val="20"/>
      <w:szCs w:val="20"/>
      <w:lang w:val="en-US"/>
    </w:rPr>
  </w:style>
  <w:style w:type="paragraph" w:styleId="1">
    <w:name w:val="Абзац списка1"/>
    <w:basedOn w:val="Normal"/>
    <w:qFormat/>
    <w:pPr>
      <w:spacing w:lineRule="auto" w:line="240" w:before="0" w:after="0"/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Style2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44">
    <w:name w:val="Заголовок №4"/>
    <w:basedOn w:val="Normal"/>
    <w:qFormat/>
    <w:pPr>
      <w:shd w:fill="FFFFFF" w:val="clear"/>
      <w:spacing w:lineRule="atLeast" w:line="240" w:before="0" w:after="120"/>
      <w:ind w:hanging="360"/>
      <w:outlineLvl w:val="3"/>
    </w:pPr>
    <w:rPr>
      <w:rFonts w:ascii="Times New Roman" w:hAnsi="Times New Roman" w:cs="Times New Roman"/>
      <w:sz w:val="32"/>
      <w:szCs w:val="32"/>
      <w:lang w:val="en-US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240" w:before="360" w:after="360"/>
    </w:pPr>
    <w:rPr>
      <w:rFonts w:ascii="Times New Roman" w:hAnsi="Times New Roman" w:cs="Times New Roman"/>
      <w:sz w:val="26"/>
      <w:szCs w:val="26"/>
      <w:lang w:val="en-US"/>
    </w:rPr>
  </w:style>
  <w:style w:type="paragraph" w:styleId="5">
    <w:name w:val="Основной текст5"/>
    <w:basedOn w:val="Normal"/>
    <w:qFormat/>
    <w:pPr>
      <w:shd w:fill="FFFFFF" w:val="clear"/>
      <w:spacing w:lineRule="exact" w:line="274" w:before="0" w:after="0"/>
      <w:ind w:hanging="400"/>
    </w:pPr>
    <w:rPr>
      <w:rFonts w:ascii="Times New Roman" w:hAnsi="Times New Roman" w:cs="Times New Roman"/>
      <w:sz w:val="23"/>
      <w:szCs w:val="23"/>
      <w:lang w:val="en-US"/>
    </w:rPr>
  </w:style>
  <w:style w:type="paragraph" w:styleId="421">
    <w:name w:val="Заголовок №4 (2)"/>
    <w:basedOn w:val="Normal"/>
    <w:qFormat/>
    <w:pPr>
      <w:shd w:fill="FFFFFF" w:val="clear"/>
      <w:spacing w:lineRule="atLeast" w:line="240" w:before="1140" w:after="0"/>
      <w:ind w:hanging="360"/>
      <w:outlineLvl w:val="3"/>
    </w:pPr>
    <w:rPr>
      <w:rFonts w:ascii="Times New Roman" w:hAnsi="Times New Roman" w:cs="Times New Roman"/>
      <w:sz w:val="31"/>
      <w:szCs w:val="31"/>
      <w:lang w:val="en-US"/>
    </w:rPr>
  </w:style>
  <w:style w:type="paragraph" w:styleId="102">
    <w:name w:val="Основной текст (10)"/>
    <w:basedOn w:val="Normal"/>
    <w:qFormat/>
    <w:pPr>
      <w:shd w:fill="FFFFFF" w:val="clear"/>
      <w:spacing w:lineRule="atLeast" w:line="240" w:before="0" w:after="0"/>
    </w:pPr>
    <w:rPr>
      <w:rFonts w:ascii="Times New Roman" w:hAnsi="Times New Roman" w:cs="Times New Roman"/>
      <w:sz w:val="32"/>
      <w:szCs w:val="32"/>
      <w:lang w:val="en-US"/>
    </w:rPr>
  </w:style>
  <w:style w:type="paragraph" w:styleId="24">
    <w:name w:val="Заголовок №2"/>
    <w:basedOn w:val="Normal"/>
    <w:qFormat/>
    <w:pPr>
      <w:shd w:fill="FFFFFF" w:val="clear"/>
      <w:spacing w:lineRule="exact" w:line="442" w:before="60" w:after="360"/>
      <w:jc w:val="center"/>
      <w:outlineLvl w:val="1"/>
    </w:pPr>
    <w:rPr>
      <w:rFonts w:ascii="Times New Roman" w:hAnsi="Times New Roman" w:cs="Times New Roman"/>
      <w:sz w:val="39"/>
      <w:szCs w:val="39"/>
      <w:lang w:val="en-US"/>
    </w:rPr>
  </w:style>
  <w:style w:type="paragraph" w:styleId="111">
    <w:name w:val="Основной текст (11)"/>
    <w:basedOn w:val="Normal"/>
    <w:qFormat/>
    <w:pPr>
      <w:shd w:fill="FFFFFF" w:val="clear"/>
      <w:spacing w:lineRule="exact" w:line="274" w:before="0" w:after="0"/>
      <w:ind w:hanging="360"/>
    </w:pPr>
    <w:rPr>
      <w:rFonts w:ascii="Times New Roman" w:hAnsi="Times New Roman" w:cs="Times New Roman"/>
      <w:sz w:val="24"/>
      <w:szCs w:val="24"/>
      <w:lang w:val="en-US"/>
    </w:rPr>
  </w:style>
  <w:style w:type="paragraph" w:styleId="121">
    <w:name w:val="Основной текст (12)"/>
    <w:basedOn w:val="Normal"/>
    <w:qFormat/>
    <w:pPr>
      <w:shd w:fill="FFFFFF" w:val="clear"/>
      <w:spacing w:lineRule="exact" w:line="274" w:before="0" w:after="0"/>
      <w:ind w:hanging="360"/>
    </w:pPr>
    <w:rPr>
      <w:rFonts w:ascii="Times New Roman" w:hAnsi="Times New Roman" w:cs="Times New Roman"/>
      <w:sz w:val="21"/>
      <w:szCs w:val="21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Mangal"/>
      <w:color w:val="auto"/>
      <w:kern w:val="2"/>
      <w:sz w:val="24"/>
      <w:szCs w:val="24"/>
      <w:lang w:val="ru-RU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S12">
    <w:name w:val="s_12"/>
    <w:basedOn w:val="Normal"/>
    <w:qFormat/>
    <w:pPr>
      <w:spacing w:lineRule="auto" w:line="240" w:before="0" w:after="0"/>
      <w:ind w:firstLine="720"/>
    </w:pPr>
    <w:rPr>
      <w:rFonts w:ascii="Times New Roman" w:hAnsi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307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192" w:before="0" w:after="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exact" w:line="478" w:before="0" w:after="0"/>
      <w:jc w:val="both"/>
    </w:pPr>
    <w:rPr>
      <w:rFonts w:ascii="Times New Roman" w:hAnsi="Times New Roman" w:cs="Times New Roman"/>
      <w:b/>
      <w:szCs w:val="20"/>
      <w:lang w:val="en-US"/>
    </w:rPr>
  </w:style>
  <w:style w:type="paragraph" w:styleId="Style101">
    <w:name w:val="Style1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41">
    <w:name w:val="Style2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07" w:before="0" w:after="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1T17:59:00Z</dcterms:created>
  <dc:creator>dns</dc:creator>
  <dc:description/>
  <cp:keywords/>
  <dc:language>en-US</dc:language>
  <cp:lastModifiedBy>user</cp:lastModifiedBy>
  <dcterms:modified xsi:type="dcterms:W3CDTF">2022-09-16T13:59:00Z</dcterms:modified>
  <cp:revision>22</cp:revision>
  <dc:subject/>
  <dc:title>бюджетное профессиональное образовательное учреждение</dc:title>
</cp:coreProperties>
</file>