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 31.08. 2022 № 58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11"/>
        <w:ind w:left="0" w:hanging="0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/>
          <w:kern w:val="2"/>
          <w:sz w:val="28"/>
          <w:szCs w:val="28"/>
          <w:lang w:eastAsia="ar-SA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4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УДБ. 03 Иностранный язык (английский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: </w:t>
      </w:r>
    </w:p>
    <w:p>
      <w:pPr>
        <w:pStyle w:val="BodyText2"/>
        <w:widowControl w:val="false"/>
        <w:spacing w:lineRule="atLeast" w:line="10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Фонд оценочных средств учебного предмета ОУДБ.03 Иностранный язык (английский) разработан в соответствии с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федеральным государственным образовательным стандартом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both"/>
        <w:textAlignment w:val="baseline"/>
        <w:outlineLvl w:val="1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>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- рабочей программой воспитания по специальности (профессии)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зработчики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Тарасова А.В., Макарова Е.В.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преподаватели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ссмотрен и рекомендован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ротокол № 1 от 31.08.202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15"/>
        </w:numPr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образовательного учебного цик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3 Иностранный язык (английский)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проведения промежуточной аттестации в форме экзамена.</w:t>
      </w:r>
    </w:p>
    <w:p>
      <w:pPr>
        <w:pStyle w:val="BodyText2"/>
        <w:widowControl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ФОС разработан на основе ФГОС СОО по программе подготовки специалистов среднего звена по специальности </w:t>
      </w:r>
      <w:r>
        <w:rPr>
          <w:sz w:val="28"/>
          <w:szCs w:val="28"/>
        </w:rPr>
        <w:t>46.02.01 Документационное обеспечение управления и архивоведение</w:t>
      </w:r>
      <w:r>
        <w:rPr>
          <w:sz w:val="28"/>
          <w:szCs w:val="28"/>
          <w:lang w:eastAsia="ru-RU"/>
        </w:rPr>
        <w:t xml:space="preserve">, рабочей программы учебного предмета ОУДБ.03 Иностранный язык (английский)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учебного предмета – экзамен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</w:t>
      </w:r>
      <w:r>
        <w:rPr/>
        <w:t>: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  <w:gridCol w:w="1804"/>
      </w:tblGrid>
      <w:tr>
        <w:trPr>
          <w:trHeight w:val="1953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>
          <w:trHeight w:val="319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>
          <w:trHeight w:val="640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>
          <w:trHeight w:val="640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63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uppressAutoHyphens w:val="true"/>
        <w:spacing w:lineRule="atLeast" w:line="240"/>
        <w:jc w:val="both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 такж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2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4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  <w:t>метапредметны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6" w:hanging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Регулятивные 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ar-SA"/>
        </w:rPr>
        <w:t>универсальные учебные действ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2)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Cs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1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2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3) владение языковыми средствами - умение ясно, логично и точно излагать свою точку зрения, использовать адекватные языковые сред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  <w:lang w:eastAsia="ar-SA"/>
        </w:rPr>
        <w:t>предмет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0" w:name="sub_9301"/>
      <w:bookmarkEnd w:id="0"/>
      <w:r>
        <w:rPr>
          <w:rFonts w:cs="Times New Roman CYR" w:ascii="Times New Roman CYR" w:hAnsi="Times New Roman CYR"/>
          <w:sz w:val="28"/>
          <w:szCs w:val="28"/>
          <w:lang w:eastAsia="ru-RU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" w:name="sub_9301"/>
      <w:bookmarkStart w:id="2" w:name="sub_9302"/>
      <w:bookmarkEnd w:id="1"/>
      <w:bookmarkEnd w:id="2"/>
      <w:r>
        <w:rPr>
          <w:rFonts w:cs="Times New Roman CYR" w:ascii="Times New Roman CYR" w:hAnsi="Times New Roman CYR"/>
          <w:sz w:val="28"/>
          <w:szCs w:val="28"/>
          <w:lang w:eastAsia="ru-RU"/>
        </w:rPr>
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" w:name="sub_9302"/>
      <w:bookmarkStart w:id="4" w:name="sub_93033"/>
      <w:bookmarkEnd w:id="3"/>
      <w:bookmarkEnd w:id="4"/>
      <w:r>
        <w:rPr>
          <w:rFonts w:cs="Times New Roman CYR" w:ascii="Times New Roman CYR" w:hAnsi="Times New Roman CYR"/>
          <w:sz w:val="28"/>
          <w:szCs w:val="28"/>
          <w:lang w:eastAsia="ru-RU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оставителями других стран, использующими данный язык как средств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5" w:name="sub_93033"/>
      <w:bookmarkStart w:id="6" w:name="sub_95211"/>
      <w:bookmarkEnd w:id="5"/>
      <w:bookmarkEnd w:id="6"/>
      <w:r>
        <w:rPr>
          <w:rFonts w:cs="Times New Roman CYR" w:ascii="Times New Roman CYR" w:hAnsi="Times New Roman CYR"/>
          <w:sz w:val="28"/>
          <w:szCs w:val="28"/>
          <w:lang w:eastAsia="ru-RU"/>
        </w:rPr>
        <w:t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7" w:name="sub_95211"/>
      <w:bookmarkStart w:id="8" w:name="sub_9303"/>
      <w:bookmarkEnd w:id="7"/>
      <w:bookmarkEnd w:id="8"/>
      <w:r>
        <w:rPr>
          <w:rFonts w:cs="Times New Roman CYR" w:ascii="Times New Roman CYR" w:hAnsi="Times New Roman CYR"/>
          <w:sz w:val="28"/>
          <w:szCs w:val="28"/>
          <w:lang w:eastAsia="ru-RU"/>
        </w:rPr>
        <w:t>5) 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9" w:name="sub_9303"/>
      <w:bookmarkStart w:id="10" w:name="sub_9304"/>
      <w:bookmarkEnd w:id="9"/>
      <w:bookmarkEnd w:id="10"/>
      <w:r>
        <w:rPr>
          <w:rFonts w:cs="Times New Roman CYR" w:ascii="Times New Roman CYR" w:hAnsi="Times New Roman CYR"/>
          <w:sz w:val="28"/>
          <w:szCs w:val="28"/>
          <w:lang w:eastAsia="ru-RU"/>
        </w:rPr>
        <w:t>6) сформированность умения перевода с иностранного языка на русский при работе с несложными текстами в русле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1" w:name="sub_9304"/>
      <w:bookmarkStart w:id="12" w:name="sub_9305"/>
      <w:bookmarkEnd w:id="11"/>
      <w:r>
        <w:rPr>
          <w:rFonts w:cs="Times New Roman CYR" w:ascii="Times New Roman CYR" w:hAnsi="Times New Roman CYR"/>
          <w:sz w:val="28"/>
          <w:szCs w:val="28"/>
          <w:lang w:eastAsia="ru-RU"/>
        </w:rPr>
        <w:t>7) 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  <w:bookmarkEnd w:id="12"/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BodyText2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1276"/>
        <w:gridCol w:w="1258"/>
      </w:tblGrid>
      <w:tr>
        <w:trPr/>
        <w:tc>
          <w:tcPr>
            <w:tcW w:w="7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кущий контро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(примерный перечень и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раткая </w:t>
      </w:r>
      <w:r>
        <w:rPr>
          <w:rFonts w:cs="Times New Roman" w:ascii="Times New Roman" w:hAnsi="Times New Roman"/>
          <w:sz w:val="28"/>
          <w:szCs w:val="28"/>
        </w:rPr>
        <w:t>характеристика оценочных средств)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122"/>
        <w:gridCol w:w="4810"/>
        <w:gridCol w:w="2928"/>
      </w:tblGrid>
      <w:tr>
        <w:trPr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9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41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го предмета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ч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ч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ч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20"/>
          <w:sz w:val="28"/>
          <w:szCs w:val="28"/>
        </w:rPr>
        <w:t xml:space="preserve">«отлич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Style w:val="Style20"/>
          <w:sz w:val="28"/>
          <w:szCs w:val="28"/>
        </w:rPr>
        <w:t xml:space="preserve">«хорошо» </w:t>
      </w:r>
      <w:r>
        <w:rPr>
          <w:rStyle w:val="Style19"/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/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не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Style w:val="Style19"/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предмету ОУДБ.03 Иностранный язык (английский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doubt that computers have ... our lives easi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done b) got c) become d) m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ou’ll be here tomorrow,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sn’t it? b) won’t you? c) will you? d) will you b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was ... to eat and drink after the pa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many b) lot of c) a lot d) lots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... that strange man sitting over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Whose b) Which c) Who’s d) Wh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He arrived ... you were a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during b) for c) while d) unti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... red when she heard the n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g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b) turned c) has felt d) look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Refrigerating meat ... the spread of bacter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retards b) retarding c) to retard   d) is retard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ecause the first pair of shoes did not fit properly, he asked for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nother shoes b) other shoes c) the other ones d) another p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r. Smith woke up in the middle of the night. He could hear... walk in the gard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anybody b) everywhere c) someone d) anything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is secretary is... of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ttentive b) the most attentive c) attentiver d) more attentiv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is these...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oman’s b) womans’ c) women’s d) womens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I knew that Mercury ...the closest planet to the sun, but I didn’t feel like answering the ques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b) is c) had been d)has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4: Определите правильно форму глаго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didn’t know the score, but we were sure their team (lose) the g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has lost b) had lost c) lost d) was losin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esterday Tom heard that his aunt (be ill) for five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ill  b) is ill  c)will be ill d)has been ill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ариант №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 telephone was ... by Alexander Graham B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discovered b) invented c) explored d) stud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This programme ... me a lot of mone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cost b) costed c) had costed d) was c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t happened ... our way h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n b)on c)for d)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y the time we arrived at the station, the train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eft b) has left c)had left d) was l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was a bit worried because I thought I might ... my tr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 late b) not reach c) lose d) mi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hasn’t written to me ... we met las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since b) ago c) for d) bef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estion is ... difficult for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o b) enough c) too d) su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record shop ... be a book shop a few years 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b) used to c) used d) h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ell him to forget ... tick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he’s b) his c) him d) 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r computer is ... that 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tter b) the best c) good d) the most g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... book is on the ta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oy’s b) boy c) boys d) of 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e teacher read a lecture to ... every day las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hey b) them c) his d) y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4: Определите правильно форму глаголав скоб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were told that Andrew (go) to enter that coll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is going b) went c) was going d) had gon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police found out that Bob Slant (live) in London’s suburbs at tha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ived  b) lives c)will live   d) has liv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divorce, gets on my nerves, ancestors, makes me cry, research, find out, make up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at is why family close connections become more and more importan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sk/ asking/ be aske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him for help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fore/ of/ from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going the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(for/ at/ to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Christmas holiday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up/ down/ out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nd didn’t meet any mo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t/ into/ for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 new job and was ready to take any one as soon as possibl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made some (SUGGEST) about the coming weekend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 jumped to a (CONCLUDE) to buy a new car instead of repairing his old o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information was (BELIEVE). It was like discovering America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Most of my (RELATE) live far from m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5. A (AGREE) between people can lead to a conflict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comes alive, row, started out, embarrassing, to keep you company, ancestors, bonu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My mother likes to comment on how I look when I am with my mates. It is so (3)…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(5)… between parents and teenage children are part of family lif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 (6) … on my research last year and now I know a lot of my (7) …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y/ at/ i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foreign language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hind/ through / of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e problem and to make a right decis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for/to/at)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reading/to read/rea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out/ in/ with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is difficult situat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Students are often (ANXIETY) about exams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his problem can lead to heated (ARGUE)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y father lost his job and became (EMPLOY)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ould I make a (SUGEST) … ?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We often take part in different (COMP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position w:val="6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Cs/>
          <w:position w:val="6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Style22"/>
        <w:rPr/>
      </w:pPr>
      <w:r>
        <w:rPr>
          <w:rFonts w:eastAsia="Times New Roman"/>
          <w:b/>
          <w:bCs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Even though he had revised the same things again and again, 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asn’t at all sure how (1)_________ he would be. It had been SUCCEE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his decision to take this (2)_________, programming course, but OPTI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 good mark as he had hopes of becoming a software (3)_______ . DESIG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 exam was particularly (4)________ as he knew his future FRIGHT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last night’s revision had paid off. He was going to do just fine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hat … interesting books! a) a b) an c) the d) 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Give me … match, please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ich would you like … apple or … orange? a) a b) an) c) — d) t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All … cars have wheels. a) a b)an c) the d) —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Will you be at … home tomorrow? a) a b) an c) the d) —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Do not do many things … the same time. a) at b) on c) in d) up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It’s a small town in the south … England. a) — b) from c) to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“Couldn’t we go a little faster? I’m … a hurry.”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You must make… your mind. a) to b) behind c) above d) up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We will still be here … summer. a) in b) on c) at d) 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2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remember one particular book from my (1)_______ very well. CHIL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d the (2)___________ ILLUSTRATE were wonderfu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ere very (3)_________ towards each FRIEND  other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Mole, Badger and Ratty the water rat are very relaxed, lovable charact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t one point, Toad ends up losing his (5)________ but fortunately everything POSSES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works out well in the end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wrote my name at… top of the page. a) a b) an c) the d)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Everest is the highest mountain in the world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The British Prime Minister lives in … Downing Street. a) a b) an) c) — d) t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 usually smoke cigarettes or …pipe. a) a b)an c) the d) –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Two people were injured in the accident and were taken to … hospita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) a b) an c) the d) —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…the way, where are my books? a) From b) At c) By d) With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Sunday afternoon I usually go for a walk in the country. a) At b) After c) In d) 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o is the woman … that photograph?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учебной дисциплине ОУДБ.03 Иностранный язык (английский)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экзамена.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замен сдается </w:t>
      </w:r>
      <w:r>
        <w:rPr>
          <w:rFonts w:cs="Times New Roman" w:ascii="Times New Roman" w:hAnsi="Times New Roman"/>
          <w:sz w:val="28"/>
          <w:szCs w:val="28"/>
        </w:rPr>
        <w:t>в устной форме и состоит из двух час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и перевод текста с помощью словар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ставление монолога по тем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ЭКЗАМЕНУ ПО ПРЕДМЕТ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Семья. Семейные отноше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Спорт. Виды спорт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Любимый вид спорт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4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Внешность. Характер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Распорядок дня студента колледж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Увлечения. Хобб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7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ение и перевод текста с помощью словаря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Традиции в странах изучаемого язык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Погода. Любимое время год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Праздники в Великобритани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0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Праздники в Росси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Путешествия. Туриз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2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Российская Федерац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3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Великобрита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4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Лондон – столица Великобритан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5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Москва – столица Росс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таблицы раздела 2 паспорта КО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Style21">
    <w:name w:val="Без интервала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32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2-09-16T13:58:00Z</dcterms:modified>
  <cp:revision>11</cp:revision>
  <dc:subject/>
  <dc:title>__________________________________________________________________</dc:title>
</cp:coreProperties>
</file>