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ind w:left="0" w:hanging="0"/>
        <w:jc w:val="center"/>
        <w:rPr/>
      </w:pPr>
      <w:r>
        <w:rPr/>
        <w:t xml:space="preserve"> </w:t>
      </w:r>
    </w:p>
    <w:p>
      <w:pPr>
        <w:pStyle w:val="1"/>
        <w:ind w:left="0" w:hanging="0"/>
        <w:jc w:val="center"/>
        <w:rPr/>
      </w:pPr>
      <w:r>
        <w:rPr/>
      </w:r>
    </w:p>
    <w:p>
      <w:pPr>
        <w:pStyle w:val="1"/>
        <w:ind w:left="0" w:hanging="0"/>
        <w:jc w:val="center"/>
        <w:rPr/>
      </w:pPr>
      <w:r>
        <w:rPr/>
      </w:r>
    </w:p>
    <w:p>
      <w:pPr>
        <w:pStyle w:val="1"/>
        <w:ind w:left="0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5670" w:hanging="4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 w:before="0" w:after="0"/>
        <w:ind w:left="5670" w:hanging="4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казом директора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ПОУ ВО «Вологодский колледж технологии и дизайна»</w:t>
      </w:r>
    </w:p>
    <w:p>
      <w:pPr>
        <w:pStyle w:val="Normal"/>
        <w:spacing w:lineRule="auto" w:line="240" w:before="0" w:after="0"/>
        <w:ind w:left="5670" w:hanging="4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30.08.2021 № 528</w:t>
      </w:r>
    </w:p>
    <w:p>
      <w:pPr>
        <w:pStyle w:val="Normal"/>
        <w:spacing w:lineRule="auto" w:line="240" w:before="0" w:after="0"/>
        <w:ind w:left="5670" w:hanging="4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т 31.08.2022 № 580</w:t>
      </w:r>
    </w:p>
    <w:p>
      <w:pPr>
        <w:pStyle w:val="1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/>
      </w:pPr>
      <w:r>
        <w:rPr>
          <w:b/>
          <w:sz w:val="28"/>
          <w:szCs w:val="28"/>
        </w:rPr>
        <w:t xml:space="preserve">ФОНД ОЦЕНОЧНЫХ СРЕДСТВ УЧЕБНОГО ПРЕДМ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УДБ.07 Основы безопасности жизне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ециальность </w:t>
      </w:r>
      <w:r>
        <w:rPr>
          <w:rFonts w:cs="Times New Roman" w:ascii="Times New Roman" w:hAnsi="Times New Roman"/>
          <w:sz w:val="28"/>
          <w:szCs w:val="28"/>
        </w:rPr>
        <w:t>46.02.01 Документационное обеспечение управления и архивове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853690</wp:posOffset>
                </wp:positionH>
                <wp:positionV relativeFrom="paragraph">
                  <wp:posOffset>430530</wp:posOffset>
                </wp:positionV>
                <wp:extent cx="191135" cy="201930"/>
                <wp:effectExtent l="635" t="0" r="0" b="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f" o:allowincell="f" style="position:absolute;margin-left:224.7pt;margin-top:33.9pt;width:15pt;height:15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sz w:val="28"/>
          <w:szCs w:val="28"/>
        </w:rPr>
        <w:t>202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ганизация-разработчик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аботчик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Швацкий В.В., преподаватель БПОУ ВО «Вологодский колледж технологии и дизайн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ассмотрена и рекомендована к использованию в учебном процессе </w:t>
        <w:br/>
        <w:t xml:space="preserve">предметной цикловой комиссией общеобразовательных учебных дисциплин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токол № 1 от 30.08.2021 г.,</w:t>
      </w:r>
      <w:r>
        <w:rPr>
          <w:rFonts w:cs="Times New Roman" w:ascii="Times New Roman" w:hAnsi="Times New Roman"/>
          <w:sz w:val="28"/>
          <w:szCs w:val="28"/>
        </w:rPr>
        <w:t xml:space="preserve"> протокол № 1 от 31.08.2022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17"/>
        </w:numPr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щие положения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нд оценочных средств (ФОС) предназначен для контроля и оценки образовательных достижений обучающихся, освоивших программу учебного предмета </w:t>
      </w:r>
      <w:r>
        <w:rPr>
          <w:rFonts w:cs="Times New Roman" w:ascii="Times New Roman" w:hAnsi="Times New Roman"/>
          <w:sz w:val="28"/>
          <w:szCs w:val="28"/>
        </w:rPr>
        <w:t>ОУДБ.07 Основы безопасности жизнедеятель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ОС включает контрольные материалы для текущего контроля успеваемости и промежуточной аттестации обучающихс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С разработан на основе ФГОС СОО, рабочей программы учебного прелмета </w:t>
      </w:r>
      <w:r>
        <w:rPr>
          <w:rFonts w:cs="Times New Roman" w:ascii="Times New Roman" w:hAnsi="Times New Roman"/>
          <w:sz w:val="28"/>
          <w:szCs w:val="28"/>
        </w:rPr>
        <w:t>ОУДБ.07 Основы безопасности жизнедеятель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ценка качества подготовки обучающихся осуществляется в  направлении оценки уровня освоения учебного предмета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учебного предмета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содержания учебного предмета обеспечивает достижение следующих результат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ичностных, с учетом рабочей программы воспитания</w:t>
      </w:r>
      <w:r>
        <w:rPr/>
        <w:t>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985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ичностные результаты</w:t>
            </w:r>
          </w:p>
          <w:p>
            <w:pPr>
              <w:pStyle w:val="Normal"/>
              <w:spacing w:lineRule="auto" w:line="240" w:before="0" w:after="0"/>
              <w:ind w:right="-108"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ализации программы воспитания</w:t>
            </w:r>
          </w:p>
          <w:p>
            <w:pPr>
              <w:pStyle w:val="Normal"/>
              <w:spacing w:lineRule="auto" w:line="240" w:before="0" w:after="0"/>
              <w:ind w:right="-108"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дескриптор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ющий себя гражданином и защитником великой стран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2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4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являющий уважение к людям старшего поколения и готовность к участию в социальной поддержке и волонтерских движениях.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7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8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9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тящийся о защите окружающей среды, собственной и чужой безопасности, в том числе цифрово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являющий уважение к эстетическим ценностям, обладающий основами эстетической культуры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2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Личностные результаты 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>
          <w:trHeight w:val="47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полняющий  профессиональные навыки в гостиничной сфе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товность обучающегося соответствовать ожиданиям работодателей; ответственный  специалист, дисциплинированный, трудолюбивый, нацеленный на достижение поставленных задач, эффективно взаимодействующий с членами кома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4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блюдающий в своей деятельности этические принципы честности, открытости, противодействия  коррупции и экстремизму, уважительного отношения к результатам  собственного и чужого тру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являющий сознательное отношение к непрерывному образованию как условию профессиональной и общественной деятельности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6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Личностные результаты реализации программы воспитания, </w:t>
              <w:br/>
              <w:t>определенные субъектом Российской Федерации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sz w:val="28"/>
                <w:szCs w:val="28"/>
                <w:vertAlign w:val="superscript"/>
              </w:rPr>
              <w:footnoteReference w:id="2"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ри наличии)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ый к профессиональному самосовершенствованию и труду на благо родного края, в целях развития Вологод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7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ный к самостоятельному решению вопросов жизнеустро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8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дающий физической выносливостью в соответствии с требованиями профессиональных компетен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9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ющий значимость здорового образа жизни и законопослушного поведения собственных и общественно-значимых ц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2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развития личностных, в том числе духовных и физических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ющих защищенность жизненно важных интересов личности от внешних и внутренних угроз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 готовности к служению Отечеству, его защите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ованность  потребности соблюдать нормы здорового образ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знанно выполнять правила безопасности жизнедеятельности;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ение из своей жизни вредных привычек (курения, пьянства и т. д.)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ованность  ответственного отношения к сохранению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ружающей природной среды, личному здоровью, как к индивидуальной и общественной ценности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оенность  приемов действий в опасных и чрезвычайных ситуация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ого, техногенного и социального характера;</w:t>
      </w:r>
    </w:p>
    <w:p>
      <w:pPr>
        <w:pStyle w:val="Style24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логического мышления, пространственного воображения, алгоритмической культуры, критичности мышления на уровне, необходимом для будущей профессиональной деятельности, для продолжения образования и самообразования;</w:t>
      </w:r>
    </w:p>
    <w:p>
      <w:pPr>
        <w:pStyle w:val="Style24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владение знаниями и умениями, необходимыми в </w:t>
      </w:r>
    </w:p>
    <w:p>
      <w:pPr>
        <w:pStyle w:val="Style24"/>
        <w:tabs>
          <w:tab w:val="clear" w:pos="708"/>
          <w:tab w:val="left" w:pos="851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седневной жизни, для освоения смежных естественно-научных дисциплин и дисциплин профессионального цикла;</w:t>
      </w:r>
    </w:p>
    <w:p>
      <w:pPr>
        <w:pStyle w:val="Style24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Style24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и способность к самостоятельной творческой и ответственной деятельности;</w:t>
      </w:r>
    </w:p>
    <w:p>
      <w:pPr>
        <w:pStyle w:val="Style24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к коллективной работе, сотрудничеству со сверстника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Style24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апредметных:</w:t>
      </w:r>
    </w:p>
    <w:p>
      <w:pPr>
        <w:pStyle w:val="Normal"/>
        <w:shd w:fill="FFFFFF" w:val="clear"/>
        <w:spacing w:lineRule="auto" w:line="240" w:before="0" w:after="0"/>
        <w:ind w:left="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егулятивны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стоятельно определять цели, задавать параметры и критерии, по которым можно определить, что цель достигнут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ивать ресурсы, в том числе время и другие нематериальные ресурсы, необходимые для достижения поставленной цел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ирать путь достижения цели, планировать решение поставленных задач, оптимизируя материальные и нематериальные затраты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овывать эффективный поиск ресурсов, необходимых для достижения поставленной цел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поставлять полученный результат деятельности с поставленной заранее цель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знавательны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</w:r>
    </w:p>
    <w:p>
      <w:pPr>
        <w:pStyle w:val="Style24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итически оценивать и интерпретировать информацию с разных позиций, распознавать и фиксировать противоречия в информационных источниках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ходить за рамки учебного предмета и осуществлять целенаправленный поиск возможностей для широкого переноса средств и способов действ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страивать индивидуальную образовательную траекторию, учитывая ограничения со стороны других участников и ресурсные ограничен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нять и удерживать разные позиции в познавательной деятельности.</w:t>
      </w:r>
    </w:p>
    <w:p>
      <w:pPr>
        <w:pStyle w:val="Normal"/>
        <w:shd w:fill="FFFFFF" w:val="clear"/>
        <w:spacing w:lineRule="auto" w:line="240" w:before="0" w:after="0"/>
        <w:ind w:left="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оммуникативны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ординировать и выполнять работу в условиях реального, виртуального и комбинированного взаимодейств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ернуто, логично и точно излагать свою точку зрения с использованием адекватных (устных и письменных) языковых средст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метных: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представлений о культуре безопасности жизнедеятельности, в том числе о культуре экологической безопасности как жизненно важной социально-нравственной позиции личности, а также средстве, повышающем защищенность личности, общества и государства от внешних и внутренних угроз, включая отрицательное влияние человеческого фактора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ие основ государственной системы, российского законодательства, направленного на защиту населения от внешних и внутренних угроз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ованность представлений о необходимости отрицания экстремизма, терроризма, других действий противоправного характера, а также асоциального поведения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представлений о здоровом образе жизни как о средстве обеспечения духовного, физического и социального благополучия личности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ие распространенных опасных и чрезвычайных ситуаций природного, техногенного и социального характера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ие факторов, пагубно влияющих на здоровье человека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ие основных мер защиты (в том числе в области гражданской обороны) и правил поведения в условиях опасных и чрезвычайных ситуаций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предвидеть возникновение опасных и чрезвычайных ситуаций по характерным для них признакам, а также использовать различные информационные источники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применять полученные знания в области безопасности на практике, проектировать модели личного безопасного поведения в повседневной жизни и в различных опасных и чрезвычайных ситуациях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ие основ обороны государства и воинской службы: законодательство об обороне государства и воинской обязанности граждан; права и обязанности гражданина до призыва, во время призыва и прохождения военной службы, уставные отношения, быт военнослужащих, порядок несения службы и воинские ритуалы, строевая, огневая и тактическая подготовка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ие основных видов военно-профессиональной деятельности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ей прохождения военной службы по призыву и контракту, увольнения с военной службы и пребывания в запасе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основами медицинских знаний и оказания первой помощи пострадавшим при неотложных состояниях (травмах, отравлениях и различных видах поражений), включая знания об основных инфекционных заболеваниях и их профилактике.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ромежуточной аттестации освоения учебного предмета – дифференцированный зачет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Cs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Кодификатор оценочных средст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1"/>
        <w:gridCol w:w="2097"/>
        <w:gridCol w:w="4196"/>
        <w:gridCol w:w="2521"/>
      </w:tblGrid>
      <w:tr>
        <w:trPr>
          <w:trHeight w:val="941" w:hRule="exac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ценочного средств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ая характеристика оценочного средства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оценочного средства в ФОС</w:t>
            </w:r>
          </w:p>
        </w:tc>
      </w:tr>
      <w:tr>
        <w:trPr>
          <w:trHeight w:val="317" w:hRule="exac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1649" w:hRule="exac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я для самостоятельной работы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о проверки умений применять полученные знания по заранее определенной методике для решения задач или заданий по модулю или дисциплине в целом.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 заданий</w:t>
            </w:r>
          </w:p>
        </w:tc>
      </w:tr>
      <w:tr>
        <w:trPr>
          <w:trHeight w:val="1708" w:hRule="exac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т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о контроля усвоения учебного материала темы, раздела или разделов дисциплины, организованное как учебное занятие в виде собесед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одавателя с обучающимися.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 по темам/разделам предмета</w:t>
            </w:r>
          </w:p>
        </w:tc>
      </w:tr>
      <w:tr>
        <w:trPr>
          <w:trHeight w:val="3547" w:hRule="exac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ат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 самостоятельной работы студента, представляющий собой краткое изложение в письменном виде полученных результатов теоретического анализа определенной научной (учебно-исследовательской) темы, где автор раскрывает суть исследуемой проблемы, приводит различные точки зрения, а также собственные взгляды на нее.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ы рефератов</w:t>
            </w:r>
          </w:p>
        </w:tc>
      </w:tr>
      <w:tr>
        <w:trPr>
          <w:trHeight w:val="2960" w:hRule="exac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лад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 самостоятельной работы студента, представляющий собой публичное выступление по представлению полученных результатов решения определенной учебно-практической, учебно-исследовательской или научной темы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ы докладов, сообщений</w:t>
            </w:r>
          </w:p>
        </w:tc>
      </w:tr>
      <w:tr>
        <w:trPr>
          <w:trHeight w:val="2974" w:hRule="exac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еседование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о контроля, организованное как специальная беседа преподавателя с обучающимся на темы, связанные с изучаемой дисциплиной, и рассчитанное на выяснение объема знаний обучающегося по определенному разделу, теме, проблеме и т.п.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 по темам/разделам УД, ПМ</w:t>
            </w:r>
          </w:p>
        </w:tc>
      </w:tr>
      <w:tr>
        <w:trPr>
          <w:trHeight w:val="1728" w:hRule="exac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стандартизированных заданий, позволяющая автоматизировать процедуру измерения уровня знаний и умений обучающегося.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 тестовых заданий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Оценка освоения курс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567" w:right="-14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</w:t>
        <w:tab/>
        <w:t>оценки</w:t>
        <w:tab/>
        <w:t>освоения</w:t>
        <w:tab/>
        <w:t>учебного</w:t>
        <w:tab/>
        <w:t>предмета</w:t>
        <w:tab/>
        <w:t>является дости-жение личностных, метапредметных, предметных результатов.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типов задания и критериев оценки представлено в таблице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3177"/>
        <w:gridCol w:w="5379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ип (вид) задания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ритерии оценки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ы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1. Шкала оценки образовательных достижений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е ответы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2. Критерии и нормы оцен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х ответов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не менее 80% - положительная оценк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конспектов, рефератов, творческих работ, презентаций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е содержания работы заявленной теме; правилам оформления работы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ала оценки образовательных достижений (тест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результатив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авильных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уровня подготовки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бальный аналог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 ÷ 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÷ 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÷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е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удовлетворительно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аблица 2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и нормы оценки устных ответ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5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4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 форма ответа имеют отдельные недостат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3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2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1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полное незнание и непонимание учебного материала или отказ отвечать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и нормы оценки на дифференцированном зачет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Оценки </w:t>
      </w:r>
      <w:r>
        <w:rPr>
          <w:rStyle w:val="Style16"/>
          <w:color w:val="000000"/>
          <w:sz w:val="28"/>
          <w:szCs w:val="28"/>
        </w:rPr>
        <w:t xml:space="preserve">«отлично»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заслуживает обучающийся, обнаруживший всестороннее, систематическое и глубокое знание учебно-программного материала</w:t>
      </w:r>
      <w:r>
        <w:rPr>
          <w:rStyle w:val="Style15"/>
          <w:rFonts w:cs="Times New Roman" w:ascii="Times New Roman" w:hAnsi="Times New Roman"/>
          <w:sz w:val="28"/>
          <w:szCs w:val="28"/>
        </w:rPr>
        <w:t>,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 умение свободно выполнять практическое задание, усвоивший общие и профессиональные компетенции, соответствующие ФГОС, усвоивший взаимосвязь </w:t>
      </w:r>
      <w:r>
        <w:rPr>
          <w:rStyle w:val="Style15"/>
          <w:rFonts w:cs="Times New Roman" w:ascii="Times New Roman" w:hAnsi="Times New Roman"/>
          <w:sz w:val="28"/>
          <w:szCs w:val="28"/>
        </w:rPr>
        <w:t>основных понятий тем и их значение для приобретаемой специальности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, проявивший творческие способности. Обучающийся освещает различные вопросы программного материала, делает содержательные выводы, демонстрирует знание специальной литературы в рамках учебного методического комплекса и дополнительных источников информации, в том числе Интернет - ресурсов.</w:t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На оценку </w:t>
      </w:r>
      <w:r>
        <w:rPr>
          <w:rStyle w:val="Style16"/>
          <w:color w:val="000000"/>
          <w:sz w:val="28"/>
          <w:szCs w:val="28"/>
        </w:rPr>
        <w:t xml:space="preserve">«хорошо»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оценивается ответ, если обучающийся при ответе продемонстрировал системные знания и умения по поставленным вопросам. Содержание вопроса изложил связно, грамотным языком, раскрыл последовательно суть изученного материала</w:t>
      </w:r>
      <w:r>
        <w:rPr>
          <w:rStyle w:val="Style15"/>
          <w:rFonts w:cs="Times New Roman" w:ascii="Times New Roman" w:hAnsi="Times New Roman"/>
          <w:sz w:val="28"/>
          <w:szCs w:val="28"/>
        </w:rPr>
        <w:t>, демонстрируя прочность полученных знаний и умений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, но при ответе были допущены незначительные ошибки, нарушалась последовательность изложения или отсутствовали некоторые несущественные элементы содержания тем.</w:t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Оценки </w:t>
      </w:r>
      <w:r>
        <w:rPr>
          <w:rStyle w:val="Style15"/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Style w:val="Style16"/>
          <w:color w:val="000000"/>
          <w:sz w:val="28"/>
          <w:szCs w:val="28"/>
        </w:rPr>
        <w:t xml:space="preserve">удовлетворительно»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заслуживает обучающийся, обнаруживший знания основного учебно-программного материала в объеме, необходимом </w:t>
      </w:r>
      <w:r>
        <w:rPr>
          <w:rStyle w:val="Style15"/>
          <w:rFonts w:cs="Times New Roman" w:ascii="Times New Roman" w:hAnsi="Times New Roman"/>
          <w:sz w:val="28"/>
          <w:szCs w:val="28"/>
        </w:rPr>
        <w:t>для дальнейшей учебы и предстоящей работы по специальности/профессии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, справляющийся с выполнением заданий, предусмотренных программой</w:t>
      </w:r>
      <w:r>
        <w:rPr>
          <w:rStyle w:val="Style15"/>
          <w:rFonts w:cs="Times New Roman" w:ascii="Times New Roman" w:hAnsi="Times New Roman"/>
          <w:sz w:val="28"/>
          <w:szCs w:val="28"/>
        </w:rPr>
        <w:t>, знакомы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й с основной литературой, рекомендованной программой, но, у обучающегося обнаружены неточности в развернутом раскрытии понятий, терминов, определений, план ответа выстроен непоследовательно, в ответе допущены погрешности, исправленные под руководством преподавателя.</w:t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Style w:val="Style15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Оценка </w:t>
      </w:r>
      <w:r>
        <w:rPr>
          <w:rStyle w:val="Style15"/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Style w:val="Style16"/>
          <w:color w:val="000000"/>
          <w:sz w:val="28"/>
          <w:szCs w:val="28"/>
        </w:rPr>
        <w:t xml:space="preserve">неудовлетворительно»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выставляется обучающемуся, если в ответе обнаружены пробелы в знаниях основного учебно-программного материала, недостаточно раскрыты понятия, термины, допущены принципиальные ошибки в выполнении практических заданий. Ответ содержит ряд серьезных неточностей. Выводы поверхностны.</w:t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Style w:val="Style15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Style w:val="Style15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атериалы к текущему контролю успеваемости по предмету</w:t>
      </w:r>
    </w:p>
    <w:p>
      <w:pPr>
        <w:pStyle w:val="Normal"/>
        <w:spacing w:lineRule="auto" w:line="240" w:before="0" w:after="0"/>
        <w:ind w:firstLine="3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УДБ.07 Основы безопасности жизнедеятельности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просы текущего контроля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11"/>
        <w:widowControl/>
        <w:spacing w:lineRule="auto" w:line="240"/>
        <w:ind w:firstLine="709"/>
        <w:rPr>
          <w:sz w:val="28"/>
          <w:szCs w:val="28"/>
        </w:rPr>
      </w:pPr>
      <w:r>
        <w:rPr>
          <w:rStyle w:val="FontStyle32"/>
          <w:sz w:val="28"/>
          <w:szCs w:val="28"/>
        </w:rPr>
        <w:t>Раздел 1. Оказание первой медицинской помощи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а оказания первой медицинской помощи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помощь при кровотечении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наложение жгута и давящей повязки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закрытые повреждениях: ушибах, растяжениях, вывихах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при укусах змей и насекомых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Клещевой энцефалит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при тепловом и солнечном ударе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при переломах конечностей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/п: обморожения и переохлаждения. 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разрывы связок и повреждения мышц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правила транспортировки и переноски пострадавших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сотрясение мозга и обмороке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отравление химическими веществами.</w:t>
      </w:r>
    </w:p>
    <w:p>
      <w:pPr>
        <w:pStyle w:val="Style211"/>
        <w:numPr>
          <w:ilvl w:val="0"/>
          <w:numId w:val="18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П/п: ожоги химическими веществами.</w:t>
      </w:r>
    </w:p>
    <w:p>
      <w:pPr>
        <w:pStyle w:val="102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02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дел 2.</w:t>
      </w:r>
      <w:r>
        <w:rPr>
          <w:sz w:val="28"/>
          <w:szCs w:val="28"/>
        </w:rPr>
        <w:t xml:space="preserve"> </w:t>
      </w:r>
      <w:r>
        <w:rPr>
          <w:rStyle w:val="FontStyle32"/>
          <w:sz w:val="28"/>
          <w:szCs w:val="28"/>
        </w:rPr>
        <w:t>Основы здорового образа жизн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Ж. Его составляющие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я осанки и причины их возникнов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ая гигиен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ытовой травматизм и его профилактика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циональное питани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органических и неорганических вещест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питания. Гигиена и культура пита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акокурение и его последствия для здоровья курильщика и окружающих его людей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работы на компьютер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труда и отдыха для здоровья челове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дня подрост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коголь и его влияние на здоровье подростка. Профилактика употребления алкогольных напитк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ксикомания и наркомания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аливание. Его роль в здоровье человека</w:t>
      </w:r>
    </w:p>
    <w:p>
      <w:pPr>
        <w:pStyle w:val="102"/>
        <w:shd w:fill="auto" w:val="clear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211"/>
        <w:widowControl/>
        <w:spacing w:lineRule="auto" w:line="240"/>
        <w:rPr>
          <w:sz w:val="28"/>
          <w:szCs w:val="28"/>
        </w:rPr>
      </w:pPr>
      <w:r>
        <w:rPr>
          <w:rStyle w:val="FontStyle32"/>
          <w:sz w:val="28"/>
          <w:szCs w:val="28"/>
        </w:rPr>
        <w:t>Раздел 3. Правила поведения человека в экстремальной ситуации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на дороге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в общественном транспорте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как среда обитания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е человека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асные ситуации в квартире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ус собаки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в метро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в ЖД транспорте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в самолете.</w:t>
      </w:r>
    </w:p>
    <w:p>
      <w:pPr>
        <w:pStyle w:val="102"/>
        <w:shd w:fill="auto" w:val="clear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02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02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1"/>
        <w:widowControl/>
        <w:spacing w:lineRule="auto" w:line="240"/>
        <w:rPr>
          <w:sz w:val="28"/>
          <w:szCs w:val="28"/>
        </w:rPr>
      </w:pPr>
      <w:r>
        <w:rPr>
          <w:rStyle w:val="FontStyle32"/>
          <w:sz w:val="28"/>
          <w:szCs w:val="28"/>
        </w:rPr>
        <w:t>Раздел 4. Комплекс «Готов к Труду и Обороне»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создания комплекса ГТО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и сдача нормативов комплекса ГТО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получения знаков отличия комплекса ГТО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. моменты нормативов комплекса ГТ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1"/>
        <w:widowControl/>
        <w:spacing w:lineRule="auto" w:line="240"/>
        <w:rPr/>
      </w:pPr>
      <w:r>
        <w:rPr>
          <w:rStyle w:val="FontStyle32"/>
          <w:sz w:val="28"/>
          <w:szCs w:val="28"/>
        </w:rPr>
        <w:t>Раздел 5. Чрезвычайные ситуации природного характера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асные и ситуации в природе и их причины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етрясения. Виды, правила поведения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кан. Виды, правила поведения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, оползень, обвал, лавина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при заблаговременном оповещении о селях, оползнях, обвалах, лавинах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аган, буря, смерч.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при заблаговременном оповещении об ураганах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однения. Виды, правила поведения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при заблаговременном оповещении о наводнении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по уменьшению ущерба от наводнений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унами. Виды, правила поведения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лаговременное оповещение о цунами.</w:t>
      </w:r>
    </w:p>
    <w:p>
      <w:pPr>
        <w:pStyle w:val="Style211"/>
        <w:widowControl/>
        <w:spacing w:lineRule="auto" w:line="240"/>
        <w:rPr>
          <w:rStyle w:val="FontStyle32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11"/>
        <w:widowControl/>
        <w:spacing w:lineRule="auto" w:line="240"/>
        <w:rPr/>
      </w:pPr>
      <w:r>
        <w:rPr>
          <w:rStyle w:val="FontStyle32"/>
          <w:sz w:val="28"/>
          <w:szCs w:val="28"/>
        </w:rPr>
        <w:t>Раздел 5. Чрезвычайные ситуации техногенного характера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чины пожаров и взрывов и их последствия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при пожарах и взрывах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рии на химически опасных объектах.</w:t>
      </w:r>
    </w:p>
    <w:p>
      <w:pPr>
        <w:pStyle w:val="Style211"/>
        <w:numPr>
          <w:ilvl w:val="0"/>
          <w:numId w:val="15"/>
        </w:numPr>
        <w:spacing w:lineRule="auto" w:line="24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Опасные химические вещества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при авариях с выбросом АХОВ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рии на АЭС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иационное загрязнение местности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дродинамические аварии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гнал «Внимание всем!»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вакуация населения при ЧСТХ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овещение населения о ЧСТХ.</w:t>
      </w:r>
    </w:p>
    <w:p>
      <w:pPr>
        <w:pStyle w:val="Style211"/>
        <w:widowControl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ы для проведения текущего контроля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к разделу 1. Гражданская оборона - составная часть обороноспособности страны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Гражданская оборона – это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общегосударственных мероприятий, направленных на защиту населения от оружия массового поражения в мирное и военное врем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мероприятий, направленных на оказание материальной помощи пострадавшим в результате стихийных бедстви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ая защита от воздействия отравляющих веществ и сильнодействующих ядовитых вещест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илы и средства РСЧС подразделятся на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ы и средства наблюдения и контроля и силы и средства ликвидации ЧС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ые группы по ликвидации ЧС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  <w:tab/>
        <w:t>Федеральный закон «О гражданской обороне» определяет задачи в области гражданской обороны и правовые основы их осуществления: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в мирное время;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при ведении военных действий;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по решению органов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  <w:tab/>
        <w:t>Оповещение о чрезвычайной ситуации - это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заблаговременная информация для населения о возможной опасности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доведение до населения и государственных орга</w:t>
        <w:softHyphen/>
        <w:t>нов управления сообщения о проводимых защитных мероприятиях, обеспечивающих безопасность граж</w:t>
        <w:softHyphen/>
        <w:t>дан во время чрезвычайных ситуациях или в военное время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доведение до органов повседневного управле</w:t>
        <w:softHyphen/>
        <w:t>ния, сил и средств РСЧС и населения сигналов опове</w:t>
        <w:softHyphen/>
        <w:t>щения и соответствующей информации о чрезвычай</w:t>
        <w:softHyphen/>
        <w:t>ной ситуации через систему оповещения РСЧС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</w:t>
        <w:tab/>
        <w:t>Ядерное оружие - это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высокоточное наступательное оружие, основан</w:t>
        <w:softHyphen/>
        <w:t>ное на использовании ионизирующего излучения при взрыве ядерного заряда в воздухе, на земле (на воде) или под землей (под водой)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оружие массового поражения взрывного дейст</w:t>
        <w:softHyphen/>
        <w:t>вия, основанное на использовании светового излуче</w:t>
        <w:softHyphen/>
        <w:t>ния за счет возникающего при взрыве большого потока лучистой энергии, включающей ультрафиолето</w:t>
        <w:softHyphen/>
        <w:t>вые, видимые и инфракрасные лучи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оружие массового поражения взрывного дейст</w:t>
        <w:softHyphen/>
        <w:t>вия, основанное на использовании внутриядерной энерги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>. Режим функционирования РСЧС: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седневной деятельности;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гой секретности;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ой бдительност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>. ЧС подразделяются на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кальные, местные, территориальные, региональные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кальные, местные, территориальные, региональные, федеральные и трансграничные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кальные, местные, федеральные и трансграничны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Назовите закон, определяющий права и обязанности граждан России в области защиты от ЧС: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РФ «О безопасности»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«Об обороне»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«О защите населения и территорий от ЧС природного и техногенного характера»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  <w:tab/>
        <w:t>Основным содержанием аварийно-спасательных работ являются действия по спасению людей. При большинстве чрезвычайных ситуаций они проводятся в четыре этапа. Какие? Выберите правильный ответ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поиск и обнаружение пострадавших, обеспече</w:t>
        <w:softHyphen/>
        <w:t>ние доступа спасателей к пострадавшим и работы по деблокированию пострадавших, оказание пострадав</w:t>
        <w:softHyphen/>
        <w:t>шим первой медицинской помощи, эвакуация пост</w:t>
        <w:softHyphen/>
        <w:t>радавших из зон опасности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определение маршрутов поиска пострадавших, выдвижение спасателей к месту обнаружения постра</w:t>
        <w:softHyphen/>
        <w:t>давших, проведение спасательных работ, первооче</w:t>
        <w:softHyphen/>
        <w:t>редное жизнеобеспечение пострадавших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ставление плана работ, определение методов проведения работ, проведение работ с применением инженерной техники, подведение итог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Как действовать по сигналу «Внимание всем!»?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еть средства защиты, покинуть помещение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о направиться в убежище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ить радио или телевизор и выслушать информацию органов ГОЧС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</w:t>
        <w:tab/>
        <w:t>Координирующим органом РСЧС на террито</w:t>
        <w:softHyphen/>
        <w:t>риальном уровне, охватывающем территорию субъ</w:t>
        <w:softHyphen/>
        <w:t>ектов Российской Федерации, является комиссия по чрезвычайным ситуациям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органа исполнительной власти субъектов Рос</w:t>
        <w:softHyphen/>
        <w:t>сийской Федерации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межведомственная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ведомственная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</w:t>
        <w:tab/>
        <w:t>Назовите систему, созданную в России для предупреждения и ликвидации ЧС: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система сил и средств для ликвидации последст</w:t>
        <w:softHyphen/>
        <w:t>вий чрезвычайных ситуаций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истема наблюдения и контроля за состоянием окружающей природной среды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Единая государственная система предупрежде</w:t>
        <w:softHyphen/>
        <w:t>ния и ликвидации ЧС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</w:t>
        <w:tab/>
        <w:t>Удаление радиоактивных веществ, обеззара</w:t>
        <w:softHyphen/>
        <w:t>живание или удаление отравляющих веществ, болезнетворных микробов и токсинов с кожного покрова людей, а также с надетых средств индивидуальной за</w:t>
        <w:softHyphen/>
        <w:t>щиты, одежды и обуви - это: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дезактивация;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 xml:space="preserve">дезинфекция;    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анитарная обработка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</w:t>
        <w:tab/>
        <w:t>Средства коллективной защиты - это: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инженерные сооружения гражданской обороны для защиты от оружия массового поражения и других современных средств нападения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легкие сооружения для защиты населения от по</w:t>
        <w:softHyphen/>
        <w:t>бочного действия атмосферы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редства защиты органов дыхания и кожи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</w:t>
        <w:tab/>
        <w:t>Бактериологическое оружие - это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специальные боеприпасы и боевые приборы, снаряжаемые биологическими средствами, предназ</w:t>
        <w:softHyphen/>
        <w:t>наченными для массового поражения живой силы, сельскохозяйственных животных и посевов сельско</w:t>
        <w:softHyphen/>
        <w:t>хозяйственных культур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пециальное оружие, применяемое для массово</w:t>
        <w:softHyphen/>
        <w:t>го поражения сельскохозяйственных животных и ис</w:t>
        <w:softHyphen/>
        <w:t>точников воды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оружие массового поражения людей на опреде</w:t>
        <w:softHyphen/>
        <w:t>ленной территории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</w:tbl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Режим функционирования РСЧС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вседневной деятель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трогой секрет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вышенной бдительн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ЧС подразделяются н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окальные, местные, территориальные, региональны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Локальные, местные, территориальные, региональные, федеральные и трансграничны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окальные, местные, федеральные и трансграничны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Назовите закон, определяющий права и обязанности граждан России в области защиты от ЧС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кон РФ «О безопасности»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Федеральный закон «Об обороне»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едеральный закон «О защите населения и территорий от ЧС природного и техногенного характера»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  <w:tab/>
        <w:t>Основным содержанием аварийно-спасательных работ являются действия по спасению людей. При большинстве чрезвычайных ситуаций они проводятся в четыре этапа. Какие? Выберите правильный ответ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поиск и обнаружение пострадавших, обеспече</w:t>
        <w:softHyphen/>
        <w:t>ние доступа спасателей к пострадавшим и работы по деблокированию пострадавших, оказание пострадав</w:t>
        <w:softHyphen/>
        <w:t>шим первой медицинской помощи, эвакуация пост</w:t>
        <w:softHyphen/>
        <w:t>радавших из зон опасности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определение маршрутов поиска пострадавших, выдвижение спасателей к месту обнаружения постра</w:t>
        <w:softHyphen/>
        <w:t>давших, проведение спасательных работ, первооче</w:t>
        <w:softHyphen/>
        <w:t>редное жизнеобеспечение пострадавших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ставление плана работ, определение методов проведения работ, проведение работ с применением инженерной техники, подведение итог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Как действовать по сигналу «Внимание всем!»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деть средства защиты, покинуть помещ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ыстро направиться в убежищ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ключить радио или телевизор и выслушать информацию органов ГОЧС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</w:t>
        <w:tab/>
        <w:t>Координирующим органом РСЧС на террито</w:t>
        <w:softHyphen/>
        <w:t>риальном уровне, охватывающем территорию субъ</w:t>
        <w:softHyphen/>
        <w:t>ектов Российской Федерации, является комиссия по чрезвычайным ситуациям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органа исполнительной власти субъектов Рос</w:t>
        <w:softHyphen/>
        <w:t>сийской Федерации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межведомственная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ведомственная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  <w:tab/>
        <w:t>Назовите систему, созданную в России для предупреждения и ликвидации ЧС: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система сил и средств для ликвидации последст</w:t>
        <w:softHyphen/>
        <w:t>вий чрезвычайных ситуаций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истема наблюдения и контроля за состоянием окружающей природной среды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Единая государственная система предупрежде</w:t>
        <w:softHyphen/>
        <w:t>ния и ликвидации ЧС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</w:t>
        <w:tab/>
        <w:t>Удаление радиоактивных веществ, обеззара</w:t>
        <w:softHyphen/>
        <w:t>живание или удаление отравляющих веществ, болезнетворных микробов и токсинов с кожного покрова людей, а также с надетых средств индивидуальной за</w:t>
        <w:softHyphen/>
        <w:t>щиты, одежды и обуви - это: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дезактивация;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 xml:space="preserve">дезинфекция;    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анитарная обработка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  <w:tab/>
        <w:t>Средства коллективной защиты - это: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инженерные сооружения гражданской обороны для защиты от оружия массового поражения и других современных средств нападения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легкие сооружения для защиты населения от по</w:t>
        <w:softHyphen/>
        <w:t>бочного действия атмосферы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редства защиты органов дыхания и кожи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</w:t>
        <w:tab/>
        <w:t>Бактериологическое оружие - это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специальные боеприпасы и боевые приборы, снаряжаемые биологическими средствами, предназ</w:t>
        <w:softHyphen/>
        <w:t>наченными для массового поражения живой силы, сельскохозяйственных животных и посевов сельско</w:t>
        <w:softHyphen/>
        <w:t>хозяйственных культур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пециальное оружие, применяемое для массово</w:t>
        <w:softHyphen/>
        <w:t>го поражения сельскохозяйственных животных и ис</w:t>
        <w:softHyphen/>
        <w:t>точников воды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оружие массового поражения людей на опреде</w:t>
        <w:softHyphen/>
        <w:t>ленной территор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Гражданская оборона – эт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истема общегосударственных мероприятий, направленных на защиту населения от оружия массового поражения в мирное и военное врем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истема мероприятий, направленных на оказание материальной помощи пострадавшим в результате стихийных бедств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ражданская защита от воздействия отравляющих веществ и сильнодействующих ядовитых вещест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Силы и средства РСЧС подразделятся н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илы и средства наблюдения и контроля и силы и средства ликвидации ЧС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перативные группы по ликвидации ЧС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</w:t>
        <w:tab/>
        <w:t>Федеральный закон «О гражданской обороне» определяет задачи в области гражданской обороны и правовые основы их осуществления: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мирное время;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б) </w:t>
      </w:r>
      <w:r>
        <w:rPr>
          <w:rFonts w:cs="Times New Roman" w:ascii="Times New Roman" w:hAnsi="Times New Roman"/>
          <w:sz w:val="28"/>
          <w:szCs w:val="28"/>
        </w:rPr>
        <w:t>при ведении военных действий;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 решению органов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</w:t>
        <w:tab/>
        <w:t>Оповещение о чрезвычайной ситуации - это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благовременная информация для населения о возможной опасности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доведение до населения и государственных орга</w:t>
        <w:softHyphen/>
        <w:t>нов управления сообщения о проводимых защитных мероприятиях, обеспечивающих безопасность граж</w:t>
        <w:softHyphen/>
        <w:t>дан во время чрезвычайных ситуациях или в военное время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 xml:space="preserve"> доведение до органов повседневного управле</w:t>
        <w:softHyphen/>
        <w:t>ния, сил и средств РСЧС и населения сигналов опове</w:t>
        <w:softHyphen/>
        <w:t>щения и соответствующей информации о чрезвычай</w:t>
        <w:softHyphen/>
        <w:t>ной ситуации через систему оповещения РСЧС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</w:t>
        <w:tab/>
        <w:t>Ядерное оружие - это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ысокоточное наступательное оружие, основан</w:t>
        <w:softHyphen/>
        <w:t>ное на использовании ионизирующего излучения при взрыве ядерного заряда в воздухе, на земле (на воде) или под землей (под водой)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оружие массового поражения взрывного дейст</w:t>
        <w:softHyphen/>
        <w:t>вия, основанное на использовании светового излуче</w:t>
        <w:softHyphen/>
        <w:t>ния за счет возникающего при взрыве большого потоку лучистой энергии, включающей ультрафиолето</w:t>
        <w:softHyphen/>
        <w:t>вые, видимые и инфракрасные лучи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в) </w:t>
      </w:r>
      <w:r>
        <w:rPr>
          <w:rFonts w:cs="Times New Roman" w:ascii="Times New Roman" w:hAnsi="Times New Roman"/>
          <w:sz w:val="28"/>
          <w:szCs w:val="28"/>
        </w:rPr>
        <w:t>оружие массового поражения взрывного дейст</w:t>
        <w:softHyphen/>
        <w:t>вия, основанное на использовании внутриядерной энергии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ind w:firstLine="709"/>
        <w:jc w:val="both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ст к разделу 2.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ы военной службы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</w:t>
        <w:tab/>
        <w:t>Вооруженные Силы - это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ооруженная система государства, обеспечиваю</w:t>
        <w:softHyphen/>
        <w:t>щая защиту его интересов, находящаяся в постоян</w:t>
        <w:softHyphen/>
        <w:t>ной боеготовности для отпора возможной агрессии со стороны других государств;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оставная часть государства, защищающая его рубежи от нападения противника, владеющая совре</w:t>
        <w:softHyphen/>
        <w:t>менной военной техникой и вооружением;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вооруженная организация государства, одно из важнейших орудий политической власти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  <w:tab/>
        <w:t>К видам Вооруженных Сил Российской Феде</w:t>
        <w:softHyphen/>
        <w:t>рации относятся: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Сухопутные войска, Воздушно-космические Силы, Воен</w:t>
        <w:softHyphen/>
        <w:t>но-Морской Флот;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ухопутные войска, воздушно-десантные вой</w:t>
        <w:softHyphen/>
        <w:t>ска, танковые войска, мотострелковые войска;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Ракетные войска стратегического назначения, артиллерийские войска, войска противовоздушной обороны, мотострелковые войска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.</w:t>
        <w:tab/>
        <w:t>Воздушно Космические Силы - это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вид вооруженных сил, предназначенный для нанесения ударов по авиационным, сухопутным и морским группировкам противника, его администра</w:t>
        <w:softHyphen/>
        <w:t>тивно-политическим, промышленно-экономическим центрам в целях дезорганизации государственного и военного управления, нарушения работы тыла и транспорта, а также ведения воздушной разведки и воздушных перевозок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ид войск, предназначенный для проведения боевых действий в воздухе, подавления живой силы и техники противника, переброски в заданные районы воздушно-десантных войск, поддержки в военных операциях частей и соединений Военно-Морского Флота и Сухопутных войск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род войск, обеспечивающий выполнение боевых задач в воздухе при ведении военных действий как на своей территории, так и на территории противника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Военно-Морской Флот - это: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вид вооруженных сил, который предназначен для нанесения ударов по промышленно-экономическим районам (центрам), важным военным объектам противника и разгрома его военно-морских сил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род войск, обеспечивающий выполнение боевых задач по разгрому военно-морских сил противника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вид войск, обеспечивающий решение стратеги</w:t>
        <w:softHyphen/>
        <w:t>ческих и локальных боевых задач с применением спе</w:t>
        <w:softHyphen/>
        <w:t>циальной военной техники и вооружения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>.</w:t>
        <w:tab/>
        <w:t>Сухопутные войска - это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вид Вооруженных Сил, предназначенный пре</w:t>
        <w:softHyphen/>
        <w:t>имущественно для ведения боевых действий на суше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ид войск, предназначенный для решения стра</w:t>
        <w:softHyphen/>
        <w:t>тегических и локальных боевых задач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род войск, обеспечивающий выполнение боевых задач при ведении военных действий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6.</w:t>
        <w:tab/>
        <w:t>Специальные войска предназначены: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для выполнения первоочередных боевых задач в обороне или наступлении;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для выполнения специальных задач по обеспече</w:t>
        <w:softHyphen/>
        <w:t>нию боевой и повседневной деятельности вооружен</w:t>
        <w:softHyphen/>
        <w:t>ных сил;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для выполнения задач по разгрому противника на его территории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  <w:tab/>
        <w:t>Самоотверженное, мужественное исполнение военнослужащим своего воинского долга и служеб</w:t>
        <w:softHyphen/>
        <w:t>ных обязанностей в мирное время - это: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воинская доблесть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оинская честь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мужество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</w:t>
        <w:tab/>
        <w:t>Особо почетный знак, отличающий особенности боевого предназначения, истории заслуг воинской части, а также указывающий на ее принадлежность к Вооруженным Силам Российской Федерации, - это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специальная грамота командования о присвое</w:t>
        <w:softHyphen/>
        <w:t>нии воинской части гвардейского звания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Боевое Знамя воинской части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государственная награда воинской части за бое</w:t>
        <w:softHyphen/>
        <w:t>вые заслуги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  <w:tab/>
        <w:t>Персональный воинский учет ведется: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специально уполномоченным сотрудником орга</w:t>
        <w:softHyphen/>
        <w:t>на управления образованием района (города)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управлениями (отделами) кадров военных ок</w:t>
        <w:softHyphen/>
        <w:t>ругов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районными (городскими) военными комисса</w:t>
        <w:softHyphen/>
        <w:t>риатами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</w:t>
        <w:tab/>
        <w:t>Медико-юридический акт, осуществляемый врачебной комиссией или отдельным врачом-спе</w:t>
        <w:softHyphen/>
        <w:t>циалистом в целях определения степени годности призываемых граждан по состоянию здоровья и фи</w:t>
        <w:softHyphen/>
        <w:t>зическому развитию к военной службе, правильности распределения их по родам войск и военным специ</w:t>
        <w:softHyphen/>
        <w:t>альностям, годности к поступлению в военно-учебные заведения, выявления необходимости лечения, воз</w:t>
        <w:softHyphen/>
        <w:t>можности прохождения службы в отдельных клима</w:t>
        <w:softHyphen/>
        <w:t>тических районах и других, - это: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медицинское освидетельствование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оенно-медицинская экспертиза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предварительное медицинское заключение о со</w:t>
        <w:softHyphen/>
        <w:t>стоянии здоровья допризывника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</w:t>
        <w:tab/>
        <w:t>Под увольнением с военной службы понима</w:t>
        <w:softHyphen/>
        <w:t>ется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убытие военнослужащего срочной службы в краткосрочный отпуск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нятие военнослужащего со всех видов довольст</w:t>
        <w:softHyphen/>
        <w:t>вия в связи с выходом в запас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установленное законом освобождение от даль</w:t>
        <w:softHyphen/>
        <w:t>нейшего несения службы в рядах Вооруженных Сил Российской Федерации, других войсках, воинских формированиях и органах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</w:t>
        <w:tab/>
        <w:t>Какой правовой акт устанавливает права и сво</w:t>
        <w:softHyphen/>
        <w:t>боды военнослужащих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Федеральный закон «О статусе военнослужа</w:t>
        <w:softHyphen/>
        <w:t>щих»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Федеральный закон «О воинской обязанности и военной службе»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Указ Президента Российской Федерации «О со</w:t>
        <w:softHyphen/>
        <w:t>здании Вооруженных Сил Российской Федерации»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Под обороной государства понимается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вооруженная система государства, обеспечиваю</w:t>
        <w:softHyphen/>
        <w:t>щая защиту его интересов от агрессии со стороны дру</w:t>
        <w:softHyphen/>
        <w:t>гих государств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истема политических, экономических, воен</w:t>
        <w:softHyphen/>
        <w:t>ных, социальных, правовых и иных мер по подготов</w:t>
        <w:softHyphen/>
        <w:t>ке к вооруженной защите и вооруженная защита Рос</w:t>
        <w:softHyphen/>
        <w:t>сийской Федерации, целостности и неприкосновен</w:t>
        <w:softHyphen/>
        <w:t>ности ее территории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истема военных реформ, направленных на со</w:t>
        <w:softHyphen/>
        <w:t>вершенствование Вооруженных Сил государства для подготовки их к вооруженной защите от агрессии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Боевые традиции - это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определенные правила и требования к несению службы и выполнению боевых задач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исторически сложившиеся в армии и на флоте и передающиеся из поколения в поколение правила, обычаи и нормы поведения военнослужащих, связан</w:t>
        <w:softHyphen/>
        <w:t>ные с образцовым выполнением боевых задач и несе</w:t>
        <w:softHyphen/>
        <w:t>нием воинской службы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пециальные нормы, предъявляемые к психоло</w:t>
        <w:softHyphen/>
        <w:t>гическим и нравственным качествам военнослужа</w:t>
        <w:softHyphen/>
        <w:t>щего в период прохождения воинской службы.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</w:t>
        <w:tab/>
        <w:t>Под воинской обязанностью понимается: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прохождение военной службы в мирное и воен</w:t>
        <w:softHyphen/>
        <w:t>ное время, самостоятельная подготовка к службе в Вооруженных Силах;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установленный законом почетный долг граждан с оружием в руках защищать свое Отечество, нести службу в рядах Вооруженных Сил, проходить вне</w:t>
        <w:softHyphen/>
        <w:t>войсковую подготовку и выполнять другие связанные с обороной страны обязанности;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долг граждан нести службу в Вооруженных Си</w:t>
        <w:softHyphen/>
        <w:t>лах только в период военного положения и в военное время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ind w:firstLine="709"/>
        <w:jc w:val="both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</w:tbl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ерсональный воинский учет ведется: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специально уполномоченным сотрудником орга</w:t>
        <w:softHyphen/>
        <w:t>на управления образованием района (города)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управлениями (отделами) кадров военных ок</w:t>
        <w:softHyphen/>
        <w:t>ругов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районными (городскими) военными комисса</w:t>
        <w:softHyphen/>
        <w:t>риатами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Медико-юридический акт, осуществляемый врачебной комиссией или отдельным врачом-спе</w:t>
        <w:softHyphen/>
        <w:t>циалистом в целях определения степени годности призываемых граждан по состоянию здоровья и фи</w:t>
        <w:softHyphen/>
        <w:t>зическому развитию к военной службе, правильности распределения их по родам войск и военным специ</w:t>
        <w:softHyphen/>
        <w:t>альностям, годности к поступлению в военно-учебные заведения, выявления необходимости лечения, воз</w:t>
        <w:softHyphen/>
        <w:t>можности прохождения службы в отдельных клима</w:t>
        <w:softHyphen/>
        <w:t>тических районах и других, - это: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медицинское освидетельствование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оенно-медицинская экспертиза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предварительное медицинское заключение о со</w:t>
        <w:softHyphen/>
        <w:t>стоянии здоровья допризывника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д увольнением с военной службы понима</w:t>
        <w:softHyphen/>
        <w:t>ется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убытие военнослужащего срочной службы в краткосрочный отпуск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нятие военнослужащего со всех видов довольст</w:t>
        <w:softHyphen/>
        <w:t>вия в связи с выходом в запас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установленное законом освобождение от даль</w:t>
        <w:softHyphen/>
        <w:t>нейшего несения службы в рядах Вооруженных Сил Российской Федерации, других войсках, воинских формированиях и органах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акой правовой акт устанавливает права и сво</w:t>
        <w:softHyphen/>
        <w:t>боды военнослужащих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Федеральный закон «О статусе военнослужа</w:t>
        <w:softHyphen/>
        <w:t>щих»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Федеральный закон «О воинской обязанности и военной службе»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Указ Президента Российской Федерации «О со</w:t>
        <w:softHyphen/>
        <w:t>здании Вооруженных Сил Российской Федерации»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од обороной государства понимается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вооруженная система государства, обеспечиваю</w:t>
        <w:softHyphen/>
        <w:t>щая защиту его интересов от агрессии со стороны дру</w:t>
        <w:softHyphen/>
        <w:t>гих государств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истема политических, экономических, воен</w:t>
        <w:softHyphen/>
        <w:t>ных, социальных, правовых и иных мер по подготов</w:t>
        <w:softHyphen/>
        <w:t>ке к вооруженной защите и вооруженная защита Рос</w:t>
        <w:softHyphen/>
        <w:t>сийской Федерации, целостности и неприкосновен</w:t>
        <w:softHyphen/>
        <w:t>ности ее территории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истема военных реформ, направленных на со</w:t>
        <w:softHyphen/>
        <w:t>вершенствование Вооруженных Сил государства для подготовки их к вооруженной защите от агрессии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Боевые традиции - это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определенные правила и требования к несению службы и выполнению боевых задач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исторически сложившиеся в армии и на флоте и передающиеся из поколения в поколение правила, обычаи и нормы поведения военнослужащих, связан</w:t>
        <w:softHyphen/>
        <w:t>ные с образцовым выполнением боевых задач и несе</w:t>
        <w:softHyphen/>
        <w:t>нием воинской службы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пециальные нормы, предъявляемые к психоло</w:t>
        <w:softHyphen/>
        <w:t>гическим и нравственным качествам военнослужа</w:t>
        <w:softHyphen/>
        <w:t>щего в период прохождения воинской службы.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д воинской обязанностью понимается: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прохождение военной службы в мирное и воен</w:t>
        <w:softHyphen/>
        <w:t>ное время, самостоятельная подготовка к службе в Вооруженных Силах;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установленный законом почетный долг граждан с оружием в руках защищать свое Отечество, нести службу в рядах Вооруженных Сил, проходить вне</w:t>
        <w:softHyphen/>
        <w:t>войсковую подготовку и выполнять другие связанные с обороной страны обязанности;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долг граждан нести службу в Вооруженных Си</w:t>
        <w:softHyphen/>
        <w:t>лах только в период военного положения и в военное время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</w:t>
        <w:tab/>
        <w:t>Вооруженные Силы - это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ооруженная система государства, обеспечиваю</w:t>
        <w:softHyphen/>
        <w:t>щая защиту его интересов, находящаяся в постоян</w:t>
        <w:softHyphen/>
        <w:t>ной боеготовности для отпора возможной агрессии со стороны других государств;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оставная часть государства, защищающая его рубежи от нападения противника, владеющая совре</w:t>
        <w:softHyphen/>
        <w:t>менной военной техникой и вооружением;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вооруженная организация государства, одно из важнейших орудий политической власти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  <w:tab/>
        <w:t>К видам Вооруженных Сил Российской Феде</w:t>
        <w:softHyphen/>
        <w:t>рации относятся: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Ракетные войска стратегического назначения, Сухопутные войска, Воздушно-Космические Силы, Воен</w:t>
        <w:softHyphen/>
        <w:t>но-Морской Флот;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ухопутные войска, воздушно-десантные вой</w:t>
        <w:softHyphen/>
        <w:t>ска, танковые войска, мотострелковые войска;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Ракетные войска стратегического назначения, артиллерийские войска, войска противовоздушной обороны, мотострелковые войска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b/>
          <w:sz w:val="28"/>
          <w:szCs w:val="28"/>
        </w:rPr>
        <w:t>.</w:t>
        <w:tab/>
        <w:t>Воздушно-Космические Силы - это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вид вооруженных сил, предназначенный для нанесения ударов по авиационным, сухопутным и морским группировкам противника, его администра</w:t>
        <w:softHyphen/>
        <w:t>тивно-политическим, промышленно-экономическим центрам в целях дезорганизации государственного и военного управления, нарушения работы тыла и транспорта, а также ведения воздушной разведки и воздушных перевозок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ид войск, предназначенный для проведения боевых действий в воздухе, подавления живой силы и техники противника, переброски в заданные районы воздушно-десантных войск, поддержки в военных операциях частей и соединений Военно-Морского Флота и Сухопутных войск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род войск, обеспечивающий выполнение боевых задач в воздухе при ведении военных действий как на своей территории, так и на территории противника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Военно-Морской Флот - это: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вид вооруженных сил, который предназначен для нанесения ударов по промышленно-экономическим районам (центрам), важным военным объектам противника и разгрома его военно-морских сил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род войск, обеспечивающий выполнение боевых задач по разгрому военно-морских сил противника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вид войск, обеспечивающий решение стратеги</w:t>
        <w:softHyphen/>
        <w:t>ческих и локальных боевых задач с применением спе</w:t>
        <w:softHyphen/>
        <w:t>циальной военной техники и вооружения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Сухопутные войска - это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вид Вооруженных Сил, предназначенный пре</w:t>
        <w:softHyphen/>
        <w:t>имущественно для ведения боевых действий на суше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ид войск, предназначенный для решения стра</w:t>
        <w:softHyphen/>
        <w:t>тегических и локальных боевых задач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род войск, обеспечивающий выполнение боевых задач при ведении военных действий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Самоотверженное, мужественное исполнение военнослужащим своего воинского долга и служеб</w:t>
        <w:softHyphen/>
        <w:t>ных обязанностей в мирное время - это: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воинская доблесть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оинская честь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мужество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Особо почетный знак, отличающий особенности боевого предназначения, истории заслуг воинской части, а также указывающий на ее принадлежность к Вооруженным Силам Российской Федерации, - это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специальная грамота командования о присвое</w:t>
        <w:softHyphen/>
        <w:t>нии воинской части гвардейского звания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Боевое Знамя воинской части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государственная награда воинской части за бое</w:t>
        <w:softHyphen/>
        <w:t>вые заслуги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 Персональный воинский учет ведется: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специально уполномоченным сотрудником орга</w:t>
        <w:softHyphen/>
        <w:t>на управления образованием района (города)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управлениями (отделами) кадров военных ок</w:t>
        <w:softHyphen/>
        <w:t>ругов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районными (городскими) военными комисса</w:t>
        <w:softHyphen/>
        <w:t>риатами.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ind w:firstLine="709"/>
        <w:jc w:val="both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</w:tr>
    </w:tbl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ind w:left="11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сты к разделу 3. </w:t>
      </w:r>
    </w:p>
    <w:p>
      <w:pPr>
        <w:pStyle w:val="Normal"/>
        <w:spacing w:lineRule="auto" w:line="240"/>
        <w:ind w:left="11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 «Готов к труду и обороне»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Какое средство физического воспитания является основным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естественные силы природы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гигиенические факторы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солнце, воздух и вод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физические упражнени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Физическая культура представляет собой 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учебный предмет в школе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выполнение упражнени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роцесс совершенствования возможностей человек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часть человеческой культуры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Физическая культура ориентирована на совершенствование 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физических качеств люде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техники физических упражнени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риродных физических свойств человек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все ответы правильные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Отличительным признаком физической культуры является 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воспитание физических качеств и обучение технике движени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физическое совершенство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выполнение физических упражнени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занятия в форме уроков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Нагрузка физических упражнений характеризуется 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одготовленностью занимающихся и состоянием их здоровь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величиной их воздействия на организм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временем и количеством повторений упражнени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напряжением определенных мышц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.Регулярные занятия физическими упражнениями способствуют повышению работоспособности, потому что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во время занятий выполняются упражнения для развития силы и выносливост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достигаемое утомление активизирует процессы восстановления и приспособления организм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овышается эффективность и экономичность дыхания и кровообращени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в результате человек способен выполнить больше физической работы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7.Смена умственной деятельности на физическую позволяет поддерживать работоспособность в течение дня, потому что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оложительно сказывается на физическом и психическом состояни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снимает утомление нервных клеток головного мозг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ритмичное чередование работы и отдыха предупреждает перенапряжени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притупляется чувство общей усталости и повышается тонус организм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8. Систематические занятия физическими упражнениями укрепляют здоровье, потому что 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беспечивается поступление питательных веществ к органам и системам организм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овышаются возможности дыхательной системы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овышаются резервные возможности организм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все ответы правильные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9. Под здоровьем понимают такое комфортное состояние человека, при котором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легко переносятся неблагоприятные условия и факторы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он обладает высокой работоспособностью и быстро восстанавливаетс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он бодр и жизнерадостен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наблюдается все перечисленное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0.Лучшие условия для развития быстроты реакции создаются во время 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одвижных и спортивных игр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«челночного» бег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рыжков в высоту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метани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1. Физические упражнения это 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движения, вызывающие положительные сдвиги в организме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многократное повторение движени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определенным образом организованные движени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движения, способствующие повышению работоспособност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2. Здоровый образ жизни это 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развитие физических качеств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оддержание высокой работоспособност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сохранение и улучшение здоровь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подготовка к профессиональной деятельност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3. Физическое развитие человека это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рост, вес, окружность грудной клетк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уровень физического развития, который достался человеку по наследству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роцесс изменения роста, веса и других показателей человека на протяжении жизн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размеры мускулатуры, форма тела, физическая работоспособность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4. Физические упражнения, проводимые в начале урока называются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редстартовым состоянием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заминко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разминко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тестированием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5. Занятия физическими упражнениями только тогда ведут к здоровью, когда нагрузки 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сопровождаются высоким потреблением кислород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выполняются в смешанном режиме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соответствуют объему и интенсивност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соответствуют физическим возможностям человека</w:t>
      </w:r>
    </w:p>
    <w:p>
      <w:pPr>
        <w:pStyle w:val="Normal"/>
        <w:spacing w:lineRule="auto" w:line="240"/>
        <w:ind w:firstLine="709"/>
        <w:jc w:val="both"/>
        <w:rPr/>
      </w:pPr>
      <w:r>
        <w:rPr/>
        <w:t xml:space="preserve"> 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Физкультминутки могут проводиться …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на переменах б) после уроков в) во время уроков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в каникулы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Физкультурные паузы могут быть продолжительностью…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2-3 минуты   б) 10-15 минут    в) 45 минут    г) 45-60 минут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Подвижные перемены проводятся после …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1-го урока  б) всех уроков  в) 2-3-го урока  г) уроков математик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 Какие массовые спортивные соревнования по всей стране проводят в начале учебного года?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«Кросс наций»  б) «Лед надежды нашей»  в) «Российский азимут»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«Оранжевый мяч»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 Кто из российских спортсменов стал чемпионом Олимпийских Игр в Сочи лыжных гонках на 50 км?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Любовь Егорова б) Елена Вяльбе в) Александр Легков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Максим Вылегжанин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. Что такое разминка в спорте? Выбери неправильный ответ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это подготовительная часть урока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это набор упражнений для работы на компьютере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это комплекс упражнений для разогрева организм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это вводная часть тренировк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7. Какие виды спорта больше подходят для развития быстроты?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бег на длинные дистанции  б) спортивные игры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 лыжные гонки   г) спортивная ходьб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8. Чтобы стать монтажником-высотником, каким видом спорта лучше заниматься?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шахматами  б) альпинизмом и скалолазанием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 шашками  г) туризмом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9. Что такое двигательная активность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количество движений, которое совершает человек в течение суток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количество шагов, которое совершает человек в течение суток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это естественная потребность человека в движении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это количество часов занятий физическими упражнениями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0. Какими физическими упражнениями лучше всего заниматься в свободное время для укрепления здоровья?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горные лыжи, сноуборд;  б) хоккей с шайбой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лавание, передвижение на лыжах, езда на велосипеде, бег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бокс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1. В каком направлении, в целях обеспечения техники безопасности на занятиях по легкой атлетике, нужно проводить бег на стадионе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в любом направлении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на длинные дистанции против часовой стрелки, а на короткие – по часовой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в направлении по часовой стрелке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в направлении против часовой стрелки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2. Под какую ногу подается команда во время выполнения поворота налево в движении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можно подавать команду под правую ногу, а можно и под левую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для поворота направо команда подается под правую ногу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для поворота налево команда подается под левую ногу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для поворота налево команда не подаетс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3. Для чего на уроках физкультуры применяют перестроение в три шеренги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чтобы определить, кто будет последним в строю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чтобы быстро разделиться на три команды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чтобы узнать тех, кто выше ростом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перестроение в три шеренги на уроках не применяетс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4. В легкой атлетике есть упражнение с копьем. Укажите, что делают со снарядом спортсмены во время соревнований: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метают  б) бросают  в) толкают  г) подбрасывают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5. С какой дистанции нужно метнуть теннисный мяч в цель для мальчиков и девочек 1 ступени в комплексе ГТО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5 метров  б) 6 метров  в) 3метра  г) 4 метра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ы к разделу 4. Безопасность и защита человека в опасных и чрезвычайных ситуациях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) Как называются любые отклонения от обычного, нормального хода событий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. паронормальные ситуации   б. пароненормальные ситуации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. чрезвычайные ситуации   г. экстремальные ситуаци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) Чем характеризуется каждая чрезвычайная ситуация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. химической сущностью   б. физической сущностью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своими, только её присущими причинами возникновен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особенностями воздействия на человека и среду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) Как классифицируются чрезвычайные ситуации в соответствии с ГОСТом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. по социальным последствиям   б. по характеру источника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. по причине возникновения   г. по масштабу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) Как подразделяются чрезвычайные ситуации по характеру источника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. на природные и техногенные   б. на эколого-эргономические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. на биолого-социальные    г. на военные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) Что является основным источником чрезвычайных ситуаций природного характера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сверхъестественные силы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внеземные цивилизаци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антропогенные силы противника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стихийные бедств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) Что представляют собой стихийные бедств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однозначного ответа на этот вопрос нет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неопознанные природные явлен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разрушительные природные явления значительного масштаба, в результате которых может возникнуть или возникла угроза жизни и здоровью люде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разрушительные природно-антропогенные процессы значительного масштаба, в результате которых может произойти разрушение или уничтожение материальных ценностей и компонентов окружающей природной среде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) Как различают (классифицируют) техногенные чрезвычайные ситуаци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по количеству погибших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по месту возникновен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по причине возникновен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по характеру основных поражающих факторов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) Как подразделяются техногенные чрезвычайные ситуации по месту возникновен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на российские и зарубежные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на промышленные авари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на пожары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на взрывы, а также опасные происшествия на транспорте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.) Как называется крупная авария, приведшая к человеческим жертвам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. беда б. авария  в. Коллапс   г. Катастроф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0.) Что представляет собой транспортная авар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уничтожение и повреждение транспортных сооружений и средств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происшествие, повлёкшее за собой уничтожение и повреждение транспортных сооружений и средств или ущерб окружающей среде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происшествие, повлёкшее за собой причинение пострадавшим тяжёлых телесных повреждени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происшествие, повлёкшее за собой гибель люде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1) Как подразделяются транспортные авари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в зависимости от погодных услови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по видам транспорта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по видам и родам контрол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по поражающим факторам опасных грузов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2) В связи с чем возникают биолого-социальные чрезвычайные ситуаци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в результате эпидеми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в результате эпибиоти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в результате эпизооти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в результате эпифитоти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3) Какие организмы являются возбудителями заболеваний людей, животных и растени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водоросли и лишайник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бактерии и вирусы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Риккетси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Грибк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4) Основные последствия чрезвычайных ситуаци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затопления и разрушен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радиоактивное загрязнение, химическое и бактериальное заражение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естественные пожары и радиоактивность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массовые пожары, опасные для жизни, здоровья и благополучия значительных групп населен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5) Какими бывают очаги поражен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разнородным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простыми (однородными)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Мозаичным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сложными (комбинированными)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</w:tr>
    </w:tbl>
    <w:p>
      <w:pPr>
        <w:pStyle w:val="Normal"/>
        <w:spacing w:lineRule="auto" w:line="240"/>
        <w:ind w:left="11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2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 Дополни предложение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живание человека – это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</w:t>
      </w:r>
      <w:r>
        <w:rPr>
          <w:rFonts w:cs="Times New Roman" w:ascii="Times New Roman" w:hAnsi="Times New Roman"/>
          <w:color w:val="000000"/>
          <w:sz w:val="28"/>
          <w:szCs w:val="28"/>
        </w:rPr>
        <w:t>а) активное существование в среде себе подобных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</w:t>
      </w:r>
      <w:r>
        <w:rPr>
          <w:rFonts w:cs="Times New Roman" w:ascii="Times New Roman" w:hAnsi="Times New Roman"/>
          <w:color w:val="000000"/>
          <w:sz w:val="28"/>
          <w:szCs w:val="28"/>
        </w:rPr>
        <w:t>б) способ существования белковых тел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</w:t>
      </w:r>
      <w:r>
        <w:rPr>
          <w:rFonts w:cs="Times New Roman" w:ascii="Times New Roman" w:hAnsi="Times New Roman"/>
          <w:color w:val="000000"/>
          <w:sz w:val="28"/>
          <w:szCs w:val="28"/>
        </w:rPr>
        <w:t>в) активная деятельность, направленная на сохранение жизни, здоровья и работоспособности в экстремальных условиях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</w:t>
      </w:r>
      <w:r>
        <w:rPr>
          <w:rFonts w:cs="Times New Roman" w:ascii="Times New Roman" w:hAnsi="Times New Roman"/>
          <w:color w:val="000000"/>
          <w:sz w:val="28"/>
          <w:szCs w:val="28"/>
        </w:rPr>
        <w:t>г) Активная деятельность, направленная на улучшение качества жизни и здоровья человека в повседневных условиях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 Назовите основную цель вынужденного автономного пребывания человека в природе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тработка навыков поведения в природных условиях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Вернуться к привычным условиям существования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Совершенствовать свое духовное и физическое здоровье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 Как называется угол, отсчитанный по ходу движения часовой стрелки между направлениями на север и на ориентир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риентир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Маршрут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Азимут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 По каким местным приметам можно определить стороны света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стволам и коре деревьев, лишайнику и мху, склонам холмов, муравейникам, таянию снега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кустарнику и сухой траве, направлению течения ручьев и рек, наезженной колее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олыньям на водоемах, скорости ветра, направлению комлей валяющихся на дороге спиленных деревьев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.Укажите самый простой способ обеззараживания воды в полевых условиях из предложенных ниже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чистка через фильтр из песка, ваты и материи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добавление в воду марганцовки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кипячение воды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. Ориентирование – это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пределение своего местонахождения относительно сторон горизонта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оиск пищи и воды в условиях вынужденного автономного существования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нахождение человека в определенном месте в определенное врем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7.В соответствии с УК РФ преступлением признаётся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виновно совершаемое общественно опасное деяние, запрещённое кодексом под угрозой наказания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действия граждан, сознательно нарушающих требования Конституции РФ, законодательных и нормативно-правовых актов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ротивоправные действия, посягающие на честь и достоинство граждан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. Уголовной ответственности подлежит лицо, достигшее ко времени совершения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четырнадцатилетнего возраста б) шестнадцатилетнего возраста, а за ряд преступлений четырнадцатилетнего возраста в) шестнадцатилетнего возраст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9. Кто такие несовершеннолетние, согласно УК РФ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Лица, которым ко времени совершения преступления исполнилось 14 лет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Лица, которым ко времени совершения преступления исполнилось 14, но не исполнилось 18 лет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Лица, которым ко времени совершения преступления не исполнилось 18 лет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0. Какие виды наказаний могут назначаться несовершеннолетним, согласно ст.88 УК РФ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Штраф при наличии заработка, арест, исправительные работы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ожизненное лишение свободы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Штраф при наличии заработка, заключение в специальных учреждениях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1. Штраф назначается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ри наличии у несовершеннолетнего осужденного самостоятельного заработка или имущества, на которое может быть обращено взыскание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на родителей несовершеннолетнего осужденного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ри достижении несовершеннолетним шестнадцатилетнего возраст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2. Обязательные работы назначается несовершеннолетним осужденным на срок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т 10 до 100 часов б) от 20 до 120 часов в) от 40 до 160 часов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3. Исправительные работы назначается несовершеннолетним осужденным на срок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до 6 месяцев б) до 1 года в) от 6 месяцев до 2 лет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4. Продолжительность обязательных работ лицам в возрасте от пятнадцати до шестнадцати лет не может превышать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2 часа б) 3 часа в) 4 час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15. При угрозе ножом или пистолетом следует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выполнять требовани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роявить агрессию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вступить в борьбу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начать переговоры</w:t>
      </w:r>
    </w:p>
    <w:p>
      <w:pPr>
        <w:pStyle w:val="Normal"/>
        <w:spacing w:lineRule="auto" w:line="240"/>
        <w:ind w:left="116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</w:tbl>
    <w:p>
      <w:pPr>
        <w:pStyle w:val="Normal"/>
        <w:spacing w:lineRule="auto" w:line="240"/>
        <w:ind w:left="11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11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ы к разделу 5. Здоровый образ жизни и его составляющ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Наиболее важным слагаемым здорового образа жизни являе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вигательный режи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циональное пита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ичная и общественная гигиен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акаливание организм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Умственную работу следует прерывать физкультурными паузами через каждые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25 – 30 мин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40 – 45 мин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55 – 60 мин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70 – 75 ми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Какие элементы включает в себя здоровый образ жизн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ктивный отдых; закаливание организма; раздельное питание; гигиена труда; гармонизация психоэмоциональных взаимоотношен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вигательный режим; закаливание организма; рациональное питание; гигиена труда и отдыха; личная и общественная гигиена; гармонизация психоэмоциональных взаимоотношени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вигательный режим; молочное питание; гигиена труда и отдыха; личная и общественная гигиена; гармонизация психоэмоциональных взаимоотношен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вигательный режим; закаливание организма; вегетарианское питание; гигиена тела; гармонизация психоэмоциональных взаимоотношени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Работа мышц благотворно действует, прежде всег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целом на весь организ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еимущественно на сустав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соединительно-тканные структуры опорно-двигательного аппарат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еимущественно на нервные «стволы», иннервирующие мышц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Укажите уровень частоты сердечных сокращений у здорового человек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60 – 80 уд./мин.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72 – 80 уд./мин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80 – 85 уд./мин.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85 – 90 уд./ми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ризнаки наркотического отравлен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вышение мышечного тонуса, сужение зрачков, ослабление их реакции на свет, покраснение кож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ошнота и рвота, головокружение, кровотечение из носа, кашель, насморк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оречь во рту, беспричинный смех, пожелтение кож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 В соответствии с состоянием здоровья, физическим развитием, уровнем физиче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дготовленности, все школьники распределяются на следующие медицинские группы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сновную, подготовительную, специальную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лабую, среднюю, сильную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ез отклонений в состоянии здоровья, с отклонениями в состоянии здоровь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здоровительную, физкультурную, спортивну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Для предупреждения развития плоскостопия надо соблюдать следующие профилактические меры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 носить слишком тесную обувь, обувь на высоком каблуке или на плоской подошв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ля уменьшения деформации свода стопы пользоваться супинаторами, постоянно выполнять корригирующие упражнения, укрепляющие мышцы стопы и голен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ыполнять общеразвивающие упражнения, упражнения для нижних конечносте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се перечисленны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С какой целью планируют режим дн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 целью организации рационального режима пита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 целью четкой организации текущих дел, их выполнения в установленные срок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 целью высвобождения времени на отдых и снятия нервных напряжен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 целью поддержания высокого уровня работоспособности организм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Оздоровительный эффект в занятиях с учащимися подросткового возраста достигается с помощью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пражнений аэробной направленности средней и большой интенсив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зменения количества повторений одного и того же упражн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ведения занятий на обычной, увеличенной и уменьшенной площад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упражнений с интенсивностью выше порога анаэробного обмен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 Группа, которая состоит из учащихся, имеющих отклонения в состоянии здоровья, с противопоказанием повышенные физических нагрузок, называет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пециальной медицинской группо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здоровительной медицинской группо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руппой лечебной физической культур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группой здоровь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 основным типам телосложения относя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достаточный, достаточный, большо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легкий, средний, тяжелы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стенический, нормастенический, гиперстеническ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астенический, суперстенический, мегастеническ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Группа, которая состоит из учащихся, имеющих отклонения в состоянии здоровья, при которых противопоказаны повышенные физические нагрузки, называе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пециальной медицинской группо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здоровительной медицинской группо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руппой лечебной физической культур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группой здоровь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Что понимается под закаливанием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упание в холодной воде и хождение босико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четание воздушных и солнечных ванн с гимнастикой и подвижными играм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крепление здоровь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испособление организма к воздействию внешней сред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 Чем регламентируются гигиенические нормы и требован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споряжением директора школ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пециальными санитарно-гигиеническими правилами (нормами) -СанПИН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нструкцией учителя физической культуры (тренера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учебной программой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ind w:firstLine="709"/>
        <w:jc w:val="both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2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  <w:tab/>
        <w:t>Порядок действий по определению признаков клинической смерти следующий: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определить наличие отечности нижних и верх</w:t>
        <w:softHyphen/>
        <w:t>них конечностей, убедиться в реагировании зрачков глаз на свет, в отсутствии речи у пострадавшего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убедиться в отсутствии сознания, реакции зрач</w:t>
        <w:softHyphen/>
        <w:t>ка на свет, дыхания и пульса на сонной артерии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убедиться в полной дыхательной активности, в наличии у пострадавшего слуха, а также ушибов, травм головы или позвоночника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  <w:tab/>
        <w:t>Одной из составляющих здорового образа жиз</w:t>
        <w:softHyphen/>
        <w:t>ни является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малоподвижный образ жизни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оптимальный уровень двигательной активности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небольшие и умеренные физические нагрузки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г)</w:t>
      </w:r>
      <w:r>
        <w:rPr>
          <w:rFonts w:cs="Times New Roman" w:ascii="Times New Roman" w:hAnsi="Times New Roman"/>
          <w:sz w:val="28"/>
          <w:szCs w:val="28"/>
        </w:rPr>
        <w:tab/>
        <w:t>курение и употребление алкоголя в небольших количествах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  <w:tab/>
        <w:t>Основной причиной умственного утомления являются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длительная и интенсивная умственная деятель</w:t>
        <w:softHyphen/>
        <w:t>ность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длительная и интенсивная деятельность опор</w:t>
        <w:softHyphen/>
        <w:t>но-двигательного аппарата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нарушение деятельности системы кровообраще</w:t>
        <w:softHyphen/>
        <w:t>ния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В развитии инфекционного заболевания про</w:t>
        <w:softHyphen/>
        <w:t>слеживаются несколько последовательно сменяю</w:t>
        <w:softHyphen/>
        <w:t>щихся периодов. Что это за периоды?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начальный период, период инфицирования, опас</w:t>
        <w:softHyphen/>
        <w:t>ный период, пассивный период, заключительный пе</w:t>
        <w:softHyphen/>
        <w:t>риод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прединкубационный период, острое развитие болезни, пассивный период, выздоровление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крытый (инкубационный) период, начало заболе</w:t>
        <w:softHyphen/>
        <w:t>вания, активное проявление болезни, выздоровление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трицательное влияние алкоголя на органы че</w:t>
        <w:softHyphen/>
        <w:t>ловека характеризуется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снижением защитной функции организма при переохлаждении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развитием сахарного диабета, увеличением мо</w:t>
        <w:softHyphen/>
        <w:t>чевого пузыря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нарушением защитной функции печени, моз</w:t>
        <w:softHyphen/>
        <w:t>жечка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Три основных признака наркомании и токси</w:t>
        <w:softHyphen/>
        <w:t>комании - это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вкусовая и биологическая зависимость, измене</w:t>
        <w:softHyphen/>
        <w:t>ние сексуального влечения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психическая и физическая зависимость, измене</w:t>
        <w:softHyphen/>
        <w:t>ние чувствительности к наркотику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зрительная и химическая зависимость, измене</w:t>
        <w:softHyphen/>
        <w:t>ние материального положения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  <w:tab/>
        <w:t>Гиподинамия - это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физическое перенапряжение организма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избыток движения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недостаток движения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</w:t>
        <w:tab/>
        <w:t>Пассивный курильщик - это человек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находящийся в одном помещении с курильщи</w:t>
        <w:softHyphen/>
        <w:t>ком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ыкуривающий до двух сигарет в день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выкуривающий одну сигарету натощак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  <w:tab/>
        <w:t>Алкоголизм - это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кратковременное состояние алкогольного опья</w:t>
        <w:softHyphen/>
        <w:t>нения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заболевание на почве пьянства, в большинстве случаев с неблагоприятным прогнозом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умеренное потребление спиртных напитков.</w:t>
      </w: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произвести удар в области мечевидного отрост</w:t>
        <w:softHyphen/>
        <w:t>ка, приступить к непрямому массажу сердца и ис</w:t>
        <w:softHyphen/>
        <w:t>кусственной вентиляции легких, вызвать «скорую помощь» или срочно доставить пострадавшего в боль</w:t>
        <w:softHyphen/>
        <w:t>ниц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0. Здоровый образ жизни – это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нятия физической культурой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мероприятий, направленных на укрепление и сохранение здоровья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дивидуальная система поведения, направленная на сохранение и укрепление здоровь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1. Образование раковых опухолей у курильщиков вызывает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икотин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ирные масла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ианистый водород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2. Что такое режим дня?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выполнения повседневных дел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повседневных дел, распределенных по времени выполнения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ленный распорядок жизни человека, включающий в себя труд, сон, питание и отды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3. Назовите питательные вещества имеющие энергетическую ценность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да, белки, жиры и углеводы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лки, жиры, углеводы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иры и углевод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4. Что такое витамины?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ческие химические соединения, необходимые для синтеза белков-ферментов.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рганические химические соединения, необходимые для работы организма. 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ческие химические соединения, являющиеся ферментами.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5. Что такое двигательная активность?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Любая мышечная активность, обеспечивающая оптимальную работу организма и хорошее самочувствие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ыполнение каких-либо движений в повседневной деятельности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Количество движений, необходимых для работы организма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ind w:firstLine="709"/>
        <w:jc w:val="both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ы к разделу 6. Оказание первой медицинской помощ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Если кровотечение сопровождается излияниями крови во внутренние органы, полости и ткани, то оно называе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лостны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нутренни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крыты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Артериальное кровотечение возникает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 повреждении какой-либо артерии в результате глубокого ран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 поверхностном ранении в случае повреждения сосуд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 неглубоком ранении в случае повреждения любого из сосуд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Если кровь изливается на поверхность тела, то такое кровотечение называе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крыты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ружны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верхностны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Временную остановку кровотечения можно осуществить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ложением асептической повязки на место кровотечен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аксимальным разгибанием конеч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инимальным сгибанием конеч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альцевым прижатием артериального сосуда выше ран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пособ остановки кровотечения приданием возвышенного положения повреждённой конечности применяе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 любых ранениях конеч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 поверхностных ранениях в случае венозного кровотеч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 смешанном кровотечен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аксимальное время наложения жгута летом не более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30 мин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60 мин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90 мин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120 ми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Какую информацию необходимо указать в записке, прикрепляемой к кровоостанавливающему жгуту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амилию, имя, отчество пострадавшег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ату и время получения ран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ремя наложения жгута (часы, минуты и секунды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Фамилию, имя и отчество наложившего жгут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Дату и точное время (часы и минуты) наложения жгут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Основной материал при перевязке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арлевые (плоские) бинт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рубчатые бинт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Жгу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Начинают и заканчивают повязку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более широкой части тел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 более узкой части тел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средней, не очень широкой и не очень узкой части тел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Признаками перелома являю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рушение функции конечности, сильная боль при попытке движения ею, деформация и некоторое её укорочение, подвижность костей в необычном мест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ошнота и рвота, нарушение функции конечности, её деформация и подвижность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ременная потеря зрения и слуха, появление сильной боли при попытке движения конечность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При закрытом переломе прежде всего необходим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оставить пострадавшего в медицинское учрежд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ать обезболивающее средств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вести иммобилизацию (обездвижить место перелома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При открытом переломе прежде всего необходим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ть обезболивающее средств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вести иммобилизацию конечности в том положении, в котором она находится в момент поврежд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рану в области повреждения наложить стерильную повязку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становить кровотече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При оказании первой помощи в случае перелома запрещае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ставлять на место обломки костей и вправлять вышедшую кость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водить иммобилизацию повреждённых конечносте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станавливать кровотече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Пострадавшего (больного) при сотрясении головного мозга, повреждении позвоночника, травмах груди острых хирургических заболеваниях следует транспортировать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живот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ид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спин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 Какова последовательность оказания первой помощи при ушибах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место ушиба приложить теплую грелку, обеспечить покой пострадавшему и доставить его в медицинское учрежд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 место ушиба наложить холод, тугую повязку, обеспечит покой пострадавшему и доставить его в медицинское учрежд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места ушиба нанести йодную сетку, обеспечит покой пострадавшему и доставить его в медицинское учреждение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</w:tbl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и вывихе прежде всего необходим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пытаться вправить сустав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ставить пострадавшего в медицинское учрежд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делать тугую повязку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ать пострадавшему обезболивающее средств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ри ожоге необходим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резать ножницами одежду, на поврежденную поверхность на 5-10 мин. наложить холод, здоровую кожу вокруг ожога продезинфицировать, на обожженную поверхность наложить стерильную повязку и направить пострадавшего в медицинское учрежд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резать ножницами одежду, повреждённую поверхность смазать йодом, а затем маслом, наложить стерильную повязку и направить пострадавшего в медицинское учрежд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е срезая ножницами одежды, залить обожженную поверхность маслом, наложить стерильную повязку и направить пострадавшего в медицинское учрежде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и отморожении организма прежде всего необходим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греть отмороженный участок тела и пострадавшего в цело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ать пострадавшему горячий чай или коф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ть пострадавшему одну таблетку аспирина или анальгин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 отмороженный участок тела наложить стерильную повязк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акова последовательность оказания первой помощи при обмороке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страдавшего уложить на спину с несколько откинутой назад головой, расстегнуть воротник и дать доступ свежего воздуха, обрызгать лицо холодной водой и придать ногам возвышенное полож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страдавшего уложить на живот, голову повернуть набок, расстегнуть воротник и дать доступ свежего воздуха, обрызгать лицо холодной водой и придать ногам возвышенное полож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страдавшего уложить на спину с несколько откинутой назад головой, расстегнуть воротник и дать доступ свежего воздуха, обрызгать лицо холодной водой и отпустить ноги ниже уровня туловищ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В случае поражения электрическим током если не произошло остановки сердца и дыхания, прежде всего необходим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здать покой пострадавшему и обследовать ег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екратить действие электрического тока на пострадавшег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нять меры по доставке пострадавшего в медицинское учреждение или вызвать скорую помощь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пострадавшему болеутоляющее и сердечное средств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Каким способом можно прекратить действие электрического тока на пострадавшег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бросить от пострадавшего электрический повод одной руко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бросить от пострадавшего провод двумя рукам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мотать на руку тряпку и быстро отбросить провод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тбросить провод сухой палк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ри оказании помощи пострадавшему от теплового или солнечного удара в первую очередь следует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ть ему обильное питьё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ызвать «скорую помощь»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еренести его в прохладное помеще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При внутреннем кровотечении необходимо: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Приложить к области кровотечения тепло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Приложить к области кровотечения холод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Наложить на область кровотечения тугую повязку.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Рубленные раны имеют: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Неодинаковую глубину, сопровождаются ушибом и размозжением мягких тканей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Имеют малую зону повреждения, ровные края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Входное и выходное отверстие.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Верхнюю одежду с пострадавшего снимают в следующем порядке: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Сначала с поврежденной конечности, потом со здоровой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Сначала со здоровой конечности, потом с поврежденной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С обеих конечностей одновременно.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При повреждении носа накладывают: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крестообразную повязку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Плащевидную повязку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Спиралевидную повязку.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При растяжениях необходимо: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Приложить к поврежденному суставу холод, наложить тугую повязку и придать конечности возвышенное положение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Приложить к поврежденному суставу тепло, наложить тугую повязку и придать конечности возвышенное положение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Приложить к поврежденному суставу холод, наложить тугую повязку и придать конечности пониженное положение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При открытом переломе конечности необходимо: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Остановить кровотечение, обработать края раны антисептиком, на место перелома наложить стерильную повязку, дать обезболивающее средство, провести иммобилизацию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Остановить кровотечение, обработать рану антисептиком, на место перелома наложить стерильную повязку, дать обезболивающее средство, провести иммобилизацию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  Остановить кровотечение, обработать края раны антисептиком, на место перелома наложить стерильную повязку, дать обезболивающее средство, вправить торчащие из раны кости, провести иммобилизацию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При переломе ребер повязку на грудную клетку накладывают: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В состоянии вдоха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В состоянии выдоха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В расслабленном состоянии грудной клетки.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 При переломе костей таза валик из одежды подкладывается под: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Голову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Спину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Колени. 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</w:tbl>
    <w:p>
      <w:pPr>
        <w:pStyle w:val="Normal"/>
        <w:spacing w:lineRule="auto" w:line="24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атериалы для промежуточной аттестации по учебному предмету</w:t>
      </w:r>
    </w:p>
    <w:p>
      <w:pPr>
        <w:pStyle w:val="Normal"/>
        <w:spacing w:lineRule="auto" w:line="240" w:before="0" w:after="0"/>
        <w:ind w:firstLine="3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УДБ.07 Основы безопасности жизнедеятельности</w:t>
      </w:r>
    </w:p>
    <w:p>
      <w:pPr>
        <w:pStyle w:val="Normal"/>
        <w:tabs>
          <w:tab w:val="clear" w:pos="708"/>
          <w:tab w:val="left" w:pos="247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4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межуточная аттестация проводится в форме </w:t>
      </w:r>
      <w:r>
        <w:rPr>
          <w:rFonts w:cs="Times New Roman" w:ascii="Times New Roman" w:hAnsi="Times New Roman"/>
          <w:b/>
          <w:sz w:val="28"/>
          <w:szCs w:val="28"/>
        </w:rPr>
        <w:t>дифференцированного зачета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</w:p>
    <w:p>
      <w:pPr>
        <w:pStyle w:val="25"/>
        <w:shd w:fill="auto" w:val="clear"/>
        <w:spacing w:lineRule="auto" w:line="240"/>
        <w:ind w:left="23" w:firstLine="517"/>
        <w:rPr>
          <w:b w:val="false"/>
          <w:b w:val="false"/>
          <w:sz w:val="28"/>
          <w:szCs w:val="28"/>
        </w:rPr>
      </w:pPr>
      <w:r>
        <w:rPr>
          <w:rStyle w:val="21"/>
          <w:b/>
          <w:color w:val="000000"/>
          <w:sz w:val="28"/>
          <w:szCs w:val="28"/>
        </w:rPr>
        <w:t>Общая характеристика тестов: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Style w:val="Style15"/>
          <w:rFonts w:cs="Times New Roman" w:ascii="Times New Roman" w:hAnsi="Times New Roman"/>
          <w:sz w:val="28"/>
          <w:szCs w:val="28"/>
        </w:rPr>
        <w:t>студентам предлагается 3 варианта теста, каждый из которых содержит по 15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 вопросов.</w:t>
      </w:r>
    </w:p>
    <w:p>
      <w:pPr>
        <w:pStyle w:val="TextBody"/>
        <w:spacing w:lineRule="auto" w:line="240"/>
        <w:ind w:left="23" w:right="40" w:firstLine="517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Задания, включенные в тест, выполняются в любой последовательности, не требуют списывания условия заданий.</w:t>
      </w:r>
    </w:p>
    <w:p>
      <w:pPr>
        <w:pStyle w:val="TextBody"/>
        <w:spacing w:lineRule="auto" w:line="240"/>
        <w:ind w:left="23" w:right="40" w:firstLine="517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Выполнение заданий не требует использования вспомогательного материала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фференцированный зачет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1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821"/>
        <w:gridCol w:w="262"/>
        <w:gridCol w:w="4724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вопроса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рианты ответа: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 xml:space="preserve">.. относятся к техногенным чрезвычайным ситуациям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bCs/>
                <w:sz w:val="28"/>
                <w:szCs w:val="28"/>
              </w:rPr>
              <w:t xml:space="preserve">взрывы, авари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ураганы, смерч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забастовки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загрязнение атмосферы, кислотные дожди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большие потери при ЧС происходят при …….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местных ЧС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</w:t>
            </w:r>
            <w:r>
              <w:rPr>
                <w:bCs/>
                <w:sz w:val="28"/>
                <w:szCs w:val="28"/>
              </w:rPr>
              <w:t xml:space="preserve">федеральных ЧС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территориальных ЧС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локальных ЧС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ря, град относятся к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бактериологическим ЧС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гидрологическим ЧС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геологическим ЧС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г) </w:t>
            </w:r>
            <w:r>
              <w:rPr>
                <w:bCs/>
                <w:sz w:val="28"/>
                <w:szCs w:val="28"/>
              </w:rPr>
              <w:t xml:space="preserve">метеорологическим ЧС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аудиторию вбежал дежурный и сообщил, что по радио передано сообщение о приближающемся землетрясении. Выберите правильные ответы и определите последовательность ваших действий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отключить электричество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забить окна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пойти домой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эвакуироваться вместе с группой из здания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) занять место вдали от зданий и линий электропередач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риведения в действие огнетушителя углекислотного необходимо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нажать на рычаг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сорвать пломбу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направить раструб на пламя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выдернуть чеку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8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гражданская оборона? Перечислите основные задачи гражданской обороны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8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силы и средства входят в состав РСЧС?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8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эвакуация и рассредоточение?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8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ите средства коллективной защиты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8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тавьте пропущенное слово: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 -защитное сооружение, в котором в течение определенного времени обеспечиваются условия для укрытия людей от воздействия высоких температур и продуктов горения при пожарах, поражающих факторах ядерного оружия, опасных химических веществ и радиоактивной грунтовой пыли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ожогах пищевода кислотой нельзя ….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bCs/>
                <w:sz w:val="28"/>
                <w:szCs w:val="28"/>
              </w:rPr>
              <w:t>«промывать» желудок, вызывать рвоту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принимать обезболивающие лекарства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пить молоко.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пить много воды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ая медицинская помощь пострадавшему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это подбадривание словом и взглядом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</w:t>
            </w:r>
            <w:r>
              <w:rPr>
                <w:bCs/>
                <w:sz w:val="28"/>
                <w:szCs w:val="28"/>
              </w:rPr>
              <w:t xml:space="preserve">мероприятия по спасению жизни пострадавшего очевидцами на месте происшествия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выполнение всех просьб пострадавшего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призывы об оказании помощи пострадавшему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остановке кровотечения запрещено …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смотреть на рану;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накладывать на рану тканевые повязки гидрологическим ЧС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 xml:space="preserve">касаться раны руками, дышать на нее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транспортировать пострадавшего куда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ловека, сломавшего позвоночник нужно переносить ……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bCs/>
                <w:sz w:val="28"/>
                <w:szCs w:val="28"/>
              </w:rPr>
              <w:t>аккуратно, не спеша, чтобы не было провисания позвоночника и обеспечивалась полная его неподвижность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как можно быстрее, чтобы скорее доставить человека в больницу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на носилках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в одеяле, плащ-палатке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ая помощь пострадавшему оказывается ………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в машине «скорой помощи»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в больнице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в поликлинике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г) </w:t>
            </w:r>
            <w:r>
              <w:rPr>
                <w:bCs/>
                <w:sz w:val="28"/>
                <w:szCs w:val="28"/>
              </w:rPr>
              <w:t>непосредственно на месте несчастного случая, происшествия.</w:t>
            </w:r>
          </w:p>
        </w:tc>
      </w:tr>
    </w:tbl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2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8"/>
        <w:gridCol w:w="3907"/>
        <w:gridCol w:w="183"/>
        <w:gridCol w:w="4773"/>
      </w:tblGrid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вопроса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рианты ответа: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 xml:space="preserve">.. относятся к природным чрезвычайным ситуациям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взрывы, авари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</w:t>
            </w:r>
            <w:r>
              <w:rPr>
                <w:bCs/>
                <w:sz w:val="28"/>
                <w:szCs w:val="28"/>
              </w:rPr>
              <w:t xml:space="preserve">ураганы, смерч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забастовки, терроризм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загрязнение атмосферы, кислотные дожди. </w:t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ьшие потери происходят при …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местных ЧС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федеральных ЧС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территориальных ЧС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г) </w:t>
            </w:r>
            <w:r>
              <w:rPr>
                <w:bCs/>
                <w:sz w:val="28"/>
                <w:szCs w:val="28"/>
              </w:rPr>
              <w:t xml:space="preserve">локальных ЧС </w:t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арии на транспорте относятся к 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природным ЧС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социальным ЧС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>техногенным ЧС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экологическим ЧС. </w:t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 в лесу, где возник пожар. Определите порядок действий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быстро выходить из леса в наветренную сторону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определить направление распространения огня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выбрать маршрут выхода из леса в безопасное место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определить направление ветра. </w:t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приведения в действие внутреннего пожарного крана необходимо ….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открыть вентиль поворотом маховика против хода часовой стрелк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раскатать в направлении очага пожара рука, соединенный с краном и стволом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направить раструб на пламя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направить струю воды из ствола в очаг горения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) открыть дверцу. </w:t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8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ите координирующие органы РСЧС.</w:t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8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го могут зачислить в гражданские организации гражданской обороны?</w:t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8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чего и как проводят дезактивацию?</w:t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8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ите средства индивидуальной защиты.</w:t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8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тавьте пропущенное слово: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 ___- защитное сооружение, предназначенное для укрытия населения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т воздействия ионизирующих излучений при радиоактивном загрязнении местности и обеспечения его жизнедеятельности в период нахождения в укрытии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оказании первой помощи необходимо в первую очередь остановить сильное кровотечение потому что ……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пострадавший может упасть в обморок от вида кров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пострадавший может потерять сознание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 xml:space="preserve">при сильном кровотечении человек может быстро потерять столько крови, что наступит его смерть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при кровотечении может остановиться сердце.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бы остановить капиллярное кровотечение необходим……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наложить давящую повязку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наложить жгут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 xml:space="preserve">прикрыть рану любой чистой материей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обработать края раны одеколоном.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ускается удалять из раны…….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кровь, если она сильно течет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кусочки кожи, когда они частично оторваны;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 xml:space="preserve">свободно лежащие в ране или на ране предметы (обрывки одежды, крупные осколки стекол и тому подобное)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все, что может находиться в ране.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ожогах кислотой слизистых оболочек рта необходимо…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bCs/>
                <w:sz w:val="28"/>
                <w:szCs w:val="28"/>
              </w:rPr>
              <w:t xml:space="preserve">) полоскать рот большим количеством воды, затем раствором питьевой соды (0,5 чайной ложки на стакан)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полоскать рот водкой (спиртом)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полоскать рот растительным маслом.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полоскать рот марганцовкой.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ая помощь оказывается …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bCs/>
                <w:sz w:val="28"/>
                <w:szCs w:val="28"/>
              </w:rPr>
              <w:t xml:space="preserve">в кратчайшие сроки, сразу после получения человеком травмы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когда приедет «скорая помощь»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когда пострадавшего доставят в больницу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) когда приедут родственники и дадут на это свое согласие.</w:t>
            </w:r>
          </w:p>
        </w:tc>
      </w:tr>
    </w:tbl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3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908"/>
        <w:gridCol w:w="5165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вопроса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рианты ответа: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социальным чрезвычайным ситуациям относятся: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взрывы, авари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ураганы, смерч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 xml:space="preserve">забастовки, терроризм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загрязнение атмосферы, кислотные дожди.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С, при которой происходят наибольшие потери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местные ЧС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федеральные ЧС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>трансграничные ЧС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) локальные ЧС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летрясение, оползни относятся к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бактериологическим ЧС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гидрологическим ЧС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>геологическим ЧС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космическим ЧС.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нужно делать при внезапном наводнении до прибытия помощи?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подавать сигналы белым или цветным полотнищем – дневное время, световые – в ночное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быстро перемещаться на ближайшее возвышенное место</w:t>
            </w:r>
            <w:bookmarkStart w:id="0" w:name="_GoBack"/>
            <w:bookmarkEnd w:id="0"/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остаться на месте до схода воды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отключить электричество.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ите в действие огнетушитель порошковый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при использовании огнетушитель необходимо встряхивать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тушить пламя не менее чем с 5 м.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направить пистолет на пламя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рабочее положение огнетушителя вертикальное (не переворачивать!)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) выдернуть чеку, нажать на кнопку.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ислите режимы функционирования РСЧС.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формирования и организации составляют силы гражданской обороны?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такое дезинфекция? Как она проводится?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ислите средства медицинской индивидуальной защиты. 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953"/>
        <w:gridCol w:w="6122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тавьте пропущенное слово: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система организационных, режимных, административно-хозяйственных, санитарно-гигиенических, противоэпидемических и лечебнопрофилактических мероприятий, направленных на полную изоляцию эпидемического очага особо опасных инфекций, очага биологического (бактериального) заболевания и последующую полную ликвидацию последствий заражения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обработке раны запрещается ………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удалять из раны костные осколки, острые предметы, лить в рану любую жидкость, в том числе настойку йода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разговаривать с пострадавшим, беспокоя его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bCs/>
                <w:sz w:val="28"/>
                <w:szCs w:val="28"/>
              </w:rPr>
              <w:t>) отвлекаться на выслушивание чьих-то советов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вызывать «скорую помощь».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й задачей оказания первой помощи пострадавшему является ….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подготовка пострадавшего к отправке домой или на работу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излечение пострадавшего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>спасение жизни пострадавшего и предупреждение возможных осложнений до прибытия врачей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сообщение о случившемся в лечебное учреждение.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более распространенный вид повреждения мягких тканей без нарушения кожного покрова ……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закрытый перелом;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вывих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>ушиб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ожог.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ожогах кожи кислотой необходимо……….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bCs/>
                <w:sz w:val="28"/>
                <w:szCs w:val="28"/>
              </w:rPr>
              <w:t xml:space="preserve">) промыть пораженное место водой, наложить примочку с раствором питьевой соды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смазать пораженное место растительным маслом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наложить сухую стерильную повязку.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промыть рану спиртом.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бы остановить венозное кровотечение необходимо …………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пальцем прижать вену, затем наложить жгут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наложить на рану тампон из чистой матери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обработать рану зеленкой или йодом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г) </w:t>
            </w:r>
            <w:r>
              <w:rPr>
                <w:bCs/>
                <w:sz w:val="28"/>
                <w:szCs w:val="28"/>
              </w:rPr>
              <w:t>наложить сильную давящую повязку.</w:t>
            </w:r>
          </w:p>
        </w:tc>
      </w:tr>
    </w:tbl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За правильный ответ на вопросы выставляется положительная оценка – 1 балл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За не правильный ответ на вопросы выставляется отрицательная оценка – 0 баллов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Шкала оценки образовательных достижений</w:t>
      </w:r>
    </w:p>
    <w:p>
      <w:pPr>
        <w:pStyle w:val="Defaul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3065"/>
        <w:gridCol w:w="3289"/>
      </w:tblGrid>
      <w:tr>
        <w:trPr/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уровня подготовки</w:t>
            </w:r>
          </w:p>
        </w:tc>
      </w:tr>
      <w:tr>
        <w:trPr/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 (отметка)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альный аналог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÷ 10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÷ 89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÷ 79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7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овлетворительно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выполнения задания – 20 минут. Задание к дифференцированному зачету состоит из 40 билетов, по 1 вопросу в билет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ВОПРОСОВ К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ФФЕРИНЦИРОВАННОМУ ЗАЧЕТУ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опасности вулкан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ные части вулкан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кан. Виды вулканов, классификаци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дготовиться к извержению вулкан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во время извержения вулкан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после извержения вулкан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снежной метели. Их различи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дготовиться к снежному заносу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, при снежном заносе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, если застряли в снежный занос на автомобиле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помощь при обморожени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 заключается основная опасность засухи для человек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во время засух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етрясение. Определение, виды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при землетрясении, если вы находитесь в здани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при землетрясении, если вы находитесь на улице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, если при землетрясении вы оказались в завале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снежная лавина. Какова скорость ее смещени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крыться при сходе снежной лавины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пределить свое положение, когда лавина остановилась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молния. Ее опасность для человек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во время грозы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во время грозы на открытой местност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наводнение. Его опасность, продолжительность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дготовиться к наводнению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во время наводнени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эвакуации при наводнени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после наводнени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оползень. Его причины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дготовиться к оползню. Признаки оползн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во время оползня. После оползн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сель. Причины схода селевого поток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я при селевом потоке. Действия после схода сел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ураган, буря смерч. Правила поведения на улице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ган, буря, смерч. Правила поведения в помещени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унами. Причины, опасность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дготовиться к цунами. Признаки цунам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при цунам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ОВ. Опасность виды. Правила поведения в помещени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ОВ. Правила поведения на открытой местности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08"/>
        </w:tabs>
        <w:ind w:left="644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―"/>
      <w:lvlJc w:val="left"/>
      <w:pPr>
        <w:tabs>
          <w:tab w:val="num" w:pos="0"/>
        </w:tabs>
        <w:ind w:left="107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708"/>
        </w:tabs>
        <w:ind w:left="644" w:hanging="360"/>
      </w:pPr>
      <w:rPr/>
    </w:lvl>
  </w:abstractNum>
  <w:abstractNum w:abstractNumId="13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―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dstrike/>
      <w:color w:val="000000"/>
      <w:spacing w:val="2"/>
      <w:w w:val="100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libri Light" w:hAnsi="Calibri Light" w:cs="Times New Roman"/>
      <w:b/>
      <w:bCs/>
      <w:sz w:val="26"/>
      <w:szCs w:val="26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Calibri" w:hAnsi="Calibri" w:cs="Times New Roman"/>
      <w:sz w:val="20"/>
      <w:szCs w:val="20"/>
      <w:lang w:val="en-US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yle15">
    <w:name w:val="Основной текст Знак"/>
    <w:qFormat/>
    <w:rPr>
      <w:rFonts w:ascii="Calibri" w:hAnsi="Calibri" w:cs="Times New Roman"/>
    </w:rPr>
  </w:style>
  <w:style w:type="character" w:styleId="21">
    <w:name w:val="Основной текст (2)_"/>
    <w:qFormat/>
    <w:rPr>
      <w:rFonts w:ascii="Times New Roman" w:hAnsi="Times New Roman" w:cs="Times New Roman"/>
      <w:b/>
      <w:sz w:val="22"/>
      <w:u w:val="none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sz w:val="22"/>
      <w:u w:val="none"/>
    </w:rPr>
  </w:style>
  <w:style w:type="character" w:styleId="4">
    <w:name w:val="Заголовок №4_"/>
    <w:qFormat/>
    <w:rPr>
      <w:rFonts w:ascii="Times New Roman" w:hAnsi="Times New Roman" w:cs="Times New Roman"/>
      <w:sz w:val="32"/>
      <w:szCs w:val="32"/>
      <w:shd w:fill="FFFFFF" w:val="clear"/>
    </w:rPr>
  </w:style>
  <w:style w:type="character" w:styleId="31">
    <w:name w:val="Основной текст (3)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7">
    <w:name w:val="Основной текст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7">
    <w:name w:val="Основной текст (7)_"/>
    <w:qFormat/>
    <w:rPr>
      <w:rFonts w:ascii="Times New Roman" w:hAnsi="Times New Roman" w:cs="Times New Roman"/>
      <w:spacing w:val="0"/>
      <w:sz w:val="23"/>
      <w:szCs w:val="23"/>
    </w:rPr>
  </w:style>
  <w:style w:type="character" w:styleId="42">
    <w:name w:val="Заголовок №4 (2)_"/>
    <w:qFormat/>
    <w:rPr>
      <w:rFonts w:ascii="Times New Roman" w:hAnsi="Times New Roman" w:cs="Times New Roman"/>
      <w:sz w:val="31"/>
      <w:szCs w:val="31"/>
      <w:shd w:fill="FFFFFF" w:val="clear"/>
    </w:rPr>
  </w:style>
  <w:style w:type="character" w:styleId="10">
    <w:name w:val="Основной текст (10)_"/>
    <w:qFormat/>
    <w:rPr>
      <w:rFonts w:ascii="Times New Roman" w:hAnsi="Times New Roman" w:cs="Times New Roman"/>
      <w:sz w:val="32"/>
      <w:szCs w:val="32"/>
      <w:shd w:fill="FFFFFF" w:val="clear"/>
    </w:rPr>
  </w:style>
  <w:style w:type="character" w:styleId="22">
    <w:name w:val="Заголовок №2_"/>
    <w:qFormat/>
    <w:rPr>
      <w:rFonts w:ascii="Times New Roman" w:hAnsi="Times New Roman" w:cs="Times New Roman"/>
      <w:sz w:val="39"/>
      <w:szCs w:val="39"/>
      <w:shd w:fill="FFFFFF" w:val="clear"/>
    </w:rPr>
  </w:style>
  <w:style w:type="character" w:styleId="215">
    <w:name w:val="Заголовок №2 + 15"/>
    <w:qFormat/>
    <w:rPr>
      <w:rFonts w:ascii="Times New Roman" w:hAnsi="Times New Roman" w:cs="Times New Roman"/>
      <w:i/>
      <w:iCs/>
      <w:sz w:val="31"/>
      <w:szCs w:val="31"/>
      <w:shd w:fill="FFFFFF" w:val="clear"/>
    </w:rPr>
  </w:style>
  <w:style w:type="character" w:styleId="710">
    <w:name w:val="Основной текст (7) + 10"/>
    <w:qFormat/>
    <w:rPr>
      <w:rFonts w:ascii="Times New Roman" w:hAnsi="Times New Roman" w:cs="Times New Roman"/>
      <w:spacing w:val="0"/>
      <w:sz w:val="21"/>
      <w:szCs w:val="21"/>
    </w:rPr>
  </w:style>
  <w:style w:type="character" w:styleId="101">
    <w:name w:val="Основной текст + 10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11">
    <w:name w:val="Основной текст (11)_"/>
    <w:qFormat/>
    <w:rPr>
      <w:rFonts w:ascii="Times New Roman" w:hAnsi="Times New Roman" w:cs="Times New Roman"/>
      <w:sz w:val="24"/>
      <w:szCs w:val="24"/>
      <w:shd w:fill="FFFFFF" w:val="clear"/>
    </w:rPr>
  </w:style>
  <w:style w:type="character" w:styleId="1111">
    <w:name w:val="Основной текст (11) + 11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71">
    <w:name w:val="Основной текст (7)"/>
    <w:basedOn w:val="7"/>
    <w:qFormat/>
    <w:rPr/>
  </w:style>
  <w:style w:type="character" w:styleId="12">
    <w:name w:val="Основной текст (12)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121pt">
    <w:name w:val="Основной текст (12) + Интервал 1 pt"/>
    <w:qFormat/>
    <w:rPr>
      <w:rFonts w:ascii="Times New Roman" w:hAnsi="Times New Roman" w:cs="Times New Roman"/>
      <w:spacing w:val="30"/>
      <w:sz w:val="21"/>
      <w:szCs w:val="21"/>
      <w:shd w:fill="FFFFFF" w:val="clear"/>
    </w:rPr>
  </w:style>
  <w:style w:type="character" w:styleId="1010pt">
    <w:name w:val="Основной текст (10) + 10 pt"/>
    <w:qFormat/>
    <w:rPr>
      <w:rFonts w:ascii="Times New Roman" w:hAnsi="Times New Roman" w:cs="Times New Roman"/>
      <w:b/>
      <w:bCs/>
      <w:i/>
      <w:iCs/>
      <w:sz w:val="20"/>
      <w:szCs w:val="20"/>
      <w:shd w:fill="FFFFFF" w:val="clear"/>
    </w:rPr>
  </w:style>
  <w:style w:type="character" w:styleId="1013">
    <w:name w:val="Основной текст (10) + 13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311">
    <w:name w:val="Основной текст (3) + 11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41">
    <w:name w:val="Основной текст4"/>
    <w:basedOn w:val="Style17"/>
    <w:qFormat/>
    <w:rPr/>
  </w:style>
  <w:style w:type="character" w:styleId="43">
    <w:name w:val="Заголовок №4 + Не полужирный"/>
    <w:qFormat/>
    <w:rPr>
      <w:rFonts w:ascii="Times New Roman" w:hAnsi="Times New Roman" w:cs="Times New Roman"/>
      <w:b/>
      <w:bCs/>
      <w:spacing w:val="-20"/>
      <w:sz w:val="32"/>
      <w:szCs w:val="32"/>
      <w:shd w:fill="FFFFFF" w:val="clear"/>
    </w:rPr>
  </w:style>
  <w:style w:type="character" w:styleId="Style18">
    <w:name w:val="Верхний колонтитул Знак"/>
    <w:qFormat/>
    <w:rPr>
      <w:rFonts w:ascii="Calibri" w:hAnsi="Calibri" w:cs="Times New Roman"/>
    </w:rPr>
  </w:style>
  <w:style w:type="character" w:styleId="Style19">
    <w:name w:val="Нижний колонтитул Знак"/>
    <w:qFormat/>
    <w:rPr>
      <w:rFonts w:ascii="Calibri" w:hAnsi="Calibri" w:cs="Times New Roman"/>
    </w:rPr>
  </w:style>
  <w:style w:type="character" w:styleId="FontStyle36">
    <w:name w:val="Font Style36"/>
    <w:qFormat/>
    <w:rPr>
      <w:rFonts w:ascii="Times New Roman" w:hAnsi="Times New Roman" w:cs="Times New Roman"/>
      <w:b/>
      <w:sz w:val="1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16"/>
      <w:szCs w:val="16"/>
    </w:rPr>
  </w:style>
  <w:style w:type="character" w:styleId="Style20">
    <w:name w:val="Текст сноски Знак"/>
    <w:qFormat/>
    <w:rPr>
      <w:rFonts w:ascii="Times New Roman" w:hAnsi="Times New Roman" w:cs="Times New Roman"/>
      <w:lang w:val="en-US"/>
    </w:rPr>
  </w:style>
  <w:style w:type="character" w:styleId="Style21">
    <w:name w:val="Абзац списка Знак"/>
    <w:qFormat/>
    <w:rPr>
      <w:rFonts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20"/>
      <w:szCs w:val="20"/>
    </w:rPr>
  </w:style>
  <w:style w:type="character" w:styleId="Style22">
    <w:name w:val="Без интервала Знак"/>
    <w:qFormat/>
    <w:rPr>
      <w:rFonts w:eastAsia="Calibri" w:cs="Times New Roman"/>
      <w:sz w:val="22"/>
      <w:szCs w:val="22"/>
      <w:lang w:bidi="ar-SA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7106" w:leader="none"/>
      </w:tabs>
      <w:spacing w:lineRule="auto" w:line="240" w:before="0" w:after="0"/>
      <w:ind w:left="360" w:hanging="0"/>
    </w:pPr>
    <w:rPr>
      <w:sz w:val="20"/>
      <w:szCs w:val="20"/>
      <w:lang w:val="en-US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44">
    <w:name w:val="Заголовок №4"/>
    <w:basedOn w:val="Normal"/>
    <w:qFormat/>
    <w:pPr>
      <w:shd w:fill="FFFFFF" w:val="clear"/>
      <w:spacing w:lineRule="atLeast" w:line="240" w:before="0" w:after="120"/>
      <w:ind w:hanging="360"/>
      <w:outlineLvl w:val="3"/>
    </w:pPr>
    <w:rPr>
      <w:rFonts w:ascii="Times New Roman" w:hAnsi="Times New Roman" w:cs="Times New Roman"/>
      <w:sz w:val="32"/>
      <w:szCs w:val="32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360" w:after="360"/>
    </w:pPr>
    <w:rPr>
      <w:rFonts w:ascii="Times New Roman" w:hAnsi="Times New Roman" w:cs="Times New Roman"/>
      <w:sz w:val="26"/>
      <w:szCs w:val="26"/>
      <w:lang w:val="en-US"/>
    </w:rPr>
  </w:style>
  <w:style w:type="paragraph" w:styleId="5">
    <w:name w:val="Основной текст5"/>
    <w:basedOn w:val="Normal"/>
    <w:qFormat/>
    <w:pPr>
      <w:shd w:fill="FFFFFF" w:val="clear"/>
      <w:spacing w:lineRule="exact" w:line="274" w:before="0" w:after="0"/>
      <w:ind w:hanging="400"/>
    </w:pPr>
    <w:rPr>
      <w:rFonts w:ascii="Times New Roman" w:hAnsi="Times New Roman" w:cs="Times New Roman"/>
      <w:sz w:val="23"/>
      <w:szCs w:val="23"/>
      <w:lang w:val="en-US"/>
    </w:rPr>
  </w:style>
  <w:style w:type="paragraph" w:styleId="421">
    <w:name w:val="Заголовок №4 (2)"/>
    <w:basedOn w:val="Normal"/>
    <w:qFormat/>
    <w:pPr>
      <w:shd w:fill="FFFFFF" w:val="clear"/>
      <w:spacing w:lineRule="atLeast" w:line="240" w:before="1140" w:after="0"/>
      <w:ind w:hanging="360"/>
      <w:outlineLvl w:val="3"/>
    </w:pPr>
    <w:rPr>
      <w:rFonts w:ascii="Times New Roman" w:hAnsi="Times New Roman" w:cs="Times New Roman"/>
      <w:sz w:val="31"/>
      <w:szCs w:val="31"/>
      <w:lang w:val="en-US"/>
    </w:rPr>
  </w:style>
  <w:style w:type="paragraph" w:styleId="102">
    <w:name w:val="Основной текст (10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32"/>
      <w:szCs w:val="32"/>
      <w:lang w:val="en-US"/>
    </w:rPr>
  </w:style>
  <w:style w:type="paragraph" w:styleId="24">
    <w:name w:val="Заголовок №2"/>
    <w:basedOn w:val="Normal"/>
    <w:qFormat/>
    <w:pPr>
      <w:shd w:fill="FFFFFF" w:val="clear"/>
      <w:spacing w:lineRule="exact" w:line="442" w:before="60" w:after="360"/>
      <w:jc w:val="center"/>
      <w:outlineLvl w:val="1"/>
    </w:pPr>
    <w:rPr>
      <w:rFonts w:ascii="Times New Roman" w:hAnsi="Times New Roman" w:cs="Times New Roman"/>
      <w:sz w:val="39"/>
      <w:szCs w:val="39"/>
      <w:lang w:val="en-US"/>
    </w:rPr>
  </w:style>
  <w:style w:type="paragraph" w:styleId="111">
    <w:name w:val="Основной текст (11)"/>
    <w:basedOn w:val="Normal"/>
    <w:qFormat/>
    <w:pPr>
      <w:shd w:fill="FFFFFF" w:val="clear"/>
      <w:spacing w:lineRule="exact" w:line="274" w:before="0" w:after="0"/>
      <w:ind w:hanging="360"/>
    </w:pPr>
    <w:rPr>
      <w:rFonts w:ascii="Times New Roman" w:hAnsi="Times New Roman" w:cs="Times New Roman"/>
      <w:sz w:val="24"/>
      <w:szCs w:val="24"/>
      <w:lang w:val="en-US"/>
    </w:rPr>
  </w:style>
  <w:style w:type="paragraph" w:styleId="121">
    <w:name w:val="Основной текст (12)"/>
    <w:basedOn w:val="Normal"/>
    <w:qFormat/>
    <w:pPr>
      <w:shd w:fill="FFFFFF" w:val="clear"/>
      <w:spacing w:lineRule="exact" w:line="274" w:before="0" w:after="0"/>
      <w:ind w:hanging="360"/>
    </w:pPr>
    <w:rPr>
      <w:rFonts w:ascii="Times New Roman" w:hAnsi="Times New Roman" w:cs="Times New Roman"/>
      <w:sz w:val="21"/>
      <w:szCs w:val="21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12">
    <w:name w:val="s_12"/>
    <w:basedOn w:val="Normal"/>
    <w:qFormat/>
    <w:pPr>
      <w:spacing w:lineRule="auto" w:line="240" w:before="0" w:after="0"/>
      <w:ind w:firstLine="720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07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192" w:before="0" w:after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478" w:before="0" w:after="0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7" w:before="0" w:after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7:59:00Z</dcterms:created>
  <dc:creator>dns</dc:creator>
  <dc:description/>
  <cp:keywords/>
  <dc:language>en-US</dc:language>
  <cp:lastModifiedBy>USER</cp:lastModifiedBy>
  <dcterms:modified xsi:type="dcterms:W3CDTF">2022-09-20T10:25:00Z</dcterms:modified>
  <cp:revision>22</cp:revision>
  <dc:subject/>
  <dc:title>бюджетное профессиональное образовательное учреждение</dc:title>
</cp:coreProperties>
</file>