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ПОУ ВО «Вологодский колледж технологии и дизайна»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08.2021 № 528</w:t>
      </w:r>
    </w:p>
    <w:p>
      <w:pPr>
        <w:pStyle w:val="Normal"/>
        <w:spacing w:lineRule="auto" w:line="240" w:before="0" w:after="0"/>
        <w:ind w:firstLine="326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08.2022 № 58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Т ОЦЕНОЧНЫХ СРЕДСТВ</w:t>
      </w:r>
    </w:p>
    <w:p>
      <w:pPr>
        <w:pStyle w:val="Normal"/>
        <w:spacing w:lineRule="auto" w:line="312" w:before="0" w:after="0"/>
        <w:contextualSpacing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ЧЕБНОЙ ДИСЦИПЛИНЫ </w:t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.16 ОСНОВЫ ПРЕДПРИНИМАТЕЛЬСКОЙ </w:t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ЯТЕЛЬНОСТИ И ПЛАНИРОВАНИЕ </w:t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ЕССИОНАЛЬНОЙ КАРЬЕР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12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6.02.01 Документационное обеспечени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12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правления и архивовед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12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(углубленный уровень подготовк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12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2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оценочных средств составлен в соответствии с ФГОС по специальности 46.02.01 Документационное обеспечение управления и архивоведение (углубленный уровень подготовки) и рабочей программой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нц В.И.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подаватель БПОУ ВО «Вологодский колледж технологии и дизай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о и рекомендовано к утверждению на заседании предметной цикловой комиссии БПОУ ВО «Вологодский колледж технологии и дизайна»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отокол </w:t>
      </w:r>
      <w:r>
        <w:rPr>
          <w:rFonts w:cs="Times New Roman" w:ascii="Times New Roman" w:hAnsi="Times New Roman"/>
          <w:sz w:val="28"/>
          <w:szCs w:val="28"/>
        </w:rPr>
        <w:t>№ 1 от 30.08.2021 г., протокол № 1 от 31.08.2022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6"/>
        </w:numPr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мплект оценочных средств (КОС) предназначен для контроля и оценки образовательных достижений обучающихся, освоивших программу учебной дисциплины ОП.16 Основы предпринимательской деятельности и планирования профессиональной карьеры.</w:t>
      </w:r>
    </w:p>
    <w:p>
      <w:pPr>
        <w:pStyle w:val="Normal"/>
        <w:spacing w:lineRule="auto" w:line="288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С включает контрольные материалы для текущего контроля успеваемости и промежуточной аттестации обучающихс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88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С разработан на основе ФГОС по программе подготовки специалистов среднего звена по специальности 46.02.01 Документационное обеспечение управления и архивоведение, рабочей программы учебной дисциплины ОП.16 Основы предпринимательской деятельности и планирования профессиональной карьеры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88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ценка качества подготовки обучающихся осуществляется в двух основных направлениях: оценка уровня освоения учебных дисциплин; оценка компетенций обучающихс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онтролируемые компетенци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Общие компетен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 3. Решать проблемы, оценивать риски и принимать решения в нестандартных ситуация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 5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 6. Работать в коллективе и команде, обеспечивать ее сплочение, эффективно общаться с коллегами, руководством, потребител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 9. Быть готовым к смене технологий в профессиональ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фессиональными компетенция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К 1.1. Координировать работу организации (приемной руководителя), вести прием посети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К 1.2. Осуществлять работу по подготовке и проведению совещаний, деловых встреч, приемов и презент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К 1.4. Организовывать рабочее место секретаря и руковод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К 1.5. Оформлять и регистрировать организационно-распорядительные документы, контролировать сроки их испол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К 1.6. Обрабатывать входящие и исходящие документы, систематизировать их, составлять номенклатуру дел и формировать документы в де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К 1.7. Самостоятельно работать с документами, содержащими конфиденциальную информацию, в том числе с документами по личному составу.</w:t>
      </w:r>
    </w:p>
    <w:p>
      <w:pPr>
        <w:pStyle w:val="S12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 результате изучения профессионального модуля обучающийся должен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  <w:t>ум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36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ыбирать необходимую организационно-правовую форму предпринимательск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36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анализировать положение фирмы на рынке, определять коммерческие и некоммерческие цели в конкретных услови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36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ланировать работу с кадрам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36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инимать решения по вопросам, связанным с организацией предпринимательского дела, владеть рациональными приемами поиска и использования коммерческой информ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>зн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36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ущность основных понятий и механизма бизнес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36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сновные типы и организационно-правовые формы предпринимательства, их особенности и преимуще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36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формы партнерства в предпринимательск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36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основы </w:t>
      </w:r>
      <w:r>
        <w:rPr>
          <w:rFonts w:cs="Times New Roman" w:ascii="Times New Roman" w:hAnsi="Times New Roman"/>
          <w:spacing w:val="-5"/>
          <w:sz w:val="28"/>
          <w:szCs w:val="28"/>
        </w:rPr>
        <w:t>бизнес планирования и других аспектов управления коммерческой организ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36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сущность предпринимательского риска, методы конкурентной борьбы и принципы формирования и сохранения коммерческой тай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36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направления и методы государственного регулирования предпринимательской деятельност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36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основные нормативно-правовые акты, регулирующие трудовые отношения, функции управления персоналом организации.</w:t>
        <w:tab/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ind w:left="491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ind w:left="491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омежуточной аттестации освоения учебной дисциплины – дифференцированный зачет.</w:t>
      </w:r>
    </w:p>
    <w:p>
      <w:pPr>
        <w:pStyle w:val="Normal"/>
        <w:spacing w:lineRule="auto" w:line="288" w:before="0" w:after="0"/>
        <w:ind w:firstLine="360"/>
        <w:jc w:val="both"/>
        <w:rPr>
          <w:rFonts w:ascii="Times New Roman" w:hAnsi="Times New Roman" w:cs="Times New Roman"/>
          <w:bCs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  <w:lang w:eastAsia="ru-RU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2. Распределение основных показателей оценки результатов по видам аттестации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1195"/>
        <w:gridCol w:w="1978"/>
      </w:tblGrid>
      <w:tr>
        <w:trPr/>
        <w:tc>
          <w:tcPr>
            <w:tcW w:w="6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и наименование элемента умений или знаний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 аттестации</w:t>
            </w:r>
          </w:p>
        </w:tc>
      </w:tr>
      <w:tr>
        <w:trPr>
          <w:trHeight w:val="910" w:hRule="atLeast"/>
        </w:trPr>
        <w:tc>
          <w:tcPr>
            <w:tcW w:w="6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Текущий контрол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ромежуточная аттестация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6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1: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выбирать необходимую организационно-правовую форму предпринимательской деятельности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372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У2: анализировать положение фирмы на рынке, определять коммерческие и некоммерческие цели в конкретных условиях;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100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3 планировать работу с кадрами;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2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У4: принимать решения по вопросам, связанным с организацией предпринимательского дела, владеть рациональными приемами поиска и использования коммерческой информации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70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З1: сущность основных понятий и механизма бизнеса;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70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З2: основные типы и организационно-правовые формы предпринимательства, их особенности и преимущества;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70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З3: формы партнерства в предпринимательской деятельности;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70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З4: основы бизнес планирования и других аспектов управления коммерческой организации;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70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З5: сущность предпринимательского риска, методы конкурентной борьбы и принципы формирования и сохранения коммерческой тайны;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80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З6: направления и методы государственного регулирования предпринимательской деятельности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70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З7: основные нормативно-правовые акты, регулирующие трудовые отношения, функции управления персоналом организации.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Кодификатор оценочных средств </w:t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1805"/>
        <w:gridCol w:w="4961"/>
        <w:gridCol w:w="2977"/>
      </w:tblGrid>
      <w:tr>
        <w:trPr>
          <w:tblHeader w:val="true"/>
          <w:trHeight w:val="941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02" w:hanging="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ценочного средст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9" w:hanging="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ткая характеристика оценочного средств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77" w:hanging="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тавление оценочного средства в ФОС</w:t>
            </w:r>
          </w:p>
        </w:tc>
      </w:tr>
      <w:tr>
        <w:trPr>
          <w:tblHeader w:val="true"/>
          <w:trHeight w:val="317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1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569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4" w:hanging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 и/или ролевая игр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9"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группы обучающихся и преподавателя под управлением преподавателя с целью решения учебных и профессионально-ориентированных задач путем игрового моделирования реальной проблемной ситуации. Позволяет оценивать умение анализировать и решать типичные профессиональные задачи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62" w:hanging="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темы (проблемы), концепции,     роли и ожидаемого  результата игры</w:t>
            </w:r>
          </w:p>
        </w:tc>
      </w:tr>
      <w:tr>
        <w:trPr>
          <w:trHeight w:val="2301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ферат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дукт  самостоятельной рабо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дента,       представляющий собой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краткое изложение в письменном вид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олученных результатов теоретического анализа определенной научной (учебно-исследовательской) темы, где автор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скрывает суть исследуемой проблемы,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приводит различные точки зрения, 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акже собственные взгляды на нее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емы рефератов</w:t>
            </w:r>
          </w:p>
        </w:tc>
      </w:tr>
      <w:tr>
        <w:trPr>
          <w:trHeight w:val="166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4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 самостоятельной работы студента, представляющий собой публичное выступление по представлению полученных результатов решения определенной учебно-практической, учебно-исследовательской или научной тем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67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докладов, сообщений</w:t>
            </w:r>
          </w:p>
        </w:tc>
      </w:tr>
      <w:tr>
        <w:trPr>
          <w:trHeight w:val="1734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седовани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контроля, организованное как специальная беседа преподавателя с обучающимся на темы, связанные с изучаемой дисциплиной, и рассчитанное на выяснение объема знаний обучающегося по определенному разделу, теме, проблеме и т.п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3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по темам/разделам УД, ПМ</w:t>
            </w:r>
          </w:p>
        </w:tc>
      </w:tr>
      <w:tr>
        <w:trPr>
          <w:trHeight w:val="1561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24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тестовых задани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039" w:right="377" w:gutter="0" w:header="0" w:top="10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Оценка освоения курс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оценки освоения учебной дисциплины являются общие и профессиональные компетенции, умения, зн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типов задания и критериев оценки представлено в таблиц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51"/>
        <w:gridCol w:w="55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(вид) зад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</w:tr>
      <w:tr>
        <w:trPr>
          <w:trHeight w:val="2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ответ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2. Критерии и нормы оценк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х отв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не менее 80% - положительная оцен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конспектов, рефератов, творческих работ, презентаций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ала оценки образовательных достижений (тест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езультативности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ый аналог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÷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÷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аблица 2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и нормы оценки устных отве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5»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4»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3»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2»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  <w:tr>
        <w:trPr>
          <w:trHeight w:val="3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1»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олное незнание и непонимание учебного материала или отказ отвечать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атериалы к текущему контролю успеваемости по дисциплин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П.16 Основы предпринимательской деятельности и планирования профессиональной карьер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Тест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1 вариант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1. К некоммерческим организациям относятся</w:t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br/>
        <w:br/>
        <w:t>1) союз экспортеров металлопродукции;</w:t>
        <w:br/>
        <w:br/>
        <w:t>2) товарищества на вере;</w:t>
        <w:br/>
        <w:br/>
        <w:t>3) общества с дополнительной ответственностью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2. Хозяйственное товарищество основано на:</w:t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1) объединении капиталов;</w:t>
      </w:r>
      <w:r>
        <w:rPr>
          <w:rFonts w:cs="Times New Roman" w:ascii="Times New Roman" w:hAnsi="Times New Roman"/>
          <w:sz w:val="24"/>
          <w:szCs w:val="24"/>
        </w:rPr>
        <w:br/>
        <w:br/>
        <w:t>2) объединении лиц;</w:t>
        <w:br/>
        <w:br/>
        <w:t xml:space="preserve">3) объединении граждан для совместной трудовой деятельности. 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3. Коммерческая организация – это:</w:t>
      </w:r>
      <w:r>
        <w:rPr>
          <w:rFonts w:cs="Times New Roman" w:ascii="Times New Roman" w:hAnsi="Times New Roman"/>
          <w:sz w:val="24"/>
          <w:szCs w:val="24"/>
        </w:rPr>
        <w:br/>
        <w:br/>
        <w:t>1) любые организации, имеющие самостоятельный бухгалтерский баланс;</w:t>
        <w:br/>
        <w:br/>
        <w:t>2) организации, имеющие основной целью получение прибыли;</w:t>
        <w:br/>
        <w:br/>
        <w:t>3) все организации, зарегистрированные в установленном порядке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/>
          <w:bCs/>
          <w:sz w:val="24"/>
          <w:szCs w:val="24"/>
        </w:rPr>
        <w:t>4. К мелким предприятиям относятся предприятия</w:t>
      </w:r>
      <w:r>
        <w:rPr>
          <w:rFonts w:cs="Times New Roman" w:ascii="Times New Roman" w:hAnsi="Times New Roman"/>
          <w:sz w:val="24"/>
          <w:szCs w:val="24"/>
        </w:rPr>
        <w:t>:</w:t>
        <w:br/>
        <w:br/>
        <w:t>1) с численностью занятых до 50 чел.;</w:t>
        <w:br/>
        <w:br/>
        <w:t>2) с объемом продаж до 500 тыс. руб.;</w:t>
        <w:br/>
        <w:br/>
        <w:t>3) с чистой прибылью до 250 тыс. руб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5. Предприятие:</w:t>
      </w:r>
      <w:r>
        <w:rPr>
          <w:rFonts w:cs="Times New Roman" w:ascii="Times New Roman" w:hAnsi="Times New Roman"/>
          <w:sz w:val="24"/>
          <w:szCs w:val="24"/>
        </w:rPr>
        <w:br/>
        <w:br/>
        <w:t>1) имеет обособленное имущество;</w:t>
        <w:br/>
        <w:br/>
        <w:t>2) обладает производственно-экономическим единством;</w:t>
        <w:br/>
        <w:br/>
        <w:t>3) является юридическим лицом;</w:t>
        <w:br/>
        <w:br/>
        <w:t>4) все вышеперечисленное.</w:t>
        <w:br/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/>
          <w:bCs/>
          <w:sz w:val="24"/>
          <w:szCs w:val="24"/>
        </w:rPr>
        <w:t>6. Предприятия классифицируются по виду и характеру деятельности на:</w:t>
      </w:r>
      <w:r>
        <w:rPr>
          <w:rFonts w:cs="Times New Roman" w:ascii="Times New Roman" w:hAnsi="Times New Roman"/>
          <w:sz w:val="24"/>
          <w:szCs w:val="24"/>
        </w:rPr>
        <w:br/>
        <w:br/>
        <w:t>1) государственные, муниципальные, частные;</w:t>
        <w:br/>
        <w:br/>
        <w:t>2) предприятия производственной и непроизводственной сферы;</w:t>
        <w:br/>
        <w:br/>
        <w:t>3) иностранные, национальные, совместные предприятия;</w:t>
        <w:br/>
        <w:br/>
        <w:t>4) производственные кооперативы, унитарные предприятия, акционерные общества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/>
          <w:bCs/>
          <w:sz w:val="24"/>
          <w:szCs w:val="24"/>
        </w:rPr>
        <w:t>7. К элементам внутренней среды предприятия относятся:</w:t>
      </w:r>
      <w:r>
        <w:rPr>
          <w:rFonts w:cs="Times New Roman" w:ascii="Times New Roman" w:hAnsi="Times New Roman"/>
          <w:sz w:val="24"/>
          <w:szCs w:val="24"/>
        </w:rPr>
        <w:br/>
        <w:br/>
        <w:t>1) средства производства, персонал, маркетинг;</w:t>
        <w:br/>
        <w:br/>
        <w:t>2) информация, деньги, организация управления;</w:t>
        <w:br/>
        <w:br/>
        <w:t>3) готовая продукция, производство, организация управления, маркетинг;</w:t>
        <w:br/>
        <w:br/>
        <w:t>4) готовая продукция, организация управления, маркетинг;</w:t>
        <w:br/>
        <w:br/>
        <w:t>5) производство, персонал, организация управления, маркетинг, финансы, культура и имидж работников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/>
          <w:bCs/>
          <w:sz w:val="24"/>
          <w:szCs w:val="24"/>
        </w:rPr>
        <w:t>8. Что из перечисленного относится к внутренней среде предприятия:</w:t>
      </w:r>
      <w:r>
        <w:rPr>
          <w:rFonts w:cs="Times New Roman" w:ascii="Times New Roman" w:hAnsi="Times New Roman"/>
          <w:sz w:val="24"/>
          <w:szCs w:val="24"/>
        </w:rPr>
        <w:br/>
        <w:br/>
        <w:t>1) потребители продукции;</w:t>
        <w:br/>
        <w:br/>
        <w:t>2) органы власти;</w:t>
        <w:br/>
        <w:br/>
        <w:t>3) средства производства;</w:t>
        <w:br/>
        <w:br/>
        <w:t>4) поставщики ресурсов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/>
          <w:bCs/>
          <w:sz w:val="24"/>
          <w:szCs w:val="24"/>
        </w:rPr>
        <w:t>9. Какие права имеет собственник в отношении принадлежащего ему имущества:</w:t>
      </w:r>
      <w:r>
        <w:rPr>
          <w:rFonts w:cs="Times New Roman" w:ascii="Times New Roman" w:hAnsi="Times New Roman"/>
          <w:sz w:val="24"/>
          <w:szCs w:val="24"/>
        </w:rPr>
        <w:br/>
        <w:br/>
        <w:t>1) право владения;</w:t>
        <w:br/>
        <w:br/>
        <w:t>2) право владения и пользования;</w:t>
        <w:br/>
        <w:br/>
        <w:t>3) право владения, пользования и распоряжения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/>
          <w:bCs/>
          <w:sz w:val="24"/>
          <w:szCs w:val="24"/>
        </w:rPr>
        <w:t>10. За унитарным предприятием имущество закрепляется:</w:t>
      </w:r>
      <w:r>
        <w:rPr>
          <w:rFonts w:cs="Times New Roman" w:ascii="Times New Roman" w:hAnsi="Times New Roman"/>
          <w:sz w:val="24"/>
          <w:szCs w:val="24"/>
        </w:rPr>
        <w:br/>
        <w:br/>
        <w:t>1) на праве собственности;</w:t>
        <w:br/>
        <w:br/>
        <w:t>2) на праве хозяйственного ведения или оперативного управления;</w:t>
        <w:br/>
        <w:br/>
        <w:t>3) передается по договору аренды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Submenutable"/>
          <w:rFonts w:cs="Times New Roman" w:ascii="Times New Roman" w:hAnsi="Times New Roman"/>
          <w:b/>
          <w:bCs/>
          <w:sz w:val="24"/>
          <w:szCs w:val="24"/>
        </w:rPr>
        <w:t>11. Какую ответственность несут члены товарищества на вере по его обязательствам:</w:t>
      </w:r>
      <w:r>
        <w:rPr>
          <w:rFonts w:cs="Times New Roman" w:ascii="Times New Roman" w:hAnsi="Times New Roman"/>
          <w:sz w:val="24"/>
          <w:szCs w:val="24"/>
        </w:rPr>
        <w:br/>
        <w:t>1) полные товарищи и коммандитисты несут полную ответственность;</w:t>
        <w:br/>
        <w:br/>
        <w:t>2) полные товарищи и коммандитисты несут ответственность в пределах своего вклада;</w:t>
        <w:br/>
        <w:br/>
        <w:t xml:space="preserve">3) полные товарищи несут полную ответственность по делам товарищества как своим вкладом,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и всем своим имуществом, а коммандитисты – в пределах вклада в имущество товарищества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/>
          <w:bCs/>
          <w:sz w:val="24"/>
          <w:szCs w:val="24"/>
        </w:rPr>
        <w:t>12. Какая из организационно-правовых форм предусматривает совместную производственную деятельность членов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1) общество с ограниченной ответственностью; </w:t>
        <w:br/>
        <w:br/>
        <w:t xml:space="preserve">2) акционерное общество; </w:t>
        <w:br/>
        <w:br/>
        <w:t>3) кооператив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/>
          <w:bCs/>
          <w:sz w:val="24"/>
          <w:szCs w:val="24"/>
        </w:rPr>
        <w:t xml:space="preserve">13. Максимальное число акционеров в открытом акционерном обществе: </w:t>
      </w:r>
      <w:r>
        <w:rPr>
          <w:rFonts w:cs="Times New Roman" w:ascii="Times New Roman" w:hAnsi="Times New Roman"/>
          <w:sz w:val="24"/>
          <w:szCs w:val="24"/>
        </w:rPr>
        <w:br/>
        <w:br/>
        <w:t xml:space="preserve">1) 10; </w:t>
        <w:br/>
        <w:br/>
        <w:t xml:space="preserve">2) 50; </w:t>
        <w:br/>
        <w:br/>
        <w:t>3) не ограничено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4. Максимальное число акционеров в закрытом акционерном обществе: </w:t>
      </w:r>
      <w:r>
        <w:rPr>
          <w:rFonts w:cs="Times New Roman" w:ascii="Times New Roman" w:hAnsi="Times New Roman"/>
          <w:sz w:val="24"/>
          <w:szCs w:val="24"/>
        </w:rPr>
        <w:br/>
        <w:br/>
        <w:t xml:space="preserve">1) 10; </w:t>
        <w:br/>
        <w:br/>
        <w:t xml:space="preserve">2) 50; </w:t>
        <w:br/>
        <w:br/>
        <w:t>3) не ограничено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/>
          <w:bCs/>
          <w:sz w:val="24"/>
          <w:szCs w:val="24"/>
        </w:rPr>
        <w:t>15. Какой документ является основным для создания предприятия:</w:t>
      </w:r>
      <w:r>
        <w:rPr>
          <w:rFonts w:cs="Times New Roman" w:ascii="Times New Roman" w:hAnsi="Times New Roman"/>
          <w:sz w:val="24"/>
          <w:szCs w:val="24"/>
        </w:rPr>
        <w:br/>
        <w:br/>
        <w:t>1) устав предприятия;</w:t>
        <w:br/>
        <w:br/>
        <w:t>2) договор на поставку продукции;</w:t>
        <w:br/>
        <w:br/>
        <w:t>3) учредительный договор;</w:t>
        <w:br/>
        <w:br/>
        <w:t>4) справка о наличии уставного фонда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/>
          <w:bCs/>
          <w:sz w:val="24"/>
          <w:szCs w:val="24"/>
        </w:rPr>
        <w:t>16. Из каких источников образуется первоначальный капитал:</w:t>
      </w:r>
      <w:r>
        <w:rPr>
          <w:rFonts w:cs="Times New Roman" w:ascii="Times New Roman" w:hAnsi="Times New Roman"/>
          <w:sz w:val="24"/>
          <w:szCs w:val="24"/>
        </w:rPr>
        <w:br/>
        <w:br/>
        <w:t>1) прибыль предприятия;</w:t>
        <w:br/>
        <w:br/>
        <w:t>2) взносы учредителей;</w:t>
        <w:br/>
        <w:br/>
        <w:t>3) ассигнования из бюджета;</w:t>
        <w:br/>
        <w:br/>
        <w:t>4) средства от продажи ценных бумаг.</w:t>
        <w:b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ы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574"/>
        <w:gridCol w:w="574"/>
        <w:gridCol w:w="572"/>
        <w:gridCol w:w="571"/>
        <w:gridCol w:w="571"/>
        <w:gridCol w:w="571"/>
        <w:gridCol w:w="571"/>
        <w:gridCol w:w="570"/>
        <w:gridCol w:w="570"/>
        <w:gridCol w:w="570"/>
        <w:gridCol w:w="570"/>
        <w:gridCol w:w="570"/>
        <w:gridCol w:w="570"/>
        <w:gridCol w:w="570"/>
        <w:gridCol w:w="570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br/>
      </w:r>
      <w:r>
        <w:rPr>
          <w:rStyle w:val="Submenutabl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1. С какого момента предприятие считается созданным: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br/>
        <w:br/>
        <w:t>1) с момента подписания устава предприятия;</w:t>
        <w:br/>
        <w:br/>
        <w:t>2) с момента подписания учредительного договора;</w:t>
        <w:br/>
        <w:br/>
        <w:t>3) с момента государственной регистрации;</w:t>
        <w:br/>
        <w:br/>
        <w:t>4) с момента открытия расчетного счета в банке.</w:t>
        <w:br/>
        <w:br/>
      </w:r>
      <w:r>
        <w:rPr>
          <w:rStyle w:val="Submenutabl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2. Каким документом устанавливается порядок образования предприятия: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br/>
        <w:br/>
        <w:t>1) Постановлением Правительства РФ;</w:t>
        <w:br/>
        <w:br/>
        <w:t>2) Указом Президента РФ;</w:t>
        <w:br/>
        <w:br/>
        <w:t>3) Учредительным договором;</w:t>
        <w:br/>
        <w:br/>
        <w:t>4) Гражданским кодексом РФ.</w:t>
        <w:br/>
        <w:br/>
      </w:r>
      <w:r>
        <w:rPr>
          <w:rStyle w:val="Submenutabl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3. Что является признаком отраслевой принадлежности предприятия: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br/>
        <w:br/>
        <w:t>1) непрерывность или дискретность процесса производства;</w:t>
        <w:br/>
        <w:br/>
        <w:t>2) размер предприятия;</w:t>
        <w:br/>
        <w:br/>
        <w:t>3) характер сырья, назначение готового продукта, техническая и технологическая общность производства;</w:t>
        <w:br/>
        <w:br/>
        <w:t>4) производство средств производства и предметов потребления.</w:t>
        <w:br/>
        <w:br/>
      </w:r>
      <w:r>
        <w:rPr>
          <w:rStyle w:val="Submenutabl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4. Деление предприятий по характеру потребляемого сырья на предприятии: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br/>
        <w:br/>
        <w:t>1) с преобладанием химических и механических процессов производства;</w:t>
        <w:br/>
        <w:br/>
        <w:t>2) добывающие и обрабатывающей промышленности;</w:t>
        <w:br/>
        <w:br/>
        <w:t>3) производящие средства производства и предметы потребления;</w:t>
        <w:br/>
        <w:br/>
        <w:t>4) по техническому и технологическому признаку производства.</w:t>
        <w:br/>
        <w:br/>
      </w:r>
      <w:r>
        <w:rPr>
          <w:rStyle w:val="Butback1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5</w:t>
      </w:r>
      <w:r>
        <w:rPr>
          <w:rStyle w:val="Submenutabl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. Деление предприятий по назначению готовой продукции на предприятия: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br/>
        <w:br/>
        <w:t>1) добывающей и перерабатывающей промышленности;</w:t>
        <w:br/>
        <w:br/>
        <w:t>2) производящие средства и предметы потребления;</w:t>
        <w:br/>
        <w:br/>
        <w:t>3) крупные, средние и малые;</w:t>
        <w:br/>
        <w:br/>
        <w:t>4) механические и химические производства.</w:t>
        <w:br/>
        <w:br/>
      </w:r>
      <w:r>
        <w:rPr>
          <w:rStyle w:val="Butback1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6</w:t>
      </w:r>
      <w:r>
        <w:rPr>
          <w:rStyle w:val="Submenutabl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. Все основные производственные процессы в зависимости от характера их протекания во времени подразделяются на: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br/>
        <w:br/>
        <w:t>1) непрерывные и прерывные;</w:t>
        <w:br/>
        <w:br/>
        <w:t>2) крупные, средние и малые;</w:t>
        <w:br/>
        <w:br/>
        <w:t>3) производящие средства и предметы потребления;</w:t>
        <w:br/>
        <w:br/>
        <w:t>4) круглогодового и сезонного действия.</w:t>
        <w:br/>
        <w:br/>
      </w:r>
      <w:r>
        <w:rPr>
          <w:rStyle w:val="Butback1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7</w:t>
      </w:r>
      <w:r>
        <w:rPr>
          <w:rStyle w:val="Submenutabl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. Деление предприятий по времени работы в течение года: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br/>
        <w:br/>
        <w:t>1) с непрерывным и прерывным способами производства;</w:t>
        <w:br/>
        <w:br/>
        <w:t>2) по степени реализации однотипной или разнородной продукции;</w:t>
        <w:br/>
        <w:br/>
        <w:t>3) по факту заключения договоров на поставку продукции;</w:t>
        <w:br/>
        <w:br/>
        <w:t>4) круглогодичного и сезонного действия.</w:t>
        <w:br/>
        <w:br/>
      </w:r>
      <w:r>
        <w:rPr>
          <w:rStyle w:val="Butback1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8</w:t>
      </w:r>
      <w:r>
        <w:rPr>
          <w:rStyle w:val="Submenutabl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. Деление предприятий по размерам: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br/>
        <w:br/>
        <w:t>1) крупные и мелкие;</w:t>
        <w:br/>
        <w:br/>
        <w:t>2) производящие средства производства или предметы потребления;</w:t>
        <w:br/>
        <w:br/>
        <w:t>3) крупные, средние и мелкие;</w:t>
        <w:br/>
        <w:br/>
        <w:t>4) по размерам поставок продукции.</w:t>
        <w:br/>
        <w:br/>
      </w:r>
      <w:r>
        <w:rPr>
          <w:rStyle w:val="Butback1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9</w:t>
      </w:r>
      <w:r>
        <w:rPr>
          <w:rStyle w:val="Submenutabl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. Структура предприятия определяется следующими основными факторами: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br/>
        <w:br/>
        <w:t>1) размером предприятия;</w:t>
        <w:br/>
        <w:br/>
        <w:t>2) отраслью производства;</w:t>
        <w:br/>
        <w:br/>
        <w:t>3) уровнем технологии и специализации предприятия;</w:t>
        <w:br/>
        <w:br/>
        <w:t>4) все вышеперечисленное.</w:t>
        <w:br/>
        <w:br/>
      </w:r>
      <w:r>
        <w:rPr>
          <w:rStyle w:val="Butback1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10</w:t>
      </w:r>
      <w:r>
        <w:rPr>
          <w:rStyle w:val="Submenutabl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. По уровню специализации предприятия делятся на: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br/>
        <w:br/>
        <w:t>1) специализированные, универсальные и смешанные;</w:t>
        <w:br/>
        <w:br/>
        <w:t>2) с непрерывным и дискретным процессами производства;</w:t>
        <w:br/>
        <w:br/>
        <w:t>3) круглогодичного и сезонного действия;</w:t>
        <w:br/>
        <w:br/>
        <w:t>4) предприятия добывающей и обрабатывающей промышленности.</w:t>
        <w:br/>
        <w:br/>
      </w:r>
      <w:r>
        <w:rPr>
          <w:rStyle w:val="Butback1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11</w:t>
      </w:r>
      <w:r>
        <w:rPr>
          <w:rStyle w:val="Submenutabl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. По масштабам предпринимательской деятельности предприятия можно подразделить на следующие виды: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br/>
        <w:br/>
        <w:t>1) индивидуальные и коллективные предприятия;</w:t>
        <w:br/>
        <w:br/>
        <w:t>2) предприятия добывающей и обрабатывающей промышленности;</w:t>
        <w:br/>
        <w:br/>
        <w:t>3) производящие средства производства или предметы;</w:t>
        <w:br/>
        <w:br/>
        <w:t>4) промышленные, торговые, инвестиционные, транспортные, сферы услуг и т.д.</w:t>
        <w:br/>
        <w:br/>
      </w:r>
      <w:r>
        <w:rPr>
          <w:rStyle w:val="Butback1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12</w:t>
      </w:r>
      <w:r>
        <w:rPr>
          <w:rStyle w:val="Submenutabl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. Деление предприятий в зависимости от характера деятельности: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br/>
        <w:br/>
        <w:t>1) на промышленные, торговые, инвестиционные, транспортные, сферы услуг и т.д.;</w:t>
        <w:br/>
        <w:br/>
        <w:t>2) от производства средств производства или предметов труда;</w:t>
        <w:br/>
        <w:br/>
        <w:t>3) коммерческие и некоммерческие;</w:t>
        <w:br/>
        <w:br/>
        <w:t>4) добывающей и обрабатывающей промышленности.</w:t>
        <w:br/>
        <w:br/>
      </w:r>
      <w:r>
        <w:rPr>
          <w:rStyle w:val="Butback1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13</w:t>
      </w:r>
      <w:r>
        <w:rPr>
          <w:rStyle w:val="Submenutabl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. Деление коммерческих предприятий по организационно-правовой форме: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br/>
        <w:br/>
        <w:t>1) ООО, АОЗТ, ОАО, коммандитные товарищества;</w:t>
        <w:br/>
        <w:br/>
        <w:t>2) хозяйственные товарищества, хозяйственные общества, унитарные предприятия, кооперативные артели;</w:t>
        <w:br/>
        <w:br/>
        <w:t>3) с образованием юридического лица и без образования юридического лица;</w:t>
        <w:br/>
        <w:br/>
        <w:t>4) на предприятия, в отношении которых юридические лица имеют или не имеют обязательные права.</w:t>
        <w:br/>
        <w:br/>
      </w:r>
      <w:r>
        <w:rPr>
          <w:rStyle w:val="Butback1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14</w:t>
      </w:r>
      <w:r>
        <w:rPr>
          <w:rStyle w:val="Submenutabl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. Что из перечисленного не относится к организационно-правовым формам предприятий: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br/>
        <w:br/>
        <w:t>1) унитарное предприятие;</w:t>
        <w:br/>
        <w:br/>
        <w:t>2) малое предприятие;</w:t>
        <w:br/>
        <w:br/>
        <w:t>3) общество с ограниченной ответственностью;</w:t>
        <w:br/>
        <w:br/>
        <w:t>4) совместное предприятие;</w:t>
        <w:br/>
        <w:br/>
        <w:t>5) акционерное общество открытого типа.</w:t>
        <w:br/>
        <w:br/>
      </w:r>
      <w:r>
        <w:rPr>
          <w:rStyle w:val="Butback1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15</w:t>
      </w:r>
      <w:r>
        <w:rPr>
          <w:rStyle w:val="Submenutabl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. Организационно-правовые формы предприятий – это: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br/>
        <w:br/>
        <w:t>1) унитарное предприятие;</w:t>
        <w:br/>
        <w:br/>
        <w:t>2) малое предприятие;</w:t>
        <w:br/>
        <w:br/>
        <w:t>3) общество с ограниченной ответственностью;</w:t>
        <w:br/>
        <w:br/>
        <w:t>4) совместное предприятие;</w:t>
        <w:br/>
        <w:br/>
        <w:t>5) акционерное общество открытого типа.</w:t>
        <w:br/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16</w:t>
      </w:r>
      <w:r>
        <w:rPr>
          <w:rStyle w:val="Submenutabl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. Причины ликвидации предприятия: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br/>
        <w:br/>
        <w:t>1) задержки с представлением финансовой отчетности;</w:t>
        <w:br/>
        <w:br/>
        <w:t>2) резкие изменения в структуре бухгалтерского баланса;</w:t>
        <w:br/>
        <w:br/>
        <w:t>3) признание его банкротом;</w:t>
        <w:br/>
        <w:br/>
        <w:t>4) по решению собственника и при участии трудового коллектива.</w:t>
        <w:br/>
        <w:b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589"/>
        <w:gridCol w:w="589"/>
        <w:gridCol w:w="589"/>
        <w:gridCol w:w="589"/>
        <w:gridCol w:w="589"/>
        <w:gridCol w:w="589"/>
        <w:gridCol w:w="589"/>
        <w:gridCol w:w="589"/>
        <w:gridCol w:w="610"/>
        <w:gridCol w:w="610"/>
        <w:gridCol w:w="610"/>
        <w:gridCol w:w="610"/>
        <w:gridCol w:w="610"/>
        <w:gridCol w:w="610"/>
        <w:gridCol w:w="61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1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16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, 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 3, 5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, 4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Тест</w:t>
      </w:r>
    </w:p>
    <w:p>
      <w:pPr>
        <w:pStyle w:val="Normal"/>
        <w:spacing w:lineRule="auto" w:line="240" w:before="0" w:after="105"/>
        <w:textAlignment w:val="top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Соотнесите понятия:</w:t>
      </w:r>
    </w:p>
    <w:p>
      <w:pPr>
        <w:pStyle w:val="Normal"/>
        <w:spacing w:lineRule="auto" w:line="240" w:before="0" w:after="105"/>
        <w:textAlignment w:val="top"/>
        <w:rPr/>
      </w:pPr>
      <w:r>
        <w:rPr/>
        <w:t> </w:t>
      </w:r>
    </w:p>
    <w:tbl>
      <w:tblPr>
        <w:tblW w:w="9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5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– Налог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– продукт труда, произведенный  для продажи и удовлетворения спроса на рынке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– Товар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 – самостоятельный объект рыночных отношений действующий на свой страх и риск в целях получения прибыли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– Услуга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– экономическая величина, получаемая в результате превышения доходов над расходами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– Прибыль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 – установленный государством обязательный сбор, уплачиваемый учреждениями и населением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– Предприниматель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 – результат непроизводственной деятельности, направленной на удовлетворение потребностей.</w:t>
            </w:r>
          </w:p>
        </w:tc>
      </w:tr>
    </w:tbl>
    <w:p>
      <w:pPr>
        <w:pStyle w:val="Normal"/>
        <w:spacing w:lineRule="auto" w:line="240" w:before="0" w:after="105"/>
        <w:textAlignment w:val="top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5"/>
        <w:textAlignment w:val="top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Свод правил  и положений, устанавливающих  порядок деятельности предприятия  – это _____________________.</w:t>
      </w:r>
    </w:p>
    <w:p>
      <w:pPr>
        <w:pStyle w:val="Normal"/>
        <w:spacing w:lineRule="auto" w:line="240" w:before="0" w:after="105"/>
        <w:textAlignment w:val="top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105"/>
        <w:textAlignment w:val="top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Если решили выступать на рынке под именем крупной преуспевающей фирмы, то на каких условиях вы будут строить свои отношения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105"/>
        <w:textAlignment w:val="top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консалтинг</w:t>
      </w:r>
    </w:p>
    <w:p>
      <w:pPr>
        <w:pStyle w:val="Normal"/>
        <w:spacing w:lineRule="auto" w:line="240" w:before="0" w:after="105"/>
        <w:textAlignment w:val="top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факторинг</w:t>
      </w:r>
    </w:p>
    <w:p>
      <w:pPr>
        <w:pStyle w:val="Normal"/>
        <w:spacing w:lineRule="auto" w:line="240" w:before="0" w:after="105"/>
        <w:textAlignment w:val="top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франчайзинг</w:t>
      </w:r>
    </w:p>
    <w:p>
      <w:pPr>
        <w:pStyle w:val="Normal"/>
        <w:spacing w:lineRule="auto" w:line="240" w:before="0" w:after="105"/>
        <w:textAlignment w:val="top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лизинг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105"/>
        <w:textAlignment w:val="top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105"/>
        <w:textAlignment w:val="top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 __________________ - это  подробный, четко структурированный и тщательно подготовленный документ, описывающий цели и задачи, которые необходимо решить предприятию в процессе реструктуризации, способы достижения поставленных целей и технико-экономические показатели предприятия и/или</w:t>
      </w:r>
    </w:p>
    <w:p>
      <w:pPr>
        <w:pStyle w:val="Normal"/>
        <w:spacing w:lineRule="auto" w:line="240" w:before="0" w:after="105"/>
        <w:textAlignment w:val="top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екта в результате их достижения</w:t>
      </w:r>
    </w:p>
    <w:p>
      <w:pPr>
        <w:pStyle w:val="Normal"/>
        <w:spacing w:lineRule="auto" w:line="240" w:before="0" w:after="105"/>
        <w:textAlignment w:val="top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5"/>
        <w:textAlignment w:val="top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 Бизнес-план составляется  фирмой для:</w:t>
      </w:r>
    </w:p>
    <w:p>
      <w:pPr>
        <w:pStyle w:val="Normal"/>
        <w:spacing w:lineRule="auto" w:line="240" w:before="0" w:after="105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привлечения инвестиций;</w:t>
      </w:r>
    </w:p>
    <w:p>
      <w:pPr>
        <w:pStyle w:val="Normal"/>
        <w:spacing w:lineRule="auto" w:line="240" w:before="0" w:after="105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завоевания рынка товаров;</w:t>
      </w:r>
    </w:p>
    <w:p>
      <w:pPr>
        <w:pStyle w:val="Normal"/>
        <w:spacing w:lineRule="auto" w:line="240" w:before="0" w:after="105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определения максимально  возможного объема продаж на рынке;</w:t>
      </w:r>
    </w:p>
    <w:p>
      <w:pPr>
        <w:pStyle w:val="Normal"/>
        <w:spacing w:lineRule="auto" w:line="240" w:before="0" w:after="105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расчета затрат и выгод  по направлениям деятельности фирмы.</w:t>
      </w:r>
    </w:p>
    <w:p>
      <w:pPr>
        <w:pStyle w:val="Normal"/>
        <w:spacing w:lineRule="auto" w:line="240" w:before="0" w:after="105"/>
        <w:textAlignment w:val="top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5"/>
        <w:textAlignment w:val="top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 Перенос стоимости  износа основных средств в процессе производства на стоимость готовой продукции осуществляется за счет:</w:t>
      </w:r>
    </w:p>
    <w:p>
      <w:pPr>
        <w:pStyle w:val="Normal"/>
        <w:spacing w:lineRule="auto" w:line="240" w:before="0" w:after="105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инвестиций;</w:t>
      </w:r>
    </w:p>
    <w:p>
      <w:pPr>
        <w:pStyle w:val="Normal"/>
        <w:spacing w:lineRule="auto" w:line="240" w:before="0" w:after="105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амортизации;</w:t>
      </w:r>
    </w:p>
    <w:p>
      <w:pPr>
        <w:pStyle w:val="Normal"/>
        <w:spacing w:lineRule="auto" w:line="240" w:before="0" w:after="105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рентабельности.</w:t>
      </w:r>
    </w:p>
    <w:p>
      <w:pPr>
        <w:pStyle w:val="Normal"/>
        <w:spacing w:lineRule="auto" w:line="240" w:before="0" w:after="105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5"/>
        <w:textAlignment w:val="top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7. Найдите соответств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95959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595959"/>
          <w:sz w:val="24"/>
          <w:szCs w:val="24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Предпринимательство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Юридический контракт, по которому возникающие в результате предусмотренных договором непредвиденных событий, предусмотренных договором, убытки предприятия, возмещаются полностью  или частично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Маркетинг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Система организации  и управления производственно-сбытовой деятельностью предприятия, направленная на получение прибыли за счет удовлетворения потребностей покупателей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) Менеджмен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Инициативная, самостоятельная  деятельность от собственного имени  за свой счет и в целях извлечения прибыли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) Страховани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) Совокупность функций  имеющих общее значение для организации  в отличие от частных работ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595959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595959"/>
          <w:sz w:val="24"/>
          <w:szCs w:val="24"/>
          <w:lang w:eastAsia="ru-RU"/>
        </w:rPr>
      </w:r>
    </w:p>
    <w:p>
      <w:pPr>
        <w:pStyle w:val="Normal"/>
        <w:spacing w:lineRule="auto" w:line="240" w:before="0" w:after="105"/>
        <w:textAlignment w:val="top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5"/>
        <w:textAlignment w:val="top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8.  </w:t>
      </w:r>
      <w:r>
        <w:rPr>
          <w:rFonts w:cs="Times New Roman" w:ascii="Times New Roman" w:hAnsi="Times New Roman"/>
          <w:color w:val="000000"/>
          <w:sz w:val="24"/>
          <w:szCs w:val="24"/>
        </w:rPr>
        <w:t>Что такое цена?</w:t>
      </w:r>
    </w:p>
    <w:p>
      <w:pPr>
        <w:pStyle w:val="Style22"/>
        <w:spacing w:before="0" w:after="105"/>
        <w:textAlignment w:val="top"/>
        <w:rPr>
          <w:color w:val="000000"/>
        </w:rPr>
      </w:pPr>
      <w:r>
        <w:rPr>
          <w:color w:val="000000"/>
        </w:rPr>
        <w:t>а. Денежное выражение стоимости товара;</w:t>
      </w:r>
    </w:p>
    <w:p>
      <w:pPr>
        <w:pStyle w:val="Style22"/>
        <w:spacing w:before="0" w:after="105"/>
        <w:textAlignment w:val="top"/>
        <w:rPr>
          <w:color w:val="000000"/>
        </w:rPr>
      </w:pPr>
      <w:r>
        <w:rPr>
          <w:color w:val="000000"/>
        </w:rPr>
        <w:t>б. Пропорция обмена товара на долговые обязательства банка;</w:t>
      </w:r>
    </w:p>
    <w:p>
      <w:pPr>
        <w:pStyle w:val="Style22"/>
        <w:spacing w:before="0" w:after="105"/>
        <w:textAlignment w:val="top"/>
        <w:rPr>
          <w:color w:val="000000"/>
        </w:rPr>
      </w:pPr>
      <w:r>
        <w:rPr>
          <w:color w:val="000000"/>
        </w:rPr>
        <w:t>в. Абсолютная величина ценности вещи;</w:t>
      </w:r>
    </w:p>
    <w:p>
      <w:pPr>
        <w:pStyle w:val="Style22"/>
        <w:spacing w:before="0" w:after="105"/>
        <w:textAlignment w:val="top"/>
        <w:rPr>
          <w:color w:val="000000"/>
        </w:rPr>
      </w:pPr>
      <w:r>
        <w:rPr>
          <w:color w:val="000000"/>
        </w:rPr>
        <w:t>г. Относительная величина ценности вещи.</w:t>
      </w:r>
    </w:p>
    <w:p>
      <w:pPr>
        <w:pStyle w:val="Normal"/>
        <w:spacing w:lineRule="auto" w:line="240" w:before="0" w:after="105"/>
        <w:textAlignment w:val="top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5"/>
        <w:textAlignment w:val="top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9. Найдите соответстви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6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Унитарное предприятие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. Организация, участники которой в соответствии с заключенными между ними договором занимаются предпринимательской деятельностью от имени организации и несут ответственность по ее обязательствам принадлежащим им имуществом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Полное товарищество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. Коммерческая организация, не наделенная правом собственности  на закрепленное за ней собственником  имущество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Общество с ограниченной ответственностью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. Организация, уставный капитал которой разделен на определенное число акций. Участники организации не отвечают по ее обязательствам и несут риск убытков, связанных с деятельностью организации в пределах стоимости принадлежащих им акций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Акционерное общество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Организация, учрежденная одним или несколькими лицами, уставный капитал которой разделен на доли определенных учредительными документами; участники организации не отвечают по ее обязательствам и несут риск убытков, связанных с деятельностью организации, в пределах стоимости внесенных ими вкладов.</w:t>
            </w:r>
          </w:p>
        </w:tc>
      </w:tr>
    </w:tbl>
    <w:p>
      <w:pPr>
        <w:pStyle w:val="Normal"/>
        <w:spacing w:lineRule="auto" w:line="240" w:before="0" w:after="105"/>
        <w:textAlignment w:val="top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5"/>
        <w:textAlignment w:val="top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5"/>
        <w:textAlignment w:val="top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5"/>
        <w:textAlignment w:val="top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256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56"/>
      </w:tblGrid>
      <w:tr>
        <w:trPr>
          <w:trHeight w:val="645" w:hRule="atLeast"/>
        </w:trPr>
        <w:tc>
          <w:tcPr>
            <w:tcW w:w="102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textAlignment w:val="top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Тес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. Ценной бумагой является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br/>
              <w:t>1) акция;</w:t>
              <w:br/>
              <w:t>2) похвальная грамота;</w:t>
              <w:br/>
              <w:t>3) аттестат;</w:t>
              <w:br/>
              <w:t>4) билет на самолет.</w:t>
              <w:br/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. Производственный кооператив – это предприятие, которое контролируется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br/>
              <w:t>1) государством;</w:t>
              <w:br/>
              <w:t>2) потребителями;</w:t>
              <w:br/>
              <w:t>3) пайщиками;</w:t>
              <w:br/>
              <w:t>4) акционерами.</w:t>
              <w:br/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. Кооперативное предприятие в отличие от акционерного общества характеризует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br/>
              <w:t>1) хозяйственная самостоятельность;</w:t>
              <w:br/>
              <w:br/>
              <w:t>2) групповая собственность;</w:t>
              <w:br/>
              <w:t>3) совместный труд членов объединения на предприятии;</w:t>
              <w:br/>
              <w:t>4) распределение доходов с учетом доли члена объединения в собственности предприятия.</w:t>
              <w:br/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4. Индивидуальное частное предприятие отличается от акционерного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br/>
              <w:t>1) является формой частной собственности;</w:t>
              <w:br/>
              <w:t>2) обладает хозяйственной самостоятельностью;</w:t>
              <w:br/>
              <w:t>3) владелец предприятия единолично решает все вопросы управления им;</w:t>
              <w:br/>
              <w:t>4) доходы каждого собственника непосредственно зависят от прибыли предприятия.</w:t>
              <w:br/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. Если доход фирмы больше ее издержек, то фирма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br/>
              <w:t>1) получает прибыль;</w:t>
              <w:br/>
              <w:t>2) сокращает штат сотрудников;</w:t>
              <w:br/>
              <w:t>3) снижает производительность труда;</w:t>
              <w:br/>
              <w:t>4) выплачивает больше налогов.</w:t>
              <w:br/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6. Прибыль создается в процесс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br/>
              <w:t>1) сбора налогов;</w:t>
              <w:br/>
              <w:t>2) производства;</w:t>
              <w:br/>
              <w:t>3) распределения;</w:t>
              <w:br/>
              <w:t>4) потребления.</w:t>
              <w:br/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7. Акционерные общества в отличие от производственных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кооперативов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br/>
              <w:t>1) делят имущество на паи;</w:t>
              <w:br/>
              <w:t>2) вправе выпускать ценные бумаги;</w:t>
              <w:br/>
              <w:t>3) основаны на личном трудовом участии граждан;</w:t>
              <w:br/>
              <w:t>4) являются формой частной собственности.</w:t>
              <w:br/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8. Что является общим для организационно-правовых форм предпринимательства?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br/>
              <w:t>1) возможность участвовать в конкуренции;</w:t>
              <w:br/>
              <w:t>2) размеры первоначального капитала;</w:t>
              <w:br/>
              <w:t>3) уровень производительности труда;</w:t>
              <w:br/>
              <w:t>4) нормы делового этик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тв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tbl>
            <w:tblPr>
              <w:tblW w:w="900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982"/>
              <w:gridCol w:w="1151"/>
              <w:gridCol w:w="1150"/>
              <w:gridCol w:w="1150"/>
              <w:gridCol w:w="1150"/>
              <w:gridCol w:w="1150"/>
              <w:gridCol w:w="1150"/>
              <w:gridCol w:w="1117"/>
            </w:tblGrid>
            <w:tr>
              <w:trPr/>
              <w:tc>
                <w:tcPr>
                  <w:tcW w:w="9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1</w:t>
                  </w:r>
                </w:p>
              </w:tc>
              <w:tc>
                <w:tcPr>
                  <w:tcW w:w="115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2</w:t>
                  </w:r>
                </w:p>
              </w:tc>
              <w:tc>
                <w:tcPr>
                  <w:tcW w:w="115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3</w:t>
                  </w:r>
                </w:p>
              </w:tc>
              <w:tc>
                <w:tcPr>
                  <w:tcW w:w="115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4</w:t>
                  </w:r>
                </w:p>
              </w:tc>
              <w:tc>
                <w:tcPr>
                  <w:tcW w:w="115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5</w:t>
                  </w:r>
                </w:p>
              </w:tc>
              <w:tc>
                <w:tcPr>
                  <w:tcW w:w="115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6</w:t>
                  </w:r>
                </w:p>
              </w:tc>
              <w:tc>
                <w:tcPr>
                  <w:tcW w:w="115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7</w:t>
                  </w:r>
                </w:p>
              </w:tc>
              <w:tc>
                <w:tcPr>
                  <w:tcW w:w="111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8</w:t>
                  </w:r>
                </w:p>
              </w:tc>
            </w:tr>
            <w:tr>
              <w:trPr/>
              <w:tc>
                <w:tcPr>
                  <w:tcW w:w="9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1)</w:t>
                  </w:r>
                </w:p>
              </w:tc>
              <w:tc>
                <w:tcPr>
                  <w:tcW w:w="115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3)</w:t>
                  </w:r>
                </w:p>
              </w:tc>
              <w:tc>
                <w:tcPr>
                  <w:tcW w:w="115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3)</w:t>
                  </w:r>
                </w:p>
              </w:tc>
              <w:tc>
                <w:tcPr>
                  <w:tcW w:w="115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3)</w:t>
                  </w:r>
                </w:p>
              </w:tc>
              <w:tc>
                <w:tcPr>
                  <w:tcW w:w="115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1)</w:t>
                  </w:r>
                </w:p>
              </w:tc>
              <w:tc>
                <w:tcPr>
                  <w:tcW w:w="115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2)</w:t>
                  </w:r>
                </w:p>
              </w:tc>
              <w:tc>
                <w:tcPr>
                  <w:tcW w:w="115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2)</w:t>
                  </w:r>
                </w:p>
              </w:tc>
              <w:tc>
                <w:tcPr>
                  <w:tcW w:w="111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1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textAlignment w:val="top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jc w:val="center"/>
              <w:textAlignment w:val="top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. Источники предпринимательского права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br/>
              <w:t>1) Всеобщая декларация прав человека.</w:t>
              <w:br/>
              <w:t>2) Конституция РФ.</w:t>
              <w:br/>
              <w:t>3) Закон о защите прав потребителей.</w:t>
              <w:br/>
              <w:t>4) Гражданский кодекс РФ.</w:t>
              <w:br/>
              <w:t>5) Кодекс об административных правонарушениях.</w:t>
              <w:br/>
              <w:t>6) Налоговый кодекс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 Какое слово пропущено?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_______________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ециальное разрешение на осуществление определенного вида деятельности при обязательном соблюдении требований и условий.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 Какому понятию соответствует следующее определение?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br/>
              <w:t>Занесение данных о предприятии в государственный реестр уполномоченным государственным органом – Федеральной налоговой службой.</w:t>
              <w:br/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  Дополните схему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4248785" cy="2029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785" cy="202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 Установите соответствие характеристик и форм собственност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Характеристики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1) вправе выпускать ценные бумаги;</w:t>
              <w:br/>
              <w:t>2) управление осуществляют выборные представители;</w:t>
              <w:br/>
              <w:t>3) основано на личном трудовом участии;</w:t>
              <w:br/>
              <w:t>4) право работника на часть дохода сохраняется и после увольнения;</w:t>
              <w:br/>
              <w:t>5) прибыль распределяется в соответствии с трудовым участием.</w:t>
              <w:br/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Формы предприятий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А. Акционерное общество.</w:t>
              <w:br/>
              <w:t>Б. Производственный кооперати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. Факт или мнение?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Прочитайте приведенный ниже текст, каждое положение которого пронумеровано. Определите, какие положения носят:</w:t>
              <w:br/>
              <w:t>а) фактический характер;</w:t>
              <w:br/>
              <w:t>б) характер оценочных суждений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* * *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) В России в 2000 г. ВНП составил около 248 млрд долл., что соответствует примерно 21–22-му месту в мировой табели о рангах, где место страны определяется абсолютной величиной ее годового ВНП. (2) В таблице ООН по ранжированию стран по величине ВНП на душу населения мы находимся на 120-м месте. (3) Данную ситуацию нельзя назвать благоприятной. (4) На наш взгляд, изменение ситуации возможно при достижении политического согласия нации относительно курса экономических преобразований и стабильного руководства в стране.</w:t>
              <w:br/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. Заполните таблицу:</w:t>
            </w:r>
          </w:p>
          <w:tbl>
            <w:tblPr>
              <w:tblW w:w="984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9704"/>
              <w:gridCol w:w="143"/>
            </w:tblGrid>
            <w:tr>
              <w:trPr/>
              <w:tc>
                <w:tcPr>
                  <w:tcW w:w="9704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ава предпринимателей</w:t>
                  </w:r>
                </w:p>
                <w:tbl>
                  <w:tblPr>
                    <w:tblW w:w="95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613"/>
                    <w:gridCol w:w="4961"/>
                  </w:tblGrid>
                  <w:tr>
                    <w:trPr/>
                    <w:tc>
                      <w:tcPr>
                        <w:tcW w:w="46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Обязанности предпринимателей</w:t>
                        </w:r>
                      </w:p>
                    </w:tc>
                    <w:tc>
                      <w:tcPr>
                        <w:tcW w:w="49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6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49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</w:p>
              </w:tc>
            </w:tr>
            <w:tr>
              <w:trPr/>
              <w:tc>
                <w:tcPr>
                  <w:tcW w:w="970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</w:p>
              </w:tc>
            </w:tr>
            <w:tr>
              <w:trPr/>
              <w:tc>
                <w:tcPr>
                  <w:tcW w:w="970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Ответы</w:t>
                  </w:r>
                </w:p>
              </w:tc>
              <w:tc>
                <w:tcPr>
                  <w:tcW w:w="1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</w:p>
              </w:tc>
            </w:tr>
            <w:tr>
              <w:trPr/>
              <w:tc>
                <w:tcPr>
                  <w:tcW w:w="970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1.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); 4); 5); 6)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2. лицензия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3. государственная регистрация.</w:t>
                  </w:r>
                </w:p>
              </w:tc>
              <w:tc>
                <w:tcPr>
                  <w:tcW w:w="1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</w:p>
              </w:tc>
            </w:tr>
            <w:tr>
              <w:trPr/>
              <w:tc>
                <w:tcPr>
                  <w:tcW w:w="970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4.</w:t>
                  </w:r>
                </w:p>
                <w:p>
                  <w:pPr>
                    <w:pStyle w:val="Normal"/>
                    <w:spacing w:lineRule="auto" w:line="240" w:before="0" w:after="0"/>
                    <w:ind w:left="437" w:hanging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. Организационно-правовые формы предпринимательства.</w:t>
                    <w:br/>
                    <w:t>2. Унитарное предприятие.</w:t>
                    <w:br/>
                    <w:t>3. Хозяйственные общества.</w:t>
                    <w:br/>
                    <w:t>4. Ичпбоюл.</w:t>
                    <w:br/>
                    <w:t>5. Акционерные общества.</w:t>
                    <w:br/>
                    <w:t>6. Полное товарищество.</w:t>
                    <w:br/>
                    <w:t>7. Общество с полной ответственностью.</w:t>
                    <w:br/>
                    <w:t>8. ОАО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5. </w:t>
                  </w:r>
                </w:p>
                <w:tbl>
                  <w:tblPr>
                    <w:tblW w:w="92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13"/>
                    <w:gridCol w:w="1914"/>
                    <w:gridCol w:w="1914"/>
                    <w:gridCol w:w="1914"/>
                    <w:gridCol w:w="1636"/>
                  </w:tblGrid>
                  <w:tr>
                    <w:trPr/>
                    <w:tc>
                      <w:tcPr>
                        <w:tcW w:w="1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br/>
                          <w:t>1)</w:t>
                        </w:r>
                      </w:p>
                    </w:tc>
                    <w:tc>
                      <w:tcPr>
                        <w:tcW w:w="19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br/>
                          <w:t>2)</w:t>
                        </w:r>
                      </w:p>
                    </w:tc>
                    <w:tc>
                      <w:tcPr>
                        <w:tcW w:w="19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br/>
                          <w:t>3)</w:t>
                        </w:r>
                      </w:p>
                    </w:tc>
                    <w:tc>
                      <w:tcPr>
                        <w:tcW w:w="19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br/>
                          <w:t>4)</w:t>
                        </w:r>
                      </w:p>
                    </w:tc>
                    <w:tc>
                      <w:tcPr>
                        <w:tcW w:w="16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br/>
                          <w:t>5)</w:t>
                        </w:r>
                      </w:p>
                    </w:tc>
                  </w:tr>
                  <w:tr>
                    <w:trPr/>
                    <w:tc>
                      <w:tcPr>
                        <w:tcW w:w="1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br/>
                          <w:t>А</w:t>
                        </w:r>
                      </w:p>
                    </w:tc>
                    <w:tc>
                      <w:tcPr>
                        <w:tcW w:w="19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br/>
                          <w:t>А</w:t>
                        </w:r>
                      </w:p>
                    </w:tc>
                    <w:tc>
                      <w:tcPr>
                        <w:tcW w:w="19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br/>
                          <w:t>Б</w:t>
                        </w:r>
                      </w:p>
                    </w:tc>
                    <w:tc>
                      <w:tcPr>
                        <w:tcW w:w="19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br/>
                          <w:t>А</w:t>
                        </w:r>
                      </w:p>
                    </w:tc>
                    <w:tc>
                      <w:tcPr>
                        <w:tcW w:w="16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br/>
                          <w:t>Б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     6.</w:t>
            </w:r>
          </w:p>
          <w:tbl>
            <w:tblPr>
              <w:tblW w:w="9214" w:type="dxa"/>
              <w:jc w:val="left"/>
              <w:tblInd w:w="2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74"/>
              <w:gridCol w:w="2454"/>
              <w:gridCol w:w="2454"/>
              <w:gridCol w:w="2132"/>
            </w:tblGrid>
            <w:tr>
              <w:trPr/>
              <w:tc>
                <w:tcPr>
                  <w:tcW w:w="2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1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2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3</w:t>
                  </w:r>
                </w:p>
              </w:tc>
              <w:tc>
                <w:tcPr>
                  <w:tcW w:w="2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4</w:t>
                  </w:r>
                </w:p>
              </w:tc>
            </w:tr>
            <w:tr>
              <w:trPr/>
              <w:tc>
                <w:tcPr>
                  <w:tcW w:w="2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а)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а)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б)</w:t>
                  </w:r>
                </w:p>
              </w:tc>
              <w:tc>
                <w:tcPr>
                  <w:tcW w:w="2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б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    7. </w:t>
            </w:r>
          </w:p>
          <w:tbl>
            <w:tblPr>
              <w:tblW w:w="9295" w:type="dxa"/>
              <w:jc w:val="left"/>
              <w:tblInd w:w="2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34"/>
              <w:gridCol w:w="4961"/>
            </w:tblGrid>
            <w:tr>
              <w:trPr/>
              <w:tc>
                <w:tcPr>
                  <w:tcW w:w="4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ава предпринимателей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Обязанности предпринимателей</w:t>
                  </w:r>
                </w:p>
              </w:tc>
            </w:tr>
            <w:tr>
              <w:trPr/>
              <w:tc>
                <w:tcPr>
                  <w:tcW w:w="4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Экономической свободы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Отчетность</w:t>
                  </w:r>
                </w:p>
              </w:tc>
            </w:tr>
            <w:tr>
              <w:trPr/>
              <w:tc>
                <w:tcPr>
                  <w:tcW w:w="4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 xml:space="preserve">Невмешательства в хозяйственную деятельность 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 xml:space="preserve">Налогообложение </w:t>
                  </w:r>
                </w:p>
              </w:tc>
            </w:tr>
            <w:tr>
              <w:trPr/>
              <w:tc>
                <w:tcPr>
                  <w:tcW w:w="4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Правовая защита своих интересов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Квалификационные требования</w:t>
                  </w:r>
                </w:p>
              </w:tc>
            </w:tr>
            <w:tr>
              <w:trPr/>
              <w:tc>
                <w:tcPr>
                  <w:tcW w:w="4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Государственная регистрация, лицензирование</w:t>
                  </w:r>
                </w:p>
              </w:tc>
            </w:tr>
            <w:tr>
              <w:trPr/>
              <w:tc>
                <w:tcPr>
                  <w:tcW w:w="4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Юридическая ответственность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textAlignment w:val="top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br/>
            </w:r>
          </w:p>
        </w:tc>
      </w:tr>
    </w:tbl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10" w:right="150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дивидуальным предпринимателем согласно ГК РФ может быть: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 физическое лицо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 юридическое лицо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 муниципальный орган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 должностное лицо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   Юридическим лицом является: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 адвокат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  судья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  нотариус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)   Открытое Акционерное общество 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  Индивидуальный предприниматель, признанный банкротом, повторно может быть зарегистрирован в качестве индивидуального предпринимателя спустя: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  6 месяцев  Б)   3 месяцев  В)   12 месяцев  Г)   18 месяцев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 Число учредителей (участников) хозяйственных обществ должно быть не менее: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  двух    Б)   трех    В)   пяти    Г)   любое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5.   Основанием для ликвидации полного товарищества является если остается: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  только один товарищ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  три товарища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  четыре товарища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  все варианты верны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    Учредительным документом общества с ограниченной ответственностью является: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   учредительный договор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   устав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   учредительный договор и устав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   трудовой договор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    Число участников ЗАО не должно превышать: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  50 лиц    Б)   30 лиц     В)   25 лиц     Г)   15 лиц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   Юридическим лицом признается: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  специалист, работающий в области юриспруденции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  юридическая организация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  организация, которая имеет особенное имущество и отвечает по своим обязательствам этим имуществом, может от своего имени приобретать и осуществлять имущественные и личные не имущественные права, нести обязанности, быть истцом и ответчиком в суде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  должностное лицо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.     Гражданин вправе заниматься предпринимательством с момента: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   государственной регистрации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   заключения предпринимательской сделки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   получения лицензии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   наступления совершеннолетия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.    Право заниматься предпринимательской деятельностью может передаваться: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   по наследству</w:t>
      </w:r>
    </w:p>
    <w:p>
      <w:pPr>
        <w:pStyle w:val="Normal"/>
        <w:spacing w:lineRule="auto" w:line="240" w:before="0" w:after="0"/>
        <w:ind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Б)    не передается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   по завещанию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   в дар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1.    Учредительным документом хозяйственного товарищества является: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   учредительный договор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   учредительный договор и устав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   устав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   трудовой договор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2.   Учредительным документом акционерного общества является: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   учредительный договор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   учредительный договор и устав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   устав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   трудовой договор</w:t>
      </w:r>
    </w:p>
    <w:p>
      <w:pPr>
        <w:pStyle w:val="Normal"/>
        <w:spacing w:lineRule="auto" w:line="240" w:before="150" w:after="150"/>
        <w:ind w:left="150" w:right="150" w:hanging="0"/>
        <w:rPr/>
      </w:pPr>
      <w:r>
        <w:rPr>
          <w:rFonts w:cs="Tahoma" w:ascii="Tahoma" w:hAnsi="Tahoma"/>
          <w:sz w:val="21"/>
          <w:szCs w:val="21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13.   Способ прекращения юридических лиц, при котором не возникают новые юридические лица – это: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   слияние      Б)    ликвидация     В)    выделение    Г)    присоединение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4.   Предпринимательская деятельность – это деятельность, направленная на получение прибыли от: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  пользования имуществом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  продажи товаров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  выполнения работ и оказания услуг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  все перечисленное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5.   Прекращение деятельности юридического лица без перехода его прав и обязанностей в порядке правопреемства – это: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 реорганизация юридического лица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 ликвидация юридического лица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 слияние одного или более юридических лиц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 присоединения одного юридического лица к другому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6.   На территории России существуют следующие формы собственности: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  государственная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  частная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  муниципальная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  все перечисленные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7.     В соответствии с действующим законодательством аукцион – это: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  форма торгов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  форма сделки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  форма договора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  форма обязательства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8.    Победителем аукциона считается лицо: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  юридическое лицо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  любое лицо предложившее наименьшую цену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  любое лицо предложившее наиболее высокую цену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  физическое лицо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9.   Холдинг - это: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  товарищество на вере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  объединение коммерческих организаций, являющиеся держателями крупных пакетов акций или долей многочисленных дочерних компаний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  объединение с правами юридического лица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  группа предприятий капиталы которых объединены в организационно – правовых формах и размерах определенных положением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.    Государственную регистрацию индивидуальных предпринимателей осуществляет: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  Министерство труда и социального развития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  Министерство финансов</w:t>
      </w:r>
    </w:p>
    <w:p>
      <w:pPr>
        <w:pStyle w:val="Normal"/>
        <w:spacing w:lineRule="auto" w:line="240" w:before="0" w:after="0"/>
        <w:ind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В)   Министерство по налогом и сборам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  Министерство промышленности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1.   Какие из перечисленных лиц могут выпускать акции: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 акционерные общества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 производственные кооперативы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 трудовые кооперативы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 все перечисленные лица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2.   Формы реорганизации: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  слияние, преобразование, выделение, разделение, присоединение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  объединение, ликвидация, сложение, разделение, присоединение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  разрезание, преобразование, присоединение, банкротство, разделение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  соединение, банкротство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3.    Маклер – это :</w:t>
      </w:r>
    </w:p>
    <w:p>
      <w:pPr>
        <w:pStyle w:val="Normal"/>
        <w:spacing w:lineRule="auto" w:line="240" w:before="0" w:after="0"/>
        <w:ind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)    посредник между продавцом и покупателем , постоянно занятый посредничеством  </w:t>
      </w:r>
    </w:p>
    <w:p>
      <w:pPr>
        <w:pStyle w:val="Normal"/>
        <w:spacing w:lineRule="auto" w:line="240" w:before="0" w:after="0"/>
        <w:ind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покупке и продаже товаров, услуг , ценных бумаг , призванный способствованию </w:t>
      </w:r>
    </w:p>
    <w:p>
      <w:pPr>
        <w:pStyle w:val="Normal"/>
        <w:spacing w:lineRule="auto" w:line="240" w:before="0" w:after="0"/>
        <w:ind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ключения договора купли – продажи путем сведения партнеров по бизнесу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   посредник между субъектами договора дарения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  лицо, осуществляющее биржевое или торговое посредничество за свой счет и от своего имени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  предприниматель, осуществляющие оптовую закупку и сбыт получаемого по импорту товара на территории чужой страны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24.    Предпринимательская деятельность – это разновидность деятельности: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   духовной     Б)    материальной    В)    политической    Г)    социальной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5.   Полная дееспособность наступает по достижении: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  16 лет   Б)   20 лет    В)   18 лет     Г)   14 лет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6.    Акционерные общества бывают: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  забитыми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  приоткрытыми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  открытыми и закрытыми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  все верно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7.   Дилер – это: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  лицо , осуществляющее биржевое или торговое посредничество за свой счет и от своего имени;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  лицо осуществляющее биржевое посредничество за свой счет и от имени другого лица :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  лицо осуществляющее биржевое посредничество за счет другого лица , но от своего имени ;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  лицо осуществляющее биржевое посредничество за счет и от имени другого лица .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8.     Дистрибьютор – это :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   организация или предприниматель , осуществляющие оптовую закупку и сбыт получаемого по импорту товара на территории своей страны;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   организация или предприниматель , осуществляющие оптовую закупку и сбыт получаемого по экспорту товара на территории своей страны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   организация или предприниматель , осуществляющие оптовую закупку и сбыт получаемого по импорту товара на территории чужой страны;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   индивидуальный предприниматель производящий продукцию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9.   Брокер –это :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участник рынка , выступающий в роли посредника между продавцом и покупателем, действует по поручению своих клиентов и за их счет;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биржевой работник , выступающий в роли посредника между продавцом и покупателем, действует по поручению своих клиентов , но за свой счет ;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лицо , осуществляющее биржевое или торговое посредничество за свой счет и от своего имени;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лицо занимающееся благотворительностью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0.   Лицензия – это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 признание интеллектуальной собственности юридического лица на результаты интеллектуальной деятельности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  сертификат соответствия поставимой промышленной продукции обязательным требованием государственных стандартов, выданной государственным органом предпринимателю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  разрешение, право на занятие лицензированным видом деятельности, не допускающий отступлений от лицензионных требований условий, выданное лицензирующим органом юридическому лицу или индивидуальному предпринимателю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  ценная бумага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1.   Реклама – это :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А)   информация, распространенная любым способом, в любой форме и с использованием любых средств предусмотренных законом , адресованная неопределенному кругу лиц и направленная на привлечение внимания к объекту рекламирования, формирование или поддержание интереса к нему и его продвижение на рынке;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  информация с использованием специальных средств и способов , адресованная определенному кругу лиц;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  деятельность направленная на снижение конкуренции на рынке ;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  все варианты верны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2.   Моментом создания юридического лица является: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  приобретение обособленного имущества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  открытие лицевого счета в банке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  выступление в суде в качестве ответчика по совершенным сделкам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  его государственная регистрация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3.  "Транзитная" реклама - это реклама: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  на транспортных средствах;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  на продуктах питания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  на почтовых отправлениях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  на одежде и аксессуарах.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Calibri" w:cs="Times New Roman" w:ascii="Times New Roman" w:hAnsi="Times New Roman"/>
          <w:sz w:val="24"/>
          <w:szCs w:val="24"/>
        </w:rPr>
        <w:t xml:space="preserve">34.  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К основным видам издержек предприятия относя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) переменны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Б) вынужденны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В) предельны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Г) постоянны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Д) усредненные.</w:t>
      </w:r>
    </w:p>
    <w:p>
      <w:pPr>
        <w:pStyle w:val="Normal"/>
        <w:spacing w:lineRule="atLeast" w:line="195" w:before="0" w:after="0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p>
      <w:pPr>
        <w:pStyle w:val="Normal"/>
        <w:spacing w:lineRule="atLeast" w:line="195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Calibri" w:cs="Calibri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35. 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Лицо, занимающееся незаконной предпринимательской деятельностью, несет ответственность:</w:t>
      </w:r>
    </w:p>
    <w:p>
      <w:pPr>
        <w:pStyle w:val="Normal"/>
        <w:spacing w:lineRule="atLeast" w:line="195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) административную;</w:t>
      </w:r>
    </w:p>
    <w:p>
      <w:pPr>
        <w:pStyle w:val="Normal"/>
        <w:spacing w:lineRule="atLeast" w:line="195" w:before="120" w:after="7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Б) моральную;</w:t>
      </w:r>
    </w:p>
    <w:p>
      <w:pPr>
        <w:pStyle w:val="Normal"/>
        <w:spacing w:lineRule="atLeast" w:line="195" w:before="120" w:after="7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В) экономическую;</w:t>
      </w:r>
    </w:p>
    <w:p>
      <w:pPr>
        <w:pStyle w:val="Normal"/>
        <w:spacing w:lineRule="atLeast" w:line="195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Г) уголовную.</w:t>
      </w:r>
    </w:p>
    <w:p>
      <w:pPr>
        <w:pStyle w:val="Normal"/>
        <w:ind w:firstLine="14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-а 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-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-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-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-а, 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-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-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-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-а, 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-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-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-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1. Поступательное продвижение личности в какой-либо сфере деятельности, изменение навыков, способностей, квалификационных возможностей и размеров вознаграждения, связанных с деятельностью - это: </w:t>
      </w:r>
    </w:p>
    <w:p>
      <w:pPr>
        <w:pStyle w:val="Default"/>
        <w:rPr/>
      </w:pPr>
      <w:r>
        <w:rPr/>
        <w:t xml:space="preserve">-профессиональное обучение </w:t>
      </w:r>
    </w:p>
    <w:p>
      <w:pPr>
        <w:pStyle w:val="Default"/>
        <w:rPr/>
      </w:pPr>
      <w:r>
        <w:rPr/>
        <w:t xml:space="preserve">-деловая карьера </w:t>
      </w:r>
    </w:p>
    <w:p>
      <w:pPr>
        <w:pStyle w:val="Default"/>
        <w:spacing w:lineRule="auto" w:line="360"/>
        <w:rPr/>
      </w:pPr>
      <w:r>
        <w:rPr/>
        <w:t xml:space="preserve">-деловая оценка персонала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2. Служебно-профессиональное продвижение - это: </w:t>
      </w:r>
    </w:p>
    <w:p>
      <w:pPr>
        <w:pStyle w:val="Default"/>
        <w:rPr/>
      </w:pPr>
      <w:r>
        <w:rPr/>
        <w:t xml:space="preserve">-модель карьеры «Трамплин» </w:t>
      </w:r>
    </w:p>
    <w:p>
      <w:pPr>
        <w:pStyle w:val="Default"/>
        <w:rPr/>
      </w:pPr>
      <w:r>
        <w:rPr/>
        <w:t xml:space="preserve">-модель карьеры «Лестница» </w:t>
      </w:r>
    </w:p>
    <w:p>
      <w:pPr>
        <w:pStyle w:val="Default"/>
        <w:rPr/>
      </w:pPr>
      <w:r>
        <w:rPr/>
        <w:t xml:space="preserve">-серия поступательных перемещений по различным должностям, способствующая развитию организации и личности </w:t>
      </w:r>
    </w:p>
    <w:p>
      <w:pPr>
        <w:pStyle w:val="Default"/>
        <w:spacing w:lineRule="auto" w:line="360"/>
        <w:rPr/>
      </w:pPr>
      <w:r>
        <w:rPr/>
        <w:t xml:space="preserve">-модель карьеры «Змея»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3. Управление деловой карьерой является: </w:t>
      </w:r>
    </w:p>
    <w:p>
      <w:pPr>
        <w:pStyle w:val="Default"/>
        <w:rPr/>
      </w:pPr>
      <w:r>
        <w:rPr/>
        <w:t xml:space="preserve">-стимулом к труду </w:t>
      </w:r>
    </w:p>
    <w:p>
      <w:pPr>
        <w:pStyle w:val="Default"/>
        <w:rPr/>
      </w:pPr>
      <w:r>
        <w:rPr/>
        <w:t xml:space="preserve">-формой развития персонала </w:t>
      </w:r>
    </w:p>
    <w:p>
      <w:pPr>
        <w:pStyle w:val="Default"/>
        <w:rPr/>
      </w:pPr>
      <w:r>
        <w:rPr/>
        <w:t xml:space="preserve">-разновидностью кадрового планирования </w:t>
      </w:r>
    </w:p>
    <w:p>
      <w:pPr>
        <w:pStyle w:val="Default"/>
        <w:spacing w:lineRule="auto" w:line="360"/>
        <w:rPr/>
      </w:pPr>
      <w:r>
        <w:rPr/>
        <w:t xml:space="preserve">-всем перечисленным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4. Специализированной или неспециализированной может быть карьера: </w:t>
      </w:r>
    </w:p>
    <w:p>
      <w:pPr>
        <w:pStyle w:val="Default"/>
        <w:rPr/>
      </w:pPr>
      <w:r>
        <w:rPr/>
        <w:t xml:space="preserve">-внутриорганизационная </w:t>
      </w:r>
    </w:p>
    <w:p>
      <w:pPr>
        <w:pStyle w:val="Default"/>
        <w:rPr/>
      </w:pPr>
      <w:r>
        <w:rPr/>
        <w:t xml:space="preserve">-межорганизационная </w:t>
      </w:r>
    </w:p>
    <w:p>
      <w:pPr>
        <w:pStyle w:val="Default"/>
        <w:spacing w:lineRule="auto" w:line="360"/>
        <w:rPr/>
      </w:pPr>
      <w:r>
        <w:rPr/>
        <w:t xml:space="preserve">-внутриорганизационная и межорганизационная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5. Неспециализированная карьера характерна для: </w:t>
      </w:r>
    </w:p>
    <w:p>
      <w:pPr>
        <w:pStyle w:val="Default"/>
        <w:rPr/>
      </w:pPr>
      <w:r>
        <w:rPr/>
        <w:t xml:space="preserve">-российской модели управления персоналом </w:t>
      </w:r>
    </w:p>
    <w:p>
      <w:pPr>
        <w:pStyle w:val="Default"/>
        <w:rPr/>
      </w:pPr>
      <w:r>
        <w:rPr/>
        <w:t xml:space="preserve">-японской модели управления персоналом </w:t>
      </w:r>
    </w:p>
    <w:p>
      <w:pPr>
        <w:pStyle w:val="Default"/>
        <w:spacing w:lineRule="auto" w:line="360"/>
        <w:rPr/>
      </w:pPr>
      <w:r>
        <w:rPr/>
        <w:t xml:space="preserve">-американской модели управления персоналом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6. Традиционной для российских организаций является карьера: </w:t>
      </w:r>
    </w:p>
    <w:p>
      <w:pPr>
        <w:pStyle w:val="Default"/>
        <w:rPr/>
      </w:pPr>
      <w:r>
        <w:rPr/>
        <w:t xml:space="preserve">-специализированная </w:t>
      </w:r>
    </w:p>
    <w:p>
      <w:pPr>
        <w:pStyle w:val="Default"/>
        <w:spacing w:lineRule="auto" w:line="360"/>
        <w:rPr/>
      </w:pPr>
      <w:r>
        <w:rPr/>
        <w:t xml:space="preserve">-неспециализированная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7. Управление деловой карьерой в российских организациях является одной из: </w:t>
      </w:r>
    </w:p>
    <w:p>
      <w:pPr>
        <w:pStyle w:val="Default"/>
        <w:rPr/>
      </w:pPr>
      <w:r>
        <w:rPr/>
        <w:t xml:space="preserve">-наиболее проблематичных функциональных сфер управления персоналом </w:t>
      </w:r>
    </w:p>
    <w:p>
      <w:pPr>
        <w:pStyle w:val="Default"/>
        <w:rPr/>
      </w:pPr>
      <w:r>
        <w:rPr/>
        <w:t xml:space="preserve">-наиболее «продвинутых» функциональных сфер управления персоналом </w:t>
      </w:r>
    </w:p>
    <w:p>
      <w:pPr>
        <w:pStyle w:val="Default"/>
        <w:spacing w:lineRule="auto" w:line="360"/>
        <w:rPr/>
      </w:pPr>
      <w:r>
        <w:rPr/>
        <w:t xml:space="preserve">-наименее важных задач кадровой политики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8. Подъем на более высокую ступень структурной иерархии характерен для карьеры: </w:t>
      </w:r>
    </w:p>
    <w:p>
      <w:pPr>
        <w:pStyle w:val="Default"/>
        <w:rPr/>
      </w:pPr>
      <w:r>
        <w:rPr/>
        <w:t xml:space="preserve">-скрытой </w:t>
      </w:r>
    </w:p>
    <w:p>
      <w:pPr>
        <w:pStyle w:val="Default"/>
        <w:rPr/>
      </w:pPr>
      <w:r>
        <w:rPr/>
        <w:t xml:space="preserve">-горизонтальной </w:t>
      </w:r>
    </w:p>
    <w:p>
      <w:pPr>
        <w:pStyle w:val="Default"/>
        <w:rPr/>
      </w:pPr>
      <w:r>
        <w:rPr/>
        <w:t xml:space="preserve">-ступенчатой </w:t>
      </w:r>
    </w:p>
    <w:p>
      <w:pPr>
        <w:pStyle w:val="Default"/>
        <w:spacing w:lineRule="auto" w:line="360"/>
        <w:rPr/>
      </w:pPr>
      <w:r>
        <w:rPr/>
        <w:t xml:space="preserve">-вертикальной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9. Горизонтальная карьера предполагает (выберите 3 варианта): </w:t>
      </w:r>
    </w:p>
    <w:p>
      <w:pPr>
        <w:pStyle w:val="Default"/>
        <w:rPr/>
      </w:pPr>
      <w:r>
        <w:rPr/>
        <w:t xml:space="preserve">-движение к ядру, руководству организации </w:t>
      </w:r>
    </w:p>
    <w:p>
      <w:pPr>
        <w:pStyle w:val="Default"/>
        <w:rPr/>
      </w:pPr>
      <w:r>
        <w:rPr/>
        <w:t xml:space="preserve">-перемещение в другую функциональную область </w:t>
      </w:r>
    </w:p>
    <w:p>
      <w:pPr>
        <w:pStyle w:val="Default"/>
        <w:rPr/>
      </w:pPr>
      <w:r>
        <w:rPr/>
        <w:t xml:space="preserve">-расширение и усложнение задач на прежней должности </w:t>
      </w:r>
    </w:p>
    <w:p>
      <w:pPr>
        <w:pStyle w:val="Default"/>
        <w:rPr/>
      </w:pPr>
      <w:r>
        <w:rPr/>
        <w:t xml:space="preserve">-постоянное движение вверх по организационной иерархии </w:t>
      </w:r>
    </w:p>
    <w:p>
      <w:pPr>
        <w:pStyle w:val="Default"/>
        <w:spacing w:lineRule="auto" w:line="360"/>
        <w:rPr/>
      </w:pPr>
      <w:r>
        <w:rPr/>
        <w:t xml:space="preserve">-выполнение роли руководителя временной целевой группы, программы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10. Ступенчатая карьера – это вид карьеры, который: </w:t>
      </w:r>
    </w:p>
    <w:p>
      <w:pPr>
        <w:pStyle w:val="Default"/>
        <w:rPr/>
      </w:pPr>
      <w:r>
        <w:rPr/>
        <w:t xml:space="preserve">-является скрытым для окружающих </w:t>
      </w:r>
    </w:p>
    <w:p>
      <w:pPr>
        <w:pStyle w:val="Default"/>
        <w:rPr/>
      </w:pPr>
      <w:r>
        <w:rPr/>
        <w:t xml:space="preserve">-связан с постоянным движением вверх по иерархической лестнице </w:t>
      </w:r>
    </w:p>
    <w:p>
      <w:pPr>
        <w:pStyle w:val="Default"/>
        <w:rPr/>
      </w:pPr>
      <w:r>
        <w:rPr/>
        <w:t xml:space="preserve">-совмещает элементы горизонтальной и вертикальной карьеры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11. Пик совершенствования профессионального мастерства менеджера характерен для этапа карьеры: </w:t>
      </w:r>
    </w:p>
    <w:p>
      <w:pPr>
        <w:pStyle w:val="Default"/>
        <w:rPr/>
      </w:pPr>
      <w:r>
        <w:rPr/>
        <w:t xml:space="preserve">-становления </w:t>
      </w:r>
    </w:p>
    <w:p>
      <w:pPr>
        <w:pStyle w:val="Default"/>
        <w:rPr/>
      </w:pPr>
      <w:r>
        <w:rPr/>
        <w:t xml:space="preserve">-продвижения </w:t>
      </w:r>
    </w:p>
    <w:p>
      <w:pPr>
        <w:pStyle w:val="Default"/>
        <w:rPr/>
      </w:pPr>
      <w:r>
        <w:rPr/>
        <w:t xml:space="preserve">-сохранения </w:t>
      </w:r>
    </w:p>
    <w:p>
      <w:pPr>
        <w:pStyle w:val="Default"/>
        <w:spacing w:lineRule="auto" w:line="360"/>
        <w:rPr/>
      </w:pPr>
      <w:r>
        <w:rPr/>
        <w:t xml:space="preserve">-завершения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12. Этап карьеры в возрастном диапазоне от 45 до 60 лет называется этапом: </w:t>
      </w:r>
    </w:p>
    <w:p>
      <w:pPr>
        <w:pStyle w:val="Default"/>
        <w:rPr/>
      </w:pPr>
      <w:r>
        <w:rPr/>
        <w:t xml:space="preserve">-продвижения </w:t>
      </w:r>
    </w:p>
    <w:p>
      <w:pPr>
        <w:pStyle w:val="Default"/>
        <w:rPr/>
      </w:pPr>
      <w:r>
        <w:rPr/>
        <w:t xml:space="preserve">-сохранения </w:t>
      </w:r>
    </w:p>
    <w:p>
      <w:pPr>
        <w:pStyle w:val="Default"/>
        <w:spacing w:lineRule="auto" w:line="360"/>
        <w:rPr/>
      </w:pPr>
      <w:r>
        <w:rPr/>
        <w:t>-завершения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13. Этап карьеры в возрастном диапазоне от 30 до 45 лет называется этапом: </w:t>
      </w:r>
    </w:p>
    <w:p>
      <w:pPr>
        <w:pStyle w:val="Default"/>
        <w:rPr/>
      </w:pPr>
      <w:r>
        <w:rPr/>
        <w:t xml:space="preserve">-продвижения </w:t>
      </w:r>
    </w:p>
    <w:p>
      <w:pPr>
        <w:pStyle w:val="Default"/>
        <w:rPr/>
      </w:pPr>
      <w:r>
        <w:rPr/>
        <w:t xml:space="preserve">-сохранения </w:t>
      </w:r>
    </w:p>
    <w:p>
      <w:pPr>
        <w:pStyle w:val="Default"/>
        <w:spacing w:lineRule="auto" w:line="360"/>
        <w:rPr/>
      </w:pPr>
      <w:r>
        <w:rPr/>
        <w:t xml:space="preserve">-становления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14. «В иерархии каждый служащий стремится достичь своего уровня некомпетентности» – это: </w:t>
      </w:r>
    </w:p>
    <w:p>
      <w:pPr>
        <w:pStyle w:val="Default"/>
        <w:rPr/>
      </w:pPr>
      <w:r>
        <w:rPr/>
        <w:t xml:space="preserve">-закон Паркинсона </w:t>
      </w:r>
    </w:p>
    <w:p>
      <w:pPr>
        <w:pStyle w:val="Default"/>
        <w:rPr/>
      </w:pPr>
      <w:r>
        <w:rPr/>
        <w:t xml:space="preserve">-закон Левина </w:t>
      </w:r>
    </w:p>
    <w:p>
      <w:pPr>
        <w:pStyle w:val="Default"/>
        <w:spacing w:lineRule="auto" w:line="360"/>
        <w:rPr/>
      </w:pPr>
      <w:r>
        <w:rPr/>
        <w:t xml:space="preserve">-принцип Питера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15. Ресурс внутриорганизационной карьеры обычно выше: </w:t>
      </w:r>
    </w:p>
    <w:p>
      <w:pPr>
        <w:pStyle w:val="Default"/>
        <w:rPr/>
      </w:pPr>
      <w:r>
        <w:rPr/>
        <w:t xml:space="preserve">-в крупных организациях </w:t>
      </w:r>
    </w:p>
    <w:p>
      <w:pPr>
        <w:pStyle w:val="Default"/>
        <w:rPr/>
      </w:pPr>
      <w:r>
        <w:rPr/>
        <w:t xml:space="preserve">-на малых предприятиях </w:t>
      </w:r>
    </w:p>
    <w:p>
      <w:pPr>
        <w:pStyle w:val="Default"/>
        <w:spacing w:lineRule="auto" w:line="360"/>
        <w:rPr/>
      </w:pPr>
      <w:r>
        <w:rPr/>
        <w:t xml:space="preserve">-на средних предприятиях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16. Набор приемов и процедур для перемещения сотрудников внутри организации - это: </w:t>
      </w:r>
    </w:p>
    <w:p>
      <w:pPr>
        <w:pStyle w:val="Default"/>
        <w:rPr/>
      </w:pPr>
      <w:r>
        <w:rPr/>
        <w:t xml:space="preserve">-кадровый аудит </w:t>
      </w:r>
    </w:p>
    <w:p>
      <w:pPr>
        <w:pStyle w:val="Default"/>
        <w:rPr/>
      </w:pPr>
      <w:r>
        <w:rPr/>
        <w:t xml:space="preserve">-кадровый контроллинг </w:t>
      </w:r>
    </w:p>
    <w:p>
      <w:pPr>
        <w:pStyle w:val="Default"/>
        <w:rPr/>
      </w:pPr>
      <w:r>
        <w:rPr/>
        <w:t xml:space="preserve">-кадровая логистика </w:t>
      </w:r>
    </w:p>
    <w:p>
      <w:pPr>
        <w:pStyle w:val="Default"/>
        <w:spacing w:lineRule="auto" w:line="360"/>
        <w:rPr/>
      </w:pPr>
      <w:r>
        <w:rPr/>
        <w:t xml:space="preserve">-текучесть кадров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17. Главный недостаток модели служебной карьеры «Трамплин» заключается в том, что: </w:t>
      </w:r>
    </w:p>
    <w:p>
      <w:pPr>
        <w:pStyle w:val="Default"/>
        <w:rPr/>
      </w:pPr>
      <w:r>
        <w:rPr/>
        <w:t xml:space="preserve">-практически не используется опыт руководителя после его увольнения с руководящей должности </w:t>
      </w:r>
    </w:p>
    <w:p>
      <w:pPr>
        <w:pStyle w:val="Default"/>
        <w:spacing w:lineRule="auto" w:line="360"/>
        <w:rPr/>
      </w:pPr>
      <w:r>
        <w:rPr/>
        <w:t xml:space="preserve">-в организационной иерархии много «карьерных тупиков»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18. Управление деловой карьерой – это: </w:t>
      </w:r>
    </w:p>
    <w:p>
      <w:pPr>
        <w:pStyle w:val="Default"/>
        <w:rPr/>
      </w:pPr>
      <w:r>
        <w:rPr/>
        <w:t xml:space="preserve">-планирование профессионально- должностного продвижения работников </w:t>
      </w:r>
    </w:p>
    <w:p>
      <w:pPr>
        <w:pStyle w:val="Default"/>
        <w:rPr/>
      </w:pPr>
      <w:r>
        <w:rPr/>
        <w:t xml:space="preserve">-комплекс мер по планированию и контролю служебного продвижения работников </w:t>
      </w:r>
    </w:p>
    <w:p>
      <w:pPr>
        <w:pStyle w:val="Default"/>
        <w:spacing w:before="0" w:after="240"/>
        <w:rPr/>
      </w:pPr>
      <w:r>
        <w:rPr/>
        <w:t xml:space="preserve">-комплекс мер по планированию, организации, мотивации и контролю профессионально- должностного продвижения работников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19. В управленческой практике России наблюдается перекос в пользу управления карьерой: </w:t>
      </w:r>
    </w:p>
    <w:p>
      <w:pPr>
        <w:pStyle w:val="Default"/>
        <w:rPr/>
      </w:pPr>
      <w:r>
        <w:rPr/>
        <w:t xml:space="preserve">-рабочих </w:t>
      </w:r>
    </w:p>
    <w:p>
      <w:pPr>
        <w:pStyle w:val="Default"/>
        <w:rPr/>
      </w:pPr>
      <w:r>
        <w:rPr/>
        <w:t xml:space="preserve">-управленческого персонала </w:t>
      </w:r>
    </w:p>
    <w:p>
      <w:pPr>
        <w:pStyle w:val="Default"/>
        <w:spacing w:lineRule="auto" w:line="360"/>
        <w:rPr/>
      </w:pPr>
      <w:r>
        <w:rPr/>
        <w:t xml:space="preserve">-топ-менеджеров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20. Субъектами управления карьерой являются: </w:t>
      </w:r>
    </w:p>
    <w:p>
      <w:pPr>
        <w:pStyle w:val="Default"/>
        <w:rPr/>
      </w:pPr>
      <w:r>
        <w:rPr/>
        <w:t xml:space="preserve">-непосредственный руководитель и кадровая служба </w:t>
      </w:r>
    </w:p>
    <w:p>
      <w:pPr>
        <w:pStyle w:val="Default"/>
        <w:rPr/>
      </w:pPr>
      <w:r>
        <w:rPr/>
        <w:t xml:space="preserve">-профсоюзы, кадровая служба и сам работник </w:t>
      </w:r>
    </w:p>
    <w:p>
      <w:pPr>
        <w:pStyle w:val="Default"/>
        <w:spacing w:lineRule="auto" w:line="360"/>
        <w:rPr/>
      </w:pPr>
      <w:r>
        <w:rPr/>
        <w:t xml:space="preserve">-сам работник, кадровая служба, непосредственный руководитель, профком, директор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21. Управление карьерой следует начинать: </w:t>
      </w:r>
    </w:p>
    <w:p>
      <w:pPr>
        <w:pStyle w:val="Default"/>
        <w:rPr/>
      </w:pPr>
      <w:r>
        <w:rPr/>
        <w:t xml:space="preserve">-в возрасте старше 30 лет </w:t>
      </w:r>
    </w:p>
    <w:p>
      <w:pPr>
        <w:pStyle w:val="Default"/>
        <w:rPr/>
      </w:pPr>
      <w:r>
        <w:rPr/>
        <w:t xml:space="preserve">-в возрасте старше 25 лет </w:t>
      </w:r>
    </w:p>
    <w:p>
      <w:pPr>
        <w:pStyle w:val="Default"/>
        <w:rPr/>
      </w:pPr>
      <w:r>
        <w:rPr/>
        <w:t xml:space="preserve">-при приеме на работу </w:t>
      </w:r>
    </w:p>
    <w:p>
      <w:pPr>
        <w:pStyle w:val="Default"/>
        <w:spacing w:lineRule="auto" w:line="360"/>
        <w:rPr/>
      </w:pPr>
      <w:r>
        <w:rPr/>
        <w:t xml:space="preserve">-при увольнении с первой работы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22. Цели карьеры: </w:t>
      </w:r>
    </w:p>
    <w:p>
      <w:pPr>
        <w:pStyle w:val="Default"/>
        <w:rPr/>
      </w:pPr>
      <w:r>
        <w:rPr/>
        <w:t xml:space="preserve">-устанавливаются на этапе становления </w:t>
      </w:r>
    </w:p>
    <w:p>
      <w:pPr>
        <w:pStyle w:val="Default"/>
        <w:rPr/>
      </w:pPr>
      <w:r>
        <w:rPr/>
        <w:t xml:space="preserve">-меняются с возрастом </w:t>
      </w:r>
    </w:p>
    <w:p>
      <w:pPr>
        <w:pStyle w:val="Default"/>
        <w:spacing w:lineRule="auto" w:line="360"/>
        <w:rPr/>
      </w:pPr>
      <w:r>
        <w:rPr/>
        <w:t xml:space="preserve">-устанавливаются службой управления персоналом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23. В процессе управления карьерой необходимо стремиться гармонизировать: </w:t>
      </w:r>
    </w:p>
    <w:p>
      <w:pPr>
        <w:pStyle w:val="Default"/>
        <w:rPr/>
      </w:pPr>
      <w:r>
        <w:rPr/>
        <w:t xml:space="preserve">-цели, потребности и возможности человека и организации </w:t>
      </w:r>
    </w:p>
    <w:p>
      <w:pPr>
        <w:pStyle w:val="Default"/>
        <w:rPr/>
      </w:pPr>
      <w:r>
        <w:rPr/>
        <w:t xml:space="preserve">-организационную культуру и оргструктуру </w:t>
      </w:r>
    </w:p>
    <w:p>
      <w:pPr>
        <w:pStyle w:val="Default"/>
        <w:spacing w:lineRule="auto" w:line="360"/>
        <w:rPr/>
      </w:pPr>
      <w:r>
        <w:rPr/>
        <w:t xml:space="preserve">-индивидуальную и коллективную мотивацию труда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24. Эффективное управление деловой карьерой непосредственно влияет на следующие результаты (выберите 4 варианта): </w:t>
      </w:r>
    </w:p>
    <w:p>
      <w:pPr>
        <w:pStyle w:val="Default"/>
        <w:rPr/>
      </w:pPr>
      <w:r>
        <w:rPr/>
        <w:t xml:space="preserve">-повышение стабильности кадров </w:t>
      </w:r>
    </w:p>
    <w:p>
      <w:pPr>
        <w:pStyle w:val="Default"/>
        <w:rPr/>
      </w:pPr>
      <w:r>
        <w:rPr/>
        <w:t xml:space="preserve">-рост трудового потенциала персонала </w:t>
      </w:r>
    </w:p>
    <w:p>
      <w:pPr>
        <w:pStyle w:val="Default"/>
        <w:rPr/>
      </w:pPr>
      <w:r>
        <w:rPr/>
        <w:t xml:space="preserve">-повышение трудовой мотивации </w:t>
      </w:r>
    </w:p>
    <w:p>
      <w:pPr>
        <w:pStyle w:val="Default"/>
        <w:rPr/>
      </w:pPr>
      <w:r>
        <w:rPr/>
        <w:t xml:space="preserve">-повышение качества работ и услуг </w:t>
      </w:r>
    </w:p>
    <w:p>
      <w:pPr>
        <w:pStyle w:val="Default"/>
        <w:rPr/>
      </w:pPr>
      <w:r>
        <w:rPr/>
        <w:t xml:space="preserve">-рост рентабельности </w:t>
      </w:r>
    </w:p>
    <w:p>
      <w:pPr>
        <w:pStyle w:val="Default"/>
        <w:rPr/>
      </w:pPr>
      <w:r>
        <w:rPr/>
        <w:t xml:space="preserve">-снижение себестоимости работ (услуг) </w:t>
      </w:r>
    </w:p>
    <w:p>
      <w:pPr>
        <w:pStyle w:val="Default"/>
        <w:spacing w:lineRule="auto" w:line="360"/>
        <w:rPr/>
      </w:pPr>
      <w:r>
        <w:rPr/>
        <w:t xml:space="preserve">-развитие организационной культуры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25. В процессе собеседования при отборе на работу вопросы о перспективах карьерного роста должен задавать: </w:t>
      </w:r>
    </w:p>
    <w:p>
      <w:pPr>
        <w:pStyle w:val="Default"/>
        <w:rPr/>
      </w:pPr>
      <w:r>
        <w:rPr/>
        <w:t xml:space="preserve">-сам работник </w:t>
      </w:r>
    </w:p>
    <w:p>
      <w:pPr>
        <w:pStyle w:val="Default"/>
        <w:rPr/>
      </w:pPr>
      <w:r>
        <w:rPr/>
        <w:t xml:space="preserve">-представитель организации-работодателя </w:t>
      </w:r>
    </w:p>
    <w:p>
      <w:pPr>
        <w:pStyle w:val="Default"/>
        <w:rPr/>
      </w:pPr>
      <w:r>
        <w:rPr/>
        <w:t xml:space="preserve">-представитель организации-работодателя и сам работник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один правильный ответ (1 балл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ера формирования спроса и предложения на рабочую силу называется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425" w:gutter="0" w:header="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рынок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 бизнес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труд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 рынок труда</w:t>
      </w:r>
    </w:p>
    <w:p>
      <w:pPr>
        <w:sectPr>
          <w:type w:val="continuous"/>
          <w:pgSz w:w="11906" w:h="16838"/>
          <w:pgMar w:left="1134" w:right="425" w:gutter="0" w:header="0" w:top="1134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один правильный ответ (1 балл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ьера – это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процесс профессионального роста человека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 отношения между предпринимателями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процесс труда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 система общественного тру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один правильный ответ (1 балл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лишнее определение моделей карьеры</w:t>
      </w:r>
    </w:p>
    <w:p>
      <w:pPr>
        <w:sectPr>
          <w:type w:val="continuous"/>
          <w:pgSz w:w="11906" w:h="16838"/>
          <w:pgMar w:left="1134" w:right="425" w:gutter="0" w:header="0" w:top="1134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трамплин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 мост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лестница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 змея</w:t>
      </w:r>
    </w:p>
    <w:p>
      <w:pPr>
        <w:sectPr>
          <w:type w:val="continuous"/>
          <w:pgSz w:w="11906" w:h="16838"/>
          <w:pgMar w:left="1134" w:right="425" w:gutter="0" w:header="0" w:top="1134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один правильный ответ (1 балл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й этап карьеры длится в возрастной период от 25 до 30 лет </w:t>
      </w:r>
    </w:p>
    <w:p>
      <w:pPr>
        <w:sectPr>
          <w:type w:val="continuous"/>
          <w:pgSz w:w="11906" w:h="16838"/>
          <w:pgMar w:left="1134" w:right="425" w:gutter="0" w:header="0" w:top="1134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предварительный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 этап продвижения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этап становления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 этап сохранения</w:t>
      </w:r>
    </w:p>
    <w:p>
      <w:pPr>
        <w:sectPr>
          <w:type w:val="continuous"/>
          <w:pgSz w:w="11906" w:h="16838"/>
          <w:pgMar w:left="1134" w:right="425" w:gutter="0" w:header="0" w:top="1134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один правильный ответ (1 балл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поиска работы включают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с помощью частных служб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 через знакомых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с помощью государственной службы трудоустройства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 все ответы верны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один правильный ответ (1 балл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ую цель преследует этап установления контакта с работодателем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получение приглашения на собеседование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 произвести выгодное впечатление на работодателя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получение приглашения на вакантную должность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 выбор из предложенных ваканс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один правильный ответ (1 балл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ую цель преследует этап подготовки к собеседованию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получение приглашения на собеседование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 произвести выгодное впечатление на работодателя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получение приглашения на вакантную должность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 выбор из предложенных ваканс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один правильный ответ (1 балл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едении переговоров о заработной плате необходимо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первому назвать цифру заработной платы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 дождаться пока интервьюер сам сообщит размер заработной платы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всячески избегать разговора о размере заработной платы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 соглашаться с любым размером заработной плат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один правильный ответ (1 балл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ью чего происходит заочная встреча человека, ищущего работу с работодателем:</w:t>
      </w:r>
    </w:p>
    <w:p>
      <w:pPr>
        <w:sectPr>
          <w:type w:val="continuous"/>
          <w:pgSz w:w="11906" w:h="16838"/>
          <w:pgMar w:left="1134" w:right="425" w:gutter="0" w:header="0" w:top="1134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эссе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 резюме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рассказ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 письмо.</w:t>
      </w:r>
    </w:p>
    <w:p>
      <w:pPr>
        <w:sectPr>
          <w:type w:val="continuous"/>
          <w:pgSz w:w="11906" w:h="16838"/>
          <w:pgMar w:left="1134" w:right="425" w:gutter="0" w:header="0" w:top="1134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ерите один правильный ответ (1 балл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е относится к дополнительной информации в резюме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владение иностранными языками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 наличие водительских прав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сведения о военной службе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 размер обуви и одежды соискател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ерите один правильный ответ (1 балл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еобходимо вести себя во время интервью (собеседовании)?</w:t>
      </w:r>
    </w:p>
    <w:p>
      <w:pPr>
        <w:sectPr>
          <w:type w:val="continuous"/>
          <w:pgSz w:w="11906" w:h="16838"/>
          <w:pgMar w:left="1134" w:right="425" w:gutter="0" w:header="0" w:top="1134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нервно, беспокойно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 буйно, громко разговаривать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спокойно, уверенно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 тихо, неуверенно</w:t>
      </w:r>
    </w:p>
    <w:p>
      <w:pPr>
        <w:sectPr>
          <w:type w:val="continuous"/>
          <w:pgSz w:w="11906" w:h="16838"/>
          <w:pgMar w:left="1134" w:right="425" w:gutter="0" w:header="0" w:top="1134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ерите один правильный ответ (1 балл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нтервью (собеседованию) обычно допускается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30-40% от общего числа кандидатов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 25-35% от общего числа кандидатов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20-30% от общего числа кандидатов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 10-20% от общего числа кандидат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один правильный ответ (1 балл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состоит недостаток телефонного интервью?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невидно как вы краснеете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 у вас на столе развернуты все необходимые материалы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не можете следить за реакцией собеседника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 есть возможность перенести разговор на другое врем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ерите один правильный ответ (1 балл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чего начинается процедура приема на работу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медосмотра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 аттестации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проверки документов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 получения зарплат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ерите один правильный ответ (1 балл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документы должен предъявить работник при приеме на работу?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паспорт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 трудовая книжка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документы об образовании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 все ответы верн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spacing w:lineRule="exact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тавьте пропущенное слово (2 балла)</w:t>
      </w:r>
    </w:p>
    <w:p>
      <w:pPr>
        <w:pStyle w:val="Normal"/>
        <w:tabs>
          <w:tab w:val="left" w:pos="708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 – сильный, неуравновешенный, подвижный тип темперамента, отличающийся большой жизненной энергией, активностью, работоспособностью.</w:t>
      </w:r>
    </w:p>
    <w:p>
      <w:pPr>
        <w:pStyle w:val="Normal"/>
        <w:tabs>
          <w:tab w:val="left" w:pos="708" w:leader="none"/>
        </w:tabs>
        <w:spacing w:lineRule="exact" w:line="264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spacing w:lineRule="exact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йте определение понятиям (одно определение 1 балл)</w:t>
      </w:r>
    </w:p>
    <w:p>
      <w:pPr>
        <w:pStyle w:val="Normal"/>
        <w:numPr>
          <w:ilvl w:val="0"/>
          <w:numId w:val="8"/>
        </w:numPr>
        <w:tabs>
          <w:tab w:val="left" w:pos="708" w:leader="none"/>
        </w:tabs>
        <w:spacing w:lineRule="exact" w:line="264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Вакансия –  </w:t>
      </w:r>
    </w:p>
    <w:p>
      <w:pPr>
        <w:pStyle w:val="Normal"/>
        <w:numPr>
          <w:ilvl w:val="0"/>
          <w:numId w:val="8"/>
        </w:numPr>
        <w:tabs>
          <w:tab w:val="left" w:pos="708" w:leader="none"/>
        </w:tabs>
        <w:spacing w:lineRule="exact" w:line="264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Служебная командировка – </w:t>
      </w:r>
    </w:p>
    <w:p>
      <w:pPr>
        <w:pStyle w:val="Normal"/>
        <w:numPr>
          <w:ilvl w:val="0"/>
          <w:numId w:val="8"/>
        </w:numPr>
        <w:tabs>
          <w:tab w:val="left" w:pos="708" w:leader="none"/>
        </w:tabs>
        <w:spacing w:lineRule="exact" w:line="264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Собеседование – 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spacing w:lineRule="exact" w:line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ерите один правильный ответ (1 балл)</w:t>
      </w:r>
    </w:p>
    <w:p>
      <w:pPr>
        <w:pStyle w:val="Normal"/>
        <w:tabs>
          <w:tab w:val="left" w:pos="708" w:leader="none"/>
        </w:tabs>
        <w:spacing w:lineRule="exact" w:line="264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й возрастной промежуток длится этап сохранения</w:t>
      </w:r>
    </w:p>
    <w:p>
      <w:pPr>
        <w:sectPr>
          <w:type w:val="continuous"/>
          <w:pgSz w:w="11906" w:h="16838"/>
          <w:pgMar w:left="1134" w:right="425" w:gutter="0" w:header="0" w:top="1134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до 25 лет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 от 25 до 30 лет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от 30 до 45 лет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 от 45 до 60 лет</w:t>
      </w:r>
    </w:p>
    <w:p>
      <w:pPr>
        <w:sectPr>
          <w:type w:val="continuous"/>
          <w:pgSz w:w="11906" w:h="16838"/>
          <w:pgMar w:left="1134" w:right="425" w:gutter="0" w:header="0" w:top="1134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708" w:leader="none"/>
        </w:tabs>
        <w:spacing w:lineRule="exact" w:line="264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spacing w:lineRule="exact" w:line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один правильный ответ (1 балл)</w:t>
      </w:r>
    </w:p>
    <w:p>
      <w:pPr>
        <w:pStyle w:val="Normal"/>
        <w:tabs>
          <w:tab w:val="left" w:pos="708" w:leader="none"/>
        </w:tabs>
        <w:spacing w:lineRule="exact" w:line="264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 процессом является процесс формирования целей карьеры?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временным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 периодическим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постоянным</w:t>
      </w:r>
    </w:p>
    <w:p>
      <w:pPr>
        <w:pStyle w:val="Normal"/>
        <w:tabs>
          <w:tab w:val="left" w:pos="708" w:leader="none"/>
        </w:tabs>
        <w:spacing w:lineRule="exact" w:line="264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spacing w:lineRule="exact" w:line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один правильный ответ (1 балл)</w:t>
      </w:r>
    </w:p>
    <w:p>
      <w:pPr>
        <w:pStyle w:val="Normal"/>
        <w:tabs>
          <w:tab w:val="left" w:pos="708" w:leader="none"/>
        </w:tabs>
        <w:spacing w:lineRule="exact" w:line="264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поиска работы включают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с помощью интернета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 через знакомых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с помощью государственной службы трудоустройства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 все ответы верны.</w:t>
      </w:r>
    </w:p>
    <w:p>
      <w:pPr>
        <w:pStyle w:val="Normal"/>
        <w:tabs>
          <w:tab w:val="left" w:pos="708" w:leader="none"/>
        </w:tabs>
        <w:spacing w:lineRule="exact" w:line="264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spacing w:lineRule="exact" w:line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один правильный ответ (1 балл)</w:t>
      </w:r>
    </w:p>
    <w:p>
      <w:pPr>
        <w:pStyle w:val="Normal"/>
        <w:tabs>
          <w:tab w:val="left" w:pos="708" w:leader="none"/>
        </w:tabs>
        <w:spacing w:lineRule="exact" w:line="264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ую цель преследует этап прохождения собеседования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получение приглашения на собеседование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 произвести выгодное впечатление на работодателя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получение приглашения на вакантную должность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 выбор из предложенных вакансий</w:t>
      </w:r>
    </w:p>
    <w:p>
      <w:pPr>
        <w:pStyle w:val="Normal"/>
        <w:tabs>
          <w:tab w:val="left" w:pos="708" w:leader="none"/>
        </w:tabs>
        <w:spacing w:lineRule="exact" w:line="264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spacing w:lineRule="exact" w:line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один правильный ответ (1 балл)</w:t>
      </w:r>
    </w:p>
    <w:p>
      <w:pPr>
        <w:pStyle w:val="Normal"/>
        <w:tabs>
          <w:tab w:val="left" w:pos="708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 способом поиска работы следует воспользоваться соискателю, если он не только хочет найти работу, но и может пройти переподготовку и повышение квалификации совершенно бесплатно?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с помощью государственной службы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 с помощью частных служб трудоустройства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с помощью газет и журналов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 с помощью знакомых.</w:t>
      </w:r>
    </w:p>
    <w:p>
      <w:pPr>
        <w:pStyle w:val="Normal"/>
        <w:tabs>
          <w:tab w:val="left" w:pos="708" w:leader="none"/>
        </w:tabs>
        <w:spacing w:lineRule="exact" w:line="264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spacing w:lineRule="exact" w:line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один правильный ответ (1 балл)</w:t>
      </w:r>
    </w:p>
    <w:p>
      <w:pPr>
        <w:pStyle w:val="Normal"/>
        <w:tabs>
          <w:tab w:val="left" w:pos="708" w:leader="none"/>
        </w:tabs>
        <w:spacing w:lineRule="exact" w:line="264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резюме:</w:t>
      </w:r>
    </w:p>
    <w:p>
      <w:pPr>
        <w:sectPr>
          <w:type w:val="continuous"/>
          <w:pgSz w:w="11906" w:h="16838"/>
          <w:pgMar w:left="1134" w:right="425" w:gutter="0" w:header="0" w:top="1134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привлечь к себе внимание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 произвести благоприятное впечатление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побудить пригласить на личную встречу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 все вышеперечисленное</w:t>
      </w:r>
    </w:p>
    <w:p>
      <w:pPr>
        <w:sectPr>
          <w:type w:val="continuous"/>
          <w:pgSz w:w="11906" w:h="16838"/>
          <w:pgMar w:left="1134" w:right="425" w:gutter="0" w:header="0" w:top="1134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708" w:leader="none"/>
        </w:tabs>
        <w:spacing w:lineRule="exact" w:line="264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spacing w:lineRule="exact" w:line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один правильный ответ (1 балл)</w:t>
      </w:r>
    </w:p>
    <w:p>
      <w:pPr>
        <w:pStyle w:val="Normal"/>
        <w:tabs>
          <w:tab w:val="left" w:pos="708" w:leader="none"/>
        </w:tabs>
        <w:spacing w:lineRule="exact" w:line="264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заполнении анкеты следует придерживаться следующего правила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не обязательно отвечать на вопросы последовательно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 допускать орфографические ошибки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записи делать аккуратно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 записи делать различным почерком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spacing w:lineRule="exact" w:line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один правильный ответ (1 балл)</w:t>
      </w:r>
    </w:p>
    <w:p>
      <w:pPr>
        <w:pStyle w:val="Normal"/>
        <w:tabs>
          <w:tab w:val="left" w:pos="708" w:leader="none"/>
        </w:tabs>
        <w:spacing w:lineRule="exact" w:line="264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го вида интервью (собеседование) не существует?</w:t>
      </w:r>
    </w:p>
    <w:p>
      <w:pPr>
        <w:sectPr>
          <w:type w:val="continuous"/>
          <w:pgSz w:w="11906" w:h="16838"/>
          <w:pgMar w:left="1134" w:right="425" w:gutter="0" w:header="0" w:top="1134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ситуационное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 неформальное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типовое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 нетиповое</w:t>
      </w:r>
    </w:p>
    <w:p>
      <w:pPr>
        <w:sectPr>
          <w:type w:val="continuous"/>
          <w:pgSz w:w="11906" w:h="16838"/>
          <w:pgMar w:left="1134" w:right="425" w:gutter="0" w:header="0" w:top="1134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708" w:leader="none"/>
        </w:tabs>
        <w:spacing w:lineRule="exact" w:line="264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spacing w:lineRule="exact" w:line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один правильный ответ (1 балл)</w:t>
      </w:r>
    </w:p>
    <w:p>
      <w:pPr>
        <w:pStyle w:val="Normal"/>
        <w:tabs>
          <w:tab w:val="left" w:pos="708" w:leader="none"/>
        </w:tabs>
        <w:spacing w:lineRule="exact" w:line="264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евербальным средствам общения относят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взгляд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 словесное обращение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приказ на доске объявлений. </w:t>
      </w:r>
    </w:p>
    <w:p>
      <w:pPr>
        <w:pStyle w:val="Normal"/>
        <w:tabs>
          <w:tab w:val="left" w:pos="708" w:leader="none"/>
        </w:tabs>
        <w:spacing w:lineRule="exact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spacing w:lineRule="exact" w:line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ерите один правильный ответ (1 балл)</w:t>
      </w:r>
    </w:p>
    <w:p>
      <w:pPr>
        <w:pStyle w:val="Normal"/>
        <w:tabs>
          <w:tab w:val="left" w:pos="708" w:leader="none"/>
        </w:tabs>
        <w:spacing w:lineRule="exact" w:line="264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отрудников и руководителей младшего и среднего звена срок испытания длится обычно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до 6 месяцев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 две недели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1-3 месяца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 до одного года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spacing w:lineRule="exact" w:line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ерите один правильный ответ (1 балл)</w:t>
      </w:r>
    </w:p>
    <w:p>
      <w:pPr>
        <w:pStyle w:val="Normal"/>
        <w:tabs>
          <w:tab w:val="left" w:pos="708" w:leader="none"/>
        </w:tabs>
        <w:spacing w:lineRule="exact" w:line="264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 документом регламентируется процедура оформления на работу?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Конституцией РФ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 Трудовым кодексом РФ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Законом о правах потребителей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 Уставом организации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spacing w:lineRule="exact" w:line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ерите один правильный ответ (1 балл)</w:t>
      </w:r>
    </w:p>
    <w:p>
      <w:pPr>
        <w:pStyle w:val="Normal"/>
        <w:tabs>
          <w:tab w:val="left" w:pos="708" w:leader="none"/>
        </w:tabs>
        <w:spacing w:lineRule="exact" w:line="264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экземпляров трудовых договоров заполняется в организации?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один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 два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три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 четыре</w:t>
      </w:r>
    </w:p>
    <w:p>
      <w:pPr>
        <w:pStyle w:val="Normal"/>
        <w:tabs>
          <w:tab w:val="left" w:pos="708" w:leader="none"/>
        </w:tabs>
        <w:spacing w:lineRule="exact" w:line="264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spacing w:lineRule="exact" w:line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ерите один правильный ответ (1 балл)</w:t>
      </w:r>
    </w:p>
    <w:p>
      <w:pPr>
        <w:pStyle w:val="Normal"/>
        <w:tabs>
          <w:tab w:val="left" w:pos="708" w:leader="none"/>
        </w:tabs>
        <w:spacing w:lineRule="exact" w:line="264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ой договор может быть заключен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на неопределенный срок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 на определенный срок не более 5-ти лет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на время выполнения определенной работы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 все ответы верны</w:t>
      </w:r>
    </w:p>
    <w:p>
      <w:pPr>
        <w:pStyle w:val="Normal"/>
        <w:tabs>
          <w:tab w:val="left" w:pos="708" w:leader="none"/>
        </w:tabs>
        <w:spacing w:lineRule="exact" w:line="264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spacing w:lineRule="exact" w:line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ерите один правильный ответ (1 балл)</w:t>
      </w:r>
    </w:p>
    <w:p>
      <w:pPr>
        <w:pStyle w:val="Normal"/>
        <w:tabs>
          <w:tab w:val="left" w:pos="708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тип темперамента характеризуется сле</w:t>
        <w:softHyphen/>
        <w:t>дующими чертами: высокая эмоциональность, чувстви</w:t>
        <w:softHyphen/>
        <w:t>тельность, ранимость, вдумчивость, заниженная са</w:t>
        <w:softHyphen/>
        <w:t>мооценка.</w:t>
      </w:r>
    </w:p>
    <w:p>
      <w:pPr>
        <w:pStyle w:val="Normal"/>
        <w:tabs>
          <w:tab w:val="left" w:pos="708" w:leader="none"/>
        </w:tabs>
        <w:spacing w:lineRule="exact" w:line="269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сангвиник;</w:t>
      </w:r>
    </w:p>
    <w:p>
      <w:pPr>
        <w:pStyle w:val="Normal"/>
        <w:tabs>
          <w:tab w:val="clear" w:pos="708"/>
          <w:tab w:val="left" w:pos="713" w:leader="none"/>
        </w:tabs>
        <w:spacing w:lineRule="exact" w:line="269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 меланхолик;</w:t>
      </w:r>
    </w:p>
    <w:p>
      <w:pPr>
        <w:pStyle w:val="Normal"/>
        <w:tabs>
          <w:tab w:val="clear" w:pos="708"/>
          <w:tab w:val="left" w:pos="703" w:leader="none"/>
        </w:tabs>
        <w:spacing w:lineRule="exact" w:line="269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флегматик.</w:t>
      </w:r>
    </w:p>
    <w:p>
      <w:pPr>
        <w:pStyle w:val="Normal"/>
        <w:tabs>
          <w:tab w:val="clear" w:pos="708"/>
          <w:tab w:val="left" w:pos="703" w:leader="none"/>
        </w:tabs>
        <w:spacing w:lineRule="exact" w:line="269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spacing w:lineRule="exact" w:line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ерите один правильный ответ (1 балл)</w:t>
      </w:r>
    </w:p>
    <w:p>
      <w:pPr>
        <w:pStyle w:val="Normal"/>
        <w:tabs>
          <w:tab w:val="left" w:pos="708" w:leader="none"/>
        </w:tabs>
        <w:spacing w:lineRule="exact" w:line="264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птомами стресса не являются:</w:t>
      </w:r>
    </w:p>
    <w:p>
      <w:pPr>
        <w:pStyle w:val="Normal"/>
        <w:tabs>
          <w:tab w:val="clear" w:pos="708"/>
          <w:tab w:val="left" w:pos="723" w:leader="none"/>
        </w:tabs>
        <w:spacing w:lineRule="exact" w:line="274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хроническое переживание, проблемы со сном;</w:t>
      </w:r>
    </w:p>
    <w:p>
      <w:pPr>
        <w:pStyle w:val="Normal"/>
        <w:tabs>
          <w:tab w:val="clear" w:pos="708"/>
          <w:tab w:val="left" w:pos="728" w:leader="none"/>
        </w:tabs>
        <w:spacing w:lineRule="exact" w:line="274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 эмоциональная неустойчивость, нервозность;</w:t>
      </w:r>
    </w:p>
    <w:p>
      <w:pPr>
        <w:pStyle w:val="Normal"/>
        <w:tabs>
          <w:tab w:val="clear" w:pos="708"/>
          <w:tab w:val="left" w:pos="728" w:leader="none"/>
        </w:tabs>
        <w:spacing w:lineRule="exact" w:line="274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отзывчивость, инициативность.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spacing w:lineRule="exact" w:line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тавьте пропущенное слово (2 балла)</w:t>
      </w:r>
    </w:p>
    <w:p>
      <w:pPr>
        <w:pStyle w:val="Normal"/>
        <w:tabs>
          <w:tab w:val="left" w:pos="708" w:leader="none"/>
        </w:tabs>
        <w:spacing w:lineRule="exact" w:line="264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 – столкновение противоположно направленных целей, интересов, позиций, мнений, точек зрений партнеров.</w:t>
      </w:r>
    </w:p>
    <w:p>
      <w:pPr>
        <w:pStyle w:val="Normal"/>
        <w:tabs>
          <w:tab w:val="left" w:pos="708" w:leader="none"/>
        </w:tabs>
        <w:spacing w:lineRule="exact" w:line="264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</w:tabs>
        <w:spacing w:lineRule="exact" w:line="264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spacing w:lineRule="exact" w:line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йте определение понятиям (одно определение 1 балл)</w:t>
      </w:r>
    </w:p>
    <w:p>
      <w:pPr>
        <w:pStyle w:val="Normal"/>
        <w:numPr>
          <w:ilvl w:val="0"/>
          <w:numId w:val="8"/>
        </w:numPr>
        <w:tabs>
          <w:tab w:val="left" w:pos="708" w:leader="none"/>
        </w:tabs>
        <w:spacing w:lineRule="exact" w:line="264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Трудовой договор –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одатель – </w:t>
      </w:r>
    </w:p>
    <w:p>
      <w:pPr>
        <w:pStyle w:val="Normal"/>
        <w:numPr>
          <w:ilvl w:val="0"/>
          <w:numId w:val="8"/>
        </w:numPr>
        <w:tabs>
          <w:tab w:val="left" w:pos="708" w:leader="none"/>
        </w:tabs>
        <w:spacing w:lineRule="exact" w:line="264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Должностная</w:t>
      </w:r>
      <w:r>
        <w:rPr>
          <w:rFonts w:cs="Times New Roman" w:ascii="Times New Roman" w:hAnsi="Times New Roman"/>
          <w:sz w:val="24"/>
          <w:szCs w:val="24"/>
        </w:rPr>
        <w:t xml:space="preserve"> инструкция – </w:t>
      </w:r>
    </w:p>
    <w:p>
      <w:pPr>
        <w:sectPr>
          <w:type w:val="continuous"/>
          <w:pgSz w:w="11906" w:h="16838"/>
          <w:pgMar w:left="1134" w:right="425" w:gutter="0" w:header="0" w:top="1134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  <w:t>Ключ к тесту вариант 1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591"/>
        <w:gridCol w:w="591"/>
        <w:gridCol w:w="592"/>
        <w:gridCol w:w="592"/>
        <w:gridCol w:w="591"/>
        <w:gridCol w:w="592"/>
        <w:gridCol w:w="591"/>
        <w:gridCol w:w="592"/>
        <w:gridCol w:w="600"/>
        <w:gridCol w:w="600"/>
        <w:gridCol w:w="600"/>
        <w:gridCol w:w="601"/>
        <w:gridCol w:w="600"/>
        <w:gridCol w:w="600"/>
        <w:gridCol w:w="1108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холерик</w:t>
            </w:r>
          </w:p>
        </w:tc>
      </w:tr>
      <w:tr>
        <w:trPr/>
        <w:tc>
          <w:tcPr>
            <w:tcW w:w="100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Вакансия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чее место, которое работодатель намеревается заполнить, если появится приемлемый претенден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Служебная командировка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о поездка работника по распоряжению работодателя на определенный срок для выполнения служебного поручения вне места постоянной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Собеседование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треча с потенциальным работодателем или его представителем при приеме на работу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  <w:t>Ключ к тесту вариант 2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577"/>
        <w:gridCol w:w="574"/>
        <w:gridCol w:w="576"/>
        <w:gridCol w:w="575"/>
        <w:gridCol w:w="574"/>
        <w:gridCol w:w="576"/>
        <w:gridCol w:w="574"/>
        <w:gridCol w:w="575"/>
        <w:gridCol w:w="591"/>
        <w:gridCol w:w="591"/>
        <w:gridCol w:w="591"/>
        <w:gridCol w:w="592"/>
        <w:gridCol w:w="591"/>
        <w:gridCol w:w="591"/>
        <w:gridCol w:w="1308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нфликт</w:t>
            </w:r>
          </w:p>
        </w:tc>
      </w:tr>
      <w:tr>
        <w:trPr/>
        <w:tc>
          <w:tcPr>
            <w:tcW w:w="100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Трудовой договор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глашение между работником и нанимателем (нанимателями), в соответствии с которым работник обязуется выполнять работу по определенной одной или нескольким профессиям, специальностям или должностям соответствующей квалификации согласно штатному расписанию и соблюдать внутренний трудовой распорядок, а наниматель обязуется предоставлять работнику обусловленную трудовым договором работу, обеспечивать условия труда, предусмотренные законодательством о труде, локальными нормативными правовыми актами и соглашением сторон, своевременно выплачивать работнику заработную плат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Должностная инструкция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о организационно-правовой документ, в котором определяются основные функции, обязанности, права и ответственность сотрудника организации при осуществлении им деятельности в определенной долж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Работодатель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ридическое лицо, физическое лицо, вступившее в трудовые отношения с работником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102"/>
        <w:shd w:fill="auto" w:val="clear"/>
        <w:spacing w:lineRule="auto" w:line="240"/>
        <w:ind w:left="1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териалы для промежуточной аттестации по учебной дисциплине</w:t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П.16 Основы предпринимательской деятельности и планирования профессиональной карьеры </w:t>
      </w:r>
    </w:p>
    <w:p>
      <w:pPr>
        <w:pStyle w:val="Normal"/>
        <w:tabs>
          <w:tab w:val="clear" w:pos="708"/>
          <w:tab w:val="left" w:pos="24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475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межуточная аттестация проводится в форме дифференцированного заче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Перечень вопросов для подготовки к дифференцированному зачету по учебной дисциплине 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развития предпринимательства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волюция терминов «предприниматель» и «предпринимательство», «бизнес» и «бизнесмен»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ы и объекты предпринимательской деятельности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логика предпринимательской деятельности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инципы и условия предпринимательской деятельности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гистрация предприятий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организация, банкротство и ликвидация предприятий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 предприятия, имущество и уставный капитал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предпринимательства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ое предпринимательство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рческое предпринимательство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предпринимательство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тивное предпринимательство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ые формы предпринимательства: общая характеристика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конодательные акты, регулирующие предпринимательскую деятельность в Российской Федерации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ые формы предпринимательства: товарищества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ые формы предпринимательства: общества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ые формы предпринимательства: кооперативы и унитарные предприятия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экономические формы предпринимательства: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е основы лицензирования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е регулирование прекращения предпринимательской деятельности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е регулирование договорных отношений предпринимателя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хозяйственных договоров, их состав и характеристика основных условий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государства в экономическом регулировании предпринимательской деятельности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государственного регулирования цен на производимую продукцию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государственного регулирования предпринимательской деятельности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ое регулирование предпринимательской деятельности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регулирование качества продукции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регулирование внешнеэкономической деятельности предпринимателей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я как эмитент и инвестор ценных бумаг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кредитной системы. Сущность, виды и формы кредита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ая система и финансовый рынок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отношения предпринимателей с налоговой системой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отношения предпринимателей с организациями-кредиторами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отношения предпринимателей со страховыми организациями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отношения предпринимателей с участниками рынка ценных бумаг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и виды коммерческих операций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, цели и принципы коммерческо-посреднической деятельности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и формы коммерческо-посреднической деятельности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коммерческих договоров (контрактов) и их содержание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коммерческой деятельности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результативности коммерческой деятельности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я и этика коммерческой деятельности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виды инвестиций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капитальных вложений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регулирование инвестиционной деятельности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экономической эффективности инвестиций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риска в предпринимательской деятельности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предпринимательских рисков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оценки предпринимательского риска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стратегии предпринимательской деятельности в условиях риска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е регулирование формирования себестоимости выпускаемой продукции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е регулирование формирования финансового результата предприятия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и значение привлечения иностранных инвестиций в экономику России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йте определение термину карьера, Назовите ее виды. 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ислите стадии карьеры, их содержание, наиболее важные потребности. 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несите этапы жизни и стадии карьеры, дайте их краткую характеристику. 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ислите объективные и субъективные факторы должностного и профессионального продвижения. 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йте оценку способностей и личных качеств личности. 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ислите типы личностной ориентации при выборе карьеры. 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личные качества, необходимые для построения карьеры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овите причины кризиса середины карьеры. Какова практика преодоления? 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йте определение понятию конфликт возрастов. Назовите пути преодоления. 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йте определение понятию организационное управление карьерой, назовите цели. 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производят  планирование последовательности замещения должностей. Выполните схемы замещения должностей. 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овите проблемы планирования карьеры. 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йте определение понятию наставничество в карьере. Назовите преимущества. 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этические проблемы карьеры молодых специалистов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проблемы развития карьеры женщин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 влияние личных способностей на карьеру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понятию мотивация персонала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проблемы адаптации молодых специалистов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, как взаимоотношения с руководителем влияют на карьеру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ю понятию деловая карьера и назовите ее виды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, как происходит процедура отбора и найма на работу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овите правила делового общения по телефону. 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йте определения понятиям этикет и культура поведения в период собеседования. 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основные рекомендации при устройстве на работу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качества, необходимые хорошему специалисту (кадастровый инженер, оценщик, геодезист) для успешной карьеры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ясните основные принципы составления профессионального резюме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 роль и место резюме в планировании карьеры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понятию сопроводительное письмо и назовите правила его составления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ы личностные качества в формировании карьеры?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понятие определению собеседование. Перечислите виды собеседований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типичные ошибки, допускаемые при собеседовании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имидж делового человека. Дайте рекомендации в имидже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такое служебный конфликт? Как происходит управление конфликтами на работе?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5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  <w:lang w:eastAsia="ru-RU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dstrike/>
      <w:color w:val="000000"/>
      <w:spacing w:val="2"/>
      <w:w w:val="10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cs="Times New Roman"/>
      <w:b/>
      <w:bCs/>
      <w:sz w:val="26"/>
      <w:szCs w:val="26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Calibri" w:hAnsi="Calibri" w:cs="Times New Roman"/>
      <w:sz w:val="20"/>
      <w:szCs w:val="20"/>
      <w:lang w:val="en-US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5">
    <w:name w:val="Основной текст Знак"/>
    <w:qFormat/>
    <w:rPr>
      <w:rFonts w:ascii="Calibri" w:hAnsi="Calibri" w:cs="Times New Roman"/>
    </w:rPr>
  </w:style>
  <w:style w:type="character" w:styleId="21">
    <w:name w:val="Основной текст (2)_"/>
    <w:qFormat/>
    <w:rPr>
      <w:rFonts w:ascii="Times New Roman" w:hAnsi="Times New Roman" w:cs="Times New Roman"/>
      <w:b/>
      <w:sz w:val="22"/>
      <w:u w:val="none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sz w:val="22"/>
      <w:u w:val="none"/>
    </w:rPr>
  </w:style>
  <w:style w:type="character" w:styleId="4">
    <w:name w:val="Заголовок №4_"/>
    <w:qFormat/>
    <w:rPr>
      <w:rFonts w:ascii="Times New Roman" w:hAnsi="Times New Roman" w:cs="Times New Roman"/>
      <w:sz w:val="32"/>
      <w:szCs w:val="32"/>
      <w:shd w:fill="FFFFFF" w:val="clear"/>
    </w:rPr>
  </w:style>
  <w:style w:type="character" w:styleId="31">
    <w:name w:val="Основной текст (3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7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7">
    <w:name w:val="Основной текст (7)_"/>
    <w:qFormat/>
    <w:rPr>
      <w:rFonts w:ascii="Times New Roman" w:hAnsi="Times New Roman" w:cs="Times New Roman"/>
      <w:spacing w:val="0"/>
      <w:sz w:val="23"/>
      <w:szCs w:val="23"/>
    </w:rPr>
  </w:style>
  <w:style w:type="character" w:styleId="42">
    <w:name w:val="Заголовок №4 (2)_"/>
    <w:qFormat/>
    <w:rPr>
      <w:rFonts w:ascii="Times New Roman" w:hAnsi="Times New Roman" w:cs="Times New Roman"/>
      <w:sz w:val="31"/>
      <w:szCs w:val="31"/>
      <w:shd w:fill="FFFFFF" w:val="clear"/>
    </w:rPr>
  </w:style>
  <w:style w:type="character" w:styleId="10">
    <w:name w:val="Основной текст (10)_"/>
    <w:qFormat/>
    <w:rPr>
      <w:rFonts w:ascii="Times New Roman" w:hAnsi="Times New Roman" w:cs="Times New Roman"/>
      <w:sz w:val="32"/>
      <w:szCs w:val="32"/>
      <w:shd w:fill="FFFFFF" w:val="clear"/>
    </w:rPr>
  </w:style>
  <w:style w:type="character" w:styleId="22">
    <w:name w:val="Заголовок №2_"/>
    <w:qFormat/>
    <w:rPr>
      <w:rFonts w:ascii="Times New Roman" w:hAnsi="Times New Roman" w:cs="Times New Roman"/>
      <w:sz w:val="39"/>
      <w:szCs w:val="39"/>
      <w:shd w:fill="FFFFFF" w:val="clear"/>
    </w:rPr>
  </w:style>
  <w:style w:type="character" w:styleId="215">
    <w:name w:val="Заголовок №2 + 15"/>
    <w:qFormat/>
    <w:rPr>
      <w:rFonts w:ascii="Times New Roman" w:hAnsi="Times New Roman" w:cs="Times New Roman"/>
      <w:i/>
      <w:iCs/>
      <w:sz w:val="31"/>
      <w:szCs w:val="31"/>
      <w:shd w:fill="FFFFFF" w:val="clear"/>
    </w:rPr>
  </w:style>
  <w:style w:type="character" w:styleId="710">
    <w:name w:val="Основной текст (7) + 10"/>
    <w:qFormat/>
    <w:rPr>
      <w:rFonts w:ascii="Times New Roman" w:hAnsi="Times New Roman" w:cs="Times New Roman"/>
      <w:spacing w:val="0"/>
      <w:sz w:val="21"/>
      <w:szCs w:val="21"/>
    </w:rPr>
  </w:style>
  <w:style w:type="character" w:styleId="101">
    <w:name w:val="Основной текст + 10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1">
    <w:name w:val="Основной текст (11)_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1111">
    <w:name w:val="Основной текст (11) + 1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71">
    <w:name w:val="Основной текст (7)"/>
    <w:qFormat/>
    <w:rPr/>
  </w:style>
  <w:style w:type="character" w:styleId="12">
    <w:name w:val="Основной текст (12)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21pt">
    <w:name w:val="Основной текст (12) + Интервал 1 pt"/>
    <w:qFormat/>
    <w:rPr>
      <w:rFonts w:ascii="Times New Roman" w:hAnsi="Times New Roman" w:cs="Times New Roman"/>
      <w:spacing w:val="30"/>
      <w:sz w:val="21"/>
      <w:szCs w:val="21"/>
      <w:shd w:fill="FFFFFF" w:val="clear"/>
    </w:rPr>
  </w:style>
  <w:style w:type="character" w:styleId="1010pt">
    <w:name w:val="Основной текст (10) + 10 pt"/>
    <w:qFormat/>
    <w:rPr>
      <w:rFonts w:ascii="Times New Roman" w:hAnsi="Times New Roman" w:cs="Times New Roman"/>
      <w:b/>
      <w:bCs/>
      <w:i/>
      <w:iCs/>
      <w:sz w:val="20"/>
      <w:szCs w:val="20"/>
      <w:shd w:fill="FFFFFF" w:val="clear"/>
    </w:rPr>
  </w:style>
  <w:style w:type="character" w:styleId="1013">
    <w:name w:val="Основной текст (10) + 13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311">
    <w:name w:val="Основной текст (3) + 1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41">
    <w:name w:val="Основной текст4"/>
    <w:qFormat/>
    <w:rPr/>
  </w:style>
  <w:style w:type="character" w:styleId="43">
    <w:name w:val="Заголовок №4 + Не полужирный"/>
    <w:qFormat/>
    <w:rPr>
      <w:rFonts w:ascii="Times New Roman" w:hAnsi="Times New Roman" w:cs="Times New Roman"/>
      <w:b/>
      <w:bCs/>
      <w:spacing w:val="-20"/>
      <w:sz w:val="32"/>
      <w:szCs w:val="32"/>
      <w:shd w:fill="FFFFFF" w:val="clear"/>
    </w:rPr>
  </w:style>
  <w:style w:type="character" w:styleId="Style18">
    <w:name w:val="Верхний колонтитул Знак"/>
    <w:qFormat/>
    <w:rPr>
      <w:rFonts w:ascii="Calibri" w:hAnsi="Calibri" w:cs="Times New Roman"/>
    </w:rPr>
  </w:style>
  <w:style w:type="character" w:styleId="Style19">
    <w:name w:val="Нижний колонтитул Знак"/>
    <w:qFormat/>
    <w:rPr>
      <w:rFonts w:ascii="Calibri" w:hAnsi="Calibri" w:cs="Times New Roman"/>
    </w:rPr>
  </w:style>
  <w:style w:type="character" w:styleId="Emphasis">
    <w:name w:val="Emphasis"/>
    <w:qFormat/>
    <w:rPr>
      <w:i/>
      <w:iCs/>
    </w:rPr>
  </w:style>
  <w:style w:type="character" w:styleId="Butback1">
    <w:name w:val="butback1"/>
    <w:qFormat/>
    <w:rPr>
      <w:color w:val="666666"/>
    </w:rPr>
  </w:style>
  <w:style w:type="character" w:styleId="Submenutable">
    <w:name w:val="submenu-table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7106" w:leader="none"/>
      </w:tabs>
      <w:spacing w:lineRule="auto" w:line="240" w:before="0" w:after="0"/>
      <w:ind w:left="360" w:hanging="0"/>
    </w:pPr>
    <w:rPr>
      <w:sz w:val="24"/>
      <w:szCs w:val="20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4">
    <w:name w:val="Заголовок №4"/>
    <w:basedOn w:val="Normal"/>
    <w:qFormat/>
    <w:pPr>
      <w:shd w:fill="FFFFFF" w:val="clear"/>
      <w:spacing w:lineRule="atLeast" w:line="240" w:before="0" w:after="120"/>
      <w:ind w:hanging="360"/>
      <w:outlineLvl w:val="3"/>
    </w:pPr>
    <w:rPr>
      <w:rFonts w:ascii="Times New Roman" w:hAnsi="Times New Roman" w:cs="Times New Roman"/>
      <w:sz w:val="32"/>
      <w:szCs w:val="32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360" w:after="360"/>
    </w:pPr>
    <w:rPr>
      <w:rFonts w:ascii="Times New Roman" w:hAnsi="Times New Roman" w:cs="Times New Roman"/>
      <w:sz w:val="26"/>
      <w:szCs w:val="26"/>
    </w:rPr>
  </w:style>
  <w:style w:type="paragraph" w:styleId="5">
    <w:name w:val="Основной текст5"/>
    <w:basedOn w:val="Normal"/>
    <w:qFormat/>
    <w:pPr>
      <w:shd w:fill="FFFFFF" w:val="clear"/>
      <w:spacing w:lineRule="exact" w:line="274" w:before="0" w:after="0"/>
      <w:ind w:hanging="400"/>
    </w:pPr>
    <w:rPr>
      <w:rFonts w:ascii="Times New Roman" w:hAnsi="Times New Roman" w:cs="Times New Roman"/>
      <w:sz w:val="23"/>
      <w:szCs w:val="23"/>
    </w:rPr>
  </w:style>
  <w:style w:type="paragraph" w:styleId="421">
    <w:name w:val="Заголовок №4 (2)"/>
    <w:basedOn w:val="Normal"/>
    <w:qFormat/>
    <w:pPr>
      <w:shd w:fill="FFFFFF" w:val="clear"/>
      <w:spacing w:lineRule="atLeast" w:line="240" w:before="1140" w:after="0"/>
      <w:ind w:hanging="360"/>
      <w:outlineLvl w:val="3"/>
    </w:pPr>
    <w:rPr>
      <w:rFonts w:ascii="Times New Roman" w:hAnsi="Times New Roman" w:cs="Times New Roman"/>
      <w:sz w:val="31"/>
      <w:szCs w:val="31"/>
    </w:rPr>
  </w:style>
  <w:style w:type="paragraph" w:styleId="102">
    <w:name w:val="Основной текст (10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32"/>
      <w:szCs w:val="32"/>
    </w:rPr>
  </w:style>
  <w:style w:type="paragraph" w:styleId="24">
    <w:name w:val="Заголовок №2"/>
    <w:basedOn w:val="Normal"/>
    <w:qFormat/>
    <w:pPr>
      <w:shd w:fill="FFFFFF" w:val="clear"/>
      <w:spacing w:lineRule="exact" w:line="442" w:before="60" w:after="360"/>
      <w:jc w:val="center"/>
      <w:outlineLvl w:val="1"/>
    </w:pPr>
    <w:rPr>
      <w:rFonts w:ascii="Times New Roman" w:hAnsi="Times New Roman" w:cs="Times New Roman"/>
      <w:sz w:val="39"/>
      <w:szCs w:val="39"/>
    </w:rPr>
  </w:style>
  <w:style w:type="paragraph" w:styleId="111">
    <w:name w:val="Основной текст (11)"/>
    <w:basedOn w:val="Normal"/>
    <w:qFormat/>
    <w:pPr>
      <w:shd w:fill="FFFFFF" w:val="clear"/>
      <w:spacing w:lineRule="exact" w:line="274" w:before="0" w:after="0"/>
      <w:ind w:hanging="360"/>
    </w:pPr>
    <w:rPr>
      <w:rFonts w:ascii="Times New Roman" w:hAnsi="Times New Roman" w:cs="Times New Roman"/>
      <w:sz w:val="24"/>
      <w:szCs w:val="24"/>
    </w:rPr>
  </w:style>
  <w:style w:type="paragraph" w:styleId="121">
    <w:name w:val="Основной текст (12)"/>
    <w:basedOn w:val="Normal"/>
    <w:qFormat/>
    <w:pPr>
      <w:shd w:fill="FFFFFF" w:val="clear"/>
      <w:spacing w:lineRule="exact" w:line="274" w:before="0" w:after="0"/>
      <w:ind w:hanging="360"/>
    </w:pPr>
    <w:rPr>
      <w:rFonts w:ascii="Times New Roman" w:hAnsi="Times New Roman" w:cs="Times New Roman"/>
      <w:sz w:val="21"/>
      <w:szCs w:val="21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12">
    <w:name w:val="s_12"/>
    <w:basedOn w:val="Normal"/>
    <w:qFormat/>
    <w:pPr>
      <w:spacing w:lineRule="auto" w:line="240" w:before="0" w:after="0"/>
      <w:ind w:firstLine="720"/>
    </w:pPr>
    <w:rPr>
      <w:rFonts w:ascii="Times New Roman" w:hAnsi="Times New Roman" w:cs="Times New Roman"/>
      <w:sz w:val="24"/>
      <w:szCs w:val="24"/>
    </w:rPr>
  </w:style>
  <w:style w:type="paragraph" w:styleId="25">
    <w:name w:val=" Знак Знак2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0:22:00Z</dcterms:created>
  <dc:creator>dns</dc:creator>
  <dc:description/>
  <cp:keywords/>
  <dc:language>en-US</dc:language>
  <cp:lastModifiedBy>USER</cp:lastModifiedBy>
  <cp:lastPrinted>2018-10-19T06:20:00Z</cp:lastPrinted>
  <dcterms:modified xsi:type="dcterms:W3CDTF">2022-09-21T08:29:00Z</dcterms:modified>
  <cp:revision>11</cp:revision>
  <dc:subject/>
  <dc:title>бюджетное профессиональное образовательное учреждение</dc:title>
</cp:coreProperties>
</file>