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right="-56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от 31. 08. 2021 № 52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11"/>
        <w:ind w:left="0" w:hanging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/>
          <w:kern w:val="2"/>
          <w:sz w:val="28"/>
          <w:szCs w:val="28"/>
          <w:lang w:eastAsia="ar-SA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УДБ. 03 Иностранный язык (английс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</w:p>
    <w:p>
      <w:pPr>
        <w:pStyle w:val="BodyText2"/>
        <w:widowControl w:val="false"/>
        <w:spacing w:lineRule="atLeast" w:line="10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Тарасова А.В., Макарова Е.В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0.08.2021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промежуточной аттестации в форме экзамена.</w:t>
      </w:r>
    </w:p>
    <w:p>
      <w:pPr>
        <w:pStyle w:val="BodyText2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 по программе подготовки специалистов среднего звена по специальности </w:t>
      </w:r>
      <w:r>
        <w:rPr>
          <w:sz w:val="28"/>
          <w:szCs w:val="28"/>
        </w:rPr>
        <w:t>46.02.01 Документационное обеспечение управления и архивоведение</w:t>
      </w:r>
      <w:r>
        <w:rPr>
          <w:sz w:val="28"/>
          <w:szCs w:val="28"/>
          <w:lang w:eastAsia="ru-RU"/>
        </w:rPr>
        <w:t xml:space="preserve">, рабочей программы учебного предмета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экзамен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04"/>
      </w:tblGrid>
      <w:tr>
        <w:trPr>
          <w:trHeight w:val="1953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BodyText2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122"/>
        <w:gridCol w:w="4810"/>
        <w:gridCol w:w="2928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9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41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го предмета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редмету 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r. Smith woke up in the middle of the night. He could hear... walk in the gar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I knew that Mercury ...the closest planet to the sun, but I didn’t feel like answering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№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 telephone was ... by Alexander Graham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divorce, gets on my nerves, 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sk/ asking/ be aske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fore/ of/ from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for/ at/ t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up/ down/ ou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t/ into/ for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y/ at/ i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hind/ through / of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for/to/at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eading/to read/rea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out/ in/ wit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Style21"/>
        <w:rPr/>
      </w:pPr>
      <w:r>
        <w:rPr>
          <w:rFonts w:eastAsia="Times New Roman"/>
          <w:b/>
          <w:bCs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) a b) an c) the d) —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й дисциплине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.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замен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 ПО ПРЕДМЕ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Семья. Семейные отнош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Спорт. Виды спор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Любимый вид спор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Внешность. Характер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Распорядок дня студента колледж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Увлечения. Хобб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7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ение и перевод текста с помощью словаря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Традиции в странах изучаемого язык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Погода. Любимое время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Праздники в Великобритани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Праздники в Росси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Путешествия. Туриз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2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звучьте монолог по теме «</w:t>
      </w:r>
      <w:r>
        <w:rPr>
          <w:bCs/>
          <w:sz w:val="28"/>
          <w:szCs w:val="28"/>
        </w:rPr>
        <w:t>Великобрита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Лондон – столица Великобритан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15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переведите текст с помощью словаря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 озвучьте монолог по теме «</w:t>
      </w:r>
      <w:r>
        <w:rPr>
          <w:rFonts w:cs="Times New Roman" w:ascii="Times New Roman" w:hAnsi="Times New Roman"/>
          <w:bCs/>
          <w:sz w:val="28"/>
          <w:szCs w:val="28"/>
        </w:rPr>
        <w:t>Москва – столица Росс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таблицы раздела 2 паспорта КО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32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9-20T10:21:00Z</dcterms:modified>
  <cp:revision>11</cp:revision>
  <dc:subject/>
  <dc:title>__________________________________________________________________</dc:title>
</cp:coreProperties>
</file>