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bookmarkStart w:id="0" w:name="_Hlk93420104"/>
      <w:bookmarkEnd w:id="0"/>
      <w:r>
        <w:rPr>
          <w:color w:val="000000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3420104"/>
      <w:bookmarkStart w:id="2" w:name="_Hlk93420104"/>
      <w:bookmarkEnd w:id="2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>46.02.01 Д</w:t>
      </w:r>
      <w:r>
        <w:rPr>
          <w:rFonts w:eastAsia="Calibri"/>
          <w:szCs w:val="28"/>
        </w:rPr>
        <w:t>окументационное обеспечение управления и архивоведение</w:t>
      </w:r>
      <w:r>
        <w:rPr>
          <w:szCs w:val="28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>ротокол № 1 от 30.08.2021 г., протокол № 1 от 31.08.2022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rStyle w:val="FontStyle38"/>
          <w:bCs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и и ролевые ожидания в общен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иды социальных взаимодейств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тические принципы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точники, причины, виды и способы разрешения конфлик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Раскройте определение понятия «общение»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цель и функци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роль», «ролевое ожид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Назовите виды социальных взаимодействий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механизма взаимопонимания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и приемов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3. Назовите основные этические принцип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Перечислите источники и причин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/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/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/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/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имиджа специалиста по документационному обеспечению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/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делового поведения специалиста по документационному обеспечению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Metodist2</cp:lastModifiedBy>
  <cp:lastPrinted>2018-05-08T12:23:00Z</cp:lastPrinted>
  <dcterms:modified xsi:type="dcterms:W3CDTF">2023-09-22T14:26:00Z</dcterms:modified>
  <cp:revision>14</cp:revision>
  <dc:subject/>
  <dc:title/>
</cp:coreProperties>
</file>