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right="-56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</w:t>
      </w:r>
    </w:p>
    <w:p>
      <w:pPr>
        <w:pStyle w:val="Normal"/>
        <w:spacing w:lineRule="auto" w:line="240" w:before="0" w:after="0"/>
        <w:ind w:left="5670" w:right="-56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ледж технологии и дизайна»</w:t>
      </w:r>
    </w:p>
    <w:p>
      <w:pPr>
        <w:pStyle w:val="Normal"/>
        <w:spacing w:lineRule="auto" w:line="240" w:before="0" w:after="0"/>
        <w:ind w:left="5387" w:firstLine="283"/>
        <w:rPr/>
      </w:pPr>
      <w:r>
        <w:rPr>
          <w:rFonts w:cs="Times New Roman" w:ascii="Times New Roman" w:hAnsi="Times New Roman"/>
          <w:sz w:val="28"/>
          <w:szCs w:val="28"/>
        </w:rPr>
        <w:t>от 31.08.2021 № 528</w:t>
      </w:r>
    </w:p>
    <w:p>
      <w:pPr>
        <w:pStyle w:val="Normal"/>
        <w:spacing w:lineRule="auto" w:line="240" w:before="0" w:after="0"/>
        <w:ind w:left="538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2 № 580</w:t>
      </w:r>
    </w:p>
    <w:p>
      <w:pPr>
        <w:pStyle w:val="1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НД ОЦЕНОЧНЫХ СРЕДСТ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УДП.09 ИНФОРМАТИ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ость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02.01 Документационное обеспечение управления и архивоведени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spacing w:lineRule="auto" w:line="360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sectPr>
          <w:type w:val="nextPage"/>
          <w:pgSz w:w="11906" w:h="16838"/>
          <w:pgMar w:left="990" w:right="456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2</w:t>
      </w:r>
    </w:p>
    <w:p>
      <w:pPr>
        <w:pStyle w:val="TextBody"/>
        <w:spacing w:lineRule="auto" w:line="240" w:before="67" w:after="120"/>
        <w:rPr/>
      </w:pPr>
      <w:r>
        <w:rPr>
          <w:rFonts w:cs="Times New Roman" w:ascii="Times New Roman" w:hAnsi="Times New Roman"/>
          <w:sz w:val="28"/>
          <w:szCs w:val="28"/>
        </w:rPr>
        <w:t>Фонд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очных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ГОС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го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боче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ой учебного предмета</w:t>
      </w:r>
    </w:p>
    <w:p>
      <w:pPr>
        <w:pStyle w:val="TextBody"/>
        <w:spacing w:before="6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</w:t>
      </w:r>
    </w:p>
    <w:p>
      <w:pPr>
        <w:pStyle w:val="TextBody"/>
        <w:tabs>
          <w:tab w:val="clear" w:pos="708"/>
          <w:tab w:val="left" w:pos="2100" w:leader="none"/>
          <w:tab w:val="left" w:pos="4601" w:leader="none"/>
          <w:tab w:val="left" w:pos="6856" w:leader="none"/>
          <w:tab w:val="left" w:pos="8559" w:leader="none"/>
        </w:tabs>
        <w:ind w:right="514" w:hanging="0"/>
        <w:rPr/>
      </w:pPr>
      <w:r>
        <w:rPr>
          <w:rFonts w:cs="Times New Roman" w:ascii="Times New Roman" w:hAnsi="Times New Roman"/>
          <w:sz w:val="28"/>
          <w:szCs w:val="28"/>
        </w:rPr>
        <w:t>бюджетное</w:t>
        <w:tab/>
        <w:t>профессиональное</w:t>
        <w:tab/>
        <w:t>образовательное</w:t>
        <w:tab/>
        <w:t xml:space="preserve">учреждени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ологодской 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ологодский колледж технологи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изайна»</w:t>
      </w:r>
    </w:p>
    <w:p>
      <w:pPr>
        <w:pStyle w:val="TextBody"/>
        <w:spacing w:before="1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TextBody"/>
        <w:spacing w:lineRule="exact" w:line="322"/>
        <w:rPr/>
      </w:pPr>
      <w:r>
        <w:rPr>
          <w:rFonts w:cs="Times New Roman" w:ascii="Times New Roman" w:hAnsi="Times New Roman"/>
          <w:sz w:val="28"/>
          <w:szCs w:val="28"/>
        </w:rPr>
        <w:t>Коновалова А.А.,</w:t>
      </w:r>
      <w:r>
        <w:rPr>
          <w:rFonts w:cs="Times New Roman" w:ascii="Times New Roman" w:hAnsi="Times New Roman"/>
          <w:spacing w:val="1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подаватель</w:t>
      </w:r>
      <w:r>
        <w:rPr>
          <w:rFonts w:cs="Times New Roman" w:ascii="Times New Roman" w:hAnsi="Times New Roman"/>
          <w:spacing w:val="1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ПОУ</w:t>
      </w:r>
      <w:r>
        <w:rPr>
          <w:rFonts w:cs="Times New Roman" w:ascii="Times New Roman" w:hAnsi="Times New Roman"/>
          <w:spacing w:val="1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 «Вологодски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ледж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зайна»</w:t>
      </w:r>
    </w:p>
    <w:p>
      <w:pPr>
        <w:pStyle w:val="TextBody"/>
        <w:spacing w:before="2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ссмотре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ова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кловой комиссии БПОУ ВО «Вологодский колледж технологии и дизайна»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окол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1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.08.2021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., протокол № 1 от 31.08.2022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556"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numPr>
          <w:ilvl w:val="0"/>
          <w:numId w:val="49"/>
        </w:numPr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ind w:right="223" w:firstLine="7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оч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ОС)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назначе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жен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хся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ивш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образовательного учебного цикл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УДБ.09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ти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С разработан на основе ФГОС СОО, рабочей программы учебной дисциплины ОУДП.09 Информатика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направлении: оценка уровня освоения учебной дисциплин</w:t>
      </w:r>
      <w:r>
        <w:rPr>
          <w:rFonts w:cs="Times New Roman" w:ascii="Times New Roman" w:hAnsi="Times New Roman"/>
          <w:sz w:val="28"/>
          <w:szCs w:val="28"/>
          <w:lang w:eastAsia="ru-RU"/>
        </w:rPr>
        <w:t>ы.</w:t>
      </w:r>
    </w:p>
    <w:p>
      <w:pPr>
        <w:pStyle w:val="S12"/>
        <w:shd w:fill="FFFFFF" w:val="clear"/>
        <w:ind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Heading1"/>
        <w:ind w:left="457" w:right="206" w:hanging="0"/>
        <w:jc w:val="center"/>
        <w:rPr/>
      </w:pPr>
      <w:r>
        <w:rPr/>
        <w:t>Планируемые</w:t>
      </w:r>
      <w:r>
        <w:rPr>
          <w:spacing w:val="-4"/>
        </w:rPr>
        <w:t xml:space="preserve"> </w:t>
      </w:r>
      <w:r>
        <w:rPr/>
        <w:t>результаты</w:t>
      </w:r>
      <w:r>
        <w:rPr>
          <w:spacing w:val="-5"/>
        </w:rPr>
        <w:t xml:space="preserve"> </w:t>
      </w:r>
      <w:r>
        <w:rPr/>
        <w:t>освоения</w:t>
      </w:r>
      <w:r>
        <w:rPr>
          <w:spacing w:val="-6"/>
        </w:rPr>
        <w:t xml:space="preserve"> </w:t>
      </w:r>
      <w:r>
        <w:rPr/>
        <w:t>учебного</w:t>
      </w:r>
      <w:r>
        <w:rPr>
          <w:spacing w:val="-4"/>
        </w:rPr>
        <w:t xml:space="preserve"> </w:t>
      </w:r>
      <w:r>
        <w:rPr/>
        <w:t>предмета</w:t>
      </w:r>
    </w:p>
    <w:p>
      <w:pPr>
        <w:pStyle w:val="Heading1"/>
        <w:ind w:left="457" w:right="206" w:hanging="0"/>
        <w:jc w:val="center"/>
        <w:rPr/>
      </w:pPr>
      <w:r>
        <w:rPr/>
      </w:r>
    </w:p>
    <w:p>
      <w:pPr>
        <w:pStyle w:val="TextBody"/>
        <w:ind w:right="230" w:firstLine="7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жение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х результатов:</w:t>
      </w:r>
    </w:p>
    <w:p>
      <w:pPr>
        <w:pStyle w:val="Normal"/>
        <w:spacing w:lineRule="exact" w:line="321" w:before="0" w:after="7"/>
        <w:ind w:left="47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х,</w:t>
      </w:r>
      <w:r>
        <w:rPr>
          <w:rFonts w:cs="Times New Roman" w:ascii="Times New Roman" w:hAnsi="Times New Roman"/>
          <w:b/>
          <w:i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ом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е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я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Normal"/>
        <w:spacing w:lineRule="exact" w:line="321" w:before="0" w:after="7"/>
        <w:ind w:left="47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6</w:t>
            </w:r>
          </w:p>
        </w:tc>
      </w:tr>
    </w:tbl>
    <w:p>
      <w:pPr>
        <w:pStyle w:val="Normal"/>
        <w:spacing w:lineRule="exact" w:line="321" w:before="0" w:after="7"/>
        <w:ind w:left="4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</w:t>
      </w:r>
    </w:p>
    <w:p>
      <w:pPr>
        <w:pStyle w:val="Style23"/>
        <w:numPr>
          <w:ilvl w:val="0"/>
          <w:numId w:val="1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социальных, культурных и исторических факторах становления информатики;</w:t>
      </w:r>
    </w:p>
    <w:p>
      <w:pPr>
        <w:pStyle w:val="Style23"/>
        <w:numPr>
          <w:ilvl w:val="0"/>
          <w:numId w:val="1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основ логического, алгоритмического и математического мышления;</w:t>
      </w:r>
    </w:p>
    <w:p>
      <w:pPr>
        <w:pStyle w:val="Style23"/>
        <w:numPr>
          <w:ilvl w:val="0"/>
          <w:numId w:val="1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умений применять полученные знания при решении различных задач;</w:t>
      </w:r>
    </w:p>
    <w:p>
      <w:pPr>
        <w:pStyle w:val="Style23"/>
        <w:numPr>
          <w:ilvl w:val="0"/>
          <w:numId w:val="1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роли информатики и ИКТ в современном обществе, понимание основ правовых аспектов использования компьютерных программ и работы в Интернете;</w:t>
      </w:r>
    </w:p>
    <w:p>
      <w:pPr>
        <w:pStyle w:val="Style23"/>
        <w:numPr>
          <w:ilvl w:val="0"/>
          <w:numId w:val="1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влиянии информационных технологий на жизнь человека в обществе; понимание социального, экономического, политического, культурного, юридического, природного, эргономического, медицинского и физиологического контекстов информационных технологий;</w:t>
      </w:r>
    </w:p>
    <w:p>
      <w:pPr>
        <w:pStyle w:val="Style23"/>
        <w:numPr>
          <w:ilvl w:val="0"/>
          <w:numId w:val="1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этических аспектов информационных технологий; осознание ответственности людей, вовлеченных в создание и использование информационных систем, распространение информации.</w:t>
      </w:r>
    </w:p>
    <w:p>
      <w:pPr>
        <w:pStyle w:val="Style23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х:</w:t>
      </w:r>
    </w:p>
    <w:p>
      <w:pPr>
        <w:pStyle w:val="Normal"/>
        <w:shd w:fill="FFFFFF" w:val="clear"/>
        <w:ind w:left="6" w:firstLine="7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гуля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знаватель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3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ind w:left="6" w:firstLine="7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ммуника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х:</w:t>
      </w:r>
    </w:p>
    <w:p>
      <w:pPr>
        <w:pStyle w:val="Style23"/>
        <w:numPr>
          <w:ilvl w:val="0"/>
          <w:numId w:val="19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роли информации и связанных с ней процессов в окружающем мире;</w:t>
      </w:r>
    </w:p>
    <w:p>
      <w:pPr>
        <w:pStyle w:val="Style23"/>
        <w:numPr>
          <w:ilvl w:val="0"/>
          <w:numId w:val="19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авыками алгоритмического мышления и понимание необходимости формального описания алгоритмов;</w:t>
      </w:r>
    </w:p>
    <w:p>
      <w:pPr>
        <w:pStyle w:val="Style23"/>
        <w:numPr>
          <w:ilvl w:val="0"/>
          <w:numId w:val="19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умением понимать программы, написанные на выбранном для изучения универсальном алгоритмическом языке высокого уровня; знанием основных конструкций программирования; умением анализировать алгоритмы с использованием таблиц;</w:t>
      </w:r>
    </w:p>
    <w:p>
      <w:pPr>
        <w:pStyle w:val="Style23"/>
        <w:numPr>
          <w:ilvl w:val="0"/>
          <w:numId w:val="19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</w:t>
      </w:r>
    </w:p>
    <w:p>
      <w:pPr>
        <w:pStyle w:val="Style23"/>
        <w:numPr>
          <w:ilvl w:val="0"/>
          <w:numId w:val="19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; о способах хранения и простейшей обработке данных; понятия о базах данных и средствах доступа к ним, умений работать с ними;</w:t>
      </w:r>
    </w:p>
    <w:p>
      <w:pPr>
        <w:pStyle w:val="Style23"/>
        <w:numPr>
          <w:ilvl w:val="0"/>
          <w:numId w:val="19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компьютерными средствами представления и анализа данных;</w:t>
      </w:r>
    </w:p>
    <w:p>
      <w:pPr>
        <w:pStyle w:val="Style23"/>
        <w:numPr>
          <w:ilvl w:val="0"/>
          <w:numId w:val="19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22272F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понимания основ правовых аспектов использования компьютерных программ и работы в Интернете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color w:val="22272F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22272F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Кодификатор оценочных средств</w:t>
      </w:r>
    </w:p>
    <w:p>
      <w:pPr>
        <w:pStyle w:val="Normal"/>
        <w:spacing w:lineRule="exact" w:line="1" w:before="0" w:after="293"/>
        <w:rPr>
          <w:rFonts w:ascii="Times New Roman" w:hAnsi="Times New Roman" w:cs="Times New Roman"/>
          <w:spacing w:val="-3"/>
          <w:sz w:val="2"/>
          <w:szCs w:val="2"/>
        </w:rPr>
      </w:pPr>
      <w:r>
        <w:rPr>
          <w:rFonts w:cs="Times New Roman" w:ascii="Times New Roman" w:hAnsi="Times New Roman"/>
          <w:spacing w:val="-3"/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1934"/>
        <w:gridCol w:w="4384"/>
        <w:gridCol w:w="2484"/>
      </w:tblGrid>
      <w:tr>
        <w:trPr>
          <w:trHeight w:val="962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02"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9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7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rHeight w:val="277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316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 для самостоятельной работы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1535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8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темам/разделам дисциплины</w:t>
            </w:r>
          </w:p>
        </w:tc>
      </w:tr>
      <w:tr>
        <w:trPr>
          <w:trHeight w:val="917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ых заданий по вариантам</w:t>
            </w:r>
          </w:p>
        </w:tc>
      </w:tr>
      <w:tr>
        <w:trPr>
          <w:trHeight w:val="3001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right="139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компьютерного тестирования Электронны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74" w:hanging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актикум Виртуальн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абораторные работы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зволяющие оперативно получить объективную информацию об усвоении обучающимися контролируемого                      материала, возможность детально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ерсонифицировано     представить    эту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нформацию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right="29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компьютерных   тестов, электронных практикум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18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иртуаль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абораторных работ</w:t>
            </w:r>
          </w:p>
        </w:tc>
      </w:tr>
      <w:tr>
        <w:trPr>
          <w:trHeight w:val="2039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67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докладов, сообщений</w:t>
            </w:r>
          </w:p>
        </w:tc>
      </w:tr>
      <w:tr>
        <w:trPr>
          <w:trHeight w:val="1508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2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  <w:tr>
        <w:trPr>
          <w:trHeight w:val="2728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, позволяющее оценить умение обучающегося письменно излагать суть поставленной проблемы, самостоятельно проводить анализ этой проблемы с использованием концепций и аналитического * инструментария соответствующей дисциплины, делать выводы, обобщающие авторскую позицию по поставленной проблеме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right="1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эссе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й дисциплины являются образовательные достижения обучающих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7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1»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к текущему контролю успеваемости по дисциплине</w:t>
      </w:r>
    </w:p>
    <w:p>
      <w:pPr>
        <w:pStyle w:val="Normal"/>
        <w:spacing w:lineRule="auto" w:line="240" w:before="0" w:after="0"/>
        <w:ind w:firstLine="36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144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ТИЧЕСКИЙ КОНТРО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1. Найти ответы на контрольные вопросы по теме и записать их в тетради. Выучить основные понятия те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ьные вопросы </w:t>
      </w:r>
      <w:r>
        <w:rPr>
          <w:rFonts w:cs="Times New Roman" w:ascii="Times New Roman" w:hAnsi="Times New Roman"/>
          <w:sz w:val="28"/>
          <w:szCs w:val="28"/>
        </w:rPr>
        <w:t>и задания: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могает людям получать информацию?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йте способ передачи информации.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важно защищать информацию?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пособы защиты вы знаете?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1 Информационное обще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1. Написать эссе по теме «Виды профессиональной информационной деятельности человека с использованием технических средств и информационных ресурсов социально-экономической деятельности (специальное ПО, порталы, БД).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2. Найти ответы на вопросы по теме и записать их в тетради. Выучить основные понятия т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ые 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овите и охарактеризуйте этапы информационного развития общест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Что называется информацией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Что называется информатикой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Что явилось основной причиной изобретения компьютер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Что входит в состав информационных ресурс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2 Информационное право и безопас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1. Найти ответы на вопросы по теме и записать их в тетради. Выучить основные понятия т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ые 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овите основные правовые нормы, относящиеся к информ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ислите правовые нормы информацион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ыделите стоимостные характеристики информационной деятель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Характеристика инсталляции программного обеспечения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2.1 </w:t>
      </w:r>
      <w:r>
        <w:rPr>
          <w:rFonts w:cs="Times New Roman" w:ascii="Times New Roman" w:hAnsi="Times New Roman"/>
          <w:b/>
          <w:sz w:val="28"/>
          <w:szCs w:val="28"/>
        </w:rPr>
        <w:t>Информация. Представление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на тему «Информация. Информационные процессы»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сведений, зафиксированных на определенном носителе в форме, пригодной для постоянного хранения, передачи и обработки — это…</w:t>
      </w:r>
    </w:p>
    <w:p>
      <w:pPr>
        <w:pStyle w:val="Style23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</w:t>
      </w:r>
    </w:p>
    <w:p>
      <w:pPr>
        <w:pStyle w:val="Style23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Style23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</w:t>
      </w:r>
    </w:p>
    <w:p>
      <w:pPr>
        <w:pStyle w:val="Style23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, развитие какого-нибудь явления, последовательная смена состояния объекта —</w:t>
      </w:r>
    </w:p>
    <w:p>
      <w:pPr>
        <w:pStyle w:val="Style23"/>
        <w:numPr>
          <w:ilvl w:val="1"/>
          <w:numId w:val="3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</w:t>
      </w:r>
    </w:p>
    <w:p>
      <w:pPr>
        <w:pStyle w:val="Style23"/>
        <w:numPr>
          <w:ilvl w:val="1"/>
          <w:numId w:val="3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</w:t>
      </w:r>
    </w:p>
    <w:p>
      <w:pPr>
        <w:pStyle w:val="Style23"/>
        <w:numPr>
          <w:ilvl w:val="1"/>
          <w:numId w:val="3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</w:t>
      </w:r>
    </w:p>
    <w:p>
      <w:pPr>
        <w:pStyle w:val="Style23"/>
        <w:numPr>
          <w:ilvl w:val="1"/>
          <w:numId w:val="3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, в каком виде представлена информация в следующем пример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sz w:val="28"/>
          <w:szCs w:val="28"/>
        </w:rPr>
        <w:t>горячий пирожок с капуст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ля ответа используй данные ниже слова:</w:t>
      </w:r>
    </w:p>
    <w:p>
      <w:pPr>
        <w:pStyle w:val="Style23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нятельная</w:t>
      </w:r>
    </w:p>
    <w:p>
      <w:pPr>
        <w:pStyle w:val="Style23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ьная</w:t>
      </w:r>
    </w:p>
    <w:p>
      <w:pPr>
        <w:pStyle w:val="Style23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ильная</w:t>
      </w:r>
    </w:p>
    <w:p>
      <w:pPr>
        <w:pStyle w:val="Style23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альная</w:t>
      </w:r>
    </w:p>
    <w:p>
      <w:pPr>
        <w:pStyle w:val="Style23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ая</w:t>
      </w:r>
    </w:p>
    <w:p>
      <w:pPr>
        <w:pStyle w:val="Style23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ая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едующих примерах укажи источник и приемник информ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 </w:t>
      </w:r>
      <w:r>
        <w:rPr/>
        <w:t>учитель объясняет новый материал всему классу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5344"/>
      </w:tblGrid>
      <w:tr>
        <w:trPr>
          <w:trHeight w:val="1500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 </w:t>
            </w:r>
          </w:p>
          <w:p>
            <w:pPr>
              <w:pStyle w:val="Style23"/>
              <w:numPr>
                <w:ilvl w:val="0"/>
                <w:numId w:val="31"/>
              </w:numPr>
              <w:spacing w:lineRule="auto" w:line="240" w:before="0" w:after="0"/>
              <w:ind w:left="861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ый материал</w:t>
            </w:r>
          </w:p>
          <w:p>
            <w:pPr>
              <w:pStyle w:val="Style23"/>
              <w:numPr>
                <w:ilvl w:val="0"/>
                <w:numId w:val="31"/>
              </w:numPr>
              <w:spacing w:lineRule="auto" w:line="240" w:before="0" w:after="0"/>
              <w:ind w:left="861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ель</w:t>
            </w:r>
          </w:p>
          <w:p>
            <w:pPr>
              <w:pStyle w:val="Style23"/>
              <w:numPr>
                <w:ilvl w:val="0"/>
                <w:numId w:val="31"/>
              </w:numPr>
              <w:spacing w:lineRule="auto" w:line="240" w:before="0" w:after="0"/>
              <w:ind w:left="861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сь класс</w:t>
            </w:r>
          </w:p>
          <w:p>
            <w:pPr>
              <w:pStyle w:val="Style23"/>
              <w:numPr>
                <w:ilvl w:val="0"/>
                <w:numId w:val="31"/>
              </w:numPr>
              <w:spacing w:lineRule="auto" w:line="240" w:before="0" w:after="0"/>
              <w:ind w:left="861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бинет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емни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— </w:t>
            </w:r>
          </w:p>
          <w:p>
            <w:pPr>
              <w:pStyle w:val="Style23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ый материал</w:t>
            </w:r>
          </w:p>
          <w:p>
            <w:pPr>
              <w:pStyle w:val="Style23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ель</w:t>
            </w:r>
          </w:p>
          <w:p>
            <w:pPr>
              <w:pStyle w:val="Style23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сь класс</w:t>
            </w:r>
          </w:p>
          <w:p>
            <w:pPr>
              <w:pStyle w:val="Style23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бинет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диспетчер сообщает, что автобусный рейс отменяется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938"/>
      </w:tblGrid>
      <w:tr>
        <w:trPr>
          <w:trHeight w:val="1320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 </w:t>
            </w:r>
          </w:p>
          <w:p>
            <w:pPr>
              <w:pStyle w:val="Style23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вокзал</w:t>
            </w:r>
          </w:p>
          <w:p>
            <w:pPr>
              <w:pStyle w:val="Style23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спетчер</w:t>
            </w:r>
          </w:p>
          <w:p>
            <w:pPr>
              <w:pStyle w:val="Style23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ссажиры</w:t>
            </w:r>
          </w:p>
          <w:p>
            <w:pPr>
              <w:pStyle w:val="Style23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бус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</w:t>
            </w:r>
          </w:p>
          <w:p>
            <w:pPr>
              <w:pStyle w:val="Style23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вокзал</w:t>
            </w:r>
          </w:p>
          <w:p>
            <w:pPr>
              <w:pStyle w:val="Style23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спетчер</w:t>
            </w:r>
          </w:p>
          <w:p>
            <w:pPr>
              <w:pStyle w:val="Style23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ссажиры</w:t>
            </w:r>
          </w:p>
          <w:p>
            <w:pPr>
              <w:pStyle w:val="Style23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бус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науке информация — это содержание генетического кода — структуры молекул ДНК, входящих в состав клетки живого организма?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тика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ономика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управления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йрофизиология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философской концепции информация и информационные процессы присущи только живой природе, являются ее функцией?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ая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рибутивная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ропоцентрическая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ая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йство информации, которое определяется тем, насколько важны для человека или общества данные сведения, могут ли они быть использованы в конкретной ситуации для решения проблемы — </w:t>
      </w:r>
    </w:p>
    <w:p>
      <w:pPr>
        <w:pStyle w:val="Style23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сть</w:t>
      </w:r>
    </w:p>
    <w:p>
      <w:pPr>
        <w:pStyle w:val="Style23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ность</w:t>
      </w:r>
    </w:p>
    <w:p>
      <w:pPr>
        <w:pStyle w:val="Style23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ность</w:t>
      </w:r>
    </w:p>
    <w:p>
      <w:pPr>
        <w:pStyle w:val="Style23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в книжку по истории, ты узнал, что у египтян не было алфавита, и вместо букв они использовали рисунки-иероглифы. А в школе в это время вы как раз изучали Древний Египет. Какая для тебя это информация?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ая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ная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ая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омещения информации в определённое хранилище с целью извлечения её оттуда через некоторое время для дальнейшего использования — это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информации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информации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информации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ь в соответствие приведённым примерам тип информационного процесса из данных возможных типов: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15"/>
        <w:gridCol w:w="3340"/>
      </w:tblGrid>
      <w:tr>
        <w:trPr/>
        <w:tc>
          <w:tcPr>
            <w:tcW w:w="6015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р</w:t>
            </w:r>
          </w:p>
        </w:tc>
        <w:tc>
          <w:tcPr>
            <w:tcW w:w="334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информационного процесса</w:t>
            </w:r>
          </w:p>
        </w:tc>
      </w:tr>
      <w:tr>
        <w:trPr/>
        <w:tc>
          <w:tcPr>
            <w:tcW w:w="6015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графии напоминали о пребывании в детском саду</w:t>
            </w:r>
          </w:p>
        </w:tc>
        <w:tc>
          <w:tcPr>
            <w:tcW w:w="334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Style23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ранение</w:t>
            </w:r>
          </w:p>
          <w:p>
            <w:pPr>
              <w:pStyle w:val="Style23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ботка</w:t>
            </w:r>
          </w:p>
          <w:p>
            <w:pPr>
              <w:pStyle w:val="Style23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секречивание</w:t>
            </w:r>
          </w:p>
          <w:p>
            <w:pPr>
              <w:pStyle w:val="Style23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дача</w:t>
            </w:r>
          </w:p>
        </w:tc>
      </w:tr>
      <w:tr>
        <w:trPr/>
        <w:tc>
          <w:tcPr>
            <w:tcW w:w="6015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я отправил своей бабушке поздравительную телеграмму</w:t>
            </w:r>
          </w:p>
        </w:tc>
        <w:tc>
          <w:tcPr>
            <w:tcW w:w="334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ерка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лучение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дача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ботка</w:t>
            </w:r>
          </w:p>
        </w:tc>
      </w:tr>
    </w:tbl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объектах и явлениях окружающего мира, уменьшающие степень неопределенности знаний об этих объектах или явлениях — это </w:t>
      </w:r>
    </w:p>
    <w:p>
      <w:pPr>
        <w:pStyle w:val="Style23"/>
        <w:numPr>
          <w:ilvl w:val="0"/>
          <w:numId w:val="4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</w:t>
      </w:r>
    </w:p>
    <w:p>
      <w:pPr>
        <w:pStyle w:val="Style23"/>
        <w:numPr>
          <w:ilvl w:val="0"/>
          <w:numId w:val="4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</w:t>
      </w:r>
    </w:p>
    <w:p>
      <w:pPr>
        <w:pStyle w:val="Style23"/>
        <w:numPr>
          <w:ilvl w:val="0"/>
          <w:numId w:val="4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Style23"/>
        <w:numPr>
          <w:ilvl w:val="0"/>
          <w:numId w:val="4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науке информация — это содержание сигналов, передаваемых по каналам связи в системах управл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3"/>
        <w:numPr>
          <w:ilvl w:val="0"/>
          <w:numId w:val="4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информации</w:t>
      </w:r>
    </w:p>
    <w:p>
      <w:pPr>
        <w:pStyle w:val="Style23"/>
        <w:numPr>
          <w:ilvl w:val="0"/>
          <w:numId w:val="4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бернетика</w:t>
      </w:r>
    </w:p>
    <w:p>
      <w:pPr>
        <w:pStyle w:val="Style23"/>
        <w:numPr>
          <w:ilvl w:val="0"/>
          <w:numId w:val="4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управления</w:t>
      </w:r>
    </w:p>
    <w:p>
      <w:pPr>
        <w:pStyle w:val="Style23"/>
        <w:numPr>
          <w:ilvl w:val="0"/>
          <w:numId w:val="4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отехника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о информации, которое означает, что она содержит минимальный, но достаточный для принятия правильного решения набор данных —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ость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конеч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ером, когда ты уже вернулся из школы, неожиданно позвонил одноклассник и предупредил, что расписание уроков на завтра изменилось и продиктовал новое расписание. Какая для тебя это информация?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ая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ная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ая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2 Измерение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. Написать сообщение по теме «Представление информации в двоичной системе счисле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Решить тестовые за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ариант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Как записывается число 11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10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в двоичной системе счисления?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11;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1;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11;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Выбрать непозиционную систему счисл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сятична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оична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оична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имска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адцатерич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Какому десятичному числу соответствует двоичный код 11000?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1;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3;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4;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Найти двоичный код числа 19.</w:t>
      </w:r>
    </w:p>
    <w:p>
      <w:pPr>
        <w:pStyle w:val="Normal"/>
        <w:numPr>
          <w:ilvl w:val="0"/>
          <w:numId w:val="6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1;</w:t>
      </w:r>
    </w:p>
    <w:p>
      <w:pPr>
        <w:pStyle w:val="Normal"/>
        <w:numPr>
          <w:ilvl w:val="0"/>
          <w:numId w:val="6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11;</w:t>
      </w:r>
    </w:p>
    <w:p>
      <w:pPr>
        <w:pStyle w:val="Normal"/>
        <w:numPr>
          <w:ilvl w:val="0"/>
          <w:numId w:val="6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111;</w:t>
      </w:r>
    </w:p>
    <w:p>
      <w:pPr>
        <w:pStyle w:val="Normal"/>
        <w:numPr>
          <w:ilvl w:val="0"/>
          <w:numId w:val="6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Верно ли, что двоичный код числа 136 равен 10001001?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;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 Перевести число 100 из десятичной в двоичную систему счисления.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0100;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100;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0000;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000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ариант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Как записывается число 12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10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в двоичной системе счисления?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11;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0;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11;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Выбрать позиционные системы счислени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сятична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оична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имска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сьмерич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Какому десятичному числу соответствует двоичный код 11111?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0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1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Найти двоичный код числа 23.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111;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111;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01;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10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Верно ли, что двоичный код числа 160 равен 1010000?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;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 Перевести число 144 из десятичной в двоичную систему счисления.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0001;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00010;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0000;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0010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ариант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Как записывается число 13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10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в двоичной системе счисления?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1;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0;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11;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Выбрать непозиционную систему счисления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сятичная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оичная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оичная;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имская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адцатерич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Какому десятичному числу соответствует двоичный код 100000?</w:t>
      </w:r>
    </w:p>
    <w:p>
      <w:pPr>
        <w:pStyle w:val="Normal"/>
        <w:numPr>
          <w:ilvl w:val="0"/>
          <w:numId w:val="7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0;</w:t>
      </w:r>
    </w:p>
    <w:p>
      <w:pPr>
        <w:pStyle w:val="Normal"/>
        <w:numPr>
          <w:ilvl w:val="0"/>
          <w:numId w:val="7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2;</w:t>
      </w:r>
    </w:p>
    <w:p>
      <w:pPr>
        <w:pStyle w:val="Normal"/>
        <w:numPr>
          <w:ilvl w:val="0"/>
          <w:numId w:val="7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3;</w:t>
      </w:r>
    </w:p>
    <w:p>
      <w:pPr>
        <w:pStyle w:val="Normal"/>
        <w:numPr>
          <w:ilvl w:val="0"/>
          <w:numId w:val="7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Найти двоичный код числа 15.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11;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;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1;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Верно ли, что двоичный код числа 112 равен 111000?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;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 Перевести число 148 из десятичной в двоичную систему счисления.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01100;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01100;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01001;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010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ариант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Как записывается число 14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10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в двоичной системе счисления?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1;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0;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11;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Выбрать позиционные системы счисления: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сятична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оична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имска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сьмерич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Какому десятичному числу соответствует двоичный код 10000?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6;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7;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8;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Найти двоичный код числа 7.</w:t>
      </w:r>
    </w:p>
    <w:p>
      <w:pPr>
        <w:pStyle w:val="Normal"/>
        <w:numPr>
          <w:ilvl w:val="0"/>
          <w:numId w:val="6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;</w:t>
      </w:r>
    </w:p>
    <w:p>
      <w:pPr>
        <w:pStyle w:val="Normal"/>
        <w:numPr>
          <w:ilvl w:val="0"/>
          <w:numId w:val="6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1;</w:t>
      </w:r>
    </w:p>
    <w:p>
      <w:pPr>
        <w:pStyle w:val="Normal"/>
        <w:numPr>
          <w:ilvl w:val="0"/>
          <w:numId w:val="6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1;</w:t>
      </w:r>
    </w:p>
    <w:p>
      <w:pPr>
        <w:pStyle w:val="Normal"/>
        <w:numPr>
          <w:ilvl w:val="0"/>
          <w:numId w:val="6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Верно ли, что двоичный код числа 140 равен 10001111?</w:t>
      </w:r>
    </w:p>
    <w:p>
      <w:pPr>
        <w:pStyle w:val="Normal"/>
        <w:numPr>
          <w:ilvl w:val="0"/>
          <w:numId w:val="6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;</w:t>
      </w:r>
    </w:p>
    <w:p>
      <w:pPr>
        <w:pStyle w:val="Normal"/>
        <w:numPr>
          <w:ilvl w:val="0"/>
          <w:numId w:val="6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 Перевести число 132 из десятичной в двоичную систему счисления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00100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100001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0001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11000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3 Арифметические основы работы компьютера. Представление чисел в компьютер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1. Найти ответы на вопросы по теме и записать их в тетради. Выучить основные понятия т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виды представления информации в компьютере вы знаете?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приемы кодирования сообщений применялись в древности?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код и кодирование информации?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дите примеры различных способов кодирования информации.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ите достоинства и недостатки кодирования, применяемого в компьютерах.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зывается кодировка для представления символов, вводимых с клавиатуры?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кодируются числа?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ем суть кодирования графической информации?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отличаются растровые и векторные изображения?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одируется звуковая информация?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ы знаете типы логических задач, которые допускают для их решения использование понятия информации?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применимости информации для определения объекта.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ходить наименьшее число опытов при анализе занимательных логических задач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4 Логические основы работы компьютера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дание 1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Контрольная работа 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на тему: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ы логики и логические основы компьютера»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вариа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вариа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.Записать составное высказывание «(5*5=25 и 3*3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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) или (5*5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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5 и 3*3=9)» в форме логического выражения. Определить истинность или ложность получившегося выраж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. Записать составное высказывание «(4*4=25 и 3*3=9) или (4*4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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5 и 3*3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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)» в форме логического выражения. Определить истинность или ложность получившегося выраж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2.Доказать равносильность следующих логических выражений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158750" cy="1892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В) 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158750" cy="1892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. Доказать равносильность следующих логических выражений 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158750" cy="1892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В и 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.Упростить логическое выражение 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158750" cy="19748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)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)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419100" cy="22161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. Упростить логическое выражение 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158750" cy="18923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)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158750" cy="1892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)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(В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158750" cy="19748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)</w:t>
            </w:r>
          </w:p>
        </w:tc>
      </w:tr>
      <w:tr>
        <w:trPr>
          <w:trHeight w:val="21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. Решить логическ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иктор, Роман, Леонид и Сергей заняли на олимпиаде по физике четыре первые места. Когда их спросили о распределении мест, они дали три таких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) Сергей – первый, Роман – втор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) Сергей – второй, Виктор – тре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) Леонид – второй, Виктор – четвертый. Известно, что в каждом ответе только одно утверждение истинно. Как распределились мест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4. Решить логическую задач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Алеша, Боря и Гриша нашли в земле сосуд. Каждый из них высказал по два предполож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Алеша: «Это сосуд греческий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век»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Боря: «Это сосуд финикийский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век»; Гриша: «Это сосуд не греческий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век». Учитель истории сказал, что каждый из них прав только в одном из двух своих предположений. Где и в каком веке был изготовлен сосу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5. Составить таблицу истинности для логического выражени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1217930" cy="23558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5. Составить таблицу истинности для логического выражени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1217930" cy="23558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писать формулу по заданной функциональной схеме и построить таблицу исти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2623185" cy="13335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318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исать формулу по заданной функциональной схеме и построить таблицу исти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2742565" cy="117411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2565" cy="117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ценка «5» выставляется, если ученик выполнил правильно все 6 заданий; 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ценка «4» выставляется, если выполнено правильно 5 заданий;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ценка «3» выставляется, если правильно решено не менее 3 заданий;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ценка «2» выставляется, если ученик не справился с 3 зада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межсессионную контрольную рабо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rPr/>
      </w:pPr>
      <w:r>
        <w:rPr/>
        <w:t>Часть 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из предложенных вариантов продолжение опред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- это….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ведения, передаваемые людьми различными способами - устно, с помощью сигналов или технически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ведения, являющиеся объектом хранения, передачи и пре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данные, находящиеся в компьют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знания, получаемые из Интернета.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б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В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Федеральный закон от 27 июля 2006 г. N 149-ФЗ "Об информации, информационных технологиях и о защите информации", выбери правильный ответ: Оператор информационной системы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3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лицо, оказывающее услуги по предоставлению вычислительной мощности для размещения информации в информационной системе, постоянно подключенной к сети "Интернет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лицо, самостоятельно и по своему усмотрению определяющее порядок использования сайта в сети "Интернет", в том числе порядок размещения информации на таком сай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гражданин или юридическое лицо, осуществляющие деятельность по эксплуатации информационной системы, в том числе по обработке информации, содержащейся в ее базах данных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те кнопку, которая используется для закрытия ок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кажите место на изображ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а)     в)    с)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770890" cy="182880"/>
                  <wp:effectExtent l="0" t="0" r="0" b="0"/>
                  <wp:docPr id="1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5" t="-197" r="-45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С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дируйте фразу: 0238 0227 0238 0237 02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пишите от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е задачу: Книга содержит 150 страниц, на каждой странице - 40 строк, в каждой строке - 60 символов. Определить информационный объем кни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введите с клави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пишите числ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2</w:t>
      </w:r>
    </w:p>
    <w:p>
      <w:pPr>
        <w:pStyle w:val="Normal"/>
        <w:spacing w:lineRule="auto" w:line="240" w:before="0" w:after="0"/>
        <w:rPr/>
      </w:pPr>
      <w:r>
        <w:rPr/>
        <w:t>Часть 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, какая из программ является графическим редактор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 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 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) Pa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) Access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В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Федеральный закон от 27 июля 2006 г. N 149-ФЗ "Об информации, информационных технологиях и о защите информации", выбери правильный ответ: Провайдер хостинга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3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лицо, оказывающее услуги по предоставлению вычислительной мощности для размещения информации в информационной системе, постоянно подключенной к сети "Интернет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лицо, самостоятельно и по своему усмотрению определяющее порядок использования сайта в сети "Интернет", в том числе порядок размещения информации на таком сай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гражданин или юридическое лицо, осуществляющие деятельность по эксплуатации информационной системы, в том числе по обработке информации, содержащейся в ее базах данных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 числа и найдите меньшее число. При необходимости выполните рас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2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00110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2) 18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С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дируйте фразу: 0231 0229 0236 0235 02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пишите от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е задачу: Сколько книг поместится на компакт-диске емкостью 1 Гбайт? В книге 1500 страниц, на каждой странице 50 строк по 40 символов в ст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введите с клави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пишите числ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3</w:t>
      </w:r>
    </w:p>
    <w:p>
      <w:pPr>
        <w:pStyle w:val="Normal"/>
        <w:spacing w:lineRule="auto" w:line="240" w:before="0" w:after="0"/>
        <w:rPr/>
      </w:pPr>
      <w:r>
        <w:rPr/>
        <w:t>Часть 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основную единицу измерения количества информации приня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 бод                 2) 1 бит                  3) 1 байт                 4) 1 Кбай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В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числите чему равен 8 байт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) 80 бит                2) 1 Кбайт                  3) 64 бит                  4) 1 Гбай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Федеральный закон от 27 июля 2006 г. N 149-ФЗ "Об информации, информационных технологиях и о защите информации", выбери правильный ответ: Доменное имя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3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означение символами, предназначенное для адресации сайтов в сети "Интернет" в целях обеспечения доступа к информации, размещенной в сети "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идентификатор в сети передачи данных, определяющий при оказании телематических услуг связи абонентский терминал или иные средства связи, входящие в информационную сис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часть сайта в сети "Интернет", доступ к которой осуществляется по указателю, состоящему из доменного имени и символов, определенных владельцем сайта в сети "Интернет"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С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ите задач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времени потребуется для передачи по сети текста, расположенного на 3 страницах (страница содержит 50 строк, по 70 символов в строке). Скорость модема 14400 бит/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 введите с клавиату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пишите чис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формате 0,00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дируйте фразу: 0246 0226 0229 0242 02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пишите от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4</w:t>
      </w:r>
    </w:p>
    <w:p>
      <w:pPr>
        <w:pStyle w:val="Normal"/>
        <w:spacing w:lineRule="auto" w:line="240" w:before="0" w:after="0"/>
        <w:rPr/>
      </w:pPr>
      <w:r>
        <w:rPr/>
        <w:t>Часть 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писывается десятичное число «пять» в двоичной системе счисл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01              2) 110               3) 111               4) 100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В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Федеральный закон от 27 июля 2006 г. N 149-ФЗ "Об информации, информационных технологиях и о защите информации", выбери правильный ответ: Сетевой адрес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3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означение символами, предназначенное для адресации сайтов в сети "Интернет" в целях обеспечения доступа к информации, размещенной в сети "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идентификатор в сети передачи данных, определяющий при оказании телематических услуг связи абонентский терминал или иные средства связи, входящие в информационную сис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часть сайта в сети "Интернет", доступ к которой осуществляется по указателю, состоящему из доменного имени и символов, определенных владельцем сайта в сети "Интернет"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те числа и найдите большее число. При необходимости выполните расч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2 вариантов отве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6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0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1100101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С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уя формулу объема переданной информации, решите задач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времени потребуется для передачи по сети текста, расположенного на 4 страницах (страница содержит 40 строк, по 60 символов в строке). Скорость модема 56 Кбит/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пишите чис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режиме 0,000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дируйте фразу: 0246 0229 0242 0229 0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пишите отве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6 Хранение и передача информ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1.  Написать сообщение по тем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исследования в социально-экономической сфере на основе использования готовой компьютерной моде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Найти ответы на вопросы по теме и записать их в тетради. Выучить основные понятия темы. Решение зад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ить письменно на вопросы:</w:t>
      </w:r>
    </w:p>
    <w:p>
      <w:pPr>
        <w:pStyle w:val="Normal"/>
        <w:spacing w:lineRule="auto" w:line="240" w:before="0" w:after="0"/>
        <w:ind w:left="567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такое скорость передачи информации? В чем она измеряется?</w:t>
      </w:r>
    </w:p>
    <w:p>
      <w:pPr>
        <w:pStyle w:val="Normal"/>
        <w:spacing w:lineRule="auto" w:line="240" w:before="0" w:after="0"/>
        <w:ind w:left="567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 чего зависит скорость передачи информации в се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. Решить задачи письменно в тетради:</w:t>
      </w:r>
    </w:p>
    <w:p>
      <w:pPr>
        <w:pStyle w:val="Normal"/>
        <w:spacing w:lineRule="auto" w:line="240" w:before="0" w:after="0"/>
        <w:ind w:left="567" w:hanging="141"/>
        <w:rPr/>
      </w:pPr>
      <w:r>
        <w:rPr>
          <w:rFonts w:cs="Times New Roman" w:ascii="Times New Roman" w:hAnsi="Times New Roman"/>
          <w:sz w:val="28"/>
          <w:szCs w:val="28"/>
        </w:rPr>
        <w:t xml:space="preserve">а) Скорость передачи данных через </w:t>
      </w:r>
      <w:r>
        <w:rPr>
          <w:rFonts w:cs="Times New Roman" w:ascii="Times New Roman" w:hAnsi="Times New Roman"/>
          <w:sz w:val="28"/>
          <w:szCs w:val="28"/>
          <w:lang w:val="en-US"/>
        </w:rPr>
        <w:t>ADSL</w:t>
      </w:r>
      <w:r>
        <w:rPr>
          <w:rFonts w:cs="Times New Roman" w:ascii="Times New Roman" w:hAnsi="Times New Roman"/>
          <w:sz w:val="28"/>
          <w:szCs w:val="28"/>
        </w:rPr>
        <w:t>-соединение равна 128000бит/с. Через данное соединение передают файл размером 625кбайт. Определите время передачи файла в секундах.</w:t>
      </w:r>
    </w:p>
    <w:p>
      <w:pPr>
        <w:pStyle w:val="Normal"/>
        <w:spacing w:lineRule="auto" w:line="240" w:before="0" w:after="0"/>
        <w:ind w:left="567" w:hanging="141"/>
        <w:rPr/>
      </w:pPr>
      <w:r>
        <w:rPr>
          <w:rFonts w:cs="Times New Roman" w:ascii="Times New Roman" w:hAnsi="Times New Roman"/>
          <w:sz w:val="28"/>
          <w:szCs w:val="28"/>
        </w:rPr>
        <w:t xml:space="preserve">б) Передача данных через </w:t>
      </w:r>
      <w:r>
        <w:rPr>
          <w:rFonts w:cs="Times New Roman" w:ascii="Times New Roman" w:hAnsi="Times New Roman"/>
          <w:sz w:val="28"/>
          <w:szCs w:val="28"/>
          <w:lang w:val="en-US"/>
        </w:rPr>
        <w:t>ADSL</w:t>
      </w:r>
      <w:r>
        <w:rPr>
          <w:rFonts w:cs="Times New Roman" w:ascii="Times New Roman" w:hAnsi="Times New Roman"/>
          <w:sz w:val="28"/>
          <w:szCs w:val="28"/>
        </w:rPr>
        <w:t>- заняла 2 минуты. За это время был передан файл, размер которого 3750Кбайт. Определите минимальную скорость (бит/с), при которой такая передача возмож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4. Ответить письменно на вопросы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определение компьютерной сети и ее назначения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ому принципу строится архитектура сетей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лассифицируются компьютерные сети по территориальному признаку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уществуют разновидности корпоративных сетей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ям "клиент", "сервер"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задачи решаются рабочими станциями, а какие сервером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топологии компьютерных сетей. Назовите достоинства и недоста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5. Ответить на вопросы по тем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.   Что делает невозможным подключение компьютера к глобальной сети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Тип компьютера,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2)  Состав периферийных устройств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Отсутствие дисковода,        4)  Отсутствие сетевой карты.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2.   Устройство, производящее преобразование аналоговых сигналов в цифровые и обратно, называется: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сетевая карта        2)  модем                    3)  процессор              4)  адаптер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3.   Объединение компьютеров и локальных сетей, расположенных на удаленном расстоянии, для общего использования мировых информационных ресурсов, называется..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локальная сеть            2) глобальная сеть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)  корпоративная сеть  4)  региональная сеть.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4.   Компьютер предоставляющий свои ресурсы в пользование другим компьютерам при совместной работе, называется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адаптером          </w:t>
        <w:tab/>
        <w:tab/>
        <w:tab/>
        <w:tab/>
        <w:t xml:space="preserve">2) коммутатором            3) сервером         4) клиент-сервером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5.   Какая топология компьютерной сети изображена на рисунке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1104900" cy="25781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шина                2) активная звезда            3) кольцо               4) пассивная звезд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6.   Какая топология компьютерной сети изображена на рисунке? </w:t>
      </w: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844550" cy="55626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Шина          2) Активная звезда        3) Кольцо        4) Пассивная звезда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7.   Компьютерная сеть – это 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совокупность компьютеров и различных устройств, обеспечивающих информационный обмен между компьютерами в сети без использования каких-либо промежуточных носителей информации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объединение компьютеров, расположенных на большом расстоянии, для общего использования мировых информационных ресурсов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объединение компьютеров, расположенных на небольшом расстоянии друг от друга 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8.   Протоколы – это 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специализированные средства, позволяющие в реальном времени организовать общение пользователей по каналам компьютерной связи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совокупностью правил, регулирующих порядок обмена данными в сети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система передачи электронной информации, позволяющая каждому пользователю сети получить доступ к программам и документам, хранящимся на удаленном компьютере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9.   Браузер – это 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информационная система, основными компонентами которой являются гипертекстовые документы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программа для просмотра Web-страниц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сервис Интернета, позволяющий обмениваться между компьютерами посредством сети электронными сообщениями 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10.   Всемирная паутина в глобальной сети носит название: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WWW            2) FTP            3) BBS               4) E-mаil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1.   Адрес электронной почты записывается по определенным правилам. Уберите лишнее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edu@yandex.ru         2) sidorov@mail.ru           3) http://www.edu.ru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2.   1) Протокол маршрутизации (IP) обеспечивает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 управление аппаратурой передачи данных и каналов связи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 сохранение механических, функциональных параметров физической связи в компьютерной сети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 интерпретацию данных и подготовку их для пользовательского уровня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 доставку информации от компьютера -отправителя к компьютеру получателю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разбиение файлов на IP-пакеты в процессе передачи и сборку файлов в процессе получения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3.   Транспортный протокол (TCP) обеспечивает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прием, передачу и выдачу одного сеанса связи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разбиение файлов на IP-пакеты в процессе передачи и сборку файлов в процессе получения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доступ пользователя к переработанной информации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доставку информации от компьютера-отправителя к компьютеру получателю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4.   Совокупность компьютеров, соединенных каналами обмена информации и находящихся в пределах одного (или нескольких) помещений, здания, называется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глобальной компьютерной сетью          2) локальной компьютерной сетью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)  информационной системой                    4) электронной почтой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региональной компьютерной сетью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5.   8) Глобальная компьютерная сеть - это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информационная система с гиперсвязями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)  множество компьютеров, связанных каналами передачи информации и находящихся в пределах одного помещения, здания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совокупность локальных сетей и компьютеров, расположенных на больших расстояниях и соединенных с помощью каналов связи в единую систему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система обмена информацией на определенную тему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16.   Обмен информацией между компьютерными сетями, в которых действуют разные стандарты представления информации (сетевые протоколы), осуществляется с использованием: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файл-серверов             2) шлюзов          3) магистралей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4)  электронной почты    5) хост-компьютеров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17.   Компьютер, подключенный к Интернет, обязательно имеет: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доменное имя        2) IP-адрес        3) домашнюю web-страницу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4)  web-страницу        5) URL-адрес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18.   Телеконференция - это: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процесс создания, приема и передачи web-страниц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служба приема и передачи файлов любого формата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обмен письмами в глобальных сетях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система обмена информацией между абонентами компьютерной сети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информационная система в гиперсвязях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19.   Web-страницы имеют расширение: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*.txt             2) *.htm          3) *.exe          4) *.web            5) *.www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0.   Служба FTP в Интернете предназначен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 для обеспечения функционирования электронной почты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для приема и передачи файлов любого формата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для обеспечения работы телеконференций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для создания, приема и передачи web-страниц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для удаленного управления техническими системами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1.   Теоретически модем, передающий информацию со скорость 57600 бит/с, может передать 2 страницы текста (3600 байт) в течении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3 мин 26 с            2) 0.5 с              3) 0.5 ч              4) 0.5 мин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22.   Надоедливые рекламные письма называют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смайл             2) срам           3) майл              4) спам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3.   С помощью электронной почты можно передать..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только текст                                    2) только фотографии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)  текст и вложенные файлы            4) только текст и графические изображения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4.   домен .ru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означает принадлежность к рекламной организации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обозначает страну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обозначает принадлежность к образовательной организации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ничего конкретного не означает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5.   Адрес электронного ящика - ivan_petrov@mail.ru. Укажите имя владельца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)  ivan_petrov               2) mail.ru             3) ru               4) mail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1 Архитектура компьюте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1. Найти ответы на вопросы по теме и записать их в тетради. Выучить основные понятия темы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элементную базу компьютеров разных поколений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дите примеры применения компьютеров в различных областях деятельности человека. 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классификацию компьютеров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ялось программное обеспечение (ПО) с развитием компьютеров?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новные устройства компьютера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функции компьютера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достоинства компьютера в обработке информации. 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процессор?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виды памяти компьютера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те примеры устройств ввода и вывода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состав ПО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операционная система?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файл, папка?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основные типы файлов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ается название файлу?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казать полное имя фай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2. Ответить на вопросы по теме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файловая структура компьютера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предназначен ПРОВОДНИК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тображается на левой панели ПРОВОДНИКА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тображается на правой панели ПРОВОДНИКА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предназначено Главное меню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крывается контекстное меню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особенности ОС Windows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средствами управления ОС Windows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сновные элементы управления ОС Windows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предназначена Корзина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сновные типы представления объектов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методы сортировки объек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3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ст по дисциплине по теме "Аппаратное и программное обеспечение работы компьютера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метьте, что из перечисленного относится к главной задаче эргономик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несколько из 6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создание таких условий работы для человека, которые бы способствовали сохранению здоровь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овышение эффективности труд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обеспечение работоспособности компьютер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обеспечение работоспособности периферийных устройств компьюте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снижение утомляем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обеспечение безопасности работы за компьютер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берите основные факторы, наносящие вред здоровью при работе за компьютеро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несколько из 6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Длительная гиподинамия (малая подвижность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ефизиологическое положение различных частей тел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Длительное время работы за компьютер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лительно повторяющиеся однообразные движ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Длительное напряжение внимания (приводит ослабление зрени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Отсутствие специальных очков для работы за компьютер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во назначение компьютера? Выберите наиболее полный отв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один из 3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Компьютер - универсальное техническое средство для работы человека с информаци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Компьютер -. техническое средство для выполнения больших расч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Компьютер -. техническое средство для набора текс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поставьте устройства компьютера и их назнач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Укажите соответствие для всех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извлечение из памяти информации, обработка информации и размещение в памяти результатов обработ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ередача информации в память компьюте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хранение информ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передача информации «во внешний мир» (человеку или другому компьютеру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Устройства вв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Памя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Процессо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Устройства выв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берите минимальный набор устройств персонального компьюте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несколько из 8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системный блок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скане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жесткий диск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манипулятор мыш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принте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монито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акустическая систе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клавиатур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гнитные диски, которые встроены в системном блоке называются 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жесткими диск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птическими диск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компакт-диск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флоппи-дис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 хранится выполняемая в данный момент программа и данные, которые она обрабатывает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В оперативной памя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о внешней памя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В процессор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На устройствах ввода выв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должите фразу: «информация в памяти компьютера имеет…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Десятичную форм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Дискретную форм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Двоичную форм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воично-десятичную форм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о многоточия вставьте необходимые понятия: «Флеш-память - это электронное устройство …… памяти, которое используется для …. информации в ….. формат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один из 5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Внутренней; записи; файлов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нешней; записи; файлов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Внутренней; чтения и записи; файлов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Внутренней; чтения; файлов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Внешней; чтения и записи; файлов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зи перечисленных устройств являются устройствами ввода, а какие устройствами вывода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Укажите соответствие для всех 8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Устройства вв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Устройства выв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Мыш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Клавиатур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 Джойстик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Плотте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Скане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Принте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Монито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Акустическая систе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вьте в соответствие каждому типу файла его расширени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Укажите соответствие для всех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*. ra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*. ex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*. bm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*. tx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Текстовый фай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Архивный фай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Исполняемые файл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Графические файл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1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ставе каталога есть следующие файл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848100" cy="7620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ите, в каком из файлов может хранить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Укажите соответствие для всех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) chess.ex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) chess.tx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) chess.bm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chess.mp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инструкция к игр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файл запуска и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заставка к игр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музыкальное сопровождение к игр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1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ставьте в правильном порядке составляющие полного имени фай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Укажите порядок следования всех 3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имя фай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имя логического дис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путь к файл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1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 типе информации (текстовая, числовая, графическая, исполняемая программа, звук и т.д. ) можно узн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о расширению фай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о имени фай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о полному имени фай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По имени каталог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управления работой периферийных устройств называе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драйве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архивато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утили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компиля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2 Компьютерные сети. Безопасность, гигиена, эргономика, ресурсосбереж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1. Найти ответы на вопросы по теме и записать их в тетради. Выучить основные понятия темы.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локальная сеть, глобальная сеть? 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понимается под топологией локальной сети? 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существуют виды топологии локальной сети? 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арактеризуйте кратко топологию «шина», «звезда», «кольцо». 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протокол обмена? 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Решите задачу.</w:t>
      </w:r>
      <w:r>
        <w:rPr>
          <w:rFonts w:cs="Times New Roman" w:ascii="Times New Roman" w:hAnsi="Times New Roman"/>
          <w:sz w:val="28"/>
          <w:szCs w:val="28"/>
        </w:rPr>
        <w:t xml:space="preserve"> Максимальная скорость передачи данных в локальной сети 100 Мбит/с. Сколько страниц текста можно передать за 1 сек, если 1 страница текста содержит 50 строк и на каждой строке - 70 символ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2. Ответить на вопросы по теме</w:t>
      </w:r>
    </w:p>
    <w:p>
      <w:pPr>
        <w:pStyle w:val="Normal"/>
        <w:numPr>
          <w:ilvl w:val="0"/>
          <w:numId w:val="6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жите основное назначение компьютерной сети. </w:t>
      </w:r>
    </w:p>
    <w:p>
      <w:pPr>
        <w:pStyle w:val="Normal"/>
        <w:numPr>
          <w:ilvl w:val="0"/>
          <w:numId w:val="6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объект, который является абонентом сети.</w:t>
      </w:r>
    </w:p>
    <w:p>
      <w:pPr>
        <w:pStyle w:val="Normal"/>
        <w:numPr>
          <w:ilvl w:val="0"/>
          <w:numId w:val="6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жите основную характеристику каналов связ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ст по теме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компьютерные се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ОДЕМ- это устройств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ля хранения информ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обработки информации в данный момент време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передачи информации по телефонным каналам связ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ля вывода информации на печа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ервер-э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тевая программа, которая ведёт диалог одного пользователя с друг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ощный компьютер, к которому подключаются остальные компьюте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мпьютер отдельного пользователя, подключённый в общую се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андарт, определяющий форму представления и способ пересылки сообщ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окальные компьютерные сети э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ть, к которой подключены все компьютеры одного населённого пун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еть, к которой подключены все компьютеры стра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еть, к которой подключены все компьютеры, находящиеся в одном зда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еть, к которой подключены все компьюте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дан адрес электронной почты в сети Интернет: </w:t>
      </w:r>
      <w:hyperlink r:id="rId18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user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name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mtu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 Каково имя владельца этого электронного адрес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ru         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mtu-net.ru          B) mtu-net        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) user-nam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омен-это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сть адреса, определяющая адрес компьютера пользователя в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звание программы, для осуществления связи между компьютер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звание устройства, осуществляющего связь между компьютер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единица скорости информационного обме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то такое гипертекс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стейший способ организации данных в компьютере, состоящий из кодов таблицы символьной кодиро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пособ организации текстовой информации, внутри которой установлены смысловые связи между различными её фрагмент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кладная программа, позволяющая создавать текстовые докумен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рминал э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ройство подключения компьютера к телефонной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ройство внешней памя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мпьютер пользова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компьютер-сервер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это…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локальная сеть    Б) региональная сеть     В) глобальная сеть    Г) отраслевая се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раузер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рвер Интерн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) средство просмотра и поиска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– страни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тройство для передачи информации по телефонной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нглийское название электронной поч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0.Почтовый ящик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ое техническое соглашения для работы в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дел внешней памяти почтового серв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мпьютер, использующийся для пересылки электронных пис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звание программы для пересылки электронных писе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.Как называется узловой компьютер в сет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рминал       Б) модем       В) хост-компьютер       Г) брауз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токол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ройство для преобразования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ния связи, соединяющая компьютеры в се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ециальная программа, помогающая пользователю найти нужную информацию в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пециальное техническое соглашения для работы в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3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– сайт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ьная программа, помогающая пользователю найти нужную информацию в се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) совокуп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– страниц, принадлежащих одному пользователю или орган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лекоммуникационная сеть с находящейся в ней информаци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формационно – поисковая система сети Интерн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4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– эт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ние электронной поч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) совокуп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– страниц, принадлежащих одному пользователю или орган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лекоммуникационная сеть с находящейся в ней информаци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формационно – поисковая система сети Интерн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5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Гиперссылка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онно – поисковая система сети Интерн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) совокуп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– страниц, принадлежащих одному пользователю или орган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кст, в котором могут осуществляться переходы между различными документами, с помощью выделенных ме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деленная метка для перехода к другому документ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6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дресация -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пособ идентификации абонентов в се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дрес серв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дрес пользователя се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7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етевой адаптер -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ая программа, через которую осуществляется связь нескольких компьюте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циальное аппаратное средство для эффективного взаимодействия персональных компьютеров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ециальная система управления сетевыми ресурсами общего досту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истема обмена информацией между компьютерами по локальным сетя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8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Задан адрес электронной почты в сети Интернет: </w:t>
      </w:r>
      <w:hyperlink r:id="rId19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user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name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mtu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 Каково имя домена верхнего уровн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ru         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mtu-net.ru          B) mtu-net        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) user-nam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9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мпьютер, подключённый к Интернету, обязательно должен име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- сай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Б) установленный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– сервер      В) </w:t>
      </w:r>
      <w:r>
        <w:rPr>
          <w:rFonts w:cs="Times New Roman" w:ascii="Times New Roman" w:hAnsi="Times New Roman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sz w:val="28"/>
          <w:szCs w:val="28"/>
        </w:rPr>
        <w:t xml:space="preserve"> – адре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0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ля соединения компьютеров в сетях используются кабели различных типов. По какому из них передаётся информация, закодированная в пучке све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итая пара    Б) телефонный    В) коаксиальный    Г) оптико – волоконн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1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компьютерной сети Интернет транспортный протокол ТСР обеспечив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дачу информации по заданному адре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особ передачи информации по заданному адре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учение почтовых сообщ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дачу почтовых сообще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2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вайдер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ладелец узла сети, с которым заключается договор на подключение к его уз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циальная программа для подключения к узлу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ладелец компьютера с которым заключается договор на подключение его компьютера к узлу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ппаратное устройство для подключения к узлу сети</w:t>
      </w:r>
    </w:p>
    <w:p>
      <w:pPr>
        <w:pStyle w:val="Normal"/>
        <w:spacing w:lineRule="auto" w:line="240" w:before="0" w:after="0"/>
        <w:rPr/>
      </w:pPr>
      <w:r>
        <w:rPr/>
        <w:t xml:space="preserve">ОТВЕТЫ К ТЕСТУ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345"/>
        <w:gridCol w:w="324"/>
        <w:gridCol w:w="345"/>
        <w:gridCol w:w="325"/>
        <w:gridCol w:w="358"/>
        <w:gridCol w:w="324"/>
        <w:gridCol w:w="345"/>
        <w:gridCol w:w="345"/>
        <w:gridCol w:w="325"/>
        <w:gridCol w:w="417"/>
        <w:gridCol w:w="418"/>
        <w:gridCol w:w="417"/>
        <w:gridCol w:w="418"/>
        <w:gridCol w:w="418"/>
        <w:gridCol w:w="417"/>
        <w:gridCol w:w="418"/>
        <w:gridCol w:w="417"/>
        <w:gridCol w:w="418"/>
        <w:gridCol w:w="418"/>
        <w:gridCol w:w="417"/>
        <w:gridCol w:w="418"/>
        <w:gridCol w:w="418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про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 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 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4. Найти ответы на вопросы по теме и записать их в тетради. Выучить основные понятия тем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зопасное использование компьютерной техник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я эргономики  к компьютерному рабочему мес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ить на вопросы по теме</w:t>
        <w:tab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 правильно организовать компьютерное рабочее место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ой должна быть правильная рабочая поза при работе за компьютером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такое эргономика и в чем ее особенность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такое гигиена труда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 снять утомляемость с глаз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1. Возможности настольных издательских систем: создание, организация и основные способы преобразования (верстки) текс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1. Найти ответы на вопросы по теме и записать их в тетради. Выучить основные понятия темы.</w:t>
        <w:tab/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Каковы возможности </w:t>
      </w:r>
      <w:r>
        <w:rPr>
          <w:rFonts w:cs="Times New Roman" w:ascii="Times New Roman" w:hAnsi="Times New Roman"/>
          <w:sz w:val="28"/>
          <w:szCs w:val="28"/>
          <w:lang w:val="en-US"/>
        </w:rPr>
        <w:t>MS Word</w:t>
      </w:r>
      <w:r>
        <w:rPr>
          <w:rFonts w:cs="Times New Roman" w:ascii="Times New Roman" w:hAnsi="Times New Roman"/>
          <w:sz w:val="28"/>
          <w:szCs w:val="28"/>
        </w:rPr>
        <w:t> для проверки ошибок различного рода в текстовых документах?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Каков порядок проверки орфографии и грамматики в </w:t>
      </w:r>
      <w:r>
        <w:rPr>
          <w:rFonts w:cs="Times New Roman" w:ascii="Times New Roman" w:hAnsi="Times New Roman"/>
          <w:sz w:val="28"/>
          <w:szCs w:val="28"/>
          <w:lang w:val="en-US"/>
        </w:rPr>
        <w:t>MS Word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ких целей нужны функции автозамены и автотекста?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возможности MS Publisher?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иды публикаций различают в MS Publisher?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основные этапы создания публикаций в MS Publish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а 4.2 Возможности динамических (электронных) таблиц. Математическая обработка числовых данны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1. Ответить на вопросы по теме</w:t>
        <w:tab/>
      </w:r>
    </w:p>
    <w:p>
      <w:pPr>
        <w:pStyle w:val="Normal"/>
        <w:numPr>
          <w:ilvl w:val="1"/>
          <w:numId w:val="68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редактор электронных таблиц?</w:t>
      </w:r>
    </w:p>
    <w:p>
      <w:pPr>
        <w:pStyle w:val="Normal"/>
        <w:numPr>
          <w:ilvl w:val="1"/>
          <w:numId w:val="68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ь элементы электронной таблицы, их обозначения.</w:t>
      </w:r>
    </w:p>
    <w:p>
      <w:pPr>
        <w:pStyle w:val="Normal"/>
        <w:numPr>
          <w:ilvl w:val="1"/>
          <w:numId w:val="68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документ, созданный в табличном процессоре. Из каких частей он состоит?</w:t>
      </w:r>
    </w:p>
    <w:p>
      <w:pPr>
        <w:pStyle w:val="Normal"/>
        <w:numPr>
          <w:ilvl w:val="1"/>
          <w:numId w:val="68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данные можно вносить в ячейки электронной таблицы?</w:t>
      </w:r>
    </w:p>
    <w:p>
      <w:pPr>
        <w:pStyle w:val="Normal"/>
        <w:numPr>
          <w:ilvl w:val="1"/>
          <w:numId w:val="68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тличается абсолютная адресация от относительной. Когда применяются эти виды адресации?</w:t>
      </w:r>
    </w:p>
    <w:p>
      <w:pPr>
        <w:pStyle w:val="Normal"/>
        <w:numPr>
          <w:ilvl w:val="1"/>
          <w:numId w:val="68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строить диаграммы по числовым данн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3 Представление об организации баз данных и системах управления и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1. Найти ответы на вопросы по теме и записать их в тетради. Выучить основные понятия темы.</w:t>
        <w:tab/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база данных?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назначение системы управления базами данных?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требования предъявляются к базам данных?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ь модели организации баз данных. Дать краткую характеристику. Привести примеры.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ь особенности реляционных баз данных?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запись, поле базы данных?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проектирования баз данных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ортировка, фильтрация данных?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ь этапы разработки баз данных. Дать им характеристи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Решить тестовое задание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аза данных - это: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окупность данных, организованных по определенным правилам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окупность программ для хранения и обработки больших массивов информации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терфейс, поддерживающий наполнение и манипулирование данными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ная совокупность информации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иболее распространенными в практике являются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ределенные базы данных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ерархические базы данных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тевые базы данных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ляционные базы данных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аблицы в базах данных предназначены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хранения данных баз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отбора и обработки данных баз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ввода данных базы и их просмотр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автоматического выполнения группы команд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выполнения сложных программных действий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Что из перечисленного не является объектом Access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дул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ы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росы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юч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ы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ля чего предназначены запросы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хранения данных базы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отбора и обработки данных базы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ввода данных базы и их просмотра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автоматического выполнения группы команд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выполнения сложных программных действий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6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каком диалоговом окне создают связи между полями таблиц базы данных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связей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хема связей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хема данных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данных?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7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чему при закрытии таблицы программа Access не предлагает выполнить сохранение внесенных данных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работка программы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тому что данные сохраняются сразу после ввода в таблицу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тому что данные сохраняются только после закрытия всей базы данных?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8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ез каких объектов не может существовать база данных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 модулей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 отчетов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 таблиц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 форм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 запросов?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9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акое поле можно считать уникальным?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е, значения в котором не могут повторятся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е, которое носит уникальное имя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е, значение которого имеют свойство наращивания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0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мером иерархической базы данных является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аница журнала успеваемости студентов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талог файлов, хранимых на диске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исание поездов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лектронная таблица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кспертная система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1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записи файла реляционной базы данных (БД) может содержаться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однородная информация (данные разных типов)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ключительно однородная информация (данные только одного типа)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лько текстовая информация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ключительно числовая информация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лько логические величины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2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число функций СУБД не входит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структуры файла базы данных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ие того, какая именно информация (о чем) будет храниться в базе данных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ичный ввод, пополнение, редактирование данных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иск и сортировка данных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вод данных по соответствующему запросу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3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руктура файла реляционной базы данных (БД) полностью определяется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нем названий полей и указанием числа записей БД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ом записей в БД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нем названий полей с указанием их ширины и типов содержащихся в них данных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анием записей, хранящихся в БД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апазоном записей БД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4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иерархической базе данных совокупность данных и связей между ними описывается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тевой схемой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ей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бором фактов и правил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окупностью таблиц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ревовидной структурой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5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иболее точный аналог реляционной базы данных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ктор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енеалогическое дерево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йл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вумерная таблица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упорядоченное множество дан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4 Представление о программных средах компьютерной графики, мультимедийных средах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/>
      </w:pPr>
      <w:r>
        <w:rPr>
          <w:rFonts w:cs="Times New Roman" w:ascii="Times New Roman" w:hAnsi="Times New Roman"/>
          <w:sz w:val="28"/>
          <w:szCs w:val="28"/>
        </w:rPr>
        <w:t>Задание 1. Найти ответы на основные вопросы темы.</w:t>
        <w:tab/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компьютерная графика?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компьютерной графики. Дать характеристику видам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инства и недостатки растровой графики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инства и недостатки векторной графики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инства и недостатки фрактальной графики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ы графических файлов. Их характеристика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растровой графики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векторной графики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фрактальной графики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Цветовые модели </w:t>
      </w:r>
      <w:r>
        <w:rPr>
          <w:rFonts w:cs="Times New Roman" w:ascii="Times New Roman" w:hAnsi="Times New Roman"/>
          <w:sz w:val="28"/>
          <w:szCs w:val="28"/>
          <w:lang w:val="en-US"/>
        </w:rPr>
        <w:t>RGB</w:t>
      </w:r>
      <w:r>
        <w:rPr>
          <w:rFonts w:cs="Times New Roman" w:ascii="Times New Roman" w:hAnsi="Times New Roman"/>
          <w:sz w:val="28"/>
          <w:szCs w:val="28"/>
        </w:rPr>
        <w:t>, </w:t>
      </w:r>
      <w:r>
        <w:rPr>
          <w:rFonts w:cs="Times New Roman" w:ascii="Times New Roman" w:hAnsi="Times New Roman"/>
          <w:sz w:val="28"/>
          <w:szCs w:val="28"/>
          <w:lang w:val="en-US"/>
        </w:rPr>
        <w:t>CMYK</w:t>
      </w:r>
      <w:r>
        <w:rPr>
          <w:rFonts w:cs="Times New Roman" w:ascii="Times New Roman" w:hAnsi="Times New Roman"/>
          <w:sz w:val="28"/>
          <w:szCs w:val="28"/>
        </w:rPr>
        <w:t>, 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SB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мультимедийная презентация? Ее составные элементы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гиперссылка?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Решить тестовое задание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Для оформления слайдов была применена тема, но нужно выбрать другой стиль шрифта. Как это сделать?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ерейти на образец слайдов и изменить шрифт там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2 Выделить все слайды. На вкладке </w:t>
      </w:r>
      <w:r>
        <w:rPr>
          <w:rFonts w:cs="Times New Roman" w:ascii="Times New Roman" w:hAnsi="Times New Roman"/>
          <w:bCs/>
          <w:sz w:val="28"/>
          <w:szCs w:val="28"/>
        </w:rPr>
        <w:t>Конструктор</w:t>
      </w:r>
      <w:r>
        <w:rPr>
          <w:rFonts w:cs="Times New Roman" w:ascii="Times New Roman" w:hAnsi="Times New Roman"/>
          <w:sz w:val="28"/>
          <w:szCs w:val="28"/>
        </w:rPr>
        <w:t xml:space="preserve"> щелкнуть кнопку </w:t>
      </w:r>
      <w:r>
        <w:rPr>
          <w:rFonts w:cs="Times New Roman" w:ascii="Times New Roman" w:hAnsi="Times New Roman"/>
          <w:bCs/>
          <w:sz w:val="28"/>
          <w:szCs w:val="28"/>
        </w:rPr>
        <w:t>Шрифты</w:t>
      </w:r>
      <w:r>
        <w:rPr>
          <w:rFonts w:cs="Times New Roman" w:ascii="Times New Roman" w:hAnsi="Times New Roman"/>
          <w:sz w:val="28"/>
          <w:szCs w:val="28"/>
        </w:rPr>
        <w:t xml:space="preserve"> и выбрать другой набор шрифтов для заголовка и текста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3 На вкладке </w:t>
      </w:r>
      <w:r>
        <w:rPr>
          <w:rFonts w:cs="Times New Roman" w:ascii="Times New Roman" w:hAnsi="Times New Roman"/>
          <w:bCs/>
          <w:sz w:val="28"/>
          <w:szCs w:val="28"/>
        </w:rPr>
        <w:t>Конструктор</w:t>
      </w:r>
      <w:r>
        <w:rPr>
          <w:rFonts w:cs="Times New Roman" w:ascii="Times New Roman" w:hAnsi="Times New Roman"/>
          <w:sz w:val="28"/>
          <w:szCs w:val="28"/>
        </w:rPr>
        <w:t xml:space="preserve"> щелкнуть </w:t>
      </w:r>
      <w:r>
        <w:rPr>
          <w:rFonts w:cs="Times New Roman" w:ascii="Times New Roman" w:hAnsi="Times New Roman"/>
          <w:bCs/>
          <w:sz w:val="28"/>
          <w:szCs w:val="28"/>
        </w:rPr>
        <w:t>Шрифты</w:t>
      </w:r>
      <w:r>
        <w:rPr>
          <w:rFonts w:cs="Times New Roman" w:ascii="Times New Roman" w:hAnsi="Times New Roman"/>
          <w:sz w:val="28"/>
          <w:szCs w:val="28"/>
        </w:rPr>
        <w:t xml:space="preserve"> и выбрать другой набор шрифтовых стилей для заголовка и текста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и добавлении слайда еще неизвестно, будет ли он содержать текст, изображения или и то, и другое. Какой макет слайда нужно выбрать?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>Только заголов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bCs/>
          <w:sz w:val="28"/>
          <w:szCs w:val="28"/>
        </w:rPr>
        <w:t>Заголовок и объек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bCs/>
          <w:sz w:val="28"/>
          <w:szCs w:val="28"/>
        </w:rPr>
        <w:t>Заголовок и текс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Необходимо создать эффект свечения вокруг рисунка на слайде. Как найти этот эффект?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1 На вкладке </w:t>
      </w:r>
      <w:r>
        <w:rPr>
          <w:rFonts w:cs="Times New Roman" w:ascii="Times New Roman" w:hAnsi="Times New Roman"/>
          <w:bCs/>
          <w:sz w:val="28"/>
          <w:szCs w:val="28"/>
        </w:rPr>
        <w:t>Формат</w:t>
      </w:r>
      <w:r>
        <w:rPr>
          <w:rFonts w:cs="Times New Roman" w:ascii="Times New Roman" w:hAnsi="Times New Roman"/>
          <w:sz w:val="28"/>
          <w:szCs w:val="28"/>
        </w:rPr>
        <w:t xml:space="preserve"> внутри вкладки </w:t>
      </w:r>
      <w:r>
        <w:rPr>
          <w:rFonts w:cs="Times New Roman" w:ascii="Times New Roman" w:hAnsi="Times New Roman"/>
          <w:bCs/>
          <w:sz w:val="28"/>
          <w:szCs w:val="28"/>
        </w:rPr>
        <w:t>Средства рис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2 На вкладке </w:t>
      </w:r>
      <w:r>
        <w:rPr>
          <w:rFonts w:cs="Times New Roman" w:ascii="Times New Roman" w:hAnsi="Times New Roman"/>
          <w:bCs/>
          <w:sz w:val="28"/>
          <w:szCs w:val="28"/>
        </w:rPr>
        <w:t>Формат</w:t>
      </w:r>
      <w:r>
        <w:rPr>
          <w:rFonts w:cs="Times New Roman" w:ascii="Times New Roman" w:hAnsi="Times New Roman"/>
          <w:sz w:val="28"/>
          <w:szCs w:val="28"/>
        </w:rPr>
        <w:t xml:space="preserve"> внутри вкладки </w:t>
      </w:r>
      <w:r>
        <w:rPr>
          <w:rFonts w:cs="Times New Roman" w:ascii="Times New Roman" w:hAnsi="Times New Roman"/>
          <w:bCs/>
          <w:sz w:val="28"/>
          <w:szCs w:val="28"/>
        </w:rPr>
        <w:t>Работа с рисунк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3 На вкладке </w:t>
      </w:r>
      <w:r>
        <w:rPr>
          <w:rFonts w:cs="Times New Roman" w:ascii="Times New Roman" w:hAnsi="Times New Roman"/>
          <w:bCs/>
          <w:sz w:val="28"/>
          <w:szCs w:val="28"/>
        </w:rPr>
        <w:t>Формат</w:t>
      </w:r>
      <w:r>
        <w:rPr>
          <w:rFonts w:cs="Times New Roman" w:ascii="Times New Roman" w:hAnsi="Times New Roman"/>
          <w:sz w:val="28"/>
          <w:szCs w:val="28"/>
        </w:rPr>
        <w:t xml:space="preserve"> внутри вкладки </w:t>
      </w:r>
      <w:r>
        <w:rPr>
          <w:rFonts w:cs="Times New Roman" w:ascii="Times New Roman" w:hAnsi="Times New Roman"/>
          <w:bCs/>
          <w:sz w:val="28"/>
          <w:szCs w:val="28"/>
        </w:rPr>
        <w:t>Работа с рисунками SmartAr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Завершив создание презентации, нужно проверить правописание. Где найти нужную команду на ленте?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1 Вкладка </w:t>
      </w:r>
      <w:r>
        <w:rPr>
          <w:rFonts w:cs="Times New Roman" w:ascii="Times New Roman" w:hAnsi="Times New Roman"/>
          <w:bCs/>
          <w:sz w:val="28"/>
          <w:szCs w:val="28"/>
        </w:rPr>
        <w:t>Рецензирова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2 Вкладка </w:t>
      </w:r>
      <w:r>
        <w:rPr>
          <w:rFonts w:cs="Times New Roman" w:ascii="Times New Roman" w:hAnsi="Times New Roman"/>
          <w:bCs/>
          <w:sz w:val="28"/>
          <w:szCs w:val="28"/>
        </w:rPr>
        <w:t>Главн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3 Вкладка </w:t>
      </w:r>
      <w:r>
        <w:rPr>
          <w:rFonts w:cs="Times New Roman" w:ascii="Times New Roman" w:hAnsi="Times New Roman"/>
          <w:bCs/>
          <w:sz w:val="28"/>
          <w:szCs w:val="28"/>
        </w:rPr>
        <w:t>Показ слайд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Необходимо открыть файл PowerPoint, причем отображены два имени файла: «Годовой отчет.ppt» и «Годовой отчет.pptx». Какой из них сохранен в новом формате?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>1 «Годовой отчет.pptx»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«Годовой отчет.ppt»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5.1 Представления о технических и программных средствах телекоммуникационных технологий.</w:t>
        <w:tab/>
        <w:tab/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/>
      </w:pPr>
      <w:r>
        <w:rPr>
          <w:rFonts w:cs="Times New Roman" w:ascii="Times New Roman" w:hAnsi="Times New Roman"/>
          <w:sz w:val="28"/>
          <w:szCs w:val="28"/>
        </w:rPr>
        <w:t>Задание 1. Ответить на вопросы по теме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браузер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существить настройку браузера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нужна адресная строка в браузере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существить поиск информации в Интернете с помощью браузера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 WWW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 web-страница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айт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ключает в себя сопровождение сайта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тег (атрибуты тега)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создания web-страницы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здать web-страницу с помощью текстового редактора MS Word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 MS Word непосредственно отредактировать HTML-код?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2 Возможности сетевого программного обеспечения для организации коллективной деятельности в глобальных и локальных компьютерных сетях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/>
      </w:pPr>
      <w:r>
        <w:rPr>
          <w:rFonts w:cs="Times New Roman" w:ascii="Times New Roman" w:hAnsi="Times New Roman"/>
          <w:sz w:val="28"/>
          <w:szCs w:val="28"/>
        </w:rPr>
        <w:t>Задание 1. Ответить на вопросы по теме</w:t>
      </w:r>
    </w:p>
    <w:p>
      <w:pPr>
        <w:pStyle w:val="Normal"/>
        <w:numPr>
          <w:ilvl w:val="1"/>
          <w:numId w:val="44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формы общения в реальном времени существуют в Интернете?</w:t>
      </w:r>
    </w:p>
    <w:p>
      <w:pPr>
        <w:pStyle w:val="Normal"/>
        <w:numPr>
          <w:ilvl w:val="1"/>
          <w:numId w:val="44"/>
        </w:numPr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орядок регистрации в </w:t>
      </w:r>
      <w:r>
        <w:rPr>
          <w:rFonts w:cs="Times New Roman" w:ascii="Times New Roman" w:hAnsi="Times New Roman"/>
          <w:sz w:val="28"/>
          <w:szCs w:val="28"/>
          <w:lang w:val="en-US"/>
        </w:rPr>
        <w:t>Skyp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1"/>
          <w:numId w:val="44"/>
        </w:numPr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Как осуществить настройку 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камеры в </w:t>
      </w:r>
      <w:r>
        <w:rPr>
          <w:rFonts w:cs="Times New Roman" w:ascii="Times New Roman" w:hAnsi="Times New Roman"/>
          <w:sz w:val="28"/>
          <w:szCs w:val="28"/>
          <w:lang w:val="en-US"/>
        </w:rPr>
        <w:t>Skype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numPr>
          <w:ilvl w:val="1"/>
          <w:numId w:val="44"/>
        </w:numPr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Как добавить пользователя в </w:t>
      </w:r>
      <w:r>
        <w:rPr>
          <w:rFonts w:cs="Times New Roman" w:ascii="Times New Roman" w:hAnsi="Times New Roman"/>
          <w:sz w:val="28"/>
          <w:szCs w:val="28"/>
          <w:lang w:val="en-US"/>
        </w:rPr>
        <w:t>Skype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102"/>
        <w:shd w:fill="auto" w:val="clear"/>
        <w:spacing w:lineRule="auto" w:line="240"/>
        <w:ind w:left="11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для промежуточной аттестации по учебной дисциплине</w:t>
      </w:r>
    </w:p>
    <w:p>
      <w:pPr>
        <w:pStyle w:val="Normal"/>
        <w:spacing w:lineRule="auto" w:line="360" w:before="0" w:after="200"/>
        <w:ind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УДП.09 Информатика</w:t>
      </w:r>
    </w:p>
    <w:p>
      <w:pPr>
        <w:pStyle w:val="Normal"/>
        <w:tabs>
          <w:tab w:val="clear" w:pos="708"/>
          <w:tab w:val="left" w:pos="24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проводится в форме </w:t>
      </w:r>
      <w:r>
        <w:rPr>
          <w:rFonts w:cs="Times New Roman" w:ascii="Times New Roman" w:hAnsi="Times New Roman"/>
          <w:b/>
          <w:sz w:val="28"/>
          <w:szCs w:val="28"/>
        </w:rPr>
        <w:t>дифференцированного заче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дифференцированного зачета </w:t>
      </w:r>
      <w:r>
        <w:rPr>
          <w:rFonts w:cs="Times New Roman" w:ascii="Times New Roman" w:hAnsi="Times New Roman"/>
          <w:sz w:val="28"/>
          <w:szCs w:val="28"/>
        </w:rPr>
        <w:t>–  проверка уровня усвоения учебного материала по общеобразовательной учебной дисциплине ОУДП.09 Информатика.</w:t>
      </w:r>
    </w:p>
    <w:p>
      <w:pPr>
        <w:pStyle w:val="TextBody"/>
        <w:tabs>
          <w:tab w:val="clear" w:pos="708"/>
          <w:tab w:val="center" w:pos="4927" w:leader="none"/>
        </w:tabs>
        <w:spacing w:lineRule="auto" w:line="240" w:before="0" w:after="0"/>
        <w:ind w:right="40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 xml:space="preserve">Дифференцированный зачет </w:t>
      </w:r>
      <w:r>
        <w:rPr>
          <w:rFonts w:cs="Times New Roman" w:ascii="Times New Roman" w:hAnsi="Times New Roman"/>
          <w:sz w:val="28"/>
          <w:szCs w:val="28"/>
        </w:rPr>
        <w:t>включает в себя устную и практическую часть. Проходит в устном и электронном виде на персональных компьютерах с использованием ПО MS Word, MS Excel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теста запрещается пользоваться справочной литературой, конспектами, мобильными телефонами, переговариватьс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ремя для устной части: 45 мин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практического задания: 45 м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перечень вопросов для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дифференцированному зачету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ль информационной деятельности в современном обществе. Информационные технологии в быту, в бизнесе, в управлении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ка безопасности на уроках информатики и ИКТ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е общество. Информационные ресурсы общества. Образовательные информационные ресурсы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пы развития технических средств и информационных ресурсов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ное обеспечение. Лицензионные и свободно-распространяемые программные продукты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вое регулирование Российской Федерации, относящееся к защите информации. Компьютерные преступления и ответственность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о-информационная деятельность с использованием технических средств и информационных ресурсов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информации Единицы измерения информации Свойства информации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такое информационный процесс 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ный подход в измерении информации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тельный подход в измерении информации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дирование информации. Двоичное кодирование. Система счисления. Алфавит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вод чисел из одной системы счисления в другую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редставляется текстовая информация в компьютере?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редставляется графическая информация в компьютере?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редставляется звуковая и видеоинформация в компьютере?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ы логики. Таблицы истинности. Логические схемы. 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системы. Информационные процессы в естественных и искусственных системах?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модели. Компьютерное информационное моделирование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ьютер как исполнитель команд. Программный принцип работы компьютера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алгоритм? Основные свойства алгоритмов. Основные виды алгоритмов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алгоритмические структуры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нейные программы на язык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scal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ирование ветвлений на язык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scal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ирование циклов на язык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scal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ранение информационных объектов различных видов на  цифровых носителях Определение объема носителя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хивация данных. Программы архиваторы: назначение и функции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процессами. Автоматические и автоматизированные системы управления. Приведите примеры АСУ  и САУ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сональный компьютер, его архитектура. Состав типовой конфигурации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ройства ввода информации. 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ройства вывода информации. 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материнская плата, что на ней располагается?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понимают под магистрально-модульным принципом построения компьютера?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представляет собой аппаратное и программное обеспечение компьютера. Виды ПО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тация и эксплуатационные требования к компьютерному рабочему месту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ционная система Windows. Графический интерфейс пользователя. Значки. Ярлыки. Панель задач. Кнопка Пуск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компьютерный вирус Классификация вирусов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тивирусные программы, назначение и виды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щита информации. Антивирусная защита информации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ь понятие гигиене и эргономике. Основные требования при работе за компьютером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плуатационные требования к компьютерному рабочему месту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овые редакторы и документы, текстовые процессоры Основные функции текстового редактора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ие и основные функции электронных таблиц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объекты электронных таблиц Виды данных, которые могут содержать ячейки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компьютерной презентации. Основные типы слайдов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базы данных. Основные типы организации данных в БД (иерархическая, сетевая, табличная)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поле. Основные свойства поля. Основные типы полей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управления базами данных (СУБД). Основные функции СУБД и основные области использования СУБД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менты СУБД Access для обработки данных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компьютерной сети. Признаки классификации компьютерных сетей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ача информации между компьютерами. Проводная и беспроводная связь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динение компьютеров в локальную сеть. Аппаратное и программное обеспечение сетей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топологии локальных вычислительных сетей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сервер Его предназначение. Сетевые операционные системы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глобальной сети Сеть Интернет. Варианты подключения к глобальной компьютерной сети Интернет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иск информации с использованием компьютера. Виды поиска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исковые системы Интернета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нная почта, её достоинства. Почтовый адрес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мирная паутина (World Wide Web)?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ы – браузеры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ние в сети Интернет: чат, форум, блог, теле или видеоконференция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с Интернет - магазином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в общедоступных ГИС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тал Госусл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ные задания практической части дифференцированного зач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numPr>
          <w:ilvl w:val="0"/>
          <w:numId w:val="64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те документ «О колледже» в личной папке и отформатируйте его в соответствии с образцом, результат сохраните.</w:t>
      </w:r>
    </w:p>
    <w:p>
      <w:pPr>
        <w:pStyle w:val="TextBody"/>
        <w:numPr>
          <w:ilvl w:val="0"/>
          <w:numId w:val="64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ойте документ «Страны и население». Скопируйте имеющуюся там таблицу еще на две страницы. 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определите пять самых крупных (по площади стран), используя режим сортировки, и постройте круговую диаграмму площадей стран. С помощью функции СРЗНАЧ найдите среднюю площадь по всем странам.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й странице определите пять наименее населенных стран и постройте гистограмму населения. С помощью функций найдите страны с максимальным и минимальным населением.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ретьей странице, используя режим Автофильтра, получите список стран, население которых превышает 10 млн. че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устной ча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>
          <w:trHeight w:val="5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1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практической ча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ое задание оценивается по пятибалльной шкале.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«отлично» выставляется студенту, если 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самостоятельно выполнил все этапы работы на ЭВМ;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полностью и получен верный ответ или иное требуемое представление результата работы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«хорошо» 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полностью, но при выполнении обнаружилось недостаточное владение навыками работы с ЭВМ в рамках поставленной задачи;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выполнена большая часть работы (свыше 85 %);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полностью, но использованы наименее оптимальные подходы к решению поставленной задач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«удовлетворительно» 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не полностью, допущено более трех ошибок, но студент владеет основными навыками работы на ЭВМ, требуемыми для решения поставленной задачи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«неудовлетворительно» </w:t>
      </w:r>
    </w:p>
    <w:p>
      <w:pPr>
        <w:pStyle w:val="Normal"/>
        <w:numPr>
          <w:ilvl w:val="1"/>
          <w:numId w:val="29"/>
        </w:numPr>
        <w:tabs>
          <w:tab w:val="clear" w:pos="708"/>
        </w:tabs>
        <w:spacing w:lineRule="auto" w:line="240" w:before="0" w:after="0"/>
        <w:ind w:left="1418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щены существенные ошибки, показавшие, что студент не владеет обязательными знаниями, умениями и навыками работы на ЭВМ или значительная часть работы выполнена не самостояте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тоговая оценка за дифференцированный зач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тоговой оценкой является среднее арифметическое оценок, полученных при ответе устной части и практических зад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574"/>
        </w:tabs>
        <w:ind w:left="2574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3294"/>
        </w:tabs>
        <w:ind w:left="3294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4014"/>
        </w:tabs>
        <w:ind w:left="4014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4734"/>
        </w:tabs>
        <w:ind w:left="4734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5454"/>
        </w:tabs>
        <w:ind w:left="5454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174"/>
        </w:tabs>
        <w:ind w:left="6174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894"/>
        </w:tabs>
        <w:ind w:left="6894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7614"/>
        </w:tabs>
        <w:ind w:left="7614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801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801" w:hanging="360"/>
      </w:pPr>
      <w:rPr>
        <w:rFonts w:cs="Times New Roman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78" w:hanging="0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dstrike/>
      <w:color w:val="000000"/>
      <w:spacing w:val="2"/>
      <w:w w:val="1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4">
    <w:name w:val="Основной текст Знак"/>
    <w:qFormat/>
    <w:rPr>
      <w:rFonts w:ascii="Calibri" w:hAnsi="Calibri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b/>
      <w:sz w:val="22"/>
      <w:u w:val="none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4">
    <w:name w:val="Заголовок №4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pacing w:val="0"/>
      <w:sz w:val="23"/>
      <w:szCs w:val="23"/>
    </w:rPr>
  </w:style>
  <w:style w:type="character" w:styleId="42">
    <w:name w:val="Заголовок №4 (2)_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sz w:val="39"/>
      <w:szCs w:val="39"/>
      <w:shd w:fill="FFFFFF" w:val="clear"/>
    </w:rPr>
  </w:style>
  <w:style w:type="character" w:styleId="215">
    <w:name w:val="Заголовок №2 + 15"/>
    <w:qFormat/>
    <w:rPr>
      <w:rFonts w:ascii="Times New Roman" w:hAnsi="Times New Roman" w:cs="Times New Roman"/>
      <w:i/>
      <w:iCs/>
      <w:sz w:val="31"/>
      <w:szCs w:val="31"/>
      <w:shd w:fill="FFFFFF" w:val="clear"/>
    </w:rPr>
  </w:style>
  <w:style w:type="character" w:styleId="710">
    <w:name w:val="Основной текст (7) + 10"/>
    <w:qFormat/>
    <w:rPr>
      <w:rFonts w:ascii="Times New Roman" w:hAnsi="Times New Roman" w:cs="Times New Roman"/>
      <w:spacing w:val="0"/>
      <w:sz w:val="21"/>
      <w:szCs w:val="21"/>
    </w:rPr>
  </w:style>
  <w:style w:type="character" w:styleId="101">
    <w:name w:val="Основной текст + 10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111">
    <w:name w:val="Основной текст (11)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1">
    <w:name w:val="Основной текст (7)"/>
    <w:qFormat/>
    <w:rPr>
      <w:rFonts w:ascii="Times New Roman" w:hAnsi="Times New Roman" w:cs="Times New Roman"/>
      <w:spacing w:val="0"/>
      <w:sz w:val="23"/>
      <w:szCs w:val="23"/>
    </w:rPr>
  </w:style>
  <w:style w:type="character" w:styleId="12">
    <w:name w:val="Основной текст (1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21pt">
    <w:name w:val="Основной текст (12) + Интервал 1 pt"/>
    <w:qFormat/>
    <w:rPr>
      <w:rFonts w:ascii="Times New Roman" w:hAnsi="Times New Roman" w:cs="Times New Roman"/>
      <w:spacing w:val="30"/>
      <w:sz w:val="21"/>
      <w:szCs w:val="21"/>
      <w:shd w:fill="FFFFFF" w:val="clear"/>
    </w:rPr>
  </w:style>
  <w:style w:type="character" w:styleId="1010pt">
    <w:name w:val="Основной текст (10) + 10 pt"/>
    <w:qFormat/>
    <w:rPr>
      <w:rFonts w:ascii="Times New Roman" w:hAnsi="Times New Roman" w:cs="Times New Roman"/>
      <w:b/>
      <w:bCs/>
      <w:i/>
      <w:iCs/>
      <w:sz w:val="20"/>
      <w:szCs w:val="20"/>
      <w:shd w:fill="FFFFFF" w:val="clear"/>
    </w:rPr>
  </w:style>
  <w:style w:type="character" w:styleId="1013">
    <w:name w:val="Основной текст (10) + 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11">
    <w:name w:val="Основной текст (3) + 1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41">
    <w:name w:val="Основной текст4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43">
    <w:name w:val="Заголовок №4 + Не полужирный"/>
    <w:qFormat/>
    <w:rPr>
      <w:rFonts w:ascii="Times New Roman" w:hAnsi="Times New Roman" w:cs="Times New Roman"/>
      <w:b/>
      <w:bCs/>
      <w:spacing w:val="-20"/>
      <w:sz w:val="32"/>
      <w:szCs w:val="32"/>
      <w:shd w:fill="FFFFFF" w:val="clear"/>
    </w:rPr>
  </w:style>
  <w:style w:type="character" w:styleId="Style17">
    <w:name w:val="Верхний колонтитул Знак"/>
    <w:qFormat/>
    <w:rPr>
      <w:rFonts w:ascii="Calibri" w:hAnsi="Calibri" w:cs="Times New Roman"/>
    </w:rPr>
  </w:style>
  <w:style w:type="character" w:styleId="Style18">
    <w:name w:val="Нижний колонтитул Знак"/>
    <w:qFormat/>
    <w:rPr>
      <w:rFonts w:ascii="Calibri" w:hAnsi="Calibri" w:cs="Times New Roman"/>
    </w:rPr>
  </w:style>
  <w:style w:type="character" w:styleId="Style19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21">
    <w:name w:val="Абзац списка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360" w:hanging="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120"/>
      <w:ind w:hanging="360"/>
      <w:outlineLvl w:val="3"/>
    </w:pPr>
    <w:rPr>
      <w:rFonts w:ascii="Times New Roman" w:hAnsi="Times New Roman" w:cs="Times New Roman"/>
      <w:sz w:val="32"/>
      <w:szCs w:val="32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360" w:after="360"/>
    </w:pPr>
    <w:rPr>
      <w:rFonts w:ascii="Times New Roman" w:hAnsi="Times New Roman" w:cs="Times New Roman"/>
      <w:sz w:val="26"/>
      <w:szCs w:val="26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0" w:after="0"/>
      <w:ind w:hanging="400"/>
    </w:pPr>
    <w:rPr>
      <w:rFonts w:ascii="Times New Roman" w:hAnsi="Times New Roman" w:cs="Times New Roman"/>
      <w:sz w:val="23"/>
      <w:szCs w:val="23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140" w:after="0"/>
      <w:ind w:hanging="360"/>
      <w:outlineLvl w:val="3"/>
    </w:pPr>
    <w:rPr>
      <w:rFonts w:ascii="Times New Roman" w:hAnsi="Times New Roman" w:cs="Times New Roman"/>
      <w:sz w:val="31"/>
      <w:szCs w:val="31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2"/>
      <w:szCs w:val="32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442" w:before="60" w:after="360"/>
      <w:jc w:val="center"/>
      <w:outlineLvl w:val="1"/>
    </w:pPr>
    <w:rPr>
      <w:rFonts w:ascii="Times New Roman" w:hAnsi="Times New Roman" w:cs="Times New Roman"/>
      <w:sz w:val="39"/>
      <w:szCs w:val="39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4"/>
      <w:szCs w:val="24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2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hyperlink" Target="mailto:user_name@mtu-net.ru" TargetMode="External"/><Relationship Id="rId19" Type="http://schemas.openxmlformats.org/officeDocument/2006/relationships/hyperlink" Target="mailto:user_name@mtu-net.ru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9:43:00Z</dcterms:created>
  <dc:creator>dns</dc:creator>
  <dc:description/>
  <cp:keywords/>
  <dc:language>en-US</dc:language>
  <cp:lastModifiedBy>USER</cp:lastModifiedBy>
  <dcterms:modified xsi:type="dcterms:W3CDTF">2022-09-20T10:28:00Z</dcterms:modified>
  <cp:revision>7</cp:revision>
  <dc:subject/>
  <dc:title>бюджетное профессиональное образовательное учреждение</dc:title>
</cp:coreProperties>
</file>