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1"/>
        <w:ind w:left="360" w:firstLine="3326"/>
        <w:jc w:val="center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24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Style24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4"/>
        <w:spacing w:lineRule="auto" w:line="360"/>
        <w:ind w:left="0" w:hanging="0"/>
        <w:jc w:val="center"/>
        <w:rPr/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BodyText2"/>
        <w:widowControl w:val="false"/>
        <w:tabs>
          <w:tab w:val="clear" w:pos="709"/>
          <w:tab w:val="left" w:pos="270" w:leader="none"/>
          <w:tab w:val="center" w:pos="489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6.02.01 Документационное обеспечение</w:t>
      </w:r>
    </w:p>
    <w:p>
      <w:pPr>
        <w:pStyle w:val="BodyText2"/>
        <w:widowControl w:val="false"/>
        <w:tabs>
          <w:tab w:val="clear" w:pos="709"/>
          <w:tab w:val="left" w:pos="270" w:leader="none"/>
          <w:tab w:val="center" w:pos="489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и архивоведение</w:t>
      </w:r>
    </w:p>
    <w:p>
      <w:pPr>
        <w:pStyle w:val="BodyText2"/>
        <w:widowControl w:val="false"/>
        <w:tabs>
          <w:tab w:val="clear" w:pos="709"/>
          <w:tab w:val="left" w:pos="270" w:leader="none"/>
          <w:tab w:val="center" w:pos="4890" w:leader="none"/>
        </w:tabs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(углубленный уровень подготовки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6.02.01 Документационное обеспечение управления и архивоведение (углубленный уровень подготовки) 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божанина Л. В., преподаватель БПОУ 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Вологодский колледж технологии и дизайна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</w:t>
      </w:r>
      <w:r>
        <w:rPr>
          <w:rFonts w:cs="Times New Roman" w:ascii="Times New Roman" w:hAnsi="Times New Roman"/>
          <w:sz w:val="28"/>
          <w:szCs w:val="28"/>
        </w:rPr>
        <w:t xml:space="preserve"> 30.08.2021 г., протокол № 1 от 31.08.2022 г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>46.02.01. Документационное обеспечение управления и архиво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 подлежащих ткущему контролю и промежуточной аттестации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9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0" w:name="sub_533"/>
            <w:bookmarkStart w:id="1" w:name="sub_513"/>
            <w:bookmarkEnd w:id="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3. Решать проблемы, оценивать риски и принимать решения в нестандартных ситуациях.</w:t>
            </w:r>
            <w:bookmarkEnd w:id="0"/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  <w:bookmarkStart w:id="2" w:name="sub_513"/>
            <w:bookmarkStart w:id="3" w:name="sub_515"/>
            <w:bookmarkStart w:id="4" w:name="sub_536"/>
            <w:bookmarkStart w:id="5" w:name="sub_513"/>
            <w:bookmarkStart w:id="6" w:name="sub_515"/>
            <w:bookmarkStart w:id="7" w:name="sub_536"/>
            <w:bookmarkEnd w:id="5"/>
            <w:bookmarkEnd w:id="6"/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8" w:name="sub_536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  <w:bookmarkEnd w:id="8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  <w:bookmarkStart w:id="9" w:name="sub_539"/>
            <w:bookmarkStart w:id="10" w:name="sub_539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1" w:name="sub_539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9. Быть готовым к смене технологий в профессиональной деятельности.</w:t>
            </w:r>
            <w:bookmarkEnd w:id="11"/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12" w:name="sub_515"/>
            <w:bookmarkStart w:id="13" w:name="sub_515"/>
            <w:bookmarkEnd w:id="13"/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>повышения работоспособности, сохранения и укрепления здоровья; 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рганизует рабочее место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ектирует способы выполнения            учебных ситуационных задач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ценивает качество их решения в соответствии с эталоном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емонстрирует собственную деятельность (выполнение манипуляций) согласно алгоритм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анализирует стандартные и нестандартные ситуационные задач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ыбирает способы разрешения ситуац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инимает ответственное решени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ет в групповом обсуждении, высказываясь по заданному вопросу, аргументировано отвергает или принимает иде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ыбирает способы разрешения ситуаций используя различные технолог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ует стандартные и нестандартные ситуационные задачи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ет ответственное решение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012"/>
        <w:gridCol w:w="1964"/>
      </w:tblGrid>
      <w:tr>
        <w:trPr>
          <w:trHeight w:val="23" w:hRule="atLeast"/>
        </w:trPr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проблемы, оценивать риски  и принимать решения в нестандартных ситуация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ь готовым к смене технологий в профессиональной деятельност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Система оценки образовательных достижений обучающихс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1. 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лейбол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В каком веке появился волейбол как игра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акая страна стала Родиной волейбола: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то придумал волейбол как игру: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Что означает слово «волейбол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Размеры волейбольной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волейбольной сетки для женщи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Вес волейбольного мяча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9. Нарушение правил в волейбол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Сколько игроков во время игры может находиться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Где выполняется подача мяча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Сколько раз можно подбросить мяч для подач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Сколько времени дается на перерыв между партиями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1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ак выполняется переход команды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>15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аков состав волейбольной команды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3. Сколько времени может владеть команда мячом, до того, как произвести бросок по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>15. Сколько времени команда может владеть мячом на своей стороне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Гимнастик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Сколько приёмов используется для лазания по канату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 опорные прыжки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вис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бязательн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ужно делать при выполнении кувырков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сновная гимнастика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пор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. Какие акробатические упражнения вы знаете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. Назовите подводящее упражнение для обучения перевороту в сторо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. Где должна быть короткая скакалка после выполнения упражн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3. Какой упор, не является смешанным упором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5. Как выполняется ОФП методом круговой тренировки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ыжная подготовка: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2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м может быть старт в индивидуальных гонках лыжнико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4</w:t>
      </w:r>
      <w:r>
        <w:rPr>
          <w:color w:val="000000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длины должны быть лыжи для конькового ход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6</w:t>
      </w:r>
      <w:r>
        <w:rPr>
          <w:color w:val="000000"/>
        </w:rPr>
        <w:t>. Может ли лыжник пройти какой-либо отрезок дистанции на одной лыже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7</w:t>
      </w:r>
      <w:r>
        <w:rPr>
          <w:color w:val="000000"/>
        </w:rPr>
        <w:t>. Можно ли не уступать лыжню сопернику во время лыжной гонки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го способа передвижения на лыжах не существует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гда наши спортсмены-лыжники дебютировали на зимних Олимпийских играх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Что такое биатло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При каких погодных условиях соревнования по лыжным гонкам не проводятся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Какие виды остановок на лыжах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Какие виды остановок при спусках с гор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Относятся ли прыжки с трамплина к виду спорта «лыжные гонки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егкая атлет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относится к видам лёгкой атлетик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относится к вертик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относится к горизонт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акие дистанции относятся к спринтерскому бегу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му равна марафонская дистанция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виды не включает в себя лёгкая атлетика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Какой вид спорта называют «королевой спорта»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ПФП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является основным показателем физического совершенства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физическое совершенств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является важнейшей специфической функцией физической культу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отражает функциональная подготовленност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физического воспитания в учебном завед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не относится к показателям физического совершенств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 что направлены физические упражнения студентов в режиме дн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ая форма грудной клетки чаще всего наблюдается у спортсмен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ва задержка дыхания на выдохе (проба Генчи) тренированных люд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является основной формой врачебного 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не составляет массу т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формы врачебного контроля не существу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тип осанки считается нормальны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относится к объективным данным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способ плавания является самым древн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лько олимпийских дисциплин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способ плавания самый "молодой?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м способом плавания выступала Юлия Ефимова на Олимпиаде 2016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ются Всероссийские детские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ую аббревиатуру имеет международная федерация пла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амым титулованным пловцом на сегодняшний день явля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й способ плавание не является спортив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из спортивных способов плавания является самым скорост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то, согласно МОК, включает в себя плав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бассейнах с какой длинной проводят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какой экипировке пловцы выступают на соревнования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улучшает результаты и физические кондиции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МЕЖУТОЧНЫЙ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 ИСПЫ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 И  НОРМЫ 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теоретическом  тесте  максимальное  количество  баллов 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я  к  оцениванию: правильный  выбор  в  каждом  задании – 1  бал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ая  шкала  оценки  индивидуальных  образовательных 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4  баллов – «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13  баллов – «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1  баллов – «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 оценка  выставляется  при  выведении  средней  арифметической  за  контрольно-измерительные  испытания  и  теоретический  тест  (с  преимуществом  практического  испытания  при  спорной  оценке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ВЫЙ КОНТРОЛ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 Дифференцированного зач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897"/>
        <w:gridCol w:w="1970"/>
        <w:gridCol w:w="1970"/>
      </w:tblGrid>
      <w:tr>
        <w:trPr>
          <w:trHeight w:val="54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897"/>
        <w:gridCol w:w="1970"/>
        <w:gridCol w:w="1970"/>
      </w:tblGrid>
      <w:tr>
        <w:trPr>
          <w:trHeight w:val="54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И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3"/>
        <w:shd w:fill="FFFFFF" w:val="clear"/>
        <w:tabs>
          <w:tab w:val="clear" w:pos="709"/>
          <w:tab w:val="left" w:pos="7545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Критерии оценки практической части зачёт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5» -</w:t>
      </w:r>
      <w:r>
        <w:rPr>
          <w:rStyle w:val="C0"/>
          <w:rFonts w:eastAsia="Calibri"/>
          <w:color w:val="000000"/>
        </w:rPr>
        <w:t>:показан результат высокого уровня развития двигательного качеств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4»</w:t>
      </w:r>
      <w:r>
        <w:rPr>
          <w:rStyle w:val="C0"/>
          <w:rFonts w:eastAsia="Calibri"/>
          <w:color w:val="000000"/>
        </w:rPr>
        <w:t xml:space="preserve"> - показан результат среднего уровня развития двигательного  качеств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3»</w:t>
      </w:r>
      <w:r>
        <w:rPr>
          <w:rStyle w:val="C0"/>
          <w:rFonts w:eastAsia="Calibri"/>
          <w:color w:val="000000"/>
        </w:rPr>
        <w:t xml:space="preserve"> - показан результат низкого уровня развития двигательного качества.</w:t>
      </w:r>
    </w:p>
    <w:p>
      <w:pPr>
        <w:pStyle w:val="C3c14c17"/>
        <w:shd w:fill="FFFFFF" w:val="clear"/>
        <w:spacing w:before="0" w:after="0"/>
        <w:ind w:firstLine="709"/>
        <w:jc w:val="both"/>
        <w:rPr>
          <w:rStyle w:val="C0"/>
          <w:rFonts w:eastAsia="Calibri"/>
        </w:rPr>
      </w:pPr>
      <w:r>
        <w:rPr>
          <w:rStyle w:val="C0c12"/>
          <w:color w:val="000000"/>
        </w:rPr>
        <w:t xml:space="preserve">Отметка «2» </w:t>
      </w:r>
      <w:r>
        <w:rPr>
          <w:rStyle w:val="C0"/>
          <w:rFonts w:eastAsia="Calibri"/>
          <w:color w:val="000000"/>
        </w:rPr>
        <w:t>- показан результат ниже низкого уровня развития двигательного качества или не выполнено упражнение.</w:t>
      </w:r>
    </w:p>
    <w:p>
      <w:pPr>
        <w:pStyle w:val="C3c14c17"/>
        <w:shd w:fill="FFFFFF" w:val="clear"/>
        <w:spacing w:before="0" w:after="0"/>
        <w:ind w:firstLine="709"/>
        <w:jc w:val="both"/>
        <w:rPr/>
      </w:pPr>
      <w:r>
        <w:rPr>
          <w:rStyle w:val="C0"/>
          <w:rFonts w:eastAsia="Calibri"/>
          <w:color w:val="000000"/>
        </w:rPr>
        <w:t>Если за выполнение одного из упражнений ставится оценка  «2», то практическая часть  зачёта считается несданной.</w:t>
      </w:r>
    </w:p>
    <w:p>
      <w:pPr>
        <w:pStyle w:val="C3c14c17"/>
        <w:shd w:fill="FFFFFF" w:val="clear"/>
        <w:spacing w:before="0" w:after="0"/>
        <w:ind w:firstLine="709"/>
        <w:jc w:val="both"/>
        <w:rPr/>
      </w:pPr>
      <w:r>
        <w:rPr>
          <w:rStyle w:val="C0"/>
          <w:rFonts w:eastAsia="Calibri"/>
          <w:color w:val="000000"/>
        </w:rPr>
        <w:t xml:space="preserve">Повторная сдача зачета  по согласованию с преподавателем не ранее, чем через два дня после предыдущей сдачи, необходимых для подготовки по сдаваемому предм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нным результатам контрольных упражнений выставляется среднеарифметическая оц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оретическом тесте максимальное количество баллов 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к оцениванию: правильный выбор в каждом задании – 1 бал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ельных достижений по результатам выполненной работы производится в соответствии с универсальной шкалой (таблица 1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ценки индивидуальных образовательных достижени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15 баллов – «5»; 14-10 баллов – «4»; 9- 5 баллов – «3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выставляется при выведении средней арифметической за выполнение контрольных упражнений и теоретический тест (с преимуществом выполненных контрольных упражнений практического при спорной оцен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нитель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9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24"/>
          <w:szCs w:val="24"/>
          <w:u w:val="single"/>
          <w:lang w:eastAsia="ru-RU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Style2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ях В.И. Физическая культура. - М.: «Просвещение», 2015.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изическая культура: Учебное пособие / Евсеев Ю.И., - 9-е изд., стер. - Рн/Д:Феникс, 2014.</w:t>
      </w:r>
    </w:p>
    <w:p>
      <w:pPr>
        <w:pStyle w:val="Default"/>
        <w:tabs>
          <w:tab w:val="clear" w:pos="709"/>
          <w:tab w:val="left" w:pos="631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Default"/>
        <w:tabs>
          <w:tab w:val="clear" w:pos="709"/>
          <w:tab w:val="left" w:pos="631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Бишаева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</w:rPr>
        <w:t>. Профессионально-оздоровительная физическая культура студента: учеб. пособие. — М., 20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</w:rPr>
        <w:t>. Теория и методика обучения базовым видам  спорта. Плавание. — М., 201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Миронова Т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eastAsia="SchoolBookCSanPin-Regular" w:cs="Times New Roman" w:ascii="Times New Roman" w:hAnsi="Times New Roman"/>
          <w:sz w:val="28"/>
          <w:szCs w:val="28"/>
        </w:rPr>
        <w:t>. Реабилитация социально-психологического здоровья детско-молодежных групп. — Кострома, 2014.</w:t>
      </w:r>
    </w:p>
    <w:p>
      <w:pPr>
        <w:pStyle w:val="Normal"/>
        <w:jc w:val="both"/>
        <w:rPr>
          <w:rFonts w:ascii="Times New Roman" w:hAnsi="Times New Roman" w:eastAsia="SchoolBookCSanPin-Regular" w:cs="Times New Roman"/>
          <w:color w:val="632423"/>
          <w:sz w:val="28"/>
          <w:szCs w:val="28"/>
        </w:rPr>
      </w:pPr>
      <w:r>
        <w:rPr>
          <w:rFonts w:eastAsia="SchoolBookCSanPin-Regular" w:cs="Times New Roman" w:ascii="Times New Roman" w:hAnsi="Times New Roman"/>
          <w:color w:val="632423"/>
          <w:sz w:val="28"/>
          <w:szCs w:val="28"/>
        </w:rPr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minstm. gov. ru (Официальный сайт Министерства спорта Российской Федерации).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edu. ru (Федеральный портал «Российское образование»).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olympic. ru (Официальный сайт Олимпийского комитета России)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eastAsia="Times New Roman"/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C0c12">
    <w:name w:val="c0 c12"/>
    <w:qFormat/>
    <w:rPr/>
  </w:style>
  <w:style w:type="character" w:styleId="C0">
    <w:name w:val="c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3c14c17">
    <w:name w:val="c3 c14 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c3c14">
    <w:name w:val="c17 c3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2-09-21T08:07:00Z</dcterms:modified>
  <cp:revision>41</cp:revision>
  <dc:subject/>
  <dc:title>ДЕПАРТАМЕНТ ОБРАЗОВАНИЯ ВОЛОГОДСКОЙ ОБЛАСТИ</dc:title>
</cp:coreProperties>
</file>