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06.2023 г.  № 514</w:t>
      </w:r>
    </w:p>
    <w:p>
      <w:pPr>
        <w:pStyle w:val="Style27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от  31.05.2024  № 525</w:t>
      </w:r>
    </w:p>
    <w:p>
      <w:pPr>
        <w:pStyle w:val="Style27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от  02.09.2024 № 649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СГ.02 ИНОСТРАННЫЙ ЯЗЫК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7 Технологии индустрии красоты (направленность: парикмахерское искусство)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.02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43.02.17 Технологии индустрии красоты (направленность: парикмахерское искусство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расова А.В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, П</w:t>
      </w:r>
      <w:r>
        <w:rPr>
          <w:rFonts w:eastAsia="Calibri" w:cs="Times New Roman" w:ascii="Times New Roman" w:hAnsi="Times New Roman"/>
          <w:sz w:val="28"/>
          <w:szCs w:val="28"/>
        </w:rPr>
        <w:t>ротокол №  11 от  28.05. 2024 г., Протокол  № 1 от 02.09.202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644" w:hanging="0"/>
        <w:jc w:val="center"/>
        <w:textAlignment w:val="auto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ОБЩАЯ ХАРАКТЕРИСТИКА РАБОЧЕЙ  ПРОГРАММЫ  УЧЕБНОЙ ДИСЦИПЛИНЫ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Г.02 ИНОСТРАННЫЙ ЯЗЫК В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 развитии ОК 02-03, ОК 04-06, ОК 09, ПК 1.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 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36"/>
        <w:gridCol w:w="3274"/>
      </w:tblGrid>
      <w:tr>
        <w:trPr>
          <w:trHeight w:val="4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1.3. Выполнять простые и сложные виды окрашивания волос 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ётом запроса клиента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собенности произношения, правила чтения текстов профессиональной направлен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40 часов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5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>– 130 часов.</w:t>
      </w:r>
    </w:p>
    <w:p>
      <w:pPr>
        <w:pStyle w:val="Style241"/>
        <w:widowControl/>
        <w:spacing w:lineRule="auto" w:line="240"/>
        <w:ind w:left="360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СГ.02 ИНОСТРАННЫЙ ЯЗЫК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4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2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</w:rPr>
              <w:t>дифференцированного зачета.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 xml:space="preserve">2.2. Тематический план и содержание учебной дисциплины СГ.02 ИНОСТРАННЫЙ ЯЗЫК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>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27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3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написание эссе на тему «Мой друг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Теоре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2.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6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амостоятельная работа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написать эссе «Как я провожу выходны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по теме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Средства массовой информац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1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Достопримечательности Москв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«Экскурсия по Лондону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Традиции, обычаи и праздники СШ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ести исследовательскую работу на тему «Сравнение систем образования в России и за рубежом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3. Парикмахерское искусство и обслуживание в организациях индустрии красоты.</w:t>
            </w:r>
          </w:p>
        </w:tc>
      </w:tr>
      <w:tr>
        <w:trPr>
          <w:trHeight w:val="141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3.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нешность. Черты лица, фигура. Черты характер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Внешность. Черты лица, фигура. Черты характер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со сложным дополнени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по теме «Внешност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офессии в индустрии красоты. Профессия парикмахера. Личностные качества, необходимые для профессии</w:t>
              <w:tab/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1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и в индустрии красоты. Профессия парикмахе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Личностные качества, необходимые для профессии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 с придаточными услов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эссе «Личностные качества, необходимые для профессии в индустрии красот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3.3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олосы. Физиологические свойства волос. Диагностика состояния волос клиента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Волосы. Физиологические свойства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Диагностика состояния волос клиент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Функциональные обязанности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4. Стрижка волос. Техники и инструменты. Названия стрижек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Стрижка волос. Техники и инструменты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Названия и описания стрижек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вторение грамматической темы "Сложносочиненные и сложноподчиненные предлож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Стрижка волос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5. Уход за волосами. Средства по уходу за волосами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1.3.</w:t>
            </w:r>
          </w:p>
        </w:tc>
      </w:tr>
      <w:tr>
        <w:trPr>
          <w:trHeight w:val="2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ональные линии средств по уходу за волосам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Уход за волосами в домашних условиях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адания на аудир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потребление глаголов в Contin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ous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Уход за волосам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6. Прически из длинных волос. Техники укладки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9  Введение лексики по теме "Прически из длинных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0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1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Техники укладк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2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3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4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Прическ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7. Окрашивание волос. Профессиональные линии продукции, техники окрашивания.</w:t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1.3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5 Введение лексики по теме "Окрашивание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7 Инфинитив и инфинитивные обор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8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Окрашивание волос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8. Декоративная косметика. Профессия визажиста. Техники маникюра и педикюра.</w:t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9 Введение лексики по теме "Декоративная косметика. Профессия визаж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0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1 Введение лексики по теме "Косметические средств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2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3 Применение инговых фор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4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Декоративная косметик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9. Салон. Оборудование салона. Профессиональные инструменты. Персонал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1.3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5 Введение лексики по теме "Салон. Оборудование салон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6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7  Профессиональ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8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9  Персонал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00 Практика устной ре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 и стиль. Различие терминов мода и сти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равления моды, бренды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1.3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1,102 Мода и стиль. Различие терминов «мода» и «стил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3,104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5,106 Направления моды, брен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7,108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Тенденции моды в 21 век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1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офессиональная этика. Поведение работника салона. Профессиональный имидж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9,110 Профессиональная этика. Поведение работника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1,112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3,114 Профессиональный имидж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5,11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Профессиональный имидж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2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иск работы. Резюме. Собеседование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1.3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7,118 Поиск работы.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9,120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1,122 Собесед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3,124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5,126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7,128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9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0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widowControl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suppressAutoHyphens w:val="false"/>
        <w:ind w:firstLine="567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ализация рабочей программы общеобразовательной дисциплины требует наличия учебного кабинета. Кабинет иностранного языка №5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кран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и по использованию лингафонного оборудования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и по технике безопасности.</w:t>
      </w:r>
    </w:p>
    <w:p>
      <w:pPr>
        <w:pStyle w:val="Normal"/>
        <w:widowControl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утбук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терактивная панель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кран настенный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анель  управления лингафонным  оборудованием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Lingua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Tronic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стереогарнитура с регулятором громкости.</w:t>
      </w:r>
    </w:p>
    <w:p>
      <w:pPr>
        <w:pStyle w:val="Normal"/>
        <w:widowControl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онные средства обуч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езентации по разделам рабочей программы.</w:t>
      </w:r>
    </w:p>
    <w:p>
      <w:pPr>
        <w:pStyle w:val="Normal"/>
        <w:widowControl/>
        <w:autoSpaceDE w:val="false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.2. Информационное обеспе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ализации рабочей программы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2.1. Основные печатные и электронные издани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Franklin Gothic Book" w:cs="Times New Roman" w:ascii="Times New Roman" w:hAnsi="Times New Roman"/>
          <w:kern w:val="0"/>
          <w:sz w:val="28"/>
          <w:szCs w:val="28"/>
        </w:rPr>
        <w:tab/>
        <w:t>1.  Афанасьева О.В.,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Дули Д., Михеева И.В.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eastAsia="Franklin Gothic Book" w:cs="Times New Roman" w:ascii="Times New Roman" w:hAnsi="Times New Roman"/>
          <w:kern w:val="0"/>
          <w:sz w:val="28"/>
          <w:szCs w:val="28"/>
        </w:rPr>
        <w:t xml:space="preserve"> Английский язык. 11 класс. Учебник. Базовый уровень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.- АО "Издательство "Просвещение"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ab/>
        <w:t>2. Куряева, Р. И.  Английский язык. Лексико-грамматическое пособие в 2 ч. Часть 1: учебное пособие для среднего профессионального образования / Р. И. Куряева. – 8-е изд., испр. и доп. – Москва: Издательство Юрайт, 2021. – 264 с. – (Профессиональное образование). – ISBN 978-5-534-09890-7. – Текст: электронный // ЭБС Юрайт [сайт]. – URL: https://urait.ru/bcode/471034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уряева, Р. И.  Английский язык. Лексико-грамматическое пособие в 2 ч. Часть 2 : учебное пособие для среднего профессионального образования / Р. И. Куряева. – 8-е изд., испр. и доп. – Москва: Издательство Юрайт, 2021. – 254 с. – (Профессиональное образование). – ISBN 978-5-534-09927-0. – Текст: электронный // ЭБС Юрайт [сайт]. – URL: </w:t>
      </w:r>
      <w:hyperlink r:id="rId5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urait.ru/bcode/471035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узьменкова, Ю. Б. Английский язык. Основы разговорной практики: учебник для спо / Ю. Б. Кузьменкова, А. П. Кузьменков. — Санкт-Петербург: Лань, 2021. — 184 с. — ISBN 978-5-8114-7946-7. — Текст: электронный // Лань: электронно-библиотечная система. — URL: </w:t>
      </w:r>
      <w:hyperlink r:id="rId6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e.lanbook.com/book/1780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Малецкая, О. П. Английский язык / О. П. Малецкая, И. М. Селевина. — 3-е изд., стер. — Санкт-Петербург: Лань, 2023. — 136 с. — ISBN 978-5-507-45432-7. — Текст: электронный // Лань: электронно-библиотечная система. — URL: </w:t>
      </w:r>
      <w:hyperlink r:id="rId7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e.lanbook.com/book/2698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Левченко, В. В.  Английский язык. General English : учебник для среднего профессионального образования / В. В. Левченко, Е. Е. Долгалёва, О. В. Мещерякова. – Москва: Издательство Юрайт, 2020. – 127 с. – (Профессиональное образование). – ISBN 978-5-534-11880-3. – Текст: электронный // ЭБС Юрайт [сайт]. – URL: </w:t>
      </w:r>
      <w:hyperlink r:id="rId8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urait.ru/bcode/451034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3.Полубиченко, Л. В.  Английский язык для колледжей (A2-B2): учебное пособие для среднего профессионального образования / А. С. Изволенская, Е. Э. Кожарская ; под редакцией Л. В. Полубиченко. – Москва: Издательство Юрайт, 2021. – 184 с. – (Профессиональное образование). – ISBN 978-5-534-09287-5. – Текст: электронный // ЭБС Юрайт [сайт]. – URL: https://urait.ru/bcode/474378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ab/>
        <w:t>3.2.3. Основные образовательные технологии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 реализации рабочей программы используются следующие современные педагогические технологии: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формационно-коммуникационные технологии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ёта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840"/>
        <w:gridCol w:w="306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екватное использование профессиональной терминологии</w:t>
              <w:tab/>
              <w:t>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ьное построение простых предложений, диалогов в утвердительной и вопросительной форме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ное построение диалогического общения в соответствии с коммуникативной задаче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умения речевого взаимодействия с партнёром: способность начать, поддержать и закончить разговор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исание дикт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подготовл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учающимися сообщен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ладов, эссе, мультимедийных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 особенности произношения, правила чтения текстов профессиональной направленност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Соответствие лексических единиц и грамматических структур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Владение лексическим и грамматическим минимумом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защиты подготовленных обучающимися докладов, эссе, презен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- письменные/устные ответы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выполнения заданий в виде деловой игры.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Взаимодействие с обучающимися, преподавателями, сотрудниками образовательной организации в ходе обуч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Формирование гражданс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озитивного отношения к военной и государственной службе; воспитание в духе нетерпимости к коррупционным про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Участие в объединениях патриотической направленности,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ПК 1.3. Выполнять простые и сложные виды окрашивания волос 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с учётом запроса клиен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ыки выполнения подготовительных и заключительных работ по обслуживанию клиентов;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зуального осмотра, диагностики состояния поверхности кожи и волос клиента, определения типа и структуры волос;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бора и применения профессиональных продуктов для выполнения процедуры в соответствии с её назначением;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я диагностики состояния и чувствительности кожи головы и волос перед процедур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 эффективности и качества выполнения задач путем решения коммуникативной задачи (в диалоге парикмахер-клиент).</w:t>
            </w:r>
          </w:p>
        </w:tc>
      </w:tr>
    </w:tbl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3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4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8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1035" TargetMode="External"/><Relationship Id="rId6" Type="http://schemas.openxmlformats.org/officeDocument/2006/relationships/hyperlink" Target="https://e.lanbook.com/book/178059" TargetMode="External"/><Relationship Id="rId7" Type="http://schemas.openxmlformats.org/officeDocument/2006/relationships/hyperlink" Target="https://e.lanbook.com/book/269894" TargetMode="External"/><Relationship Id="rId8" Type="http://schemas.openxmlformats.org/officeDocument/2006/relationships/hyperlink" Target="https://urait.ru/bcode/451034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7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4-09-23T08:56:00Z</dcterms:modified>
  <cp:revision>15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