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2.06.2023 г. № 514</w:t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ФОНД ОЦЕНОЧНЫХ СРЕДСТВ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УЧЕБНОЙ ДИСЦИПЛИНЫ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6 ДЕЛОВЫЕ И ПРОФЕССИОНАЛЬНЫЕ КОММУНИКАЦИ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center" w:pos="4960" w:leader="none"/>
          <w:tab w:val="left" w:pos="887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43.02.17 Технологии индустрии красоты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правленность: парикмахерское искусство)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логд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3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Фонд оценочных средств составлен в соответствии с ФГОС по специальности </w:t>
      </w:r>
      <w:r>
        <w:rPr>
          <w:sz w:val="28"/>
          <w:szCs w:val="28"/>
        </w:rPr>
        <w:t xml:space="preserve">43.02.17 Технологии индустрии красоты (направленность: парикмахерское искусство) </w:t>
      </w:r>
      <w:r>
        <w:rPr>
          <w:rFonts w:eastAsia="Calibri"/>
          <w:bCs/>
          <w:sz w:val="28"/>
          <w:szCs w:val="28"/>
        </w:rPr>
        <w:t>и рабочей программой учебной дисциплины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  <w:t>Разработчик: Накрошаева Т.Н., преподаватель БПОУ ВО «Вологодский колледж технологии и дизайна».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225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1 от 13.06.2023 г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bookmarkStart w:id="0" w:name="_Hlk101761194"/>
      <w:r>
        <w:rPr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bookmarkEnd w:id="0"/>
      <w:r>
        <w:rPr>
          <w:sz w:val="28"/>
          <w:szCs w:val="28"/>
        </w:rPr>
        <w:t>ОП.06 Деловые и профессиональные коммуникации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bookmarkStart w:id="1" w:name="_Hlk101761204"/>
      <w:bookmarkEnd w:id="1"/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>
          <w:sz w:val="28"/>
          <w:szCs w:val="28"/>
        </w:rPr>
        <w:t>ФОС разработан на основе ФГОС СПО по специальности 43.02.17 Технологии индустрии красоты (направленность: парикмахерское искусство)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рабочей программы учебной дисциплины ОП.06 Деловые и профессиональные коммуникации.</w:t>
      </w:r>
    </w:p>
    <w:p>
      <w:pPr>
        <w:pStyle w:val="Normal"/>
        <w:tabs>
          <w:tab w:val="clear" w:pos="708"/>
          <w:tab w:val="left" w:pos="3261" w:leader="none"/>
        </w:tabs>
        <w:ind w:firstLine="709"/>
        <w:jc w:val="both"/>
        <w:rPr/>
      </w:pPr>
      <w:r>
        <w:rPr/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2942"/>
        <w:gridCol w:w="2478"/>
      </w:tblGrid>
      <w:tr>
        <w:trPr>
          <w:trHeight w:val="74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2" w:name="_Hlk138744716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74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знания по деловой и профессиональной коммуникации для профессионального и личностного развит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облюдать принципы деловой коммуник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заимодействовать с клиентом на основе типологии и клиентоведе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находить решения в конфликтных ситуац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облюдать правила профессиональной коммуникации на рабочем месте (в качестве специалиста по найму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виды деловой коммуник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ипология клиентов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ы конфликтологи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фессиональная коммуникация на рабочем месте.</w:t>
            </w:r>
          </w:p>
        </w:tc>
      </w:tr>
      <w:tr>
        <w:trPr>
          <w:trHeight w:val="74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знания по деловой и профессиональной коммуникации для профессионального и личностного развит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облюдать принципы деловой коммуник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заимодействовать с клиентом на основе типологии и клиентоведе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находить решения в конфликтных ситуац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облюдать правила профессиональной коммуникации на рабочем месте (в качестве специалиста по найму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виды деловой коммуник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ипология клиентов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ы конфликтолог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пособы коммуникации в цифровой среде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нятие о профессиональных сообществах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фессиональная коммуникация на рабочем месте.</w:t>
            </w:r>
          </w:p>
        </w:tc>
      </w:tr>
      <w:tr>
        <w:trPr>
          <w:trHeight w:val="74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OK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знания по деловой и профессиональной коммуникации для профессионального и личностного развит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блюдать правила профессиональной коммуникации на рабочем месте (в качестве специалиста по найму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виды деловой коммуник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ы конфликтолог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пособы коммуникации в цифровой сред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фессиональная коммуникация на рабочем месте.</w:t>
            </w:r>
          </w:p>
        </w:tc>
      </w:tr>
      <w:tr>
        <w:trPr>
          <w:trHeight w:val="27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highlight w:val="yellow"/>
              </w:rPr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знания по деловой и профессиональной коммуникации для профессионального и личностного развит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облюдать принципы деловой коммуник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заимодействовать с клиентом на основе типологии и клиентоведе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ыстраивать партнерские отношения со стейкхолдерам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находить решения в конфликтных ситуац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безопасно и эффективно реализовать стратегию продвижения в социальных сет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управлять и развивать профессиональное сообщество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highlight w:val="yellow"/>
              </w:rPr>
            </w:pPr>
            <w:r>
              <w:rPr/>
              <w:t>- соблюдать правила профессиональной коммуникации на рабочем месте (в качестве специалиста по найму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виды деловой коммуник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ипология клиентов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артнерские отношения, правила проведения переговоров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ы конфликтолог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пособы коммуникации в цифровой среде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нятие о профессиональных сообществах;</w:t>
            </w:r>
          </w:p>
          <w:p>
            <w:pPr>
              <w:pStyle w:val="Normal"/>
              <w:jc w:val="both"/>
              <w:rPr>
                <w:bCs/>
                <w:iCs/>
                <w:highlight w:val="yellow"/>
              </w:rPr>
            </w:pPr>
            <w:r>
              <w:rPr/>
              <w:t>- профессиональная коммуникация на рабочем месте.</w:t>
            </w:r>
          </w:p>
        </w:tc>
      </w:tr>
      <w:tr>
        <w:trPr>
          <w:trHeight w:val="27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К 1.1. Разрабатывать и выполнять классические и современные, коммерческие женские, мужские (в том числе оформление усов и бороды), детские стрижки волос различными инструментами и техникам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знания по деловой и профессиональной коммуникации для профессионального и личностного развит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облюдать принципы деловой коммуник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заимодействовать с клиентом на основе типологии и клиентоведе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находить решения в конфликтных ситуац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облюдать правила профессиональной коммуникации на рабочем месте (в качестве специалиста по найму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виды деловой коммуник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ипология клиентов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ы конфликтолог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фессиональная коммуникация на рабочем месте.</w:t>
            </w:r>
          </w:p>
        </w:tc>
      </w:tr>
      <w:tr>
        <w:trPr>
          <w:trHeight w:val="27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К 1.2. Выполнять химическое воздействие (включая завивку и выпрямление волос) с использованием современных технологий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знания по деловой и профессиональной коммуникации для профессионального и личностного развит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облюдать принципы деловой коммуник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заимодействовать с клиентом на основе типологии и клиентоведе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находить решения в конфликтных ситуациях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- соблюдать правила профессиональной коммуникации на рабочем месте (в качестве специалиста по найму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виды деловой коммуник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ипология клиентов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ы конфликтолог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фессиональная коммуникация на рабочем месте.</w:t>
            </w:r>
          </w:p>
        </w:tc>
      </w:tr>
      <w:tr>
        <w:trPr>
          <w:trHeight w:val="27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К 1.3. Выполнять простые и сложные виды окрашивания волос с учётом запроса клиента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знания по деловой и профессиональной коммуникации для профессионального и личностного развит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облюдать принципы деловой коммуник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заимодействовать с клиентом на основе типологии и клиентоведе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находить решения в конфликтных ситуац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облюдать правила профессиональной коммуникации на рабочем месте (в качестве специалиста по найму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виды деловой коммуник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ипология клиентов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ы конфликтолог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фессиональная коммуникация на рабочем месте.</w:t>
            </w:r>
          </w:p>
        </w:tc>
      </w:tr>
      <w:tr>
        <w:trPr>
          <w:trHeight w:val="27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К 1.4. Разрабатывать и выполнять классические и современные, коммерческие укладки и прически на волосах различной длины различными инструментами и техникам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знания по деловой и профессиональной коммуникации для профессионального и личностного развит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облюдать принципы деловой коммуник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заимодействовать с клиентом на основе типологии и клиентоведе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находить решения в конфликтных ситуац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облюдать правила профессиональной коммуникации на рабочем месте (в качестве специалиста по найму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виды деловой коммуник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ипология клиентов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ы конфликтолог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фессиональная коммуникация на рабочем месте.</w:t>
            </w:r>
          </w:p>
        </w:tc>
      </w:tr>
      <w:tr>
        <w:trPr>
          <w:trHeight w:val="273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К 1.5. Моделировать прически различного назначения на волосах различной длины с применением украшений и постижерных изделий с учетом тенденций моды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знания по деловой и профессиональной коммуникации для профессионального и личностного развит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соблюдать принципы деловой коммуникац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заимодействовать с клиентом на основе типологии и клиентоведе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находить решения в конфликтных ситуац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облюдать правила профессиональной коммуникации на рабочем месте (в качестве специалиста по найму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виды деловой коммуник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ипология клиентов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сновы конфликтолог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офессиональная коммуникация на рабочем месте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2"/>
        </w:rPr>
        <w:t>Форма промежуточной аттестации освоения учебной дисциплины:</w:t>
      </w:r>
      <w:r>
        <w:rPr>
          <w:sz w:val="28"/>
          <w:szCs w:val="28"/>
        </w:rPr>
        <w:t xml:space="preserve"> дифференцированный за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bookmarkStart w:id="3" w:name="_Hlk101761265"/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  <w:bookmarkEnd w:id="3"/>
    </w:p>
    <w:p>
      <w:pPr>
        <w:pStyle w:val="Normal"/>
        <w:ind w:right="-14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566"/>
        <w:gridCol w:w="2150"/>
      </w:tblGrid>
      <w:tr>
        <w:trPr/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  <w:vertAlign w:val="superscript"/>
              </w:rPr>
            </w:pPr>
            <w:r>
              <w:rPr>
                <w:b/>
                <w:bCs/>
                <w:color w:val="000000"/>
                <w:szCs w:val="28"/>
              </w:rPr>
              <w:t>Наименование элемента умений или знаний</w:t>
            </w:r>
          </w:p>
        </w:tc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Текущий контрол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Уме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знания по деловой и профессиональной коммуникации для профессионального и личностного развит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- соблюдать принципы деловой коммуник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32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</w:t>
            </w:r>
            <w:r>
              <w:rPr/>
              <w:t>взаимодействовать с клиентом на основе типологии и клиентовед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8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  <w:t>- выстраивать партнерские отношения со стейкхолдерам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- находить решения в конфликтных ситуаци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безопасно и эффективно реализовать стратегию продвижения в социальных сетя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2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управлять и развивать профессиональное сообществ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- соблюдать правила профессиональной коммуникации на рабочем месте (в качестве специалиста по найму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нания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виды деловой коммуник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типология клиен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77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 партнерские отношения, правила проведения переговор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19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основы конфликтолог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128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- способы коммуникации в цифровой сред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понятие о профессиональных сообщества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- профессиональная коммуникация на рабочем мес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</w:tr>
    </w:tbl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  <w:bookmarkStart w:id="4" w:name="_Hlk101754669"/>
      <w:bookmarkStart w:id="5" w:name="_Hlk101754669"/>
      <w:bookmarkEnd w:id="5"/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Кодификатор оценочных средств</w:t>
      </w:r>
    </w:p>
    <w:p>
      <w:pPr>
        <w:pStyle w:val="Normal"/>
        <w:ind w:left="112" w:right="118" w:firstLine="708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6" w:name="_Hlk101761376"/>
            <w:bookmarkEnd w:id="6"/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учебной дисциплины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bookmarkStart w:id="7" w:name="_Hlk101754669"/>
      <w:bookmarkStart w:id="8" w:name="_Hlk101754721"/>
      <w:bookmarkStart w:id="9" w:name="_Hlk101754669"/>
      <w:bookmarkStart w:id="10" w:name="_Hlk101754721"/>
      <w:bookmarkEnd w:id="9"/>
      <w:bookmarkEnd w:id="10"/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3" w:right="1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 ОЦЕНКА ОСВОЕНИЯ КУРСА</w:t>
      </w:r>
    </w:p>
    <w:p>
      <w:pPr>
        <w:pStyle w:val="Normal"/>
        <w:ind w:left="112" w:right="118" w:firstLine="708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.</w:t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bookmarkStart w:id="11" w:name="_Hlk101761476"/>
            <w:bookmarkEnd w:id="11"/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2"/>
        </w:rPr>
        <w:t>Таблица 1 - Критерии и нормы оценки устных ответ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ind w:left="112" w:right="118" w:firstLine="708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  <w:bookmarkStart w:id="12" w:name="_Hlk101754721"/>
      <w:bookmarkStart w:id="13" w:name="_Hlk101754721"/>
      <w:bookmarkEnd w:id="13"/>
    </w:p>
    <w:p>
      <w:pPr>
        <w:pStyle w:val="Normal"/>
        <w:jc w:val="center"/>
        <w:rPr>
          <w:b/>
          <w:b/>
          <w:sz w:val="28"/>
          <w:szCs w:val="28"/>
        </w:rPr>
      </w:pPr>
      <w:bookmarkStart w:id="14" w:name="_Hlk101761614"/>
      <w:bookmarkEnd w:id="14"/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bookmarkStart w:id="15" w:name="_Hlk101761614"/>
      <w:bookmarkEnd w:id="15"/>
      <w:r>
        <w:rPr>
          <w:b/>
          <w:bCs/>
          <w:sz w:val="28"/>
          <w:szCs w:val="32"/>
        </w:rPr>
        <w:t xml:space="preserve">Материалы для текущего контроля 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16" w:name="_Hlk101754768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bookmarkStart w:id="17" w:name="_Hlk101754768"/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  <w:bookmarkEnd w:id="17"/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и понятие коммуникации, деловой коммуникац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ловой коммуникации: контактное-дистантное, непосредственное-опосредованное, устное-письменное, межличностное-публично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сновных регуляторов делового общен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ой имидж, вербальная и невербальная коммуникация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типов клиенто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ы клиента и характеристика приверженности к салону красоты/специалисту индустрии красоты (лояльные, «слепые», переключающиеся)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ие стереотипы, управление восприятием клиент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видности влияния на клиента: объективные (музыка, интерьер, запахи, оформление), субъективные (вербальные и невербальные способы коммуникации; вежливость, забота, внимательность)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и контакта потребителя(клиента) и персонала (мастера), причины ухода клиента от специалист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клиентской баз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говоры и партнерство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эффективной презентац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партнера, этапы сотрудничеств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выгодное сотрудничество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 интересо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ология: лидеры мнений, амбассадоры, инфлюенсе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эффективной презентац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конфликтологии: причины негатива, способы работы с негативом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репутации, влияние на репутацию негативных и позитивных отзыво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ное регулирование коммуникации в цифровой сред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ы эффективной коммуникации в цифровой сред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безопасность в цифровой сред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речевой организации web-текст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коммуникации через контент: генерация идей, UGS, сторителлинг, дискуссионный и вовлекающий контент, геймифицированный контент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образования сообщест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сообществ и разные подходы к управлению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развития сообщества – как способ привлечения клиенто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ьюнити – планирование: привлечение первых участников, принципы сообщества, типы личностей и роли в команде, активация ядра сообщества, правила и модерирование, традиции сообщества, работа с неактивными участниками, закрытие сообщества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пециалистов в сфере официальных отношений, статус участника профессиональной коммуникаци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субординации, должностной роли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льное взаимодействие участников: выполнение распорядков, требований и регламентов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делового общения по каналам связи: телефонная связь, электронная почта, мессендже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ые нормы профессиональных коммуникаций: честность, порядочность, ответственность, справедливость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8" w:name="_Hlk101754807"/>
      <w:bookmarkEnd w:id="18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9" w:name="_Hlk101754807"/>
      <w:bookmarkStart w:id="20" w:name="_Hlk101754807"/>
      <w:bookmarkEnd w:id="20"/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bookmarkStart w:id="21" w:name="_Hlk101761705"/>
      <w:bookmarkStart w:id="22" w:name="_Hlk101761705"/>
      <w:bookmarkEnd w:id="22"/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23" w:name="_Hlk101754824"/>
      <w:bookmarkEnd w:id="23"/>
      <w:r>
        <w:rPr>
          <w:bCs/>
          <w:sz w:val="28"/>
          <w:szCs w:val="28"/>
        </w:rPr>
        <w:t>Промежуточная аттестация проводится в форме дифференцированного зачета. Студенты работают с тест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4" w:name="_Hlk101761705"/>
      <w:bookmarkStart w:id="25" w:name="_Hlk101761705"/>
      <w:bookmarkEnd w:id="25"/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bookmarkStart w:id="26" w:name="_Hlk101754824"/>
      <w:bookmarkEnd w:id="26"/>
      <w:r>
        <w:rPr>
          <w:b/>
          <w:color w:val="000000"/>
          <w:sz w:val="28"/>
          <w:szCs w:val="28"/>
          <w:lang w:eastAsia="en-US"/>
        </w:rPr>
        <w:t>Вариант 1</w:t>
      </w:r>
    </w:p>
    <w:p>
      <w:pPr>
        <w:pStyle w:val="Normal"/>
        <w:tabs>
          <w:tab w:val="clear" w:pos="708"/>
          <w:tab w:val="left" w:pos="3990" w:leader="none"/>
        </w:tabs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делите принцип, на котором не может быть основано деловое об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брожела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акти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гоиз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делового общения, которая реализуется в общении человека с самим собой через внутреннюю и внешнюю реч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делового общения, выступающая обязательной составной частью коммуникаций и базирующаяся на познании (восприятии) друг друга участниками процесса общен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оложение индивидуума в иерархической системе каких-либо отношений</w:t>
      </w:r>
      <w:r>
        <w:rPr>
          <w:rFonts w:cs="Georgia" w:ascii="Georgia" w:hAnsi="Georgia"/>
          <w:sz w:val="27"/>
          <w:szCs w:val="27"/>
          <w:shd w:fill="FFFFFF" w:val="clear"/>
        </w:rPr>
        <w:t xml:space="preserve"> </w:t>
      </w:r>
      <w:r>
        <w:rPr>
          <w:sz w:val="28"/>
          <w:szCs w:val="28"/>
        </w:rPr>
        <w:t>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ц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борд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орона общени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беда важнее, чем разрешение конфликта. Такая стратегия предполагает полную победу одной из сторон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фликт в переводе с латинского озна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гла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толкнов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азвити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заимодействие индивидов или социальных групп, состоящее в непосредственном обмене деятельностью, навыками, умениями, опытом, информацией и удовлетворяющее потребности человека в контактах с другими людьм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заимоотнош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ол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человека заканчиваются силы. Он борется с постоянной усталостью от работы. Становится сложно контролировать себя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невербальные средства общения (не менее трех)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барьеры делового общения парикмахера с клиентами (не менее пяти):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делов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Что значит умение слышать и слушать? Поясните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парикмахеру обратился гражданин с ограниченными возможностями здоровья (глухонемой) за консультацией. Составьте рекомендации для парикмахера по деловому общению с гражданином с ограниченными возможностями здоровья (глухонемой)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Документ, регламентирующий взаимоотношения между коллегами и содержащий правила общения сотрудников с клиентами – это __________________________________________________________________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Вариант 2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щени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учивание правил при овладении культурой взаимо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ткость, отзывчивость, доброта, сопереживание, поним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ложный процесс установления и развития контактов между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ал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ловая беседа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спользование л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литературного язы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плиментарное воздейств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резмерное использование иностранных слов и профессионального жаргон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Функция общения, которая осуществляется на разных уровнях – от интимно-личностного до делового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бор наиболее важных предположений, принимаемых членами организации, и получающих выражение в заявляемых организацией ценностях, задающих людям ориентиры их поведения и дейст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ые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декс че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рпоративная куль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ила внутреннего распоряд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частник занимает позицию жертвы, отказывается обсуждать что-либо, предпринимать какие-то действия. Окружающие помогают, жалеют жертву, но конфликт так и остается неразрешенным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Тактичность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нутренний голос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ный круг обязательств и исполнение своих обязанностей, сложившихся на основе профессиональных или об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елал, и что хотел с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и привычка человека вести себя, уважая достоинство другого человек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е название носит чувство опустошенности и усталости, вызванное работой, снижение эмоционального фона, равнодушие или эмоциональное пресы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ое исто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и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хронический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 работника развивается цинизм. Ему все равно, что происходит с окружающими, среди которых коллеги, клиенты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вербальные средства общения (не менее трех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основы делового общения парикмахера с клиентами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светского этик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братной связи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парикмахеру обратился гражданин с ограниченными возможностями здоровья (слепой) за консультацией. Составьте рекомендации для парикмахера по деловому общению с гражданином с ограниченными возможностями здоровья (слеп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хронической устал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овокупность представлений, сложившихся в общественном мнении о том, как должен вести себя человек в соответствии со своим статусом – это 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«эмоции и чувст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живание человеком своего отношения к окружающему миру и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дин из основных механизмов регуляции функционального состояния организма и деятельност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амые разнообразные реакции человека от бурных взрывов страсти до тонких оттенков настро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рав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 невербальным средствам делового общения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ловая пере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имика; жес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ый жарг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чевые конструкци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кция делового общения, которая проявляется в процессе формирования и развития человек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делового общения, связанная с взаимодействием субъектов, организацией их группов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я этики, означающая отношение личности к обществу, другим людям, выражающаяся в нравственной обязанности по отношению к ним в конкрет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я этики, опирающаяся на принцип равенства всех людей в моральном отнош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 дол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атегория этики, характеризующая моральную ценность личности в связи с его статусом, родом деятельности и признаваемыми за ним моральными заслугами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вод норм и правил, установленный порядок поведения где-либо, формы обхождения в каком-либо обществе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ба участника идут на уступки, чтобы удовлетворить как можно больше потребностей друг друга. Однако конфликт все равно остается неразрешенным, недовольство сохраняется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должно лежать в основе служебных контакт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ный инте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есы 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чная вы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е и политические проблемы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 каким проявлениям стресса на рабочем месте относятся язвы, мигрень, гипертония, боль в спине, артрит, астма и боли в серд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циальны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Совокупность индивидуальных данных человека, при наличии которых он соответствует требованиям, предъявленным к нему профессией, получила наз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ая подго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филь рабочего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фессиональная пригод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делового обще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элементы имиджа парикмахера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знание этических нор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ораторского искусства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парикмахеру обратился гражданин с ограниченными возможностями здоровья (слабослышащий) за консультацией. Составьте рекомендации для парикмахера по деловому общению с гражданином с ограниченными возможностями здоровья слабослыша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эмоционального выгор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Способность личности активно противостоять проблемам, трудностям, шоковым и неприятным ситуациям – это _______________________________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ральные чувства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ы поведения, приемлемые в определё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увство, в котором проявляется устойчивое отношение человека к общественным событиям и другим людям и к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 совместной жизни людей, их взаимоотношений, их совместной борьбы за достижение общественной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е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жность, значимость, польза, полезность чего-либ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нятие, посредством которого в мыслительном и практическом опыте людей вычленяются обычаи, законы, поступки, характеры, выражающие высшие ценности и долженствование, через которые человек проявляет себя как разумное, сознательное и свободное создание (сущест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особность принять на себя ответственность за свои мысли и 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пособность человека, критически оценивая свои поступки, мысли, желания, осознавать и переживать свое несоответствие должному как собственное несовершенство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неумение при общении определить необходимую меру в выражениях и поступках, в проявлении интереса к другому челове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естак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оспита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рядоч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актич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ункция делового общения, которая реализуется при взаимодействии людей в процессе совместной деятельности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гматиче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ующ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жличност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нутриличностная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торона делового общения, связанная с обменом различными представлениями, мыслями, интересами, идеями, настроениями и др.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цеп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нтерак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ложившееся у окружающих мнение о нравственном облике личности или коллектива, основанное на его предшествующем поведении и выражающееся в признании его заслуг,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втори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пуляр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вокупность представлений, сложившихся в общественном мнении о том, как должен вести себя человек в соответствии со своим статусом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идж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тик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стет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тандар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Цель – сохранение хороших отношений. Человек готов пожертвовать чем-то, чтобы с ним продолжали дружить. При таком подходе мелкие конфликты могут разрешиться сами собой, но при серьезных противоречиях это только усугубит ситуацию. О какой стратегии конфликта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способ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мпром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кло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перничество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нерефлексивное слуш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внимательное молчание с использованием невербаль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ние внимательно молчать, не вмешиваясь в речь собеседника своими замечаниями и комментар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сс расшифровки смысла сообщений и установления активной обратной связи с говорящ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бестактн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ется склонность индивида к переживанию трев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ревож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талость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еловеку все чаще кажется, что попытки чего-либо добиться на работе и в жизни напрасны, а поставленные цели находятся слишком далеко. О каком признаке профессионального выгорания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есценивание дост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еперсонал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моциональная устал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стрессовые состояния и их характеристи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 Псих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информационные перегрузки, которые сейчас повсеместно, соревнования, угрозы социального статуса, угрозы самооцен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. Физ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) прием лекарственных препаратов, кофе, алкоголь, курение, наркотики, экология, отравления тяжелыми металла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. Хим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) это чрезмерная боль, сильный шум, воздействие экстремальных условий, температур, нагруз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 Биологически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) постоянное воздействие какого-то медленного, скрытого воспаления, связанного с патогенным объектом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еречислите особенности бытового общения (не менее тре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еречислите правила делового поведения парикмахера (не менее пя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Для чего необходимо знание правил поведения в 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Какова роль техники активного слушания? Поясн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Дайте характеристику неблагоприятного психологического климата в колл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К парикхамеру обратился гражданин с ограниченными возможностями здоровья (с легкой умственной отсталостью) за консультацией. Составьте рекомендации для парикмахера по деловому общению с гражданином с ограниченными возможностями здоровья (с легкой умственной отсталость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пишите способы профилактики стрессовых состоя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оцесс взаимосвязи и взаимодействия, в котором происходит обмен деятельностью, информацией и опытом, предполагающим достижение определенного результата, решение конкретной проблемы или реализацию определенной цели – это _____________________________________________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8">
    <w:name w:val="Без интервала Знак"/>
    <w:qFormat/>
    <w:rPr>
      <w:rFonts w:ascii="Franklin Gothic Book;Arial" w:hAnsi="Franklin Gothic Book;Arial" w:eastAsia="Franklin Gothic Book;Arial" w:cs="Franklin Gothic Book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21">
    <w:name w:val="Без интервала"/>
    <w:qFormat/>
    <w:pPr>
      <w:widowControl/>
      <w:bidi w:val="0"/>
    </w:pPr>
    <w:rPr>
      <w:rFonts w:ascii="Franklin Gothic Book;Arial" w:hAnsi="Franklin Gothic Book;Arial" w:eastAsia="Franklin Gothic Book;Arial" w:cs="Franklin Gothic Book;Arial"/>
      <w:color w:val="auto"/>
      <w:sz w:val="22"/>
      <w:szCs w:val="22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1:00Z</dcterms:created>
  <dc:creator>Admin</dc:creator>
  <dc:description/>
  <cp:keywords/>
  <dc:language>en-US</dc:language>
  <cp:lastModifiedBy>Guest5</cp:lastModifiedBy>
  <cp:lastPrinted>2018-09-17T19:25:00Z</cp:lastPrinted>
  <dcterms:modified xsi:type="dcterms:W3CDTF">2023-08-13T15:06:00Z</dcterms:modified>
  <cp:revision>24</cp:revision>
  <dc:subject/>
  <dc:title/>
</cp:coreProperties>
</file>