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ледж технологии и дизайна»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22.06.2023 г.  № 514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т 31.05.2024  №  525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от 02.09.2024  № 64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Style w:val="11"/>
          <w:b/>
          <w:b/>
          <w:caps/>
          <w:color w:val="000000"/>
          <w:sz w:val="28"/>
          <w:szCs w:val="28"/>
        </w:rPr>
      </w:pPr>
      <w:r>
        <w:rPr>
          <w:rStyle w:val="11"/>
          <w:b/>
          <w:caps/>
          <w:color w:val="000000"/>
          <w:sz w:val="28"/>
          <w:szCs w:val="28"/>
        </w:rPr>
        <w:t xml:space="preserve">Рабочая программа </w:t>
      </w:r>
    </w:p>
    <w:p>
      <w:pPr>
        <w:pStyle w:val="TextBody"/>
        <w:widowControl w:val="fals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11"/>
          <w:b/>
          <w:color w:val="000000"/>
          <w:sz w:val="28"/>
          <w:szCs w:val="28"/>
        </w:rPr>
        <w:t>УЧЕБНОЙ ДИСЦИПЛИНЫ</w:t>
      </w:r>
    </w:p>
    <w:p>
      <w:pPr>
        <w:pStyle w:val="211"/>
        <w:widowControl w:val="false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Г.02 ИНОСТРАННЫЙ ЯЗЫК </w:t>
      </w:r>
    </w:p>
    <w:p>
      <w:pPr>
        <w:pStyle w:val="211"/>
        <w:widowControl w:val="false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ФЕССИОНАЛЬНОЙ ДЕЯТЕЛЬНОСТИ</w:t>
      </w:r>
    </w:p>
    <w:p>
      <w:pPr>
        <w:pStyle w:val="211"/>
        <w:widowControl w:val="false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11"/>
        <w:widowControl w:val="false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02.17 Технологии индустрии красоты (направленность: эстетическая косметология)</w:t>
      </w:r>
    </w:p>
    <w:p>
      <w:pPr>
        <w:pStyle w:val="21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логда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2024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Г.02 Иностранный язык в профессиональн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, по специальности 43.02.17 Технологии индустрии красоты (направленность: эстетическая косметологи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расова А.В.,  преподаватель БПОУ ВО «Вологодский колледж технологии и дизайн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Franklin Gothic Book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Franklin Gothic Book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отокол № 11 от 13.06.2023,  </w:t>
      </w:r>
      <w:r>
        <w:rPr>
          <w:rFonts w:eastAsia="Franklin Gothic Book" w:cs="Times New Roman" w:ascii="Times New Roman" w:hAnsi="Times New Roman"/>
          <w:kern w:val="0"/>
          <w:sz w:val="28"/>
          <w:szCs w:val="28"/>
          <w:lang w:eastAsia="en-US"/>
        </w:rPr>
        <w:t>П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ротокол №  11 от  28.05. 2024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Протокол  № 1 от 02.09.2024.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Franklin Gothic Book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Franklin Gothic Book" w:cs="Times New Roman" w:ascii="Times New Roman" w:hAnsi="Times New Roman"/>
          <w:color w:val="000000"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Textbody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4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ind w:left="644" w:hanging="0"/>
        <w:jc w:val="center"/>
        <w:textAlignment w:val="auto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ОБЩАЯ ХАРАКТЕРИСТИКА РАБОЧЕЙ  ПРОГРАММЫ  УЧЕБНОЙ ДИСЦИПЛИНЫ</w:t>
      </w:r>
    </w:p>
    <w:p>
      <w:pPr>
        <w:pStyle w:val="211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Г.02 ИНОСТРАННЫЙ ЯЗЫК В </w:t>
      </w:r>
    </w:p>
    <w:p>
      <w:pPr>
        <w:pStyle w:val="211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Й ДЕЯТЕЛЬНОСТИ</w:t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ая дисциплина «Иностранный язык в профессиональной деятельности» является обязательной частью социально-гуманитарного цикла примерной основной образовательной программы в соответствии с ФГОС СПО по специальност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значение дисциплина имеет при формировании и развитии ОК 02-03, ОК 04-06, ОК 09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Цель и планируемые результаты освоения дисципли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рограммы учебной дисциплины обучающимися осваиваются умения и 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3536"/>
        <w:gridCol w:w="3274"/>
      </w:tblGrid>
      <w:tr>
        <w:trPr>
          <w:trHeight w:val="44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, О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color w:val="000000"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ConsPlusNormal"/>
              <w:rPr/>
            </w:pPr>
            <w:r>
              <w:rPr>
                <w:color w:val="000000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34"/>
              <w:rPr/>
            </w:pPr>
            <w:r>
              <w:rPr>
                <w:color w:val="000000"/>
                <w:sz w:val="28"/>
                <w:szCs w:val="28"/>
              </w:rPr>
              <w:t>ПК 1.3. Выполнять услуги по оформлению бровей и ресниц различными техниками с учетом запроса клиента.</w:t>
            </w:r>
          </w:p>
          <w:p>
            <w:pPr>
              <w:pStyle w:val="ConsPlus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понимать общий смысл четко произнесенных высказываний на известные темы (профессиональные и бытовые);</w:t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понимать</w:t>
              <w:tab/>
              <w:t>тексты</w:t>
              <w:tab/>
              <w:t>на базовые профессиональные темы;</w:t>
            </w:r>
          </w:p>
          <w:p>
            <w:pPr>
              <w:pStyle w:val="Style27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участвовать в диалогах на знакомые общие и профессиональные темы;</w:t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строить простые высказывания о себе и о своей профессиональной деятельности;</w:t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кратко обосновывать и объяснить свои действия (текущие и планируемые);</w:t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писать простые связные сообщения на знакомые</w:t>
              <w:tab/>
              <w:t>или интересующие профессиональные темы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правила построения простых и сложных</w:t>
              <w:tab/>
              <w:t>предложений на профессиональные темы;</w:t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основные общеупотребительные глаголы (бытовая и профессиональная лексика);</w:t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7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собенности произношения, правила чтения текстов профессиональной направлен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3 Количество часов на освоение рабочей программы учебной дисциплины</w:t>
      </w:r>
    </w:p>
    <w:p>
      <w:pPr>
        <w:pStyle w:val="Style241"/>
        <w:widowControl/>
        <w:shd w:fill="FFFF00" w:val="clear"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Объем образовательной программы – 140 часов, </w:t>
      </w:r>
    </w:p>
    <w:p>
      <w:pPr>
        <w:pStyle w:val="Style241"/>
        <w:widowControl/>
        <w:shd w:fill="FFFF00" w:val="clear"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1"/>
        <w:widowControl/>
        <w:numPr>
          <w:ilvl w:val="0"/>
          <w:numId w:val="6"/>
        </w:numPr>
        <w:shd w:fill="FFFF00" w:val="clear"/>
        <w:spacing w:lineRule="auto" w:line="240"/>
        <w:jc w:val="both"/>
        <w:rPr>
          <w:rStyle w:val="FontStyle3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</w:t>
      </w:r>
      <w:r>
        <w:rPr>
          <w:rStyle w:val="FontStyle38"/>
          <w:color w:val="000000"/>
          <w:sz w:val="28"/>
          <w:szCs w:val="28"/>
        </w:rPr>
        <w:t>– 130 часов; другие виды учебных занятий – 10 часов.</w:t>
      </w:r>
    </w:p>
    <w:p>
      <w:pPr>
        <w:pStyle w:val="Style241"/>
        <w:widowControl/>
        <w:shd w:fill="FFFF00" w:val="clear"/>
        <w:spacing w:lineRule="auto" w:line="240"/>
        <w:ind w:left="720" w:hanging="0"/>
        <w:jc w:val="both"/>
        <w:rPr>
          <w:rStyle w:val="FontStyle38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.</w:t>
      </w:r>
      <w:r>
        <w:br w:type="page"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 СТРУКТУРА И СОДЕРЖАНИЕ УЧЕБНОЙ ДИСЦИПЛИНЫ</w:t>
      </w:r>
    </w:p>
    <w:p>
      <w:pPr>
        <w:pStyle w:val="Style30"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Г.02 ИНОСТРАННЫЙ ЯЗЫК В ПРОФЕССИОНАЛЬНОЙ ДЕЯТЕЛЬНОСТИ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hanging="142"/>
        <w:jc w:val="both"/>
        <w:textAlignment w:val="auto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184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Вид учебной работ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обучающихся во взаимодействии с преподавателем (всег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Лек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рактические зан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дифференцированного зачета        2</w:t>
            </w:r>
          </w:p>
        </w:tc>
      </w:tr>
    </w:tbl>
    <w:p>
      <w:pPr>
        <w:pStyle w:val="Normal"/>
        <w:widowControl/>
        <w:suppressAutoHyphens w:val="false"/>
        <w:ind w:firstLine="357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4"/>
        </w:rPr>
        <w:t>СГ.02 ИНОСТРАННЫЙ ЯЗЫК В ПРОФЕССИОНА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528"/>
        <w:gridCol w:w="7730"/>
        <w:gridCol w:w="997"/>
        <w:gridCol w:w="2573"/>
      </w:tblGrid>
      <w:tr>
        <w:trPr>
          <w:tblHeader w:val="true"/>
          <w:trHeight w:val="59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разделов и тем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Объем в часа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Реализации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Раздел 1. Вводно-коррективны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1.1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33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Практические занятия                                                                                                       6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57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2"/>
              </w:rPr>
              <w:t xml:space="preserve">Введение лексики по теме "Описание внешности человека, личностных качеств."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2"/>
              </w:rPr>
              <w:t>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2"/>
              </w:rPr>
              <w:t>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едложения утвердительные, вопросительные, отрицательные, побудительные и порядок слов в ни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Грамматический материал: безличные предложения; понятие глагола-связ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 xml:space="preserve"> написание эссе на тему «Мой друг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1.2. Межличностные отношения дома, в учебном заведении, на работе</w:t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учебного материала                                                                                     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1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Теоретические занятия                                                                                                       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7-8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Лекция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Культура межличностных отнош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9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"Межличностные отнош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0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1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Модальные глагол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4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Раздел 2. Развивающи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 xml:space="preserve">Тема 2.1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овседневная жизнь: условия жизни, учебный день, выходной день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6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5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. Повседневная жизнь: условия жизни, учебный день, выходной ден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6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ов. 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7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Имя существительное: его основные функции в предложении. Имена существительные во множественном числ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8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написать эссе «Как я провожу выходны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Тема 2.2. Новости, средства массовой информации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55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9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 по теме. Чтение и перевод текста «Средства массовой информации в современной жизн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0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1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Числительны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ыполнить презентацию по тем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«Средства массовой информаци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Тема 2.3. Российская Федерация. Государственное устройство, правовые институты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Столица (Москва). Достопримечательности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31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. Российская Федерац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4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5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Формирование диалогических ум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26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27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Past, Future Simple/Indefinite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28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ыполнить проект «Достопримечательности Москв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Тема 2.4. Великобритания. Лондон. Государственное устройство. Культурные и национальные традиции, обычаи и праздники</w:t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28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9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 по теме «Великобритания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0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1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Лондон – столица Великобритании. Просмотр и обсуждение видеоматериала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идаточные предложения условия и времен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4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ыполнить презентацию «Экскурсия по Лондону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Тема 2.5. США. Вашингтон. Государственное устройство. Культурные и национальные традиции, обычаи и праздники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5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 по теме «США. Вашингтон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6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7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Знакомство с культурными и национальными традициями, обычаями и праздниками СШ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8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ов, ответы на вопросы по теме. 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39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ременные формы глагола и их примен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0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актика устной и письмен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ыполнить проект «Традиции, обычаи и праздники СШ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Тема 2.6. Образование в России и за рубежом, среднее профессиональное образование.</w:t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2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1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 по теме «Образование в России и за рубежом, среднее профессиональное образовани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а, 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4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5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6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провести исследовательскую работу на тему «Сравнение систем образования в России и за рубежом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Компьютер. Интернет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40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7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Компьютер. Интерн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8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49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0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Раздел 3. Парикмахерское искусство и обслуживание в организациях индустрии красоты.</w:t>
            </w:r>
          </w:p>
        </w:tc>
      </w:tr>
      <w:tr>
        <w:trPr>
          <w:trHeight w:val="141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Тема 3.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Внешность. Черты лица, фигура. Черты характера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40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5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"Внешность. Черты лица, фигура. Черты характер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4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едложения со сложным дополнение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составление глоссария по теме «Внешност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офессии в индустрии красоты. Профессия эстетиста. Личностные качества, необходимые для профессии.</w:t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1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5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"Профессии в индустрии красоты. Профессия эстетист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6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7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"Личностные качества, необходимые для профессии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8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59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Сложноподчиненные предложения с придаточными услов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0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написание эссе «Личностные качества, необходимые для профессии в индустрии красот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3. Косметология. Прикладная эстетика. Функциональные обязанности эстетиста.</w:t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ПК 1.3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1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"Косметология. Прикладная эстетик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"Функциональные обязанности эстетист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4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5. 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6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презентации «Функциональные обязанности эстетист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4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Уход за кожей. Физиологические свойства кожи. Диагностика кожи. Виды кожи.</w:t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7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"Уход за кожей. Физиологические свойства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8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69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"Диагностика кожи. Виды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70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71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овторение грамматической темы "Сложносочиненные и сложноподчиненные предлож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7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составление глоссария на тему «Уход за кожей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5. Средства по уходу за кожей лица и тела. Профессиональные линии средств по уходу за кожей. Уход за кожей в домашних условиях.</w:t>
              <w:tab/>
              <w:tab/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7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"Профессиональные линии средств по уходу за кожей лица и тел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7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-7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7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"Уход за кожей в домашних условиях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7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Задания на аудир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7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Употребление глаголов в Contin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ous.</w:t>
              <w:tab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79-8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проекта «Уход за кожей в домашних условиях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6. Предупреждение старения кожи. Физиология старения кожи.</w:t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81.  Введение лексики по теме "Физиология старения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82-83.</w:t>
            </w:r>
            <w:r>
              <w:rPr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84.</w:t>
            </w:r>
            <w:r>
              <w:rPr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ведение лексики по теме "Предупреждение старения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85.</w:t>
            </w:r>
            <w:r>
              <w:rPr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86.</w:t>
            </w:r>
            <w:r>
              <w:rPr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87-88.</w:t>
            </w:r>
            <w:r>
              <w:rPr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дополнительных текстов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7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Методы омолаживания кожи. Пластическая хирургия.</w:t>
              <w:tab/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89. Введение лексики по теме "Методы омолаживания кожи. Пластическая хирург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90-91.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92. Инфинитив и инфинитивные оборо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93-94.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презентации «История пластической хирурги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8. Декоративная косметика. Профессия визажиста. Техники маникюра и педикюра.</w:t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95. Введение лексики по теме "Декоративная косметика. Профессия визажист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6-9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.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98. Введение лексики по теме "Техники маникюра и педикюр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99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00. Применение инговых фор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01-102.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составление глоссария на тему «Декоративная косметик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9. Салон. Оборудование салона. Профессиональные инструменты. Персона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03. Введение лексики по теме "Салон. Оборудование салон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04-105.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06.  Профессиональные инструмен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07-108.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09.  Персонал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 xml:space="preserve">110. Практика устной реч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чтение и перевод дополнительных текстов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10. Мода и стиль. Различие терминов мода и стиль. Направления моды, бренды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. Мода и стиль. Различие терминов «мода» и «стил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12.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13-114. Направления моды, бренды. Чтение и перевод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15-116.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презентации «Тенденции моды в 21 век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11. Профессиональная этика. Поведение работника салона. Профессиональный имидж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17. Профессиональная этика. Поведение работника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18.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19-120. Профессиональный имидж. Чтение и перевод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21-122.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выполнение проекта «Профессиональный имидж парикмахер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12. Поиск работы. Резюме. Собеседование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23. Поиск работы.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24.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25. Собесед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26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27.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28.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написание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29.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30.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  <w:t>Другие виды учебны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3. УСЛОВИЯ РЕАЛИЗАЦИИ УЧЕБНОЙ ДИСЦИПЛИНЫ </w:t>
      </w:r>
    </w:p>
    <w:p>
      <w:pPr>
        <w:pStyle w:val="Normal"/>
        <w:widowControl/>
        <w:spacing w:before="0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/>
        <w:suppressAutoHyphens w:val="false"/>
        <w:ind w:firstLine="567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Реализация рабочей программы общеобразовательной дисциплины требует наличия учебного кабинета. Кабинет иностранного языка № 5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, в том числе цифровое, учебного кабинета указано в паспорте кабин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рудование учебного кабине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ая доска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ая мебель (ученические стулья и столы, рабочее место преподавателя)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экран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струкции по использованию лингафонного оборудования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струкции по технике безопасности.</w:t>
      </w:r>
    </w:p>
    <w:p>
      <w:pPr>
        <w:pStyle w:val="Normal"/>
        <w:widowControl/>
        <w:autoSpaceDE w:val="false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хнические средства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утбук;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интерактивная панель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экран настенный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панель  управления лингафонным  оборудованием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Lingua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val="en-US"/>
        </w:rPr>
        <w:t>Tronic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стереогарнитура с регулятором громкости.</w:t>
      </w:r>
    </w:p>
    <w:p>
      <w:pPr>
        <w:pStyle w:val="Normal"/>
        <w:widowControl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электронные учебные издания по основным разделам рабочей программы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426" w:hanging="360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езентации по разделам рабочей программы.</w:t>
      </w:r>
    </w:p>
    <w:p>
      <w:pPr>
        <w:pStyle w:val="Normal"/>
        <w:widowControl/>
        <w:autoSpaceDE w:val="false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3.2. Информационное обеспечени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ализации рабочей программы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3.2.1. Основные печатные и электронные издания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Franklin Gothic Book" w:cs="Times New Roman" w:ascii="Times New Roman" w:hAnsi="Times New Roman"/>
          <w:color w:val="000000"/>
          <w:kern w:val="0"/>
          <w:sz w:val="28"/>
          <w:szCs w:val="28"/>
        </w:rPr>
        <w:tab/>
        <w:t>1.  Афанасьева О.В.,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Дули Д., Михеева И.В.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eastAsia="Franklin Gothic Book" w:cs="Times New Roman" w:ascii="Times New Roman" w:hAnsi="Times New Roman"/>
          <w:color w:val="000000"/>
          <w:kern w:val="0"/>
          <w:sz w:val="28"/>
          <w:szCs w:val="28"/>
        </w:rPr>
        <w:t xml:space="preserve"> Английский язык. 11 класс. Учебник. Базовый уровень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.- АО "Издательство "Просвещение"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ab/>
        <w:t>2. Куряева, Р. И.  Английский язык. Лексико-грамматическое пособие в 2 ч. Часть 1: учебное пособие для среднего профессионального образования / Р. И. Куряева. – 8-е изд., испр. и доп. – Москва: Издательство Юрайт, 2021. – 264 с. – (Профессиональное образование). – ISBN 978-5-534-09890-7. – Текст: электронный // ЭБС Юрайт [сайт]. – URL: https://urait.ru/bcode/471034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Куряева, Р. И.  Английский язык. Лексико-грамматическое пособие в 2 ч. Часть 2 : учебное пособие для среднего профессионального образования / Р. И. Куряева. – 8-е изд., испр. и доп. – Москва: Издательство Юрайт, 2021. – 254 с. – (Профессиональное образование). – ISBN 978-5-534-09927-0. – Текст: электронный // ЭБС Юрайт [сайт]. – URL: </w:t>
      </w:r>
      <w:hyperlink r:id="rId5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urait.ru/bcode/471035</w:t>
        </w:r>
      </w:hyperlink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Кузьменкова, Ю. Б. Английский язык. Основы разговорной практики: учебник для спо / Ю. Б. Кузьменкова, А. П. Кузьменков. — Санкт-Петербург: Лань, 2021. — 184 с. — ISBN 978-5-8114-7946-7. — Текст: электронный // Лань: электронно-библиотечная система. — URL: </w:t>
      </w:r>
      <w:hyperlink r:id="rId6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e.lanbook.com/book/17805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2.2. Дополнительные источники 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Малецкая, О. П. Английский язык / О. П. Малецкая, И. М. Селевина. — 3-е изд., стер. — Санкт-Петербург: Лань, 2023. — 136 с. — ISBN 978-5-507-45432-7. — Текст: электронный // Лань: электронно-библиотечная система. — URL: </w:t>
      </w:r>
      <w:hyperlink r:id="rId7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e.lanbook.com/book/26989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Левченко, В. В.  Английский язык. General English : учебник для среднего профессионального образования / В. В. Левченко, Е. Е. Долгалёва, О. В. Мещерякова. – Москва: Издательство Юрайт, 2020. – 127 с. – (Профессиональное образование). – ISBN 978-5-534-11880-3. – Текст: электронный // ЭБС Юрайт [сайт]. – URL: </w:t>
      </w:r>
      <w:hyperlink r:id="rId8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urait.ru/bcode/451034</w:t>
        </w:r>
      </w:hyperlink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Полубиченко, Л. В.  Английский язык для колледжей (A2-B2): учебное пособие для среднего профессионального образования / А. С. Изволенская, Е. Э. Кожарская ; под редакцией Л. В. Полубиченко. – Москва: Издательство Юрайт, 2021. – 184 с. – (Профессиональное образование). – ISBN 978-5-534-09287-5. – Текст: электронный // ЭБС Юрайт [сайт]. – URL: https://urait.ru/bcode/474378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ab/>
        <w:t>3.2.3. Основные образовательные технологии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учебного проектирования (метод проектов), игровые техноло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тимо применение дистанционных образовательных технологий. Использование информационных платформ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дифференцированного зачёта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840"/>
        <w:gridCol w:w="3060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ритерии оце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нани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нимать общий смысл четко произнесенных высказываний на известные темы (профессиональные и бытовые);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нимать</w:t>
              <w:tab/>
              <w:t>тексты</w:t>
              <w:tab/>
              <w:t>на базовые 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аствовать в диалогах на знакомые общие и 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троить простые высказывания о себе и о своей профессиональной деятельности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ратко обосновывать и объяснить свои действия (текущие и планируемые)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- писать простые связные сообщения на знакомые</w:t>
              <w:tab/>
              <w:t>или интересующие профессиональные темы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екватное использование профессиональной терминологии</w:t>
              <w:tab/>
              <w:t>на иностранном язык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авильное построение простых предложений, диалогов в утвердительной и вопросительной форме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огичное построение диалогического общения в соответствии с коммуникативной задачей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монстрация умения речевого взаимодействия с партнёром: способность начать, поддержать и закончить разговор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кущий контро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стный опро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написание диктан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ценка подготовле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учающимися сообщени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ладов, эссе, мультимедийных презент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мени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построения простых и сложных</w:t>
              <w:tab/>
              <w:t>предложений на профессиональные темы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основные общеупотребительные глаголы (бытовая и профессиональная лексика);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ексический минимум, относящийся к описанию предметов, средств и процессов профессиональной деятельности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- особенности произношения, правила чтения текстов профессиональной направленности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Соответствие лексических единиц и грамматических структур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Владение лексическим и грамматическим минимумом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ценка защиты подготовленных обучающимися докладов, эссе, презентац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- письменные/устные ответы;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szCs w:val="28"/>
              </w:rPr>
              <w:t>выполнения заданий в виде деловой игры.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бщие компетенции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 xml:space="preserve">Нахождение, использование, анализ и интерпретация информации, используя различные источники, включая электронные, для эффективного выполнения профессиональных задач, профессионального и личностного развития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ценка эффективности и качества выполнения задач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существление самообразования, использование современной научной и профессиональной терминологии, участие в профессиональных олимпиадах, конкурсах, выставках, научно-практических конференциях, оценка способности находить альтернативные варианты решения стандартных и нестандартных ситуаций, принятие ответственности за их выполнение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Взаимодействие с обучающимися, преподавателями, сотрудниками образовательной организации в ходе обуч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Экспертное наблюдение и оценка результатов формирования поведенческих навыков в ходе обучения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Формирование гражданс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риобщение к общественно-полезной деятельности на принципах волонтёрства и благотворитель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озитивного отношения к военной и государственной службе; воспитание в духе нетерпимости к коррупционным про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Участие в объединениях патриотической направленности, военно-патриотических и военно-исторических клубах, в проведении военно-спортивных игр и организации поисковой работы; активное участие в программах антикоррупционной направленности.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на государственном и иностранном язык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shd w:fill="FFFFFF" w:val="clear"/>
              </w:rPr>
              <w:t>Оценка соблюдения правил оформления документов и построения устных сообщений на государственном языке Российской Федерации и иностранных языках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офессиональные компетенции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color w:val="000000"/>
                <w:sz w:val="28"/>
                <w:szCs w:val="28"/>
              </w:rPr>
              <w:t>ПК 1.3. Выполнять услуги по оформлению бровей и ресниц различными техниками с учетом запроса клиента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Демонстрация умений организовать рабочее место службы приема и размещения; - выполнять процедуру приема, регистрации и размещения; </w:t>
            </w:r>
          </w:p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>предоставлять информацию гостям об услугах в гостиниц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ценка правил приема и размещения гостей, знание правовой базы</w:t>
            </w:r>
          </w:p>
        </w:tc>
      </w:tr>
    </w:tbl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ar-SA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0"/>
          <w:sz w:val="28"/>
          <w:szCs w:val="28"/>
          <w:lang w:eastAsia="ar-SA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rFonts w:ascii="Courier New" w:hAnsi="Courier New" w:cs="Courier New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  <w:sz w:val="28"/>
      <w:szCs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Строгий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Абзац списка Знак"/>
    <w:qFormat/>
    <w:rPr>
      <w:kern w:val="2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kern w:val="2"/>
    </w:rPr>
  </w:style>
  <w:style w:type="character" w:styleId="Style23">
    <w:name w:val="Тема примечания Знак"/>
    <w:qFormat/>
    <w:rPr>
      <w:b/>
      <w:bCs/>
      <w:kern w:val="2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6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1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lang w:val="en-US"/>
    </w:rPr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7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1">
    <w:name w:val="Внимание: криминал!!"/>
    <w:basedOn w:val="Normal"/>
    <w:next w:val="Normal"/>
    <w:qFormat/>
    <w:pPr>
      <w:suppressAutoHyphens w:val="false"/>
      <w:autoSpaceDE w:val="false"/>
      <w:spacing w:lineRule="auto" w:line="360" w:before="240" w:after="240"/>
      <w:ind w:left="420" w:right="420" w:firstLine="30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  <w:shd w:fill="F5F3DA" w:val="clear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paragraph" w:styleId="Style241">
    <w:name w:val="Style24"/>
    <w:basedOn w:val="Normal"/>
    <w:qFormat/>
    <w:pPr>
      <w:suppressAutoHyphens w:val="false"/>
      <w:autoSpaceDE w:val="false"/>
      <w:spacing w:lineRule="exact" w:line="259"/>
      <w:ind w:hanging="336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  <w:textAlignment w:val="auto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71035" TargetMode="External"/><Relationship Id="rId6" Type="http://schemas.openxmlformats.org/officeDocument/2006/relationships/hyperlink" Target="https://e.lanbook.com/book/178059" TargetMode="External"/><Relationship Id="rId7" Type="http://schemas.openxmlformats.org/officeDocument/2006/relationships/hyperlink" Target="https://e.lanbook.com/book/269894" TargetMode="External"/><Relationship Id="rId8" Type="http://schemas.openxmlformats.org/officeDocument/2006/relationships/hyperlink" Target="https://urait.ru/bcode/451034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8:08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4-09-24T13:44:00Z</dcterms:modified>
  <cp:revision>27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