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т 22.06.2023 №514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en-US"/>
        </w:rPr>
        <w:t>от 31.05.2024  №  525</w:t>
      </w:r>
    </w:p>
    <w:p>
      <w:pPr>
        <w:pStyle w:val="Normal"/>
        <w:spacing w:lineRule="atLeast" w:line="100"/>
        <w:ind w:left="5670" w:hanging="0"/>
        <w:rPr>
          <w:kern w:val="2"/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en-US"/>
        </w:rPr>
        <w:t>от 02.09.2024  № 649</w:t>
      </w:r>
    </w:p>
    <w:p>
      <w:pPr>
        <w:pStyle w:val="ListParagraph"/>
        <w:jc w:val="center"/>
        <w:rPr>
          <w:rFonts w:ascii="Calibri" w:hAnsi="Calibri" w:cs="Calibri"/>
          <w:kern w:val="2"/>
          <w:sz w:val="28"/>
          <w:szCs w:val="28"/>
          <w:lang w:eastAsia="ar-SA"/>
        </w:rPr>
      </w:pPr>
      <w:r>
        <w:rPr>
          <w:rFonts w:cs="Calibri" w:ascii="Calibri" w:hAnsi="Calibri"/>
          <w:kern w:val="2"/>
          <w:sz w:val="28"/>
          <w:szCs w:val="28"/>
          <w:lang w:eastAsia="ar-SA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.02.17 Технологии индустрии красоты</w:t>
      </w:r>
    </w:p>
    <w:p>
      <w:pPr>
        <w:pStyle w:val="211"/>
        <w:spacing w:lineRule="auto" w:line="240" w:before="0" w:after="0"/>
        <w:ind w:left="0" w:righ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Эстетическая косметология)</w:t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Franklin Gothic Book"/>
          <w:sz w:val="28"/>
          <w:szCs w:val="28"/>
          <w:lang w:eastAsia="en-US"/>
        </w:rPr>
      </w:pPr>
      <w:r>
        <w:rPr>
          <w:rFonts w:eastAsia="Franklin Gothic Book"/>
          <w:color w:val="00000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отокол №  11 от  28.05. 2024, </w:t>
      </w:r>
      <w:r>
        <w:rPr>
          <w:rFonts w:eastAsia="Calibri"/>
          <w:color w:val="000000"/>
          <w:sz w:val="28"/>
          <w:szCs w:val="28"/>
          <w:lang w:eastAsia="en-US"/>
        </w:rPr>
        <w:t>Протокол  № 1 от 02.09.2024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Franklin Gothic Book" w:cs="Calibri"/>
          <w:sz w:val="28"/>
          <w:szCs w:val="28"/>
          <w:lang w:eastAsia="en-US"/>
        </w:rPr>
      </w:pPr>
      <w:r>
        <w:rPr>
          <w:rFonts w:eastAsia="Franklin Gothic Book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 xml:space="preserve">1 ОБЩАЯ ХАРАКТЕРИСТИКА  РАБОЧЕЙ ПРОГРАММЫ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</w:rPr>
        <w:t xml:space="preserve">1.1 </w:t>
      </w:r>
      <w:r>
        <w:rPr>
          <w:b/>
          <w:sz w:val="28"/>
          <w:lang w:val="en-US"/>
        </w:rPr>
        <w:t>Место дисциплины в структуре основной образовательной программы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Учебная дисципли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П.01 Информационное обеспечение профессиональной деятельности является обязательной частью общепрофессионального цикла основной образовательной программы в соответствии с ФГОС по специальности 43.02.17 Технологии индустрии красоты.</w:t>
      </w:r>
    </w:p>
    <w:p>
      <w:pPr>
        <w:pStyle w:val="Normal"/>
        <w:suppressAutoHyphens w:val="false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ое значение дисциплина имеет при формировании и развитии ОК 01, ОК 02, ОК 03, ОК 04, ОК 05, ОК 06, ОК 07, ОК 09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о-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мках программы учебной дисциплины обучающимися осваиваются умения, знания и общие компетенции: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мения: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изученные прикладные программные средства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ьзовать средства операционных систем и сред для обеспечения работы компьютерной техники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6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уществлять поиск информации в базах данных, компьютерных сетях и прочих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н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источники профессиональной информа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возможности электронной библиотечной системы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ение программных методов планирования и анализа проведённых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ды автоматизированных информационных технологи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понятия автоматизированной обработки информации и структуру персональных ПК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этапы решения задач с помощью ПК, методах и средствах сбора, обработки, хранения, передачи и накопления информации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общие компетенции: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<w:tab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3. Планировать и реализовывать собственное профессиональное  и личностное развитие, предпринимательскую деятельность в профессиональной сфере, использовать знания по правовой и финансовой грамотности  в различных жизненных ситуациях.</w:t>
        <w:tab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4. Эффективно взаимодействовать  и работать в коллективе и команде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5. Осуществлять устную  и письменную коммуникацию  на государственном языке Российской Федерации с учетом особенностей социального  и культурного контекста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7. Содействовать сохранению окружающей среды, ресурсосбережению, применять знания 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ind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>ОК 09. Пользоваться профессиональной документацией на государственном  и иностранном языках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/>
        <w:t xml:space="preserve"> </w:t>
      </w:r>
      <w:r>
        <w:rPr>
          <w:b/>
          <w:sz w:val="28"/>
          <w:szCs w:val="28"/>
        </w:rPr>
        <w:t>ОП.01 Информационное обеспечение профессиона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817"/>
        <w:gridCol w:w="6512"/>
        <w:gridCol w:w="1939"/>
        <w:gridCol w:w="2566"/>
      </w:tblGrid>
      <w:tr>
        <w:trPr>
          <w:tblHeader w:val="true"/>
          <w:trHeight w:val="104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ъем, ак. ч. / в том числе в форме практической подготовки, ак. ч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4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 1. Профессиональная деятельность и информационное обеспечение профессиональной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ведение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информационного обеспечения профессиональной деятельности. Охрана труда и безопасности студентов в кабинете вычислительной техн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ма 1.1. Профессиональная информационная деятельность человека Информационное обеспечение профессиональной деятель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 обеспечение профессиональной деятельности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нформационного обеспечения профессиональной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ема 1.2 Структура </w:t>
              <w:br/>
              <w:t xml:space="preserve">и устройства персональных ПК 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рхитектура персонального компьютер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ПК, основные комплектующие системного блока, их основные характеристики. Системная плата, основные устройства системной пла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3 Программное обеспечение ПК. Классификация программного обеспечения.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граммное обеспечение персонального компьютера. Классификация программного обеспечения. Системное программное обеспечение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перационная система. Основные характеристики операционных систем. История создания и развития ОС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ладное программное обеспечение. Различные прикладные программы в профессиональной деятель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4 Коммуникационные технологии в обработке информаци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-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сновные компоненты компьютерных сетей. Применение электронных коммуникаций в профессиональной деятельности. Сервисы локальных </w:t>
              <w:br/>
              <w:t>и глобальных сетей. Поиск информации в Интернет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1.5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ы информационной и технической компьютерной безопас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-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Информационная безопасность. Классификация средств защиты. Программно-технический уровень защиты. Защита жесткого диска. </w:t>
            </w:r>
          </w:p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щита от компьютерных вирусов. Виды компьютерных вирусов Организация безопасной работы </w:t>
              <w:br/>
              <w:t>с компьютерной техникой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en-US" w:eastAsia="ru-RU"/>
              </w:rPr>
              <w:t>C</w:t>
            </w:r>
            <w:r>
              <w:rPr>
                <w:b/>
                <w:bCs/>
                <w:lang w:eastAsia="ru-RU"/>
              </w:rPr>
              <w:t>амостояте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чек-листов по темам: Классификация средств защиты, Установка паролей на файл, Программно-технический уровень защиты, Защита от компьютерных виру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shd w:fill="FFFFFF" w:val="clear"/>
                <w:lang w:eastAsia="ru-RU"/>
              </w:rPr>
              <w:t>Раздел 2. Информационные и коммуникационные технологии в автоматизированной обработке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2.1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хнология обработки текстовой информации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>
          <w:trHeight w:val="77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center"/>
              <w:rPr>
                <w:bCs/>
              </w:rPr>
            </w:pPr>
            <w:r>
              <w:rPr>
                <w:bCs/>
              </w:rPr>
              <w:t>9-2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Форматирование абзаца. Выравнивание абзаца, оформление «красной строкой», отступы абзаце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Оформление и редактирование списк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 xml:space="preserve">Поиск информации, структурирование информации с помощью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Форматирование документа согласно ГОСТ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Сохранение документов в различных форматах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Создание и редактирование таблиц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/>
            </w:pPr>
            <w:r>
              <w:rPr>
                <w:bCs/>
                <w:lang w:val="en-US"/>
              </w:rPr>
              <w:t>Вставка и редактирование рисунк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8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дактирование документов с таблицами, рисункам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2.2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ехнологии обработки числовой информации </w:t>
              <w:br/>
              <w:t>в профессиональной деятель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23-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счеты с применение элементарных форму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счеты с применением вставки элементарных функций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Возможности системы электронных таблиц для решения профессиональных зада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 xml:space="preserve">Тема 2.3 Подготовка презентаций </w:t>
              <w:br/>
              <w:t>в MsPo</w:t>
            </w:r>
            <w:r>
              <w:rPr>
                <w:bCs/>
                <w:lang w:val="en-US" w:eastAsia="ru-RU"/>
              </w:rPr>
              <w:t>w</w:t>
            </w:r>
            <w:r>
              <w:rPr>
                <w:bCs/>
                <w:lang w:eastAsia="ru-RU"/>
              </w:rPr>
              <w:t xml:space="preserve">erPoint 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39-4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зработка структуры презентации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Подбор материала для презентации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Разработка дизайна презентации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Настройка управлением презентацией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Подготовка к публичным выступления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/>
            </w:pPr>
            <w:r>
              <w:rPr>
                <w:b/>
                <w:lang w:eastAsia="ru-RU"/>
              </w:rPr>
              <w:t xml:space="preserve">Раздел 3. </w:t>
            </w:r>
            <w:r>
              <w:rPr>
                <w:b/>
                <w:bCs/>
                <w:lang w:eastAsia="en-US"/>
              </w:rPr>
              <w:t>Основы компьютерной граф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3.1. Графический редактор AdobePhotoshop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>
          <w:trHeight w:val="106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49-5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/>
            </w:pPr>
            <w:r>
              <w:rPr>
                <w:bCs/>
                <w:lang w:eastAsia="ru-RU"/>
              </w:rPr>
              <w:t xml:space="preserve">Особенности </w:t>
            </w:r>
            <w:r>
              <w:rPr>
                <w:bCs/>
                <w:lang w:val="en-US"/>
              </w:rPr>
              <w:t>AdobePhotoshop</w:t>
            </w:r>
            <w:r>
              <w:rPr>
                <w:bCs/>
              </w:rPr>
              <w:t xml:space="preserve">. Возможности применения в профессиональной деятельности. Инструменты </w:t>
            </w:r>
            <w:r>
              <w:rPr>
                <w:bCs/>
                <w:lang w:val="en-US"/>
              </w:rPr>
              <w:t>AdobePhotoshop</w:t>
            </w:r>
            <w:r>
              <w:rPr>
                <w:bCs/>
              </w:rPr>
              <w:t>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99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/>
              <w:t>53-6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Приемы создания изображений в AdobePhotoshop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абота с инструментами выделения, операции с выделенными областя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 инструментами рисования, кисти, параметры кисти. Сплошная заливка.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Градиентная заливка.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Редактирование и применение градиент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о слоя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 применением эффект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  <w:lang w:val="en-US"/>
              </w:rPr>
              <w:t>Работа с применением фильтров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здание изображений с элементами текс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315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3.2.</w:t>
            </w:r>
          </w:p>
          <w:p>
            <w:pPr>
              <w:pStyle w:val="Normal"/>
              <w:suppressAutoHyphens w:val="false"/>
              <w:ind w:right="-5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новы компьютерного дизайна в профессиональной деятельност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1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>
          <w:trHeight w:val="353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31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1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315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50" w:hanging="0"/>
              <w:rPr/>
            </w:pPr>
            <w:r>
              <w:rPr/>
              <w:t>65-7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lang w:val="en-US"/>
              </w:rPr>
              <w:t>Создание  коллажа с применением слоя-маск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lang w:val="en-US"/>
              </w:rPr>
              <w:t>Разработка макияжа средствами AdobePhotoshop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/>
            </w:pPr>
            <w:r>
              <w:rPr>
                <w:bCs/>
                <w:lang w:val="en-US"/>
              </w:rPr>
              <w:t>Разработка имиджа для модели-шаблона средствами AdobePhotoshop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34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тушь цифрового фот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4. Основы фото и видео. Мобильная фотограф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4.1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озиция. Принципы построения кадра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В том числе</w:t>
            </w:r>
            <w:r>
              <w:rPr>
                <w:b/>
                <w:lang w:eastAsia="ru-RU"/>
              </w:rPr>
              <w:t xml:space="preserve">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-7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стройка камеры. Техника съемки. Композиция кадра. Правила и средства компози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lang w:val="en-US" w:eastAsia="ru-RU"/>
              </w:rPr>
              <w:t>C</w:t>
            </w:r>
            <w:r>
              <w:rPr>
                <w:b/>
                <w:bCs/>
                <w:lang w:eastAsia="ru-RU"/>
              </w:rPr>
              <w:t>амостояте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ставление чек-листов по темам: настройка техники для создания фотографий различного план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4.2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правления, жанры и стили сьемк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В том числе</w:t>
            </w:r>
            <w:r>
              <w:rPr>
                <w:b/>
                <w:lang w:eastAsia="ru-RU"/>
              </w:rPr>
              <w:t xml:space="preserve">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-8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Предметная фотография, </w:t>
            </w:r>
            <w:r>
              <w:rPr>
                <w:lang w:val="en-US" w:eastAsia="ru-RU"/>
              </w:rPr>
              <w:t>flat</w:t>
            </w:r>
            <w:r>
              <w:rPr>
                <w:lang w:eastAsia="ru-RU"/>
              </w:rPr>
              <w:t>-</w:t>
            </w:r>
            <w:r>
              <w:rPr>
                <w:lang w:val="en-US" w:eastAsia="ru-RU"/>
              </w:rPr>
              <w:t>lay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food</w:t>
            </w:r>
            <w:r>
              <w:rPr>
                <w:lang w:eastAsia="ru-RU"/>
              </w:rPr>
              <w:t xml:space="preserve">-фотография. Портретная сьемка, </w:t>
            </w:r>
            <w:r>
              <w:rPr>
                <w:lang w:val="en-US" w:eastAsia="ru-RU"/>
              </w:rPr>
              <w:t>beauty</w:t>
            </w:r>
            <w:r>
              <w:rPr>
                <w:lang w:eastAsia="ru-RU"/>
              </w:rPr>
              <w:t xml:space="preserve">, </w:t>
            </w:r>
            <w:r>
              <w:rPr>
                <w:lang w:val="en-US" w:eastAsia="ru-RU"/>
              </w:rPr>
              <w:t>selfi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 4.3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работка мобильной фотографии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1–07,</w:t>
            </w:r>
          </w:p>
          <w:p>
            <w:pPr>
              <w:pStyle w:val="Normal"/>
              <w:suppressAutoHyphens w:val="false"/>
              <w:jc w:val="center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ОК 09</w:t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В том числе</w:t>
            </w:r>
            <w:r>
              <w:rPr>
                <w:b/>
                <w:lang w:eastAsia="ru-RU"/>
              </w:rPr>
              <w:t xml:space="preserve"> 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-9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ботка фотографии. Необходимые приложения. Создание контент-пла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-9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фференцированный зач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го час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оретическое обуч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их заня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Лаборатория «Информационное обеспечение профессиональной деятельности» оснащена в соответствии с требованиями образовательной программы по специальности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Технические средства – основное оборудование: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мпьютеры (ноутбуки) по количеству посадочных мест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едства аудиовизуализации (доска интерактивная, проектор мультимедийный, флипчарт интерактивный Samsung)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агнитная доска;</w:t>
      </w:r>
    </w:p>
    <w:p>
      <w:pPr>
        <w:pStyle w:val="Normal"/>
        <w:numPr>
          <w:ilvl w:val="0"/>
          <w:numId w:val="10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пециализированное программное обеспечение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Основное оборудование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учебна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iCs/>
          <w:sz w:val="28"/>
          <w:szCs w:val="28"/>
          <w:lang w:eastAsia="ru-RU"/>
        </w:rPr>
        <w:t>рабочее место преподавател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Cs/>
          <w:sz w:val="28"/>
          <w:szCs w:val="28"/>
        </w:rPr>
        <w:t>столы, стулья (</w:t>
      </w:r>
      <w:r>
        <w:rPr>
          <w:bCs/>
          <w:sz w:val="28"/>
          <w:szCs w:val="28"/>
          <w:lang w:val="en-US"/>
        </w:rPr>
        <w:t>посадочные места по количеству обучающихся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шкафы</w:t>
      </w:r>
    </w:p>
    <w:p>
      <w:pPr>
        <w:pStyle w:val="Normal"/>
        <w:ind w:left="-142" w:firstLine="851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2.  </w:t>
      </w:r>
      <w:r>
        <w:rPr>
          <w:b/>
          <w:bCs/>
          <w:sz w:val="28"/>
          <w:szCs w:val="28"/>
          <w:lang w:val="en-US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2"/>
          <w:numId w:val="8"/>
        </w:numPr>
        <w:suppressAutoHyphens w:val="false"/>
        <w:jc w:val="both"/>
        <w:rPr/>
      </w:pPr>
      <w:r>
        <w:rPr>
          <w:b/>
          <w:bCs/>
          <w:sz w:val="28"/>
          <w:szCs w:val="28"/>
        </w:rPr>
        <w:t>Основные</w:t>
      </w:r>
      <w:r>
        <w:rPr>
          <w:b/>
          <w:bCs/>
          <w:sz w:val="28"/>
          <w:szCs w:val="28"/>
          <w:lang w:val="en-US"/>
        </w:rPr>
        <w:t xml:space="preserve"> печатные издания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Жук, Ю. А. Информационные технологии: мультимедиа: учебное пособие для спо / Ю. А. Жук. – Санкт-Петербург: Лань, 2021. – 208 с. – ISBN 978-5-8114-6829-4. – Текст : электронный // Лань: электронно-библиотечная система. – URL: </w:t>
      </w:r>
      <w:hyperlink r:id="rId5">
        <w:r>
          <w:rPr>
            <w:rStyle w:val="InternetLink"/>
            <w:sz w:val="28"/>
            <w:szCs w:val="28"/>
          </w:rPr>
          <w:t>https://e.lanbook.com/book/15364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алмыкова, С. В. Работа с таблицами на примере Microsoft Excel / С. В. Калмыкова, Е. Ю. Ярошевская, И. А. Иванова. – 2-е изд., стер. – Санкт-Петербург: Лань, 2022. – 136 с. – ISBN 978-5-507-44924-8. – Текст: электронный // Лань: электронно-библиотечная система. – URL: </w:t>
      </w:r>
      <w:hyperlink r:id="rId6">
        <w:r>
          <w:rPr>
            <w:rStyle w:val="InternetLink"/>
            <w:sz w:val="28"/>
            <w:szCs w:val="28"/>
          </w:rPr>
          <w:t>https://e.lanbook.com/book/249632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5"/>
        </w:numPr>
        <w:suppressAutoHyphens w:val="false"/>
        <w:ind w:left="0" w:firstLine="357"/>
        <w:jc w:val="both"/>
        <w:rPr/>
      </w:pPr>
      <w:r>
        <w:rPr>
          <w:sz w:val="28"/>
          <w:szCs w:val="28"/>
        </w:rPr>
        <w:t xml:space="preserve">Коломейченко, А. С. Информационные технологии: учебное пособие для спо / А. С. Коломейченко, Н. В. Польшакова, О. В. Чеха. – 2-е изд., перераб. – Санкт-Петербург: Лань, 2021. – 212 с. – ISBN 978-5-8114-7565-0. – Текст: электронный // Лань: электронно-библиотечная система. – URL: </w:t>
      </w:r>
      <w:hyperlink r:id="rId7">
        <w:r>
          <w:rPr>
            <w:rStyle w:val="InternetLink"/>
            <w:sz w:val="28"/>
            <w:szCs w:val="28"/>
          </w:rPr>
          <w:t>https://e.lanbook.com/book/177031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2.2. Дополнительные источники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скобойников Ю. Е., Мухина И. Н. Основы построения экономических моделей в Excel. – М.: Издательство «Лань», 2022.  (Источник: ЭБС «Лань»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гарина Л. Г. Информационные технологии. – Москва: ФОРУМ: ИНФРА-М, 2019. (Источник: ЭБС Znanium.com) 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. - Москва: РАП, 2017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. – Москва: ИНФРА-М, 2022. (Источник: ЭБС Znanium.com)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ветов Б. Я., Цехановский В. В. Информационные технологии: теоретические основы. –М.:  Издательство «Лань», 2021. (Источник: ЭБС «Лань»).</w:t>
      </w:r>
    </w:p>
    <w:p>
      <w:pPr>
        <w:pStyle w:val="Normal"/>
        <w:numPr>
          <w:ilvl w:val="0"/>
          <w:numId w:val="4"/>
        </w:numPr>
        <w:suppressAutoHyphens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отова Е. Л. Информационные технологии в профессиональной деятельности. – Москва: ФОРУМ: ИНФРА-М, 2022.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КОНТРОЛЬ И ОЦЕНКА РЕЗУЛЬТАТОВ ОСВОЕНИЯ  </w:t>
        <w:br/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633"/>
        <w:gridCol w:w="2599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обуч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тоды оценки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источники профессиональной информации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возможности электронной библиотечной системы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применение программных методов планирования и анализа проведённых работ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виды автоматизированных информационных технологий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понятия автоматизированной обработки информации и структуру персональных ПК;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−</w:t>
            </w:r>
            <w:r>
              <w:rPr>
                <w:lang w:eastAsia="en-US"/>
              </w:rPr>
              <w:tab/>
              <w:t>основные этапы решения задач с помощью ПК, методах и средствах сбора, обработки, хранения, передачи и накопления информ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олнота ответов, точность формулировок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Не менее 75% правильных ответов.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 устный опрос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использовать изученные прикладные программные средства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использовать средства операционных систем и сред для обеспечения работы компьютерной техники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−</w:t>
            </w:r>
            <w:r>
              <w:rPr>
                <w:bCs/>
                <w:lang w:eastAsia="en-US"/>
              </w:rPr>
              <w:tab/>
              <w:t>осуществлять поиск информации в базах данных, компьютерных сетях и прочи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очность оценки, самооценки выполнения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циональность действий и т.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экспертная оценка демонстрируемых умений, выполняемых действий, практических занятий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оценка заданий для самостоятельной работы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- экспертная оценка выполнения практических заданий на дифференцированном зачете </w:t>
            </w:r>
          </w:p>
        </w:tc>
      </w:tr>
      <w:tr>
        <w:trPr>
          <w:trHeight w:val="7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щие компетен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  <w:tab/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3. Планировать и реализовывать собственное профессиональное  и личностное развитие, предпринимательскую деятельность в профессиональной сфере, использовать знания по правовой и финансовой грамотности  в различных жизненных ситуациях.</w:t>
              <w:tab/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4. Эффективно взаимодействовать  и работать в коллективе и команде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5. Осуществлять устную  и письменную коммуникацию  на государственном языке Российской Федерации с учетом особенностей социального  и культурного контекста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7. Содействовать сохранению окружающей среды, ресурсосбережению, применять знания  об изменении климата, принципы бережливого производства, эффективно действовать в чрезвычайных ситуациях</w:t>
              <w:tab/>
            </w:r>
          </w:p>
          <w:p>
            <w:pPr>
              <w:pStyle w:val="Normal"/>
              <w:suppressAutoHyphens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09. Пользоваться профессиональной документацией на государственном  и иностранном языках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очность оценки, самооценки выполнения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Рациональность действий и т.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экспертная оценка демонстрируемых умений, выполняемых действий, практических занятий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- оценка заданий для самостоятельной работы;</w:t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- экспертная оценка выполнения практических заданий на дифференцированном зачет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20" w:after="1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lang w:eastAsia="ru-RU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en-US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8"/>
        <w:b/>
        <w:szCs w:val="28"/>
        <w:bCs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szCs w:val="28"/>
        <w:bCs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szCs w:val="28"/>
        <w:bCs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szCs w:val="28"/>
        <w:bCs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szCs w:val="28"/>
        <w:bCs/>
        <w:lang w:val="en-US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8"/>
        <w:b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b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8"/>
        <w:b/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8"/>
        <w:b/>
        <w:lang w:val="en-U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8"/>
        <w:b/>
        <w:lang w:val="en-U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8"/>
        <w:b/>
        <w:lang w:val="en-US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lang w:eastAsia="ru-RU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  <w:lang w:eastAsia="en-US"/>
    </w:rPr>
  </w:style>
  <w:style w:type="character" w:styleId="WW8Num8z0">
    <w:name w:val="WW8Num8z0"/>
    <w:qFormat/>
    <w:rPr>
      <w:b/>
      <w:bCs/>
      <w:sz w:val="28"/>
      <w:szCs w:val="28"/>
      <w:lang w:val="en-US"/>
    </w:rPr>
  </w:style>
  <w:style w:type="character" w:styleId="WW8Num9z0">
    <w:name w:val="WW8Num9z0"/>
    <w:qFormat/>
    <w:rPr>
      <w:b/>
      <w:sz w:val="28"/>
      <w:lang w:val="en-U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8"/>
      <w:szCs w:val="28"/>
      <w:lang w:val="en-US"/>
    </w:rPr>
  </w:style>
  <w:style w:type="character" w:styleId="WW8Num18z0">
    <w:name w:val="WW8Num18z0"/>
    <w:qFormat/>
    <w:rPr>
      <w:b/>
      <w:sz w:val="28"/>
      <w:lang w:val="en-U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1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character" w:styleId="Style18">
    <w:name w:val="Текст сноски Знак"/>
    <w:qFormat/>
    <w:rPr>
      <w:lang w:eastAsia="zh-CN"/>
    </w:rPr>
  </w:style>
  <w:style w:type="character" w:styleId="12">
    <w:name w:val="Знак сноски1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 Unicode MS"/>
      <w:lang w:val="zxx" w:bidi="zxx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5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right="0" w:hanging="0"/>
    </w:pPr>
    <w:rPr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53641" TargetMode="External"/><Relationship Id="rId6" Type="http://schemas.openxmlformats.org/officeDocument/2006/relationships/hyperlink" Target="https://e.lanbook.com/book/249632" TargetMode="External"/><Relationship Id="rId7" Type="http://schemas.openxmlformats.org/officeDocument/2006/relationships/hyperlink" Target="https://e.lanbook.com/book/177031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4T13:47:00Z</dcterms:modified>
  <cp:revision>2</cp:revision>
  <dc:subject/>
  <dc:title>бюджетное образовательное учреждение</dc:title>
</cp:coreProperties>
</file>