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Style20"/>
        <w:tabs>
          <w:tab w:val="clear" w:pos="708"/>
          <w:tab w:val="right" w:pos="10065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06.2023   № 514 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19"/>
        <w:spacing w:lineRule="auto" w:line="288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работ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i/>
          <w:i/>
          <w:color w:val="C00000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28"/>
        </w:rPr>
      </w:pPr>
      <w:r>
        <w:rPr>
          <w:rFonts w:cs="Times New Roman"/>
          <w:b/>
          <w:i/>
          <w:color w:val="C00000"/>
          <w:sz w:val="32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07 Материаловедение и оборудов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center" w:pos="4960" w:leader="none"/>
          <w:tab w:val="left" w:pos="88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ьность 43.02.17 Технологии индустрии красоты</w:t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ол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43.02.17 Технологии индустрии красоты и рабочей программой учебной дисциплине ОП.07 Материаловедение и оборудование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Кузнецова О.Б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, протокол № __ от ________________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по   учебной дисциплине  ОП.07 Материаловедение и оборудование предназначены для студентов, обучаю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 43.02.17 Технологии индустрии крас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- одна из важнейших форм контроля самостоятельной работы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актических занятий –</w:t>
      </w:r>
      <w:r>
        <w:rPr>
          <w:sz w:val="28"/>
          <w:szCs w:val="28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Формы</w:t>
      </w:r>
      <w:r>
        <w:rPr>
          <w:color w:val="000000"/>
          <w:sz w:val="28"/>
          <w:szCs w:val="28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ыполнение практических работ </w:t>
      </w:r>
      <w:r>
        <w:rPr>
          <w:bCs/>
          <w:iCs/>
          <w:sz w:val="28"/>
          <w:szCs w:val="28"/>
          <w:shd w:fill="FFFFFF" w:val="clear"/>
        </w:rPr>
        <w:t>направлено на формирование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общих и профессиональных компетенций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1.1. Выполнять косметические услуги по уходу за кожей лица, шеи и зоны декольте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1.2. Выполнять косметические услуги по уходу за телом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1.3. Выполнять услуги по оформлению бровей и ресниц различными техниками с учетом запроса клиент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1.4. Выполнять коррекцию волосяного покрова различных частей тел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2.1. Выполнять маникюрные услуг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2.2. Выполнять педикюрные услуг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К 2.3. Выполнять услуги по моделированию и дизайну ногтей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выполнения практических занятий, обучающиеся овладевают следующими</w:t>
      </w:r>
    </w:p>
    <w:p>
      <w:pPr>
        <w:pStyle w:val="Normal"/>
        <w:ind w:left="180" w:hanging="1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мения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ыполнять косметические услуги по уходу за кожей лица, шеи и зоны декольте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олнять косметические услуги по уходу за телом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уги по оформлению бровей и ресниц различными техниками с учетом запроса клиента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классическое наращивание ресниц; 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ламинирование ресниц с учетом анатомического строение глаз клиента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выполнять коррекцию волосяного покрова различными спо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</w:t>
      </w:r>
      <w:r>
        <w:rPr>
          <w:rFonts w:cs="Times New Roman" w:ascii="Times New Roman" w:hAnsi="Times New Roman"/>
          <w:sz w:val="28"/>
          <w:szCs w:val="28"/>
        </w:rPr>
        <w:t>ыполнять маникюрные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ть педикюрные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ногти с использованием разных техник и материалов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полнять дизайн ногтей с использованием разных техник и 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ми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сихология общения и профессиональная этика при выполнении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равила, современные формы и методы обслуживания потребител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устройство, правила эксплуатации и хранения применяемого оборудования, инструментов дл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виды и типы оборудования, возможности их применения дл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состав и свойства препаратов для выполнения бытовых косметических услуг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косметических средств и используемых материалов при выполнении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показания и противопоказания выполнения бытовых косметических услуг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технологии выполнения бытовых косметических услуг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равила оказания первой помощи при выполнении бытовых косметических услуг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 для выполнения бытовых косметически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общеучебных умений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е и правильное выполнение зад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Style19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Материаловедение и оборудование (10 час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1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орудование, инструменты, приспособления для дезинфекции и стерилиз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2</w:t>
            </w:r>
          </w:p>
          <w:p>
            <w:pPr>
              <w:pStyle w:val="Heading1"/>
              <w:autoSpaceDE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орудование, инструменты, приспособления для педикюрных 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3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орудование, инструменты, приспособления для маникюрны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4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орудование, инструменты, приспособления для косметологических рабо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№ 5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орудование, инструменты, приспособления для депиляц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борудование, инструменты, приспособления для дезинфекции и стерилиз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аемые умения и зна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редств и используемых материалов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1,ОК.02,ОК.03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4,ОК.07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1.1,ПК.1.2,ПК.1.3</w:t>
      </w:r>
    </w:p>
    <w:p>
      <w:pPr>
        <w:pStyle w:val="Style20"/>
        <w:ind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.1.4,ПК.2.1,ПК.2.2</w:t>
      </w:r>
    </w:p>
    <w:p>
      <w:pPr>
        <w:pStyle w:val="Normal"/>
        <w:rPr/>
      </w:pPr>
      <w:r>
        <w:rPr/>
        <w:t>ПК.2.3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2 часа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оснащение рабочего места: </w:t>
      </w:r>
      <w:r>
        <w:rPr>
          <w:sz w:val="28"/>
          <w:szCs w:val="28"/>
        </w:rPr>
        <w:t>СанПиН2.1.2.2631-121, инструкции по применению дезинфицирующих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средства дезинфекции применяются для обработки оборудования, помещения, инструмента и работ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ребования предъявляются к персоналу при приеме клиент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6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ибноход Ю.Ю., Косметология. Учебное пособие [Текст] / Юлия Дрибноход.- М.: Феникс, 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- 800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ытового обслуживания от 15.08.1997 №1025 (ред. От04.10.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6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защиты прав потребителей ФЗ 2301-1(с изменениями -2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1. </w:t>
      </w:r>
      <w:r>
        <w:rPr>
          <w:sz w:val="28"/>
          <w:szCs w:val="28"/>
        </w:rPr>
        <w:t>Изучите инструкцию по обработке поверхности оборудования и подобрать процедуру дезинфекции её рабочей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полните процедуру дезинфекции  рабочей поверхност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Примите клиента для обслуживания на рабочем мест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борудование, инструменты, приспособления для педикюрных рабо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рабочее место специалиста по педикюру 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редств и используемых материа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3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,ОК.07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2.2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снащение рабочего мес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борудование, инструменты, приспособления для педикюрных работ. 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before="0" w:after="0"/>
        <w:ind w:left="177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ндаренко, Г. Г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— 362 с. — (Профессиональное образование)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1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ьте план-схему с описанием необходимого оборудования кабинета педикю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Практическая работа №3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борудование, инструменты, приспособления для маникюр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рабочее место специалиста по маникюру 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редств и используемых материа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3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,ОК.07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2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снащение рабочего мес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борудование, инструменты, приспособления для педикюрных работ. 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before="0" w:after="0"/>
        <w:ind w:left="177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ндаренко, Г. Г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— 362 с. — (Профессиональное образование)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1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ьте план-схему с описанием необходимого оборудования кабинета маникю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борудование, инструменты, приспособления для косметологически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рабочее место косметолога 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редств и используемых материа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3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,ОК.07</w:t>
      </w:r>
    </w:p>
    <w:p>
      <w:pPr>
        <w:pStyle w:val="Style20"/>
        <w:ind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1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снащение рабочего мес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77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firstLine="770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борудование, инструменты, приспособления для педикюрных работ. </w:t>
      </w:r>
    </w:p>
    <w:p>
      <w:pPr>
        <w:pStyle w:val="Style19"/>
        <w:spacing w:lineRule="auto" w:line="240" w:before="0" w:after="0"/>
        <w:ind w:left="6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before="0" w:after="0"/>
        <w:ind w:left="1778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ндаренко, Г. Г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— 362 с. — (Профессиональное образование).</w:t>
      </w:r>
    </w:p>
    <w:p>
      <w:pPr>
        <w:pStyle w:val="Style19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1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ьте план-схему с описанием необходимого оборудования кабинета маникю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 xml:space="preserve">Допускаются отдельные несущественные ошибки, исправленные </w:t>
      </w:r>
    </w:p>
    <w:p>
      <w:pPr>
        <w:pStyle w:val="Normal"/>
        <w:rPr/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 xml:space="preserve">Допускаются отдельные существенные ошибки,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 </w:t>
      </w:r>
      <w:r>
        <w:rPr>
          <w:rStyle w:val="FontStyle40"/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</w:t>
      </w:r>
    </w:p>
    <w:p>
      <w:pPr>
        <w:pStyle w:val="Normal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           </w:t>
      </w:r>
      <w:r>
        <w:rPr>
          <w:rStyle w:val="FontStyle40"/>
          <w:sz w:val="28"/>
          <w:szCs w:val="28"/>
        </w:rPr>
        <w:t>практических заданий или не выполнивший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овлетворительно» - Допускаются отдельные существенные ошиб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равленные с помощью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удовлетворительно» - допустившему существенные ошибки в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актических заданий или не выполнивший их. </w:t>
      </w:r>
    </w:p>
    <w:p>
      <w:pPr>
        <w:pStyle w:val="Normal"/>
        <w:jc w:val="both"/>
        <w:rPr>
          <w:rStyle w:val="FontStyle40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рактическая работа № 5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Оборудование, инструменты, приспособления для депиляц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рабочее место мастера по депиляциям , соблюдать правила санитарии и гигиены, требования безопасности</w:t>
      </w:r>
      <w:r>
        <w:rPr>
          <w:b/>
          <w:sz w:val="28"/>
          <w:szCs w:val="28"/>
        </w:rPr>
        <w:t xml:space="preserve"> ;</w:t>
      </w:r>
      <w:r>
        <w:rPr>
          <w:sz w:val="28"/>
          <w:szCs w:val="28"/>
        </w:rPr>
        <w:t xml:space="preserve"> использовать оборудование, приспособления, инструменты в соответствии с   видами эстетических услуг;</w:t>
      </w:r>
    </w:p>
    <w:p>
      <w:pPr>
        <w:pStyle w:val="Normal"/>
        <w:ind w:left="72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знания: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ы  и санитарно-эпидемиологические требования к размещению, устройству, оборудованию, содержанию и режиму зоны обслуживания для предоставления эстетических услуг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ройство, правила эксплуатации и хранения применяемого оборудования, инструментов; средств и используемых материалов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аиваемые общие и профессиональные компетенции:  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1,ОК.02,ОК.03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04,ОК.07</w:t>
      </w:r>
    </w:p>
    <w:p>
      <w:pPr>
        <w:pStyle w:val="Style20"/>
        <w:ind w:left="720" w:right="-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1.4</w:t>
      </w:r>
    </w:p>
    <w:p>
      <w:pPr>
        <w:pStyle w:val="Normal"/>
        <w:ind w:left="720" w:hanging="0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Норма времени: 2 часа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снащение рабочего места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; Т</w:t>
      </w:r>
      <w:r>
        <w:rPr>
          <w:bCs/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ислите 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оборудование, инструменты, приспособления для педикюрных работ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Бондаренко, Г. Г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териаловедение : учебник для СПО / Г. Г. Бондаренко, Т. А. Кабанова, В. В. Рыбалко ; под ред. Г. Г. Бондаренко. — 2-е изд. — М. : Издательство Юрайт, 20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— 362 с. — (Профессиональное образование)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numPr>
          <w:ilvl w:val="0"/>
          <w:numId w:val="4"/>
        </w:numPr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оставьте план-схему с описанием необходимого оборудования кабинета мастера по депиляциям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 xml:space="preserve">на листе  А4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езультатов работ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: </w:t>
      </w:r>
      <w:r>
        <w:rPr>
          <w:sz w:val="28"/>
          <w:szCs w:val="28"/>
        </w:rPr>
        <w:t>Практическое выполн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ки:</w:t>
      </w:r>
    </w:p>
    <w:p>
      <w:pPr>
        <w:pStyle w:val="P19"/>
        <w:shd w:fill="FFFFFF" w:val="clear"/>
        <w:spacing w:before="0" w:after="0"/>
        <w:ind w:left="720" w:right="706" w:hanging="0"/>
        <w:jc w:val="both"/>
        <w:rPr/>
      </w:pPr>
      <w:r>
        <w:rPr>
          <w:b/>
          <w:iCs/>
          <w:sz w:val="28"/>
          <w:szCs w:val="28"/>
        </w:rPr>
        <w:t>«отлично»</w:t>
      </w:r>
      <w:r>
        <w:rPr>
          <w:iCs/>
          <w:sz w:val="28"/>
          <w:szCs w:val="28"/>
        </w:rPr>
        <w:t xml:space="preserve"> - Допускаются единичные несущественные ошибки,         </w:t>
      </w:r>
    </w:p>
    <w:p>
      <w:pPr>
        <w:pStyle w:val="P19"/>
        <w:shd w:fill="FFFFFF" w:val="clear"/>
        <w:spacing w:before="0" w:after="0"/>
        <w:ind w:left="720" w:right="706" w:hanging="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           </w:t>
      </w:r>
      <w:r>
        <w:rPr>
          <w:iCs/>
          <w:sz w:val="28"/>
          <w:szCs w:val="28"/>
        </w:rPr>
        <w:t>самостоятельно исправленные студентом</w:t>
      </w:r>
      <w:r>
        <w:rPr>
          <w:iCs/>
          <w:color w:val="FF0000"/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хорошо» - </w:t>
      </w:r>
      <w:r>
        <w:rPr>
          <w:rStyle w:val="FontStyle40"/>
          <w:sz w:val="28"/>
          <w:szCs w:val="28"/>
        </w:rPr>
        <w:t>Допускаются отдельные несущественные ошибки, исправленные   студентом после указания на ни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 xml:space="preserve">«удовлетворительно» - </w:t>
      </w:r>
      <w:r>
        <w:rPr>
          <w:rStyle w:val="FontStyle40"/>
          <w:sz w:val="28"/>
          <w:szCs w:val="28"/>
        </w:rPr>
        <w:t>Допускаются отдельные существенные ошибки,   исправленные с помощью преподавателя.</w:t>
      </w:r>
    </w:p>
    <w:p>
      <w:pPr>
        <w:pStyle w:val="Normal"/>
        <w:ind w:left="720" w:hanging="0"/>
        <w:rPr/>
      </w:pPr>
      <w:r>
        <w:rPr>
          <w:rStyle w:val="FontStyle40"/>
          <w:b/>
          <w:sz w:val="28"/>
          <w:szCs w:val="28"/>
        </w:rPr>
        <w:t>«неудовлетворительно»</w:t>
      </w:r>
      <w:r>
        <w:rPr>
          <w:rStyle w:val="FontStyle40"/>
          <w:sz w:val="28"/>
          <w:szCs w:val="28"/>
        </w:rPr>
        <w:t xml:space="preserve"> - допустившему существенные ошибки в выполнении практических заданий или не выполнивший 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ListParagraphChar">
    <w:name w:val="List Paragraph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Teacher</cp:lastModifiedBy>
  <cp:lastPrinted>2018-02-15T16:11:00Z</cp:lastPrinted>
  <dcterms:modified xsi:type="dcterms:W3CDTF">2023-08-06T18:45:00Z</dcterms:modified>
  <cp:revision>60</cp:revision>
  <dc:subject/>
  <dc:title>ПРАКТИЧЕСКАЯ РАБОТА № _____ Тема: ___________________________________________________________ </dc:title>
</cp:coreProperties>
</file>