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5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>УТВЕРЖДЕНО</w:t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widowControl/>
        <w:tabs>
          <w:tab w:val="clear" w:pos="708"/>
          <w:tab w:val="right" w:pos="10065" w:leader="none"/>
        </w:tabs>
        <w:suppressAutoHyphens w:val="false"/>
        <w:ind w:left="5387" w:hanging="0"/>
        <w:textAlignment w:val="auto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от 22.06.2023 г. № 514</w:t>
      </w:r>
    </w:p>
    <w:p>
      <w:pPr>
        <w:pStyle w:val="Normal"/>
        <w:widowControl/>
        <w:tabs>
          <w:tab w:val="clear" w:pos="708"/>
          <w:tab w:val="right" w:pos="10065" w:leader="none"/>
        </w:tabs>
        <w:suppressAutoHyphens w:val="false"/>
        <w:ind w:left="5387" w:hanging="0"/>
        <w:textAlignment w:val="auto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т 31.05.2024  №  525</w:t>
      </w:r>
    </w:p>
    <w:p>
      <w:pPr>
        <w:pStyle w:val="Normal"/>
        <w:widowControl/>
        <w:tabs>
          <w:tab w:val="clear" w:pos="708"/>
          <w:tab w:val="right" w:pos="10065" w:leader="none"/>
        </w:tabs>
        <w:suppressAutoHyphens w:val="false"/>
        <w:ind w:left="5387" w:hanging="0"/>
        <w:textAlignment w:val="auto"/>
        <w:rPr>
          <w:rFonts w:ascii="Times New Roman" w:hAnsi="Times New Roman" w:eastAsia="Franklin Gothic Book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т 02.09.2024  № 649</w:t>
      </w:r>
    </w:p>
    <w:p>
      <w:pPr>
        <w:pStyle w:val="Normal"/>
        <w:ind w:left="5670" w:hanging="0"/>
        <w:rPr>
          <w:rFonts w:ascii="Times New Roman" w:hAnsi="Times New Roman" w:eastAsia="Franklin Gothic Book" w:cs="Times New Roman"/>
          <w:kern w:val="0"/>
          <w:sz w:val="28"/>
          <w:szCs w:val="28"/>
          <w:lang w:eastAsia="en-US"/>
        </w:rPr>
      </w:pPr>
      <w:r>
        <w:rPr>
          <w:rFonts w:eastAsia="Franklin Gothic Book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 xml:space="preserve">Рабочая программа 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Style w:val="11"/>
          <w:b/>
          <w:sz w:val="28"/>
          <w:szCs w:val="28"/>
        </w:rPr>
        <w:t>УЧЕБНОЙ ДИСЦИПЛИНЫ</w:t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/>
      </w:pPr>
      <w:r>
        <w:rPr>
          <w:sz w:val="28"/>
          <w:szCs w:val="28"/>
        </w:rPr>
        <w:t>ОП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ностранный язык (второй) 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ьность 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3.02.16 Туризм и  гостеприимство</w:t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логда</w:t>
      </w:r>
      <w:r>
        <w:rPr>
          <w:rFonts w:cs="Times New Roman" w:ascii="Times New Roman" w:hAnsi="Times New Roman"/>
          <w:caps/>
          <w:sz w:val="28"/>
          <w:szCs w:val="28"/>
        </w:rPr>
        <w:t xml:space="preserve">  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4294960946"/>
        </w:sect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2024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/>
      </w:pPr>
      <w:r>
        <w:rPr>
          <w:bCs/>
          <w:kern w:val="0"/>
          <w:sz w:val="28"/>
          <w:szCs w:val="28"/>
        </w:rPr>
        <w:t>Рабочая</w:t>
      </w:r>
      <w:r>
        <w:rPr>
          <w:bCs/>
          <w:i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программа учебной дисциплины</w:t>
      </w:r>
      <w:r>
        <w:rPr>
          <w:caps/>
          <w:kern w:val="0"/>
          <w:sz w:val="28"/>
          <w:szCs w:val="28"/>
        </w:rPr>
        <w:t xml:space="preserve"> </w:t>
      </w:r>
      <w:r>
        <w:rPr>
          <w:sz w:val="28"/>
          <w:szCs w:val="28"/>
        </w:rPr>
        <w:t>ОП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ностранный язык (второй) </w:t>
      </w:r>
    </w:p>
    <w:p>
      <w:pPr>
        <w:pStyle w:val="211"/>
        <w:spacing w:lineRule="auto" w:line="240" w:before="0" w:after="0"/>
        <w:jc w:val="both"/>
        <w:rPr>
          <w:sz w:val="28"/>
          <w:szCs w:val="28"/>
        </w:rPr>
      </w:pPr>
      <w:r>
        <w:rPr>
          <w:kern w:val="0"/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sz w:val="28"/>
          <w:szCs w:val="28"/>
        </w:rPr>
        <w:t>43.02.16 Туризм и  гостеприимство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менская А.А., преподаватель БПОУ ВО «Вологодский колледж технологии и дизайна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Franklin Gothic Book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Протокол № 11 от 13.06.2023, П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ротокол №  11 от  28.05. 2024, Протокол  № 1 от 02.09.2024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Franklin Gothic Book" w:cs="Times New Roman"/>
          <w:kern w:val="0"/>
          <w:sz w:val="28"/>
          <w:szCs w:val="28"/>
          <w:lang w:eastAsia="en-US"/>
        </w:rPr>
      </w:pPr>
      <w:r>
        <w:rPr>
          <w:rFonts w:eastAsia="Franklin Gothic Book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6"/>
      </w:tblGrid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рабочей  программы  учебной дисциплины</w:t>
            </w:r>
          </w:p>
          <w:p>
            <w:pPr>
              <w:pStyle w:val="Textbody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го предмета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го предмет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го предмета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6"/>
        </w:numPr>
        <w:ind w:left="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ИМЕРНОЙ РАБОЧЕЙ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7 ИНОСТРАННЫЙ ЯЗЫК (ВТОРО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Иностранный язык (второй)» является обязательной частью общепрофессионального цикла примерной основной образовательной программы в соответствии с ФГОС СПО по специально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 развитии ОК 02-03, ОК 04-06, ОК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 планируемые результаты освоения дисципли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ограммы учебной дисциплины обучающимися осваиваются умения и 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69"/>
        <w:gridCol w:w="4150"/>
      </w:tblGrid>
      <w:tr>
        <w:trPr>
          <w:trHeight w:val="4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офессиональные задачи в сфере управления структурным подразделением</w:t>
              <w:tab/>
              <w:t>гостиничного предприятия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</w:t>
              <w:tab/>
              <w:t>задачи</w:t>
              <w:tab/>
              <w:t>поиска информации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еобходимые источники информации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процесс поиска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овать получаемую информацию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</w:t>
              <w:tab/>
              <w:t>наиболее значимое</w:t>
              <w:tab/>
              <w:t>в перечне информации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практическую значимость результатов поиска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результаты поиска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раивать</w:t>
              <w:tab/>
              <w:t>траектории профессионального</w:t>
              <w:tab/>
              <w:t>и личностного развития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ту коллектива и команды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овать</w:t>
              <w:tab/>
              <w:t>с коллегами, руководством, клиентами.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агать</w:t>
              <w:tab/>
              <w:t>свои</w:t>
              <w:tab/>
              <w:t>мысли</w:t>
              <w:tab/>
              <w:t>на государственном языке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документы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</w:t>
              <w:tab/>
              <w:t xml:space="preserve"> современное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общий смысл четко произнесенных высказываний на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стные темы (профессиональные и бытовые),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</w:t>
              <w:tab/>
              <w:t>тексты</w:t>
              <w:tab/>
              <w:t>на</w:t>
              <w:tab/>
              <w:t>базовые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темы участвовать в диалогах на знакомые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и профессиональные темы строить простые высказывания о себе и</w:t>
              <w:tab/>
              <w:t>о своей профессиональной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кратко</w:t>
              <w:tab/>
              <w:t>обосновывать и объяснить свои действия (текущие и планируемые)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простые связные сообщения на знакомые</w:t>
              <w:tab/>
              <w:t>или</w:t>
              <w:tab/>
              <w:t>интересующие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темы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, этапы и методы принятия решений в структурном подразделении;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нклатура информационных источников применяемых в профессиональной деятельности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структурирования информации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 оформления результатов поиска информации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  <w:tab/>
              <w:t>актуальной нормативно-правовой документации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</w:t>
              <w:tab/>
              <w:t>научная и профессиональная терминология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</w:t>
              <w:tab/>
              <w:t>траектории профессионального развития и самообразования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 коллектива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 личности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роектной деятельности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оциального и культурного контекста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формления документов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средства и устройства информатизации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строения простых и сложных предложений на профессиональные темы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бщеупотребительные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  <w:tab/>
              <w:t>(бытовая и профессиональная лексика)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</w:t>
              <w:tab/>
              <w:t>минимум, относящийся к описанию предметов, средств и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ов профессиональной деятельности особенности произношения правила</w:t>
              <w:tab/>
              <w:t>чтения текстов профессиональной направленности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 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5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6</w:t>
            </w:r>
          </w:p>
        </w:tc>
      </w:tr>
      <w:tr>
        <w:trPr>
          <w:trHeight w:val="336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8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онсультации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экзамен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1418" w:right="851" w:gutter="0" w:header="0" w:top="1134" w:footer="708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suppressAutoHyphens w:val="tru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8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Тематический план и 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883"/>
        <w:gridCol w:w="7136"/>
        <w:gridCol w:w="1974"/>
        <w:gridCol w:w="2140"/>
      </w:tblGrid>
      <w:tr>
        <w:trPr>
          <w:trHeight w:val="2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 те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 и формы организации деятельности обучающихс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, акад. ч. / в том числе в форме практической подготовки, акад. ч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109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 Введение в учебную дисциплин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2/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1. Вводный кур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фавит, буквосочетания, правила чтения и произнош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частями речи: существительные, личные местоимения, глаголы. Распознание их в текстах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народные слова в немецком языке. Как звучит немецкий язык: алфавит, буквосочетания, ударение в простых слова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1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знавание существительных, личных местоимений, глаголов в простых текстах. Интонация в повествовательном и вопросительном предложен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 Формы общения с гостями/клиент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6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1. Прибытие гост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1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необходимой лексики и стандартных речевые клише: приветствия, запрос имени и фамилии, формальное и неформальное обращение к гостям, вопросы о самочувствии гостей. Диалоги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1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информации на визитных карточках гостей из германоязычных стран. Диалоги по информации с визитных карточе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-1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названий стран и некоторых городов германоязычных стран. Страноведческая информация. Диалоги на тему «Откуда прибыли г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-2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ые предложения: спрягать слабые глаголы в настоящем времени. Уметь спрягать неправильный глагол «быть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-2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простых повествовательных предлож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-2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вопросительных предложений с вопросительными словами «как», «откуда», «кто», «где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-2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предложений в форме императива (вежливая форм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2. Гостиничный номер и завтра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-2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и стандартных речевых клише по теме. Диалоги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-3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по теме: мебель, оборудование и техника. Определённые и неопределённые артикли перед существительными и их роль в немецком языке. Диалоги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-3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ёт до 1000. Диалоги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-3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по теме. Диалоги по теме: «Заказ завтрака в номер по телефону», «Завтрак в ресторане гостиниц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-3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спрягать глагол «иметь» и модальный глагол «möchten». Ознакомиться с Винительным падежом («Akkusativ») в немецком языке, с изменением в Винительном падеже определённых/неопределённых артиклей. Уметь строить предложения с глаголом «иметь» и модальным глаголом «möchten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3. Корреспонденция и телефонные разговор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-3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и стандартных речевых клише по теме. Ознакомление с правилами ведения телефонных разговоров с гостями отеля. Диалоги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-4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и стандартных речевых клише по теме: порядковые числительные до 100, справки о датах проведения мероприятий, о местоположении в отеле (этаж, направление). Диалоги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-4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и стандартных речевых клише по теме. Правила написания делового письма. Написание письма – бронирования и письма-подтверждения брониров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-4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деловыми электронными письмами. Усвоение лексики и стандартных речевых клише по теме. Написание электронного письма - подтверждения бронирования по электронной почт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-4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: названия времён года, месяцев, дней недели. Спряжение в повествовательном и вопросительном предложении глаголов с отделяемыми приставками. Спряжение модальных глаголов «können» и «müssen» в предложениях, их роль в немецком язык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4. Сервис в гостиниц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-4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по теме: время на часах (официальное и неофициальное). Уметь спросить и ответить на вопрос о времени. Построение предложений с предлогами времени. Диалоги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-5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по теме: время работы различных служб в гостинице. Диалоги о времени работы различных учреждений в Германии (поиск информации в интернете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-5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по теме: помещения в гостинице, прилегающая к гостинице территория. Диалог по теме «Показ номера гостю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-5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и речевых клише по теме: «Обслуживание гостей в ресторане гостиницы, чтение меню в ресторане». Диалоги по теме «Заказ напитков и блюд по меню рестора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-5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роение вопросительных предложений без вопросительного слова. Употребление артиклей существительных в трёх падежах. Употребление прошедшего литературного времени от глагола «иметь» в разговорной речи, построение предложений по тем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5. Справки и информация о гостиниц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-5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ь справку гостю о том, как и что функционирует в гостиничном номере. Построение диалогов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-6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и понимание табличек и указателей в гостинице: лексика. Построение диалогов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-6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и речевых клише по теме «Сообщения гостей: принять, записать и передать дальше». Построение диалогов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-6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ряжение модальных глаголов «wollen», «dürfen», «sollen» и употребление их в предложениях. Личные местоимения в Винительном и Дательном падеже и их употреблени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6. Предложения в гостиниц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-6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и речевых клише по теме «Заказ еды в номер, обслуживание номеров». Построение диалогов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-6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и речевых клише по теме «Вызвать врача гостю». Ознакомление с лексикой: части тела, возможные травмы и заболевания. Построение диалогов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-7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и речевых клише по теме «Предложение спортивного и развлекательного досуга в гостинице». Построение диалогов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-7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яжение глагола «lassen» и его роль в немецком языке, употребление в предложении. Притяжательные местоимения в речи, употребление их в диалогах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8. Отъезд гост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-7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и речевых клише по теме «Приём оплаты за проживание. Валюта и кредитные карты». Построение диалогов по тем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-7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лексики и речевых клише по теме «Прощание с гостями. Потерянные вещи». Построение диалогов по т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заме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even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/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рабочей программы общеобразовательной дисциплины требует наличия учебного кабинета. Кабинет иностранного языка №5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4"/>
        </w:numPr>
        <w:suppressAutoHyphens w:val="false"/>
        <w:ind w:left="426" w:hanging="3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оска;</w:t>
      </w:r>
    </w:p>
    <w:p>
      <w:pPr>
        <w:pStyle w:val="Default"/>
        <w:numPr>
          <w:ilvl w:val="0"/>
          <w:numId w:val="4"/>
        </w:numPr>
        <w:suppressAutoHyphens w:val="false"/>
        <w:ind w:left="426" w:hanging="360"/>
        <w:jc w:val="both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Default"/>
        <w:numPr>
          <w:ilvl w:val="0"/>
          <w:numId w:val="4"/>
        </w:numPr>
        <w:suppressAutoHyphens w:val="false"/>
        <w:ind w:left="426" w:hanging="360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ран;</w:t>
      </w:r>
    </w:p>
    <w:p>
      <w:pPr>
        <w:pStyle w:val="Default"/>
        <w:numPr>
          <w:ilvl w:val="0"/>
          <w:numId w:val="4"/>
        </w:numPr>
        <w:suppressAutoHyphens w:val="false"/>
        <w:ind w:left="426" w:hanging="360"/>
        <w:jc w:val="both"/>
        <w:textAlignment w:val="auto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и по использованию лингафонного оборудования;</w:t>
      </w:r>
    </w:p>
    <w:p>
      <w:pPr>
        <w:pStyle w:val="Default"/>
        <w:numPr>
          <w:ilvl w:val="0"/>
          <w:numId w:val="4"/>
        </w:numPr>
        <w:suppressAutoHyphens w:val="false"/>
        <w:ind w:left="426" w:hanging="360"/>
        <w:jc w:val="both"/>
        <w:textAlignment w:val="auto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и по технике безопасности.</w:t>
      </w:r>
    </w:p>
    <w:p>
      <w:pPr>
        <w:pStyle w:val="Default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suppressAutoHyphens w:val="false"/>
        <w:ind w:left="426" w:hanging="3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утбук;</w:t>
      </w:r>
    </w:p>
    <w:p>
      <w:pPr>
        <w:pStyle w:val="Default"/>
        <w:numPr>
          <w:ilvl w:val="0"/>
          <w:numId w:val="5"/>
        </w:numPr>
        <w:suppressAutoHyphens w:val="false"/>
        <w:ind w:left="426" w:hanging="360"/>
        <w:jc w:val="both"/>
        <w:textAlignment w:val="auto"/>
        <w:rPr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интерактивная панель</w:t>
      </w:r>
    </w:p>
    <w:p>
      <w:pPr>
        <w:pStyle w:val="Default"/>
        <w:numPr>
          <w:ilvl w:val="0"/>
          <w:numId w:val="5"/>
        </w:numPr>
        <w:suppressAutoHyphens w:val="false"/>
        <w:ind w:left="426" w:hanging="3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экран настенный</w:t>
      </w:r>
    </w:p>
    <w:p>
      <w:pPr>
        <w:pStyle w:val="Default"/>
        <w:numPr>
          <w:ilvl w:val="0"/>
          <w:numId w:val="5"/>
        </w:numPr>
        <w:suppressAutoHyphens w:val="false"/>
        <w:ind w:left="426" w:hanging="360"/>
        <w:jc w:val="both"/>
        <w:textAlignment w:val="auto"/>
        <w:rPr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панель  управления лингафонным  оборудованием </w:t>
      </w:r>
      <w:r>
        <w:rPr>
          <w:rFonts w:eastAsia="Batang;바탕"/>
          <w:color w:val="000000"/>
          <w:sz w:val="28"/>
          <w:szCs w:val="28"/>
          <w:lang w:val="en-US"/>
        </w:rPr>
        <w:t>Lingua</w:t>
      </w:r>
      <w:r>
        <w:rPr>
          <w:rFonts w:eastAsia="Batang;바탕"/>
          <w:color w:val="000000"/>
          <w:sz w:val="28"/>
          <w:szCs w:val="28"/>
        </w:rPr>
        <w:t xml:space="preserve"> </w:t>
      </w:r>
      <w:r>
        <w:rPr>
          <w:rFonts w:eastAsia="Batang;바탕"/>
          <w:color w:val="000000"/>
          <w:sz w:val="28"/>
          <w:szCs w:val="28"/>
          <w:lang w:val="en-US"/>
        </w:rPr>
        <w:t>Tronic</w:t>
      </w:r>
    </w:p>
    <w:p>
      <w:pPr>
        <w:pStyle w:val="Default"/>
        <w:numPr>
          <w:ilvl w:val="0"/>
          <w:numId w:val="5"/>
        </w:numPr>
        <w:suppressAutoHyphens w:val="false"/>
        <w:ind w:left="426" w:hanging="360"/>
        <w:jc w:val="both"/>
        <w:textAlignment w:val="auto"/>
        <w:rPr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стереогарнитура с регулятором громкости.</w:t>
      </w:r>
    </w:p>
    <w:p>
      <w:pPr>
        <w:pStyle w:val="Default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4"/>
        </w:numPr>
        <w:suppressAutoHyphens w:val="false"/>
        <w:ind w:left="426" w:hanging="360"/>
        <w:jc w:val="both"/>
        <w:textAlignment w:val="auto"/>
        <w:rPr/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Default"/>
        <w:numPr>
          <w:ilvl w:val="0"/>
          <w:numId w:val="4"/>
        </w:numPr>
        <w:suppressAutoHyphens w:val="false"/>
        <w:ind w:left="426" w:hanging="360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зентации по разделам рабочей программы.</w:t>
      </w:r>
    </w:p>
    <w:p>
      <w:pPr>
        <w:pStyle w:val="Default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</w:t>
      </w:r>
      <w:r>
        <w:rPr>
          <w:b/>
          <w:sz w:val="28"/>
          <w:szCs w:val="28"/>
        </w:rPr>
        <w:t>реализации рабочей программы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ные печатные и электронные издан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0" w:firstLine="709"/>
        <w:contextualSpacing/>
        <w:jc w:val="both"/>
        <w:textAlignment w:val="auto"/>
        <w:rPr/>
      </w:pPr>
      <w:r>
        <w:rPr>
          <w:rFonts w:eastAsia="Franklin Gothic Book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аренских, Л. В. Немецкий язык: вводный курс = Deutsch: Vorkurs: практикум для СПО / Л. В. Гаренских, И. Т. Демкина. – 2-е изд. – Саратов: Профобразование, 2021. – 104 c. – ISBN 978-5-4488-1119-7. – Текст: электронный // Электронный ресурс цифровой образовательной среды СПО PROFобразование: [сайт]. – URL: https://profspo.ru/books/104910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0"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Солодилова, И. А. Лексикология немецкого языка: учебное пособие для СПО / И. А. Солодилова. – Саратов: Профобразование, 2020. – 133 c. – ISBN 978-5-4488-0636-0. – Текст: электронный // Электронный ресурс цифровой образовательной среды СПО PROFобразование: [сайт]. – URL: https://profspo.ru/books/91883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0"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надюк, Г. С. Reise mit Vergnügen: учебное пособие для СПО / Г. С. Стренадюк, Н. Н. Ломакина, Ю. В. Погадаева. – Саратов: Профобразование, 2020. – 116 c. – ISBN 978-5-4488-0685-8. – Текст: электронный // Электронный ресурс цифровой образовательной среды СПО PROFобразование: [сайт]. – URL: https://profspo.ru/books/91843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2. Дополнительные источники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Миляева, Н. Н.  Немецкий язык для колледжей (A1–A2): учебник и практикум для среднего профессионального образования / Н. Н. Миляева, Н. В. Кукина. – Москва: Издательство Юрайт, 2021. – 255 с. – (Профессиональное образование). – ISBN 978-5-534-12385-2. – Текст: электронный // ЭБС Юрайт [сайт]. – URL: https://urait.ru/bcode/475086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нтайкина, Р. В.  Немецкий язык (B1): учебное пособие для среднего профессионального образования / Р. В. Винтайкина, Н. Н. Новикова, Н. Н. Саклакова. – 2-е изд., испр. и доп. – Москва: Издательство Юрайт, 2021. – 377 с. – (Профессиональное образование). – ISBN 978-5-534-12125-4. – Текст: электронный // ЭБС Юрайт [сайт]. – URL: https://urait.ru/bcode/471604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2.3. Основные образовательные технологии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, учебного проектирования (метод проектов), игровые техноло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дифференцированного зачёта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20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perscript"/>
              </w:rPr>
              <w:footnoteReference w:id="3"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, этапы и методы принятия решений в структурном подразделении;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нклатура информационных источников применяемых в профессиональ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структурирования информ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 оформления результатов поиска информ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ьной нормативно-правовой документ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</w:t>
              <w:tab/>
              <w:t>научная и профессиональная терминолог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</w:t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ектории профессионального развития и само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 коллекти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 лич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роект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оциального и культурного контекс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формления документ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средства и устройства информатиз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строения простых и сложных предложений на профессиональные тем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бщеупотребительные</w:t>
            </w:r>
          </w:p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  <w:tab/>
              <w:t>(бытовая и профессиональная лексика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мум, относящийся к описанию предметов, средств 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ов профессиональной деятельности; 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чтения текстов профессиональной направленности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екватное использование профессиональной терминологии </w:t>
              <w:tab/>
              <w:t>на иностранном язык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ладение лексическим и грамматическим минимумом; Правильное построение простых предложений, диалогов в утвердительной и вопросительной форм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гичное построение диалогического общения в соответствии с коммуникативной задачей; Демонстрация умения речевого взаимодействия с партнёром: способность начать, поддержать и закончить разговор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ответствие лексических единиц и грамматических структур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тный опрос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писание диктан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подготовлен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учающимися сообщений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ладов, эссе, мультимедийных презентац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вый контроль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защита подготовленных обучающимися докладов, эссе, презентаций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исьменные/устные ответы, выполнения заданий в виде деловой игры.</w:t>
            </w:r>
          </w:p>
        </w:tc>
      </w:tr>
      <w:tr>
        <w:trPr>
          <w:trHeight w:val="41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мения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ать профессиональные задачи в сфере управления структурным подразделением гостиничного предприят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ть</w:t>
              <w:tab/>
              <w:t>задачи поиска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уктурировать получаемую информац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елять</w:t>
              <w:tab/>
              <w:t>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ормлять результаты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страивать траектории профессионального</w:t>
              <w:tab/>
              <w:t>и личност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овывать работу коллектива и 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одействовать</w:t>
              <w:tab/>
              <w:t>с коллегами, руководством, клиентам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лагать свои мысли на государственном язык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ормлять документы;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ть</w:t>
              <w:tab/>
              <w:t xml:space="preserve"> современно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ное обеспечени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нимать общий смысл четко произнесенных высказываний на известные темы (профессиональные и бытовые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тексты на базовые профессиональные темы; участвовать в диалогах на знакомые общие и профессиональные тем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ь простые высказывания о себе и о своей профессиональ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тко обосновывать и объяснять свои действия (текущие и 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ать простые связные сообщения на знакомые или интересующ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ессиональные темы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0" w:name="_Hlk109402778"/>
            <w:r>
              <w:rPr>
                <w:rFonts w:eastAsia="Segoe UI" w:cs="Times New Roman" w:ascii="Times New Roman" w:hAnsi="Times New Roman"/>
                <w:sz w:val="28"/>
                <w:szCs w:val="28"/>
              </w:rPr>
              <w:t xml:space="preserve">ОК.02 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  <w:bookmarkEnd w:id="0"/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хождение, использование, анализ и интерпретация информации, используя различные источники, включая электронные, для эффективного выполнения профессиональных задач, профессионального и личностного развития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ка эффективности и качества выполнения задач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монстрация интереса к инновациям в области профессиональной деятельности; выстраивание траектории профессионального развития и самоообразования; осознанное планирование повышения квалифик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существление самообразования, использование современной научной и профессиональной терминологии, участие в профессиональных олимпиадах, конкурсах, выставках, научно-практических конференциях, оценка способности находить альтернативные варианты решения стандартных и нестандартных ситуаций, принятие ответственности за их выполнение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заимодействие с обучающимися, преподавателями, сотрудниками образовательной организации в ходе обуч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кспертное наблюдение и оценка результатов формирования поведенческих навыков в ходе обучения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Формирование гражданского патриотического сознания, чувства верности своему Отечеству,готовности к выполнению гражданского долга и конституционных обязанностей по защите интересов Родины;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риобщение к общественно-полезной деятельности на принципах волонтёрства и благотворительнос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озитивного отношения к военной и государственной службе; воспитание в духе нетерпимости к коррупционным прояв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частие в объединениях патриотической направленности, военно-патриотических и военно-исторических клубах, в проведении военно-спортивных игр и организации поисковой работы; активное участие в программах антикоррупционной направленности.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на государственном и иностранном язык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ка соблюдения правил оформления документов и построения устных сообщений на государственном языке Российской Федерации и иностранных языках</w:t>
            </w:r>
          </w:p>
        </w:tc>
      </w:tr>
    </w:tbl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Style w:val="FontStyle11"/>
          <w:kern w:val="0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Style w:val="FontStyle11"/>
          <w:kern w:val="0"/>
          <w:sz w:val="28"/>
          <w:szCs w:val="28"/>
          <w:lang w:eastAsia="ar-SA"/>
        </w:rPr>
      </w:pPr>
      <w:r>
        <w:rPr/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11"/>
          <w:rFonts w:ascii="Times New Roman" w:hAnsi="Times New Roman" w:cs="Times New Roman"/>
          <w:b/>
          <w:b/>
          <w:caps/>
          <w:kern w:val="0"/>
          <w:sz w:val="28"/>
          <w:szCs w:val="28"/>
          <w:lang w:eastAsia="ar-SA"/>
        </w:rPr>
      </w:pPr>
      <w:r>
        <w:rPr/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even" r:id="rId12"/>
      <w:footerReference w:type="default" r:id="rId1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О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ходе оценивания могут быть учтены личностные результа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>
      <w:rFonts w:ascii="Courier New" w:hAnsi="Courier New" w:cs="Courier New"/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1">
    <w:name w:val="Абзац списка Знак"/>
    <w:qFormat/>
    <w:rPr>
      <w:kern w:val="2"/>
      <w:sz w:val="22"/>
      <w:szCs w:val="22"/>
    </w:rPr>
  </w:style>
  <w:style w:type="character" w:styleId="Style2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0">
    <w:name w:val="c0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4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2">
    <w:name w:val="Основной текст 2"/>
    <w:basedOn w:val="Standard"/>
    <w:qFormat/>
    <w:pPr>
      <w:suppressAutoHyphens w:val="tru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lang w:val="en-US"/>
    </w:rPr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5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бычный (веб)1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5">
    <w:name w:val="Абзац списка1"/>
    <w:basedOn w:val="Normal"/>
    <w:qFormat/>
    <w:pPr>
      <w:widowControl/>
      <w:suppressAutoHyphens w:val="false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9">
    <w:name w:val="Заголовок"/>
    <w:basedOn w:val="Normal"/>
    <w:next w:val="TextBody"/>
    <w:qFormat/>
    <w:pPr>
      <w:keepNext w:val="true"/>
      <w:widowControl/>
      <w:spacing w:lineRule="atLeast" w:line="100"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16">
    <w:name w:val="Название1"/>
    <w:basedOn w:val="Normal"/>
    <w:qFormat/>
    <w:pPr>
      <w:widowControl/>
      <w:suppressLineNumbers/>
      <w:spacing w:lineRule="atLeast" w:line="100" w:before="120" w:after="120"/>
      <w:textAlignment w:val="auto"/>
    </w:pPr>
    <w:rPr>
      <w:rFonts w:ascii="Times New Roman" w:hAnsi="Times New Roman" w:eastAsia="Times New Roman" w:cs="Mangal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pacing w:lineRule="atLeast" w:line="100"/>
      <w:textAlignment w:val="auto"/>
    </w:pPr>
    <w:rPr>
      <w:rFonts w:ascii="Times New Roman" w:hAnsi="Times New Roman" w:eastAsia="Times New Roman" w:cs="Mangal"/>
      <w:kern w:val="2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BalloonText">
    <w:name w:val="Balloon Text"/>
    <w:basedOn w:val="Normal"/>
    <w:qFormat/>
    <w:pPr>
      <w:widowControl/>
      <w:spacing w:lineRule="atLeast" w:line="100"/>
      <w:textAlignment w:val="auto"/>
    </w:pPr>
    <w:rPr>
      <w:rFonts w:ascii="Tahoma" w:hAnsi="Tahoma" w:eastAsia="Times New Roman" w:cs="Tahoma"/>
      <w:kern w:val="2"/>
      <w:sz w:val="16"/>
      <w:szCs w:val="16"/>
    </w:rPr>
  </w:style>
  <w:style w:type="paragraph" w:styleId="Style30">
    <w:name w:val="Содержимое таблицы"/>
    <w:basedOn w:val="Normal"/>
    <w:qFormat/>
    <w:pPr>
      <w:widowControl/>
      <w:suppressLineNumbers/>
      <w:spacing w:lineRule="atLeast" w:line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pacing w:lineRule="atLeast" w:line="100" w:before="0" w:after="120"/>
      <w:ind w:left="283" w:hanging="0"/>
      <w:textAlignment w:val="auto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lang w:val="en-US"/>
    </w:rPr>
  </w:style>
  <w:style w:type="paragraph" w:styleId="Style32">
    <w:name w:val="Название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textAlignment w:val="auto"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30:00Z</dcterms:created>
  <dc:creator>Teacher3</dc:creator>
  <dc:description/>
  <cp:keywords/>
  <dc:language>en-US</dc:language>
  <cp:lastModifiedBy>user</cp:lastModifiedBy>
  <cp:lastPrinted>2019-02-15T09:15:00Z</cp:lastPrinted>
  <dcterms:modified xsi:type="dcterms:W3CDTF">2024-09-25T11:19:00Z</dcterms:modified>
  <cp:revision>6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