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22.06.2023 г. № 514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5.2024  №  525</w:t>
      </w:r>
    </w:p>
    <w:p>
      <w:pPr>
        <w:pStyle w:val="Normal"/>
        <w:widowControl/>
        <w:tabs>
          <w:tab w:val="clear" w:pos="708"/>
          <w:tab w:val="right" w:pos="10065" w:leader="none"/>
        </w:tabs>
        <w:autoSpaceDE w:val="true"/>
        <w:ind w:left="5387" w:hanging="0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>от 02.09.2024  № 649</w:t>
      </w:r>
    </w:p>
    <w:p>
      <w:pPr>
        <w:pStyle w:val="Style21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4 Менеджмент в туризме и гостеприимств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пециальность 43.02.16 Туризм и гостеприимств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екипелова Екатерина Дмитриевна, преподаватель БПОУ ВО «Вологодский колледж технологии и дизайн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</w:rPr>
        <w:t>Протокол № 11 от 13.06.2023, П</w:t>
      </w:r>
      <w:r>
        <w:rPr>
          <w:rFonts w:eastAsia="Calibri"/>
          <w:sz w:val="28"/>
          <w:szCs w:val="28"/>
        </w:rPr>
        <w:t xml:space="preserve">ротокол №  11 от  28.05. 2024, Протокол  № 1 от 02.09.2024 </w:t>
      </w:r>
    </w:p>
    <w:p>
      <w:pPr>
        <w:pStyle w:val="Style21"/>
        <w:jc w:val="both"/>
        <w:rPr>
          <w:rFonts w:ascii="Times New Roman" w:hAnsi="Times New Roman" w:eastAsia="Franklin Gothic Book" w:cs="Times New Roman"/>
          <w:sz w:val="24"/>
          <w:szCs w:val="24"/>
        </w:rPr>
      </w:pPr>
      <w:r>
        <w:rPr>
          <w:rFonts w:eastAsia="Franklin Gothic Book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Franklin Gothic Book" w:cs="Times New Roman"/>
          <w:b/>
          <w:b/>
          <w:sz w:val="24"/>
          <w:szCs w:val="24"/>
        </w:rPr>
      </w:pPr>
      <w:r>
        <w:rPr>
          <w:rFonts w:eastAsia="Franklin Gothic Book" w:cs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4 Менеджмент в туризме и гостеприимстве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43.02.16 Туризм и гостеприимство. Особое значение учебная дисциплина имеет при формировании и развитии ОК.1, ОК.2, ОК.4, ОК.5, ОК.9. , ПК.1.2, ПК. 1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6094"/>
        <w:gridCol w:w="143"/>
      </w:tblGrid>
      <w:tr>
        <w:trPr>
          <w:trHeight w:val="16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, умения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этапы решения задач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оставлять план действ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ресурс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реализовывать составленный план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структуру плана для решения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bookmarkStart w:id="0" w:name="_Hlk109402778"/>
            <w:r>
              <w:rPr>
                <w:rFonts w:eastAsia="Segoe UI"/>
                <w:sz w:val="24"/>
                <w:szCs w:val="24"/>
                <w:lang w:eastAsia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0"/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задачи для поиска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источники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делять наиболее значимое в перечне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формат оформления результатов поиска информации, </w:t>
            </w: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равила разработки бизнес-планов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выстраивания през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кредитные банковские продукты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pacing w:val="-4"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грамотно 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eastAsia="Segoe UI" w:cs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Segoe UI" w:ascii="Verdana" w:hAnsi="Verdan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обенности произнош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 1.2. </w:t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ывать первую помощь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Этику делового общ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Основы делопроизводства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014"/>
        <w:gridCol w:w="4670"/>
      </w:tblGrid>
      <w:tr>
        <w:trPr>
          <w:trHeight w:val="44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, О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м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нания</w:t>
            </w:r>
          </w:p>
        </w:tc>
      </w:tr>
      <w:tr>
        <w:trPr>
          <w:trHeight w:val="316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1-02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4-05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9, ПК.1.2, ПК1.4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рименять в профессиональной деятельности методы, средства и приемы менеджмента, делового и управленческого общения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формировать организационные структуры управления;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итывать особенности менеджмента в туризме и гостеприимств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икл менеджмен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цесс и методику принятия и реализаци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истему методов управл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или управления, коммуникации, деловое и управленческое общение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обенности менеджмента в туризме и гостеприимстве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Объем учебной дисциплины и виды учебной работ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 рабо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экзамен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975"/>
        <w:gridCol w:w="6952"/>
        <w:gridCol w:w="1933"/>
        <w:gridCol w:w="2375"/>
      </w:tblGrid>
      <w:tr>
        <w:trPr>
          <w:trHeight w:val="2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общие и профессиональные компетенции</w:t>
            </w:r>
          </w:p>
        </w:tc>
      </w:tr>
      <w:tr>
        <w:trPr>
          <w:trHeight w:val="37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1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lang w:eastAsia="ru-RU"/>
              </w:rPr>
            </w:pPr>
            <w:r>
              <w:rPr>
                <w:bCs/>
                <w:iCs/>
                <w:sz w:val="24"/>
                <w:lang w:eastAsia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4</w:t>
            </w:r>
          </w:p>
        </w:tc>
      </w:tr>
      <w:tr>
        <w:trPr>
          <w:trHeight w:val="8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Тема 1. Особенности туризма и гостеприимства как объекта управл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1-0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4-0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.1.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1.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енеджмент как особый вид профессиональной деятельности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управленческие категор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менеджмен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и сферы гостеприимства в Ро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уризма и гостеприимства как объекта 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Тема 2. Система и структура управления туризмом и гостеприимством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1-0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4-0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.1.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1.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управления туризмом и сферой гостеприимств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функци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иды предпринимательства в сфере туризма и гостеприимст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турагента и туроператор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Составление схемы продвижения туристских и гостиничных усл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Тема 3. Функции, принципы и методы менеджмента в туризме и гостеприимстве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1-0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4-0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.1.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1.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-2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уктура управления организацией в сфере туризма и гостеприимства. Цели, задач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принципы управления. Классификация принципов 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классификация методов управления. Понятие само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Управление персоналов в организации туризма и гостеприим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актические занят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ерева це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Тема 4. Эффективность менеджмента туризма и гостеприимства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1-0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4-0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.1.2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1.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нятие эффективности менеджмента в туризме и гостеприимств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Этапы процесса принятия решений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Анализ результатов по принятым решениям и введение изменений в систему управления на основе этих резуль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 xml:space="preserve">Конфликт как процесс и его этапы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Стратегии преодоления конфлик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43-4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 xml:space="preserve">Методы управления конфликтами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45-4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Franklin Gothic Book"/>
                <w:color w:val="000000"/>
                <w:sz w:val="28"/>
                <w:szCs w:val="28"/>
              </w:rPr>
            </w:pPr>
            <w:r>
              <w:rPr>
                <w:rFonts w:eastAsia="Franklin Gothic Book"/>
                <w:color w:val="000000"/>
                <w:sz w:val="28"/>
                <w:szCs w:val="28"/>
              </w:rPr>
              <w:t>Функциональные и дисфункциональные последствия конфлик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актические занят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тивационных средств для персонала в средствах общественного размещ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работой коллектива исполните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конфликтных ситуаций в орган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7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оцесса принятия управленческих реш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амостоятельная работ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Franklin Gothic Book"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Кабинет «Социально-экономических и управленческих дисциплин», оснащенный: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 xml:space="preserve">оборудованием: рабочие стол и стул по количеству обучающихся, рабочее место преподавателя; 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техническими средствами обучения: персональный компьютер, принтер, проектор, интерактивная доска.</w:t>
      </w:r>
    </w:p>
    <w:p>
      <w:pPr>
        <w:pStyle w:val="Normal"/>
        <w:spacing w:before="240" w:after="0"/>
        <w:ind w:firstLine="709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240" w:after="0"/>
        <w:ind w:firstLine="709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Основные печатные издани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Иванова И. А. 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Коротков, Э. М. 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</w:t>
      </w:r>
    </w:p>
    <w:p>
      <w:pPr>
        <w:pStyle w:val="Normal"/>
        <w:spacing w:before="240" w:after="0"/>
        <w:ind w:firstLine="709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Основные электронные издани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Иванова, И. А. 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 — Текст: электронный // Образовательная платформа Юрайт [сайт]. — URL: https://urait.ru/bcode/471003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 — Текст: электронный // Образовательная платформа Юрайт [сайт]. — URL: https://urait.ru/bcode/471002.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 — Текст: электронный // Образовательная платформа Юрайт [сайт]. — URL: https://urait.ru/bcode/472002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</w:rPr>
        <w:t>Коротков, Э. М. 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 — Текст: электронный // Образовательная платформа Юрайт [сайт]. — URL: https://urait.ru/bcode/469833.</w:t>
      </w:r>
    </w:p>
    <w:p>
      <w:pPr>
        <w:pStyle w:val="Normal"/>
        <w:spacing w:before="240" w:after="0"/>
        <w:ind w:firstLine="709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 xml:space="preserve">1. Басовский, Л. Е. Менеджмент: учебное пособие / Л. Е. Басовский. - 2-e изд., перераб. и доп. - Москва: ИНФРА-М, 2019. - 256 с. - (Высшее образование: Бакалавриат). 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2. Королев, В. И. Основы менеджмента: учебное пособие / под ред. д-ра экон. наук, проф. В. И. Королева. — Москва:Магистр: ИНФРА-М, 2022. — 624 с.</w:t>
      </w:r>
    </w:p>
    <w:p>
      <w:pPr>
        <w:pStyle w:val="Normal"/>
        <w:ind w:firstLine="709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>3. Менеджмент: учебник для вузов/ Ю.В.Кузнецов [и др.]; под редакцией Ю.В.Кузнецова. — Москва: Издательство Юрайт, 2020. — 448с.</w:t>
      </w:r>
    </w:p>
    <w:p>
      <w:pPr>
        <w:pStyle w:val="Normal"/>
        <w:ind w:firstLine="709"/>
        <w:jc w:val="both"/>
        <w:rPr>
          <w:rFonts w:eastAsia="Franklin Gothic Book"/>
          <w:color w:val="000000"/>
          <w:sz w:val="24"/>
          <w:szCs w:val="24"/>
        </w:rPr>
      </w:pPr>
      <w:r>
        <w:rPr>
          <w:rFonts w:eastAsia="Franklin Gothic Book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проблемного обучения, учебного проектирования (метод проектов), кейс-технологии, игровые технологии и технологии педагогической под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экзамен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1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spacing w:before="0" w:after="0"/>
        <w:contextualSpacing/>
        <w:rPr/>
      </w:pPr>
      <w:r>
        <w:rPr/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96"/>
        <w:gridCol w:w="3318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шнюю и внутреннюю среду организации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икл менеджмент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процесс и методику принятия и реализации управленческих реш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стему методов управле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стили управления, коммуникации, деловое и управленческое общени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менеджмента в туризме и гостеприимств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 алгоритмы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нять в профессиональной деятельности методы, средства и приемы менеджмента, делового и управленческого общения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ть организационные структуры управл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итывать особенности менеджмента в туризме и гостеприимств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ся описание характеристики демонстрируемых уме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 09. Пользоваться профессиональной документацией на государственном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>
          <w:trHeight w:val="1046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2. Организовывать текущую деятельность сотрудников служб предприятий туризма  и гостеприимства</w:t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Осуществлять расчеты с потреб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оставлен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</w:t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A5644E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1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Без интервала Знак"/>
    <w:qFormat/>
    <w:rPr/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F0A22E"/>
      </w:pBdr>
      <w:autoSpaceDE w:val="true"/>
      <w:spacing w:before="0" w:after="300"/>
      <w:contextualSpacing/>
    </w:pPr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2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ind w:left="220" w:hanging="0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sz w:val="24"/>
      <w:szCs w:val="24"/>
    </w:rPr>
  </w:style>
  <w:style w:type="paragraph" w:styleId="Style136">
    <w:name w:val="Style136"/>
    <w:basedOn w:val="Normal"/>
    <w:qFormat/>
    <w:pPr>
      <w:jc w:val="center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1">
    <w:name w:val="Style16"/>
    <w:basedOn w:val="Normal"/>
    <w:qFormat/>
    <w:pPr/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spacing w:lineRule="exact" w:line="274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/>
    <w:rPr>
      <w:rFonts w:ascii="Arial" w:hAnsi="Arial" w:cs="Arial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;Cambria" w:hAnsi="Times New Roman CYR;Cambria" w:eastAsia="Times New Roman" w:cs="Times New Roman CYR;Cambria"/>
      <w:color w:val="353842"/>
      <w:sz w:val="24"/>
      <w:szCs w:val="24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8:15:00Z</dcterms:created>
  <dc:creator>User</dc:creator>
  <dc:description/>
  <cp:keywords/>
  <dc:language>en-US</dc:language>
  <cp:lastModifiedBy>user</cp:lastModifiedBy>
  <dcterms:modified xsi:type="dcterms:W3CDTF">2024-09-25T11:15:00Z</dcterms:modified>
  <cp:revision>15</cp:revision>
  <dc:subject/>
  <dc:title/>
</cp:coreProperties>
</file>