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2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widowControl/>
        <w:tabs>
          <w:tab w:val="clear" w:pos="708"/>
          <w:tab w:val="right" w:pos="10065" w:leader="none"/>
        </w:tabs>
        <w:autoSpaceDE w:val="tru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 22.06.2023 г. № 514</w:t>
      </w:r>
    </w:p>
    <w:p>
      <w:pPr>
        <w:pStyle w:val="Normal"/>
        <w:widowControl/>
        <w:tabs>
          <w:tab w:val="clear" w:pos="708"/>
          <w:tab w:val="right" w:pos="10065" w:leader="none"/>
        </w:tabs>
        <w:autoSpaceDE w:val="true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5.2024  №  525</w:t>
      </w:r>
    </w:p>
    <w:p>
      <w:pPr>
        <w:pStyle w:val="Normal"/>
        <w:widowControl/>
        <w:tabs>
          <w:tab w:val="clear" w:pos="708"/>
          <w:tab w:val="right" w:pos="10065" w:leader="none"/>
        </w:tabs>
        <w:autoSpaceDE w:val="true"/>
        <w:ind w:left="5387" w:hanging="0"/>
        <w:rPr>
          <w:rFonts w:eastAsia="Franklin Gothic Book"/>
          <w:sz w:val="28"/>
          <w:szCs w:val="28"/>
        </w:rPr>
      </w:pPr>
      <w:r>
        <w:rPr>
          <w:rFonts w:eastAsia="Calibri"/>
          <w:sz w:val="28"/>
          <w:szCs w:val="28"/>
        </w:rPr>
        <w:t>от 02.09.2024  № 649</w:t>
      </w:r>
    </w:p>
    <w:p>
      <w:pPr>
        <w:pStyle w:val="Style21"/>
        <w:jc w:val="center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44842674"/>
      <w:r>
        <w:rPr>
          <w:rFonts w:cs="Times New Roman" w:ascii="Times New Roman" w:hAnsi="Times New Roman"/>
          <w:b/>
          <w:sz w:val="28"/>
          <w:szCs w:val="28"/>
        </w:rPr>
        <w:t>ПМ.02 Предоставление гостиничных услуг</w:t>
      </w:r>
      <w:bookmarkEnd w:id="0"/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center" w:pos="4960" w:leader="none"/>
          <w:tab w:val="left" w:pos="88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1" w:name="_Hlk144842701"/>
      <w:r>
        <w:rPr>
          <w:rFonts w:cs="Times New Roman" w:ascii="Times New Roman" w:hAnsi="Times New Roman"/>
          <w:sz w:val="28"/>
          <w:szCs w:val="28"/>
        </w:rPr>
        <w:t>Специальность 43.02.16 Туризм и гостеприимство</w:t>
      </w:r>
      <w:bookmarkEnd w:id="1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</w:t>
      </w:r>
      <w:bookmarkStart w:id="2" w:name="_Hlk144842897"/>
      <w:r>
        <w:rPr>
          <w:sz w:val="28"/>
          <w:szCs w:val="28"/>
        </w:rPr>
        <w:t>ПМ.02 Предоставление гостиничных услуг</w:t>
      </w:r>
      <w:bookmarkEnd w:id="2"/>
      <w:r>
        <w:rPr>
          <w:sz w:val="28"/>
          <w:szCs w:val="28"/>
        </w:rPr>
        <w:t xml:space="preserve"> разработана в соответствии с федеральным государственным образовательным стандартом (далее – ФГОС) среднего профессионального образования (далее –  СПО) по специальности 43.02.16 Туризм и гостеприимств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ая А.А., Соколова Т.А., Некипелова Е.Д., Шершнева Е.В. преподаватели  БПОУ ВО «Вологодский колледж технологии и дизайна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Franklin Gothic Book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</w:rPr>
        <w:t>Протокол № 11 от 13.06.2023, П</w:t>
      </w:r>
      <w:r>
        <w:rPr>
          <w:rFonts w:eastAsia="Calibri"/>
          <w:sz w:val="28"/>
          <w:szCs w:val="28"/>
        </w:rPr>
        <w:t xml:space="preserve">ротокол №  11 от  28.05. 2024, Протокол  № 1 от 02.09.2024 </w:t>
      </w:r>
    </w:p>
    <w:p>
      <w:pPr>
        <w:pStyle w:val="Style21"/>
        <w:jc w:val="both"/>
        <w:rPr>
          <w:rFonts w:ascii="Times New Roman" w:hAnsi="Times New Roman" w:eastAsia="Franklin Gothic Book" w:cs="Times New Roman"/>
          <w:sz w:val="24"/>
          <w:szCs w:val="24"/>
        </w:rPr>
      </w:pPr>
      <w:r>
        <w:rPr>
          <w:rFonts w:eastAsia="Franklin Gothic Book"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1. ОБЩАЯ ХАРАКТЕРИСТИКА РАБОЧЕ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ОГО МОДУЛ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ПРОФЕССИОНАЛЬНОГО МОДУЛ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УСЛОВИЯ РЕАЛИЗАЦИИ РАБОЧЕЙ ПРОГРАММЫ </w:t>
            </w:r>
            <w:r>
              <w:rPr>
                <w:b/>
                <w:sz w:val="28"/>
                <w:szCs w:val="28"/>
              </w:rPr>
              <w:t>ПРОФЕССИОНАЛЬНОГО МОДУЛ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ОГО МОДУЛЯ</w:t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ОБЩАЯ ХАРАКТЕРИСТИКА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Место профессионального модуля в структуре образовательной программы СПО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основной профессиональной образовательной программы в соответствии с ФГОС СПО по специальности  </w:t>
      </w:r>
      <w:r>
        <w:rPr>
          <w:bCs/>
          <w:iCs/>
          <w:sz w:val="28"/>
          <w:szCs w:val="28"/>
        </w:rPr>
        <w:t xml:space="preserve">43.02.16 Туризм и гостеприимство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/>
        <w:t xml:space="preserve"> </w:t>
      </w:r>
      <w:bookmarkStart w:id="3" w:name="_Hlk144842929"/>
      <w:r>
        <w:rPr>
          <w:sz w:val="28"/>
          <w:szCs w:val="28"/>
        </w:rPr>
        <w:t xml:space="preserve">Предоставление гостиничных услуг </w:t>
      </w:r>
      <w:bookmarkEnd w:id="3"/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1. Организовывать и осуществлять прием и размещение гостей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2. Организовывать и осуществлять эксплуатацию номерного фонда гостиничного предприятия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3. Организовывать и осуществлять бронирование и продажу гостиничных услуг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ПК 2.4. Выполнение санитарно-эпидемиологических требований к предоставлению гостиничных услуг.</w:t>
      </w:r>
    </w:p>
    <w:p>
      <w:pPr>
        <w:pStyle w:val="Normal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Профессиональный модуль</w:t>
      </w:r>
      <w:r>
        <w:rPr>
          <w:rStyle w:val="FontStyle15"/>
          <w:sz w:val="28"/>
          <w:szCs w:val="28"/>
        </w:rPr>
        <w:t xml:space="preserve">  </w:t>
      </w:r>
      <w:r>
        <w:rPr>
          <w:sz w:val="28"/>
          <w:szCs w:val="28"/>
        </w:rPr>
        <w:t>ПМ.02 Предоставление гостиничных услуг</w:t>
      </w:r>
      <w:r>
        <w:rPr>
          <w:rStyle w:val="FontStyle15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цикл.</w:t>
      </w:r>
    </w:p>
    <w:p>
      <w:pPr>
        <w:pStyle w:val="Style21"/>
        <w:jc w:val="both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освоения профессионального модул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Цели профессионального модуля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изучения профессионального модуля: освоение основного вида профессиональной деятельности Предоставление гостиничных услуг и соответствующих ему общих и профессиональных компетенци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ланируемые результаты освоения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ГОС СП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 навыками:</w:t>
      </w:r>
    </w:p>
    <w:p>
      <w:pPr>
        <w:pStyle w:val="S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и и планирования потребностей департаментов (служб, отделов) в материальных ресурсах и персонале;</w:t>
      </w:r>
    </w:p>
    <w:p>
      <w:pPr>
        <w:pStyle w:val="S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вводного и текущего инструктажа подчиненных;</w:t>
      </w:r>
    </w:p>
    <w:p>
      <w:pPr>
        <w:pStyle w:val="S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я обязанностей и определение степени ответственности подчиненных;</w:t>
      </w:r>
    </w:p>
    <w:p>
      <w:pPr>
        <w:pStyle w:val="S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текущей деятельности департаментов (служб, отделов) гостиничного комплекса;</w:t>
      </w:r>
    </w:p>
    <w:p>
      <w:pPr>
        <w:pStyle w:val="S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системы бизнес-процессов, регламентов и стандартов гостиничного комплекса;</w:t>
      </w:r>
    </w:p>
    <w:p>
      <w:pPr>
        <w:pStyle w:val="S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и и контроль деятельности департаментов (служб, отделов);</w:t>
      </w:r>
    </w:p>
    <w:p>
      <w:pPr>
        <w:pStyle w:val="S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подчиненных и реализация мер по обеспечению их лояльности;</w:t>
      </w:r>
    </w:p>
    <w:p>
      <w:pPr>
        <w:pStyle w:val="Style2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контроля соблюдения требований охраны труда на рабочем мес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счеты с гостями во время их нахождения в гостиничном комплексе или ином средстве размещения в наличной и безналичной форме;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гостям в чрезвычайных ситуациях, в том числе при эвакуации из гостиничного комплекса или иного средства размещения;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екущий аудит службы приема и размещения гостиничного</w:t>
      </w:r>
    </w:p>
    <w:p>
      <w:pPr>
        <w:pStyle w:val="Style22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а или иного средства размещения;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счеты с гостями во время их выезда из гостиничного</w:t>
      </w:r>
    </w:p>
    <w:p>
      <w:pPr>
        <w:pStyle w:val="Style22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а или иного средства размещения в наличной и безналичной форме;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ы, подтверждающие пребывание гостя в гостиничном комплексе или ином средстве размещения;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ти журнал передачи смены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предоставлении гостиничных услуг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деятельности различных видов гостиничных комплексов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ехнологии организации процесса питания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, планирования и контроля деятельности подчиненных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ории мотивации персонала и обеспечения лояльности персонала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ория межличностного и делового общения, переговоров, конфликтологии малой группы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й маркетинг и технологии продаж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храны труда на рабочем месте в службе приема и размещения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информационные программы и технологии, используемые в работе служб питания, приема и размещения, номерного фонда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охраны здоровья, санитарии и гигиены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бслуживания в гостиницах и иных средствах размещения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регистрации и размещения российских и зарубежных гостей в гостиницах и иных средствах размещения;</w:t>
      </w:r>
    </w:p>
    <w:p>
      <w:pPr>
        <w:pStyle w:val="S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ведения расчетов с гостями гостиничного комплекса или иного средства размещения в наличной и безналичной форме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антитеррористической безопасности и безопасности гостей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бслуживания в гостиницах и иных средствах размещения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с учетом характеристик постоянных клиентов гостиничного комплекса или иных средств размещения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ы обеспечения лояльности гостей гостиниц и иных средств размещения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этики, этикета и психологии обслуживания гостей в гостиницах и иных средствах размещения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охраны здоровья, санитарии и гигиены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боты специализированных программных комплексов, используемых в гостиницах и иных средствах размещения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бронирования номеров в гостиницах и иных средствах размещения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и выдачи багажа гостей в гостиницах и иных средствах размещения.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Предоставление гостиничных услуг, в том числе профессиональными (ПК) и общими (ОК) компетенциям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ПК 2.1. Организовывать и осуществлять прием и размещение гостей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ПК 2.2. Организовывать и осуществлять эксплуатацию номерного фонда гостиничного предприятия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ПК 2.3. Организовывать и осуществлять бронирование и продажу гостиничных услуг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ПК 2.4. Выполнение санитарно-эпидемиологических требований к предоставлению гостиничных услуг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ПРОФЕССИОНАЛЬНОГО МОДУЛЯ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 Структура профессионального модуля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400"/>
        <w:gridCol w:w="1134"/>
        <w:gridCol w:w="850"/>
        <w:gridCol w:w="1418"/>
        <w:gridCol w:w="1134"/>
        <w:gridCol w:w="992"/>
        <w:gridCol w:w="992"/>
        <w:gridCol w:w="14"/>
        <w:gridCol w:w="699"/>
        <w:gridCol w:w="992"/>
        <w:gridCol w:w="1134"/>
        <w:gridCol w:w="1085"/>
      </w:tblGrid>
      <w:tr>
        <w:trPr>
          <w:trHeight w:val="25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фесси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 общих комп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ций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сего, час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офессионального модуля, час.</w:t>
            </w:r>
          </w:p>
        </w:tc>
      </w:tr>
      <w:tr>
        <w:trPr>
          <w:trHeight w:val="25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по МДК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и</w:t>
            </w:r>
          </w:p>
        </w:tc>
      </w:tr>
      <w:tr>
        <w:trPr>
          <w:trHeight w:val="3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и 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</w:t>
            </w:r>
          </w:p>
        </w:tc>
      </w:tr>
      <w:tr>
        <w:trPr>
          <w:trHeight w:val="2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92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, ПК 2.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 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ДК.02.01 Организация деятельности службы приема, размещения и бронирования гост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, ПК 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 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ДК.02.02 Иностранный язык в сфере профессиональной коммуникации для службы приема, размещения и бронирования гост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 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ДК.02.03 Организация деятельности службы управления номерного фонда и дополните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 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.02.04 Иностранный язык в сфере профессиональной коммуникации для службы управления номер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, ПК 2.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</w:rPr>
              <w:t>ОК.01-ОК.05, ОК 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5 Организация деятельности департамента маркетинга и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2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профессионального модуля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0"/>
        <w:gridCol w:w="1031"/>
        <w:gridCol w:w="8363"/>
        <w:gridCol w:w="992"/>
        <w:gridCol w:w="717"/>
        <w:gridCol w:w="984"/>
      </w:tblGrid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чебного материала, лабораторные и практические занятия, самостоятельная работа обучающихся, курсовая работа (проек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часов академических (в т.ч. в форме практической подготов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ДК 02.01 В Организация деятельности службы приёма, размещения и бронирова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Организация и контроль текущей деятельности сотрудников службы бронирования и продаж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. ОК 01 – ОК 05; ОК 09</w:t>
            </w:r>
          </w:p>
        </w:tc>
      </w:tr>
      <w:tr>
        <w:trPr>
          <w:trHeight w:val="28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оль и место знаний по дисциплине в процессе освоения основной профессиональной образовательной программы по специальности в сфере профессиональной деятельности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оль службы бронирования и продаж в цикле обслуживания гостей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-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лужбы бронирования и продаж: цели, основные функции, состав персонала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-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налы продаж гостиничного продукта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-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казатели оценки деятельности гостиницы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-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трудники службы бронирования и продаж: подбор, требования, профессиональные компетенции, качества, необходимые успешному продавцу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-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ункции сотрудников в соответствии с направлениями работы службы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-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знакомление с организацией рабочего места службы брониров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>и продаж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-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чевые стандарты при бронировании и продажах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-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рганизация и ведение переговорного процесса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-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нятие, цели, виды переговоров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 – 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собенности переговоров по телефону, этикет телефонных переговоров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-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исьменная коммуникац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-4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одели кросс-культурного поведения в бизнесе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 – 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авила поведения в конфликтных ситуациях с потребителями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7-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нятие клиентоориентированности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-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благорасположения (гудвилл)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-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рекламациями и отзывами потребителей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сихологические модели потребительских мотиваций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ы покупательских мотиваций и решений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-5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жба бронирования. Структура. Персонал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-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оцедура бронирования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-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работка лексики в процессе ведения диалогов, связанных с процедурой бронирован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3-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бронирован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5-6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Оформление заказов на бронирование номеров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9-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Алгоритм рассмотрения заявок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-7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иды заявок и действия по ним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3-7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ы, бланки заявок на бронирование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-7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дтверждения при гарантированном и негарантированном бронировании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7-7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иды отказов от бронирования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9-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Аннуляция при гарантированном и негарантированном бронировании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-8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ды оплаты бронирова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ОК 01 – ОК 05; ОК 09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чек-листа речевых стандартов при бронировании номеров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зентация: анализ психологических типов гостей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лад : модели гостеприимств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3-8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Автоматизированные системы управления в гостиницах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ОК 01 – ОК 05; 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</w:tc>
      </w:tr>
      <w:tr>
        <w:trPr>
          <w:trHeight w:val="21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-8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ынок автоматизированных систем управлен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 – 8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став, функции и возможности информационных и телекоммуникационных технологий для обеспечения процесса бронирования и продаж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9-9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полнение бланков бронирования на иностранном языке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-92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93-94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фессиональные термины и аббревиатуры, принятые в гостиничной и туристской индустри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 с гостями в процессе приема, регистрации, размещении и выписки на английском язык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5-9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заимодействие службы бронирования и продаж с другими службами гостиницы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дение переписки, служебной документации и коммуникаций на иностранном языке при взаимодействии с иностранными гостям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дение переписки, служебной документации и коммуникаций на иностранном языке при взаимодействии с руководством и коллегами из других гостиниц международной гостиничной цеп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-1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авила поведения в конфликтных ситуациях с потребителями при бронировании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3" w:hanging="0"/>
              <w:rPr/>
            </w:pPr>
            <w:r>
              <w:rPr/>
              <w:t>101-1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шибки оператора по бронированию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2.1. ОК 01 – ОК 05; ОК 09</w:t>
            </w:r>
          </w:p>
        </w:tc>
      </w:tr>
      <w:tr>
        <w:trPr>
          <w:trHeight w:val="5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– 1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1:</w:t>
            </w:r>
            <w:r>
              <w:rPr/>
              <w:t xml:space="preserve"> Анализ бронирования с использованием телефона, Интернета и туроператора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-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2:</w:t>
            </w:r>
            <w:r>
              <w:rPr/>
              <w:t xml:space="preserve"> Анализ бронирования через сайты отелей и системы интернет-бронирован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– 1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3:</w:t>
            </w:r>
            <w:r>
              <w:rPr/>
              <w:t xml:space="preserve"> Анализ бронирования через центральную систему бронирования и GDS и при непосредственном общении с гостем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-1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4:</w:t>
            </w:r>
            <w:r>
              <w:rPr/>
              <w:t xml:space="preserve"> Индивидуальное бронирование с использованием профессиональных програм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-1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5:</w:t>
            </w:r>
            <w:r>
              <w:rPr/>
              <w:t xml:space="preserve"> Групповое бронирование с использованием профессиональных програм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 – 1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6:</w:t>
            </w:r>
            <w:r>
              <w:rPr/>
              <w:t xml:space="preserve"> Коллективное бронирование с использованием профессиональных програм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-1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7:</w:t>
            </w:r>
            <w:r>
              <w:rPr/>
              <w:t xml:space="preserve"> Бронирование от компаний с использованием профессиональных програм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-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8:</w:t>
            </w:r>
            <w:r>
              <w:rPr/>
              <w:t xml:space="preserve"> Составление ответов на письменные запросы иностранных гостей в ситуациях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-1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9:</w:t>
            </w:r>
            <w:r>
              <w:rPr/>
              <w:t xml:space="preserve"> Диалоги с гостями при приеме, регистрации, размещении и выписки на английском языке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доклад  правила поведения в конфликтных ситуациях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зентацию речевые стандарты письменной и устной коммуникации с гостям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. ОК 01 – ОК 05; ОК 09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3-1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знакомление с технологией on-line бронирования. Виды и технологии использования пакетов современных прикладных программ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5 – 1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гментирование клиентов. Определение целевых групп клиентов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7-13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ирование и ведение базы данных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9-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граммы лояльности; клиентские мероприят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1 – 14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хема работы специалистов службы бронирования и продаж с туроператорами; корпоративными клиентами, по продаже конференц-услуг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3-1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кеты услуг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5 – 1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иды договоров (соглашений) на бронирование: о квоте мест с гарантией заполнения, о квоте мест без гарантии заполнения, о текущем бронировании, агентский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7-1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ямые и непрямые каналы бронирова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9-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зентация услуг гостиницы. Методология построения и проведения презентации услуг гостиницы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1-15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дажи на выставках, проведение рекламных акций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3-1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иды и формы документации в деятельности службы бронирования и продаж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5-15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учение правил заполнения бланков бронирован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7-15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иды заявок и действия с ними. Этапы работы с заявками. 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ы по бронированию (о выплате комиссий, по отказам в предоставлении номеров, по совершившимся сделкам)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8-1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став, функции и возможности использования информационных и телекоммуникационных технологий для обеспечения процесса бронирования и ведения его документационного обеспечен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1-1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ообразование: расчет цены услуг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3-1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тоды расчета цены гостиничных услуг; управление доходами: оптимизация цены;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5-16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ебронирование (овербукинг): оптимизация объема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7- 16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от стойки (фиксированная цена, гибкий тариф).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69-172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нятие revenue management; задачи и инструменты revenue management; прогнозирование.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В том числе практические занятия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2.1. ОК 01 – ОК 05; ОК 09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-17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дание № 10 </w:t>
            </w:r>
            <w:r>
              <w:rPr/>
              <w:t>Составление алгоритма построения и проведения презентации услуг гостиничного предприят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-18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дание № 11 </w:t>
            </w:r>
            <w:r>
              <w:rPr/>
              <w:t>Формирование пакетов услуг гостиницы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 – 18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дание № 12 </w:t>
            </w:r>
            <w:r>
              <w:rPr/>
              <w:t>Клиентоориентированность в гостиничной сфере: формирование и развити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-19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дание № 13 </w:t>
            </w:r>
            <w:r>
              <w:rPr/>
              <w:t>Формирование программ лояльности клиентов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- 19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дание № 14 </w:t>
            </w:r>
            <w:r>
              <w:rPr/>
              <w:t xml:space="preserve">Профессиональная автоматизированная программа. Заполнение бланков. Внесение изменений в бланки при неявке и аннуляции бронирования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 – 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дание № 15 </w:t>
            </w:r>
            <w:r>
              <w:rPr/>
              <w:t xml:space="preserve">Профессиональная автоматизированная программа. Создание отчетов по бронированию и аннуляции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- 2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дание № 16 </w:t>
            </w:r>
            <w:r>
              <w:rPr/>
              <w:t xml:space="preserve">Формирование плана загрузки номерного фонда на день, составление графиков заезда гостей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 – 20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дание № 17 </w:t>
            </w:r>
            <w:r>
              <w:rPr/>
              <w:t>Виды и формы документации в деятельности службы бронирования и продаж в зависимости от уровня автоматизации гостиницы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9 – 2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дание № 18 </w:t>
            </w:r>
            <w:r>
              <w:rPr/>
              <w:t>Профессиональная автоматизированная программа. Передача информации соответствующим службам отеля об особых или дополнительных требованиях гостей к номерам (дополнительная кровать, букет цветов, иностранная пресса и прочее) и заказанным услугам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52"/>
        <w:gridCol w:w="8235"/>
        <w:gridCol w:w="1670"/>
        <w:gridCol w:w="941"/>
      </w:tblGrid>
      <w:tr>
        <w:trPr>
          <w:trHeight w:val="163" w:hRule="atLeast"/>
        </w:trPr>
        <w:tc>
          <w:tcPr>
            <w:tcW w:w="1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 02.02 Иностранный язык в сфере профессиональной коммуникации для службы приема, размещения и бронирования гостиниц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1. Организация и технология работы службы приема и размещ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 Организация и технология работы службы приема и размещения с гостями на английском языке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приема и размещения: цели, функции. Введение новых лексических единиц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, ПК 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. 09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ы приема и размещения: состав персонала. Введение новых лексических единиц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бслуживающему персоналу. Работа с текстом. Выполнение лексико-грамматических упражн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8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кет телефонных переговоров. Введение новых лексических единиц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10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кет телефонных переговоров. Составление диалого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-1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чевые стандарты при приеме, регистрации и размещении гостей. Введение новых лексических едини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1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чевые стандарты при приеме, регистрации и размещении гостей. Составление диалог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-1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поведения в конфликтных ситуациях с потребителями. Выполнение лексико-грамматических упражн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-18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поведения в конфликтных ситуациях с потребителями. Составление диалог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. Технология взаимодействия работников с гостями при приеме, регистрации, размещении и выпис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1 Особенности работы с гостями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-20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средств общественного размещения. Введение новых лексических единиц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, ПК 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. 09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-2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средств общественного размещения. Работа с тексто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-2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ипология номеров. Выполнение лексико-грамматических упражнений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-2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ология номеров. Описание номер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-28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 дополнительные услуги, предоставляемые средствами размещения. Работа с тексто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-30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 дополнительные услуги гостиниц. Составление диалого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-3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ления гостей с предварительным бронированием. Составление и инсценировка диало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-3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еления гостей с корпоративным тарифом и от турагентства. Составление и инсценировка диалог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-3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ления иностранных гостей. Составление и инсценировка диало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-38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ления гостей «от стойки». Составление и инсценировка диало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-40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ление различных видов гостей. Составление и инсценировка диало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. 2.2. Организация взаимодействия работников с гостями при приеме, регистрации, размещении и выписки на английском языке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-4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ции в деятельности службы приема и размещения. Введение новых лексических единиц. Выполнение лексико-грамматических упражне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, ПК 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. 09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-4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формление выезда гостя и процедура его выписки. Введение новых лексических единиц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-4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иска гостя. Подготовка и проведение операций расчета. Введение новых лексических единиц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-48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оплаты проживания: наличными, кредитными картами, ваучерами. Введение новых лексических единиц. Выполнение лексико-грамматических упражне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-50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 платежных систем, пластиковые карты, реквизиты платежных документов. Выполнение лексико-грамматических упражне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-5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писка гостя. Составление и инсценировка диалогов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-5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конфликтных ситуации при расчетах с гостями. Выполнение лексико-грамматических упражне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-5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конфликтных ситуации при расчетах с гостями. Составление и инсценировка диалог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-58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езд гостя. Составление и инсценировка диалог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3. Стандарты обслуживания гостей в процессе технологического цик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1. Стандарты обслуживания гостей в процессе технологического цикла на английском языке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, ПК 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. 09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-60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ческий цикл гостиничного предприятия. Работа с тексто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-6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взаимодействия службы приема и размещения с другими отделами гостиницы. Выполнение лексико-грамматических упражне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-6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ооборот между службой приема и размещения и другими отделами гостиницы. Работа с тексто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4. Функции службы бронирования и продаж</w:t>
            </w:r>
          </w:p>
        </w:tc>
      </w:tr>
      <w:tr>
        <w:trPr>
          <w:trHeight w:val="31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1. Функциональные обязанности службы бронирования и продаж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, ПК 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. 09</w:t>
            </w:r>
          </w:p>
        </w:tc>
      </w:tr>
      <w:tr>
        <w:trPr>
          <w:trHeight w:val="31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-6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Функции службы; квалификационные требования и должностные обязанности. Вве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ых лексических единиц. Выполнение лексико-грамматических упражне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-7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shd w:fill="FFFFFF" w:val="clear"/>
              </w:rPr>
              <w:t>Виды бронирования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ндивидуальное, групповое, коллективное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ронирование и их особенности. Ознакомление с последовательностью и технологией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зервирования мест в гостинице.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shd w:fill="FFFFFF" w:val="clear"/>
              </w:rPr>
              <w:t xml:space="preserve"> Составление и инсценировка диалог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-7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Бронирование дополнительных услуг в отеле. 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shd w:fill="FFFFFF" w:val="clear"/>
              </w:rPr>
              <w:t>Составление и инсценировка диалог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-7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Способы бронирования мест в гостиниц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-8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дтверждения при гарантированном и негарантированном бронирова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 лексико-грамматических упражнений. 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shd w:fill="FFFFFF" w:val="clear"/>
              </w:rPr>
              <w:t>Составление и инсценировка диалог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2.</w:t>
            </w:r>
            <w:r>
              <w:rPr>
                <w:bCs/>
                <w:color w:val="000000"/>
                <w:sz w:val="24"/>
                <w:szCs w:val="24"/>
              </w:rPr>
              <w:t xml:space="preserve">  Деловая переписка и деловое общение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181818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181818"/>
                <w:sz w:val="24"/>
                <w:szCs w:val="24"/>
              </w:rPr>
            </w:pPr>
            <w:r>
              <w:rPr>
                <w:bCs/>
                <w:color w:val="181818"/>
                <w:sz w:val="24"/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, ПК 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05, ОК. 09</w:t>
            </w:r>
          </w:p>
        </w:tc>
      </w:tr>
      <w:tr>
        <w:trPr>
          <w:trHeight w:val="31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181818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-8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181818"/>
                <w:sz w:val="24"/>
                <w:szCs w:val="24"/>
              </w:rPr>
            </w:pPr>
            <w:r>
              <w:rPr>
                <w:bCs/>
                <w:color w:val="181818"/>
                <w:sz w:val="24"/>
                <w:szCs w:val="24"/>
              </w:rPr>
              <w:t>Деловая переписка. Правила составления деловых писем.</w:t>
            </w:r>
            <w:r>
              <w:rPr>
                <w:bCs/>
                <w:sz w:val="24"/>
                <w:szCs w:val="24"/>
              </w:rPr>
              <w:t xml:space="preserve"> Выполнение лексико-грамматических упражне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-9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81818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еловая переписка. Составление письма «Ответ на запрос по бронированию номера в отеле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53"/>
        <w:gridCol w:w="202"/>
        <w:gridCol w:w="736"/>
        <w:gridCol w:w="6"/>
        <w:gridCol w:w="56"/>
        <w:gridCol w:w="410"/>
        <w:gridCol w:w="8236"/>
        <w:gridCol w:w="1703"/>
        <w:gridCol w:w="992"/>
      </w:tblGrid>
      <w:tr>
        <w:trPr/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ДК 02.02 Иностранный язык в сфере профессиональной коммуникации для службы приема, размещения и бронирования гостиниц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3 Организация деятельности службы управления номерного фонда  и дополнительных усл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ема 1.1 Управление текущей деятельностью работников службы обслуживания и эксплуатации номерного фонд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службы эксплуатации номерного фонда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-ОК.05, ОК. 09</w:t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основные функции  службы эксплуатации номерного фонд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ологические документы, оформляемые в службе номерного фонда: виды назначение, особенности оформл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 номерного фонда. Задачи, квалификационные требования, ответственность за качество выполняемых работ, правила поведения в нестандартных ситуациях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пределения численности персонала службы обслуживания и эксплуатации номерного фонд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-ОК.05, ОК. 09</w:t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ленности работников, занятых обслуживанием, в соответствии с установленными нормативам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потребностей в персонале с учетом особенностей работы службы обслуживания и эксплуатации номерного фонда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требности в постельном белье, полотенцах, моющих средствах и инвентар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Анализ практик организации службы номерного  фонда в мир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Квалификационные требования  к работникам службы номерного фонд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Особенности предоставления  дополнительных услуг</w:t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-ОК.05, ОК. 09</w:t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уги: понятие и особ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р дополнительных услуг для отелей 3 звез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р дополнительных услуг для отелей 4 звез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р дополнительных услуг для отелей 5 звез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-57 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гостей в отеле и особенности подбора и  оказания для них дополнительных  усл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организации и обслуживания дополнительных услуг: услуг рум-сервис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 7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организации и обслуживания дополнительных услуг: заказ и проведение экскур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организации и обслуживания дополнительных услуг: аренда автомоби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Основные правила безопасности и  санитарно-эпидемиологических требований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жарной безопасности. Правила эвакуации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-ОК.05, ОК. 09</w:t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расхода чистящих и моющих средст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мер безопасности при работе с уборочными материалами, техникой, инвентаре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9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технологией обращения с жидкими, порошкообразными и гелеобразными чистящими и моющими средствам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-ОК.05, ОК. 09</w:t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6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структуры службы безопас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Особенности организации текущей деятельности работников службы обслуживания и эксплуатации номерного фонда.</w:t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10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фирменные стандарты обслуживания гост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-ОК. 05,  ОК.09</w:t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общение. Этика и этике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номеров: последовательность, этапы, контроль качеств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общественных и служебных зон гостиниц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VIP-гостей. Виды «комплиментов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е материалы, техника, инвентарь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ценных вещей проживающих. Учет и возврат забытых вещей. Организация работы камеры хранения, сейфов в номерах и на стойке регистрации. Оформление забытых вещей. Правила и сроки хранения забытых вещей, оформление возврат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знаки по уходу за тканями из различных материало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рачечной и химчистки в гостиниц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еспечения сохранности вещей и ценностей проживающих в гостиниц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троля доступа в помещения. Средства обеспечения имущественной безопасности проживающих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видеонаблюдения. Система охранной сигнализаци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-ОК. 05,  ОК.09</w:t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авил делового этикета в оте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3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делового общения в различных ситуация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сональных заданий горничным и супервайзера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4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онтроля качества уборки номеро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ки по уборке помещений гостиниц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4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бытых вещ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5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ярлыков текстильных издел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6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приема и оформления заказов на стирку и чистку личных вещей проживающих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6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раммы противодействия воровству в гостиниц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Анализ практик применения деловой этики  в средствах  общественного раз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Программы противодействия воровству в гостиниц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-16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актуальность  курсов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-166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введением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7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оретической частью  курсов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18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актической  частью  курсов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-18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заключением и списком  использованных источни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-18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чью и презентаци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-19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2.03 Организация деятельности службы управления номерного фонда и дополнительных усл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2.04 Иностранный язык в сфере профессиональной коммуникации для службы управления номерного фон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1. Организация деятельности работников службы </w:t>
            </w:r>
            <w:r>
              <w:rPr>
                <w:color w:val="000000"/>
                <w:sz w:val="24"/>
                <w:szCs w:val="24"/>
              </w:rPr>
              <w:t>управления номерного фонда</w:t>
            </w:r>
          </w:p>
        </w:tc>
        <w:tc>
          <w:tcPr>
            <w:tcW w:w="9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 05,  ОК.09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номерного фонда. Введение новых лексических един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номерного фонда. Работа с тексто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ерсонал номерного фонда.</w:t>
            </w:r>
            <w:r>
              <w:rPr>
                <w:bCs/>
                <w:sz w:val="24"/>
                <w:szCs w:val="24"/>
              </w:rPr>
              <w:t xml:space="preserve"> Введение новых лексических един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ловое общение. Этикет. Введение новых лексических един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кет телефонных переговоров. Выполнение лексико-грамматических упражн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4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кет телефонных переговоров. Составление и инсценировка диалог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Специфика сопровождения гостей и оказания туристических услуг во время проживания</w:t>
            </w:r>
          </w:p>
        </w:tc>
        <w:tc>
          <w:tcPr>
            <w:tcW w:w="9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уристической информации о городе. Введение новых лексических единиц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 05,  ОК.09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уристической информации о городе.</w:t>
            </w:r>
            <w:r>
              <w:rPr>
                <w:bCs/>
                <w:sz w:val="24"/>
                <w:szCs w:val="24"/>
              </w:rPr>
              <w:t xml:space="preserve"> Выполнение лексико-грамматических упражн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уристической информации о городе.</w:t>
            </w:r>
            <w:r>
              <w:rPr>
                <w:bCs/>
                <w:sz w:val="24"/>
                <w:szCs w:val="24"/>
              </w:rPr>
              <w:t xml:space="preserve"> Составление и инсценировка диалог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-22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истические объекты г. Вологды. Введение, тренировка употребления в речи лексических единиц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истические объекты г. Вологды. Выполнение лексико-грамматических упражн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истические объекты г. Вологды. 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-28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 культуры г. Вологды. 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т-объекты. </w:t>
            </w:r>
            <w:r>
              <w:rPr>
                <w:sz w:val="24"/>
                <w:szCs w:val="24"/>
              </w:rPr>
              <w:t>Введение новых лексических единиц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-объекты г.Вологды. 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зорная экскурсия по городу. Введение новых лексических единиц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зорная экскурсия по городу.</w:t>
            </w:r>
            <w:r>
              <w:rPr>
                <w:bCs/>
                <w:sz w:val="24"/>
                <w:szCs w:val="24"/>
              </w:rPr>
              <w:t xml:space="preserve"> Выполнение лексико-грамматических упражн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40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зорная экскурсия по городу Вологде.</w:t>
            </w:r>
            <w:r>
              <w:rPr>
                <w:bCs/>
                <w:sz w:val="24"/>
                <w:szCs w:val="24"/>
              </w:rPr>
              <w:t xml:space="preserve"> 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2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сновные объекты инфрастуктуры города. Введение лексических единиц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сновные объекты инфрастуктуры города г. Вологды. Введение лексических единиц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сновные объекты инфрастуктуры города г. Вологды. </w:t>
            </w:r>
            <w:r>
              <w:rPr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50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сновные объекты инфрастуктуры г. Вологды. Помощь гостям во время проживания. </w:t>
            </w:r>
            <w:r>
              <w:rPr>
                <w:bCs/>
                <w:sz w:val="24"/>
                <w:szCs w:val="24"/>
              </w:rPr>
              <w:t>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.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обенности организации и предоставлении различных видов услуг в отеле</w:t>
            </w:r>
          </w:p>
        </w:tc>
        <w:tc>
          <w:tcPr>
            <w:tcW w:w="9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</w:t>
            </w:r>
            <w:r>
              <w:rPr>
                <w:sz w:val="24"/>
                <w:szCs w:val="24"/>
                <w:lang w:val="en-US"/>
              </w:rPr>
              <w:t>Roo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ervice</w:t>
            </w:r>
            <w:r>
              <w:rPr>
                <w:sz w:val="24"/>
                <w:szCs w:val="24"/>
              </w:rPr>
              <w:t>. Введение лексических единиц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 05,  ОК.09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Работа службы </w:t>
            </w:r>
            <w:r>
              <w:rPr>
                <w:sz w:val="24"/>
                <w:szCs w:val="24"/>
                <w:lang w:val="en-US"/>
              </w:rPr>
              <w:t>Roo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ervice</w:t>
            </w:r>
            <w:r>
              <w:rPr>
                <w:sz w:val="24"/>
                <w:szCs w:val="24"/>
              </w:rPr>
              <w:t>. Работа с тексто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8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меню </w:t>
            </w:r>
            <w:r>
              <w:rPr>
                <w:sz w:val="24"/>
                <w:szCs w:val="24"/>
                <w:lang w:val="en-US"/>
              </w:rPr>
              <w:t>Roo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ervice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2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</w:t>
            </w:r>
            <w:r>
              <w:rPr>
                <w:sz w:val="24"/>
                <w:szCs w:val="24"/>
                <w:lang w:val="en-US"/>
              </w:rPr>
              <w:t>Roo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ervice</w:t>
            </w:r>
            <w:r>
              <w:rPr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ференций, выставок  в гостинице. Введение лексических единиц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ференций, выставок  в гостинице.</w:t>
            </w:r>
            <w:r>
              <w:rPr>
                <w:bCs/>
                <w:sz w:val="24"/>
                <w:szCs w:val="24"/>
              </w:rPr>
              <w:t xml:space="preserve"> Выполнение лексико-грамматических упражн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7-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конференций, выставок  в гостинице. </w:t>
            </w:r>
            <w:r>
              <w:rPr>
                <w:bCs/>
                <w:sz w:val="24"/>
                <w:szCs w:val="24"/>
              </w:rPr>
              <w:t>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. Обеспечение безопасности проживающих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-70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в отеле.</w:t>
            </w:r>
            <w:r>
              <w:rPr>
                <w:sz w:val="24"/>
                <w:szCs w:val="24"/>
              </w:rPr>
              <w:t xml:space="preserve"> Введение лексических единиц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, ПК 2.4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. 05,  ОК.09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-72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безопасности гостиницы. Работа с тексто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-76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гроз в гостинице. Введение лексических единиц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-78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жи, захват заложников, терроризм.</w:t>
            </w:r>
            <w:r>
              <w:rPr>
                <w:bCs/>
                <w:sz w:val="24"/>
                <w:szCs w:val="24"/>
              </w:rPr>
              <w:t xml:space="preserve"> Выполнение лексико-грамматических упражн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-82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в отеле. 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-84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вещей в гостинице. Введение лексических единиц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-86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хранение ценностей в гостинице. </w:t>
            </w:r>
            <w:r>
              <w:rPr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-88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обеспечения сохранности вещей и ценностей проживающих в гостинице. </w:t>
            </w:r>
            <w:r>
              <w:rPr>
                <w:bCs/>
                <w:sz w:val="24"/>
                <w:szCs w:val="24"/>
              </w:rPr>
              <w:t>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-92</w:t>
            </w:r>
          </w:p>
        </w:tc>
        <w:tc>
          <w:tcPr>
            <w:tcW w:w="8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проживания в отеле. Составление и инсценировка диалогов по тем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ДК.02.04 Иностранный язык в сфере профессиональной коммуникации для службы управления номерного фон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2.03 </w:t>
            </w:r>
            <w:r>
              <w:rPr>
                <w:b/>
              </w:rPr>
              <w:t>Организация деятельности департамента маркетинга и рекла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Функционирование </w:t>
            </w:r>
            <w:r>
              <w:rPr>
                <w:b/>
              </w:rPr>
              <w:t>департамента маркетинга и рекламы</w:t>
            </w:r>
            <w:r>
              <w:rPr>
                <w:b/>
                <w:bCs/>
              </w:rPr>
              <w:t xml:space="preserve"> корпоративной системе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., ПК 2.3.</w:t>
            </w:r>
          </w:p>
          <w:p>
            <w:pPr>
              <w:pStyle w:val="Normal"/>
              <w:jc w:val="center"/>
              <w:rPr/>
            </w:pPr>
            <w:r>
              <w:rPr/>
              <w:t>ПК 2.2., ПК 2.4.</w:t>
            </w:r>
          </w:p>
          <w:p>
            <w:pPr>
              <w:pStyle w:val="Normal"/>
              <w:jc w:val="center"/>
              <w:rPr/>
            </w:pPr>
            <w:r>
              <w:rPr/>
              <w:t>ОК.01-ОК.05, ОК. 09</w:t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 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ая структура, задачи и функции департамент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rPr/>
            </w:pPr>
            <w:r>
              <w:rPr/>
              <w:t>3-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rPr/>
            </w:pPr>
            <w:r>
              <w:rPr/>
              <w:t>Роль и место департамента маркетинга и рекламы в разработке корпоративной страте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партамента маркетинга и рекламы в формировании внутрикорпоративных коммуникац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3" w:leader="none"/>
              </w:tabs>
              <w:rPr/>
            </w:pPr>
            <w:r>
              <w:rPr/>
              <w:t>7-8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3" w:leader="none"/>
              </w:tabs>
              <w:rPr/>
            </w:pPr>
            <w:r>
              <w:rPr/>
              <w:t>Планирование и программирование работы департамента маркетинга и рекла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конфликтных ситуациях с потребителями. предоставления гостиничных услуг в РФ. Виды гостиничных услуг, предлагаемых гост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Проблемы службы приема и размещения. Изучение прави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 дополнительные услуги, предоставляемые гостиниц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и технологии службы приема и размещения: неавтоматизированные, полуавтоматизированные и автоматизированны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я доступа в помещения гостиницы. Организация хранения личных вещ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лужбы приема и размещения с другими службами гостиниц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К 2.1., ПК 2.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К 2.2., ПК 2.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4"/>
              </w:rPr>
              <w:t>ОК.01-ОК.05, ОК. 09</w:t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23-2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рактическое занятие №1</w:t>
            </w:r>
            <w:r>
              <w:rPr/>
              <w:t xml:space="preserve"> Организация приёма, регистрации гост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7-30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2</w:t>
            </w:r>
            <w:r>
              <w:rPr/>
              <w:t xml:space="preserve"> Размещение гостей (предоставление номеров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1-3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3</w:t>
            </w:r>
            <w:r>
              <w:rPr/>
              <w:t xml:space="preserve"> Развитие навыков устной речи. Выполнение упражнений с использованием лексики. Составление диалого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5-38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4</w:t>
            </w:r>
            <w:r>
              <w:rPr/>
              <w:t xml:space="preserve"> Чтение и перевод текстов с иностранного язык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9 – 4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5</w:t>
            </w:r>
            <w:r>
              <w:rPr/>
              <w:t xml:space="preserve"> Профессиональная автоматизированная программа: описание и назначение модуля Front Office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Процесс поселения и выселения гостей</w:t>
            </w:r>
            <w:r>
              <w:rPr/>
              <w:t>45-46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К 2.1., ПК 2.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К 2.2., ПК 2.4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.01-ОК.05, ОК. 09</w:t>
            </w:r>
          </w:p>
        </w:tc>
      </w:tr>
      <w:tr>
        <w:trPr>
          <w:trHeight w:val="298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 поселения в гостиницу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качества обслуживания при приеме гост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 формы документации в деятельности службы приема и размещения в зависимости от уровня автоматизации гостиницы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, необходимая для учета использования номерного фонда на этапах: подготовительном, въезд, пребывание, выезда гост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ы качества обслуживания при выписке гостей. Расчетный час. Час выезда гостей. «Экспресс выписка»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кассира службы приема и размещения. Материальная ответственность при работе с валютными и другими ценностями. Оборудование кассового отделения гостиниц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4" w:leader="none"/>
              </w:tabs>
              <w:rPr/>
            </w:pPr>
            <w:r>
              <w:rPr/>
              <w:t>55-5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4" w:leader="none"/>
              </w:tabs>
              <w:rPr/>
            </w:pPr>
            <w:r>
              <w:rPr/>
              <w:t>Конфликтные ситуации при расчетах с гостями и алгоритм их разреш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гостей. Порядок встречи, приема, и регистрации и размещения гостей, групп, корпоративных гостей, иностранных граждан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и назначение номера. Поселение в номе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бслуживания VIP-гостей. Особенности работы с постоянными и VIP гостями. Комплименты VIP гостя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регистрации иностранных гостей. Виды и категории виз. Понятие миграционной карт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К 2.1., ПК 2.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К 2.2., ПК 2.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4"/>
              </w:rPr>
              <w:t>ОК.01-ОК.05, ОК. 09</w:t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65-70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Практическое занятие №6 </w:t>
            </w:r>
            <w:r>
              <w:rPr/>
              <w:t xml:space="preserve">Поселение гостя по брони, заполнение профайла гост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-7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7</w:t>
            </w:r>
            <w:r>
              <w:rPr/>
              <w:t xml:space="preserve"> Поселение гостя от стойки, заполнение регистрационной карточки гост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77 – 8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8</w:t>
            </w:r>
            <w:r>
              <w:rPr/>
              <w:t xml:space="preserve"> Работа с профайлом гостей: корректировка и внесение изменений в личные данные гост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3-88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9</w:t>
            </w:r>
            <w:r>
              <w:rPr/>
              <w:t xml:space="preserve"> -Работа с профайлом компаний, агентств, групп: корректировка и внесение измене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89 – 9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10</w:t>
            </w:r>
            <w:r>
              <w:rPr/>
              <w:t xml:space="preserve"> Особенности поселения гостей от групп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93-9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11</w:t>
            </w:r>
            <w:r>
              <w:rPr/>
              <w:t xml:space="preserve"> Особенности поселения коллектив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97-100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12</w:t>
            </w:r>
            <w:r>
              <w:rPr/>
              <w:t xml:space="preserve"> Переселение гостя из номера, подселение к гостю в ном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01 – 10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13</w:t>
            </w:r>
            <w:r>
              <w:rPr/>
              <w:t xml:space="preserve"> Виды и формы документации в деятельности службы приема и размещения в зависимости от уровня автоматизации гостиниц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05-110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 №14</w:t>
            </w:r>
            <w:r>
              <w:rPr/>
              <w:t xml:space="preserve"> Работа со счетами гостей. Оплата услуг. Выписка гост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иемов организации рабочего место службы приема и разм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ение потребностей и пожеланий гостя относительно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 обработка необходимой документацию по загрузке номеров, ожидаемому заезду, выезду, состоянию номеро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ию на счета гостей за дополнительные услуг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ботка навыков общения с потребителем в процессе приема, регистрации и размещения гостей на иностранном языке, 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м техники и приемов эффективного общения с гостями, деловыми партнерами и коллегами и прием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яции поведения в процессе межличностного общ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фессиональных программ для приема, регистрации и выписки гос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 по оформлению гостей (VIP-гостей, групп, корпоративных гостей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авыков регистрации иностранных гражда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взаимодействия с турагентствами, туроператорами и иными сторонними организац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оказания перечня услуг, предоставляемых в гостиницах (по договору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 подготовка счетов гос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ботка навыков начисления и осуществления расчетов с гостя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ботка навыков работы с информационной базой данных о наличии занятых, свободных мест, о гостях (проживающих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авшихся, отъезжающи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тандартами обслуживания в гостиниц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аботы офиса административно-хозяйственной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практическими навыками супервайзера, координа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над качеством уборки и правила приема гостевых номеров, проверка санитарного состояния номеро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х и общественных помещений в соответствии со стандартами обслужи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иема и инвентаризации гостиничного бел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личных видов уборочных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на забытые вещ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охранности предметов интерьера номе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работе знаний иностранных язы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сональных и дополнительных услуг гостя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магнитных карт от гостиничных номеров, профессиональное оборудование, инвентарь, противопожарное оборуд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хранения ценных вещей (камеры хранения, сейфы и депозитные ячейк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на хранение ценных вещей проживаю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ктов при возмещении ущерба или порчи личных вещей гос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системой сейфового хранения и соблюдением безопасности в гостинице и стандартами использования депозитных ячеек, индивидуальных сейфов, хранения багажа в камерах хран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техникой безопасности и охраной труда при работе с оборудова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на списание инвентаря и оборуд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интерфейса и порядка использования специализированного программного обеспечения для гостинич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ехнических, телекоммуникационных средств и профессиональных программ для приема заказа и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бронир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ронирования с использованием телеф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ронирования с использованием Интернета и туропера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ронирования через сайты отелей и системы интернет-бронир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дивидуального брон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остям информации о наличии свободных номеров запрошенной категории на требуемый период и и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группового, от компаний и коллективного брон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й изменений в листы ожидания и оформление заявок на резервирование номе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тям информации об условиях аннуляции бронирования и возможных штрафных санк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дополнительной информации в заказ на бронир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четов на полную или частичную предоплату и подтверждение о резервировании номе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ланков, внесение изменений в бланки при неявке, отмене и аннуляции брон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леживать и проверять обновляющуюся информацию по бронированию мест и специальным заказам на услуги и состоянию номерного фон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информацию соответствующим службам отеля об особых или дополнительных требованиях гостей к номерам и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нным услуг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передачей незабронированных номеров для продажи в службу приема и разм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четов по бронировани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ть и получать обратную связь от соответствующих служб отел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ботка навыков работы с профессиональными программами и их модулями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ботка навыков информирования потребителя о видах услуг и правилах безопасности во время проживания в гостинице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калькуляции стоимости услуг гостиничного предприятия для потребителе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ставление и обработка документации по загрузке номеров, ожидаемому заезду, состоянию номеров, начислениям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поручений руководителя по обсуждению деталей договора с контрагентами и потреб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проекта договоров в соответствии с принятыми соглашени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ботка навыков заключения договоров в соответствии с принятыми соглашениями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работка навыков использования технических, телекоммуникационных средства и профессиональных программ для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чета и выписки гостей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работка навыков начисления и осуществления расчетов с гостями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бухгалтерских документов по кассовым операциям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обязанностей ночного портье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ботка навыков использования технических, телекоммуникационных средства для ночного аудита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ботка навыков использования техник и приемов эффективного общения с гостями, деловыми партнерами и коллегами с использованием приемов саморегуляции поведения в процессе межличностного общения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знакомление с организацией хранения ценностей проживающих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ведение приемки и оценки качества уборки номеров, служебных помещений и помещений общего пользования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ведение контроля готовности номеров к заселению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формление документов по приемке номеров и переводу гостей из одного номера в другой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формление бланков заказов и квитанций на оказание дополнительных услуг по стирке и чистке одежды и др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контроля использования моющих и чистящих средств, инвентаря, оборудования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ение учета забытых вещей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с просьбами и жалобами гостей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актов актирования утерянной или испорченной гостиничной собственнос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полнение документов по соответствию выполненных работ стандартам качест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инструктажа персонала службы и обучающих занятий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формление бланков заказов и квитанций на оказание персональных услуг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отчетной документаци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ирование потребителя о правилах безопасности во время проживания в гостиницах и туристских комплексах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актов на списание малоценного инвентар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ботка навыков работы с профессиональными программами и их модулями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ботка навыков информирования потребителя о видах услуг и правилах безопасности во время проживания в гостиниц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калькуляции стоимости услуг гостиничного предприятия для потребителе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ставление и обработка документации по загрузке номеров, ожидаемому заезду, состоянию номеров, начислениям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поручений руководителя по обсуждению деталей договора с контрагентами и потребител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проекта договоров в соответствии с принятыми соглашения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ботка навыков заключения договоров в соответствии с принятыми соглашениями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ем заявки на резервирование номеров (по телефону, факсу, Интернету, через центральную систему бронирования и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GDS, при непосредственном общении с гостем) на русском и иностранном язык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оставление гостям информации о наличии свободных номеров запрошенной категории на требуемый период и их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оимос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гостям информации об особенностях различных категорий номеров и условиях резервирования номеров в отел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ирование гостя об условиях аннуляции бронирования и возможных штрафных санкциях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принятых заявок на резервирование номеров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визовой поддержке и заявок на подтверждение и аннуляцию бронирован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счетов на полную/частичную предоплату и подтверждение о резервировании номеров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сение изменений в заказ на бронировани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над передачей незабронированных номеров для продажи в службу приема и размещен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работка навыков использования технических, телекоммуникационных средства и профессиональных программ для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чета и выписки гостей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работка навыков начисления и осуществления расчетов с гостями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бухгалтерских документов по кассовым операциям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работка навыков использования техник и приемов эффективного общения с гостями, деловыми партнерами и коллегами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спользованием приемов саморегуляции поведения в процессе межличностного общ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по ПМ в форме экзаме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 ПО П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ГО МОДУЛЯ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рабочей программы профессионального модуля требует наличия тренажера: стойки приема и размещения гостей с модулем онлайн бронир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Default"/>
        <w:ind w:firstLine="567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Маркерная  доска;</w:t>
      </w:r>
    </w:p>
    <w:p>
      <w:pPr>
        <w:pStyle w:val="Default"/>
        <w:numPr>
          <w:ilvl w:val="0"/>
          <w:numId w:val="5"/>
        </w:numPr>
        <w:ind w:left="42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Default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;</w:t>
      </w:r>
    </w:p>
    <w:p>
      <w:pPr>
        <w:pStyle w:val="Default"/>
        <w:numPr>
          <w:ilvl w:val="0"/>
          <w:numId w:val="6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5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5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Технология и организация гостиничных услуг: учебник / Л.Н. Семеркова, В.А. Белякова, Т.И. Шерстобитова, С.В. Латынова. — Москва: ИНФРА-М, 2022. (Источник: ЭБС 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ервис в России и за рубежом: сетевой научный журнал. - Москва: Российский государственный университет туризма и сервиса, 2019. (Источник: ЭБС 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ожаева, Н. Г. Гостиничный сервис: учебник / Н.Г. Можаева, Г.В. Рыбачек. — 2-е изд., испр. — Москва: ИНФРА-М, 2022.  (Источник: ЭБС 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ванова, Н. С. Сервисная деятельность: сервис и гостиничное хозяйство: учебное пособие / Н. С. Иванова. — Санкт-Петербург: ИЭО СПбУТУиЭ, 2018. </w:t>
      </w:r>
      <w:r>
        <w:rPr>
          <w:rFonts w:cs="Times New Roman" w:ascii="Times New Roman" w:hAnsi="Times New Roman"/>
          <w:bCs/>
          <w:sz w:val="28"/>
          <w:szCs w:val="28"/>
        </w:rPr>
        <w:t>(Источник: ЭБС «Лань»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пецифика организации и технологии обслуживания гостиничного фонда: учебное пособие / Ю. М. Елфимова, А. Г. Иволга, К. Ю. Михайлова, Т. А. Радишаускас. — Ставрополь: СтГАУ, 2018. (Источник: ЭБС «Лань»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литература: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 xml:space="preserve">1. Джум, Т. А. Современные формы обслуживания в ресторанном бизнесе: учебное пособие / Т. А. Джум, Г. М. Зайко. — Москва: Магистр: ИНФРА-М, 2021. (Источник: ЭБС </w:t>
      </w:r>
      <w:r>
        <w:rPr>
          <w:rFonts w:eastAsia="Franklin Gothic Book"/>
          <w:sz w:val="28"/>
          <w:szCs w:val="28"/>
          <w:lang w:val="en-US"/>
        </w:rPr>
        <w:t>Znanium</w:t>
      </w:r>
      <w:r>
        <w:rPr>
          <w:rFonts w:eastAsia="Franklin Gothic Book"/>
          <w:sz w:val="28"/>
          <w:szCs w:val="28"/>
        </w:rPr>
        <w:t>.</w:t>
      </w:r>
      <w:r>
        <w:rPr>
          <w:rFonts w:eastAsia="Franklin Gothic Book"/>
          <w:sz w:val="28"/>
          <w:szCs w:val="28"/>
          <w:lang w:val="en-US"/>
        </w:rPr>
        <w:t>com</w:t>
      </w:r>
      <w:r>
        <w:rPr>
          <w:rFonts w:eastAsia="Franklin Gothic Book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>2.Кокшаров, А. А. Технология приготовления ресторанной продукции: учебное пособие / А. А. Кокшаров. — Кемерово: КемГУ, 2020.</w:t>
      </w:r>
      <w:r>
        <w:rPr>
          <w:rFonts w:eastAsia="Franklin Gothic Book"/>
          <w:bCs/>
          <w:sz w:val="28"/>
          <w:szCs w:val="28"/>
        </w:rPr>
        <w:t xml:space="preserve"> (Источник: ЭБС «Лань»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 xml:space="preserve">3.Современное состояние ресторанного бизнеса: учебное пособие / Н. С. Родионова, В. М. Сидельников, Е. С. Попов, А. В. Богомолов. — Воронеж: ВГУИТ, 2018. </w:t>
      </w:r>
      <w:r>
        <w:rPr>
          <w:rFonts w:eastAsia="Franklin Gothic Book"/>
          <w:bCs/>
          <w:sz w:val="28"/>
          <w:szCs w:val="28"/>
        </w:rPr>
        <w:t>(Источник: ЭБС «Лань»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 xml:space="preserve">4.Сборник рецептур блюд и кулинарных изделий кухонь народов России для предприятий общественного питания: практическое руководство / под ред. проф. А. Т. Васюковой. - 4-е изд., стер. - Москва: Издательско-торговая корпорация «Дашков и К°», 2020. (Источник: ЭБС </w:t>
      </w:r>
      <w:r>
        <w:rPr>
          <w:rFonts w:eastAsia="Franklin Gothic Book"/>
          <w:sz w:val="28"/>
          <w:szCs w:val="28"/>
          <w:lang w:val="en-US"/>
        </w:rPr>
        <w:t>Znanium</w:t>
      </w:r>
      <w:r>
        <w:rPr>
          <w:rFonts w:eastAsia="Franklin Gothic Book"/>
          <w:sz w:val="28"/>
          <w:szCs w:val="28"/>
        </w:rPr>
        <w:t>.</w:t>
      </w:r>
      <w:r>
        <w:rPr>
          <w:rFonts w:eastAsia="Franklin Gothic Book"/>
          <w:sz w:val="28"/>
          <w:szCs w:val="28"/>
          <w:lang w:val="en-US"/>
        </w:rPr>
        <w:t>com</w:t>
      </w:r>
      <w:r>
        <w:rPr>
          <w:rFonts w:eastAsia="Franklin Gothic Book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 xml:space="preserve">5.Быстров, С. А. Технология и организация ресторанного бизнеса и питания туристов: учебник / С.А. Быстров. — Москва: ИНФРА-М, 2021. (Источник: ЭБС </w:t>
      </w:r>
      <w:r>
        <w:rPr>
          <w:rFonts w:eastAsia="Franklin Gothic Book"/>
          <w:sz w:val="28"/>
          <w:szCs w:val="28"/>
          <w:lang w:val="en-US"/>
        </w:rPr>
        <w:t>Znanium</w:t>
      </w:r>
      <w:r>
        <w:rPr>
          <w:rFonts w:eastAsia="Franklin Gothic Book"/>
          <w:sz w:val="28"/>
          <w:szCs w:val="28"/>
        </w:rPr>
        <w:t>.</w:t>
      </w:r>
      <w:r>
        <w:rPr>
          <w:rFonts w:eastAsia="Franklin Gothic Book"/>
          <w:sz w:val="28"/>
          <w:szCs w:val="28"/>
          <w:lang w:val="en-US"/>
        </w:rPr>
        <w:t>com</w:t>
      </w:r>
      <w:r>
        <w:rPr>
          <w:rFonts w:eastAsia="Franklin Gothic Book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 xml:space="preserve">6.Кистанова Л.П., Чекулаева Н.Я. Немецкий язык: гостиничный и ресторанный бизнес: учебное пособие. – Сочи: РИЦ ФГБОУ ВО «СГУ», 2019. – 58с. </w:t>
      </w:r>
      <w:r>
        <w:rPr>
          <w:rFonts w:eastAsia="Franklin Gothic Book"/>
          <w:bCs/>
          <w:sz w:val="28"/>
          <w:szCs w:val="28"/>
        </w:rPr>
        <w:t>(Источник: ЭБС «Лань»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 xml:space="preserve">7.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(Источник: ЭБС </w:t>
      </w:r>
      <w:r>
        <w:rPr>
          <w:rFonts w:eastAsia="Franklin Gothic Book"/>
          <w:sz w:val="28"/>
          <w:szCs w:val="28"/>
          <w:lang w:val="en-US"/>
        </w:rPr>
        <w:t>Znanium</w:t>
      </w:r>
      <w:r>
        <w:rPr>
          <w:rFonts w:eastAsia="Franklin Gothic Book"/>
          <w:sz w:val="28"/>
          <w:szCs w:val="28"/>
        </w:rPr>
        <w:t>.</w:t>
      </w:r>
      <w:r>
        <w:rPr>
          <w:rFonts w:eastAsia="Franklin Gothic Book"/>
          <w:sz w:val="28"/>
          <w:szCs w:val="28"/>
          <w:lang w:val="en-US"/>
        </w:rPr>
        <w:t>com</w:t>
      </w:r>
      <w:r>
        <w:rPr>
          <w:rFonts w:eastAsia="Franklin Gothic Book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>8.Кистанова, Л. П. Немецкий язык: гостиничный и ресторанный сервис. Deutsch für Hotellerie und Gastronomie : учебное пособие / Л. П. Кистанова, Н. Я. Чекулаева. — Сочи: СГУ, 2019.</w:t>
      </w:r>
      <w:r>
        <w:rPr>
          <w:rFonts w:eastAsia="Franklin Gothic Book"/>
          <w:bCs/>
          <w:sz w:val="28"/>
          <w:szCs w:val="28"/>
        </w:rPr>
        <w:t xml:space="preserve"> (Источник: ЭБС «Лань»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 xml:space="preserve">9. Радовель, В. А. Английский язык в сфере услуг: учебное пособие / В.А. Радовель. — Москва: РИОР: ИНФРА-М, 2022. (Источник: ЭБС </w:t>
      </w:r>
      <w:r>
        <w:rPr>
          <w:rFonts w:eastAsia="Franklin Gothic Book"/>
          <w:sz w:val="28"/>
          <w:szCs w:val="28"/>
          <w:lang w:val="en-US"/>
        </w:rPr>
        <w:t>Znanium</w:t>
      </w:r>
      <w:r>
        <w:rPr>
          <w:rFonts w:eastAsia="Franklin Gothic Book"/>
          <w:sz w:val="28"/>
          <w:szCs w:val="28"/>
        </w:rPr>
        <w:t>.</w:t>
      </w:r>
      <w:r>
        <w:rPr>
          <w:rFonts w:eastAsia="Franklin Gothic Book"/>
          <w:sz w:val="28"/>
          <w:szCs w:val="28"/>
          <w:lang w:val="en-US"/>
        </w:rPr>
        <w:t>com</w:t>
      </w:r>
      <w:r>
        <w:rPr>
          <w:rFonts w:eastAsia="Franklin Gothic Book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 xml:space="preserve">10. Анюшенкова, О. Н. Английский язык: гостиничное дело и общественное питание: учебник / О.Н. Анюшенкова. — Москва: ИНФРА-М, 2022. (Источник: ЭБС </w:t>
      </w:r>
      <w:r>
        <w:rPr>
          <w:rFonts w:eastAsia="Franklin Gothic Book"/>
          <w:sz w:val="28"/>
          <w:szCs w:val="28"/>
          <w:lang w:val="en-US"/>
        </w:rPr>
        <w:t>Znanium</w:t>
      </w:r>
      <w:r>
        <w:rPr>
          <w:rFonts w:eastAsia="Franklin Gothic Book"/>
          <w:sz w:val="28"/>
          <w:szCs w:val="28"/>
        </w:rPr>
        <w:t>.</w:t>
      </w:r>
      <w:r>
        <w:rPr>
          <w:rFonts w:eastAsia="Franklin Gothic Book"/>
          <w:sz w:val="28"/>
          <w:szCs w:val="28"/>
          <w:lang w:val="en-US"/>
        </w:rPr>
        <w:t>com</w:t>
      </w:r>
      <w:r>
        <w:rPr>
          <w:rFonts w:eastAsia="Franklin Gothic Book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Franklin Gothic Book"/>
          <w:sz w:val="28"/>
          <w:szCs w:val="28"/>
        </w:rPr>
        <w:t xml:space="preserve">11.Васильева, М. М. Немецкий язык: туризм и гостиничное дело: учебник / М.М. Васильева, М.А. Васильева. — Москва: ИНФРА-М, 2021. (Источник: ЭБС </w:t>
      </w:r>
      <w:r>
        <w:rPr>
          <w:rFonts w:eastAsia="Franklin Gothic Book"/>
          <w:sz w:val="28"/>
          <w:szCs w:val="28"/>
          <w:lang w:val="en-US"/>
        </w:rPr>
        <w:t>Znanium</w:t>
      </w:r>
      <w:r>
        <w:rPr>
          <w:rFonts w:eastAsia="Franklin Gothic Book"/>
          <w:sz w:val="28"/>
          <w:szCs w:val="28"/>
        </w:rPr>
        <w:t>.</w:t>
      </w:r>
      <w:r>
        <w:rPr>
          <w:rFonts w:eastAsia="Franklin Gothic Book"/>
          <w:sz w:val="28"/>
          <w:szCs w:val="28"/>
          <w:lang w:val="en-US"/>
        </w:rPr>
        <w:t>com</w:t>
      </w:r>
      <w:r>
        <w:rPr>
          <w:rFonts w:eastAsia="Franklin Gothic Book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true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рмативные документы: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Федеральный закон от 24 ноября 1996 г. N 132-ФЗ «Об основах туристской деятельности в Российской Федерации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кон РФ от 07.02.1992 N 2300-1 (ред. от 11.06.2021) «О защите прав потребителей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 Распоряжение Правительства РФ от 20.09.2019 N 2129-р (ред. от 23.11.2020) «Об утверждении Стратегии развития туризма в Российской Федерации на период до 2035 года».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 Основные образовательные технологи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кейс-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Освоению студентами программы профессионального модуля ПМ.02 Предоставление гостиничных услуг должно предшествовать изучение общепрофессиональных дисциплин: ОП.05 Требования к зданиям и инжене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системам гостиничного предприятия,  ОП.10 Организация туристической индуст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обязательную учебную и производственную практику, учебную практику рекомендуется проводить рассредоточено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ПМ.02 Предоставление гостиничных услуг является освоение 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каждом МДК в форме дифференцированного зачета или экзамен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адровое обеспечение образовательного процесса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451"/>
      <w:bookmarkEnd w:id="4"/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ФГОС СПО (имеющих стаж работы в данной профессиональной области не менее трех лет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1451"/>
      <w:bookmarkStart w:id="6" w:name="sub_1452"/>
      <w:bookmarkEnd w:id="5"/>
      <w:bookmarkEnd w:id="6"/>
      <w:r>
        <w:rPr>
          <w:sz w:val="28"/>
          <w:szCs w:val="28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sub_1452"/>
      <w:bookmarkStart w:id="8" w:name="sub_1453"/>
      <w:bookmarkEnd w:id="7"/>
      <w:bookmarkEnd w:id="8"/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453"/>
      <w:bookmarkStart w:id="10" w:name="sub_1453"/>
      <w:bookmarkEnd w:id="10"/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профессионального модуля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экзамен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1"/>
        <w:ind w:firstLine="567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22"/>
        <w:gridCol w:w="337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 Российской Федерации о предоставлении гостиничных услуг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ы организации деятельности различных видов гостиничных комплек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Технологии организации процесса пита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ы организации, планирования и контроля деятельности подчиненны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ории мотивации персонала и обеспечения лояльности персонал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ория межличностного и делового общения, переговоров, конфликтологии малой групп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тиничный маркетинг и технологии продаж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бования охраны труда на рабочем месте в службе приема и размещ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зированные информационные программы и технологии, используемые в работе служб питания, приема и размещения, номерного фон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храны здоровья, санитарии и гигиен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ила обслуживания в гостиницах и иных средствах размещ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ила регистрации и размещения российских и зарубежных гостей в гостиницах и иных средствах размещ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ила проведения расчетов с гостями гостиничного комплекса или иного средства размещения в наличной и безналичной форм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антитеррористической безопасности и безопасности госте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служивания в гостиницах и иных средствах размещ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с учетом характеристик постоянных клиентов гостиничного комплекса или иных средств размещ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еспечения лояльности гостей гостиниц и иных средств размещ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тики, этикета и психологии обслуживания гостей в гостиницах и иных средствах размещ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храны здоровья, санитарии и гигиен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боты специализированных программных комплексов, используемых в гостиницах и иных средствах размещ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ронирования номеров в гостиницах и иных средствах размещ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Franklin Gothic Book"/>
                <w:sz w:val="28"/>
                <w:szCs w:val="28"/>
              </w:rPr>
            </w:pPr>
            <w:r>
              <w:rPr>
                <w:rFonts w:eastAsia="Franklin Gothic Book"/>
                <w:sz w:val="28"/>
                <w:szCs w:val="28"/>
              </w:rPr>
              <w:t>Правила хранения и выдачи багажа гостей в гостиницах и иных средствах размещения.</w:t>
            </w:r>
          </w:p>
          <w:p>
            <w:pPr>
              <w:pStyle w:val="Style21"/>
              <w:rPr>
                <w:rFonts w:ascii="Times New Roman" w:hAnsi="Times New Roman" w:eastAsia="Franklin Gothic Book" w:cs="Times New Roman"/>
                <w:sz w:val="28"/>
                <w:szCs w:val="28"/>
              </w:rPr>
            </w:pPr>
            <w:r>
              <w:rPr>
                <w:rFonts w:eastAsia="Franklin Gothic Boo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ет алгоритмы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устный и письмен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расчеты с гостями во время их нахождения в гостиничном комплексе или ином средстве размещения в наличной и безналичной форм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мощь гостям в чрезвычайных ситуациях, в том числе при эвакуации из гостиничного комплекса или иного средства размещен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текущий аудит службы приема и размещения гостиничного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а или иного средства размещен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счеты с гостями во время их выезда из гостиничного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а или иного средства размещения в наличной и безналичной форм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документы, подтверждающие пребывание гостя в гостиничном комплексе или ином средстве размещен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журнал передачи смены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ся описание характеристики демонстрируемых уме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го зад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ладеть навыками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ценки и планирования потребностей департаментов (служб, отделов) в материальных ресурсах и персонал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я вводного и текущего инструктажа подчиненны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пределения обязанностей и определение степени ответственности подчиненны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ирования текущей деятельности департаментов (служб, отделов) гостиничного комплекс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я системы бизнес-процессов, регламентов и стандартов гостиничного комплекс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ции и контроль деятельности департаментов (служб, отделов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я подчиненных и реализация мер по обеспечению их лояль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контроля соблюдения требований охраны труда на рабочем месте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ланированию и функционированию текущей деятельности департаментов отеля в полном объем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 практических занят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. Пользоваться профессиональной документацией на государственном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 Организовывать и осуществлять прием и размещение гостей;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согласно алгоритму действий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 Организовывать и осуществлять эксплуатацию номерного фонда гостиничного предприятия;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согласно алгоритму действий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Организовывать и осуществлять бронирование и продажу гостиничных услуг;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согласно алгоритму действий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 Выполнение санитарно-эпидемиологических требований к предоставлению гостиничных услу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согласно алгоритму действий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rFonts w:ascii="Franklin Gothic Medium" w:hAnsi="Franklin Gothic Medium" w:eastAsia="Times New Roman" w:cs="Times New Roman"/>
      <w:color w:val="3A2C24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A5644E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1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Без интервала Знак"/>
    <w:qFormat/>
    <w:rPr/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F0A22E"/>
      </w:pBdr>
      <w:autoSpaceDE w:val="true"/>
      <w:spacing w:before="0" w:after="300"/>
      <w:contextualSpacing/>
    </w:pPr>
    <w:rPr>
      <w:rFonts w:ascii="Franklin Gothic Medium" w:hAnsi="Franklin Gothic Medium" w:eastAsia="Times New Roman" w:cs="Times New Roman"/>
      <w:color w:val="3A2C24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22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ind w:left="220" w:hanging="0"/>
      <w:outlineLvl w:val="1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widowControl/>
      <w:autoSpaceDE w:val="true"/>
      <w:spacing w:before="120" w:after="120"/>
      <w:ind w:left="708" w:hanging="0"/>
    </w:pPr>
    <w:rPr>
      <w:sz w:val="24"/>
      <w:szCs w:val="24"/>
    </w:rPr>
  </w:style>
  <w:style w:type="paragraph" w:styleId="Style136">
    <w:name w:val="Style136"/>
    <w:basedOn w:val="Normal"/>
    <w:qFormat/>
    <w:pPr>
      <w:jc w:val="center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1">
    <w:name w:val="c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1">
    <w:name w:val="Style16"/>
    <w:basedOn w:val="Normal"/>
    <w:qFormat/>
    <w:pPr/>
    <w:rPr>
      <w:rFonts w:ascii="Arial" w:hAnsi="Arial" w:cs="Arial"/>
      <w:sz w:val="24"/>
      <w:szCs w:val="24"/>
    </w:rPr>
  </w:style>
  <w:style w:type="paragraph" w:styleId="Style253">
    <w:name w:val="Style253"/>
    <w:basedOn w:val="Normal"/>
    <w:qFormat/>
    <w:pPr>
      <w:spacing w:lineRule="exact" w:line="274"/>
    </w:pPr>
    <w:rPr>
      <w:rFonts w:ascii="Arial" w:hAnsi="Arial" w:cs="Arial"/>
      <w:sz w:val="24"/>
      <w:szCs w:val="24"/>
    </w:rPr>
  </w:style>
  <w:style w:type="paragraph" w:styleId="Style272">
    <w:name w:val="Style272"/>
    <w:basedOn w:val="Normal"/>
    <w:qFormat/>
    <w:pPr/>
    <w:rPr>
      <w:rFonts w:ascii="Arial" w:hAnsi="Arial" w:cs="Arial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;Cambria" w:hAnsi="Times New Roman CYR;Cambria" w:eastAsia="Times New Roman" w:cs="Times New Roman CYR;Cambria"/>
      <w:color w:val="353842"/>
      <w:sz w:val="24"/>
      <w:szCs w:val="24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6:42:00Z</dcterms:created>
  <dc:creator>User</dc:creator>
  <dc:description/>
  <cp:keywords/>
  <dc:language>en-US</dc:language>
  <cp:lastModifiedBy>user</cp:lastModifiedBy>
  <dcterms:modified xsi:type="dcterms:W3CDTF">2024-09-25T11:22:00Z</dcterms:modified>
  <cp:revision>3</cp:revision>
  <dc:subject/>
  <dc:title/>
</cp:coreProperties>
</file>