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ВЕРЖДЕНО</w:t>
      </w:r>
    </w:p>
    <w:p>
      <w:pPr>
        <w:pStyle w:val="Normal"/>
        <w:ind w:left="595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казом директора</w:t>
      </w:r>
    </w:p>
    <w:p>
      <w:pPr>
        <w:pStyle w:val="Normal"/>
        <w:ind w:left="595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от 22.06.2023 г. № 514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67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практических заняти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08 Психология делового общения и конфликтолог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43.02.16 Туризм и гостеприимство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7645</wp:posOffset>
                </wp:positionH>
                <wp:positionV relativeFrom="paragraph">
                  <wp:posOffset>252095</wp:posOffset>
                </wp:positionV>
                <wp:extent cx="446405" cy="1377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35pt;margin-top:19.85pt;width:35.1pt;height:10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023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составлены в соответствии с ФГОС СПО по специальности 43.02.16 Туризм и гостеприимство и рабочей программой учебной дисциплины. 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, протокол </w:t>
      </w:r>
      <w:r>
        <w:rPr>
          <w:sz w:val="28"/>
          <w:szCs w:val="28"/>
        </w:rPr>
        <w:t>№ 11 от 13.06.2023 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sub_1511"/>
      <w:bookmarkEnd w:id="0"/>
      <w:r>
        <w:rPr>
          <w:b/>
          <w:sz w:val="28"/>
          <w:szCs w:val="28"/>
        </w:rPr>
        <w:t>Практические занятия</w:t>
      </w:r>
      <w:r>
        <w:rPr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20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ль практических занятий – формирование практических умений: выполнение определе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проведение семинаров, практикумов, работа с литературой, работа с лекциями, справочниками, инструкциями, разработка проектов анкет, планов консультаций, социальных проектов и т.д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Формы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ланируемые результаты освоения учебной дисциплины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  <w:shd w:fill="FFFFFF" w:val="clear"/>
        </w:rPr>
      </w:pPr>
      <w:r>
        <w:rPr>
          <w:rFonts w:eastAsia="Times New Roman"/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  <w:shd w:fill="FFFFFF" w:val="clear"/>
        </w:rPr>
        <w:t>Выполнение практических работ направлено на формирование общих и профессиональных компетенций, овладение знаниями и умени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61"/>
        <w:gridCol w:w="2942"/>
      </w:tblGrid>
      <w:tr>
        <w:trPr>
          <w:trHeight w:val="7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138744716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27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техники и приемы эффективного общения в профессиональной деятельности; </w:t>
            </w:r>
          </w:p>
          <w:p>
            <w:pPr>
              <w:pStyle w:val="Style22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емы саморегуляции поведения в процессе межличностного общ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бщения и деятельности; цели, функции, виды и уровни общения; роли и ролевые ожидания в общении; виды социальных взаимодействий; механизмы взаимопонимания в общении; техники и приемы общения, правила слушания, ведения беседы, убеждения; этические принципы общения; источники, причины, виды и способы разрешения конфликтов; приемы саморегуляции в процессе общения.</w:t>
            </w:r>
          </w:p>
        </w:tc>
      </w:tr>
      <w:tr>
        <w:trPr>
          <w:trHeight w:val="27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техники и приемы эффективного общения в профессиональной деятельности; </w:t>
            </w:r>
          </w:p>
          <w:p>
            <w:pPr>
              <w:pStyle w:val="Style22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емы саморегуляции поведения в процессе межличностного общ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бщения и деятельности; цели, функции, виды и уровни общения; роли и ролевые ожидания в общении; виды социальных взаимодействий; механизмы взаимопонимания в общении; техники и приемы общения, правила слушания, ведения беседы, убеждения; этические принципы общения; источники, причины, виды и способы разрешения конфликтов; приемы саморегуляции в процессе общения.</w:t>
            </w:r>
          </w:p>
        </w:tc>
      </w:tr>
      <w:tr>
        <w:trPr>
          <w:trHeight w:val="27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техники и приемы эффективного общения в профессиональной деятельности; </w:t>
            </w:r>
          </w:p>
          <w:p>
            <w:pPr>
              <w:pStyle w:val="Style22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емы саморегуляции поведения в процессе межличностного общ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бщения и деятельности; цели, функции, виды и уровни общения; роли и ролевые ожидания в общении; виды социальных взаимодействий; механизмы взаимопонимания в общении; техники и приемы общения, правила слушания, ведения беседы, убеждения; этические принципы общения; источники, причины, виды и способы разрешения конфликтов; приемы саморегуляции в процессе общения.</w:t>
            </w:r>
          </w:p>
        </w:tc>
      </w:tr>
      <w:tr>
        <w:trPr>
          <w:trHeight w:val="27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4. Эффективно взаимодействовать и работать в коллективе и команде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техники и приемы эффективного общения в профессиональной деятельности; </w:t>
            </w:r>
          </w:p>
          <w:p>
            <w:pPr>
              <w:pStyle w:val="Style22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емы саморегуляции поведения в процессе межличностного общ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бщения и деятельности; цели, функции, виды и уровни общения; роли и ролевые ожидания в общении; виды социальных взаимодействий; механизмы взаимопонимания в общении; техники и приемы общения, правила слушания, ведения беседы, убеждения; этические принципы общения; источники, причины, виды и способы разрешения конфликтов; приемы саморегуляции в процессе общения.</w:t>
            </w:r>
          </w:p>
        </w:tc>
      </w:tr>
      <w:tr>
        <w:trPr>
          <w:trHeight w:val="27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техники и приемы эффективного общения в профессиональной деятельности; </w:t>
            </w:r>
          </w:p>
          <w:p>
            <w:pPr>
              <w:pStyle w:val="Style22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емы саморегуляции поведения в процессе межличностного общ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бщения и деятельности; цели, функции, виды и уровни общения; роли и ролевые ожидания в общении; виды социальных взаимодействий; механизмы взаимопонимания в общении; техники и приемы общения, правила слушания, ведения беседы, убеждения; этические принципы общения; источники, причины, виды и способы разрешения конфликтов; приемы саморегуляции в процессе общения.</w:t>
            </w:r>
          </w:p>
        </w:tc>
      </w:tr>
      <w:tr>
        <w:trPr>
          <w:trHeight w:val="27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техники и приемы эффективного общения в профессиональной деятельности; </w:t>
            </w:r>
          </w:p>
          <w:p>
            <w:pPr>
              <w:pStyle w:val="Style22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емы саморегуляции поведения в процессе межличностного общ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бщения и деятельности; цели, функции, виды и уровни общения; роли и ролевые ожидания в общении; виды социальных взаимодействий; механизмы взаимопонимания в общении; техники и приемы общения, правила слушания, ведения беседы, убеждения; этические принципы общения; источники, причины, виды и способы разрешения конфликтов; приемы саморегуляции в процессе общения.</w:t>
            </w:r>
          </w:p>
        </w:tc>
      </w:tr>
      <w:tr>
        <w:trPr>
          <w:trHeight w:val="27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К 1.2. Организовывать текущую деятельность сотрудников служб предприятий туризма и гостеприимства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техники и приемы эффективного общения в профессиональной деятельности; </w:t>
            </w:r>
          </w:p>
          <w:p>
            <w:pPr>
              <w:pStyle w:val="Style22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емы саморегуляции поведения в процессе межличностного общ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бщения и деятельности; цели, функции, виды и уровни общения; роли и ролевые ожидания в общении; виды социальных взаимодействий; механизмы взаимопонимания в общении; техники и приемы общения, правила слушания, ведения беседы, убеждения; этические принципы общения; источники, причины, виды и способы разрешения конфликтов; приемы саморегуляции в процессе общения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511"/>
      <w:bookmarkEnd w:id="2"/>
      <w:r>
        <w:rPr>
          <w:sz w:val="28"/>
          <w:szCs w:val="28"/>
        </w:rPr>
        <w:t>О проведении практического занятия обучающимся сообщается заблаговременно: когда предстоит практическое занятие, какие вопросы нужно повторить, чтобы его выполнить. Просматриваются задания, оговаривается его объем и время выполнения. Критерии оценки сообщаются перед выполнением каждого практического за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го занятия повторяются правила техники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ов работы обучающихс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6702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Оценка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рабочей программы, выполнивший полностью задания практического занятия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заданий. Допускаются отдельные несущественные ошибки, исправленные студентом после указания на них.</w:t>
            </w:r>
          </w:p>
        </w:tc>
      </w:tr>
      <w:tr>
        <w:trPr>
          <w:trHeight w:val="174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заданий практического занятия. Допускаются отдельные существенные ошибки, исправленные с помощью преподавателя.</w:t>
            </w:r>
          </w:p>
        </w:tc>
      </w:tr>
      <w:tr>
        <w:trPr>
          <w:trHeight w:val="349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ценка «неудовлетворительно» выставляется обучающемуся, имеющему пробелы в знаниях программного материала по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еречень практических занятий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5541"/>
        <w:gridCol w:w="1075"/>
      </w:tblGrid>
      <w:tr>
        <w:trPr>
          <w:tblHeader w:val="true"/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bookmarkStart w:id="3" w:name="_Hlk139231836"/>
            <w:bookmarkEnd w:id="3"/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актических занят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Психология общ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Тема 2.2 Общение как восприятие людьми друг друг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диагностика по теме «Общение». Диагностический инструментарий: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Коммуникативные и организаторские способности». «Ваш стиль делового общения». «Ваши эмпатические способности».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анализ результатов тестир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Составление плана действий по коррекции результатов, мешающих эффективному общению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 Общение как обмен информацией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2. Р</w:t>
            </w:r>
            <w:r>
              <w:rPr>
                <w:bCs/>
              </w:rPr>
              <w:t>олевые игры, направленные на групповое принятие решения; на отработку приемов партнерского общения; развития терпимого отношения к другим, на использование невербального общения. Анализ ролевых игр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138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. Формы делового общения и их характеристики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3. Р</w:t>
            </w:r>
            <w:r>
              <w:rPr>
                <w:bCs/>
              </w:rPr>
              <w:t>олевые игры, направленные на групповое принятие решения; на отработку приемов партнерского общения; развития терпимого отношения к другим, на использование невербального общения. Анализ ролевых игр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фликты и способы их предупреждения и разреш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Конфликт: его сущность и основные характеристики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4. Тест: «Твоя конфликтность»;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ратегии поведения в конфликтах К. Томаса. Анализ своего поведения на основании результатов диагностики. </w:t>
            </w:r>
          </w:p>
          <w:p>
            <w:pPr>
              <w:pStyle w:val="Normal"/>
              <w:jc w:val="both"/>
              <w:rPr/>
            </w:pPr>
            <w:r>
              <w:rPr/>
              <w:t>Анализ производственных конфликтов и составление алгоритма выхода из конфликтной ситуаци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4. Этические формы общ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бщие сведения об этической культуре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Практическое занятие № 5. Разработка этических норм своей профессиональной деятель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одержание практических занятий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1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Тема: Общение как восприятие людьми друг друг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6 часов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Коды компетенций: ОК 01 - 05, ОК 9, ПК 1.2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Задание: Самодиагностика по теме «Общение»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Диагностический инструментарий: «Коммуникативные и организаторские способности» (ссылка https://psytests.org/work/kosA-run.html?ysclid=ll9bmm1ec4580198801), «Ваш стиль делового общения» (ссылка https://psytests.org/work/ospo-run.html?ysclid=ll9bnd95lw913927783), «Ваши эмпатические способности» (ссылка https://psytests.org/boyko/boemp-run.html?ysclid=ll9bo0zrwe130712059).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амоанализ результатов тестирования.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оставление плана действий по коррекции результатов, мешающих эффективному общению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2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Тема: Общение как обмен информацие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10 часов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обмен мнения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01 - 05, ОК 9, ПК 1.2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ролевые игры, направленные на групповое принятие решения; на отработку приемов партнерского общения; развития терпимого отношения к другим, на использование невербального общения. Анализ ролевых игр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гра «Стол переговоров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: формирование умений принятия группового решения в конфликтных ситуациях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Игру рекомендуется использовать как наглядный пример при изучении участниками методов принятия коллективных решений в конфликтных ситуациях и связанных с этим пробле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Исходное положение участников: участники разбиты на 4 группы. Группы располагаются так, чтобы не мешать работе друг друга. В центре зала кругом стоят восемь стульев. Каждой группе выдается карточка с игровой целью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оведение: игра проходит в 6 этапов. Первый, третий, пятый этапы – обсуждение тактики переговоров в группах: Второй, четвертый, шестой этапы – «стол переговоров» (по одному участнику от каждой группы садятся в центре зала на стулья). Этапов может быть и больше (вплоть до принятия окончательного решени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Каждая группа отстаивает ту игровую цель, которая написана на их карточке (четыре цели выделенного текста на четыре группы). Кроме того, из каждой группы, мы делегируем по одному человеку с индивидуальными целями (четыре последних цели не выделенного текста). Эти цели не разглашаются. О них знают только эти игроки. Эти игроки присутствуют на всех переговорах, тогда как вторых участников команд, отстаивающих основную цель, каждая игровая группа может на каждом этапе менять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Группы не должны знать об игровых целях соседей. Это выявляется уже по ходу переговор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ДЛЯ ВЕДУЩЕГО: Каждая группа должна добиться реализации своей цели. Каждый ролевой участник с индивидуальной целью также должен добиться своей цели. Никто не должен остаться на острове. Все должны быть живы. Это правило не распространяется лишь на игрока с игровой целью № 6. Но эту роль ведущий может и не вводить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При небольшом количестве участников (когда участников хватает, только на роли) деление на группы производить не надо. Каждый участник выполняет свою роль, отвечая только за себя. Между этапами переговоров в этом случае дается 1-2 минуты отдых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каждого этапа обсуждения внутри группы– 3 минуты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каждого этапа переговоров – 5 минут. Это время можно сокращать и до трех минут (по обстоятельствам). Во время переговоров разговаривать могут только участники, находящиеся за «столом переговоров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Задание всем группам: по окончании всех этапов игры сформулировать тренеру общее решение. Если решение не будет объявлено тренеру, по установке игры считается, что все участники погибают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Задание каждой группе (дается каждой группе тайно от других, одновременно с сообщением ее игровой цели): принять решение, учитывающее игровую цель группы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бщая игровая установка: вы потерпели кораблекрушение, и попали на необитаемый остров. У каждого из вас разные мнения о том, что делать дальше. Вы должны принять совместное решение, цель которого – определить, как вам выжить на остров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Анализ игры: после игры участники каждой группы знакомят других участников со своей игровой целью. Тренер организует обсуждение игры по следующим вопросам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Как проходило обсуждение тактики ведения переговоров в группах?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акие аргументы, доводы, варианты предлагались?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ак проходило обсуждение во время «стола переговоров»?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ак вели себя участники во время «стола переговоров»?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акие трудности испытывали при выработке общего решения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Как участники пришли к общему решению? (Что помешало участникам прийти к общему решению?)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ак надо принимать коллективные решения?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акой опыт вынесли из игры?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флекс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Игровые цели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 Вы считаете, что необходимо построить корабль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. Вы считаете, что необходимо построить до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. Вы считаете, что необходимо построить несколько лодок и выбираться с острова группа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4. Вы считаете, что надо разжечь по всему острову сигнальные костры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5. Вы считаете, что надо отдохнуть на острове, вдали от цивилизац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6. Вы – злой человек. Вы должны сорвать переговоры, не дать всем договоритьс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Эта роль спорная. Если ее вводить, то группа может принимать решения не единогласн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7. Вы – миротворец. Вы должны помочь всем прийти к об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8. Вы – религиозный человек. Вы считаете, что все попали на остров за свои грехи, поэтому всем надо молитьс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Упражнение: «Незнакомый гость»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установление контакта с помощью невербального общ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кажите свое отношение к появлению неожиданного гост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Упражнение: «Безмолвный разговор». Выполняйте в паре. Вы стоите перед воображаемым звукопроницаемым стеклом. Передайте информацию (договоритесь о чем-то) без слов и получите ответ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Упражнение «Неизвестный предмет». Я попрошу всех встать спиной в круг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Инструкция: «Пусть кто-нибудь из вас задумает любой предмет, который мы будем невербально передавать по кругу. Предмет должен быть таким, который в реальности можно передавать друг другу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Тренер ждет, пока возникнет идея предмета, просит участника, задумавшего предмет, не называть его вслух и дает ему время подготовиться к передаче (1-2 минуты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«Итак, сейчас Катя передаст свой предмет соседу слева. При этом она, а затем и все мы будем пользоваться только невербальными средствами, а тот, кому предмет передается, должен понять, какой предмет он получил. Получивший предмет, в свою очередь, передает его своему соседу слева и т. д. Таким образом, предмет будет двигаться по внешнему кругу против часовой стрелки и в итоге должен вернуться к Кате, если все будут внимательны и не допустят каких-либо преобразований предмета. Передав предмет, участник поворачивается лицом в круг. Будьте внимательны и старайтесь не допустить преобразований предмета. Если все готовы, мы можем начать»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частники встают в круг и начинают передавать предмет по кругу. И так 2 – 3 раз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сле того как предмет возвратится к отправителю, тренер, двигаясь от последнего, но теперь уже по часовой стрелке (в обратном направлении), спрашивает всех по очереди, что каждый получал, а что передава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На этом мы закончим упражнение, прошу всех занять свои места. Мне кажется, что все замечательно справились с этим задание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Сейчас я попрошу поделиться в круг тем, что с вами было во время выполнения этого упражнения. Что вам показалось сложным, а что далось легко, как на ваш взгляд, почему предмет все-таки видоизменялся (если изменения были), а также какие моменты способствуют или препятствуют взаимопониманию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бсуждение этих вопросов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Для выполнения следующего упражнения мы останемся в круг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Инструкция: «У меня в руках несколько карточек. На них написаны названия различных предметов, состояний, понятий. Например, лампа, сон, свет, веселье и т. д. Я приколю карточку на спину одному из вас, допустим, Оксане, но сделаю это так, чтобы она не видела, что на ней написано. Затем Оксана пойдет по кругу и покажет вам надпись. Вы должны невербально показать ей, что написано у неё на карточке. Задача Оксаны - понять, что написано на карточке. Готовы? Тогда начнем. Кто первый хочет попробовать?»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 желанию прикрепляют карточку на спину участнику, он проходит по кругу и начинается объяснение. И так 5-6 раз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ы молодцы, большое всем спасибо. Мне кажется, что у всех замечательно получилось, как показывать, так и отгадывать то, что было написано на корточках. А сейчас кто бы хотел высказаться?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частники высказываютс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А сейчас мы выполним следующее упражнение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частники садятся по круг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Инструкция: Давайте представим, что мы решили все вместе отправиться в поход. Вот здесь (тренер показывает на середину круга) лежит рюкзак, который нам нужно собрать для похода. Каждый по очереди положит в него что-то нужное. Сделать это надо без слов, невербально. Все мы должны внимательно следить за тем, что кладет в рюкзак каждый из нас, и не повторятс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сле того как каждый из участников положил что-то в рюкзак, тренер обращается к группе с вопросом: Что положил в наш рюкзак…? Называя имя того или иного члена групп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После окончания упражнения происходит обсуждение. Участники отвечают на вопрос: Как на ваш взгляд какие условия облегчают понимание в процессе общения?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А сейчас мы с вами немного поиграем в игру под названием «Турист»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нструкция: Один из вас будет глуховатым туристом, который забыл свой слуховой аппарат в номере и заблудился в незнакомом городе ему нужно пройти в городской парк культуры и он обращается к прохожим с просьбой объяснить ему, как туда можно добраться. Вся остальная группа будет прохожим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Игра будет длиться 20 минут. Все готовы? Тогда начне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Начинается игра группа расходится по аудитории. Каждый занимается своими делами. Турист подходит к одному или группе людей и просит объяснить дорогу. После того как игра закончилась тренер просит всех сесть в круг. Начинается обсуждение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опросы для обсуждения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чему одних было понять легче, других сложнее?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ак на ваш взгляд, что помогало и что мешало достижению понимания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Сегодня мы с вами о многом поговорили и наверняка каждый из вас что-то для себя отметил. Сейчас я попрошу каждого из вас поделиться в круг: Что нового вы для себя отметили? Что для вас было сложным, а что далось легко?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бсуждение.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3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ма: Формы делового общения и их характеристик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10 часов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обмен мнения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01 - 05, ОК 9, ПК 1.2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Ролевые игры, направленные на групповое принятие решения; на отработку приемов партнерского общения; развития терпимого отношения к другим, на использование невербального общения. Анализ ролевых игр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Упражнение «Внимание»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Инструкция: Всем участникам игры предлагается выполнить одну и ту же простейшую задачу - любыми средствами, не прибегая, конечно, к физическим воздействиям и местным катастрофам, постарайтесь привлечь к себе внимание окружающих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Задача усложняется тем, что ее одновременно стараются выполнить все участники игры. Определите, кому это удалось и за счет каких средств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Итак, все участники игры пытаются обратить на себя внимание как можно большего числа играющих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В заключение подсчитывается, кто привлек внимание большего числа участников игры, что им помогло или помешало привлечь внимание других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Упражнение «Портрет»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Представьте свою группу с помощью природного материала. Отберите, что вам необходимо и выложите свою группу на листе бумаги. Связи можно обозначить как с помощью природного материала, так и карандашом (отметить, если затруднения в подборе, значит необходимо более углубленное внимание этому педагогу)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Работа в парах. Первый, не называя членов группы проговорить их особенности, качества, как действует на других, что хотелось бы… (партнер слушает молча, без комментариев и вопросов). Психолог уточняет качества того или иного предмета, как он действует на другой предмет. Потом меняются местам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Каждый говорит о своей картинке, что на самом деле он представил. Что совпало, что не совпало с рассказом партнера (что будет, если это отодвинуть или передвинуть)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Совместно строится идеальная модель группы на одном листе со своим природным материалом и идет совместное обсуждение выбора размещения предметов (воспитатель стал круглым, как себя чувствуют окружающие…)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Упражнение «Определи референцию»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Это упражнение поможет участникам тренинга научиться определять установки собеседника для оптимального ведения диалога с ним. Перед началом упражнения тренер дает небольшие вводные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Референция – внешняя или внутренняя – указывает на позицию человека по отношению к какому-либо вопросу или решению: или он основывается только на своем мнении и собственных оценках, или на внешних факторах и общественном мнении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«Процесс – результат». Существуют люди, которым важен процесс любых действий, а есть другая крайность – те, кто нацелен на результат, и считают, что надо стремиться к цели, а ресурсы, план действий и прочие детали появятся сами собой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«Рецепты – альтернативы». Постоянное движение, умение всюду увидеть возможности и альтернативы присущи импульсивным людям с предпринимательским складом ума. Этим они отличаются от людей, предпочитающих жить размеренно, «по инструкции», используя готовые решения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Негативный опыт, пережитый каждым человеком, оставляет след в его установках и речи. Послушайте его внимательно, и определите зоны избегания – те свойства, параметры или качества, о которых он говорит с частицей «не», предлогом «без». Иногда он описывает волнующую его тему с применением таких слов, как «нормальный», «приемлемого качества»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алее участникам предлагается определить тип референции, метапрограммы «процесс – результат» и «альтернативы – рецепты», а также зоны избегания по нижеприведенным ответам на вопрос «Что для вас важно?» (приводим ответы как конечных потребителей, так и посредников)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«Я знаю, что мне нравится в этом товаре». Перечисляет, каким требованиям должен отвечать товар. Говорит, что хочет получить максимально подробную информацию, на основе которой примет решение о покупке. Просит не предлагать непроверенных новинок, а только уже хорошо зарекомендовавший себя товар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«Мне важно, чтобы вы предоставили экономическое обоснование, которое существенно повлияет на положительное решение нашего руководства. Хотелось бы как можно быстрее убедиться в том, что схема сотрудничества, которую вы предлагаете, имела успех в других компаниях нашего профиля, и быстрее приступить к работе»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«Нам бы хотелось, чтобы вы предложили как можно больше вариантов сотрудничества. Нам важно, чтобы вы могли быть достаточно гибкими, и мы не оказались бы заложниками схемы, не соответствующей динамике рынка»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алее с участниками тренинга нужно обсудить, как в каждом из описанных случаев знание референции собеседника повлияет на дальнейшую беседу с ним. Сложно ли было определить тип референции? В каком случае это оказалось сложнее всего?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Разминка «Извинения, отказы и просьбы клиентов»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Эта простая разминка поможет совершенствовать навыки работы с возражениями клиента, научиться правильно реагировать и отвечать на извинения, отказы и просьбы клиентов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В начале разминки тренер приводит участникам следующие примеры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Извинение должно быть коротким и вежливым: - Извините! Прошу прощения!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Возьмите на себя ответственность за дальнейшие действия. - Я запишу информацию…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Сообщите о своих последующих действиях: - Все узнаю и сообщу Вам через 10 минут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росьбу начните с выгоды для собеседника. - Чтобы быстро…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означьте суть предложения. - Мне необходимо…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Задайте вопрос о согласии. - Согласны?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Отказывая, предложите альтернативные варианты. - К сожалению, этого сделать невозможно, но я могу вам предложить…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ставьте надежду, покажите, что готовы сделать все возможное. - Я сделаю все возможное, чтобы вы…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алее участникам выдаются карточки, на которых дано описание ситуации. Задача участников – грамотно ответить на возражения, отказы или просьбы клиентов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Карточки с описанием ситуаций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Гость вам говорит: Вы не умеете общаться с клиентами. Ваша реакция?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Гость вам говорит: У меня нет чека, но вы обязаны вернуть мне деньги за бронирование. Ваша реакция?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Гость вам говорит: Вы почему со мной так грубо разговариваете? Ваша реакция?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Гость вам говорит: Вы совершенно не умеете обслуживать. Ваша реакция?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Гость вам говорит: У вас вообще нет ничего хорошего. Ваша реакция?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Гость вам говорит: Вечно в вашем отеле какие-то проблемы. Ваша реакция?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Гость вам говорит: На вас никогда нельзя надеяться. Ваша реакция?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Гость вам говорит: Вы плохо обслуживаете клиентов. Ваша реакция?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Вы обслуживаете гостя, к вам обращается еще один. Что вы скажете?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Разминка «Сбор рукопожатий»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ростое упражнение, которое поможет отследить активность и контактность участников в самом начале тренинга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Участникам предлагается за 30 секунд (в большой группе – за 1 минуту) собрать как можно больше рукопожатий, контактируя с разными участниками группы. Каждое последующее рукопожатие должно быть с новым партнером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В процессе разминки тренер следит за тем, кто как себя вел: ждал, когда к нему подойдут, или сам активно предлагал контакт? На что ориентировался каждый из участников: на глубину контакта (взгляд в глаза, демонстрация признательности) или на активность (количество рукопожатий)? Свяжите это упражнение с темой вашего тренинга. Если это продажи, то расскажите участникам, что чем активнее мы в реальной жизни, тем выше наши продажи и подобное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Упражнение «Согласись»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Еще одно упражнение, которое поможет участникам тренировать навыки работы с возражениями клиента, научиться принимать эти возражения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еред началом упражнения тренер рассказывает участникам, как принять возражение клиента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Важно исключить из своей речи или сведите к минимуму использование слов: «нет», «не», «но», «нельзя», «не могу»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ать клиенту высказаться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Чтобы принять возражение клиента, не обязательно соглашаться с самим возражением. Можно согласиться с какой-то частью высказывания, а затем обработать возражение. Например: «Да, наши цены выше среднерыночных, и при этом…»; «Согласен, есть такое мнение…»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Использовать фразы-присоединения: «Я вас понимаю…», «Я часто об этом слышу, и в этом есть доля истины…», «Хорошо, что вы это упомянули…», «Спасибо за то, что вы напомнили мне об этом…»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алее участникам выдаются карточки, на которых написаны утверждения, с которыми сложно согласиться. Задача участников – найти способ правильно и выгодно согласиться с этими утверждениями, представив, что такая ситуация случилась у них во время продажи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Тексты для карточек: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Россия – это самая худшая страна в мире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В вашем отеле полный отстой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Вы ничего в этом не понимаете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Мне у вас не нравится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Это самые плохие номера, которые я видел в своей жизни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У вас нет того, что мне нужно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Я слышал о вас плохие отзывы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Я не уверен, что то, что вы говорите, соответствует действительности.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4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ема: Конфликт: его сущность и основные характеристики.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01 - 05, ОК 9, ПК 1.2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Задание: Тест: «Твоя конфликтность» (ссылка https://psytests.org/confl/ramkl-run.html?ysclid=ll9d1zh5zl178616594); «Стратегии поведения в конфликтах К. Томаса» (ссылка https://psytests.org/confl/tki-run.html?ysclid=ll9d2ry97v930163386). Анализ своего поведения на основании результатов диагностики.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Анализ производственных конфликтов и составление алгоритма выхода из конфликтной ситуаци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1. Вы – администратор отеля. Предновогодний период, в отеле напряженная обстановка, срываются сроки бронирования номеров. Не хватает сотрудников. Выйдя в период обеда в кафе, Вы случайно встречаете свою подчиненную – молодую женщину, специалиста по маникюру, которая уже две недели находится на больничном. Но вы находите ее в полном здравии. Она кого-то с нетерпением встречает на останов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поступите в этом случае? Объясните свое пове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2. Одна сотрудница высказывает другой претензии по поводу многочисленных и часто повторяющихся ошибок в работе. Вторая сотрудница принимает высказываемые претензии за оскорбление. Между ними возникает конфли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причина конфликта? Как конфликт можно разрешит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3. В ответ на критику со стороны горничной, прозвучавшую на оперативном совещании, руководитель салона начал придираться к ней по мелочам и усилил контроль за ее работ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причина конфликта? Как конфликт можно разрешит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4. При распределении премии руководитель не выделил ее одному из администраторов. Оснований для депремирования не было. На вопрос мастера руководитель не смог объяснить причины, сказал только: «Это я вас уч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причина конфликта? Как конфликт можно разрешит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5. Беседуя с претендентом на вакантную должность горничной, руководитель дает обещание в дальнейшем повысить ее в дол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овь принятая с воодушевлением приступает к работе, проявляя высокую работоспособность и добросовестность. Руководство постоянно увеличивает нагрузку, не прибавляя зарплату и не повышая квалифик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-за чего может возникнуть конфликт? Как здесь можно разрешить ситуацию, чтобы не возник конфликт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6. Молодой администратор с опытом работы – 6 месяцев, жалуется руководителю отеля, что старший администратор «выживает» ее с работы. Старший администратор клянется, что ни малейшего повода для этого не дает. Молодой администратор же продолжает жаловаться. Как разрешить данную ситуацию?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актическое занятие № 5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Тема: Общие сведения об этической культуре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ль: расширение и закрепл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, обмен мнения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01 - 05, ОК 9, ПК 1.2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разработка этических норм своей профессиональной деятельности. Разработать Кодекс профессиональной этики сотрудников гостиничного сервис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ечатные и электронные издания</w:t>
      </w:r>
    </w:p>
    <w:p>
      <w:pPr>
        <w:pStyle w:val="Style23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говская, М. Е. Психология делового общения: учебное пособие для СПО / М. Е. Виговская, А. В. Лисевич, В. О. Корионова. – 2-е изд. – Саратов: Профобразование, Ай Пи Эр Медиа, 2018. – 96 c. – ISBN 978-5-4486-0366-2, 978-5-4488-0201-0. – Текст: электронный // Электронный ресурс цифровой образовательной среды СПО PROFобразование: [сайт]. – URL: https://profspo.ru/books/7700 </w:t>
      </w:r>
    </w:p>
    <w:p>
      <w:pPr>
        <w:pStyle w:val="Style23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кин, Е. В. Деловое общение: учебное пособие для СПО / Е. В. Деревянкин; под редакцией О. В Мезенцевой. – 2-е изд. – Саратов, Екатеринбург: Профобразование, Уральский федеральный университет, 2019. – 46 c. – ISBN 978-5-4488-0431-1, 978-5-7996-2823-9. – Текст: электронный // Электронный ресурс цифровой образовательной среды СПО PROFобразование: [сайт]. – URL: https://profspo.ru/books/87797</w:t>
      </w:r>
    </w:p>
    <w:p>
      <w:pPr>
        <w:pStyle w:val="Style23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рохина, Р. В. Этика деловых отношений: практикум для СПО / Р. В. Дорохина. – Саратов: Профобразование, 2021. – 68 c. – ISBN 978-5-4488-1109-8. – Текст: электронный // Электронный ресурс цифровой образовательной среды СПО PROFобразование: [сайт]. – URL: https://profspo.ru/books/104697 </w:t>
      </w:r>
    </w:p>
    <w:p>
      <w:pPr>
        <w:pStyle w:val="Style23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арова, И. В. Психология делового общения: практикум для СПО / И. В. Захарова. – Саратов: Профобразование, Ай Пи Ар Медиа, 2019. – 130 c. – ISBN 978-5-4488-0358-1, 978-5-4497-0199-2. – Текст: электронный // Электронный ресурс цифровой образовательной среды СПО PROFобразование: [сайт]. – URL:https://profspo.ru/books/864722</w:t>
      </w:r>
    </w:p>
    <w:p>
      <w:pPr>
        <w:pStyle w:val="Style23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кан, М. В. Деловой этикет: учебное пособие для СПО / М. В. Капкан, Л. С. Лихачева. – 2-е изд. – Саратов: Профобразование, 2021. – 167 c. – ISBN 978-5-4488-1123-4. – Текст: электронный // Электронный ресурс цифровой образовательной среды СПО PROFобразование: [сайт]. – URL: https://profspo.ru/books/104899</w:t>
      </w:r>
    </w:p>
    <w:p>
      <w:pPr>
        <w:pStyle w:val="Style23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харчук, Е.С., Психология делового общения: учебник / Е.С. Сахарчук. - Москва: КноРус, 2023. - 196 с. - ISBN 978-5-406-10311-1. —Текст: электронный // ЭБС Book.ru [сайт]. – URL:https://book.ru/book/945172</w:t>
      </w:r>
    </w:p>
    <w:p>
      <w:pPr>
        <w:pStyle w:val="Style23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уничева, О. Н. Психология общения: учебник для спо / О. Н. Якуничева, А. П. Прокофьева. - 3-е изд., стер. - Санкт-Петербург: Лань, 2022. — 224 с. — ISBN 978-5-8114-9503-0. - Текст: электронный // Лань: электронно-библиотечная система. - URL: https://e.lanbook.com/book/195538 .</w:t>
      </w:r>
    </w:p>
    <w:p>
      <w:pPr>
        <w:pStyle w:val="Style23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риденко, Ю. П. Сервисная деятельность в обслуживании населения: учебное пособие для спо / Ю. П. Свириденко, В. В. Хмелев. — 2-е изд., стер. — Санкт-Петербург: Лань, 2022. — 192 с. — ISBN 978-5-8114-9455-2. — Текст: электронный // Лань : электронно-библиотечная система. — URL: https://e.lanbook.com/book/195460 .</w:t>
      </w:r>
    </w:p>
    <w:p>
      <w:pPr>
        <w:pStyle w:val="Style23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енко, П. Г. Формирование клиентурных отношений в сфере сервиса / П. Г. Николенко, А. М. Терехов. — 2-е изд., стер. — Санкт-Петербург: Лань, 2023. — 248 с. — ISBN 978-5-507-46007-6. — Текст: электронный // Лань: электронно-библиотечная система. — URL: https://e.lanbook.com/book/293000 .</w:t>
      </w:r>
    </w:p>
    <w:p>
      <w:pPr>
        <w:pStyle w:val="Style23"/>
        <w:rPr>
          <w:rFonts w:ascii="Times New Roman" w:hAnsi="Times New Roman" w:eastAsia="Calibri" w:cs="Times New Roman"/>
          <w:iCs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</w:rPr>
      </w:r>
    </w:p>
    <w:p>
      <w:pPr>
        <w:pStyle w:val="Style2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</w:t>
      </w:r>
    </w:p>
    <w:p>
      <w:pPr>
        <w:pStyle w:val="Style23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ров, П.А., Основы этики и эстетики: учебное пособие / П.А. Егоров, В.Н. Руднев. – М.: КноРус, 2021. - 220 с. - ISBN 978-5-406-02135-4. -Текст: электронный // ЭБС Book.ru [сайт]. – URL:https://book.ru/book/935765</w:t>
      </w:r>
    </w:p>
    <w:p>
      <w:pPr>
        <w:pStyle w:val="Style23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енова, В.В. Психология и этика в профессиональной деятельности: учебник / В.В. Семенова, И.С. Кошель. – М.: КноРус, 2022. - 172 с. - ISBN 978-5-406-09230-9. - Текст: электронный // ЭБС Book.ru [сайт]. – URL:https://book.ru/book/943022 </w:t>
      </w:r>
    </w:p>
    <w:p>
      <w:pPr>
        <w:pStyle w:val="Style23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ев, В.В., Психология и этика профессиональной деятельности: учебник / В.В. Киселев. – М.: КноРус, 2022. - 213 с. - ISBN 978-5-406-00712-9. - Текст: электронный // ЭБС Book.ru [сайт]. – URL:https://book.ru/book/942975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altName w:val="Corbel"/>
    <w:charset w:val="00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3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Franklin Gothic Book;Corbel" w:hAnsi="Franklin Gothic Book;Corbel" w:eastAsia="Franklin Gothic Book;Corbel" w:cs="Franklin Gothic Book;Corbel"/>
      <w:sz w:val="22"/>
      <w:szCs w:val="22"/>
    </w:rPr>
  </w:style>
  <w:style w:type="character" w:styleId="Style18">
    <w:name w:val="Текст сноски Знак"/>
    <w:qFormat/>
    <w:rPr>
      <w:rFonts w:eastAsia="Calibri"/>
      <w:lang w:val="en-US"/>
    </w:rPr>
  </w:style>
  <w:style w:type="character" w:styleId="2">
    <w:name w:val="Табл2 Знак"/>
    <w:qFormat/>
    <w:rPr>
      <w:rFonts w:ascii="Times New Roman CYR" w:hAnsi="Times New Roman CYR" w:cs="Times New Roman CY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2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Franklin Gothic Book;Corbel" w:hAnsi="Franklin Gothic Book;Corbel" w:eastAsia="Franklin Gothic Book;Corbel" w:cs="Franklin Gothic Book;Corbel"/>
      <w:color w:val="auto"/>
      <w:sz w:val="22"/>
      <w:szCs w:val="22"/>
      <w:lang w:val="ru-RU" w:bidi="ar-SA" w:eastAsia="zh-CN"/>
    </w:rPr>
  </w:style>
  <w:style w:type="paragraph" w:styleId="C21">
    <w:name w:val="c21"/>
    <w:basedOn w:val="Normal"/>
    <w:qFormat/>
    <w:pPr>
      <w:spacing w:before="280" w:after="280"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  <w:lang w:val="en-US"/>
    </w:rPr>
  </w:style>
  <w:style w:type="paragraph" w:styleId="23">
    <w:name w:val="Табл2"/>
    <w:basedOn w:val="Normal"/>
    <w:qFormat/>
    <w:pPr>
      <w:widowControl w:val="false"/>
      <w:autoSpaceDE w:val="false"/>
      <w:jc w:val="center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30:00Z</dcterms:created>
  <dc:creator>Admin</dc:creator>
  <dc:description/>
  <cp:keywords/>
  <dc:language>en-US</dc:language>
  <cp:lastModifiedBy>user</cp:lastModifiedBy>
  <cp:lastPrinted>2018-09-22T13:38:00Z</cp:lastPrinted>
  <dcterms:modified xsi:type="dcterms:W3CDTF">2023-09-20T09:57:00Z</dcterms:modified>
  <cp:revision>65</cp:revision>
  <dc:subject/>
  <dc:title/>
</cp:coreProperties>
</file>