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директора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от 22.06.2023 г. № 514</w:t>
      </w:r>
    </w:p>
    <w:p>
      <w:pPr>
        <w:pStyle w:val="Normal"/>
        <w:ind w:left="5387" w:hanging="0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о выполнению самостоятельной работы обучающих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>по учебной дисциплин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8 Психология делового общения и конфликтолог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пециальность 43.02.16 Туризм и гостеприимство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43.02.16 Туризм и гостеприимство и рабочей программой учебной дисциплины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Рассмотрены и рекомендованы к использованию в образовательном процессе на заседании предметной </w:t>
      </w:r>
      <w:r>
        <w:rPr>
          <w:sz w:val="28"/>
          <w:szCs w:val="28"/>
        </w:rPr>
        <w:t>цикловой комиссией</w:t>
      </w:r>
      <w:r>
        <w:rPr>
          <w:rFonts w:eastAsia="Times New Roman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отокол № 11 от 13.06.2023г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самостоятельной работы по учебной дисциплине ОП.08 Психология делового общения и конфликтолог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назначены для обучающихся по специальности </w:t>
      </w:r>
      <w:r>
        <w:rPr>
          <w:sz w:val="28"/>
          <w:szCs w:val="28"/>
        </w:rPr>
        <w:t>43.02.16 Туризм и гостеприимство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времени, отведенного на самостоятельную работу, составляет 2 час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6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6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6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6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6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6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0" w:name="_Hlk101507165"/>
      <w:bookmarkEnd w:id="0"/>
      <w:r>
        <w:rPr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 Составление или заполнение таблиц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. Прослушивание учебных аудиозаписей, просмотр видео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9. Выполнение творчески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0. Подготовка устного сообщения для выступления на занят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101507165"/>
      <w:bookmarkStart w:id="2" w:name="_Hlk101507165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Интернет-ресурсы, повторение учебного материала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ие в научно-исследовательской работе, проекта. Выполнение специальных творческих заданий.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61"/>
        <w:gridCol w:w="2942"/>
      </w:tblGrid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3" w:name="_Hlk138744716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1.2. Организовывать текущую деятельность сотрудников служб предприятий туризма и гостеприимства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spacing w:before="0" w:after="0"/>
              <w:ind w:left="0" w:hanging="0"/>
              <w:rPr/>
            </w:pPr>
            <w:r>
              <w:rPr/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eastAsia="en-US"/>
        </w:rPr>
        <w:t>ематический план самостоятельной рабо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259"/>
        <w:gridCol w:w="912"/>
      </w:tblGrid>
      <w:tr>
        <w:trPr>
          <w:tblHeader w:val="true"/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амостоя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сихология общ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Тема 2.4. Общение как обмен информацией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№ 1</w:t>
            </w:r>
            <w:r>
              <w:rPr>
                <w:bCs/>
              </w:rPr>
              <w:t>. Изучение особенностей невербального общ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амостоятельная работа № 1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бщение как обмен информаци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1 - ОК 05, ОК 09, ПК 1.2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Задание: Изучение особенностей невербального общения. Студенты заранее готовят доклады с презентациями по темам (ссылка на источник - http://psychologi.net.ru/1/piz_yazik_telodvigenia.pdf), выступают на занят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1. Ладони и передаваемая с их помощью информац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2. Жесты рук и кистей рук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3. Значение жестов, связанных с прикосновением рук к различным частям лиц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4. Руки в качестве барьер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5. Защитный барьер, сформированный с помощью ног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6. Сигналы глаз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7. Отзеркаливание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8. Поклоны, ссутуливание, их зависимость от социального статус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9. Влияние на окружающих с помощью различных положений корпуса тел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омендации по подготовке доклада и сообщ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дготовка информационного сообщения – это вид работы по подготовке небольшого по объему устного сообщения для озвучивания на семинаре, практическом занятии. Сообщаемая информация носит характер уточнения или обобщения, несет новизну, отражает современ</w:t>
        <w:softHyphen/>
        <w:t>ный взгляд по определенным пробле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ообщение отличается от докладов и рефератов не только объемом информации, но и ее характером – сообщения дополня</w:t>
        <w:softHyphen/>
        <w:t>ют изучаемый вопрос фактическими или статистическими мате</w:t>
        <w:softHyphen/>
        <w:t>риалами. Оформляется задание письменно, оно может включать элементы наглядности (иллюстрации, демонстрацию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ламент времени на озвучивание сообщения – до 5 мин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времени на подготовку сообщения зависят от труд</w:t>
        <w:softHyphen/>
        <w:t>ности сбора информации, сложности материала по теме, инди</w:t>
        <w:softHyphen/>
        <w:t>видуальных особенностей студента и определяются преподава</w:t>
        <w:softHyphen/>
        <w:t>телем. Ориентировочное время на подготовку информационного сообщения – 1 ч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ые задания такого рода могут планироваться заранее и вноситься в карту самостоятельной работы в начале изучения дисциплины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тему и цель сообщ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место и сроки подготовки сообщ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азать консультативную помощь при формировании </w:t>
        <w:br/>
        <w:t>структуры сообщ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овать базовую и дополнительную литературу</w:t>
        <w:br/>
        <w:t>по теме сообщ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ить сообщение в контексте занят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рать и изучить литературу по тем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ь план или графическую структуру сообщ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делить основные понят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вести в текст дополнительные данные, характеризую</w:t>
        <w:softHyphen/>
        <w:t>щие объект изуч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текст письменн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дать на контроль преподавателю и озвучить в установленный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уальность тем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убина проработки материал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мотность и полнота использования источник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элементов наглядности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омендации по созданию презентаций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оздание материалов-презентаций – это вид работы студентов по созданию наглядных инфор</w:t>
        <w:softHyphen/>
        <w:t>мационных пособий, выполненных с помощью мультимедийной компьютерной программы PowerPoint. Этот вид работы требует координации навыков студента по сбору, систе</w:t>
        <w:softHyphen/>
        <w:t>матизации, переработке информации, оформления ее в виде подборки материалов, кратко отражающих основные вопросы изучаемой темы, в электронном виде. То есть создание мате</w:t>
        <w:softHyphen/>
        <w:t>риалов-презентаций расширяет методы и средства обработки и представления учебной информации, формирует у студентов навыки работы на компьютер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териалы-презентации готовятся студентом в виде слайдов с использованием программы Microsoft PowerPoint. В качестве материалов-презентаций могут быть представлены результаты любого вида внеаудиторной самостоятельной рабо</w:t>
        <w:softHyphen/>
        <w:t>ты, по формату соответствующие режиму презент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траты времени на создание презентаций зависят от степе</w:t>
        <w:softHyphen/>
        <w:t>ни трудности материала по теме, его объема, уровня сложности создания презентации, индивидуальных особенностей студента и определяются преподавателе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иентировочное время на подготовку – 1,5 ч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ое задание по созданию материалов-презен</w:t>
        <w:softHyphen/>
        <w:t>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преподавателя:</w:t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мочь в выборе главных и дополнительных элементов</w:t>
        <w:br/>
        <w:t>темы;</w:t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ировать при затруднения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оль студент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учить материалы темы, выделяя главное и второсте</w:t>
        <w:softHyphen/>
        <w:t>пенно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ить логическую связь между элементами тем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ить характеристику элементов в краткой форм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ть работу и предоставить к установленному сроку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ритерии оценк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ие содержания тем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ьная структурированность информа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логической связи изложенной информа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стетичность оформления, его соответствие требова</w:t>
        <w:softHyphen/>
        <w:t>ния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а представлена в ср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Образец оформления презентации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ый слайд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650"/>
      </w:tblGrid>
      <w:tr>
        <w:trPr/>
        <w:tc>
          <w:tcPr>
            <w:tcW w:w="76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 информационного сообщения (или иного вида задания):</w:t>
            </w:r>
          </w:p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ил: Ф.И.О. студента, групп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ь: Ф.И.О. преподавателя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" w:eastAsia="en-US"/>
        </w:rPr>
      </w:pPr>
      <w:r>
        <w:rPr>
          <w:sz w:val="28"/>
          <w:szCs w:val="28"/>
          <w:lang w:val="en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торой слайд </w:t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>
          <w:trHeight w:val="120" w:hRule="atLeast"/>
        </w:trPr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______________________________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тий слайд</w:t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аконично раскрывает содержание информации, можно включать рисунки, автофигуры, графики, диаграммы и другие способы наглядного отображения информ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Последний слайд </w:t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5"/>
      </w:tblGrid>
      <w:tr>
        <w:trPr/>
        <w:tc>
          <w:tcPr>
            <w:tcW w:w="6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писок использованных источников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ечатные и электронные издания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говская, М. Е. Психология делового общения: учебное пособие для СПО / М. Е. Виговская, А. В. Лисевич, В. О. Корионова. – 2-е изд. – Саратов: Профобразование, Ай Пи Эр Медиа, 2018. – 96 c. – ISBN 978-5-4486-0366-2, 978-5-4488-0201-0. – Текст: электронный // Электронный ресурс цифровой образовательной среды СПО PROFобразование: [сайт]. – URL: https://profspo.ru/books/7700 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кин, Е. В. Деловое общение: учебное пособие для СПО / Е. В. Деревянкин; под редакцией О. В Мезенцевой. – 2-е изд. – Саратов, Екатеринбург: Профобразование, Уральский федеральный университет, 2019. – 46 c. – ISBN 978-5-4488-0431-1, 978-5-7996-2823-9. – Текст: электронный // Электронный ресурс цифровой образовательной среды СПО PROFобразование: [сайт]. – URL: https://profspo.ru/books/87797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хина, Р. В. Этика деловых отношений: практикум для СПО / Р. В. Дорохина. – Саратов: Профобразование, 2021. – 68 c. – ISBN 978-5-4488-1109-8. – Текст: электронный // Электронный ресурс цифровой образовательной среды СПО PROFобразование: [сайт]. – URL: https://profspo.ru/books/104697 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а, И. В. Психология делового общения: практикум для СПО / И. В. Захарова. – Саратов: Профобразование, Ай Пи Ар Медиа, 2019. – 130 c. – ISBN 978-5-4488-0358-1, 978-5-4497-0199-2. – Текст: электронный // Электронный ресурс цифровой образовательной среды СПО PROFобразование: [сайт]. – URL:https://profspo.ru/books/864722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кан, М. В. Деловой этикет: учебное пособие для СПО / М. В. Капкан, Л. С. Лихачева. – 2-е изд. – Саратов: Профобразование, 2021. – 167 c. – ISBN 978-5-4488-1123-4. – Текст: электронный // Электронный ресурс цифровой образовательной среды СПО PROFобразование: [сайт]. – URL: https://profspo.ru/books/104899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харчук, Е.С., Психология делового общения: учебник / Е.С. Сахарчук. - Москва: КноРус, 2023. - 196 с. - ISBN 978-5-406-10311-1. —Текст: электронный // ЭБС Book.ru [сайт]. – URL:https://book.ru/book/945172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уничева, О. Н. Психология общения: учебник для спо / О. Н. Якуничева, А. П. Прокофьева. - 3-е изд., стер. - Санкт-Петербург: Лань, 2022. — 224 с. — ISBN 978-5-8114-9503-0. - Текст: электронный // Лань: электронно-библиотечная система. - URL: https://e.lanbook.com/book/195538 .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иденко, Ю. П. Сервисная деятельность в обслуживании населения: учебное пособие для спо / Ю. П. Свириденко, В. В. Хмелев. — 2-е изд., стер. — Санкт-Петербург: Лань, 2022. — 192 с. — ISBN 978-5-8114-9455-2. — Текст: электронный // Лань : электронно-библиотечная система. — URL: https://e.lanbook.com/book/195460 .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ко, П. Г. Формирование клиентурных отношений в сфере сервиса / П. Г. Николенко, А. М. Терехов. — 2-е изд., стер. — Санкт-Петербург: Лань, 2023. — 248 с. — ISBN 978-5-507-46007-6. — Текст: электронный // Лань: электронно-библиотечная система. — URL: https://e.lanbook.com/book/293000 .</w:t>
      </w:r>
    </w:p>
    <w:p>
      <w:pPr>
        <w:pStyle w:val="Style20"/>
        <w:rPr>
          <w:rFonts w:ascii="Times New Roman" w:hAnsi="Times New Roman" w:eastAsia="Calibri" w:cs="Times New Roman"/>
          <w:i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</w:t>
      </w:r>
    </w:p>
    <w:p>
      <w:pPr>
        <w:pStyle w:val="Style20"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ров, П.А., Основы этики и эстетики: учебное пособие / П.А. Егоров, В.Н. Руднев. – М.: КноРус, 2021. - 220 с. - ISBN 978-5-406-02135-4. -Текст: электронный // ЭБС Book.ru [сайт]. – URL:https://book.ru/book/935765</w:t>
      </w:r>
    </w:p>
    <w:p>
      <w:pPr>
        <w:pStyle w:val="Style20"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нова, В.В. Психология и этика в профессиональной деятельности: учебник / В.В. Семенова, И.С. Кошель. – М.: КноРус, 2022. - 172 с. - ISBN 978-5-406-09230-9. - Текст: электронный // ЭБС Book.ru [сайт]. – URL:https://book.ru/book/943022 </w:t>
      </w:r>
    </w:p>
    <w:p>
      <w:pPr>
        <w:pStyle w:val="Style20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, В.В., Психология и этика профессиональной деятельности: учебник / В.В. Киселев. – М.: КноРус, 2022. - 213 с. - ISBN 978-5-406-00712-9. - Текст: электронный // ЭБС Book.ru [сайт]. – URL:https://book.ru/book/942975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30:00Z</dcterms:created>
  <dc:creator>Admin</dc:creator>
  <dc:description/>
  <cp:keywords/>
  <dc:language>en-US</dc:language>
  <cp:lastModifiedBy>user</cp:lastModifiedBy>
  <cp:lastPrinted>2018-09-17T20:13:00Z</cp:lastPrinted>
  <dcterms:modified xsi:type="dcterms:W3CDTF">2023-10-26T12:57:00Z</dcterms:modified>
  <cp:revision>69</cp:revision>
  <dc:subject/>
  <dc:title/>
</cp:coreProperties>
</file>