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 2023 №  5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организации внеаудиторной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ой работы обучающихс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ДК 01.01 Организация и технологии работы служб предприятий туризма и гостеприим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pacing w:lineRule="auto" w:line="352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3.0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Методические рекомендации составлены в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3.02.16 Туризм и гостеприимств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 рабочей программы по </w:t>
      </w:r>
      <w:r>
        <w:rPr>
          <w:rFonts w:cs="Times New Roman" w:ascii="Times New Roman" w:hAnsi="Times New Roman"/>
          <w:b w:val="false"/>
          <w:sz w:val="24"/>
          <w:szCs w:val="24"/>
        </w:rPr>
        <w:t>МДК 01.01 Организация и технологии работы служб предприятий туризма и гостеприимств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ршнёва Е.В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11 от 19.06.202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Пояснительная запи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Тематический план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Содержание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 xml:space="preserve">Методические рекомендации по организации внеаудиторной самостоятельной работ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sz w:val="24"/>
          <w:szCs w:val="24"/>
        </w:rPr>
        <w:t>МДК 01.01 Организация и технологии работы служб предприятий туризма и гостеприимств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назначены для обучающихся 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3.0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16 Туризм и гостеприимтсво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объём времени, отведённого на самостоятельную работу, составляет 4 час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рганизации самостоятельной работы необходимы следующ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лов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онная помощь преподавателя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ДК 01.01 Организация и технологии работы служб предприятий туризма и гостеприим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Выполнение расч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самостоятельной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продуктив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-поиск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/>
        </w:rPr>
        <w:t>Программой МДК 03.01 Освоение профессии рабочего, должности служащего (одной или нескольких) в соответствии с перечнем профессий рабочих, должностей служащих, соответствующих профессиональной деятельности выпускников)   (11695 Горничная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предусматриваетс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 интерпретации информации, и 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 реализовывать собственное профессиональное и 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 работать в коллективе и 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 письменную коммуникацию на государственном языке Российской Федерации с учетом особенностей социального и 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>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 и иностранном язык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>
          <w:trHeight w:val="393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515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ация и контроль текущей деятельности служб предприятий туризма и гостеприимства</w:t>
            </w:r>
          </w:p>
        </w:tc>
      </w:tr>
      <w:tr>
        <w:trPr>
          <w:trHeight w:val="713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К 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ировать текущую деятельность сотрудников служб предприятий туризма и гостеприимств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ровень освоения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формление материала в соответствии с требованиями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Тематический план внеаудиторной самостоятельной работы (ВС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 внеаудиторной самостоятельной работ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гласно рабочей программе учебной дисциплины /М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на выполнение ВСР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2. Функции управления службами предприятий туризма и гостеприимств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ь доклад:» взаимодействие служб отеля и его оптимизаци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0" w:name="_Hlk505783774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Самостоятельная работа </w:t>
      </w:r>
    </w:p>
    <w:p>
      <w:pPr>
        <w:pStyle w:val="P19"/>
        <w:shd w:fill="FFFFFF" w:val="clear"/>
        <w:spacing w:before="0" w:after="0"/>
        <w:ind w:right="706" w:hanging="0"/>
        <w:jc w:val="center"/>
        <w:rPr>
          <w:color w:val="000000"/>
        </w:rPr>
      </w:pPr>
      <w:bookmarkStart w:id="1" w:name="_Hlk505783675"/>
      <w:bookmarkEnd w:id="1"/>
      <w:r>
        <w:rPr>
          <w:b/>
          <w:bCs/>
          <w:color w:val="000000"/>
        </w:rPr>
        <w:t>Содержание внеаудиторной самостояте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подготовить доклады по  теме с дальнейшей устной защи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на выполнение каждого задания:</w:t>
      </w:r>
      <w:r>
        <w:rPr>
          <w:rFonts w:cs="Times New Roman" w:ascii="Times New Roman" w:hAnsi="Times New Roman"/>
          <w:sz w:val="24"/>
          <w:szCs w:val="24"/>
        </w:rPr>
        <w:t xml:space="preserve">  2 часа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tbl>
      <w:tblPr>
        <w:tblW w:w="928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8"/>
        <w:gridCol w:w="2550"/>
      </w:tblGrid>
      <w:tr>
        <w:trPr>
          <w:trHeight w:val="240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ы</w:t>
            </w:r>
          </w:p>
        </w:tc>
      </w:tr>
      <w:tr>
        <w:trPr>
          <w:trHeight w:val="73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ь доклад:» взаимодействие служб отеля и его оптимизация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3"/>
        <w:shd w:fill="FFFFFF" w:val="clear"/>
        <w:spacing w:before="0" w:after="0"/>
        <w:ind w:left="180" w:firstLine="180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рекомендации по составлению доклада.</w:t>
      </w:r>
    </w:p>
    <w:p>
      <w:pPr>
        <w:pStyle w:val="P13"/>
        <w:shd w:fill="FFFFFF" w:val="clear"/>
        <w:spacing w:before="0" w:after="0"/>
        <w:ind w:left="180" w:firstLine="180"/>
        <w:jc w:val="both"/>
        <w:rPr/>
      </w:pPr>
      <w:r>
        <w:rPr>
          <w:b/>
          <w:color w:val="000000"/>
        </w:rPr>
        <w:t xml:space="preserve">Доклад </w:t>
      </w:r>
      <w:r>
        <w:rPr>
          <w:color w:val="000000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ередача в устной форме информации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убличный характер выступления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стилевая однородность доклада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pacing w:before="0" w:after="0"/>
        <w:ind w:left="360" w:hanging="0"/>
        <w:jc w:val="both"/>
        <w:rPr/>
      </w:pPr>
      <w:r>
        <w:rPr>
          <w:color w:val="000000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исок использованных источников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инимальное количество слайдов – 8.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P13"/>
        <w:shd w:fill="FFFFFF" w:val="clear"/>
        <w:spacing w:before="0" w:after="0"/>
        <w:ind w:left="180" w:firstLine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P13"/>
        <w:shd w:fill="FFFFFF" w:val="clear"/>
        <w:spacing w:before="0" w:after="0"/>
        <w:ind w:left="180" w:firstLine="180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рекомендации по составлению доклада.</w:t>
      </w:r>
    </w:p>
    <w:p>
      <w:pPr>
        <w:pStyle w:val="P13"/>
        <w:shd w:fill="FFFFFF" w:val="clear"/>
        <w:spacing w:before="0" w:after="0"/>
        <w:ind w:left="180" w:firstLine="180"/>
        <w:jc w:val="both"/>
        <w:rPr/>
      </w:pPr>
      <w:r>
        <w:rPr>
          <w:b/>
          <w:color w:val="000000"/>
        </w:rPr>
        <w:t xml:space="preserve">Доклад </w:t>
      </w:r>
      <w:r>
        <w:rPr>
          <w:color w:val="000000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ередача в устной форме информации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убличный характер выступления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стилевая однородность доклада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pacing w:before="0" w:after="0"/>
        <w:ind w:left="360" w:hanging="0"/>
        <w:jc w:val="both"/>
        <w:rPr/>
      </w:pPr>
      <w:r>
        <w:rPr>
          <w:color w:val="000000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исок использованных источников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инимальное количество слайдов – 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рекомендации по работе с интернет-ресурсами, книгами, литератур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нет-ресурсы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ет ли она факты или является мнением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ем ли мы дело с информацией из первичного или вторичного источника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гда возник ее источник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та с книгой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боте с книг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о помнить, что рациональные навыки работы с книгой - это всегда большая экономия времени и си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вторичного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авила самостоятельной работы с литератур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ове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перечень книг, с которыми Вам следует познакомитьс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 такой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ас интересует за рамками официальной учебной деятельности, то есть что может расширить Вашу общую культуру..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но выписывать все выходные данные по каждой книге (при написании курсовых и дипломных работ это позволит очень сэкономить врем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браться для себя, какие книги (или какие главы книг) следует прочитать более внимательно, а какие – просто просмотре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перечней литературы следует посоветоваться с преподавателями и научными руководителями (или даже с более подготовленными и эрудированными сокурсниками), которые помогут Вам лучше сориентироваться, на что стоит обратить большее внимание, а на что вообще не стоит тратить время..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,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книга – Ваша собственная, то допускается делать на полях книги краткие пометки или же в конце книги, на пустых страницах просто сделать свой «предметный указатель», где отмечаются наиболее интересные для Вас мысли и обязательно указываются страницы в тексте автора (это очень хороший совет, позволяющий экономить время и быстро находить «избранные» места в самых разных книгах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Вы раньше мало работали с научной  литературой, то следует выработать в себе способность «воспринимать» сложные тексты; для этого лучший прием – научиться «читать медленно», когда Вам понятно каждое прочитанное слово (а если слово незнакомое, то либо с помощью словаря, либо с помощью преподавателя обязательно его узнать), и это может занять немалое время (у кого-то – до нескольких недель и даже месяцев); опыт показывает, что после этого студент каким-то «чудом» начинает буквально заглатывать книги и чуть ли не видеть «сквозь обложку», стоящая это работа или нет..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научного текста является частью познавательной деятельности. Ее цель – извлечение из текста необходимой информации. 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виды систематизированной записи прочитанног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Тезирование – лаконичное воспроизведение основных утверждений автора без привлечения фактического материала; 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  <w:bookmarkStart w:id="2" w:name="_Hlk505783774"/>
      <w:bookmarkStart w:id="3" w:name="_Hlk505783675"/>
      <w:bookmarkStart w:id="4" w:name="_Hlk505783774"/>
      <w:bookmarkStart w:id="5" w:name="_Hlk505783675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21:00Z</dcterms:created>
  <dc:creator>Teacher-17</dc:creator>
  <dc:description/>
  <cp:keywords/>
  <dc:language>en-US</dc:language>
  <cp:lastModifiedBy>user</cp:lastModifiedBy>
  <dcterms:modified xsi:type="dcterms:W3CDTF">2023-10-26T13:06:00Z</dcterms:modified>
  <cp:revision>5</cp:revision>
  <dc:subject/>
  <dc:title/>
</cp:coreProperties>
</file>