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г.  № 514</w:t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К ПРАКТИЧЕСКИМ РАБОТАМ </w:t>
      </w:r>
    </w:p>
    <w:p>
      <w:pPr>
        <w:pStyle w:val="Subtitle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</w:rPr>
        <w:t>ОП.02 ПРЕДПРИНИМАТЕЛЬСКАЯ ДЕЯТЕЛЬНОСТЬ В СФЕРЕ ТУРИЗМА И ГОСТИНИЧНОГО БИЗНЕСА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  <w:lang w:val="en-US"/>
        </w:rPr>
      </w:pPr>
      <w:r>
        <w:rPr>
          <w:rFonts w:cs="Times New Roman"/>
          <w:b/>
          <w:bCs/>
          <w:sz w:val="32"/>
          <w:szCs w:val="32"/>
          <w:vertAlign w:val="superscript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43.02.16 Туризм и гостеприим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sz w:val="28"/>
          <w:szCs w:val="28"/>
        </w:rPr>
        <w:t>43.02.16 Туризм и гостеприимство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Шершнёва Е.В. 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ПОУ ВО «Вологодский колледж технологии и дизайна», протокол №  11 от  13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/>
        <w:t>Методические рекомендации по выполнению практических работ по  ОП.02 Предпринимательская деятельность в сфере туризма и гостиничного бизнеса предназначены для студентов, обучающихс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специальности 43.02.16 Туризм и гостеприимство .</w:t>
      </w:r>
    </w:p>
    <w:p>
      <w:pPr>
        <w:pStyle w:val="Normal"/>
        <w:tabs>
          <w:tab w:val="clear" w:pos="708"/>
          <w:tab w:val="left" w:pos="4604" w:leader="none"/>
        </w:tabs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Практические занятия</w:t>
      </w:r>
      <w:r>
        <w:rPr/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b/>
        </w:rPr>
        <w:t>Цель практических занятий –</w:t>
      </w:r>
      <w:r>
        <w:rPr/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Формы</w:t>
      </w:r>
      <w:r>
        <w:rPr>
          <w:color w:val="000000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hd w:fill="FFFFFF" w:val="clear"/>
        </w:rPr>
        <w:t>Выполнение практических работ направлено на формирование</w:t>
      </w:r>
      <w:r>
        <w:rPr/>
        <w:t xml:space="preserve"> общих и профессиональных компетенций: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3556"/>
        <w:gridCol w:w="3896"/>
      </w:tblGrid>
      <w:tr>
        <w:trPr>
          <w:trHeight w:val="44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69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лять план действия; определять необходимые ресурсы; 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 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</w:t>
            </w:r>
          </w:p>
        </w:tc>
      </w:tr>
      <w:tr>
        <w:trPr>
          <w:trHeight w:val="169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ктуальной нормативно-правовой документации современная научная и профессиональная терминология возможные траектории профессионального развития и самообразования основы предпринимательской деятельности основы финансовой грамотности; правила разработки бизнес-планов порядок выстраивания презентации; кредитные банковские продукты</w:t>
            </w:r>
          </w:p>
        </w:tc>
      </w:tr>
      <w:tr>
        <w:trPr>
          <w:trHeight w:val="169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 Эффективно взаимодействовать и работать в коллективе и команде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69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169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оизношения правила чтения текстов профессиональной направленности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498"/>
      </w:tblGrid>
      <w:tr>
        <w:trPr>
          <w:trHeight w:val="9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и наименование профессиональной компетенции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азатели освоения профессиональной компетенции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ПК 1.1 Планировать текущую деятельность сотрудников служб предприятий туризма и гостеприимств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ия: оформлять документы применять на практике правовые и нормативные документы в контексте своих профессиональных обязанностей составлять договорную документацию в соответствиисо своими профессиональными функциями использовать хозяйственно-экономические положения профессиональной документации, регламентирующей деятельность технических работников и специалистов выявлять достоинства и недостатки коммерческой идеи презентовать идеи открытия собственного дела в профессиональной деятельности оформлять бизнес-план рассчитывать размеры выплат по процентным ставкам кредитования планировать потребности в материальных ресурсах и персонале службы определять численность и функциональные обязанности сотрудников, в соответствии с особенностями сегментации гостей и установленными нормативами планировать потребности в материальных ресурсах и персонале службы определять численность и функциональные обязанности сотрудников, в соответствии с особенностями сегментации гостей и установленными нормативами планировать потребности в материальных ресурсах и персонале служб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Знания: алгоритмы разработки бизнес-идей и бизнес-плана порядок выстраивания презентации кредитные банковские продукты методы планирования труда работников службы приема и размещения виды ответственности предпринимателя структура плана для решения задач порядок оценки инвестиционной привлекательности разработанных бизнес-идей основы проектной деятельности основы финансовой грамотности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ПК 1.2 Организовывать текущую деятельность сотрудников служб предприятий туризма и гостеприимств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Умения: определять численность и функциональные обязанности сотрудников, в соответствии с особенностями сегментации гостей и установленными нормативами планировать потребность службы бронирования и продаж в материальных ресурсах и персонале Знания: методы планирования труда работников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ПК 2.1 Оформлять и обрабатывать заказы клиентов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Умения: планировать и прогнозировать продажи Знания: виды каналов сбыта продукта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/>
      </w:pPr>
      <w:r>
        <w:rPr/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tbl>
      <w:tblPr>
        <w:tblW w:w="100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127"/>
        <w:gridCol w:w="960"/>
      </w:tblGrid>
      <w:tr>
        <w:trPr>
          <w:trHeight w:val="5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1</w:t>
            </w:r>
            <w:r>
              <w:rPr>
                <w:color w:val="000000"/>
                <w:sz w:val="22"/>
                <w:szCs w:val="22"/>
              </w:rPr>
              <w:t xml:space="preserve"> Выполнение работы «100 идей, которые потрясли мир.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2</w:t>
            </w:r>
            <w:r>
              <w:rPr>
                <w:color w:val="000000"/>
                <w:sz w:val="22"/>
                <w:szCs w:val="22"/>
              </w:rPr>
              <w:t xml:space="preserve"> Товары с коротким жизненным циклом.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3</w:t>
            </w:r>
            <w:r>
              <w:rPr>
                <w:color w:val="000000"/>
                <w:sz w:val="22"/>
                <w:szCs w:val="22"/>
              </w:rPr>
              <w:t xml:space="preserve"> Товары, которые никогда не уйдут с рынка.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4</w:t>
            </w:r>
            <w:r>
              <w:rPr>
                <w:color w:val="000000"/>
                <w:sz w:val="22"/>
                <w:szCs w:val="22"/>
              </w:rPr>
              <w:t xml:space="preserve"> Товары, которые исчезнут из обращения в ближайшее будуще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5</w:t>
            </w:r>
            <w:r>
              <w:rPr>
                <w:color w:val="000000"/>
                <w:sz w:val="22"/>
                <w:szCs w:val="22"/>
              </w:rPr>
              <w:t xml:space="preserve"> Моделирование отличий товара (услуги), лежащего в основе деловой идеи. Конкурентный лист. Товарные характеристики. Позиционирование товар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6</w:t>
            </w:r>
            <w:r>
              <w:rPr>
                <w:color w:val="000000"/>
                <w:sz w:val="22"/>
                <w:szCs w:val="22"/>
              </w:rPr>
              <w:t xml:space="preserve"> Деловая игра. Создание нового предприятия и подготовка пакета документов для государственной регистрации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7</w:t>
            </w:r>
            <w:r>
              <w:rPr>
                <w:color w:val="000000"/>
                <w:sz w:val="22"/>
                <w:szCs w:val="22"/>
              </w:rPr>
              <w:t xml:space="preserve"> Разработка концепции предприятия сферы туризма и гостеприимства. Презентация идеи открытия собственного дела в профессиональной деятель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8</w:t>
            </w:r>
            <w:r>
              <w:rPr>
                <w:color w:val="000000"/>
                <w:sz w:val="22"/>
                <w:szCs w:val="22"/>
              </w:rPr>
              <w:t xml:space="preserve"> Разработка маркетингового и финансового план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9</w:t>
            </w:r>
            <w:r>
              <w:rPr>
                <w:color w:val="000000"/>
                <w:sz w:val="22"/>
                <w:szCs w:val="22"/>
              </w:rPr>
              <w:t xml:space="preserve"> Подготовка инвестиционного предлож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 № 10</w:t>
            </w:r>
            <w:r>
              <w:rPr>
                <w:color w:val="000000"/>
                <w:sz w:val="22"/>
                <w:szCs w:val="22"/>
              </w:rPr>
              <w:t>Расчёт потребности проектируемого предприятия в трудовых и материальных ресурсах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се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писок рекомендуем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color w:val="3A3A3A"/>
          <w:sz w:val="22"/>
          <w:szCs w:val="22"/>
        </w:rPr>
        <w:t xml:space="preserve">Быстров, С. А. Организация гостиничного дела : учебное пособие / С.А. Быстров. — Москва : ФОРУМ : ИНФРА-М, 2022. — 432 с. — (Высшее образование: Бакалавриат). - ISBN 978-5-00091-514-1. - Текст : электронный. - URL: https://znanium.com/catalog/product/1856700 (дата обращения: 04.09.2023). – Режим доступа: по подписке. </w:t>
      </w:r>
      <w:r>
        <w:rPr>
          <w:b/>
          <w:sz w:val="22"/>
          <w:szCs w:val="22"/>
        </w:rPr>
        <w:t>Дополнительные источники</w:t>
      </w:r>
    </w:p>
    <w:p>
      <w:pPr>
        <w:pStyle w:val="Normal"/>
        <w:numPr>
          <w:ilvl w:val="0"/>
          <w:numId w:val="6"/>
        </w:numPr>
        <w:shd w:fill="FFFFFF" w:val="clear"/>
        <w:jc w:val="both"/>
        <w:textAlignment w:val="baseline"/>
        <w:rPr>
          <w:color w:val="3A3A3A"/>
          <w:sz w:val="22"/>
          <w:szCs w:val="22"/>
        </w:rPr>
      </w:pPr>
      <w:r>
        <w:rPr>
          <w:color w:val="3A3A3A"/>
          <w:sz w:val="22"/>
          <w:szCs w:val="22"/>
        </w:rPr>
        <w:t>Бураковская, Н. В. Обслуживание в гостиничном комплексе особых категорий клиентов : учебное пособие / Н. В. Бураковская, О. В. Лукина, Ю. Р. Солодовникова. – 2-е изд. – Москва : Издательство Юрайт, 2020. – 98 с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ны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ый закон «Об основах туристской деятельности в Российской Федерации» от 24.11.1996 N- 132-ФЗ (в ред. от 27.07.2014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тановлениеП </w:t>
      </w:r>
      <w:r>
        <w:rPr>
          <w:color w:val="333333"/>
          <w:sz w:val="22"/>
          <w:szCs w:val="22"/>
          <w:shd w:fill="FFFFFF" w:val="clear"/>
        </w:rPr>
        <w:t>равительства РФ от 18 ноября 2020 г. N 1853 "</w:t>
      </w:r>
      <w:r>
        <w:rPr>
          <w:color w:val="000000"/>
          <w:sz w:val="22"/>
          <w:szCs w:val="22"/>
        </w:rPr>
        <w:t xml:space="preserve"> "Об утверждении Правил предоставления гостиничных услуг в РФ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</w:rPr>
        <w:t>Постановление Правительства РФ от 18.11.2020 N 1860 (ред. от 26.12.2022) "Об утверждении Положения о классификации гостиниц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333333"/>
        </w:rPr>
        <w:t>Профстандарт: 33.021</w:t>
      </w:r>
      <w:r>
        <w:rPr>
          <w:color w:val="444444"/>
        </w:rPr>
        <w:t xml:space="preserve">Горничная, </w:t>
      </w:r>
      <w:r>
        <w:rPr/>
        <w:t>утвержденный приказом Министерства труда и социальной защиты Российской Федерации от «5» сентября 2017г. № 657н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rPr>
          <w:color w:val="000000"/>
        </w:rPr>
      </w:pPr>
      <w:r>
        <w:rPr>
          <w:b/>
          <w:bCs/>
        </w:rPr>
        <w:t>Периодические из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3"/>
        </w:numPr>
        <w:rPr/>
      </w:pPr>
      <w:r>
        <w:rPr/>
        <w:t>Интернет-журнал деловой информации для ритейлеров, рестораторов и отельеров [Электронный ресурс].- Режим доступа: www.delinform.r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ртал гостиничный бизнес в России [Электронный ресурс].- Режим доступа: www.turgostinica.ru  </w:t>
      </w:r>
    </w:p>
    <w:p>
      <w:pPr>
        <w:pStyle w:val="Normal"/>
        <w:numPr>
          <w:ilvl w:val="0"/>
          <w:numId w:val="3"/>
        </w:numPr>
        <w:rPr/>
      </w:pPr>
      <w:r>
        <w:rPr/>
        <w:t>Портал про гостиничный бизнес [Электронный ресурс].- Режим доступа: www.prohotel.ru</w:t>
      </w:r>
    </w:p>
    <w:p>
      <w:pPr>
        <w:pStyle w:val="Normal"/>
        <w:numPr>
          <w:ilvl w:val="0"/>
          <w:numId w:val="3"/>
        </w:numPr>
        <w:rPr/>
      </w:pPr>
      <w:r>
        <w:rPr/>
        <w:t>Специализированный сайт для туристов «Все про отдых» [Электронный ресурс].- Режим доступа: www.alltourism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Подзаголовок Знак"/>
    <w:qFormat/>
    <w:rPr>
      <w:rFonts w:ascii="Calibri Light" w:hAnsi="Calibri Light" w:cs="Calibri Light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 w:before="0" w:after="200"/>
      <w:ind w:left="720" w:hanging="0"/>
      <w:contextualSpacing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8:20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10-26T12:51:00Z</dcterms:modified>
  <cp:revision>5</cp:revision>
  <dc:subject/>
  <dc:title>ПРАКТИЧЕСКАЯ РАБОТА № _____ Тема: ___________________________________________________________</dc:title>
</cp:coreProperties>
</file>