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06.2023 г. № 514</w:t>
      </w:r>
    </w:p>
    <w:p>
      <w:pPr>
        <w:pStyle w:val="Normal"/>
        <w:shd w:fill="FFFFFF" w:val="clear"/>
        <w:suppressAutoHyphens w:val="true"/>
        <w:ind w:right="1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ФОНД ОЦЕНОЧНЫХ СРЕДСТВ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УЧЕБНОЙ ДИСЦИПЛИНЫ</w:t>
      </w:r>
    </w:p>
    <w:p>
      <w:pPr>
        <w:pStyle w:val="Normal"/>
        <w:jc w:val="center"/>
        <w:rPr>
          <w:sz w:val="32"/>
          <w:szCs w:val="28"/>
          <w:lang w:eastAsia="ar-SA"/>
        </w:rPr>
      </w:pPr>
      <w:r>
        <w:rPr>
          <w:sz w:val="28"/>
        </w:rPr>
        <w:t>ОП.08 ПСИХОЛОГИЯ ДЕЛОВОГО ОБЩЕНИЯ И КОНФЛИКТОЛОГИЯ</w:t>
      </w:r>
    </w:p>
    <w:p>
      <w:pPr>
        <w:pStyle w:val="Normal"/>
        <w:suppressAutoHyphens w:val="true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43.02.16 Туризм и гостеприимство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логд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023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Фонд оценочных средств составлен в соответствии с ФГОС </w:t>
      </w:r>
      <w:r>
        <w:rPr>
          <w:sz w:val="28"/>
          <w:szCs w:val="28"/>
        </w:rPr>
        <w:t>по специальности 43.02.16 Туризм и гостеприимство</w:t>
      </w:r>
      <w:r>
        <w:rPr>
          <w:rFonts w:eastAsia="Calibri"/>
          <w:bCs/>
          <w:sz w:val="28"/>
          <w:szCs w:val="28"/>
        </w:rPr>
        <w:t xml:space="preserve"> и рабочей программой учебной дисципли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</w:rPr>
      </w:pPr>
      <w:r>
        <w:rPr>
          <w:sz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keepNext w:val="true"/>
        <w:keepLines/>
        <w:suppressLineNumbers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</w:rPr>
      </w:pPr>
      <w:r>
        <w:rPr>
          <w:sz w:val="28"/>
        </w:rPr>
        <w:t>Разработчик: Накрошаева Т.Н., преподаватель БПОУ ВО «Вологодский колледж технологии и дизайна».</w:t>
      </w:r>
    </w:p>
    <w:p>
      <w:pPr>
        <w:pStyle w:val="Normal"/>
        <w:keepNext w:val="true"/>
        <w:keepLines/>
        <w:suppressLineNumbers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6225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1 от 13.06.2023 г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bookmarkStart w:id="0" w:name="_Hlk101761194"/>
      <w:r>
        <w:rPr>
          <w:sz w:val="28"/>
          <w:szCs w:val="28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й дисциплины </w:t>
      </w:r>
      <w:bookmarkEnd w:id="0"/>
      <w:r>
        <w:rPr>
          <w:sz w:val="28"/>
          <w:szCs w:val="28"/>
        </w:rPr>
        <w:t>ОП.08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сихология делового общения и конфликтология.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/>
      </w:pPr>
      <w:bookmarkStart w:id="1" w:name="_Hlk101761204"/>
      <w:bookmarkEnd w:id="1"/>
      <w:r>
        <w:rPr>
          <w:sz w:val="28"/>
          <w:szCs w:val="28"/>
        </w:rPr>
        <w:t>ФОС включает контрольные материалы для текущего контроля и промежуточной аттестации обучающихся.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С разработан на основе ФГОС СПО по специальности 43.02.16 Туризм и гостеприимство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>рабочей программы учебной дисциплины ОП.08 Психология делового общения и конфликтология.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/>
      </w:pPr>
      <w:r>
        <w:rPr>
          <w:sz w:val="28"/>
          <w:szCs w:val="28"/>
        </w:rPr>
        <w:t>Оценка качес</w:t>
      </w:r>
      <w:r>
        <w:rPr/>
        <w:t>тва подготовки обучающихся осуществляется в двух основных направлениях: оценка уровня освоения учебных дисциплин; оценка компетенций обучающихс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61"/>
        <w:gridCol w:w="2942"/>
      </w:tblGrid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2" w:name="_Hlk138744716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2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техники и приемы эффективного общения в профессиональной деятельности; </w:t>
            </w:r>
          </w:p>
          <w:p>
            <w:pPr>
              <w:pStyle w:val="Style20"/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емы саморегуляции поведения в процессе межличностного общен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общения и деятельности; цели, функции, виды и уровни общения; роли и ролевые ожидания в общении; виды социальных взаимодействий; механизмы взаимопонимания в общении; техники и приемы общения, правила слушания, ведения беседы, убеждения; этические принципы общения; источники, причины, виды и способы разрешения конфликтов; приемы саморегуляции в процессе общения.</w:t>
            </w:r>
          </w:p>
        </w:tc>
      </w:tr>
      <w:tr>
        <w:trPr>
          <w:trHeight w:val="2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техники и приемы эффективного общения в профессиональной деятельности; </w:t>
            </w:r>
          </w:p>
          <w:p>
            <w:pPr>
              <w:pStyle w:val="Style20"/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емы саморегуляции поведения в процессе межличностного общен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общения и деятельности; цели, функции, виды и уровни общения; роли и ролевые ожидания в общении; виды социальных взаимодействий; механизмы взаимопонимания в общении; техники и приемы общения, правила слушания, ведения беседы, убеждения; этические принципы общения; источники, причины, виды и способы разрешения конфликтов; приемы саморегуляции в процессе общения.</w:t>
            </w:r>
          </w:p>
        </w:tc>
      </w:tr>
      <w:tr>
        <w:trPr>
          <w:trHeight w:val="2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техники и приемы эффективного общения в профессиональной деятельности; </w:t>
            </w:r>
          </w:p>
          <w:p>
            <w:pPr>
              <w:pStyle w:val="Style20"/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емы саморегуляции поведения в процессе межличностного общен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общения и деятельности; цели, функции, виды и уровни общения; роли и ролевые ожидания в общении; виды социальных взаимодействий; механизмы взаимопонимания в общении; техники и приемы общения, правила слушания, ведения беседы, убеждения; этические принципы общения; источники, причины, виды и способы разрешения конфликтов; приемы саморегуляции в процессе общения.</w:t>
            </w:r>
          </w:p>
        </w:tc>
      </w:tr>
      <w:tr>
        <w:trPr>
          <w:trHeight w:val="2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4. Эффективно взаимодействовать и работать в коллективе и команде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техники и приемы эффективного общения в профессиональной деятельности; </w:t>
            </w:r>
          </w:p>
          <w:p>
            <w:pPr>
              <w:pStyle w:val="Style20"/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емы саморегуляции поведения в процессе межличностного общен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общения и деятельности; цели, функции, виды и уровни общения; роли и ролевые ожидания в общении; виды социальных взаимодействий; механизмы взаимопонимания в общении; техники и приемы общения, правила слушания, ведения беседы, убеждения; этические принципы общения; источники, причины, виды и способы разрешения конфликтов; приемы саморегуляции в процессе общения.</w:t>
            </w:r>
          </w:p>
        </w:tc>
      </w:tr>
      <w:tr>
        <w:trPr>
          <w:trHeight w:val="2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техники и приемы эффективного общения в профессиональной деятельности; </w:t>
            </w:r>
          </w:p>
          <w:p>
            <w:pPr>
              <w:pStyle w:val="Style20"/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емы саморегуляции поведения в процессе межличностного общен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общения и деятельности; цели, функции, виды и уровни общения; роли и ролевые ожидания в общении; виды социальных взаимодействий; механизмы взаимопонимания в общении; техники и приемы общения, правила слушания, ведения беседы, убеждения; этические принципы общения; источники, причины, виды и способы разрешения конфликтов; приемы саморегуляции в процессе общения.</w:t>
            </w:r>
          </w:p>
        </w:tc>
      </w:tr>
      <w:tr>
        <w:trPr>
          <w:trHeight w:val="2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техники и приемы эффективного общения в профессиональной деятельности; </w:t>
            </w:r>
          </w:p>
          <w:p>
            <w:pPr>
              <w:pStyle w:val="Style20"/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емы саморегуляции поведения в процессе межличностного общен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общения и деятельности; цели, функции, виды и уровни общения; роли и ролевые ожидания в общении; виды социальных взаимодействий; механизмы взаимопонимания в общении; техники и приемы общения, правила слушания, ведения беседы, убеждения; этические принципы общения; источники, причины, виды и способы разрешения конфликтов; приемы саморегуляции в процессе общения.</w:t>
            </w:r>
          </w:p>
        </w:tc>
      </w:tr>
      <w:tr>
        <w:trPr>
          <w:trHeight w:val="2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К 1.2. Организовывать текущую деятельность сотрудников служб предприятий туризма и гостеприимства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техники и приемы эффективного общения в профессиональной деятельности; </w:t>
            </w:r>
          </w:p>
          <w:p>
            <w:pPr>
              <w:pStyle w:val="Style20"/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емы саморегуляции поведения в процессе межличностного общен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общения и деятельности; цели, функции, виды и уровни общения; роли и ролевые ожидания в общении; виды социальных взаимодействий; механизмы взаимопонимания в общении; техники и приемы общения, правила слушания, ведения беседы, убеждения; этические принципы общения; источники, причины, виды и способы разрешения конфликтов; приемы саморегуляции в процессе общения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2"/>
        </w:rPr>
        <w:t>Форма промежуточной аттестации освоения учебной дисциплины:</w:t>
      </w:r>
      <w:r>
        <w:rPr>
          <w:sz w:val="28"/>
          <w:szCs w:val="28"/>
        </w:rPr>
        <w:t xml:space="preserve"> дифференцированный за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bookmarkStart w:id="3" w:name="_Hlk101761265"/>
      <w:r>
        <w:rPr>
          <w:b/>
          <w:color w:val="000000"/>
          <w:sz w:val="28"/>
          <w:szCs w:val="28"/>
        </w:rPr>
        <w:t>РАСПРЕДЕЛЕНИЕ ОЦЕНИВАНИЯ РЕЗУЛЬТАТОВ ОБУЧЕНИЯ ПО ВИДАМ КОНТРОЛЯ</w:t>
      </w:r>
      <w:bookmarkEnd w:id="3"/>
    </w:p>
    <w:p>
      <w:pPr>
        <w:pStyle w:val="Normal"/>
        <w:ind w:right="-1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1566"/>
        <w:gridCol w:w="2150"/>
      </w:tblGrid>
      <w:tr>
        <w:trPr/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vertAlign w:val="superscript"/>
              </w:rPr>
            </w:pPr>
            <w:r>
              <w:rPr>
                <w:b/>
                <w:bCs/>
                <w:color w:val="000000"/>
                <w:szCs w:val="28"/>
              </w:rPr>
              <w:t>Наименование элемента умений или знаний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Текущий контрол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Умения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Применять техники и приемы эффективного общения в профессиональной деятель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</w:t>
            </w:r>
          </w:p>
        </w:tc>
      </w:tr>
      <w:tr>
        <w:trPr>
          <w:trHeight w:val="7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Использовать приемы саморегуляции поведения в процессе межличностного общ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Знания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общения и деятель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Цели, функции, виды и уровни общ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оли и ролевые ожидания в общен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119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Виды социальных взаимодейств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128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еханизмы взаимопонимания в общен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6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Техники и приемы общения, правила слушания, ведения беседы, убежд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Этические принципы общ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Источники, причины, виды и способы разрешения конфликт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 саморегуляции в процессе общ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</w:tbl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  <w:bookmarkStart w:id="4" w:name="_Hlk101754669"/>
      <w:bookmarkStart w:id="5" w:name="_Hlk101754669"/>
      <w:bookmarkEnd w:id="5"/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Кодификатор оценочных средств</w:t>
      </w:r>
    </w:p>
    <w:p>
      <w:pPr>
        <w:pStyle w:val="Normal"/>
        <w:ind w:left="112" w:right="118" w:firstLine="708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2005"/>
        <w:gridCol w:w="4227"/>
        <w:gridCol w:w="2551"/>
      </w:tblGrid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bookmarkStart w:id="6" w:name="_Hlk101761376"/>
            <w:bookmarkEnd w:id="6"/>
            <w:r>
              <w:rPr>
                <w:color w:val="00000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оценочного средств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Представление оценочного средства в ФОС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дания для самостоятельной работы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заданий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беседование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опросы по темам/разделам учебной дисциплины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ноуровневые задачи и задани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а) ознакомительного уровня, позволяющие оценивать и диагностировать знание фактического  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б) репродуктивного уровня, позволяющие оценивать и диагностировать умения синтезировать, анализировать, обобщать фактический и теоретический              материал с формулированием конкретных выводов, установлением   причинно-следственных связей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) продуктивного уровня, позволяющие оценивать   и   диагностировать   умения, интегрировать знания различных областей, аргументировать собственную точку зрения, выполнять   проблемные задани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разноуровневых задач и заданий</w:t>
            </w:r>
          </w:p>
        </w:tc>
      </w:tr>
    </w:tbl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  <w:bookmarkStart w:id="7" w:name="_Hlk101754669"/>
      <w:bookmarkStart w:id="8" w:name="_Hlk101754721"/>
      <w:bookmarkStart w:id="9" w:name="_Hlk101754669"/>
      <w:bookmarkStart w:id="10" w:name="_Hlk101754721"/>
      <w:bookmarkEnd w:id="9"/>
      <w:bookmarkEnd w:id="10"/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3. ОЦЕНКА ОСВОЕНИЯ КУРСА</w:t>
      </w:r>
    </w:p>
    <w:p>
      <w:pPr>
        <w:pStyle w:val="Normal"/>
        <w:ind w:left="112" w:right="118" w:firstLine="708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.</w:t>
      </w:r>
    </w:p>
    <w:p>
      <w:pPr>
        <w:pStyle w:val="Normal"/>
        <w:ind w:left="112" w:right="118"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bookmarkStart w:id="11" w:name="_Hlk101761476"/>
            <w:bookmarkEnd w:id="11"/>
            <w:r>
              <w:rPr>
                <w:b/>
                <w:bCs/>
                <w:color w:val="000000"/>
                <w:szCs w:val="22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дивидуальны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ответствие содержания работы заявленной теме; правилам оформления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ный опрос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аблица 1. Критерии и нормы оценки 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актически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2"/>
        </w:rPr>
        <w:t>Таблица 1 - Критерии и нормы оценки устных ответо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5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4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форма ответа имеют отдельные недостат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3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2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ind w:left="112" w:right="118" w:firstLine="708"/>
        <w:jc w:val="both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</w:r>
      <w:bookmarkStart w:id="12" w:name="_Hlk101754721"/>
      <w:bookmarkStart w:id="13" w:name="_Hlk101754721"/>
      <w:bookmarkEnd w:id="13"/>
    </w:p>
    <w:p>
      <w:pPr>
        <w:pStyle w:val="Normal"/>
        <w:jc w:val="center"/>
        <w:rPr>
          <w:b/>
          <w:b/>
          <w:sz w:val="28"/>
          <w:szCs w:val="28"/>
        </w:rPr>
      </w:pPr>
      <w:bookmarkStart w:id="14" w:name="_Hlk101761614"/>
      <w:bookmarkEnd w:id="14"/>
      <w:r>
        <w:rPr>
          <w:b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bookmarkStart w:id="15" w:name="_Hlk101761614"/>
      <w:bookmarkEnd w:id="15"/>
      <w:r>
        <w:rPr>
          <w:b/>
          <w:bCs/>
          <w:sz w:val="28"/>
          <w:szCs w:val="32"/>
        </w:rPr>
        <w:t xml:space="preserve">Материалы для текущего контроля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bookmarkStart w:id="16" w:name="_Hlk101754768"/>
      <w:r>
        <w:rPr>
          <w:sz w:val="28"/>
          <w:szCs w:val="28"/>
        </w:rPr>
        <w:t xml:space="preserve">1. 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  <w:u w:val="single"/>
        </w:rPr>
        <w:t>Комплект заданий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 xml:space="preserve"> для самостоятельной работы представлен в методических рекомендациях по выполнению самостоятельной работы.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bookmarkStart w:id="17" w:name="_Hlk101754768"/>
      <w:r>
        <w:rPr>
          <w:color w:val="000000"/>
          <w:sz w:val="28"/>
          <w:szCs w:val="28"/>
          <w:u w:val="single"/>
        </w:rPr>
        <w:t>2. Вопросы по темам/разделам учебной дисциплины:</w:t>
      </w:r>
      <w:bookmarkEnd w:id="17"/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общения в профессиональной деятельности человек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связь общения и деятельности; цели, функции, виды и уровни общения; роли и ролевые ожидания в общении; виды социальных взаимодействий; механизмы взаимопонимания в общени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ние в системе межличностных и общественных отношений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ая роль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я общения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ы, функции общения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 средства обще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динство общения и деятельности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и и приемы общения, правила слушания, ведение беседы, убежде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социальной перцепции. Факторы, оказывающие влияние на восприятие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ажения в процессе восприят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ологические механизмы восприятия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имиджа на восприятие человек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и и приемы общения, правила слушания, ведение беседы, убежде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ы взаимодействия: кооперация и конкуренция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иции взаимодействия в русле транзактного анализа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ация на понимание и ориентация на контроль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аимодействие как организация совместной деятельности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и и приемы общения, правила слушания, ведение беседы, убежде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элементы коммуникации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бальная коммуникация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муникативные барьеры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ербальная коммуникац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ы развития коммуникативных способностей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ы, правила и техники слушания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ерантность как средство повышения эффективности общения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и и приемы общения, правила слушания, ведение беседы, убежде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ловая беседа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постановки вопросов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сихологические особенности ведения деловых дискуссий и публичных выступлений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гументац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и и приемы общения, правила слушания, ведение беседы, убежде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конфликта и его структура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вербальное проявление конфликта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разрешения конфлик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Источники, причины, виды и способы разрешения конфликтов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: этика и мораль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тегории этики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ы морали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альные принципы и нормы как основа эффективного обще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ловой этикет в профессиональной деятельности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аимосвязь делового этикета и этики деловых отношений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ческие принципы общения.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8" w:name="_Hlk101754807"/>
      <w:bookmarkEnd w:id="18"/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омплект разноуровневых задач и заданий</w:t>
      </w:r>
      <w:r>
        <w:rPr>
          <w:sz w:val="28"/>
          <w:szCs w:val="28"/>
        </w:rPr>
        <w:t xml:space="preserve"> представлен в методических рекомендациях по проведению практических заняти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9" w:name="_Hlk101754807"/>
      <w:bookmarkStart w:id="20" w:name="_Hlk101754807"/>
      <w:bookmarkEnd w:id="20"/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  <w:bookmarkStart w:id="21" w:name="_Hlk101761705"/>
      <w:bookmarkStart w:id="22" w:name="_Hlk101761705"/>
      <w:bookmarkEnd w:id="22"/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 xml:space="preserve">Материалы для </w:t>
      </w:r>
      <w:r>
        <w:rPr>
          <w:b/>
          <w:color w:val="000000"/>
          <w:sz w:val="28"/>
          <w:szCs w:val="22"/>
        </w:rPr>
        <w:t>промежуточной аттестации</w:t>
      </w:r>
    </w:p>
    <w:p>
      <w:pPr>
        <w:pStyle w:val="Normal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23" w:name="_Hlk101754824"/>
      <w:bookmarkEnd w:id="23"/>
      <w:r>
        <w:rPr>
          <w:bCs/>
          <w:sz w:val="28"/>
          <w:szCs w:val="28"/>
        </w:rPr>
        <w:t>Промежуточная аттестация проводится в форме дифференцированного зачета. Студенты работают с тестам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4" w:name="_Hlk101761705"/>
      <w:bookmarkStart w:id="25" w:name="_Hlk101761705"/>
      <w:bookmarkEnd w:id="25"/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color w:val="000000"/>
          <w:sz w:val="28"/>
          <w:szCs w:val="28"/>
          <w:lang w:eastAsia="en-US"/>
        </w:rPr>
      </w:pPr>
      <w:bookmarkStart w:id="26" w:name="_Hlk101754824"/>
      <w:bookmarkEnd w:id="26"/>
      <w:r>
        <w:rPr>
          <w:b/>
          <w:color w:val="000000"/>
          <w:sz w:val="28"/>
          <w:szCs w:val="28"/>
          <w:lang w:eastAsia="en-US"/>
        </w:rPr>
        <w:t>Вариант 1</w:t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«нерефлексивное слушание»?</w:t>
      </w:r>
    </w:p>
    <w:p>
      <w:pPr>
        <w:pStyle w:val="Normal"/>
        <w:jc w:val="both"/>
        <w:rPr/>
      </w:pPr>
      <w:r>
        <w:rPr>
          <w:sz w:val="28"/>
          <w:szCs w:val="28"/>
        </w:rPr>
        <w:t>А) невнимательное молчание с использованием невербаль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Б) умение внимательно молчать, не вмешиваясь в речь собеседника своими замечаниями и комментариями;</w:t>
      </w:r>
    </w:p>
    <w:p>
      <w:pPr>
        <w:pStyle w:val="Normal"/>
        <w:jc w:val="both"/>
        <w:rPr/>
      </w:pPr>
      <w:r>
        <w:rPr>
          <w:sz w:val="28"/>
          <w:szCs w:val="28"/>
        </w:rPr>
        <w:t>В) процесс расшифровки смысла сообщений и установления активной обратной связи с говоря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/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/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делите принцип, на котором не может быть основано деловое об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брожела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акти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эгоизм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Функция общения, которая реализуется в общении человека с самим собой через внутреннюю и внешнюю реч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выступающая обязательной составной частью коммуникаций и базирующаяся на познании (восприятии) друг друга участниками процесса общения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Положение индивидуума в иерархической системе каких-либо отношений</w:t>
      </w:r>
      <w:r>
        <w:rPr>
          <w:rFonts w:cs="Georgia" w:ascii="Georgia" w:hAnsi="Georgia"/>
          <w:sz w:val="27"/>
          <w:szCs w:val="27"/>
          <w:shd w:fill="FFFFFF" w:val="clear"/>
        </w:rPr>
        <w:t xml:space="preserve"> </w:t>
      </w:r>
      <w:r>
        <w:rPr>
          <w:sz w:val="28"/>
          <w:szCs w:val="28"/>
        </w:rPr>
        <w:t>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о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цен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В) субордин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орона общени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Победа важнее, чем разрешение конфликта. Такая стратегия предполагает полную победу одной из сторон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онфликт в переводе с латинского озна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гла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толкновение;</w:t>
      </w:r>
    </w:p>
    <w:p>
      <w:pPr>
        <w:pStyle w:val="Normal"/>
        <w:jc w:val="both"/>
        <w:rPr/>
      </w:pPr>
      <w:r>
        <w:rPr>
          <w:sz w:val="28"/>
          <w:szCs w:val="28"/>
        </w:rPr>
        <w:t>В) существ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азвитие.</w:t>
      </w:r>
    </w:p>
    <w:p>
      <w:pPr>
        <w:pStyle w:val="Normal"/>
        <w:jc w:val="both"/>
        <w:rPr/>
      </w:pPr>
      <w:r>
        <w:rPr>
          <w:sz w:val="28"/>
          <w:szCs w:val="28"/>
        </w:rPr>
        <w:t>10. Взаимодействие индивидов или социальных групп, состоящее в непосредственном обмене деятельностью, навыками, умениями, опытом, информацией и удовлетворяющее потребности человека в контактах с другими людьм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азви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заимоотно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ол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человека заканчиваются силы. Он борется с постоянной усталостью от работы. Становится сложно контролировать себя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/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 Перечислите невербальные средства общения (не менее трех)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Перечислите возможные барьеры общения администратора гостиницы с гостями (не менее пяти):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делового этикета?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 Что значит умение слышать и слушать? Поясните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благоприятного психологического климата в коллективе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К администратору отеля обратился гражданин с ограниченными возможностями здоровья (глухонемой) для заселения в номер. Составьте рекомендации для специалиста по деловому общению с гражданином с ограниченными возможностями здоровья (глухонемой)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стрессовых состояний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. Документ, регламентирующий взаимоотношения между коллегами и содержащий правила общения сотрудников с клиентами – это ___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ение – это:</w:t>
      </w:r>
    </w:p>
    <w:p>
      <w:pPr>
        <w:pStyle w:val="Normal"/>
        <w:jc w:val="both"/>
        <w:rPr/>
      </w:pPr>
      <w:r>
        <w:rPr>
          <w:sz w:val="28"/>
          <w:szCs w:val="28"/>
        </w:rPr>
        <w:t>А) заучивание правил при овладении культурой взаимоотношений;</w:t>
      </w:r>
    </w:p>
    <w:p>
      <w:pPr>
        <w:pStyle w:val="Normal"/>
        <w:jc w:val="both"/>
        <w:rPr/>
      </w:pPr>
      <w:r>
        <w:rPr>
          <w:sz w:val="28"/>
          <w:szCs w:val="28"/>
        </w:rPr>
        <w:t>Б) чуткость, отзывчивость, доброта, сопереживание, поним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ложный процесс установления и развития контактов между люд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орал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ловая беседа предполаг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спользование л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спользование литературн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плиментарное воздейств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чрезмерное использование иностранных слов и профессионального жаргон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Функция общения, которая осуществляется на разных уровнях – от интимно-личностного до делового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взаимодействием субъектов, организацией их группов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/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бор наиболее важных предположений, принимаемых членами организации, и получающих выражение в заявляемых организацией ценностях, задающих людям ориентиры их поведения и дейст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лжностные обяза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Б) кодекс ч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рпоративная куль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авила внутреннего распорядк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од норм и правил, установленный порядок поведения где-либо, формы обхождения в каком-либо обществ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Участник занимает позицию жертвы, отказывается обсуждать что-либо, предпринимать какие-то действия. Окружающие помогают, жалеют жертву, но конфликт так и остается неразрешенным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Тактичность -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нутренний голос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ный круг обязательств и исполнение своих обязанностей, сложившихся на основе профессиональных или обществен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делал, и что хотел сдел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и привычка человека вести себя, уважая достоинство другого человек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ое название носит чувство опустошенности и усталости, вызванное работой, снижение эмоционального фона, равнодушие или эмоциональное пресы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эмоциональное исто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истресс;</w:t>
      </w:r>
    </w:p>
    <w:p>
      <w:pPr>
        <w:pStyle w:val="Normal"/>
        <w:jc w:val="both"/>
        <w:rPr/>
      </w:pPr>
      <w:r>
        <w:rPr>
          <w:sz w:val="28"/>
          <w:szCs w:val="28"/>
        </w:rPr>
        <w:t>В) хронический 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ал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работника развивается цинизм. Ему все равно, что происходит с окружающими, среди которых коллеги, клиенты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/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вербальные средства общения (не менее трех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Перечислите основные правила делового общения администратора гостиницы с посетителями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светского этикета?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обратной связи? Поясните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неблагоприятного психологического климата в коллективе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К администратору отеля обратился гражданин с ограниченными возможностями здоровья (слепой) по вопросу заселения в номер. Составьте рекомендации по деловому общению с гражданином с ограниченными возможностями здоровья (слепой)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хронической усталости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. Совокупность представлений, сложившихся в общественном мнении о том, как должен вести себя человек в соответствии со своим статусом – это 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«эмоции и чувства»?</w:t>
      </w:r>
    </w:p>
    <w:p>
      <w:pPr>
        <w:pStyle w:val="Normal"/>
        <w:jc w:val="both"/>
        <w:rPr/>
      </w:pPr>
      <w:r>
        <w:rPr>
          <w:sz w:val="28"/>
          <w:szCs w:val="28"/>
        </w:rPr>
        <w:t>А) переживание человеком своего отношения к окружающему миру и самому себе;</w:t>
      </w:r>
    </w:p>
    <w:p>
      <w:pPr>
        <w:pStyle w:val="Normal"/>
        <w:jc w:val="both"/>
        <w:rPr/>
      </w:pPr>
      <w:r>
        <w:rPr>
          <w:sz w:val="28"/>
          <w:szCs w:val="28"/>
        </w:rPr>
        <w:t>Б) один из основных механизмов регуляции функционального состояния организма и деятельности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>В) самые разнообразные реакции человека от бурных взрывов страсти до тонких оттенков настро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равств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/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 невербальным средствам делового общения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еловая перепи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имика; жесты;</w:t>
      </w:r>
    </w:p>
    <w:p>
      <w:pPr>
        <w:pStyle w:val="Normal"/>
        <w:jc w:val="both"/>
        <w:rPr/>
      </w:pPr>
      <w:r>
        <w:rPr>
          <w:sz w:val="28"/>
          <w:szCs w:val="28"/>
        </w:rPr>
        <w:t>В) профессиональный жарг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чевые конструкци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Функция общения, которая проявляется в процессе формирования и развития человек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взаимодействием субъектов, организацией их группов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ость – это:</w:t>
      </w:r>
    </w:p>
    <w:p>
      <w:pPr>
        <w:pStyle w:val="Normal"/>
        <w:jc w:val="both"/>
        <w:rPr/>
      </w:pPr>
      <w:r>
        <w:rPr>
          <w:sz w:val="28"/>
          <w:szCs w:val="28"/>
        </w:rPr>
        <w:t>А) категория этики, означающая отношение личности к обществу, другим людям, выражающаяся в нравственной обязанности по отношению к ним в конкретных услов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атегория этики, опирающаяся на принцип равенства всех людей в моральном отнош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атегория этики, характеризующая личность с точки зрения выполнения ею нравственных требований, соответствия ее моральной деятельности нравственному дол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атегория этики, характеризующая моральную ценность личности в связи с его статусом, родом деятельности и признаваемыми за ним моральными заслугам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Свод норм и правил, установленный порядок поведения где-либо, формы обхождения в каком-либо обществ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ба участника идут на уступки, чтобы удовлетворить как можно больше потребностей друг друга. Однако конфликт все равно остается неразрешенным, недовольство сохраняется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должно лежать в основе служебных контак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заимный интер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есы 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личная выгода;</w:t>
      </w:r>
    </w:p>
    <w:p>
      <w:pPr>
        <w:pStyle w:val="Normal"/>
        <w:jc w:val="both"/>
        <w:rPr/>
      </w:pPr>
      <w:r>
        <w:rPr>
          <w:sz w:val="28"/>
          <w:szCs w:val="28"/>
        </w:rPr>
        <w:t>Г) социальные и политические проблемы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 каким проявлениям стресса на рабочем месте относятся язвы, мигрень, гипертония, боль в спине, артрит, астма и боли в серд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изиолог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сихолог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физ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циальны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Совокупность индивидуальных данных человека, при наличии которых он соответствует требованиям, предъявленным к нему профессией, получила название:</w:t>
      </w:r>
    </w:p>
    <w:p>
      <w:pPr>
        <w:pStyle w:val="Normal"/>
        <w:jc w:val="both"/>
        <w:rPr/>
      </w:pPr>
      <w:r>
        <w:rPr>
          <w:sz w:val="28"/>
          <w:szCs w:val="28"/>
        </w:rPr>
        <w:t>А) профессиональная подготовка;</w:t>
      </w:r>
    </w:p>
    <w:p>
      <w:pPr>
        <w:pStyle w:val="Normal"/>
        <w:jc w:val="both"/>
        <w:rPr/>
      </w:pPr>
      <w:r>
        <w:rPr>
          <w:sz w:val="28"/>
          <w:szCs w:val="28"/>
        </w:rPr>
        <w:t>Б) профиль рабочего места;</w:t>
      </w:r>
    </w:p>
    <w:p>
      <w:pPr>
        <w:pStyle w:val="Normal"/>
        <w:jc w:val="both"/>
        <w:rPr/>
      </w:pPr>
      <w:r>
        <w:rPr>
          <w:sz w:val="28"/>
          <w:szCs w:val="28"/>
        </w:rPr>
        <w:t>В) профессиональная пригод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/>
      </w:pPr>
      <w:r>
        <w:rPr/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особенности делового общения (не менее трех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Перечислите элементы имиджа специалиста по гостеприимству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 Для чего необходимо знать этические нормы?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ораторского искусства? Поясните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благоприятного психологического климата в коллективе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К администратору отеля обратился гражданин с ограниченными возможностями здоровья (слабослышащий) за получением справки. Составьте рекомендации по деловому общению с гражданином с ограниченными возможностями здоровья (слабослышащий)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. Опишите способы профилактики эмоционального выгорания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пособность личности активно противостоять проблемам, трудностям, шоковым и неприятным ситуациям – это 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4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оральные чувств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ормы поведения, приемлемые в определённом общ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чувство, в котором проявляется устойчивое отношение человека к общественным событиям и другим людям и к самому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езультат совместной жизни людей, их взаимоотношений, их совместной борьбы за достижение общественной ц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ве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/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Как называется неумение при общении определить необходимую меру в выражениях и поступках, в проявлении интереса к другому человеку?</w:t>
      </w:r>
    </w:p>
    <w:p>
      <w:pPr>
        <w:pStyle w:val="Normal"/>
        <w:jc w:val="both"/>
        <w:rPr/>
      </w:pPr>
      <w:r>
        <w:rPr>
          <w:sz w:val="28"/>
          <w:szCs w:val="28"/>
        </w:rPr>
        <w:t>А) бестакт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Б) воспитан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В)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актичн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Функция общения, которая реализуется при взаимодействии людей в процессе совместн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обменом различными представлениями, мыслями, интересами, идеями, настроениями и др.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/>
      </w:pPr>
      <w:r>
        <w:rPr>
          <w:sz w:val="28"/>
          <w:szCs w:val="28"/>
        </w:rPr>
        <w:t>6. Сложившееся у окружающих мнение о нравственном облике личности или коллектива, основанное на его предшествующем поведении и выражающееся в признании его заслуг, н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вторит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пуляр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путаци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Цель – сохранение хороших отношений. Человек готов пожертвовать чем-то, чтобы с ним продолжали дружить. При таком подходе мелкие конфликты могут разрешиться сами собой, но при серьезных противоречиях это только усугубит ситуацию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такое «нерефлексивное слушани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внимательное молчание с использованием невербаль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ние внимательно молчать, не вмешиваясь в речь собеседника своими замечаниями и комментариями;</w:t>
      </w:r>
    </w:p>
    <w:p>
      <w:pPr>
        <w:pStyle w:val="Normal"/>
        <w:jc w:val="both"/>
        <w:rPr/>
      </w:pPr>
      <w:r>
        <w:rPr>
          <w:sz w:val="28"/>
          <w:szCs w:val="28"/>
        </w:rPr>
        <w:t>В) процесс расшифровки смысла сообщений и установления активной обратной связи с говоря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бестактн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 называется склонность индивида к переживанию трево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тревож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зи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ал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еловеку все чаще кажется, что попытки чего-либо добиться на работе и в жизни напрасны, а поставленные цели находятся слишком далеко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особенности бытового общения (не менее трех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Перечислите правила служебного поведения администратору отеля с гостями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правил поведения в обществе?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техники активного слушания? Поясните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неблагоприятного психологического климата в коллективе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К администратору отеля гражданин с ограниченными возможностями здоровья (с легкой умственной отсталостью) по вопросу заселения в отель. Составьте рекомендации для специалиста по деловому общению с гражданином с ограниченными возможностями здоровья (с легкой умственной отсталостью)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стрессовых состояний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. Процесс взаимосвязи и взаимодействия, в котором происходит обмен деятельностью, информацией и опытом, предполагающим достижение определенного результата, решение конкретной проблемы или реализацию определенной цели – это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8">
    <w:name w:val="Без интервала Знак"/>
    <w:qFormat/>
    <w:rPr>
      <w:rFonts w:ascii="Franklin Gothic Book;Corbel" w:hAnsi="Franklin Gothic Book;Corbel" w:eastAsia="Franklin Gothic Book;Corbel" w:cs="Franklin Gothic Book;Corbe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Style21">
    <w:name w:val="Без интервала"/>
    <w:qFormat/>
    <w:pPr>
      <w:widowControl/>
      <w:bidi w:val="0"/>
    </w:pPr>
    <w:rPr>
      <w:rFonts w:ascii="Franklin Gothic Book;Corbel" w:hAnsi="Franklin Gothic Book;Corbel" w:eastAsia="Franklin Gothic Book;Corbel" w:cs="Franklin Gothic Book;Corbel"/>
      <w:color w:val="auto"/>
      <w:sz w:val="22"/>
      <w:szCs w:val="22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41:00Z</dcterms:created>
  <dc:creator>Admin</dc:creator>
  <dc:description/>
  <cp:keywords/>
  <dc:language>en-US</dc:language>
  <cp:lastModifiedBy>user</cp:lastModifiedBy>
  <cp:lastPrinted>2018-09-17T19:25:00Z</cp:lastPrinted>
  <dcterms:modified xsi:type="dcterms:W3CDTF">2023-09-20T10:00:00Z</dcterms:modified>
  <cp:revision>25</cp:revision>
  <dc:subject/>
  <dc:title/>
</cp:coreProperties>
</file>