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spacing w:lineRule="auto" w:line="276"/>
        <w:ind w:left="5670" w:right="-79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ледж технологии и дизайна»                                               </w:t>
      </w:r>
      <w:r>
        <w:rPr>
          <w:color w:val="000000"/>
          <w:sz w:val="28"/>
          <w:szCs w:val="28"/>
        </w:rPr>
        <w:t>от 22.06. 2023 г. №  514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ОП.04 Менеджмент в туризме и гостеприимстве</w:t>
      </w:r>
    </w:p>
    <w:p>
      <w:pPr>
        <w:pStyle w:val="Normal"/>
        <w:jc w:val="center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Специальность </w:t>
      </w:r>
      <w:bookmarkStart w:id="0" w:name="_Hlk145799687"/>
      <w:r>
        <w:rPr>
          <w:sz w:val="28"/>
          <w:szCs w:val="28"/>
          <w:lang w:eastAsia="en-US"/>
        </w:rPr>
        <w:t>43.02.16 Туризм и гостеприимство</w:t>
      </w:r>
      <w:bookmarkEnd w:id="0"/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Фонд  оценочных средств разработан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sz w:val="28"/>
          <w:szCs w:val="28"/>
          <w:lang w:eastAsia="en-US"/>
        </w:rPr>
        <w:t>43.02.16 Туризм и гостеприи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right="57" w:hanging="0"/>
        <w:jc w:val="both"/>
        <w:rPr/>
      </w:pPr>
      <w:r>
        <w:rPr>
          <w:color w:val="000000"/>
          <w:sz w:val="28"/>
          <w:szCs w:val="28"/>
        </w:rPr>
        <w:t xml:space="preserve">Некипелова Е.Д., </w:t>
      </w:r>
      <w:r>
        <w:rPr>
          <w:sz w:val="28"/>
          <w:szCs w:val="28"/>
        </w:rPr>
        <w:t>преподаватель БПОУ ВО «Вологодский колледж технологии и дизайна».</w:t>
      </w:r>
    </w:p>
    <w:p>
      <w:pPr>
        <w:pStyle w:val="1"/>
        <w:spacing w:before="0" w:after="360"/>
        <w:ind w:right="57" w:hanging="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57" w:hanging="0"/>
        <w:jc w:val="both"/>
        <w:rPr/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 п</w:t>
      </w:r>
      <w:r>
        <w:rPr>
          <w:rFonts w:eastAsia="Calibri"/>
          <w:sz w:val="28"/>
          <w:szCs w:val="28"/>
        </w:rPr>
        <w:t xml:space="preserve">ротокол </w:t>
      </w:r>
    </w:p>
    <w:p>
      <w:pPr>
        <w:pStyle w:val="1"/>
        <w:ind w:right="57" w:hanging="0"/>
        <w:jc w:val="both"/>
        <w:rPr>
          <w:rStyle w:val="Style15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1 от 13.06.2023 г.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П.04 Менеджмент в туризме и гостеприимстве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ОС включают контрольные материалы для проведения текущего контроля и промежуточной аттестации в форме дифференцированного зачета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ОС разработаны на основании положений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основной профессиональной образовательной программы по специальности   </w:t>
      </w:r>
      <w:r>
        <w:rPr>
          <w:color w:val="000000"/>
          <w:sz w:val="28"/>
          <w:szCs w:val="28"/>
        </w:rPr>
        <w:t xml:space="preserve">43.02.16 Туризм и гостеприимство </w:t>
      </w:r>
      <w:r>
        <w:rPr>
          <w:sz w:val="28"/>
          <w:szCs w:val="28"/>
        </w:rPr>
        <w:t>- программы учебной дисциплины  ОП.04 Менеджмент в туризме и гостеприимств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зультаты освоения дисциплины, подлежащие проверк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Дисциплина ОП.04 Менеджмент в туризме и гостеприимстве является общепрофессиональной дисциплиной  профессионального цикла и обеспечивает формирование общих  и профессиональных компетенций:</w:t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50"/>
        <w:gridCol w:w="2552"/>
        <w:gridCol w:w="6095"/>
      </w:tblGrid>
      <w:tr>
        <w:trPr>
          <w:trHeight w:val="1692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ind w:left="0"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компетен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изировать задачу и/или проблему и выделять её составные части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этапы решения задачи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ять план действия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необходимые ресурсы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ализовывать составленный план</w:t>
            </w:r>
          </w:p>
          <w:p>
            <w:pPr>
              <w:pStyle w:val="List"/>
              <w:widowControl w:val="false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ктуальный профессиональный </w:t>
              <w:br/>
              <w:t>и социальный контекст, в котором приходится работать и жить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ы выполнения работ в профессиональной и смежных областях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работы в профессиональной и смежных сферах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у плана для решения задач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bookmarkStart w:id="1" w:name="_Hlk109402778"/>
            <w:r>
              <w:rPr>
                <w:sz w:val="28"/>
                <w:szCs w:val="28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  <w:bookmarkEnd w:id="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задачи для поиска информации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необходимые источники информации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делять наиболее значимое в перечне информации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оценивать практическую значимость результатов поиска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ть современное программное обеспечение</w:t>
            </w:r>
          </w:p>
          <w:p>
            <w:pPr>
              <w:pStyle w:val="List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419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емы структурирования информации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  <w:sz w:val="28"/>
                <w:szCs w:val="28"/>
              </w:rPr>
              <w:t>современные средства и устройства информатизации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Эффективно взаимодействовать </w:t>
              <w:br/>
              <w:t xml:space="preserve">и работать </w:t>
              <w:br/>
              <w:t>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овывать работу коллектива </w:t>
              <w:br/>
              <w:t>и команды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рамотно </w:t>
            </w:r>
            <w:r>
              <w:rPr>
                <w:bCs/>
                <w:sz w:val="28"/>
                <w:szCs w:val="28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iCs/>
                <w:sz w:val="28"/>
                <w:szCs w:val="28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обенности социального и культурного контекста; 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мения: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8"/>
                <w:szCs w:val="28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нания: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обенности произношения</w:t>
            </w:r>
          </w:p>
          <w:p>
            <w:pPr>
              <w:pStyle w:val="List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К 1.2. </w:t>
            </w:r>
          </w:p>
          <w:p>
            <w:pPr>
              <w:pStyle w:val="List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Организовывать текущую деятельность сотрудников служб предприятий туризма  и гостеприим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/>
              <w:t>Осуществлять организацию и контроль работы сотрудников службы предприятия туризма и гостеприимства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List"/>
              <w:widowControl w:val="false"/>
              <w:ind w:left="72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/>
              <w:t>Взаимодействовать с туроператорами, экскурсионными бюро, кассами продажи билетов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Segoe U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Segoe UI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Основы трудового законода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ссортимент и характеристики предлагаемых туристских услуг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раммное обеспечение деятельности туристски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делопроизводства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>ПК 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/>
              <w:t xml:space="preserve">Осуществлять расчеты с потребителями </w:t>
              <w:br/>
              <w:t>за предоставленные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ть технику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Segoe UI"/>
                <w:b/>
                <w:b/>
                <w:bCs/>
                <w:iCs/>
              </w:rPr>
            </w:pPr>
            <w:r>
              <w:rPr>
                <w:rFonts w:eastAsia="Segoe UI"/>
                <w:b/>
                <w:bCs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/>
              <w:t>Владеть техникой переговоров, устного общения, включая телефонные переговоры</w:t>
            </w:r>
          </w:p>
        </w:tc>
      </w:tr>
      <w:tr>
        <w:trPr>
          <w:trHeight w:val="2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Segoe UI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eastAsia="Segoe UI"/>
                <w:b/>
                <w:bCs/>
                <w:iCs/>
                <w:sz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b/>
              </w:rPr>
              <w:t xml:space="preserve">Знания: </w:t>
            </w:r>
            <w:r>
              <w:rPr/>
              <w:t>Законодательство Российской Федерации в сфере туризма и гостеприимства</w:t>
            </w:r>
          </w:p>
          <w:p>
            <w:pPr>
              <w:pStyle w:val="Normal"/>
              <w:jc w:val="both"/>
              <w:rPr/>
            </w:pPr>
            <w:r>
              <w:rPr/>
              <w:t>Основы трудового законода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Основы организации, планирования и контроля деятельности сотрудников</w:t>
            </w:r>
          </w:p>
          <w:p>
            <w:pPr>
              <w:pStyle w:val="Normal"/>
              <w:jc w:val="both"/>
              <w:rPr/>
            </w:pPr>
            <w:r>
              <w:rPr/>
              <w:t>Теория межличностного и делового общения, переговоров, конфликтологии</w:t>
            </w:r>
          </w:p>
          <w:p>
            <w:pPr>
              <w:pStyle w:val="Normal"/>
              <w:jc w:val="both"/>
              <w:rPr/>
            </w:pPr>
            <w:r>
              <w:rPr/>
              <w:t>Оказывать первую помощь</w:t>
            </w:r>
          </w:p>
          <w:p>
            <w:pPr>
              <w:pStyle w:val="Normal"/>
              <w:jc w:val="both"/>
              <w:rPr/>
            </w:pPr>
            <w:r>
              <w:rPr/>
              <w:t>Цены на туристские продукты и отдельные туристские и дополнительные услуг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ссортимент и характеристики предлагаемых туристских услуг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раммное обеспечение деятельности туристских организац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тику делового общ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делопроизводства</w:t>
            </w:r>
          </w:p>
        </w:tc>
      </w:tr>
    </w:tbl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КОНТРО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Особенности туризма и гостеприимства как объекта управл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оставьте  ответ на задания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кажите основные отличия в научных  подходах к управлению персоналом в различных школах управле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зовите причину появления новых подходов к управлению персоналом в 80-90-х годах?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принципы формирования системы управления персоналом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принципы развития системы управления персоналом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Система и структура управления туризмом и гостеприимством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знакомьтесь внимательно с вопросами теста и ответьте на вопросы с выбором одного правильного ответа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Тест 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ОРГАНИЗАЦИОННАЯ СТРУКТУРА УПРАВЛЕНИЯ ПЕРСОНАЛОМ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 В каждом подразделении организации должны быть документы: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а) положение о подразделении, б) должностные инструкции. В какой последовательности должны разрабатываться эти документы?</w:t>
        <w:br/>
        <w:t>а) сначала разрабатывается положение о подразделении, а затем должностные инструкции;</w:t>
        <w:br/>
        <w:t>б) сначала разрабатываются должностные инструкции, а затем положение о подразделении;</w:t>
        <w:br/>
        <w:t>в) последовательность не имеет значения;</w:t>
        <w:br/>
        <w:t>г) последовательность зависит от размера предприятия;</w:t>
        <w:br/>
        <w:t>д) последовательность зависит от сферы деятельно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2. В соответствие с принципом иерархии решения начальника службы управления персоналом в аппарате генеральной дирекции обязательны для исполнения начальниками цехов:</w:t>
        <w:br/>
        <w:t>а) нет;</w:t>
        <w:br/>
        <w:t>б) да;</w:t>
        <w:br/>
        <w:t>в) да, для начальников вспомогательных цехов;</w:t>
        <w:br/>
        <w:t>г) да, для начальников основных цехов;</w:t>
        <w:br/>
        <w:t>д) да, для начальников подсобных цех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3. К какой из трех гипотез теории конструирования организации Минцберга можно отнести следующий тезис: «Эффективное структурирование требует внутренней последовательности между параметрами конструирования организации»?</w:t>
        <w:br/>
        <w:t>а) гипотеза согласованности;</w:t>
        <w:br/>
        <w:t>б) гипотеза существования;</w:t>
        <w:br/>
        <w:t>в) конфигурационная гипотеза;</w:t>
        <w:br/>
        <w:t>г) параметрическая гипотеза;</w:t>
        <w:br/>
        <w:t>д) стоимостная гипотез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 </w:t>
      </w:r>
      <w:r>
        <w:rPr>
          <w:bCs/>
          <w:sz w:val="28"/>
        </w:rPr>
        <w:t>4. К особенностям дивизионального типа оргструктуры управления относятся:</w:t>
        <w:br/>
        <w:t>а) повышение эффективности централизованных решений;</w:t>
        <w:br/>
        <w:t>б) снижение потребности в менеджерах – дженералитетов общего профиля;</w:t>
        <w:br/>
        <w:t>в) минимизация дублирования в аппарате управления;</w:t>
        <w:br/>
        <w:t>г) возможность организовать «центры прибыли»;</w:t>
        <w:br/>
        <w:t>д) отсутствие вертикальных связе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5. Какая организационная структура основывается на заданиях, которые должны быть выполнены (например, финансовая деятельность, бухгалтерский учет, маркетинг, персонал)?</w:t>
        <w:br/>
        <w:t>а) простая структура;</w:t>
        <w:br/>
        <w:t>б) функциональная;</w:t>
        <w:br/>
        <w:t>в) мультидивизионная;</w:t>
        <w:br/>
        <w:t>г) матричная;</w:t>
        <w:br/>
        <w:t>д) структура холдинговой компа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6. Какой из видов разделения труда в управлении является, на Ваш взгляд, основой для выделения других:</w:t>
        <w:br/>
        <w:t>а) технологическое;</w:t>
        <w:br/>
        <w:t>б) иерархическое (вертикальное);</w:t>
        <w:br/>
        <w:t>в) функциональное;</w:t>
        <w:br/>
        <w:t>г) профессионально-квалификационное;</w:t>
        <w:br/>
        <w:t>д) по уровню образова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7. Какой из элементов не относится к модели структуры организации, сформулированной Генри Минцбергом?</w:t>
        <w:br/>
        <w:t>а) операционное ядро;</w:t>
        <w:br/>
        <w:t>б) акционеры;</w:t>
        <w:br/>
        <w:t>в) стратегическая вершина;</w:t>
        <w:br/>
        <w:t>г) средняя линия;</w:t>
        <w:br/>
        <w:t>д) обслуживающий персона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8. Какой пункт из перечисленных ниже можно отнести к преимуществам матричной структуры организации?</w:t>
        <w:br/>
        <w:t>а) отсутствие бюрократии;</w:t>
        <w:br/>
        <w:t>б) высокая гибкость и динамичность;</w:t>
        <w:br/>
        <w:t>в) необходимость выполнения условий соаоставимости;</w:t>
        <w:br/>
        <w:t>г) четкое распределение обязанностей и ответственности;</w:t>
        <w:br/>
        <w:t>д) централизац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 </w:t>
      </w:r>
      <w:r>
        <w:rPr>
          <w:bCs/>
          <w:sz w:val="28"/>
        </w:rPr>
        <w:t>9. Кто автор модели построения эффективной организации, получившей название «Модель 7 – С»?</w:t>
        <w:br/>
        <w:t>а) Т.Питерс и Р.Уотермен;</w:t>
        <w:br/>
        <w:t>б) Г.Минцберг;</w:t>
        <w:br/>
        <w:t>в) Ф.Тейлор;</w:t>
        <w:br/>
        <w:t>г) Г. Форд;</w:t>
        <w:br/>
        <w:t>д) А файоль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10.  Организации с экстенсивным использованием формальных правил и процедур, централизованным принятием решений, узко определенной ответственностью в работе и жесткой иерархии власти являются:</w:t>
        <w:br/>
        <w:t>а) механистическими;</w:t>
        <w:br/>
        <w:t>б) дивизиональными;</w:t>
        <w:br/>
        <w:t>в) органическими;</w:t>
        <w:br/>
        <w:t>г) линейными;</w:t>
        <w:br/>
        <w:t>д) адаптивными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  <w:t>Ответы на тесты:</w:t>
      </w:r>
    </w:p>
    <w:tbl>
      <w:tblPr>
        <w:tblW w:w="4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26"/>
        <w:gridCol w:w="982"/>
        <w:gridCol w:w="926"/>
        <w:gridCol w:w="92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г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 Функции, принципы и методы менеджмента в туризме и гостеприимств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ест  организация работы с персоналом: служба персонала, кадровые технологии, принятие кадровых решений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1. Правовой акт, регулирующий трудовые, социально-экономические, профессиональные отношения между работодателем и наемными работниками в организации, есть:</w:t>
        <w:br/>
        <w:t>а - трудовое соглашение; </w:t>
        <w:br/>
        <w:t>б - трудовой договор; </w:t>
        <w:br/>
        <w:t>в - коллективный договор; </w:t>
        <w:br/>
        <w:t>г - трудовой контракт.</w:t>
        <w:br/>
        <w:br/>
        <w:t>2. Социальное партнерство - это:</w:t>
        <w:br/>
        <w:t>а - отношения власти-подчинения в организации, давления на человека сверху, контроля над распределением материальных благ; </w:t>
        <w:br/>
        <w:t>б - отношения, основанные на вырабатываемых в организации совместных ценностях, социальных норм, установок поведения и регламентирующие действия работников без видимого принуждения; </w:t>
        <w:br/>
        <w:t>в - отношения конструктивного взаимодействия основных субъектов современных экономических процессов путем согласования их интересов; </w:t>
        <w:br/>
        <w:t>г - отношения, основанные на купле-продаже и равновесии интересов продавца и покупателя.</w:t>
        <w:br/>
        <w:br/>
        <w:t>3. Чем определяется эффективность систем управления персоналом организации (при необходимости указать несколько):</w:t>
        <w:br/>
        <w:t>а - затратами на функционирование и развитие систем управления персоналом в организации; </w:t>
        <w:br/>
        <w:t>б - потерями, связанными с формированием, распределением и использованием трудового потенциала организации; </w:t>
        <w:br/>
        <w:t>в - сопоставлением результатов работы службы управления персоналом с затратами на функционирование системы управления персоналом.</w:t>
        <w:br/>
        <w:br/>
        <w:t>4. Организационная культура - это:</w:t>
        <w:br/>
        <w:t>а - отношения власти-подчинения в организации, давления на человека сверху, контроля над распределением материальных благ; </w:t>
        <w:br/>
        <w:t>б - отношения, основанные на вырабатываемых в организации совместных ценностях, социальных норм, установок поведения и регламентирующие действия работников без видимого принуждения; </w:t>
        <w:br/>
        <w:t>в - отношения, основанные на купле-продаже и равновесии интересов продавца и покупателя.</w:t>
        <w:br/>
        <w:br/>
        <w:t>5. Какие качества и навыки нужны сотрудникам кадровой службы для успешного выполнения своих функций (указать при наличие несколько):</w:t>
        <w:br/>
        <w:t>а - компетентность в своей профессиональной области; </w:t>
        <w:br/>
        <w:t>б - знание общих законов развития организации; </w:t>
        <w:br/>
        <w:t>в - профессионализм в области управления организацией.</w:t>
        <w:br/>
        <w:br/>
        <w:t>6. В организационную структуру продвинутой службы управления персоналом в крупной организации входят следующие подразделения/отделы (укажите что именно):</w:t>
        <w:br/>
        <w:t>а - отдел кадров; </w:t>
        <w:br/>
        <w:t>б - отдел подготовки кадров; </w:t>
        <w:br/>
        <w:t>в - отдел организации труда и зарплаты;</w:t>
        <w:br/>
        <w:t>г - бухгалтерия; </w:t>
        <w:br/>
        <w:t>д - отдел техники безопасности; </w:t>
        <w:br/>
        <w:t>е - отдел социального развития предприятия; </w:t>
        <w:br/>
        <w:t>ж - юридический отдел; </w:t>
        <w:br/>
        <w:t>з - бюро цен планово-экономического отдела.</w:t>
        <w:br/>
        <w:br/>
        <w:t>7. Выберите из перечисленных ниже элементов те из них, которые не являются подсистемами системы управления персоналом (при необходимости указать несколько):</w:t>
        <w:br/>
        <w:t>а - управление стандартизацией;</w:t>
        <w:br/>
        <w:t>б - управление нормированием;</w:t>
        <w:br/>
        <w:t>в - нормативное обеспечение управления персоналом;</w:t>
        <w:br/>
        <w:t>г - управление работой персоналом;</w:t>
        <w:br/>
        <w:t>д - управление ресурсами;</w:t>
        <w:br/>
        <w:t>е - управление техникой безопасности на производстве.</w:t>
        <w:br/>
        <w:br/>
        <w:t>8. К обеспечивающим подсистемам системы управления персоналом относятся следующие подсистемы (при необходимости указать несколько):</w:t>
        <w:br/>
        <w:t>а - линейного руководства;</w:t>
        <w:br/>
        <w:t>б - управления транспортным обслуживанием производства;</w:t>
        <w:br/>
        <w:t>в - правового обеспечения;</w:t>
        <w:br/>
        <w:t>г - информационного обеспечения;</w:t>
        <w:br/>
        <w:t>д - делопроизводственного обеспечения;</w:t>
        <w:br/>
        <w:t>е - управления ресурсами;</w:t>
        <w:br/>
        <w:t>ж - хозяйственного обеспечения.</w:t>
        <w:br/>
        <w:br/>
        <w:t>9. Что включает в себя система управления персоналом (при необходимости указать несколько):</w:t>
        <w:br/>
        <w:t>а - функциональные подразделения;</w:t>
        <w:br/>
        <w:t>б - функциональные подразделения и их руководителей;</w:t>
        <w:br/>
        <w:t>в - функциональные подразделения, их руководителей и линейных руководителей;</w:t>
        <w:br/>
        <w:t>г - общее руководство организацией.</w:t>
        <w:br/>
        <w:br/>
        <w:t>10. Главной задачей службы управления персоналом является достижение соответствия рабочей силы в организации рабочим местам (при необходимости указать несколько):</w:t>
        <w:br/>
        <w:t>а - с точки зрения их количественной сбалансированности;</w:t>
        <w:br/>
        <w:t>б - с точки зрения их качественной сбалансированности;</w:t>
        <w:br/>
        <w:t>в - с точки зрения их качественно-количественной сбалансированности.</w:t>
        <w:br/>
        <w:br/>
      </w:r>
      <w:r>
        <w:rPr>
          <w:b/>
          <w:bCs/>
          <w:sz w:val="28"/>
        </w:rPr>
        <w:t>Ответы на тесты:</w:t>
      </w:r>
    </w:p>
    <w:tbl>
      <w:tblPr>
        <w:tblW w:w="66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26"/>
        <w:gridCol w:w="982"/>
        <w:gridCol w:w="926"/>
        <w:gridCol w:w="926"/>
        <w:gridCol w:w="928"/>
        <w:gridCol w:w="92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е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Эффективность менеджмента туризма и гостеприимств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Тест: 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развитие, обучение, переподготовка и переобучение, тренинг, высвобож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/>
      </w:pPr>
      <w:r>
        <w:rPr>
          <w:bCs/>
          <w:sz w:val="28"/>
        </w:rPr>
        <w:t>1. Дайте определение: Развитие персонала - это:</w:t>
        <w:br/>
        <w:t>а) процесс подготовки сотрудника к выполнению новых производственных функций, занятию новых должностей, решению новых задач; </w:t>
        <w:br/>
        <w:t>б) процесс периодической подготовки сотрудника на специализированных курсах;</w:t>
        <w:br/>
        <w:t>в) обеспечение эффективной управленческой структуры и менеджеров для достижения организационных целей;</w:t>
        <w:br/>
        <w:t>г) процесс аттестации персонала;</w:t>
        <w:br/>
        <w:t>д) периодическое обновление кадрового состава организац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 </w:t>
      </w:r>
      <w:r>
        <w:rPr>
          <w:bCs/>
          <w:sz w:val="28"/>
        </w:rPr>
        <w:t>2. Какие методы наиболее эффективные для обучения персонала поведенческим навыкам (ведение переговоров, проведение заседаний, работа в группе):</w:t>
        <w:br/>
        <w:t>а) деловые игры </w:t>
        <w:br/>
        <w:t>б) ротация; </w:t>
        <w:br/>
        <w:t>в) ученичество и наставничество; </w:t>
        <w:br/>
        <w:t>г) лекция;</w:t>
        <w:br/>
        <w:t>д) разбор конкретных ситуац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3. Какие методы наиболее эффективные для обучения техническим приемам (ремонт несложной бытовой техники, электродвигателей):</w:t>
        <w:br/>
        <w:t>а) инструктаж; </w:t>
        <w:br/>
        <w:t>б) ротация; </w:t>
        <w:br/>
        <w:t>в) ученичество и наставничество;</w:t>
        <w:br/>
        <w:t>г) лекция; </w:t>
        <w:br/>
        <w:t>д) самообучени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4. Дайте определение: Карьера - это:</w:t>
        <w:br/>
        <w:t>а) индивидуально осознанная позиция и поведение, связанное с трудовым опытом и деятельностью на протяжении рабочей жизни человека; </w:t>
        <w:br/>
        <w:t>б) повышение на более высокую ступень структуры организационной иерархии; </w:t>
        <w:br/>
        <w:t>в) предлагаемая организацией последовательность различных ступеней в организационной иерархии, которые сотрудник потенциально может пройти;</w:t>
        <w:br/>
        <w:t>г) осознанное регулярное перемещение работника с одной должности на другую;</w:t>
        <w:br/>
        <w:t>д) потенциальная возможность занятия вакантной должно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5. Наиболее распространенный в практике организаций подход к управленческому развитию:</w:t>
        <w:br/>
        <w:t>а) неструктурированный, непланируемый;</w:t>
        <w:br/>
        <w:t>б) планируемое развитие за пределами работы; </w:t>
        <w:br/>
        <w:t>в) планируемое развитие на работе;</w:t>
        <w:br/>
        <w:t>г) использование стандартизированных моделей;</w:t>
        <w:br/>
        <w:t>д) ответы «б» и «в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 </w:t>
      </w:r>
      <w:r>
        <w:rPr>
          <w:bCs/>
          <w:sz w:val="28"/>
        </w:rPr>
        <w:t>6. Планируемое развитие менеджеров за пределами работы предусматривает:</w:t>
        <w:br/>
        <w:t>а) обучение по договору учебным центром; </w:t>
        <w:br/>
        <w:t>б) ротацию менеджеров; </w:t>
        <w:br/>
        <w:t>в) делегирование полномочий подчиненному; </w:t>
        <w:br/>
        <w:t>г) формирование резерва кадров на выдвижение;</w:t>
        <w:br/>
        <w:t>д) все вмест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 </w:t>
      </w:r>
    </w:p>
    <w:p>
      <w:pPr>
        <w:pStyle w:val="Normal"/>
        <w:rPr/>
      </w:pPr>
      <w:r>
        <w:rPr>
          <w:bCs/>
          <w:sz w:val="28"/>
        </w:rPr>
        <w:t>7. Специально сформированная группа работников, по своим качествам соответствующая требованиям, предъявляемым к руководителям определенного ранга, прошедших аттестационный отбор, специальную управленческую подготовку и достигших положительных результатов в производственно-коммерческой деятельности организации:</w:t>
        <w:br/>
        <w:t>а) резерв руководителей на выдвижение; </w:t>
        <w:br/>
        <w:t>б) аттестационная комиссия; </w:t>
        <w:br/>
        <w:t>в) кадровая служба;</w:t>
        <w:br/>
        <w:t>г) кандидаты на увольнение;</w:t>
        <w:br/>
        <w:t>д) явочный шта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 xml:space="preserve">8. Работа с резервом преемников-дублеров </w:t>
        <w:br/>
        <w:t xml:space="preserve">а) не должна носить целевого характера: </w:t>
        <w:br/>
        <w:t>б) организация заботится об их развитии для последующего замещения ими через 10-20 лет руководящей должности вообще, а не для занятия ими строго определенной должности;</w:t>
        <w:br/>
        <w:t>в) организация готовит их только для внеорганизационного карьерного роста;</w:t>
        <w:br/>
        <w:t>г) все перечисленное верно;</w:t>
        <w:br/>
        <w:t>д) все перечисленное не верн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 </w:t>
      </w:r>
      <w:r>
        <w:rPr>
          <w:bCs/>
          <w:sz w:val="28"/>
        </w:rPr>
        <w:t xml:space="preserve">9. Стадии профессиональной карьеры каждый сотрудник может пройти </w:t>
        <w:br/>
        <w:t>а) последовательно, работая в различных организациях;</w:t>
        <w:br/>
        <w:t>б) работая всю жизнь в одной организации;</w:t>
        <w:br/>
        <w:t>в) не работая вообще;</w:t>
        <w:br/>
        <w:t>г) ответы «б» и «в»;</w:t>
        <w:br/>
        <w:t>д) ответы «а» и «б» 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 </w:t>
      </w:r>
      <w:r>
        <w:rPr>
          <w:bCs/>
          <w:sz w:val="28"/>
        </w:rPr>
        <w:t>10. Выполнение определенной служебной роли на ступени, не имеющей жесткого, формального закрепления в организационной структуре, например выполнение роли руководителя временной целевой группы, есть проявление внутриорганизационной карьеры:</w:t>
        <w:br/>
        <w:t>а) горизонтального типа; </w:t>
        <w:br/>
        <w:t>б) вертикального типа; </w:t>
        <w:br/>
        <w:t>в) центростремительного типа;</w:t>
        <w:br/>
        <w:t>г) спонтанного типа;</w:t>
        <w:br/>
      </w:r>
      <w:r>
        <w:rPr>
          <w:sz w:val="28"/>
        </w:rPr>
        <w:t>д) планомерного тип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веты на тест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7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26"/>
        <w:gridCol w:w="982"/>
        <w:gridCol w:w="926"/>
        <w:gridCol w:w="926"/>
        <w:gridCol w:w="92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autoSpaceDE w:val="false"/>
        <w:rPr/>
      </w:pPr>
      <w:r>
        <w:rPr/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sz w:val="28"/>
          <w:szCs w:val="28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еречень вопросов для </w:t>
      </w:r>
      <w:r>
        <w:rPr>
          <w:b/>
          <w:sz w:val="28"/>
          <w:szCs w:val="28"/>
        </w:rPr>
        <w:t>экзаме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1. Сущность управления персоналом.</w:t>
        <w:br/>
        <w:t>2. Роль управления персоналом в системе менеджмента.</w:t>
        <w:br/>
        <w:t>3. Критерии эффективности кадровой работы.</w:t>
        <w:br/>
        <w:t>4. Принципы управления персоналом.</w:t>
        <w:br/>
        <w:t>5. Методы управления персоналом в организации.</w:t>
        <w:br/>
        <w:t>6. Документы, необходимые для ведения кадровой работы на предприятии. </w:t>
        <w:br/>
        <w:t>7. Сущность философии управления персоналом.</w:t>
        <w:br/>
        <w:t>8. Концепция управления персоналом.</w:t>
        <w:br/>
        <w:t>9. Основные элементы системы управления персоналом.</w:t>
        <w:br/>
        <w:t>10. Понятие технологии управления персоналом.</w:t>
        <w:br/>
        <w:t>11. Сущность кадрового планирования.</w:t>
        <w:br/>
        <w:t>12. Цели и задачи кадрового планирования.</w:t>
        <w:br/>
        <w:t>13. Место кадрового планирования в системе управления персоналом.</w:t>
        <w:br/>
        <w:t>14. Основные этапы планирования потребности в персонале.</w:t>
        <w:br/>
        <w:t>15. Понятие «качественная потребность в персонале».</w:t>
        <w:br/>
        <w:t>16. Основные методы расчета количественной потребности в персонале.</w:t>
        <w:br/>
        <w:t>17. Этапы процесса приема на работу.</w:t>
        <w:br/>
        <w:t>18. Преимущества и недостатки внутренних и внешних источников привлечения персонала.</w:t>
        <w:br/>
        <w:t>19. Методы отбора персонала.</w:t>
        <w:br/>
        <w:t>20. Принципы оптимальной расстановки персонала.</w:t>
        <w:br/>
        <w:t>21. Оптимизация численности сотрудников.</w:t>
        <w:br/>
        <w:t>22. Сущность трудовой адаптации.</w:t>
        <w:br/>
        <w:t>23. Особенности различных видов адаптации.</w:t>
        <w:br/>
        <w:t>24. Организационный механизм управления процессом адаптации.</w:t>
        <w:br/>
        <w:t>25. Факторы повышения эффективности адаптации.</w:t>
        <w:br/>
        <w:t>26. Цели системы оценки персонала.</w:t>
        <w:br/>
        <w:t>27. Понятие и виды аттестации.</w:t>
        <w:br/>
        <w:t>28. Показатели деловой оценки персонала.</w:t>
        <w:br/>
        <w:t>29. Основные методы деловой оценки.</w:t>
        <w:br/>
        <w:t>30. Индивидуальный план развития сотрудника как результат аттестации.</w:t>
        <w:br/>
        <w:t>31. Сущность профессионального развития персонала.</w:t>
        <w:br/>
        <w:t>32. Определение потребности организации в профессиональном развитии персонала.</w:t>
        <w:br/>
        <w:t>33. Методы профессионального развития.</w:t>
        <w:br/>
        <w:t>34. Принципы обучения взрослых людей.</w:t>
        <w:br/>
        <w:t>35. Понятие профессиональной карьеры и ее этапы.</w:t>
        <w:br/>
        <w:t>36. Планирование и управление карьерой.</w:t>
        <w:br/>
        <w:t>37. Основные условия успешной реализации плана развития карьеры.</w:t>
        <w:br/>
        <w:t>38. Подготовка резерва руководителей.</w:t>
        <w:br/>
        <w:t>39. Этапы работы с резервом.</w:t>
        <w:br/>
        <w:t>40. Критерии отбора сотрудников для включения в резерв.</w:t>
        <w:br/>
        <w:t>41. Выявление и развитие молодых сотрудников с лидерским потенциалом.</w:t>
        <w:br/>
        <w:t>42. Мотивационный механизм и его элементы.</w:t>
        <w:br/>
        <w:t>43. Особенности системы мотивации в России.</w:t>
        <w:br/>
        <w:t>44. Понятие и цели системы вознаграждения персонала.</w:t>
        <w:br/>
        <w:t>45. Основные элементы традиционной системы вознаграждения </w:t>
        <w:br/>
        <w:t>46. Построение должностных окладов.</w:t>
        <w:br/>
        <w:t>47. Нетрадиционные методы вознаграждения.</w:t>
        <w:br/>
        <w:t>48. Современные тенденции в области вознаграждения.</w:t>
        <w:br/>
        <w:t>49. Виды отношений в организации.</w:t>
        <w:br/>
        <w:t>50. Стиль руководства.</w:t>
        <w:br/>
        <w:t>51. Требования к культуре поведения.</w:t>
        <w:br/>
        <w:t>52. Этика государственного служащего.</w:t>
        <w:br/>
        <w:t>53. Морально-психологический климат в коллективе как объект управления персоналом.</w:t>
        <w:br/>
        <w:t>54. Обучение этичному поведению.</w:t>
        <w:br/>
        <w:t>55. Роль коммуникации в управлении.</w:t>
        <w:br/>
        <w:t>56. Коммуникационный процесс, коммуникационные помехи.</w:t>
        <w:br/>
        <w:t>57. Формы и методы коммуникации.</w:t>
        <w:br/>
        <w:t>58. Вертикальные и горизонтальные коммуникации.</w:t>
        <w:br/>
        <w:t>59. Сущность неформальных коммуникаций.</w:t>
        <w:br/>
        <w:t>60. Факторы повышения эффективности внутриорганизационных коммуникаций.</w:t>
      </w:r>
    </w:p>
    <w:p>
      <w:pPr>
        <w:pStyle w:val="Normal"/>
        <w:widowControl w:val="false"/>
        <w:ind w:firstLine="357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_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20:33:00Z</dcterms:created>
  <dc:creator>User</dc:creator>
  <dc:description/>
  <cp:keywords/>
  <dc:language>en-US</dc:language>
  <cp:lastModifiedBy>user</cp:lastModifiedBy>
  <dcterms:modified xsi:type="dcterms:W3CDTF">2023-09-18T07:59:00Z</dcterms:modified>
  <cp:revision>7</cp:revision>
  <dc:subject/>
  <dc:title/>
</cp:coreProperties>
</file>