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Style20"/>
        <w:suppressAutoHyphens w:val="true"/>
        <w:ind w:left="609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02 ОСНОВЫ МАРКЕТИНГА ГОСТИНИЧ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.02 Основы маркетинга гостиничных услуг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keepNext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FontStyle29"/>
          <w:bCs/>
          <w:sz w:val="28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ОП.02 ОСНОВЫ МАРКЕТИНГА ГОСТИНИЧНЫХ УСЛУГ</w:t>
      </w:r>
    </w:p>
    <w:p>
      <w:pPr>
        <w:pStyle w:val="Normal"/>
        <w:suppressAutoHyphens w:val="true"/>
        <w:ind w:left="72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31"/>
        <w:widowControl/>
        <w:numPr>
          <w:ilvl w:val="1"/>
          <w:numId w:val="3"/>
        </w:numPr>
        <w:suppressAutoHyphens w:val="true"/>
        <w:rPr>
          <w:b/>
          <w:b/>
          <w:sz w:val="28"/>
        </w:rPr>
      </w:pPr>
      <w:r>
        <w:rPr>
          <w:b/>
          <w:sz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/>
      </w:pPr>
      <w:r>
        <w:rPr>
          <w:sz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</w:t>
      </w:r>
      <w:r>
        <w:rPr>
          <w:b/>
          <w:sz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outlineLvl w:val="0"/>
        <w:rPr>
          <w:rStyle w:val="FontStyle38"/>
          <w:sz w:val="28"/>
        </w:rPr>
      </w:pPr>
      <w:r>
        <w:rPr>
          <w:sz w:val="28"/>
        </w:rPr>
        <w:t>Учебная дисциплина ОП.02 Основы маркетинга гостиничных услуг входит в состав общепрофессиональных дисциплин.</w:t>
      </w:r>
    </w:p>
    <w:p>
      <w:pPr>
        <w:pStyle w:val="Style19"/>
        <w:widowControl/>
        <w:tabs>
          <w:tab w:val="clear" w:pos="709"/>
          <w:tab w:val="left" w:pos="605" w:leader="none"/>
        </w:tabs>
        <w:suppressAutoHyphens w:val="true"/>
        <w:spacing w:lineRule="auto" w:line="240"/>
        <w:jc w:val="both"/>
        <w:rPr>
          <w:rStyle w:val="FontStyle38"/>
          <w:b/>
          <w:b/>
          <w:sz w:val="28"/>
        </w:rPr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1.3.Цель и планируемые результаты освоения дисциплины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 xml:space="preserve">Цель изучения учебной дисциплины: ознакомить обучающихся с основами маркетинга и особенностями его применения в гостиничном бизнес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ланировать и прогнозировать продажи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зрабатывать мероприятия по повышению лояльности гостей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являть конкурентоспособность гостиничного продукта и разрабатывать мероприятия по ее повышению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оводить обучение, персонала службы бронирования и продаж приемам эффективных продаж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ценивать эффективность работы службы бронирования и продаж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владеть актуальными методами работы в профессиональной и смежных сферах; реализовать составленный план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ценивать результат и последствия своих действий (самостоятельно или с помощью наставника)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пределять задачи поиска информации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пределять актуальность нормативно-правовой документации в профессиональной деятельности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ыстраивать траектории профессионального и личностного развития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рганизовывать работу коллектива и команды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заимодействовать с коллегами, руководством, клиентами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формлять документы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именять средства информационных технологий для решения профессиональных задач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использовать современное программное обеспечение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кратко обосновывать и объяснить свои действия (текущие и планируемые)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выявлять достоинства и недостатки коммерческой идеи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формлять бизнес-план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ассчитывать размеры выплат по процентным ставкам кредит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каналов сбыта гостиничного продукта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пособы управления доходами гостиницы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спроса и предложения в гостиничном бизнесе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ценообразование, виды тарифных планов и тарифную политику гостиничного предприят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ы максимизации доходов гостиницы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итерии эффективности работы персонала гостиницы по продажам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отчетности по продажам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нормативные документы, регламентирующие работу службы бронирования и п документооборот службы бронирования и продаж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еречень ресурсов необходимых для работы службы бронирования и продаж, требования к их формированию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методику проведения тренингов для персонала занятого продажами гостиничного продукта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итерии и методы оценки эффективности работы сотрудников и службы бронирования и продаж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иды отчетности по продажам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актуальный профессиональный и социальный контекст, в котором приходится работать и жить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содержание актуальной нормативно-правовой документации; современная научная и профессиональная терминология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сихология коллектива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сихология личности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обенности социального и культурного контекста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правила оформления документов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овременные средства и устройства информатизации; порядок их применения и программное обеспечение в профессиональной деятельности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новы предпринимательской деятельности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основы финансовой грамотности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равила разработки бизнес-планов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 xml:space="preserve">порядок выстраивания презентации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кредитные банковские продукты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общи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К 4.1. Планировать потребности службы бронирования и продаж в материальных ресурсах и персонал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К 4.2. Организовывать деятельность сотрудников службы бронирования и продаж в соответствии с текущими планами и стандартами гостиниц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К 4.3.Контролировать текущую деятельность сотруд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32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8"/>
        </w:rPr>
      </w:pPr>
      <w:r>
        <w:rPr>
          <w:rStyle w:val="FontStyle29"/>
          <w:bCs/>
          <w:sz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программы – </w:t>
      </w:r>
      <w:r>
        <w:rPr>
          <w:sz w:val="28"/>
          <w:szCs w:val="28"/>
        </w:rPr>
        <w:t>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94 часа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внеаудиторная самостоятельная работа – 8 час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и реализации рабочей программы используются следующие технологии: информационно-коммуникационные технологии, кейс-технологии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sz w:val="28"/>
          <w:u w:val="single"/>
        </w:rPr>
      </w:pPr>
      <w:r>
        <w:rPr>
          <w:rStyle w:val="FontStyle29"/>
          <w:bCs/>
          <w:sz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center"/>
        <w:rPr>
          <w:sz w:val="28"/>
        </w:rPr>
      </w:pPr>
      <w:r>
        <w:rPr>
          <w:sz w:val="28"/>
        </w:rPr>
        <w:t>ОП.02 ОСНОВЫ МАРКЕТИНГА ГОСТИНИЧНЫХ УСЛУГ</w:t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>
          <w:rStyle w:val="FontStyle29"/>
          <w:bCs/>
          <w:sz w:val="24"/>
        </w:rPr>
      </w:pPr>
      <w:r>
        <w:rPr>
          <w:sz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>
          <w:rStyle w:val="FontStyle29"/>
          <w:bCs/>
          <w:sz w:val="24"/>
        </w:rPr>
        <w:t>2.1 Объем учебной дисциплины и виды учебной работы</w:t>
      </w:r>
    </w:p>
    <w:p>
      <w:pPr>
        <w:pStyle w:val="Normal"/>
        <w:suppressAutoHyphens w:val="true"/>
        <w:rPr>
          <w:rStyle w:val="FontStyle29"/>
          <w:bCs/>
          <w:sz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outlineLvl w:val="0"/>
        <w:rPr/>
      </w:pPr>
      <w:r>
        <w:rPr>
          <w:b/>
          <w:sz w:val="28"/>
        </w:rPr>
        <w:t xml:space="preserve">2.2. Тематический план и содержание учебной дисциплины  </w:t>
      </w:r>
      <w:r>
        <w:rPr/>
        <w:t>ОП.02 Основы маркетинга гостиничных услуг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36"/>
        <w:gridCol w:w="12"/>
        <w:gridCol w:w="8602"/>
        <w:gridCol w:w="1251"/>
        <w:gridCol w:w="1269"/>
      </w:tblGrid>
      <w:tr>
        <w:trPr>
          <w:tblHeader w:val="true"/>
          <w:trHeight w:val="108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1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ма 1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Введение в маркетинг гостиничных услуг</w:t>
              <w:br/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455" w:leader="none"/>
              </w:tabs>
              <w:suppressAutoHyphens w:val="true"/>
              <w:ind w:left="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щность маркетинга. Основные определ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Цели и задачи маркетинга. Методология маркетинга: принципы, функции, средства маркетин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Маркетинговая деятельность в гостиничном предприятии: цели, задачи</w:t>
            </w:r>
            <w:r>
              <w:rPr>
                <w:b/>
              </w:rPr>
              <w:t xml:space="preserve">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/>
              </w:rPr>
              <w:t xml:space="preserve">Функционирование службы маркетинга в гостинице: цели, </w:t>
            </w:r>
            <w:r>
              <w:rPr/>
              <w:t>функции, структура подразд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кты маркетинговой деятельности: потребность, нужда, спрос, товар, рынок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ы спроса, их краткая характеристи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ружающая среда гостиничного предприятия: микро- и макросре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Факторы, формирующие окружающую среду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-10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bCs/>
              </w:rPr>
              <w:t xml:space="preserve"> </w:t>
            </w:r>
            <w:r>
              <w:rPr/>
              <w:t xml:space="preserve">Изучение и анализ спроса потребителей на услуги гостеприимств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-1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/>
              <w:t>Изучение зависимости объема продаж  гостиничных услуг от различных факторов внешней и внутренней  сред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ма 2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ынок гостиничных услуг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-1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ыночные концепции маркетинга и их примене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изводственная и товарная концеп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ытовая и потребительская (рыночная) концепц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ркетинг: интегрированный, стратегический, общественный (социально-этичный)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Рынок: понятие, виды, признаки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ценка конъюнктуры рынк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рыночные показатели: ёмкость, доля рын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/>
              <w:t>Перспективы  развития рынка гостиничных услу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Сегментация рынка гостиничных услуг, п</w:t>
            </w:r>
            <w:r>
              <w:rPr/>
              <w:t>онятие и 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изнаки и критерии сегмент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ыночная ниш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ор целевых сегментов для предприятия гостиничного хозя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недифференцированны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дифференцированны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ратегии охвата целевого рынка: концентрированный маркетин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1-3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3.</w:t>
            </w:r>
            <w:r>
              <w:rPr/>
              <w:t>Определение целевого сегмента потребителей гостиничных услуг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3-3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4.</w:t>
            </w:r>
            <w:r>
              <w:rPr>
                <w:bCs/>
              </w:rPr>
              <w:t xml:space="preserve"> </w:t>
            </w:r>
            <w:r>
              <w:rPr/>
              <w:t>Рыночные концепции маркетинга и их применение предприятием гостеприим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>
                <w:bCs/>
              </w:rPr>
            </w:pPr>
            <w:r>
              <w:rPr>
                <w:bCs/>
              </w:rPr>
              <w:t>Напишите эссе по цитатам выдающихся специалистов по гостеприимст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3.</w:t>
            </w:r>
            <w:r>
              <w:rPr/>
              <w:t xml:space="preserve"> Составляющие комплекса маркетинга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/>
              <w:t>Потребности, удовлетворяемые в сфере гостиничного бизн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Понятия комплекса маркетинга, его базовые элементы: товар, цена, каналы сбыта, продвиже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4Р, 5Р, 7Р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Гостиничный продукт: характерные особенност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Жизненный цикл гостиничного продукта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Формирование комплексного гостиничного продукт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Т</w:t>
            </w:r>
            <w:r>
              <w:rPr>
                <w:iCs/>
              </w:rPr>
              <w:t>оварный ассортимент и номенклатура.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Решите ситуационные задачи по потребностям, удовлетворяемых в сфере гостиничного бизн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  <w:r>
              <w:rPr/>
              <w:t>Цена в комплексе маркетинга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Дополнительные услуги и их влияние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Понятие и сущность цен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Зависимость цены от спрос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Основные виды ценовой стратег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Виды тарифных пла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Тарифной политика гостиничного предприя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Особенности ценообразования в гостиничном бизнес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бор методов ценообразования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/>
              <w:t>Каналы распределения (сбыта) гостиничных услу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Классификация каналов товародвижения в зависимости от составляющих их уровне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Типы посредников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ФОССТИС: понятие, его составные части и сред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-5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  <w:r>
              <w:rPr/>
              <w:t>Определение рыночного жизненного цикла гостиничного продукта и способов его продл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8-5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 xml:space="preserve">. </w:t>
            </w:r>
            <w:r>
              <w:rPr/>
              <w:t>Разработка практических рекомендаций по формированию спроса и стимулированию сбыта гостиничного продукта для различных целевых сегментов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5.  Коммуникационная </w:t>
            </w:r>
            <w:r>
              <w:rPr/>
              <w:t>политика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Особенности формирования коммуникационной политики гостиничных предприят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Характеристика основных современных средств продвижения: выставочная деятельность, реклама в С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 xml:space="preserve">Характеристика основных современных средств продвижения: электронные технологии (Интернет, мультимедийные средства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маркетинг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/>
              <w:t xml:space="preserve">Реклама гостиничных предприятий, ее роль и значение, </w:t>
            </w:r>
            <w:r>
              <w:rPr>
                <w:iCs/>
              </w:rPr>
              <w:t>функции, виды, критер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</w:rPr>
              <w:t>Выбор видов и носителей рекла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Организация рекламной кампании гостиничного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Эффективность рекламы различных видов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  <w:bCs/>
              </w:rPr>
            </w:pPr>
            <w:r>
              <w:rPr/>
              <w:t>Рекламный бюдже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iCs/>
              </w:rPr>
              <w:t>Изучение методов оценки эффективности рекла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</w:rPr>
              <w:t>Стимулирование сбыта гостиничного продукта; виды, на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Оценка эффективности средств стимул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iCs/>
              </w:rPr>
            </w:pPr>
            <w:r>
              <w:rPr>
                <w:bCs/>
                <w:lang w:val="en-US"/>
              </w:rPr>
              <w:t>PR</w:t>
            </w:r>
            <w:r>
              <w:rPr>
                <w:bCs/>
              </w:rPr>
              <w:t xml:space="preserve"> - </w:t>
            </w:r>
            <w:r>
              <w:rPr/>
              <w:t>«Паблик рилейшнз»: понятие, назначение, виды мероприятий</w:t>
            </w:r>
            <w:r>
              <w:rPr>
                <w:b/>
                <w:b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Фирменный стиль гостиничного предприятия: понятие, составляющие элементы, пути формиров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/>
              </w:rPr>
              <w:t xml:space="preserve">. </w:t>
            </w:r>
            <w:r>
              <w:rPr/>
              <w:t xml:space="preserve">Разработка рекламного обращения: слогана, </w:t>
            </w:r>
            <w:r>
              <w:rPr>
                <w:iCs/>
              </w:rPr>
              <w:t>логотипа, основного текста, товарного знака, торговой мар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>.</w:t>
            </w:r>
            <w:r>
              <w:rPr/>
              <w:t>Овладение методикой разработки рекламной компании</w:t>
            </w:r>
            <w:r>
              <w:rPr>
                <w:b/>
              </w:rPr>
              <w:t xml:space="preserve"> </w:t>
            </w:r>
            <w:r>
              <w:rPr/>
              <w:t>гостиничного предприятия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/>
              <w:t xml:space="preserve">Формирование рекламных материалов (брошюр, 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/>
              <w:t>каталогов, буклетов)</w:t>
            </w:r>
            <w:r>
              <w:rPr>
                <w:iCs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b/>
              </w:rPr>
              <w:t xml:space="preserve">. </w:t>
            </w:r>
            <w:r>
              <w:rPr/>
              <w:t>Формирование</w:t>
            </w:r>
            <w:r>
              <w:rPr>
                <w:b/>
              </w:rPr>
              <w:t xml:space="preserve"> </w:t>
            </w:r>
            <w:r>
              <w:rPr/>
              <w:t>фирменного стиля гостиничного предпри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ить схему:</w:t>
            </w:r>
            <w:r>
              <w:rPr>
                <w:b/>
                <w:bCs/>
              </w:rPr>
              <w:t xml:space="preserve"> "</w:t>
            </w:r>
            <w:r>
              <w:rPr>
                <w:iCs/>
              </w:rPr>
              <w:t>Факторы, влияющие на эффективность рекламы".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/>
              <w:t>Написать эссе на тему: "Особенности формирования коммуникационной политики гостиничных предприятий в России"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характеризовать политику стимулирования продаж номерного фонда и дополнительных услуг любого средства размещения в г. Волог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6.  </w:t>
            </w:r>
            <w:r>
              <w:rPr/>
              <w:t>Методологические основы маркетинговых исследований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Практика маркетинговых исследований в деятельности гостиничных предприяти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Основные принципы организации маркетингового исследования. (этапы исследования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/>
              <w:t>Полевые и кабинетные исслед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4-8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1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опроса как основного метода сбора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6-8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анкетной формы сбора маркетинговой информ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8-89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 xml:space="preserve">. </w:t>
            </w:r>
            <w:r>
              <w:rPr/>
              <w:t>Изучение и освоение методов поиска и анализа актуальной информации в сети Интернет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бор данных для проектирования средства размещения в Вологодской области (обоснование целесообразности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7. Конкурентоспособность гостиничного предприятия</w:t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курентные стратегии гостиничного предприят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6" w:hanging="0"/>
              <w:jc w:val="both"/>
              <w:rPr/>
            </w:pPr>
            <w:r>
              <w:rPr>
                <w:bCs/>
              </w:rPr>
              <w:t>Критерии оценки и методы анализа конкурентоспособности предприятия гостиничного хозяйст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2-9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Проведение оценки конкурентоспособности гостиничного предприятия и разработка мероприятий по ее повышению</w:t>
            </w:r>
            <w:r>
              <w:rPr>
                <w:iCs/>
              </w:rPr>
              <w:t>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3. условия реализации программы </w:t>
      </w:r>
      <w:r>
        <w:rPr>
          <w:b/>
          <w:bCs/>
          <w:sz w:val="28"/>
        </w:rPr>
        <w:t>УЧЕБНОЙ ДИСЦИПЛИНЫ</w:t>
      </w:r>
    </w:p>
    <w:p>
      <w:pPr>
        <w:pStyle w:val="Normal"/>
        <w:suppressAutoHyphens w:val="true"/>
        <w:ind w:firstLine="142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оборудование: </w:t>
      </w: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>компьютер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</w:rPr>
        <w:t>интерактивная до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экран </w:t>
      </w:r>
      <w:r>
        <w:rPr>
          <w:sz w:val="28"/>
          <w:szCs w:val="28"/>
        </w:rPr>
        <w:t>с напольной подставко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>
          <w:sz w:val="28"/>
          <w:szCs w:val="28"/>
        </w:rPr>
        <w:t>Технология и организация гостиничных услуг: учебник / Л.Н. Семеркова, В.А. Белякова Т.И. Шерстобитова, С.В. Латынова. — Москва: ИНФРА-М, 2021. </w:t>
      </w:r>
    </w:p>
    <w:p>
      <w:pPr>
        <w:pStyle w:val="Normal"/>
        <w:numPr>
          <w:ilvl w:val="0"/>
          <w:numId w:val="11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Быстров С. А. Организация гостиничного дела: учебное пособие / С.А. Быстров. — Москва: ФОРУМ: ИНФРА-М, 2021.</w:t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>
          <w:sz w:val="28"/>
          <w:szCs w:val="28"/>
        </w:rPr>
        <w:t>Можаева, Н. Г. Гостиничный сервис: учебник / Н.Г. Можаева, Г.В. Рыбачек. — 2-е изд., испр. — Москва: ИНФРА-М, 2022. </w:t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>
          <w:sz w:val="28"/>
          <w:szCs w:val="28"/>
        </w:rPr>
        <w:t>Резник, Г. А. Маркетинг: учебное пособие / Г.А. Резник. — Москва: ИНФРА-М, 2021.</w:t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>
          <w:sz w:val="28"/>
          <w:szCs w:val="28"/>
        </w:rPr>
        <w:t>Герасимов, Б. И. Маркетинг: учебное пособие / Б.И. Герасимов, В.В. Жариков, М.В. Жарикова. — 2-е изд. — Москва: ФОРУМ: ИНФРА-М, 2021.</w:t>
      </w:r>
    </w:p>
    <w:p>
      <w:pPr>
        <w:pStyle w:val="Normal"/>
        <w:numPr>
          <w:ilvl w:val="0"/>
          <w:numId w:val="11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Алексунин, В. А. Маркетинг: учебник / В. А. Алексунин. — 6-е изд., стер. — Москва: Издательско-торговая корпорация «Дашков и К°», 2019. (Источник: ЭБС Znanium.com)</w:t>
      </w:r>
    </w:p>
    <w:p>
      <w:pPr>
        <w:pStyle w:val="Normal"/>
        <w:shd w:fill="FFFFFF" w:val="clear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ind w:firstLine="142"/>
        <w:rPr>
          <w:sz w:val="28"/>
        </w:rPr>
      </w:pPr>
      <w:r>
        <w:rPr>
          <w:b/>
          <w:bCs/>
          <w:sz w:val="28"/>
        </w:rPr>
        <w:t>Интернет источники:</w:t>
      </w:r>
    </w:p>
    <w:p>
      <w:pPr>
        <w:pStyle w:val="Style20"/>
        <w:numPr>
          <w:ilvl w:val="0"/>
          <w:numId w:val="9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Style20"/>
        <w:numPr>
          <w:ilvl w:val="0"/>
          <w:numId w:val="9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гильдии маркетологов [Электронный ресурс]. – Режим доступа: </w:t>
      </w:r>
      <w:r>
        <w:rPr>
          <w:sz w:val="28"/>
          <w:shd w:fill="FFFFFF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u w:val="none"/>
          </w:rPr>
          <w:t>http://www.marketologi.ru/</w:t>
        </w:r>
      </w:hyperlink>
    </w:p>
    <w:p>
      <w:pPr>
        <w:pStyle w:val="Style20"/>
        <w:numPr>
          <w:ilvl w:val="0"/>
          <w:numId w:val="9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Российской ассоциации маркетинга [Электронный ресурс]. – Режим доступа: </w:t>
      </w:r>
      <w:r>
        <w:rPr>
          <w:sz w:val="28"/>
          <w:shd w:fill="FFFFFF" w:val="clear"/>
        </w:rPr>
        <w:t xml:space="preserve"> </w:t>
      </w:r>
      <w:r>
        <w:rPr>
          <w:sz w:val="28"/>
        </w:rPr>
        <w:t xml:space="preserve"> </w:t>
      </w:r>
      <w:hyperlink r:id="rId6">
        <w:r>
          <w:rPr>
            <w:rStyle w:val="InternetLink"/>
            <w:color w:val="000000"/>
            <w:sz w:val="28"/>
            <w:u w:val="none"/>
          </w:rPr>
          <w:t>http://www.ram.ru/</w:t>
        </w:r>
      </w:hyperlink>
    </w:p>
    <w:p>
      <w:pPr>
        <w:pStyle w:val="Style20"/>
        <w:numPr>
          <w:ilvl w:val="0"/>
          <w:numId w:val="9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Энциклопедия маркетинга [Электронный ресурс]. – Режим доступа: </w:t>
      </w:r>
      <w:r>
        <w:rPr>
          <w:sz w:val="28"/>
          <w:shd w:fill="FFFFFF" w:val="clear"/>
        </w:rPr>
        <w:t>:</w:t>
      </w:r>
      <w:r>
        <w:rPr>
          <w:sz w:val="28"/>
        </w:rPr>
        <w:t xml:space="preserve"> </w:t>
      </w:r>
      <w:hyperlink r:id="rId7">
        <w:r>
          <w:rPr>
            <w:rStyle w:val="InternetLink"/>
            <w:color w:val="000000"/>
            <w:sz w:val="28"/>
            <w:u w:val="none"/>
          </w:rPr>
          <w:t>http://marketing.spb.ru/</w:t>
        </w:r>
      </w:hyperlink>
      <w:r>
        <w:rPr>
          <w:sz w:val="28"/>
        </w:rPr>
        <w:t xml:space="preserve"> </w:t>
      </w:r>
    </w:p>
    <w:p>
      <w:pPr>
        <w:pStyle w:val="Normal"/>
        <w:shd w:fill="FFFFFF" w:val="clear"/>
        <w:suppressAutoHyphens w:val="true"/>
        <w:ind w:firstLine="142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ind w:firstLine="142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ind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42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тестирования, а также выполнения обучающимися индивидуальных домашних заданий, самостоятельной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iCs/>
          <w:sz w:val="28"/>
          <w:szCs w:val="28"/>
        </w:rPr>
        <w:t>дифференцированного зачета</w:t>
      </w:r>
      <w:r>
        <w:rPr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, который включаю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984"/>
      </w:tblGrid>
      <w:tr>
        <w:trPr>
          <w:tblHeader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планировать и прогнозировать продажи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ценивать эффективность работы службы бронирования и продаж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пределять эффективность мероприятий по стимулированию сбыта гостиничного продукта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разрабатывать и предоставлять предложения по повышению эффективности сбыта гостиничного продукта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владеть актуальными методами работы в профессиональной и смежных сферах; реализовать составленный план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пределять задачи поиска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выстраивать траектории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взаимодействовать с коллегами, руководством, клиентами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оформлять документы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формлять бизнес-план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170"/>
              <w:jc w:val="both"/>
              <w:rPr/>
            </w:pPr>
            <w:r>
              <w:rPr/>
              <w:t>рассчитывать размеры выплат по процентным ставкам кредитовани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рынок гостиничных услуг и современные тенденции развития гостиничного рынк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каналов сбыта гостиничного продук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нормативные документы, регламентирующие работу службы бронирования и п документооборот службы бронирования и продаж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еречень ресурсов необходимых для работы службы бронирования и продаж, требования к их формировани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методику проведения тренингов для персонала занятого продажами гостиничного продук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итерии и методы оценки эффективности работы сотрудников и службы бронирования и продаж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иды отчетности по продажам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сихология коллектив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сихология лич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правила оформления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0" w:firstLine="227"/>
              <w:contextualSpacing/>
              <w:jc w:val="both"/>
              <w:rPr/>
            </w:pPr>
            <w:r>
              <w:rPr/>
              <w:t>кредитные банковские продукт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20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Cs w:val="28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К 11. Планировать предпринимательскую деятельность в профессиональной сфер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1. Планировать потребности службы бронирования и продаж в материальных ресурсах и персонале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2. Организовывать деятельность сотрудников службы бронирования и продаж в соответствии с текущими планами и стандартами гостиницы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/>
              <w:t>ПК 4.3.Контролировать текущую деятельность сотруд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rketologi.ru/" TargetMode="External"/><Relationship Id="rId6" Type="http://schemas.openxmlformats.org/officeDocument/2006/relationships/hyperlink" Target="http://www.ram.ru/" TargetMode="External"/><Relationship Id="rId7" Type="http://schemas.openxmlformats.org/officeDocument/2006/relationships/hyperlink" Target="http://marketing.spb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1:09:00Z</dcterms:created>
  <dc:creator>Екатерина</dc:creator>
  <dc:description/>
  <cp:keywords/>
  <dc:language>en-US</dc:language>
  <cp:lastModifiedBy>user</cp:lastModifiedBy>
  <dcterms:modified xsi:type="dcterms:W3CDTF">2023-09-19T10:40:00Z</dcterms:modified>
  <cp:revision>27</cp:revision>
  <dc:subject/>
  <dc:title/>
</cp:coreProperties>
</file>