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 31.08.2022 № 5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пециальность: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43.02.14 Гостиничное дело</w:t>
      </w:r>
    </w:p>
    <w:p>
      <w:pPr>
        <w:pStyle w:val="Normal"/>
        <w:ind w:firstLine="540"/>
        <w:jc w:val="bot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/>
      </w:pPr>
      <w:r>
        <w:rPr>
          <w:sz w:val="28"/>
          <w:szCs w:val="28"/>
        </w:rPr>
        <w:t>Протокол № 1 от 31.08.2022</w:t>
      </w:r>
      <w:r>
        <w:rPr/>
        <w:t xml:space="preserve">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widowControl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:</w:t>
      </w:r>
    </w:p>
    <w:p>
      <w:pPr>
        <w:pStyle w:val="ConsPlusCell"/>
        <w:widowControl/>
        <w:numPr>
          <w:ilvl w:val="0"/>
          <w:numId w:val="6"/>
        </w:numPr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1. – М.: ВИТА-ПРЕСС, 2022.</w:t>
      </w:r>
    </w:p>
    <w:p>
      <w:pPr>
        <w:pStyle w:val="ConsPlusCell"/>
        <w:widowControl/>
        <w:numPr>
          <w:ilvl w:val="0"/>
          <w:numId w:val="6"/>
        </w:numPr>
        <w:spacing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2. – М.: ВИТА-ПРЕСС, 2022.</w:t>
      </w:r>
    </w:p>
    <w:p>
      <w:pPr>
        <w:pStyle w:val="ConsPlusCell"/>
        <w:widowControl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spacing w:before="0" w:after="0"/>
        <w:ind w:left="567" w:hanging="0"/>
        <w:contextualSpacing/>
        <w:rPr/>
      </w:pPr>
      <w:r>
        <w:rPr>
          <w:sz w:val="28"/>
          <w:szCs w:val="28"/>
        </w:rPr>
        <w:t xml:space="preserve">Слагода, В. Г. Экономика. - М.: Фору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spacing w:before="0" w:after="0"/>
        <w:ind w:left="567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едотов, В. А. Экономика. — Москва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кзаме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5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85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7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19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1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18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3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0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й предмет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го предмета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73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ные функции и особенности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банков в экономике и общественном воспроизводстве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ы банковских операций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>
          <w:trHeight w:val="1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редит: необходимость,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иды коммерческого кредита (вексельные сделки, лизинг, факторинг, форфейтинг, консигнационные сделки)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обенности организации потребительского креди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потека как часть системы потребительского кредит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Ценные бумаги и их виды. Ак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инальная стоимость курса акций. Облиг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нок ценных бума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вая биржа и ее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ляция: сущность, виды и причины возникновения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ляция спроса. Инфляция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направления антиинфляцион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нятие страхования и страховой защи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ы страхования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ы, функции и задачи, признаки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ормативно-правовые акты, регламентирующие предпринимательскую деятельность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>Познавательная</w:t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о как рыночный субъек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ие функции государства. Социальное регулирование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>
          <w:trHeight w:val="9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налогообложения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иды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едеральные налоги. Региональные налоги. Местные налог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государственного бюджет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Бюджетная структура. Федеральный бюдже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валового внутреннего продукта (ВВП), методы рас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лобальные экономические проблемы: понятие, содержание, значение в миров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>
          <w:trHeight w:val="9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ономические санкции: понятие, сущность, ви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торговля и мировой рынок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ждународные экономические организации. Международная торговая полит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ютный курс и его характеристик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акторы, определяющие валютные кур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ономические реформы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стиционный климат в современной Росс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OLE_LINK1"/>
      <w:bookmarkStart w:id="7" w:name="OLE_LINK1"/>
      <w:bookmarkEnd w:id="7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24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3-06-21T08:44:00Z</dcterms:modified>
  <cp:revision>8</cp:revision>
  <dc:subject/>
  <dc:title>бюджетное профессиональное образовательное учреждение</dc:title>
</cp:coreProperties>
</file>