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ind w:left="5670" w:hanging="0"/>
        <w:rPr>
          <w:rFonts w:eastAsia="Calibri"/>
        </w:rPr>
      </w:pPr>
      <w:r>
        <w:rPr>
          <w:sz w:val="28"/>
          <w:szCs w:val="28"/>
        </w:rPr>
        <w:t>от 22.06.2023 № 514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ГО ПРЕДМЕТА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.05 ТРЕБОВАНИЯ К ЗДАНИЯМ И ИНЖЕНЕРНЫМ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ИСТЕМАМ ГОСТИНИЧНОГО ПРЕДПРИЯТ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ьность</w:t>
      </w:r>
    </w:p>
    <w:p>
      <w:pPr>
        <w:pStyle w:val="Normal"/>
        <w:ind w:right="-299" w:hanging="0"/>
        <w:jc w:val="center"/>
        <w:rPr>
          <w:sz w:val="20"/>
          <w:szCs w:val="20"/>
        </w:rPr>
      </w:pP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ind w:right="-30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01" w:hanging="0"/>
        <w:jc w:val="both"/>
        <w:rPr>
          <w:sz w:val="20"/>
          <w:szCs w:val="20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учебного предмета ОП.05 Требования к зданиям и инженерным системам гостиничного предприятия  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ind w:right="-29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клакова Е. И., преподавателя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56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Cs/>
              <w:lang w:val="en-US" w:eastAsia="en-US"/>
            </w:rPr>
            <w:fldChar w:fldCharType="separate"/>
          </w:r>
          <w:hyperlink w:anchor="__RefHeading___Toc526676295">
            <w:r>
              <w:rPr>
                <w:rStyle w:val="IndexLink"/>
                <w:bCs/>
                <w:sz w:val="28"/>
                <w:lang w:val="en-US" w:eastAsia="en-US"/>
              </w:rPr>
              <w:t>1. Паспорт рабочей программы учебной дисциплины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56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6676296">
            <w:r>
              <w:rPr>
                <w:rStyle w:val="IndexLink"/>
                <w:bCs/>
                <w:sz w:val="28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56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6676297">
            <w:r>
              <w:rPr>
                <w:rStyle w:val="IndexLink"/>
                <w:sz w:val="28"/>
                <w:lang w:val="en-US" w:eastAsia="en-US"/>
              </w:rPr>
              <w:t xml:space="preserve">3. Условия реализации программы </w:t>
            </w:r>
            <w:r>
              <w:rPr>
                <w:rStyle w:val="IndexLink"/>
                <w:bCs/>
                <w:sz w:val="28"/>
                <w:lang w:val="en-US" w:eastAsia="en-US"/>
              </w:rPr>
              <w:t>учебной дисциплины</w:t>
            </w:r>
            <w:r>
              <w:rPr>
                <w:rStyle w:val="IndexLink"/>
                <w:sz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56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6676298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учебной дисциплины</w:t>
              <w:tab/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Cs w:val="22"/>
          <w:lang w:val="en-US" w:eastAsia="en-US"/>
        </w:rPr>
      </w:pPr>
      <w:r>
        <w:rPr>
          <w:rFonts w:cs="Calibri" w:ascii="Calibri" w:hAnsi="Calibri"/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bookmarkStart w:id="0" w:name="__RefHeading___Toc526676295"/>
      <w:bookmarkEnd w:id="0"/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ОП.05 ТРЕБОВАНИЯ К ЗДАНИЯМ И ИНЖЕНЕРНЫМ СИСТЕМАМ ГОСТИНИЧНОГО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31"/>
        <w:widowControl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4"/>
        </w:numPr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ind w:firstLine="607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>Учебная дисциплина ОП.05 Требования к зданиям и инженерным системам гостиничного предприятия входит в профессиональ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цикл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rStyle w:val="FontStyle38"/>
          <w:b/>
          <w:b/>
          <w:sz w:val="32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3.Цель задачи учебной дисциплины - требования к результатам освоения учебной дисциплины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8"/>
          <w:szCs w:val="28"/>
        </w:rPr>
        <w:t>В результате освоения учебной дисциплины обучающиеся должны</w:t>
      </w:r>
      <w:r>
        <w:rPr/>
        <w:t>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пределять основные характеристики концепции гостиничного продукта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анализировать спрос и предложения гостиничной отрасл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пределять актуальность нормативно-правовой документации в профессиональной деятельно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выстраивать траектории профессионального и личностного развития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рганизовывать работу коллектива и команд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/>
      </w:pPr>
      <w:r>
        <w:rPr>
          <w:sz w:val="28"/>
        </w:rPr>
        <w:t xml:space="preserve">взаимодействовать с коллегами, руководством, клиентами; 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излагать свои мысли на государственном языке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формлять документ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презентовать структуру профессиональной деятельности по специально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пределять направления ресурсосбережения в рамках профессиональной деятельности по специально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применять рациональные приемы двигательных функций в профессиональной деятельно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пользоваться средствами профилактики перенапряжения характерными для данной специально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применять средства информационных технологий для решения профессиональных задач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использовать современное программное обеспечение;</w:t>
      </w:r>
    </w:p>
    <w:p>
      <w:pPr>
        <w:pStyle w:val="Normal"/>
        <w:numPr>
          <w:ilvl w:val="0"/>
          <w:numId w:val="11"/>
        </w:numPr>
        <w:ind w:left="0" w:firstLine="357"/>
        <w:jc w:val="both"/>
        <w:rPr/>
      </w:pPr>
      <w:r>
        <w:rPr>
          <w:sz w:val="28"/>
        </w:rPr>
        <w:t xml:space="preserve">понимать общий смысл четко произнесенных высказываний на известные темы (профессиональные и бытовые); 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понимать тексты на базовые профессиональные тем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участвовать в диалогах на знакомые общие и профессиональные тем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строить простые высказывания о себе и о своей профессиональной деятельно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кратко обосновывать и объяснить свои действия (текущие и планируемые)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писать простые связные сообщения на знакомые или интересующие профессиональные тем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составить план действия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пределить необходимые ресурс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ценить результат и последствия своих действий (самостоятельно или с помощью наставника)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реализовать составленный план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анализировать задачу и/или проблему и выделять её составные ча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составить план действия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пределить необходимые ресурс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ценить результат и последствия своих действий (самостоятельно или с помощью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реализовать составленный план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анализировать задачу и/или проблему и выделять её составные ча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составить план действия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пределить необходимые ресурсы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оценить результат и последствия своих действий (самостоятельно или с помощью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реализовать составленный план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</w:rPr>
      </w:pPr>
      <w:r>
        <w:rPr>
          <w:sz w:val="28"/>
        </w:rPr>
        <w:t>анализировать задачу и/или проблему и выделять её составные ча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нания: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тандарты, требования и рекомендации по оснащению гостиничных предприятий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сновные требования к зданиям и инженерным системам гостиничного предприят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одержание актуальной нормативно-правовой документаци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овременная научная и профессиональная терминолог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возможные траектории профессионального развития и самообразован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сихология коллектива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сихология лич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сновы проект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собенности социального и культурного контекста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равила оформления документов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бщечеловеческие цен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равила поведения в ходе выполнения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равила экологической безопасности при ведении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сновные ресурсы задействованные в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ути обеспечения ресурсосбережен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редства профилактики перенапряжен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сновы здорового образа жизн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условия профессиональной деятельности и зоны риска физического здоровья для специа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овременные средства и устройства информатизаци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орядок их применения и программное обеспечение в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равила построения простых и сложных предложений на профессиональные темы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сновные общеупотребительные глаголы (бытовая и профессиональная лексика)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лексический минимум, относящийся к описанию предметов, средств и процессов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особенности произношен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правила чтения текстов профессиональной направлен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тандарты, требования и рекомендации по оснащению гостиничных предприятий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знать основные источники информации и ресурсов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а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актуальные методы работы в профессиональной и смежных сферах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тандарты, требования и рекомендации по оснащению гостиничных предприятий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знать основные источники информации и ресурсов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а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актуальные методы работы в профессиональной и смежных сферах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стандарты, требования и рекомендации по оснащению гостиничных предприятий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знать основные источники информации и ресурсов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а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</w:rPr>
      </w:pPr>
      <w:r>
        <w:rPr>
          <w:sz w:val="28"/>
        </w:rPr>
        <w:t>актуальные методы работы в профессиональной и смежных сфера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щими компетенция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 11. Планировать предпринимательскую деятельность в профессиональной сфер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фессиональными компетенция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1.1. Планировать потребности службы приема и размещения в материальных ресурсах и персонал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1.2. Организовывать деятельность работников службы приема и размещения в соответствии с текущими планами и стандартами гостиниц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1.3. Контролировать текущую деятельность работников службы приема и размещения для поддержания требуемого уровня кач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2.1. Планировать потребности службы питания в материальных ресурсах и персонал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2.2. Организовывать деятельность работников службы питания в соответствии с текущими планами и стандартами гостиниц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2.3. Контролировать текущую деятельность работников службы питания для поддержания требуемого уровня качества обслуживания гос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3.1. Планировать потребности службы обслуживания и эксплуатации номерного фонда в материальных ресурсах и персонал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3.2. 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3.3.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4.1. Планировать потребности службы бронирования и продаж в материальных ресурсах и персонал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4.2. Организовывать деятельность работников службы бронирования и продаж в соответствии с текущими планами и стандартами гостиниц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4.3. Контролировать текущую деятельность работников службы бронирования и продаж для поддержания требуемого уровня качества обслуживания гостей.</w:t>
      </w:r>
    </w:p>
    <w:p>
      <w:pPr>
        <w:pStyle w:val="Style24"/>
        <w:widowControl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sz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разовательной программы – </w:t>
      </w:r>
      <w:r>
        <w:rPr>
          <w:sz w:val="28"/>
          <w:szCs w:val="28"/>
        </w:rPr>
        <w:t>7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ов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– </w:t>
      </w:r>
      <w:r>
        <w:rPr>
          <w:sz w:val="28"/>
          <w:szCs w:val="28"/>
        </w:rPr>
        <w:t>64 часа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 xml:space="preserve">внеаудиторная самостоятельная работа – 6 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разноуровневого обучения, проблемного обучения, технология развития критического мыш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  <w:u w:val="single"/>
        </w:rPr>
      </w:pPr>
      <w:bookmarkStart w:id="1" w:name="__RefHeading___Toc526676296"/>
      <w:bookmarkEnd w:id="1"/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П.05 ТРЕБОВАНИЯ К ЗДАНИЯМ И ИНЖЕНЕРНЫМ СИСТЕМАМ ГОСТИНИЧНОГО ПРЕДПРИЯТИЯ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1552"/>
      </w:tblGrid>
      <w:tr>
        <w:trPr>
          <w:trHeight w:val="49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70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</w:t>
            </w:r>
          </w:p>
        </w:tc>
      </w:tr>
      <w:tr>
        <w:trPr>
          <w:trHeight w:val="407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41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rPr>
          <w:rStyle w:val="FontStyle29"/>
          <w:bCs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Тематический план и содержание учебной дисциплины </w:t>
      </w:r>
      <w:r>
        <w:rPr>
          <w:b/>
          <w:sz w:val="28"/>
          <w:szCs w:val="28"/>
        </w:rPr>
        <w:t xml:space="preserve"> ОП</w:t>
      </w:r>
      <w:r>
        <w:rPr>
          <w:b/>
          <w:sz w:val="28"/>
          <w:szCs w:val="28"/>
          <w:lang w:val="en-US"/>
        </w:rPr>
        <w:t xml:space="preserve">.05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>ребования к зданиям и инженерным системам гостиничного предприятия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880"/>
        <w:gridCol w:w="8792"/>
        <w:gridCol w:w="1180"/>
        <w:gridCol w:w="1257"/>
      </w:tblGrid>
      <w:tr>
        <w:trPr>
          <w:tblHeader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формы организации деятельности обучающихс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ровень освоения </w:t>
            </w:r>
          </w:p>
        </w:tc>
      </w:tr>
      <w:tr>
        <w:trPr>
          <w:tblHeader w:val="true"/>
          <w:trHeight w:val="7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Введение. Инструктаж по ОТ и</w:t>
            </w:r>
            <w:r>
              <w:rPr>
                <w:i/>
              </w:rPr>
              <w:t xml:space="preserve"> </w:t>
            </w:r>
            <w:r>
              <w:rPr>
                <w:bCs/>
              </w:rPr>
              <w:t>ТБ. Материально-техническая база туристских учреждений. Состав основных фондов туристских учрежден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конструктивных решений и технической эксплуатации гостиниц и туристических</w:t>
            </w:r>
          </w:p>
        </w:tc>
      </w:tr>
      <w:tr>
        <w:trPr>
          <w:trHeight w:val="324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 Современные принципы проектирования гостиничных зданий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дукт «гостиница». Алгоритм гостиничного проекта: основные понятия проектирования; этапы проектирования гостиничных предприятий; виды проектов; принципы проектирования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лияние месторасположения объекта на типологию гостиничных предприятий (туристская дестинация). Основные требования к зданиям гостиниц и туристских комплексо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szCs w:val="28"/>
              </w:rPr>
              <w:t>Внеаудиторная самостоятельная</w:t>
            </w:r>
            <w:r>
              <w:rPr>
                <w:b/>
                <w:bCs/>
              </w:rPr>
              <w:t xml:space="preserve"> работ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бор данных для проектирования гостиницы в конкретном регионе (обоснование целесообразности)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 </w:t>
            </w:r>
            <w:r>
              <w:rPr/>
              <w:t>Архитектурно – планировочные решения и функциональная организация гостиничных зданий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Основные тенденции архитектурного решения современных гостиниц. Композиционные схемы помещений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структивные схемы гостиничных предприятий: бескаркасные, каркасные и с неполным каркасом. Категории гостиниц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хемы функциональной организации малой бюджетной гостиницы и большой гостиницы повышенной категории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ъемно-планировочное решение гостиничного объекта: основные блоки помещений и функциональные требования к ним, связь между отдельными блоками помещений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ункциональное зонирование основных помещений гостиниц. Требования к проектированию комплекса жилых и общественных помещений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Решение задач на определение категории гостиниц, пользуясь документом «Требования к гостиницам и другим средствам размещения различных категор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Расчет площади различных помещений гостиницы в зависимости от категории и назначения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 Расчет числа посадочных мест в предприятиях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4. Расчет площади служебных и вспомогательных помещений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22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Инженерно-техническое оснащение и оформление гостиниц и туристских комплексов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1. Современная инженерная инфраструктура гостиничных предприятий. Система жизнеобеспечения гостиниц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Общие требования к инженерно-техническому оборудованию гостиничных предприятий, требования ТУ. Принципы подбора оборудования: модульная координация, однотипность, унификация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Назначение и состав инженерной инфраструктуры: санитарно-технические системы (отопление, холодное и горячее водоснабжение, вентиляция и кондиционирование воздуха, канализация, централизованная система пылеудаления); лифтовое оборудование, энергетическое оборудование (электрическое освещение, его виды)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Телекоммуникационные системы (телефонная и радиотелефонная связь, локальная компьютерная сеть, система контроля доступа, комплексная система обеспечения безопасности, комплексная система оснащения конференц – залов)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офессиональное технологическое оборудование (уборочные машины, оборудование прачечных и химчисток, оборудование службы приема и размещения)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авила эксплуатации инженерного оборудования, система планово-предупредительного ремонта. Управление системой жизнеобеспечения, автоматизация и диспетчеризация работы инженерного оборудования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системы жизнеобеспечения и оборудования гостиниц и туристских комплексов для обеспечения комфорта проживающих и безопасных условий труда персонал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Разбор и решение производственных ситуаций, связанных с неисправностями инженерно-технического обору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. Анализ технической эксплуатации оборудования службы приема и размещения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Cs w:val="28"/>
              </w:rPr>
              <w:t>Внеаудиторная самостоятельная</w:t>
            </w:r>
            <w:r>
              <w:rPr>
                <w:b/>
                <w:bCs/>
              </w:rPr>
              <w:t xml:space="preserve"> работ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Подготовка презентаций о современных электронных ключа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Подготовка презентаций о системе контроля доступ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. Подготовка презентаций о контроле пользования мини-сейфами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 </w:t>
            </w:r>
            <w:r>
              <w:rPr/>
              <w:t>Ресурсосберегающие и энергосберегающие технологии в профессиональной деятельности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характеристика ресурсов. Определение потребности гостиничного предприятия в материальных и технических ресурсах. Контроль правильного использования материальных и технических ресурсов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ресурсосберегающих технологий в обеспечении прибыльности гостиницы. Применение новых ресурсосберегающих технологий в эксплуатации инженерного оборудования и функционировании предметно-пространственной среды: система оповещения на фотоэлементах, система автоматического отключения света, оснащение ванной комнаты фотоэлемент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втоматизация здания гостиницы как основной фактор экономного использования человеческих ресурсо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-40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шение производственных ситуаций, связанных с использованием ресурсосберегающих технолог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szCs w:val="28"/>
              </w:rPr>
              <w:t>Внеаудиторная самостоятельная</w:t>
            </w:r>
            <w:r>
              <w:rPr>
                <w:b/>
                <w:bCs/>
              </w:rPr>
              <w:t xml:space="preserve"> рабо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презентаций по применению ресурсосберегающих технологий в гостиничном бизнесе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3. Современная архитектура и интерьер гостиничных зданий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онятия архитектуры. Понятие «стиль» в архитектуре. Современные архитектурные стили гостиничных предприятий. Экстерьер здания и его влияние на создание интерьера. Ландшафтная архитектур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циальные и композиционные основы интерьера. Принципы оформления интерьера гостиничных зданий. Естественное и искусственное освещение в интерьере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блема цвета в интерьере и его физиологическое воздействие на человека. Колористическая композиция различных помещений гостиничного предприятия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Мебельные стили в интерьере. Требования к современным мебельным изделиям. Меблировка жилых и общественных помещений гостиницы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коративное искусство в художественном оформлении интерьера. Современные тенденции, влияющие на оформление гостиничных предприятий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Выбор цветовой гаммы в оформлении интерьера конкретных помещ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Создание фирменного стиля гостиничного предприятия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Cs w:val="28"/>
              </w:rPr>
              <w:t>Внеаудиторная самостоятельная</w:t>
            </w:r>
            <w:r>
              <w:rPr>
                <w:b/>
              </w:rPr>
              <w:t xml:space="preserve"> работ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Подготовка докладов, презентаций по различным архитектурным стил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Подготовка докладов и презентаций по современному оформлению интерьера гостиничных предприятий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4. Создание системы безопасности в гостиничном предприятии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одержание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Основные документы, регламентирующие охрану труда. Организация охраны труда на предприятии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изводственная экология и санитария. Надзор и контроль по охране труда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ветственность работодателя и сотрудника за нарушение законодательных актов об охране труд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нтитеррористическая и противокриминальная защита гостиничного объекта. Действия персонала гостиницы в чрезвычайных ситуациях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пожарной безопасности в гостинице. Первичные средства пожаротуше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ализ причин профессиональных заболеваний и травматизм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70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Cs w:val="28"/>
                <w:lang w:val="ru-RU" w:eastAsia="ru-RU"/>
              </w:rPr>
              <w:t>Внеаудиторная самостоятельная</w:t>
            </w:r>
            <w:r>
              <w:rPr>
                <w:b/>
                <w:lang w:val="ru-RU" w:eastAsia="ru-RU"/>
              </w:rPr>
              <w:t xml:space="preserve"> работ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готовка сообщений о действиях персонала гостиничного предприятия в чрезвычайных ситуация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3-6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1. – ознакомительный (узнавание ранее изученных объектов, свойств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Cs w:val="28"/>
        </w:rPr>
      </w:pPr>
      <w:r>
        <w:rPr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bookmarkStart w:id="2" w:name="__RefHeading___Toc526676297"/>
      <w:bookmarkEnd w:id="2"/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оборудованием. 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ебная доска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практическое оборудование: </w:t>
      </w:r>
      <w:r>
        <w:rPr>
          <w:color w:val="000000"/>
          <w:sz w:val="28"/>
          <w:szCs w:val="28"/>
        </w:rPr>
        <w:t>учебно–методический комплекс по учебной дисциплине.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ая установка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</w:rPr>
        <w:t>компьютер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>
          <w:sz w:val="28"/>
        </w:rPr>
        <w:t>интерактивная дос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экран </w:t>
      </w:r>
      <w:r>
        <w:rPr>
          <w:sz w:val="28"/>
          <w:szCs w:val="28"/>
        </w:rPr>
        <w:t>с напольной подставкой.</w:t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ind w:left="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Основные источники:</w:t>
      </w:r>
    </w:p>
    <w:p>
      <w:pPr>
        <w:pStyle w:val="Normal"/>
        <w:shd w:fill="FFFFFF" w:val="clear"/>
        <w:ind w:firstLine="6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чебник.Требования к зданиям и инженерным системам гостиничных предприятий, </w:t>
      </w:r>
      <w:hyperlink r:id="rId5">
        <w:r>
          <w:rPr>
            <w:rStyle w:val="InternetLink"/>
            <w:sz w:val="28"/>
            <w:szCs w:val="28"/>
          </w:rPr>
          <w:t>Безрукова С.В.</w:t>
        </w:r>
      </w:hyperlink>
      <w:r>
        <w:rPr>
          <w:sz w:val="28"/>
          <w:szCs w:val="28"/>
        </w:rPr>
        <w:t>, 2018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 организация гостиничных услуг: учебник / Л.Н. Семеркова, В.А. Белякова, Т.И. Шерстобитова, С.В. Латынова. — Москва: ИНФРА-М, 202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Источник: ЭБС Znanium.com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чева, В. В. Стандартизация и сертификация в туризме и гостиничном хозяйстве : учебное пособие / В. В. Колочева. — Новосибирск: НГТУ, 201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якова, А. В. Инфраструктура гостиничного и ресторанного хозяйства: учебное пособие / А. В. Полякова. — Донецк: ДонНУЭТ имени Туган-Барановского, 2020. (Источник: ЭБС Лань)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sz w:val="28"/>
        </w:rPr>
        <w:t>Интернет источники: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1. http://www.russiatourism.ru 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2. http://www.hotelmaster.ru 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3. http://www.hotres.ru 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4. http://www.hotelline.ru 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5. http://www.frontdesk.ru 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6. http://ps-hotel.ru Техническое оснащение гостиничных номеров. </w:t>
      </w:r>
    </w:p>
    <w:p>
      <w:pPr>
        <w:pStyle w:val="Normal"/>
        <w:shd w:fill="FFFFFF" w:val="clear"/>
        <w:ind w:firstLine="357"/>
        <w:rPr/>
      </w:pPr>
      <w:r>
        <w:rPr>
          <w:sz w:val="28"/>
        </w:rPr>
        <w:t xml:space="preserve">7. </w:t>
      </w:r>
      <w:hyperlink r:id="rId6">
        <w:r>
          <w:rPr>
            <w:rStyle w:val="InternetLink"/>
            <w:color w:val="000000"/>
            <w:sz w:val="28"/>
            <w:shd w:fill="FFFFFF" w:val="clear"/>
          </w:rPr>
          <w:t>http://hotelexecutive.ru/</w:t>
        </w:r>
      </w:hyperlink>
      <w:r>
        <w:rPr>
          <w:sz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>8. http://service-school72.ru/</w:t>
      </w:r>
    </w:p>
    <w:p>
      <w:pPr>
        <w:pStyle w:val="Normal"/>
        <w:shd w:fill="FFFFFF" w:val="clear"/>
        <w:ind w:firstLine="357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9. Каталог уборочного оборудования. - Режим доступа: </w:t>
      </w:r>
      <w:hyperlink r:id="rId7">
        <w:r>
          <w:rPr>
            <w:rStyle w:val="InternetLink"/>
            <w:sz w:val="28"/>
            <w:shd w:fill="FFFFFF" w:val="clear"/>
          </w:rPr>
          <w:t>http://www.moyker.ru</w:t>
        </w:r>
      </w:hyperlink>
      <w:r>
        <w:rPr>
          <w:sz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357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10. «Пять звезд. Гостиничный бизнес» – ежемесячный информационно-аналитический журнал для специалистов гостиничной отрасли [Электронный ресурс] – Режим доступа: </w:t>
      </w:r>
      <w:hyperlink r:id="rId8">
        <w:r>
          <w:rPr>
            <w:rStyle w:val="InternetLink"/>
            <w:color w:val="000000"/>
            <w:sz w:val="28"/>
            <w:shd w:fill="FFFFFF" w:val="clear"/>
          </w:rPr>
          <w:t>http://5stars-mag.ru</w:t>
        </w:r>
      </w:hyperlink>
      <w:r>
        <w:rPr>
          <w:sz w:val="28"/>
        </w:rPr>
        <w:t xml:space="preserve"> </w:t>
      </w:r>
    </w:p>
    <w:p>
      <w:pPr>
        <w:pStyle w:val="Normal"/>
        <w:shd w:fill="FFFFFF" w:val="clear"/>
        <w:ind w:firstLine="357"/>
        <w:rPr/>
      </w:pPr>
      <w:r>
        <w:rPr>
          <w:sz w:val="28"/>
          <w:shd w:fill="FFFFFF" w:val="clear"/>
        </w:rPr>
        <w:t>11. Федерация Рестораторов и Отельеров России [Электронный ресурс]. – Режим доступа</w:t>
      </w:r>
      <w:r>
        <w:rPr>
          <w:bCs/>
          <w:sz w:val="28"/>
          <w:shd w:fill="FFFFFF" w:val="clear"/>
        </w:rPr>
        <w:t>: http://www.frio.ru</w:t>
      </w:r>
    </w:p>
    <w:p>
      <w:pPr>
        <w:pStyle w:val="Normal"/>
        <w:shd w:fill="FFFFFF" w:val="clear"/>
        <w:ind w:firstLine="357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12. Строительные нормы для гостиниц. Инженерные системы и оборудование гостиниц. [Электронный ресурс] – Форма доступа: </w:t>
      </w:r>
      <w:hyperlink r:id="rId9" w:tgtFrame="_blank">
        <w:r>
          <w:rPr>
            <w:rStyle w:val="InternetLink"/>
            <w:color w:val="000000"/>
            <w:sz w:val="28"/>
            <w:shd w:fill="FFFFFF" w:val="clear"/>
          </w:rPr>
          <w:t>http://www.unix-spb.ru/stroygost.php?review=7</w:t>
        </w:r>
      </w:hyperlink>
      <w:r>
        <w:rPr>
          <w:sz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22"/>
        <w:shd w:fill="FFFFFF" w:val="clear"/>
        <w:ind w:left="0" w:firstLine="6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  <w:bookmarkStart w:id="3" w:name="__RefHeading___Toc526676298"/>
      <w:bookmarkStart w:id="4" w:name="__RefHeading___Toc526676298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4. КОНТРОЛЬ И ОЦЕНКА РЕЗУЛЬТАТОВ ОСВО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bookmarkStart w:id="5" w:name="__RefHeading___Toc526676298"/>
      <w:r>
        <w:rPr>
          <w:b/>
          <w:sz w:val="28"/>
        </w:rPr>
        <w:t>УЧЕБНОЙ ДИСЦИПЛИНЫ</w:t>
      </w:r>
      <w:bookmarkEnd w:id="5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967"/>
      </w:tblGrid>
      <w:tr>
        <w:trPr>
          <w:tblHeader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blHeader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пределять основные характеристики концепции гостиничного продукт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анализировать спрос и предложения гостиничной отрасл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выстраивать траектории профессионального и личностного развит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рганизовывать работу коллектива и команд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 xml:space="preserve">взаимодействовать с коллегами, руководством, клиентами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излагать свои мысли на государственном язык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формлять документ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презентовать структуру профессиональной деятельности по специа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использовать современное программное обеспечени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 xml:space="preserve">понимать общий смысл четко произнесенных высказываний на известные темы (профессиональные и бытовые)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понимать тексты на базовые профессиональные тем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участвовать в диалогах на знакомые общие и профессиональные тем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писать простые связные сообщения на знакомые или интересующие профессиональные тем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составить план действ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пределить необходимые ресурс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цени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реализовать составленный план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составить план действ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пределить необходимые ресурс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ценить результат и последствия своих действий (самостоятельно или с помощью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реализовать составленный план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составить план действ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пределить необходимые ресурс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оценить результат и последствия своих действий (самостоятельно или с помощью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реализовать составленный план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227"/>
              <w:jc w:val="both"/>
              <w:rPr/>
            </w:pPr>
            <w:r>
              <w:rPr/>
              <w:t>анализировать задачу и/или проблему и выделять её составные части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тандарты, требования и рекомендации по оснащению гостиничных предприяти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сновные требования к зданиям и инженерным системам гостиничного предприят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одержание актуальной нормативно-правовой документаци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овременная научная и профессиональная терминолог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сихология коллектив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сихология лич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сновы проект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собенности социального и культурного контекст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равила оформления документов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бщечеловеческие цен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равила поведения в ходе выполнения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сновные ресурсы задействованные в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ути обеспечения ресурсосбереже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редства профилактики перенапряже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сновы здорового образа жизн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овременные средства и устройства информатизаци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орядок их применения и программное обеспечение в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особенности произноше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правила чтения текстов профессиональной направлен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тандарты, требования и рекомендации по оснащению гостиничных предприяти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знать основные источники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актуальные методы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тандарты, требования и рекомендации по оснащению гостиничных предприяти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знать основные источники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актуальные методы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стандарты, требования и рекомендации по оснащению гостиничных предприяти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знать основные источники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autoSpaceDE w:val="false"/>
              <w:ind w:left="0" w:firstLine="170"/>
              <w:jc w:val="both"/>
              <w:rPr/>
            </w:pPr>
            <w:r>
              <w:rPr/>
              <w:t>актуальные методы работы в профессиональной и смежных сферах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компетенции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11. Планировать предпринимательскую деятельность в профессиональной сфере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1.1. Планировать потребности службы приема и размещения в материальных ресурсах и персонале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1.2. Организовывать деятельность сотрудников службы приема и размещения в соответствии с текущими планами и стандартами гостиницы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1.3. Контролировать текущую деятельность работников службы приема и размещения для поддержания требуемого уровня качества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2.1. Планировать потребности службы питания в материальных ресурсах и персонале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2.2. Организовывать деятельность сотрудников службы питания в соответствии с текущими планами и стандартами гостиницы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2.3. 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3.1. Планировать потребности службы обслуживания и эксплуатации номерного фонда в материальных ресурсах и персонале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3.2. Организовывать деятельность сотрудников службы обслуживания и эксплуатации номерного фонда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3.3.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4.1. Планировать потребности службы бронирования и продаж в материальных ресурсах и персонале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4.2 Организовывать деятельность сотрудников службы бронирования и продаж в материальных ресурсах и персонале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К 4.3. Контролировать текущую деятельность работников службы бронирования и продаж для поддержания требуемого уровня качества обслуживания гостей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true"/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ифференцированного зачета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299"/>
        <w:gridCol w:w="2735"/>
      </w:tblGrid>
      <w:tr>
        <w:trPr>
          <w:trHeight w:val="23" w:hRule="atLeast"/>
        </w:trPr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03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65" w:hRule="atLeast"/>
        </w:trPr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Blk">
    <w:name w:val="blk"/>
    <w:qFormat/>
    <w:rPr/>
  </w:style>
  <w:style w:type="character" w:styleId="FontStyle122">
    <w:name w:val="Font Style122"/>
    <w:qFormat/>
    <w:rPr>
      <w:rFonts w:ascii="Arial Narrow" w:hAnsi="Arial Narrow" w:cs="Arial Narrow"/>
      <w:b/>
      <w:bCs/>
      <w:sz w:val="44"/>
      <w:szCs w:val="44"/>
    </w:rPr>
  </w:style>
  <w:style w:type="character" w:styleId="FontStyle121">
    <w:name w:val="Font Style121"/>
    <w:qFormat/>
    <w:rPr>
      <w:rFonts w:ascii="Arial Narrow" w:hAnsi="Arial Narrow" w:cs="Arial Narrow"/>
      <w:sz w:val="24"/>
      <w:szCs w:val="24"/>
    </w:rPr>
  </w:style>
  <w:style w:type="character" w:styleId="FontStyle125">
    <w:name w:val="Font Style125"/>
    <w:qFormat/>
    <w:rPr>
      <w:rFonts w:ascii="Times New Roman" w:hAnsi="Times New Roma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2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101">
    <w:name w:val="Style101"/>
    <w:basedOn w:val="Normal"/>
    <w:qFormat/>
    <w:pPr>
      <w:widowControl w:val="false"/>
      <w:autoSpaceDE w:val="false"/>
    </w:pPr>
    <w:rPr/>
  </w:style>
  <w:style w:type="paragraph" w:styleId="Style100">
    <w:name w:val="Style100"/>
    <w:basedOn w:val="Normal"/>
    <w:qFormat/>
    <w:pPr>
      <w:widowControl w:val="false"/>
      <w:autoSpaceDE w:val="false"/>
    </w:pPr>
    <w:rPr/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academia-library.ru/catalogue/4902/?FILTER%5BAUTHOR%5D=&#1041;&#1077;&#1079;&#1088;&#1091;&#1082;&#1086;&#1074;&#1072;+&#1057;.&#1042;.&amp;set_filter=Y" TargetMode="External"/><Relationship Id="rId6" Type="http://schemas.openxmlformats.org/officeDocument/2006/relationships/hyperlink" Target="http://hotelexecutive.ru/article.php?numn=6561" TargetMode="External"/><Relationship Id="rId7" Type="http://schemas.openxmlformats.org/officeDocument/2006/relationships/hyperlink" Target="http://www.moyker.ru/" TargetMode="External"/><Relationship Id="rId8" Type="http://schemas.openxmlformats.org/officeDocument/2006/relationships/hyperlink" Target="http://5stars-mag.ru/" TargetMode="External"/><Relationship Id="rId9" Type="http://schemas.openxmlformats.org/officeDocument/2006/relationships/hyperlink" Target="http://www.unix-spb.ru/stroygost.php?review=7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1:49:00Z</dcterms:created>
  <dc:creator>161841dns2</dc:creator>
  <dc:description/>
  <cp:keywords/>
  <dc:language>en-US</dc:language>
  <cp:lastModifiedBy>user</cp:lastModifiedBy>
  <cp:lastPrinted>2019-02-09T12:39:00Z</cp:lastPrinted>
  <dcterms:modified xsi:type="dcterms:W3CDTF">2023-09-19T10:42:00Z</dcterms:modified>
  <cp:revision>27</cp:revision>
  <dc:subject/>
  <dc:title>бюджетное образовательное учреждение</dc:title>
</cp:coreProperties>
</file>