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Н.01 ИНФОРМАТИКА И ИНФОРМАЦИОННЫЕ ТЕХНОЛОГ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3.02.14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7451038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745103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7451040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27451041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0" w:name="__RefHeading___Toc527451038"/>
      <w:bookmarkEnd w:id="0"/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ЕН.01 информатика и информационные технологии в профессиональной деятельности является частью основной профессиональной образовательной программы по специальности </w:t>
      </w:r>
      <w:r>
        <w:rPr>
          <w:caps/>
          <w:sz w:val="28"/>
          <w:szCs w:val="28"/>
        </w:rPr>
        <w:t xml:space="preserve">43.02.14 </w:t>
      </w:r>
      <w:r>
        <w:rPr>
          <w:sz w:val="28"/>
          <w:szCs w:val="28"/>
        </w:rPr>
        <w:t>Гостиничное дело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Дисциплина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информационную безопасность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овладеть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09.</w:t>
        <w:tab/>
        <w:t>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</w:t>
        <w:tab/>
        <w:t>Планировать предпринимательскую деятельность в профессиональной сфере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Объем образовательной программы – 184 ча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работа обучающихся во взаимодействии с преподавателем – 144 часа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– 4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игровые технологии и технологии педагогической поддерж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rStyle w:val="FontStyle29"/>
          <w:b/>
          <w:b/>
          <w:bCs/>
          <w:caps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84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44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оретическое обуч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ктические занятия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неаудиторная 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рсовая работа (проект) (если предусмотрено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72"/>
        <w:gridCol w:w="318"/>
        <w:gridCol w:w="7850"/>
        <w:gridCol w:w="919"/>
        <w:gridCol w:w="1190"/>
      </w:tblGrid>
      <w:tr>
        <w:trPr>
          <w:tblHeader w:val="true"/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</w:t>
            </w:r>
            <w:r>
              <w:rPr>
                <w:color w:val="000000"/>
              </w:rPr>
              <w:t xml:space="preserve"> Основные этапы решения задач с помощью ЭВМ.</w:t>
            </w:r>
            <w:r>
              <w:rPr/>
              <w:t xml:space="preserve"> Методы и средства сбора, обработки, хранения, передачи и накопления информ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1 Компьютер и программное обеспечение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автоматизированной обработки информации. Структура персональных электронно-вычислительных машин (ЭВМ) и вычислительных систе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конфигурации компьютера для работы специалиста дизайнера. Создание сметного расчета П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хиваторы и архивация. Необходимость архивирования файлов и папок. Программы WinZip и WinR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становка свойств файлов и папок. Выбор типа файла при сохранен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одготовка реферата на тему: Особенности программного обеспечения в индустрии красот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граммные мультимедийные среды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мпьютерные презентации с использованием мультимедиа технолог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6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презентации с помощью MS Office Power Po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дизайна презентации. Рисунки и графические примитивы на слайдах. Использование анимации в презентации. Использование аудио и видео информации. Интерактивная презентация: переход между слайдами. Редактирование и сортировка слайд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3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компьютерной презентации на свободную тем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й на разнообразные тем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2. Системы оптического распознавания информации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5-4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канирование документов и распознавание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 изображений и текста со сканера. Распознавание и редактирование текста. Сохранение в различных формата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на тему: Многообразие </w:t>
            </w:r>
            <w:r>
              <w:rPr>
                <w:color w:val="000000"/>
                <w:lang w:val="en-US"/>
              </w:rPr>
              <w:t>OCR</w:t>
            </w:r>
            <w:r>
              <w:rPr>
                <w:color w:val="000000"/>
              </w:rPr>
              <w:t>-систе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4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2.3 </w:t>
            </w:r>
            <w:r>
              <w:rPr>
                <w:color w:val="000000"/>
              </w:rPr>
              <w:t>Технологии обработки графической информ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-4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ьютерная граф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6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 редактирование изображений в растровом редакторе Pa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-7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зображений в векторном редакторе, входящем в состав текстового редактора Wor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-9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оздание изображений в векторном редакторе </w:t>
            </w:r>
            <w:r>
              <w:rPr/>
              <w:t xml:space="preserve">CorelDraw. </w:t>
            </w:r>
          </w:p>
          <w:p>
            <w:pPr>
              <w:pStyle w:val="Normal"/>
              <w:jc w:val="both"/>
              <w:rPr/>
            </w:pPr>
            <w:r>
              <w:rPr/>
              <w:t>Работа с объектами</w:t>
            </w:r>
            <w:r>
              <w:rPr>
                <w:bCs/>
                <w:color w:val="000000"/>
              </w:rPr>
              <w:t xml:space="preserve"> Работа с текстом Работа со слоями Основы работы с эффект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-108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изображений в растровом редакторе Adobe Photoshop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льтры и работа с ними</w:t>
            </w:r>
            <w:r>
              <w:rPr>
                <w:color w:val="000000"/>
              </w:rPr>
              <w:t xml:space="preserve"> Слои и работа с ними Кисти и работа с ними Обработка фотографии Обработка лица Фотомонтаж Анимация в</w:t>
            </w:r>
            <w:r>
              <w:rPr>
                <w:bCs/>
                <w:color w:val="000000"/>
              </w:rPr>
              <w:t xml:space="preserve"> Adobe Photoshop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-124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истемы автоматизированного проектирования: построение основных чертежных объектов в </w:t>
            </w:r>
            <w:r>
              <w:rPr>
                <w:color w:val="000000"/>
              </w:rPr>
              <w:t>AutoCA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ематических графических работ при помощи разных редакто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4 Компьютерные сети, сеть Интернет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-127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лассификация сетей по масштабам, топологии, архитектуре и стандартам. Среда передачи данных. Типы компьютерных сетей. Эталонная модель </w:t>
            </w:r>
            <w:r>
              <w:rPr>
                <w:bCs/>
                <w:lang w:val="en-US"/>
              </w:rPr>
              <w:t>OSI</w:t>
            </w:r>
            <w:r>
              <w:rPr>
                <w:bCs/>
              </w:rPr>
              <w:t>. Преимущества работы в локальной се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56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-13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хнология World Wide Web. Браузеры. Адресация ресурсов, навигация. Настройка Internet Explorer. Электронная почта и телеконференции Мультимедиа технологии и электронная коммерция в Интернете. Основы языка гипертекстовой разметки документов. Форматирование текста и размещение графики. Гиперссылки, списки, формы. Инструментальные средства создания Web-страниц. Основы проектирования Web – страниц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-136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Web-страницы салон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а Web-страницы современного салона крас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Тема 2.5 Основы информационной и технической компьютерной безопасности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tab/>
              <w:tab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-140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формационная безопасность. Классификация средств защиты. Программно-технический уровень защиты. Защита жесткого диска. Защита от компьютерных вирусов. Виды компьютерных вирусов Организация безопасной работы с компьютерной техник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41-142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/>
              <w:t>Организация безопасной работы с компьютерной техник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омпьютерных презентаций по темам: Классификация средств защиты, Установка паролей на документ, Программно-технический уровень защиты, Защита от компьютерных виру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3-14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1" w:name="__RefHeading___Toc527451040"/>
      <w:bookmarkEnd w:id="1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и лаборатор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 оборудованных ЭВ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ЭВ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перационная система </w:t>
      </w:r>
      <w:r>
        <w:rPr>
          <w:spacing w:val="2"/>
          <w:sz w:val="28"/>
          <w:szCs w:val="28"/>
          <w:lang w:val="en-US"/>
        </w:rPr>
        <w:t>Windows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pacing w:val="1"/>
          <w:sz w:val="28"/>
          <w:szCs w:val="28"/>
        </w:rPr>
        <w:t>Звуковой реда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: учебное пособие / Л. Г. Гагарина, Я. О. Теплова, Е. Л. Румянцева А. М. Баин; под ред. Л. Г. Гагариной. — Москва: ФОРУМ: ИНФРА-М, 2019. 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— Москва: ФОРУМ: ИНФРА-М, 2022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и системы. — Москва: ФОРУМ: ИНФРА-М, 2021.(Источник: ЭБС Znanium.com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лектронные издания: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sz w:val="28"/>
        </w:rPr>
        <w:t xml:space="preserve">Образовательные ресурсы сети Интернет по информатике [Электронный ресурс] /Режим доступа:  </w:t>
      </w:r>
      <w:hyperlink r:id="rId6">
        <w:r>
          <w:rPr>
            <w:rStyle w:val="InternetLink"/>
            <w:sz w:val="28"/>
          </w:rPr>
          <w:t>http://vlad-ezhov.narod.ru/zor/p6aa1.html</w:t>
        </w:r>
      </w:hyperlink>
      <w:r>
        <w:rPr>
          <w:sz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sz w:val="28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7">
        <w:r>
          <w:rPr>
            <w:rStyle w:val="InternetLink"/>
            <w:sz w:val="28"/>
          </w:rPr>
          <w:t>http://iit.metodist.ru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sz w:val="28"/>
        </w:rPr>
        <w:t xml:space="preserve">Интернет-университет информационных технологий (ИНТУИТ.ру) [Электронный ресурс] /Режим доступа:  </w:t>
      </w:r>
      <w:hyperlink r:id="rId8">
        <w:r>
          <w:rPr>
            <w:rStyle w:val="InternetLink"/>
            <w:sz w:val="28"/>
          </w:rPr>
          <w:t>http://www.intuit.ru</w:t>
        </w:r>
      </w:hyperlink>
      <w:r>
        <w:rPr>
          <w:sz w:val="28"/>
        </w:rPr>
        <w:t xml:space="preserve">;   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8"/>
        </w:rPr>
        <w:t xml:space="preserve">Открытые системы: издания по информационным технологиям  [Электронный ресурс] /Режим доступа:  </w:t>
      </w:r>
      <w:hyperlink r:id="rId9">
        <w:r>
          <w:rPr>
            <w:rStyle w:val="InternetLink"/>
            <w:bCs/>
            <w:sz w:val="28"/>
          </w:rPr>
          <w:t>http://www.osp.ru</w:t>
        </w:r>
      </w:hyperlink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>Информационные технологии в профессиональной деятельности: учеб. пособие для студ. сред. проф. образования/ Е.В. Михеева. – 5-е изд., стер. – М. Информационные технологии в профессиональной деятельности: учеб. пос. для студ. сред. проф. образования /Е.В. Михеева – 5-е изд., стер., М.: Издательский центр «Академия», 2013. – 384 с.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 xml:space="preserve">Практикум по информационным технологиям в профессиональной деятельности: учеб. пособие для студ. сред. проф. образования/  Е.В. Михеева.  – 5-е изд., стер. - М.: Издательский центр «Академия», 2013. – 256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>Информационные технологии: Учебник / М.Е. Елочкин, Ю.С. Брановский, И.Д. Николаенко; Рук. авт. группы М.Е. Елочкин. - М.: Издательский центр «Академия», 2012 – 256 с.: ил.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  <w:sz w:val="28"/>
        </w:rPr>
      </w:pPr>
      <w:r>
        <w:rPr>
          <w:bCs/>
          <w:sz w:val="28"/>
        </w:rPr>
        <w:t>Информационные технологии в офисе: учеб. Пособие / – М.: «Академия», 2012. – 314 с.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"/>
        </w:numPr>
        <w:ind w:left="142" w:hanging="142"/>
        <w:rPr>
          <w:bCs/>
          <w:sz w:val="28"/>
        </w:rPr>
      </w:pPr>
      <w:r>
        <w:rPr>
          <w:bCs/>
          <w:sz w:val="28"/>
        </w:rPr>
        <w:t xml:space="preserve">Левковец Л.Б., Векторная графика </w:t>
      </w:r>
      <w:r>
        <w:rPr>
          <w:bCs/>
          <w:sz w:val="28"/>
          <w:lang w:val="en-US"/>
        </w:rPr>
        <w:t>CorelDraw</w:t>
      </w:r>
      <w:r>
        <w:rPr>
          <w:bCs/>
          <w:sz w:val="28"/>
        </w:rPr>
        <w:t xml:space="preserve"> – Спб: НИУ ИТОМО, 2013. – 357 с.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>
          <w:bCs/>
          <w:sz w:val="28"/>
        </w:rPr>
        <w:t>Топорков С.  Adobe Photoshop CS в примерах – Спб.: БХВ – Петербург, 2014 – 384 с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2" w:name="__RefHeading___Toc527451041"/>
      <w:bookmarkStart w:id="3" w:name="__RefHeading___Toc527451041"/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" w:name="__RefHeading___Toc527451041"/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bookmarkEnd w:id="4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</w:t>
      </w:r>
      <w:r>
        <w:rPr>
          <w:sz w:val="28"/>
          <w:szCs w:val="28"/>
        </w:rPr>
        <w:t>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</w:t>
      </w:r>
      <w:r>
        <w:rPr>
          <w:color w:val="000000"/>
          <w:sz w:val="28"/>
          <w:szCs w:val="28"/>
        </w:rPr>
        <w:t xml:space="preserve">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911"/>
        <w:gridCol w:w="2878"/>
      </w:tblGrid>
      <w:tr>
        <w:trPr>
          <w:tblHeader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понятий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состава и структуры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х системных программных продуктов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а, функций и возможностей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в и средств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firstLine="11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методов и приемов обеспечения информационной безопасности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5% правильны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ровед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ого/устного опро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исьменных/ устных отве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современными средствами связи и оргтехникой; 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 на компьютерных носителях, в локальных и глобальных информационных сетях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нформационную безопасность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необходимой информ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оценки, самооценки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сть действий  и т.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9 Использовать информационные технологии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0 Пользоваться профессиональной документацией на государственном и иностранном языках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1 Планировать предпринимательскую деятельность в профессиональной сфе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ровед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ого/устного опро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исьменных/ устных отве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Style10"/>
    <w:qFormat/>
    <w:rPr/>
  </w:style>
  <w:style w:type="character" w:styleId="C0">
    <w:name w:val="c0"/>
    <w:basedOn w:val="Style10"/>
    <w:qFormat/>
    <w:rPr/>
  </w:style>
  <w:style w:type="character" w:styleId="C4c12">
    <w:name w:val="c4 c12"/>
    <w:basedOn w:val="Style10"/>
    <w:qFormat/>
    <w:rPr/>
  </w:style>
  <w:style w:type="character" w:styleId="C4">
    <w:name w:val="c4"/>
    <w:basedOn w:val="Style10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13"/>
      </w:numPr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25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1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lad-ezhov.narod.ru/zor/p6aa1.html" TargetMode="External"/><Relationship Id="rId7" Type="http://schemas.openxmlformats.org/officeDocument/2006/relationships/hyperlink" Target="http://iit.metodist.ru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www.osp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59:00Z</dcterms:created>
  <dc:creator>Охлопкова Е.В.</dc:creator>
  <dc:description/>
  <cp:keywords/>
  <dc:language>en-US</dc:language>
  <cp:lastModifiedBy>user</cp:lastModifiedBy>
  <cp:lastPrinted>2014-09-19T17:56:00Z</cp:lastPrinted>
  <dcterms:modified xsi:type="dcterms:W3CDTF">2023-12-27T11:22:00Z</dcterms:modified>
  <cp:revision>34</cp:revision>
  <dc:subject/>
  <dc:title>рабочая программа</dc:title>
</cp:coreProperties>
</file>