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>От 22.06.2023 № 514</w:t>
      </w:r>
    </w:p>
    <w:p>
      <w:pPr>
        <w:pStyle w:val="Style16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  <w:lang w:val="en-US"/>
        </w:rPr>
        <w:t>43.02.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тиничное дел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43.02.1</w:t>
      </w:r>
      <w:r>
        <w:rPr>
          <w:sz w:val="28"/>
          <w:szCs w:val="28"/>
        </w:rPr>
        <w:t>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spacing w:before="4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/>
      </w:pPr>
      <w:r>
        <w:rPr>
          <w:b/>
          <w:bCs/>
          <w:sz w:val="28"/>
          <w:szCs w:val="28"/>
        </w:rPr>
        <w:t>1.2. 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firstLine="607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ходит в общий гуманитарный и социально-экономический цикл.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firstLine="6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 – </w:t>
      </w: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240"/>
        <w:ind w:firstLine="709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являть взаимосвязь отечественных, региональных, мировых социально- экономических, политических и культурных проблем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FontStyle61"/>
          <w:sz w:val="28"/>
          <w:szCs w:val="28"/>
        </w:rPr>
      </w:pPr>
      <w:r>
        <w:rPr>
          <w:sz w:val="28"/>
          <w:szCs w:val="28"/>
          <w:lang w:val="ru-RU" w:eastAsia="ru-RU"/>
        </w:rPr>
        <w:t>демонстрировать гражданско- патриотическую позицию</w:t>
      </w:r>
      <w:r>
        <w:rPr>
          <w:sz w:val="28"/>
          <w:szCs w:val="28"/>
          <w:lang w:val="ru-RU"/>
        </w:rPr>
        <w:t>;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сновные направления развития ключевых регионов мира на рубеже веков (XX и XXI вв.)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ичины локальных, региональных, межгосударственных конфликтов в конце XX - начале XXI вв.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ждународных организаций и основные направления их деятельности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роли науки, культуры и религии в сохранении и укреплении национальных и государственных традиций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развития отрасл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, освоивший образовательную программу, должен обладать следующими общими компетенциями: </w:t>
      </w:r>
    </w:p>
    <w:p>
      <w:pPr>
        <w:pStyle w:val="Default"/>
        <w:rPr/>
      </w:pPr>
      <w:r>
        <w:rPr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Default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общечеловеческих ценностей, применять стандарты антикоррупционного поведения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36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;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обязательная аудиторная учебная нагрузка обучающихся 36 часов;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самостоятельная работа обучающихся не предусмотр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>
          <w:rStyle w:val="FontStyle29"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>
          <w:rStyle w:val="FontStyle29"/>
          <w:bCs/>
          <w:sz w:val="28"/>
          <w:szCs w:val="28"/>
        </w:rPr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Style22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spacing w:before="0" w:after="250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8"/>
        <w:gridCol w:w="773"/>
        <w:gridCol w:w="7678"/>
        <w:gridCol w:w="962"/>
        <w:gridCol w:w="2579"/>
      </w:tblGrid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1.</w:t>
            </w:r>
            <w:r>
              <w:rPr>
                <w:b/>
                <w:i/>
                <w:lang w:eastAsia="en-US"/>
              </w:rPr>
              <w:t xml:space="preserve"> Основные тенденции развития СССР к 1980-м г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Культурное развитие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родов Советского Союза и русская культура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ьтурное развитие народов Советского Союза и русская культура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нешняя политика СССР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Внешняя политика СССР. Отношения с сопредельными государствами, Евросоюзом, США, странами «третьего мира». 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2.</w:t>
            </w:r>
            <w:r>
              <w:rPr>
                <w:b/>
                <w:i/>
                <w:lang w:eastAsia="en-US"/>
              </w:rPr>
              <w:t xml:space="preserve"> Дезинтеграционные процессы в России и Европе во второй половине 80-х г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29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1.2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ражение событий в Восточной Европе на дезинтеграционных процессах в СССР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ражение событий в Восточной Европе на дезинтеграционных процессах в СССР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здел 2. Россия и мир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сторические расследование, 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1. </w:t>
            </w:r>
            <w:r>
              <w:rPr>
                <w:b/>
                <w:i/>
                <w:lang w:eastAsia="en-US"/>
              </w:rPr>
              <w:t xml:space="preserve">Постсоветское пространство в 90-е гг. </w:t>
            </w:r>
            <w:r>
              <w:rPr>
                <w:b/>
                <w:i/>
                <w:lang w:val="en-US" w:eastAsia="en-US"/>
              </w:rPr>
              <w:t>XX</w:t>
            </w:r>
            <w:r>
              <w:rPr>
                <w:b/>
                <w:i/>
                <w:lang w:eastAsia="en-US"/>
              </w:rPr>
              <w:t xml:space="preserve"> ве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окальные национальные и религиозные конфликты на пространстве бывшего СССР в 1990-е гг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1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частие международных организаций  в разрешении конфликтов на постсоветском пространств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2 </w:t>
            </w:r>
            <w:r>
              <w:rPr>
                <w:b/>
                <w:i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</w:t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2.3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3. </w:t>
            </w:r>
            <w:r>
              <w:rPr>
                <w:b/>
                <w:i/>
                <w:lang w:eastAsia="en-US"/>
              </w:rPr>
              <w:t>Россия и мировые интеграционные процес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.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1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Мировые интеграционные процессы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Евросоюза, формирование мирового «рынка труда»,  глобальная программа НАТО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2.</w:t>
            </w:r>
            <w:r>
              <w:rPr>
                <w:lang w:eastAsia="en-US"/>
              </w:rPr>
              <w:t xml:space="preserve"> Формирование единого образовательного и культурного пространства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-2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3. Политические ориентиры России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России в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ормировании единого образовательного и культурного пространства. </w:t>
            </w:r>
            <w:r>
              <w:rPr>
                <w:bCs/>
                <w:lang w:eastAsia="en-US"/>
              </w:rPr>
              <w:t>Политические ориентиры Росс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4. </w:t>
            </w:r>
            <w:r>
              <w:rPr>
                <w:b/>
                <w:i/>
                <w:lang w:eastAsia="en-US"/>
              </w:rPr>
              <w:t>Развитие культуры в Росс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облема экспансии в Россию западной системы ценностей и формирование «массовой культуры»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4.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6-2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5. </w:t>
            </w:r>
            <w:r>
              <w:rPr>
                <w:b/>
                <w:i/>
                <w:lang w:eastAsia="en-US"/>
              </w:rPr>
              <w:t>Перспективы развития РФ в современном мир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5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>сновные проблемы развития РФ на современном этапе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 xml:space="preserve">сновные проблемы развития РФ на современном этапе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2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Главные условия политического развития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Главные условие политического развития. Территориальная целостность России, уважение прав ее населения и соседних народов – главные условие политического развития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нновационная деятельность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Инновационная деятельность – приоритетное направление в науке и экономике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4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нова развития культуры в РФ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 развития культуры в РФ. Сохранение традиционных нравственных ценностей и индивидуальных свобод человека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Тема 2.6.    Глобали</w:t>
              <w:softHyphen/>
              <w:t>зация и ее последствия, международные отнош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3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6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Глобализация и ее  последствия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Информационное общество. Глобализация и ее  последствия</w:t>
            </w:r>
            <w:r>
              <w:rPr>
                <w:lang w:val="ru-RU"/>
              </w:rPr>
              <w:t>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6.2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дународные отношения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15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Проблемы национальной безопасности в международных</w:t>
            </w:r>
            <w:r>
              <w:rPr>
                <w:lang w:val="ru-RU"/>
              </w:rPr>
              <w:t xml:space="preserve"> </w:t>
            </w:r>
            <w:r>
              <w:rPr/>
              <w:t>отношениях.  Международный терроризм как социально</w:t>
            </w:r>
            <w:r>
              <w:rPr>
                <w:lang w:val="ru-RU"/>
              </w:rPr>
              <w:t>-</w:t>
            </w:r>
            <w:r>
              <w:rPr/>
              <w:t>политическое явление</w:t>
            </w:r>
            <w:r>
              <w:rPr>
                <w:lang w:val="ru-RU"/>
              </w:rPr>
              <w:t>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межуточная аттестация</w:t>
            </w:r>
            <w:r>
              <w:rPr>
                <w:i/>
                <w:lang w:eastAsia="ar-SA"/>
              </w:rPr>
              <w:t xml:space="preserve"> – дифференцированный за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02, 03, 05, 06, 09</w:t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гуманитарных и социально-экономических дисциплин включает: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ишев, А. Б. История. — Москва: РИОР: ИНФРА-М, 2021. (Источник: ЭБС Znanium.com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ифонова, Г. А. История. - Москва: НИЦ ИНФРА-М, 2020. (Источник: ЭБС Znanium.com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сьянов, В. В. История. - Москва: НИЦ ИНФРА-М, 2021. (Источник: ЭБС Znanium.com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естаков, Ю. А. История государства и права России. — Москва: РИОР: ИНФРА-М, 2021. (Источник: ЭБС Znanium.com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Оришев А. Б. История. — Москва: РИОР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Трифонова Г. А. История. - Москва: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асьянов В. В. История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975"/>
        <w:gridCol w:w="2597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>
          <w:trHeight w:val="33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направления развития ключевых регионов мира на рубеже веков (XX и XXI вв.)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троспективный анализ развития отрасли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>адекватность применения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rPr/>
            </w:pPr>
            <w:r>
              <w:rPr/>
              <w:t>письменного/устного опроса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0"/>
              <w:rPr/>
            </w:pPr>
            <w:r>
              <w:rPr/>
              <w:t>тестиров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в форме дифференцированного зачета в виде: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тест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ет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являть взаимосвязь отечественных, региональных, мировых социально- экономических, политических и культурных проблем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монстрировать гражданско- патриотическую позицию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4"/>
        <w:gridCol w:w="2304"/>
        <w:gridCol w:w="14"/>
        <w:gridCol w:w="2959"/>
        <w:gridCol w:w="14"/>
      </w:tblGrid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18:00Z</dcterms:created>
  <dc:creator>161841dns2</dc:creator>
  <dc:description/>
  <cp:keywords/>
  <dc:language>en-US</dc:language>
  <cp:lastModifiedBy>user</cp:lastModifiedBy>
  <cp:lastPrinted>2018-09-19T01:09:00Z</cp:lastPrinted>
  <dcterms:modified xsi:type="dcterms:W3CDTF">2023-09-19T10:23:00Z</dcterms:modified>
  <cp:revision>7</cp:revision>
  <dc:subject/>
  <dc:title>бюджетное образовательное учреждение</dc:title>
</cp:coreProperties>
</file>