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БПОУ ВО «Вологодский колледж технологии и дизайна»                                                                                                                                                                  от 31.08.2022 № 580</w:t>
      </w:r>
    </w:p>
    <w:p>
      <w:pPr>
        <w:pStyle w:val="Normal"/>
        <w:ind w:left="5670" w:hanging="0"/>
        <w:rPr>
          <w:rFonts w:eastAsia="Calibri"/>
        </w:rPr>
      </w:pPr>
      <w:r>
        <w:rPr>
          <w:sz w:val="28"/>
          <w:szCs w:val="28"/>
        </w:rPr>
        <w:t>От 22.06.2023 № 514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rFonts w:eastAsia="Calibri"/>
        </w:rPr>
        <w:tab/>
      </w: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Style2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БНОГО ПРЕДМЕТА </w:t>
      </w:r>
    </w:p>
    <w:p>
      <w:pPr>
        <w:pStyle w:val="Style23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ГСЭ.04 ФИЗИЧЕСКАЯ КУЛЬ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43.02.14 Гостиничное дело</w:t>
        <w:b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го предмета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ОГСЭ.04 Физическая культура по специальности 43.02.14 Гостиничное дело</w:t>
      </w:r>
      <w:r>
        <w:rPr/>
        <w:t xml:space="preserve"> </w:t>
      </w:r>
      <w:r>
        <w:rPr>
          <w:sz w:val="28"/>
          <w:szCs w:val="28"/>
        </w:rPr>
        <w:t xml:space="preserve">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зработчик: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Матюнина З.Н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</w:rPr>
      </w:pPr>
      <w:r>
        <w:rPr>
          <w:color w:val="000000"/>
          <w:sz w:val="28"/>
          <w:szCs w:val="28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 11 от 13.06.2023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73"/>
      </w:tblGrid>
      <w:tr>
        <w:trPr/>
        <w:tc>
          <w:tcPr>
            <w:tcW w:w="8897" w:type="dxa"/>
            <w:tcBorders/>
          </w:tcPr>
          <w:p>
            <w:pPr>
              <w:pStyle w:val="Heading1"/>
              <w:snapToGrid w:val="false"/>
              <w:ind w:firstLine="709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8897" w:type="dxa"/>
            <w:tcBorders/>
            <w:vAlign w:val="center"/>
          </w:tcPr>
          <w:p>
            <w:pPr>
              <w:pStyle w:val="Heading1"/>
              <w:spacing w:lineRule="auto" w:line="360"/>
              <w:ind w:hanging="0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897" w:type="dxa"/>
            <w:tcBorders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897" w:type="dxa"/>
            <w:tcBorders/>
            <w:vAlign w:val="center"/>
          </w:tcPr>
          <w:p>
            <w:pPr>
              <w:pStyle w:val="Heading1"/>
              <w:spacing w:lineRule="auto" w:line="360"/>
              <w:ind w:hanging="0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b/>
          <w:caps/>
          <w:sz w:val="28"/>
        </w:rPr>
        <w:t>1. паспорт РАБОЧЕЙ ПРОГРАММЫ УЧЕБНОЙ ДИСЦИПЛИНЫ</w:t>
      </w:r>
    </w:p>
    <w:p>
      <w:pPr>
        <w:pStyle w:val="Style3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ГСЭ.04 ФИЗИЧЕСКАЯ КУЛЬАТУРА</w:t>
      </w:r>
    </w:p>
    <w:p>
      <w:pPr>
        <w:pStyle w:val="Style31"/>
        <w:widowControl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widowControl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бразовательной программы среднего профессионального образования по программе подготовки специалистов среднего звена в соответствии с ФГОС СПО по специальности 43.02.14 Гостиничное дело. Программа реализуется на основе сетевого взаимодейств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Style191"/>
        <w:widowControl/>
        <w:tabs>
          <w:tab w:val="clear" w:pos="708"/>
          <w:tab w:val="left" w:pos="605" w:leader="none"/>
        </w:tabs>
        <w:spacing w:lineRule="auto" w:line="240"/>
        <w:ind w:firstLine="709"/>
        <w:jc w:val="both"/>
        <w:rPr>
          <w:rStyle w:val="FontStyle38"/>
          <w:sz w:val="28"/>
          <w:szCs w:val="28"/>
        </w:rPr>
      </w:pPr>
      <w:r>
        <w:rPr>
          <w:sz w:val="28"/>
          <w:szCs w:val="28"/>
        </w:rPr>
        <w:t xml:space="preserve">Учебная дисциплина ОГСЭ.04 Физическая культура входит в общий гуманитарный и социально-экономический цик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38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освоения учебной дисциплины обучающиеся должн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физкультурно-оздоровительную деятельность для укрепления здоровья, достижения жизненных и профессиональных целей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рациональные приемы двигательных функций в профессиональной деятельности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средствами профилактики перенапряжения характерными для данной профессии (специальности)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физической культуры в общекультурном, профессиональном и социальном развитии человека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здорового образа жизни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овия профессиональной деятельности и зоны риска физического здоровья для специальност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ства профилактики перенапряж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Рабочая программа способствует формированию общих компетенц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OK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– 214 час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обучающихся во взаимодействии с преподавателем – </w:t>
      </w:r>
      <w:r>
        <w:rPr>
          <w:sz w:val="28"/>
          <w:szCs w:val="28"/>
        </w:rPr>
        <w:t>172 часа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неаудиторная самостоятельная работа – 42 час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При реализации рабочей программы используются следующие технологии: проблемного обучения, технология развития критического мышления, технология личностно-ориентированного обучения и воспит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ГСЭ.04 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u w:val="single"/>
        </w:rPr>
      </w:pPr>
      <w:r>
        <w:rPr>
          <w:b/>
          <w:sz w:val="28"/>
        </w:rPr>
        <w:t>2.1. Объем учебной дисциплины и виды учебной работы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3"/>
        <w:gridCol w:w="1551"/>
      </w:tblGrid>
      <w:tr>
        <w:trPr>
          <w:trHeight w:val="490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часов</w:t>
            </w:r>
          </w:p>
        </w:tc>
      </w:tr>
      <w:tr>
        <w:trPr>
          <w:trHeight w:val="146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14</w:t>
            </w:r>
          </w:p>
        </w:tc>
      </w:tr>
      <w:tr>
        <w:trPr>
          <w:trHeight w:val="146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уммарная учебная нагрузка во взаимодействии с преподавателем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72</w:t>
            </w:r>
          </w:p>
        </w:tc>
      </w:tr>
      <w:tr>
        <w:trPr>
          <w:trHeight w:val="407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 (если предусмотрено)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2</w:t>
            </w:r>
          </w:p>
        </w:tc>
      </w:tr>
      <w:tr>
        <w:trPr>
          <w:trHeight w:val="420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2</w:t>
            </w:r>
          </w:p>
        </w:tc>
      </w:tr>
      <w:tr>
        <w:trPr>
          <w:trHeight w:val="412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рсовая работа (проект) (если предусмотрено)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12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</w:rPr>
              <w:t>Промежуточная аттестация – в форме дифференцированного зачета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ГСЭ.04 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1231"/>
        <w:gridCol w:w="7809"/>
        <w:gridCol w:w="957"/>
        <w:gridCol w:w="1189"/>
      </w:tblGrid>
      <w:tr>
        <w:trPr>
          <w:tblHeader w:val="true"/>
          <w:trHeight w:val="118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ов и тем </w:t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ормы организации деятельности обучающихс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ъем час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ровень освоения </w:t>
            </w:r>
          </w:p>
        </w:tc>
      </w:tr>
      <w:tr>
        <w:trPr>
          <w:tblHeader w:val="true"/>
          <w:trHeight w:val="118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8" w:hRule="atLeast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и техника безопасности на уроках физической культуры</w:t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ила техники безопасности на уроках физической культуры. Инструктаж «Правила ТБ на уроках физической культуры, лёгкой атлетики». Ознакомление с новым комплексом ГТ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8" w:hRule="atLeast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контроля за уровнем физической подготов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нтроль за уровнем физической подготовленно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8" w:hRule="atLeast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здорового образа жизни  </w:t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lang w:eastAsia="ar-SA"/>
              </w:rPr>
              <w:t>О вреде и профилактике курения, алкоголизма, наркомании, токсикоман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8" w:hRule="atLeast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и кроссовая подготовка</w:t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хника безопасности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Бег на короткие дистанц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с равномерной скоростью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овые и прыжковые упражнения. Прыжок в длину с мес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на средние дистанц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ный бе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ссовая подгото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оссовая подготовка 30-40 мин.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висимости от погодных условий и самочувствия, жонглирование малым мячом, прыжки со скакалкой, беговые и прыжковые упражнения.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етическая гимнастика</w:t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ar-SA"/>
              </w:rPr>
              <w:t>Коррекция фигур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ar-SA"/>
              </w:rPr>
              <w:t>Регуляция  мышечного  тонус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личного дневника здоровья; выполнение упражнений для повышения уровня общефизической подготовленности и уровня здоровья; подготовка рефератов: «Гигиена физических упражнений», «Рациональное питание при занятиях физическими упражнениями»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структаж «Правила ТБ</w:t>
            </w:r>
            <w:r>
              <w:rPr/>
              <w:t xml:space="preserve"> на уроках спортивных игр (баскетбол)». Совершенствование перемещений и остановок. Передачи мяча на месте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ы с ведением мяча и бросками в кольцо. Игра Стрит-бол. (Бросок  мяча  в  корзину  после  ведения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техники штрафного броска. Тактика нападения. Совершенствование раннее изученных ЗУН. (Штрафные броски в  корзину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2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коростных и координационных способностей.</w:t>
            </w:r>
          </w:p>
          <w:p>
            <w:pPr>
              <w:pStyle w:val="Normal"/>
              <w:jc w:val="both"/>
              <w:rPr/>
            </w:pPr>
            <w:r>
              <w:rPr/>
              <w:t>Игра баскетбол. (Двусторонняя игра в баскетбол по упрощённым  правилам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мотр ТВ, выучить правила игры в баскетбол. подготовить реферат на тему: «Технико-тактические действия в баскетболе». Посещение  баскетбольных матчей. Чтение  спортивных газет и журналов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</w:t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хника безопасности на уроках гимнастики.</w:t>
            </w:r>
            <w:r>
              <w:rPr/>
              <w:t xml:space="preserve"> </w:t>
            </w:r>
            <w:r>
              <w:rPr>
                <w:lang w:eastAsia="ar-SA"/>
              </w:rPr>
              <w:t>Гимнастические  упражнения  с  предметами  (мячом, обручем, скакалкой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ar-SA"/>
              </w:rPr>
              <w:t>Упражнения  у  гимнастической  стенк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>Упражнения  на  равновесие  и  гибкость</w:t>
            </w:r>
            <w:r>
              <w:rPr/>
              <w:t>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каты, кувырки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Упражнения  для  профилактики  нарушений  осанк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Cs/>
              </w:rPr>
            </w:pPr>
            <w:r>
              <w:rPr>
                <w:bCs/>
              </w:rPr>
              <w:t>Основы здорового образа жизн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4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оль физической культуры в обеспечения здоровья</w:t>
            </w:r>
            <w:r>
              <w:rPr/>
              <w:t>. Первая помощь при обморожениях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ияние  двигательной  активности  на  здоровье  человека» Написать сообщени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хника безопасности </w:t>
            </w:r>
          </w:p>
          <w:p>
            <w:pPr>
              <w:pStyle w:val="Normal"/>
              <w:jc w:val="both"/>
              <w:rPr/>
            </w:pPr>
            <w:r>
              <w:rPr/>
              <w:t>Попеременный  двухшажный  х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временные хо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ьковый х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уски  в  различных  стойка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доление  подъёмов,  бугров  и  впади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ороты  и торможе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ные эстафет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ные гонк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улки на лыжах; горнолыжная подготовка на склоне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проведения комплексов гимнастических упражнений</w:t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2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39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 и  выполнение  комплексов  упражнений  с  учётом  будущей  специально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полнение  комплексов  утренней  гимнастик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Волейбол</w:t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ика безопасности.</w:t>
            </w:r>
          </w:p>
          <w:p>
            <w:pPr>
              <w:pStyle w:val="Normal"/>
              <w:jc w:val="both"/>
              <w:rPr/>
            </w:pPr>
            <w:r>
              <w:rPr/>
              <w:t>Приём мяча снизу с подачи. Совершенствовать технику передач мяча через сетку</w:t>
            </w:r>
            <w:r>
              <w:rPr>
                <w:b/>
              </w:rPr>
              <w:t xml:space="preserve"> (</w:t>
            </w:r>
            <w:r>
              <w:rPr/>
              <w:t>Верхние  передачи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технику передач мяча через сетку</w:t>
            </w:r>
            <w:r>
              <w:rPr>
                <w:b/>
              </w:rPr>
              <w:t>. (</w:t>
            </w:r>
            <w:r>
              <w:rPr/>
              <w:t>Нижние  передачи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технику нападающего удара. Учебная игра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44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и в тройках Учебно-тренировочная игра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ём мяча снизу в парах после шага вправо или влево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47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сторонняя учебная  игра по упрощенным правила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осмотр  соревнований  по  ТВ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учить  изменения  и  дополнения  в  современные правила  игры в волейбол. Подготовить  сообщение на тему: «Технико-тактические  действия в волейболе».</w:t>
            </w:r>
            <w:r>
              <w:rPr>
                <w:bCs/>
              </w:rPr>
              <w:t xml:space="preserve"> Подготовить рефераты на темы: «Возникновение и развитие волейбола», «Развитие волейбола в России», «Современные правила игры в волейбол»; выучить правила и жесты судей во время игр в баскетбол и волейбол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етическая гимнастика</w:t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ика безопасности.</w:t>
            </w:r>
          </w:p>
          <w:p>
            <w:pPr>
              <w:pStyle w:val="Normal"/>
              <w:jc w:val="both"/>
              <w:rPr/>
            </w:pPr>
            <w:r>
              <w:rPr/>
              <w:t>Развитие  подвижности  избранных  сустав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 фигур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ция  мышечного  тонус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фигур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 и выполнять  комплекс  упражнений  для  коррекции  телосложения  и развития  двигательных качеств. Выполнять  индивидуально подобранные комплексы оздоровительной  гимнастики. Написать  сообщение  на  тему: «Использование  средств  атлетической  гимнастики  в  адаптивной  физической  культур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методики самостоятельных занятий физическими упражнениями</w:t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сновные принципы построения самостоятельных занят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оставление  индивидуального  плана  тренировок. Выполнение  индивидуального  плана  тренировки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ГТО</w:t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. б. </w:t>
            </w:r>
            <w:r>
              <w:rPr/>
              <w:t>Бег  на  короткие  дистанции-100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гибание и разгибание рук в упоре лежа на пол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и  в  длину с места толчком двум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57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 с  равномерной  скоростью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ние спортивного снаряда весом 500 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лночный бег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ный бе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нимание туловища из положения лежа на спин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осмотр  телевизионных  трансляций  соревнований  по  лёгкой  атлетике. Написание  сообщения  на  тему: «Развитие  ГТО   в  России»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контроля за уровнем физической подготов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63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нтроль за уровнем физической подготовленно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ы здорового образа жизни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игиенические средства оздоровления и управления работоспособностью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лияние  двигательной  активности  на  здоровье  человека» Написать сообщени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контроля за уровнем физической подготов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67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нтроль за уровнем физической подготовленно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 xml:space="preserve">Ведение личного дневника здоровья; выполнение упражнений для повышения уровня общефизической подготовленности и уровня здоровья;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и кроссовая подготовка</w:t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хника безопасности.</w:t>
            </w:r>
          </w:p>
          <w:p>
            <w:pPr>
              <w:pStyle w:val="Normal"/>
              <w:jc w:val="both"/>
              <w:rPr/>
            </w:pPr>
            <w:r>
              <w:rPr/>
              <w:t>Бег на короткие дистанц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г на средние дистанц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1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г с равномерной скоростью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ыжки в длину с разбег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ание мяч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75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ссовая подгото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7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россовая подготовка 30-40 мин. в зависимости от погодных условий и самочувствия, прыжки со скакалкой, беговые и прыжковые упражнения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3" w:hRule="atLeast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мещения, передачи на месте и в движений, броски в корзин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-78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хника защит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-80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Двусторонняя  игра  в  баскетбол  по  упрощённым  правила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7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мотр  телевизионных  трансляций  с  крупнейших  соревнований  по  баскетболу. Посещение  баскетбольных  матчей.  Чтение  спортивных  газет  и  журналов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</w:t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Техника безопасности Стойки, упоры, вис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имнастические упражнения в пара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ойка на лопатках с удержание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робатическое упражнение «мост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жнения на гибкость и равновеси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имнастические упражнения с гантелям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росмотр соревнований подготовить рефераты на тему: «Физическая подготовка с целью развития качеств быстроты движений, силы, ловкости, выносливости, гибкости»;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проведения комплексов гимнастических упражнений</w:t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88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тавление и выполнение комплексов упражнений с учётом будущей специально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2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Выполнение комплекса упражнений гигиенической гимнастики; выполнение производственной гимнастики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ы методики самостоятельных занятий физическими упражнениями</w:t>
            </w:r>
            <w:r>
              <w:rPr/>
              <w:t xml:space="preserve"> </w:t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одержание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Способы регулирования нагрузки. Объективные и субъективные показатели самоконтрол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2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Ведение дневника самоконтроля, составить индивидуальный план тренирово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2" w:hRule="atLeast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Cs/>
              </w:rPr>
            </w:pPr>
            <w:r>
              <w:rPr>
                <w:bCs/>
              </w:rPr>
              <w:t>Основы здорового образа жизни</w:t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одержание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Особенности организации физического воспитания в зимний пери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2" w:hRule="atLeast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хника безопасности </w:t>
            </w:r>
          </w:p>
          <w:p>
            <w:pPr>
              <w:pStyle w:val="Normal"/>
              <w:jc w:val="both"/>
              <w:rPr/>
            </w:pPr>
            <w:r>
              <w:rPr/>
              <w:t>Попеременный двушажный х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2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временные хо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ьковый х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уски в различных стойка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доление подъёмов, бугров и впади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ороты и торможе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99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ные эстафет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Прогулки на лыжах; горнолыжная подготовка на склоне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2" w:hRule="atLeast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филактика профессиональных заболеваний средствами и методами физического воспитания</w:t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101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рофессионально значимых двигательных качест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2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Составление индивидуальных комплексов упражнений и их выполнение; ведение дневника самоконтроля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тлетическая гимнаст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103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Развитие двигательных качеств в тренажёрном зале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5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105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егуляция  мышечного  тонус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Написать сообщение «Средства физической культуры в совершенствовании функциональных возможностей организма и обеспечении его умственной и физической деятельности, устойчивости к различным условиям внешней среды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методики самостоятельных занятий физическими упражнениями</w:t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Содержание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Формы самостоятельных занятий физическими упражнениями, мотивация и целенаправленность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Ведение дневника самоконтроля, составить индивидуальный план тренирово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лейбо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ршенствовать технику передач мяча через сетку. (верхние  передачи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Прием мяча с подачи. Совершенствование верхней и нижней передачи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Обучение  нападающему удару в парах. Совершенствовать верхнюю прямую подачу (Верхняя подача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Техника защиты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хника нападе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-113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Передачи в тройках. Учебно-тренировочная игра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смотр  соревнований  по  ТВ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учить  изменения  и  дополнения  в  современные правила  игры в волейбол. Подготовить  сообщение на тему: «Технико-тактические  действия в волейболе»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контроля за уровнем физической подготов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-115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нтроль за уровнем физической подготовленно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гкая атлетика и кроссовая подготов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на короткие дистанции. Отжимания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9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на средние дистанц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Поднимание туловища из положения лежа на спин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ыжок в длину с разбег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с различной скоростью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-122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оссовая подгото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стафетный бе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россовая подготовка 30-40 мин. в зависимости от погодных условий и самочувствия, прыжки со скакалкой, беговые и прыжковые упражне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ч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гкая атлетика и кроссовая подготов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Техника безопасности.</w:t>
            </w:r>
            <w:r>
              <w:rPr>
                <w:bCs/>
              </w:rPr>
              <w:t xml:space="preserve"> Бег на короткие дистанции Бег 30м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ег с равномерной  скоростью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 на  средние  дистанц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стафетный  бе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-130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оссовая  подгото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россовая подготовка 30-40 мин. в зависимости от погодных условий и самочувствия, жонглирование малым мячом, прыжки со скакалкой, беговые и прыжковые упражнения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скетбо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ршенствование передач мяча различными способами на месте. Бросок в кольцо. Быстрый прорыв (2х1). (Передача  мяча  одной  рукой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5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овля высоко летящего мяча, бросок в кольцо. Передачи мяча со сменой мест в тройках. Малая восьмёрка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осок  мяча в  корзину  после  передач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-135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стафеты с ведением мяча и бросками в кольцо. Игра Стрит-бол. (Бросок мяча  в  корзину  после  ведения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смотр ТВ, выучить правила игры в баскетбол. Посещение  баскетбольных матчей. Чтение  спортивных газет и журнал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стика</w:t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хника безопасности. </w:t>
            </w:r>
            <w:r>
              <w:rPr>
                <w:rFonts w:eastAsia="Calibri"/>
                <w:lang w:eastAsia="en-US"/>
              </w:rPr>
              <w:t>Повторение акробатических упражнений: «мост», «полушпагат», стойка на лопатках. Развитие равновесия, используя перевёрнутую гимнастическую скамейку.(Акробатическое  упражнение  «мост»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5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Выполнение упражнений с гимнастическими палками, скакалкой, обручем. Игры – эстафеты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каты, кувырк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en-US" w:eastAsia="en-US"/>
              </w:rPr>
              <w:t>Повороты кругом в движении.</w:t>
            </w:r>
            <w:r>
              <w:rPr>
                <w:rFonts w:eastAsia="Calibri"/>
                <w:lang w:eastAsia="en-US"/>
              </w:rPr>
              <w:t xml:space="preserve"> Развитие активной и пассивной гибкости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имнастические упражнения с предметами (скакалка, обруч, мяч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Просмотр соревнований подготовить рефераты на тему: «Физическая подготовка с целью развития качеств быстроты движений, силы, ловкости, выносливости, гибкости»;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филактика профессиональных заболеваний средствами и методами физического воспитания</w:t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-142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Развитие  профессионально  значимых двигательных  качест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поведения и техника безопасности на уроках физической культуры</w:t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траховка и самострахо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тлетическая гимнастика</w:t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-145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Техника безопасности. Коррекция фигур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уляция  мышечного тонус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подвижности избранных сустав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ить и выполнять комплекс упражнений. Выполнять индивидуально подобранные комплексы оздоровительной гимнастики. Написать сообщение  на  тему: «Использование  средств  атлетической гимнастики  в адаптивной физической  культуре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ч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методики самостоятельных занятий физическими упражнениями</w:t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изиологическая характеристика состояний, возникающих в процессе двигательной деятельности (предстартовое состояние, разминка, врабатывание, «мёртвая точка», «второе дыхание»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Написать реферат на тему «Причины травматизма во время занятий физическими упражнениями, и их профилактика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ыжная подготовка</w:t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Инструктаж Техника безопасности на уроках лыжной подготовки. Совершенствовать попеременный двухшажный ход. (Попеременный  двухшажный  ход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5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вторение техники конькового хода. Подъём в горку коньковым ходом. Преодоление бугров и впадин при спуске со склона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ьковый  х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-153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Совершенствовать технику изученных ходов. Прохождение дистанции со средней скоростью с использованием смены ходов в зависимости от рельефа. (Повороты  и  торможения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рогулки на лыжах; горнолыжная подготовка на склоне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ика проведения комплексов гимнастических упражнений</w:t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-155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и проведение комплексов упражнений и производственной гимнастики с учетом будущей профессиональной деятельности обучающихся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Выполнение комплекса упражнений гигиенической гимнастики; выполнение производственной гимнастики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лейбол</w:t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Техника безопасности. </w:t>
            </w:r>
            <w:r>
              <w:rPr>
                <w:rFonts w:eastAsia="Calibri"/>
                <w:lang w:eastAsia="en-US"/>
              </w:rPr>
              <w:t>Совершенствовать технику ередач мяча через сетку (передачи)</w:t>
              <w:tab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5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ершенствовать технику нападающего удара. Совершенствовать верхнюю прямую подачу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дачи в тройках .Учебно-тренировочная игра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вусторонняя учебная игра по упрощённым правила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смотр  соревнований по ТВ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учить  изменения и дополнения в современные правила  игры в волейбол. Подготовить  сообщение на тему: «Технико-тактические  действия в волейболе».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тлетическая гимнастика</w:t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-161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Техника безопасности. </w:t>
            </w:r>
            <w:r>
              <w:rPr>
                <w:rFonts w:eastAsia="Calibri"/>
                <w:lang w:eastAsia="en-US"/>
              </w:rPr>
              <w:t>Развитие силы избранных групп мыш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подвижности избранных сустав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-164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ррекция фигур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Составить и выполнять комплекс упражнений для коррекции  телосложения и развития двигательных качеств. Выполнять  индивидуально подобранные комплексы оздоровительной  гимнастик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ая атлетика и кроссовая подготовка</w:t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Техника безопасности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ег на короткие  дистанции (60-100м). Специальные беговые упражнения. Развитие скоростно-силовых качеств. Бег 4 мин.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-167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Бег с равномерной  скоростью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г  на  средние  дистанц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-170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оссовая  подгото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россовая подготовка 30-40 мин. в зависимости от погодных условий и самочувствия, жонглирование малым мячом, прыжки со скакалкой, беговые и прыжковые упражнения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1-172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</w:t>
            </w:r>
            <w:r>
              <w:rPr/>
              <w:t>ифференцированный зач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1" w:hRule="atLeast"/>
        </w:trPr>
        <w:tc>
          <w:tcPr>
            <w:tcW w:w="1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Итог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Реализация учебной дисциплины </w:t>
      </w:r>
      <w:r>
        <w:rPr>
          <w:color w:val="000000"/>
          <w:sz w:val="28"/>
          <w:szCs w:val="28"/>
          <w:lang w:eastAsia="en-US"/>
        </w:rPr>
        <w:t>ОГСЭ.04 Физическая культура осуществляется в спортивном зале, имеющем оборудование</w:t>
      </w:r>
      <w:r>
        <w:rPr>
          <w:sz w:val="28"/>
          <w:szCs w:val="28"/>
          <w:lang w:eastAsia="en-US"/>
        </w:rPr>
        <w:t xml:space="preserve">: 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мнастическая скамейка- 3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скетбольные фермы с кольцами и сетками- 2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ейбольная сетка с тросом и креплениями в стену- 1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мнастическая стенка – 6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скетбольный мяч- 7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ейбольный мяч- 12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тбольный мяч – 1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уч- 5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калка- 10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мнастическая палка -20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ыжи пластиковые с креплениями и лыжными ботинками, лыжные палки – 40 комп.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чи для метания- 1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врик туристический – 9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ы гимнастические – 4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нтель спортивная – 8;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 xml:space="preserve">тренажеры – 2; 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ыкальный центр – 1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о–методический комплекс по учебной дисциплине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вязи с отсутствием в колледже открытого стадиона т</w:t>
      </w:r>
      <w:r>
        <w:rPr>
          <w:sz w:val="28"/>
          <w:szCs w:val="28"/>
        </w:rPr>
        <w:t xml:space="preserve">емы программы учебной дисциплины «Легкая атлетика и кроссовая подготовка» и «Лыжная подготовка» </w:t>
      </w:r>
      <w:r>
        <w:rPr>
          <w:bCs/>
          <w:sz w:val="28"/>
          <w:szCs w:val="28"/>
        </w:rPr>
        <w:t xml:space="preserve">отрабатываются на стадионе БПОУ ВО «Вологодский строительный колледж» на основании договора о сетевой форме реализации образовательных программ от 27 августа 2018 г.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center"/>
        <w:rPr>
          <w:b/>
          <w:b/>
          <w:bCs/>
          <w:color w:val="000000"/>
          <w:w w:val="90"/>
          <w:sz w:val="28"/>
          <w:szCs w:val="28"/>
          <w:u w:val="single"/>
        </w:rPr>
      </w:pPr>
      <w:r>
        <w:rPr>
          <w:b/>
          <w:bCs/>
          <w:color w:val="000000"/>
          <w:w w:val="9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4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Филиппова, Ю. С. Физическая культура: учебно-методическое пособие / Ю.С. Филиппова. — Москва: ИНФРА-М, 2021. (Источник: ЭБС Znanium.com)</w:t>
      </w:r>
    </w:p>
    <w:p>
      <w:pPr>
        <w:pStyle w:val="Normal"/>
        <w:numPr>
          <w:ilvl w:val="0"/>
          <w:numId w:val="4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Физическая культура: учебно-методическое пособие / Е. Л. Сорокина, Т. И. Шишкина, М. А. Бабенко, Е. Г. Черночуб. — Новосибирск: СГУПС, 2020. (Источник: ЭБС «Лань»)</w:t>
      </w:r>
    </w:p>
    <w:p>
      <w:pPr>
        <w:pStyle w:val="Normal"/>
        <w:numPr>
          <w:ilvl w:val="0"/>
          <w:numId w:val="4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Данилов, А. В. Физическая культура: учебное пособие / А. В. Данилов. — Уфа: БГПУ имени М. Акмуллы, 2019. (Источник: ЭБС Znanium.com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4. КОНТРОЛЬ И ОЦЕНКА РЕЗУЛЬТАТОВ ОСВО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ЕБНОЙ ДИСЦИПЛИН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outlineLvl w:val="0"/>
        <w:rPr>
          <w:rFonts w:eastAsia="Calibri"/>
          <w:bCs/>
          <w:kern w:val="2"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  <w:t>Контроль и оценка результатов освоения учебной дисциплины осуществляются преподавателем в процессе проведения занятий, тестирования, а также выполнения обучающимися индивидуальных домашних заданий, самостоятельной работы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outlineLvl w:val="0"/>
        <w:rPr>
          <w:rFonts w:eastAsia="Calibri"/>
          <w:bCs/>
          <w:kern w:val="2"/>
          <w:sz w:val="28"/>
          <w:szCs w:val="28"/>
        </w:rPr>
      </w:pPr>
      <w:r>
        <w:rPr>
          <w:rFonts w:eastAsia="Calibri"/>
          <w:spacing w:val="-3"/>
          <w:sz w:val="28"/>
          <w:szCs w:val="28"/>
        </w:rPr>
        <w:t xml:space="preserve">Обучение по учебной дисциплине завершается промежуточной аттестацией в форме </w:t>
      </w:r>
      <w:r>
        <w:rPr>
          <w:rFonts w:eastAsia="Calibri"/>
          <w:iCs/>
          <w:sz w:val="28"/>
          <w:szCs w:val="28"/>
        </w:rPr>
        <w:t>дифференцированного зачета</w:t>
      </w:r>
      <w:r>
        <w:rPr>
          <w:rFonts w:eastAsia="Calibri"/>
          <w:spacing w:val="-3"/>
          <w:sz w:val="28"/>
          <w:szCs w:val="28"/>
        </w:rPr>
        <w:t>, который проводит преподаватель колледжа, ведущий учебную дисциплину. Дифференцированный зачет проводится в письменном вид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текущего контроля и промежуточной аттестации создан комплект оценочных средств (КОС), который включают в себя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ind w:firstLine="6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5168"/>
      </w:tblGrid>
      <w:tr>
        <w:trPr>
          <w:tblHeader w:val="true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jc w:val="both"/>
              <w:rPr/>
            </w:pPr>
            <w:r>
              <w:rPr/>
              <w:t>Основы здорового образа жизни;</w:t>
            </w:r>
          </w:p>
          <w:p>
            <w:pPr>
              <w:pStyle w:val="Normal"/>
              <w:jc w:val="both"/>
              <w:rPr/>
            </w:pPr>
            <w:r>
              <w:rPr/>
              <w:t>Условия профессиональной деятельности и зоны риска физического здоровья для профессии (специальности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Средства профилактики перенапряжения</w:t>
            </w:r>
          </w:p>
        </w:tc>
        <w:tc>
          <w:tcPr>
            <w:tcW w:w="5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ежуточная аттестация в форме дифференцированного заче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кспертная оценка усвоения теоретических знаний в процессе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исьменных/ устных ответов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тестирования </w:t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 результатов деятельности обучающихся в процессе освоения образовательной программ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 практических занятиях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и ведении календаря самонаблюд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и проведении подготовленных студентом фрагментов занятий (занятий) с обоснованием целесообразности использования средств физической культуры, режимов нагрузки и отдыха;</w:t>
            </w:r>
          </w:p>
          <w:p>
            <w:pPr>
              <w:pStyle w:val="Normal"/>
              <w:jc w:val="both"/>
              <w:rPr/>
            </w:pPr>
            <w:r>
              <w:rPr/>
              <w:t>- при тестировании в контрольных точках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ёгкая атлетика. </w:t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техники выполнения двигательных действий (проводится в ходе </w:t>
            </w:r>
          </w:p>
          <w:p>
            <w:pPr>
              <w:pStyle w:val="Normal"/>
              <w:jc w:val="both"/>
              <w:rPr/>
            </w:pPr>
            <w:r>
              <w:rPr/>
              <w:t>бега на короткие, средние, длинные дистанции;</w:t>
            </w:r>
          </w:p>
          <w:p>
            <w:pPr>
              <w:pStyle w:val="Normal"/>
              <w:jc w:val="both"/>
              <w:rPr/>
            </w:pPr>
            <w:r>
              <w:rPr/>
              <w:t>прыжков в длину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самостоятельного проведения студентом фрагмента занятия с решением задачи по развитию физического качества средствами лёгкой атлетики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ртивные игры.</w:t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техники базовых элементов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техники спортивных игр (броски в кольцо, удары по воротам, подачи, передачи, жонглированиие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технико-тактических действий студентов в ходе проведения контрольных соревнований по спортивным играм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выполнения студентом функций судьи, </w:t>
            </w:r>
          </w:p>
          <w:p>
            <w:pPr>
              <w:pStyle w:val="Normal"/>
              <w:jc w:val="both"/>
              <w:rPr/>
            </w:pPr>
            <w:r>
              <w:rPr/>
              <w:t>-самостоятельного проведения студентом фрагмента занятия с решением задачи по развитию физического качества средствами спортивных игр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физическая подготовка</w:t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техники выполнения упражнений для развития основных мышечных групп и </w:t>
            </w:r>
            <w:r>
              <w:rPr>
                <w:bCs/>
              </w:rPr>
              <w:t>развития физических качест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самостоятельного проведения фрагмента занятия или занятия </w:t>
            </w:r>
          </w:p>
          <w:p>
            <w:pPr>
              <w:pStyle w:val="Normal"/>
              <w:jc w:val="both"/>
              <w:rPr/>
            </w:pPr>
            <w:r>
              <w:rPr/>
              <w:t>ППФП с элементами гимнастик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техники выполнения упражнений на тренажёрах, комплексов с отягощениями, с самоотягощениями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самостоятельного проведения фрагмента занятия или занятия </w:t>
            </w:r>
          </w:p>
        </w:tc>
      </w:tr>
      <w:tr>
        <w:trPr>
          <w:trHeight w:val="339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  <w:tc>
          <w:tcPr>
            <w:tcW w:w="5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7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jc w:val="both"/>
              <w:rPr/>
            </w:pPr>
            <w:r>
              <w:rPr/>
              <w:t>Применять рациональные приемы двигательных функций в профессиональной деятельно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Пользоваться средствами профилактики перенапряжения характерными для данной профессии (специальности)</w:t>
            </w:r>
          </w:p>
        </w:tc>
        <w:tc>
          <w:tcPr>
            <w:tcW w:w="5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1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</w:tc>
        <w:tc>
          <w:tcPr>
            <w:tcW w:w="5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96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5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0" w:hanging="0"/>
      <w:jc w:val="center"/>
      <w:outlineLvl w:val="4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color w:val="00000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InternetLink">
    <w:name w:val="WW-Internet Link"/>
    <w:qFormat/>
    <w:rPr>
      <w:color w:val="000080"/>
      <w:u w:val="single"/>
    </w:rPr>
  </w:style>
  <w:style w:type="character" w:styleId="Style16">
    <w:name w:val="Символ сноски"/>
    <w:qFormat/>
    <w:rPr>
      <w:sz w:val="20"/>
      <w:vertAlign w:val="superscript"/>
    </w:rPr>
  </w:style>
  <w:style w:type="character" w:styleId="Style17">
    <w:name w:val="Подзаголовок Знак"/>
    <w:qFormat/>
    <w:rPr>
      <w:b/>
      <w:sz w:val="24"/>
    </w:rPr>
  </w:style>
  <w:style w:type="character" w:styleId="Style18">
    <w:name w:val="Текст сноски Знак"/>
    <w:qFormat/>
    <w:rPr/>
  </w:style>
  <w:style w:type="character" w:styleId="Appleconvertedspace">
    <w:name w:val="apple-converted-space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C13">
    <w:name w:val="c13"/>
    <w:qFormat/>
    <w:rPr>
      <w:rFonts w:cs="Times New Roman"/>
    </w:rPr>
  </w:style>
  <w:style w:type="character" w:styleId="Style20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1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lang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42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listparagraph">
    <w:name w:val="msolist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i/>
      <w:iCs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26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22:18:00Z</dcterms:created>
  <dc:creator>1</dc:creator>
  <dc:description/>
  <cp:keywords/>
  <dc:language>en-US</dc:language>
  <cp:lastModifiedBy>user</cp:lastModifiedBy>
  <dcterms:modified xsi:type="dcterms:W3CDTF">2023-09-19T10:25:00Z</dcterms:modified>
  <cp:revision>74</cp:revision>
  <dc:subject/>
  <dc:title>ПРОГРАММА УЧЕБНОЙ ДИСЦИПЛИНЫ</dc:title>
</cp:coreProperties>
</file>