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8"/>
        <w:suppressAutoHyphens w:val="true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9"/>
          <w:tab w:val="left" w:pos="4536" w:leader="none"/>
        </w:tabs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11 ОСНОВЫ ФИНАНСОВОЙ ГРАМОТ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специальность 43.02.14 Гостиничное дело</w:t>
      </w:r>
    </w:p>
    <w:p>
      <w:pPr>
        <w:pStyle w:val="Normal"/>
        <w:suppressAutoHyphens w:val="true"/>
        <w:ind w:firstLine="540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11 Основы финансовой грамотности и планирование профессиональной карьеры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43.02.14 Гостиничное дело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5" w:leader="dot"/>
            </w:tabs>
            <w:suppressAutoHyphens w:val="true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4628383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uppressAutoHyphens w:val="true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4628384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uppressAutoHyphens w:val="true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46283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uppressAutoHyphens w:val="true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4628386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bookmarkStart w:id="0" w:name="__RefHeading___Toc524628383"/>
      <w:bookmarkEnd w:id="0"/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11 ОСНОВЫ ФИНАНСОВОЙ ГРАМОТНОСТИ И ПЛАНИРОВАНИЕ ПРОФЕССИОНАЛЬНОЙ КАРЬЕР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43.02.14 Гостиничное дело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43.02.14 Гостиничное дело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uppressAutoHyphens w:val="true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входит в состав дисциплин общепрофессионального цикла.</w:t>
      </w:r>
    </w:p>
    <w:p>
      <w:pPr>
        <w:pStyle w:val="Normal"/>
        <w:suppressAutoHyphens w:val="true"/>
        <w:ind w:right="-1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right="-18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tabs>
          <w:tab w:val="left" w:pos="709" w:leader="none"/>
          <w:tab w:val="left" w:pos="2835" w:leader="none"/>
        </w:tabs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знать: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явления и процессы общественной жизни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семейного бюджета и экономику семьи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енсионное обеспечение: государственная пенсионная система, формирование личных пенсионных накоплений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еры применения различных форм денег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новные нормативно-правовые акты, регулирующие трудовые отношения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tabs>
          <w:tab w:val="left" w:pos="709" w:leader="none"/>
          <w:tab w:val="left" w:pos="2835" w:leader="none"/>
        </w:tabs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уметь: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стояние финансовых рынков, используя различные источники информации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мероприятия по профессиональному планированию карьеры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их эффективность, по совершенствованию планирования карьерой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tabs>
          <w:tab w:val="left" w:pos="709" w:leader="none"/>
          <w:tab w:val="left" w:pos="2835" w:leader="none"/>
        </w:tabs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общи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3026"/>
      <w:bookmarkEnd w:id="1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3026"/>
      <w:bookmarkEnd w:id="2"/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30211"/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  <w:bookmarkEnd w:id="3"/>
    </w:p>
    <w:p>
      <w:pPr>
        <w:pStyle w:val="Normal"/>
        <w:tabs>
          <w:tab w:val="left" w:pos="709" w:leader="none"/>
          <w:tab w:val="left" w:pos="2835" w:leader="none"/>
        </w:tabs>
        <w:jc w:val="both"/>
        <w:rPr/>
      </w:pPr>
      <w:r>
        <w:rPr>
          <w:rFonts w:eastAsia="Calibri"/>
          <w:b/>
          <w:sz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ланировать потребности службы приема и размещения в материальных ресурсах и персон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рганизовывать деятельность работников службы приема и размещения в соответствии с текущими планами и стандартами гостин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Normal"/>
        <w:tabs>
          <w:tab w:val="left" w:pos="709" w:leader="none"/>
          <w:tab w:val="left" w:pos="2835" w:leader="none"/>
        </w:tabs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личностными результатами реализации программы воспитания(ЛР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0 Заботящийся о защите окружающей среды, собственной и чужой безопасности, в том числе цифров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3 Выполняющий профессиональные навыки в гостиничной сф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</w:t>
      </w:r>
      <w:r>
        <w:rPr>
          <w:sz w:val="28"/>
          <w:szCs w:val="28"/>
        </w:rPr>
        <w:t>64 часа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color w:val="000000"/>
          <w:sz w:val="28"/>
          <w:szCs w:val="28"/>
        </w:rPr>
        <w:t>работа обучающихся во взаимодействии с преподавателем</w:t>
      </w:r>
      <w:r>
        <w:rPr>
          <w:sz w:val="28"/>
          <w:szCs w:val="28"/>
        </w:rPr>
        <w:t xml:space="preserve"> 56 ча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8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__RefHeading___Toc524628384"/>
      <w:bookmarkEnd w:id="4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2.2. Тематическ</w:t>
      </w:r>
      <w:r>
        <w:rPr/>
        <w:t>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876"/>
        <w:gridCol w:w="8003"/>
        <w:gridCol w:w="829"/>
        <w:gridCol w:w="2844"/>
      </w:tblGrid>
      <w:tr>
        <w:trPr>
          <w:tblHeader w:val="true"/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ов и тем  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 самостоятельная работа обучающихся, курсовая работа (проект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1. Основы финансовой грамотности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Цели и задачи финансовой грамотности населения. Актуальность повышения уровня финансовой грамотности населения РФ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10,13,14,15</w:t>
            </w:r>
            <w:r>
              <w:rPr>
                <w:sz w:val="22"/>
              </w:rPr>
              <w:t>,</w:t>
            </w:r>
            <w:r>
              <w:rPr/>
              <w:t xml:space="preserve">17,18,19  </w:t>
            </w:r>
          </w:p>
          <w:p>
            <w:pPr>
              <w:pStyle w:val="Normal"/>
              <w:jc w:val="both"/>
              <w:rPr/>
            </w:pPr>
            <w:r>
              <w:rPr/>
              <w:t>ОК 1-11</w:t>
            </w:r>
          </w:p>
          <w:p>
            <w:pPr>
              <w:pStyle w:val="Normal"/>
              <w:jc w:val="both"/>
              <w:rPr/>
            </w:pPr>
            <w:r>
              <w:rPr/>
              <w:t>ПК 1.1, 1.2, 1.3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письмо</w:t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точники финансовых средств семьи. Виды денежных средств. Доходы и способы их получения. Личное финансовое планировани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 и бюджет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позит. Кредит. Рассчетно-кассовое обслуживание. Страхование. Инвестиции. Пенсии. Налоги. Защита от мошеннических действий на финансовом рынке. Создание собственного бизнес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онлайн-услуг банков, отбор банков в зависимости от финансовых целей вкладчика/заемщика (по данным коммерческих банков г. Вологды)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Характеристика налоговой системы. Сущность и виды налогов. Понятие налоговой ставки, налоговой льготы, налогового вычета. Порядок уплаты налог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</w:rPr>
              <w:t>Решение задач на определение суммы взимаемых налог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</w:rPr>
              <w:t xml:space="preserve">Финансовая пирамида, понятие и признаки. Известные финансовые пирамиды в РФ и мире. Понятие и признаки финансового мошенничества. Виды финансового мошенничества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 способы защиты от финансового мошенничества. Правила личной финансовой безопасности. Как распознать мошенников, предлагающих услуг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 xml:space="preserve">Анализ ситуаций, связанных с планированием семейного бюджет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iCs/>
              </w:rPr>
              <w:t xml:space="preserve">Тема 2. Основы планирования карьеры 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ые понятия и определения карьер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</w:t>
            </w:r>
            <w:r>
              <w:rPr>
                <w:sz w:val="22"/>
              </w:rPr>
              <w:t>1</w:t>
            </w:r>
            <w:r>
              <w:rPr/>
              <w:t>0,13,14,15</w:t>
            </w:r>
            <w:r>
              <w:rPr>
                <w:sz w:val="22"/>
              </w:rPr>
              <w:t>,</w:t>
            </w:r>
            <w:r>
              <w:rPr/>
              <w:t xml:space="preserve">17,18,19  </w:t>
            </w:r>
          </w:p>
          <w:p>
            <w:pPr>
              <w:pStyle w:val="Normal"/>
              <w:jc w:val="both"/>
              <w:rPr/>
            </w:pPr>
            <w:r>
              <w:rPr/>
              <w:t>ОК 1-11</w:t>
            </w:r>
          </w:p>
          <w:p>
            <w:pPr>
              <w:pStyle w:val="Normal"/>
              <w:jc w:val="both"/>
              <w:rPr/>
            </w:pPr>
            <w:r>
              <w:rPr/>
              <w:t>ПК 1.1, 1.2, 1.3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письмо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чины поиска работы. Основные этапы поиска работы Основные способы поиска рабо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вая мотивация и ее особенности в условиях рыночной эконом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рьерное пространство и карьерная с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апы планирования и реализации деловой карьеры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деловой карьеры персонала Управление деловой карьерой персонала в организ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/>
            </w:pPr>
            <w:r>
              <w:rPr>
                <w:color w:val="000000"/>
              </w:rPr>
              <w:t>Планирование деловой карьеры. Система служебно-профессионального продвижения. Сущность и задачи кадрового резер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юме, разработка алгоритма составления резюме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проводительное и рекомендательное письма, разработка алгоритма составления писем. </w:t>
            </w:r>
          </w:p>
          <w:p>
            <w:pPr>
              <w:pStyle w:val="Default"/>
              <w:suppressAutoHyphens w:val="true"/>
              <w:jc w:val="both"/>
              <w:rPr/>
            </w:pPr>
            <w:r>
              <w:rPr>
                <w:color w:val="000000"/>
              </w:rPr>
              <w:t>Ошибки, часто допускаемые, при составлении резюме, писем. Анализ типичных ошибок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0-31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 xml:space="preserve">Составление резюме </w:t>
            </w:r>
          </w:p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>Составление сопроводительного и рекомендательного писе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 xml:space="preserve">Культура телефонного общения, правила общения по телефону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Деловая игра «Первый телефонный разговор с работодателем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Собеседование, речь в деловом общении. Общение как коммуникация. Невербальные средства общен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FontStyle16"/>
                <w:color w:val="000000"/>
              </w:rPr>
              <w:t>Деловая игра «Собеседование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1. Поиск вакантных рабочих мест по профессии «Портье», «Горничная», «Агент по закупкам» в организациях г. Вологды и Вологодской области по различным источникам информации (в т.ч. Интернет).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 xml:space="preserve">2. Подготовка информации о себе: резюме, портфолио 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3. Проработка внешнего вида для собеседован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 xml:space="preserve">Тема 3.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  <w:iCs/>
              </w:rPr>
              <w:t>Юридические аспекты трудовых отношений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3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Документы, необходимые в ситуации трудоустройства. Портфолио работник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</w:t>
            </w:r>
            <w:r>
              <w:rPr>
                <w:sz w:val="22"/>
              </w:rPr>
              <w:t>1</w:t>
            </w:r>
            <w:r>
              <w:rPr/>
              <w:t>0,13,14,15</w:t>
            </w:r>
            <w:r>
              <w:rPr>
                <w:sz w:val="22"/>
              </w:rPr>
              <w:t>,</w:t>
            </w:r>
            <w:r>
              <w:rPr/>
              <w:t xml:space="preserve">17,18,19  </w:t>
            </w:r>
          </w:p>
          <w:p>
            <w:pPr>
              <w:pStyle w:val="Normal"/>
              <w:jc w:val="both"/>
              <w:rPr/>
            </w:pPr>
            <w:r>
              <w:rPr/>
              <w:t>ОК 1-11</w:t>
            </w:r>
          </w:p>
          <w:p>
            <w:pPr>
              <w:pStyle w:val="Normal"/>
              <w:jc w:val="both"/>
              <w:rPr/>
            </w:pPr>
            <w:r>
              <w:rPr/>
              <w:t>ПК 1.1, 1.2, 1.3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письмо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3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Защита персональных данных от кибермошенничеств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  <w:color w:val="000000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39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 xml:space="preserve">Заполнение документов при трудоустройстве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40-4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 xml:space="preserve">Трудовой договор. Понятие и содержание трудового договора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4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Основные права и обязанности работника и работодател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4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Оплата труда. Порядок, место и сроки выплаты заработной платы. Условия материальной ответственности сторон трудового догово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4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Составление трудового договор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4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Рабочее время и время отдыха. Учет рабочего времен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46-4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Заполнение бланка учета рабочего времен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4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Должностная инструкция работ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b/>
              </w:rPr>
            </w:r>
          </w:p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49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Изучение и составление должностной инструк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50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Понятие о коррупции и методы борьбы с ней. Коррупция в гостиничной сфер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5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b/>
              </w:rPr>
            </w:r>
          </w:p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52-5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6"/>
                <w:color w:val="000000"/>
              </w:rPr>
              <w:t>Деловая игра «Разрешение производственного конфлик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5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Личность и ее индивидуальные особен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</w:t>
            </w:r>
            <w:r>
              <w:rPr>
                <w:bCs/>
              </w:rPr>
              <w:t>абота с основной и дополнительной литературой.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1.Содержание и подписание трудового договора (контракта). Основные права и обязанности работника и работодателя</w:t>
            </w:r>
          </w:p>
          <w:p>
            <w:pPr>
              <w:pStyle w:val="Style71"/>
              <w:widowControl/>
              <w:suppressAutoHyphens w:val="true"/>
              <w:rPr/>
            </w:pPr>
            <w:r>
              <w:rPr>
                <w:rStyle w:val="FontStyle16"/>
                <w:color w:val="000000"/>
              </w:rPr>
              <w:t>2. Документы, регламентирующие деятельность работ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5,5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</w:t>
            </w:r>
            <w:r>
              <w:rPr>
                <w:sz w:val="22"/>
              </w:rPr>
              <w:t>1</w:t>
            </w:r>
            <w:r>
              <w:rPr/>
              <w:t>0,13,14,15</w:t>
            </w:r>
            <w:r>
              <w:rPr>
                <w:sz w:val="22"/>
              </w:rPr>
              <w:t>,</w:t>
            </w:r>
            <w:r>
              <w:rPr/>
              <w:t xml:space="preserve">17,18,19  </w:t>
            </w:r>
          </w:p>
          <w:p>
            <w:pPr>
              <w:pStyle w:val="Normal"/>
              <w:jc w:val="both"/>
              <w:rPr/>
            </w:pPr>
            <w:r>
              <w:rPr/>
              <w:t>ОК 1-11</w:t>
            </w:r>
          </w:p>
          <w:p>
            <w:pPr>
              <w:pStyle w:val="Normal"/>
              <w:jc w:val="both"/>
              <w:rPr/>
            </w:pPr>
            <w:r>
              <w:rPr/>
              <w:t>ПК 1.1, 1.2, 1.3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44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</w:r>
    </w:p>
    <w:p>
      <w:pPr>
        <w:pStyle w:val="Heading1"/>
        <w:ind w:hanging="0"/>
        <w:jc w:val="center"/>
        <w:rPr/>
      </w:pPr>
      <w:bookmarkStart w:id="5" w:name="__RefHeading___Toc524628385"/>
      <w:bookmarkEnd w:id="5"/>
      <w:r>
        <w:rPr>
          <w:b/>
          <w:caps/>
          <w:sz w:val="28"/>
          <w:szCs w:val="28"/>
        </w:rPr>
        <w:t xml:space="preserve">3. </w:t>
      </w:r>
      <w:r>
        <w:rPr>
          <w:b/>
          <w:caps/>
        </w:rPr>
        <w:t>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кабинета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едеральные законы и нормативные документы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оссийской Федераци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. Часть 1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. Часть 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персоналом: деловая карьера: Учебное пособие/С.И.Сотникова, 2-е изд., перераб. и доп. - М.: ИЦ РИОР, НИЦ ИНФРА-М, 2018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обучения и развития персонала в организации : учебник / под ред. М.В. Полевой. - 2-е изд., испр. и доп. - Москва : ИНФРА-М, 2022. - 273 с. + Доп. материалы [Электронный ресурс]. - DOI 10.12737/1003926. - ISBN 978-5-16-016387-1. - Текст: электронный. - URL: </w:t>
      </w:r>
      <w:hyperlink r:id="rId5">
        <w:r>
          <w:rPr>
            <w:rStyle w:val="InternetLink"/>
            <w:bCs/>
            <w:sz w:val="28"/>
            <w:szCs w:val="28"/>
          </w:rPr>
          <w:t>https://znanium.com/catalog/product/1003926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ченко, В. В. HR в стартапе: практическое пособие / В.В. Музыченко. - Москва: ИНФРА-М, 2021. - 224 с. - (Просто, кратко, быстро). - ISBN 978-5-16-009804-3. - Текст: электронный. - URL: https://znanium.com/catalog/product/12157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карьеры: Все, что нужно для служебного роста / Темплар Р. - М.:Альпина Пабл., 202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поиску работы, самопрезентации и развитию карьеры / Румянцева Е. - М.:Альпина Пабл., 201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дячкова, О. В., Калаврий, Т. Ю. Личные финансы и финансовая безопасность. Учебное пособие – М.: Мир науки, 2021. – Режим доступа: https://izd-mn.com/PDF/48MNNPU21.pdf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8"/>
          <w:szCs w:val="28"/>
        </w:rPr>
      </w:pPr>
      <w:bookmarkStart w:id="6" w:name="__RefHeading___Toc524628386"/>
      <w:bookmarkEnd w:id="6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737"/>
      </w:tblGrid>
      <w:tr>
        <w:trPr>
          <w:tblHeader w:val="true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знать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экономические явления и процессы общественной жизн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структуру семейного бюджета и экономику семь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пенсионное обеспечение: государственная пенсионная система, формирование личных пенсионных накоплений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сферы применения различных форм денег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>основные нормативно-правовые акты, регулирующие трудовые отношения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/>
            </w:pPr>
            <w:r>
              <w:rPr/>
              <w:t xml:space="preserve">функции управления персоналом организации.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в форме  устного или письменного опроса; 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студентов; дифференцированный зачет 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>анализировать состояние финансовых рынков, используя различные источники информации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360"/>
              <w:jc w:val="both"/>
              <w:rPr/>
            </w:pPr>
            <w:r>
              <w:rPr/>
              <w:t xml:space="preserve">разрабатывать мероприятия по профессиональному планированию карьеры 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/>
              <w:t>оценивать их эффективность, по совершенствованию планирования карьеро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в форме  устного или письменного опроса; 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студентов; дифференцированный зачет 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1. Выбирать способы решения задач профессиональной деятельности, применительно к различным контекстам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7. Содействовать сохранению окружающей среды, ресурсосбережению, эффективно действовать в чрезвычайных ситуациях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09. Использовать информационные технологии в профессиональной деятельности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ОК 10. Пользоваться профессиональной документацией на государственном и иностранном языках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в форме  устного или письменного опроса; 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студентов; дифференцированный зачет 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ПК 1.1. Планировать потребности службы приема и размещения в материальных ресурсах и персонале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ПК 1.2. Организовывать деятельность работников службы приема и размещения в соответствии с текущими планами и стандартами гостиницы. </w:t>
            </w:r>
          </w:p>
          <w:p>
            <w:pPr>
              <w:pStyle w:val="Default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ПК 1.3. Контролировать текущую деятельность работников службы приема и размещения для поддержания требуемого уровня качеств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в форме  устного или письменного опроса; 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ListParagraph"/>
              <w:tabs>
                <w:tab w:val="left" w:pos="709" w:leader="none"/>
                <w:tab w:val="left" w:pos="2835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работа студентов; дифференцированный зачет  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 зач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</w:t>
      </w:r>
      <w:r>
        <w:rPr/>
        <w:t xml:space="preserve"> текущего контроля и промежуточной аттестации производится в соответствии с универсальной шкалой (таблиц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product/1003926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27:00Z</dcterms:created>
  <dc:creator>И.И. Скороходова</dc:creator>
  <dc:description/>
  <cp:keywords/>
  <dc:language>en-US</dc:language>
  <cp:lastModifiedBy>user</cp:lastModifiedBy>
  <cp:lastPrinted>2023-01-10T12:19:00Z</cp:lastPrinted>
  <dcterms:modified xsi:type="dcterms:W3CDTF">2023-09-19T10:45:00Z</dcterms:modified>
  <cp:revision>8</cp:revision>
  <dc:subject/>
  <dc:title/>
</cp:coreProperties>
</file>