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before="0" w:after="0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before="0" w:after="0"/>
        <w:ind w:left="5670" w:hanging="0"/>
        <w:jc w:val="lef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ind w:left="6096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                            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 ПРАВОВОЕ И ДОКУМЕНТАЦИОННОЕ ОБЕСПЕЧЕНИЕ ПРОФЕССИОНАЛЬНОЙ ДЕЯТЕЛЬНОСТ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.03 Правовое и документационное обеспечение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– СПО) по специальности 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чев А. А., преподаватель БПОУ ВО «Вологодский колледж технологии и дизайн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  <w:gridCol w:w="485"/>
      </w:tblGrid>
      <w:tr>
        <w:trPr>
          <w:trHeight w:val="519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8871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ind w:left="284" w:hanging="0"/>
              <w:jc w:val="left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03 </w:t>
      </w:r>
      <w:r>
        <w:rPr>
          <w:rFonts w:cs="Times New Roman" w:ascii="Times New Roman" w:hAnsi="Times New Roman"/>
          <w:bCs/>
          <w:sz w:val="28"/>
          <w:szCs w:val="28"/>
        </w:rPr>
        <w:t>ПРАВОВОЕ И ДОКУМЕНТАЦИОННОЕ ОБЕСПЕЧЕНИЕ ПРОФЕССИОНАЛЬНОЙ ДЕЯТЕЛЬНОСТИ</w:t>
      </w:r>
    </w:p>
    <w:p>
      <w:pPr>
        <w:pStyle w:val="Normal"/>
        <w:suppressAutoHyphens w:val="true"/>
        <w:spacing w:before="0" w:after="0"/>
        <w:ind w:left="3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асть применения программы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left="375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есто учебной дисциплины в структуре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бразовательной программы среднего профессионального образовани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б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 ОП.03 Правовое и документационное обеспечение профессиональной деятельности входит в общепрофессиональный цик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учебной дисциплины – требования к результатам усвоения дисциплины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овые нормы в профессиональной деятельности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нормы трудового права при взаимодействии с подчиненным персоналом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окументацию в соответствии с требованиями государственных стандартов и других нормативные документы, регулирующие правоотношения гостиничной деятельности в Российской Федерации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оформление гостиничной документации, составление, учет и хранение отчетных данных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блюдать нормы экологической безопасности;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пределять направления ресурсосбережения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рамках профессиональной деятельности по специальности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  <w:tab w:val="left" w:pos="253" w:leader="none"/>
        </w:tabs>
        <w:suppressAutoHyphens w:val="true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мотно излагать свои мысли по профессиональной тематике на государственном языке, проявлять толерантность в рабочем коллектив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tabs>
          <w:tab w:val="clear" w:pos="709"/>
          <w:tab w:val="left" w:pos="253" w:leader="none"/>
          <w:tab w:val="left" w:pos="428" w:leader="none"/>
        </w:tabs>
        <w:suppressAutoHyphens w:val="true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и другие нормативные документы, регулирующие правоотношения гостиничной деятельности в Российской Федераци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партнерских отношений в гостиничном бизнес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документационному обеспечению управления в индустрии гостеприимства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, нормы и правила ведения документаци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начение делопроизводства в системе управления гостиницей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организации хранения личных вещей и миграционного учета в гостиниц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требителей в гостиничном бизнес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документооборота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основной нормативной документации, регулирующей взаимоотношения гостиниц и потребителей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53" w:leader="none"/>
          <w:tab w:val="left" w:pos="284" w:leader="none"/>
          <w:tab w:val="left" w:pos="428" w:leader="none"/>
        </w:tabs>
        <w:suppressAutoHyphens w:val="true"/>
        <w:spacing w:before="0" w:after="0"/>
        <w:ind w:left="360" w:hanging="76"/>
        <w:contextualSpacing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фику договорных отношений с гостями отеля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53" w:leader="none"/>
          <w:tab w:val="left" w:pos="284" w:leader="none"/>
          <w:tab w:val="left" w:pos="428" w:leader="none"/>
        </w:tabs>
        <w:suppressAutoHyphens w:val="true"/>
        <w:spacing w:before="0" w:after="0"/>
        <w:ind w:left="360" w:hanging="76"/>
        <w:contextualSpacing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/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53" w:leader="none"/>
          <w:tab w:val="left" w:pos="428" w:leader="none"/>
        </w:tabs>
        <w:suppressAutoHyphens w:val="true"/>
        <w:ind w:left="0" w:firstLine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вовые основы противодействия коррупции в сфере гостинич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ланировать потребности службы приема и размещения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рганизовывать деятельность работников службы приема и размеще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Планировать потребности службы питания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рганизовывать деятельность работников службы питания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Контролировать текущую деятельность работников службы питания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ланировать потребности службы обслуживания и эксплуатации номерного фонда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потребности службы бронирования и продаж в материальных ресурсах и персонал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рганизовывать деятельность работников службы бронирования и продаж в соответствии с текущими планами и стандартами гост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Р 13. Выполняющий профессиональные навыки в гостиничной сфере.</w:t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личество часов на освоение рабочей программы учебной дисциплины. </w:t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образовательной программы составляет 70 часов, в том числе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обучающихся во взаимодействии с преподавателем - 58 часов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обучающихся - 12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Основные образовательные технологии. </w:t>
      </w: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;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 ПРАВОВОЕ И ДОКУМЕНТАЦИОННОЕ ОБЕСПЕЧЕНИЕ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1552"/>
      </w:tblGrid>
      <w:tr>
        <w:trPr>
          <w:trHeight w:val="490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(всег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4</w:t>
            </w:r>
          </w:p>
        </w:tc>
      </w:tr>
      <w:tr>
        <w:trPr>
          <w:trHeight w:val="146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обучающихся во взаимодействии с преподавателем (всего),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</w:tr>
      <w:tr>
        <w:trPr>
          <w:trHeight w:val="16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117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>
          <w:trHeight w:val="149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22" w:hRule="atLeast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50"/>
        <w:gridCol w:w="116"/>
        <w:gridCol w:w="7401"/>
        <w:gridCol w:w="1066"/>
        <w:gridCol w:w="3063"/>
      </w:tblGrid>
      <w:tr>
        <w:trPr>
          <w:tblHeader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и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Объем час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</w:rPr>
              <w:t>Законодательные и нормативные акты о предоставлении гостиничных услуг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труктура правового регулирования гостеприимства. Международная гостиничная конвенция от 15 июня 1979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вовые основы противодействия коррупции в сфере гостиничных ус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</w:rPr>
              <w:t>практических ситуаций (казусы) по правовому регулированию предоставления гостиничных услу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49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2. Правила предоставления гостиничных услуг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составление характеристик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ФЗ «О защите прав потребителей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авила предоставления гостиничных услуг в РФ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</w:rPr>
              <w:t>Характеристика законодательства в сфере защиты прав потребителе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3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авовое регулирование оказания услуг общественного питания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>
          <w:trHeight w:val="56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 Правила оказания услуг общественного пит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9-1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</w:rPr>
              <w:t>Решение ситуационных задач на основе правил оказания услуг общественного пит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Тема 4.</w:t>
            </w:r>
            <w:r>
              <w:rPr>
                <w:rFonts w:cs="Times New Roman" w:ascii="Times New Roman" w:hAnsi="Times New Roman"/>
              </w:rPr>
              <w:t xml:space="preserve"> Предпринимательская деятельность в сфере оказания </w:t>
            </w:r>
            <w:r>
              <w:rPr>
                <w:rFonts w:cs="Times New Roman" w:ascii="Times New Roman" w:hAnsi="Times New Roman"/>
                <w:bCs/>
              </w:rPr>
              <w:t>гостиничных услуг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идические лица. Понятие, классификация, призна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вой статус индивидуального предпринимателя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3-1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иды ответственности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4.  </w:t>
            </w:r>
            <w:r>
              <w:rPr>
                <w:rFonts w:cs="Times New Roman" w:ascii="Times New Roman" w:hAnsi="Times New Roman"/>
              </w:rPr>
              <w:t>Анализ практических ситуаций по правовому статусу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6-1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</w:rPr>
              <w:t>Решение задач по практическим ситуациям (казусам) по ви</w:t>
            </w:r>
            <w:r>
              <w:rPr>
                <w:rFonts w:cs="Times New Roman" w:ascii="Times New Roman" w:hAnsi="Times New Roman"/>
                <w:bCs/>
              </w:rPr>
              <w:t>дам ответственности предпринимателе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5. Гражданско-правовые договор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,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структура гражданско-правового договор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договоров в сфере гостиничного серви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0-2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заключения договор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2-2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</w:rPr>
              <w:t>формление договоров о предоставлении гостиничных услуг; хранения в гостинице, возмездного оказания гостиничных услуг (бронирование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</w:rPr>
              <w:t>Составление таблицы по видам договоров в сфере гостиничного серви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</w:rPr>
              <w:t>Анализ практических ситуаций по заключению договор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ить на вопросы, оформить конспект лекц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ть сообщение по теме «Правовое обеспечение деятельности гостиниц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6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но-методическая база документационного обеспечениям управления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документа, свойства документа, способы документиров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состав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дартизация и унификация системы документационного обеспечения 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29-3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</w:rPr>
              <w:t>Характеристика актуальной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овременные средства и устройства информатизации делопроизводства в гостинице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тизация документационного обеспечения управления в гостин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орматы оформления результатов поиска информаци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Электронный документооборот в гостиниц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8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авила оформления документов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, решение проблемных задач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реквизитов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нки документов и требования к ни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ила оформления реквизитов докумен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нализ формы документов на соответствие требованиям нормативно-методической базы делопроизвод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9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онные документы в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гостинице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рганизационно-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организационно-правовых документов: устав, положение об организации, структура и штатная численность, штатное расписание, положение о структурном подразделении организации, должностная инструкц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0-4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1.  </w:t>
            </w:r>
            <w:r>
              <w:rPr>
                <w:rFonts w:cs="Times New Roman" w:ascii="Times New Roman" w:hAnsi="Times New Roman"/>
                <w:bCs/>
              </w:rPr>
              <w:t>Оформление Устава и Кодекса корпоративной этики сотрудников гостиничного комплек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ема 10. Распорядительные документ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и виды 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реквизитов распорядитель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4-4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цов распорядительных документов гостиничного комплекса – приказа, распоряжения, реш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1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равочно-информационные и финансово-расчетные документы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информационно-справоч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нансово-расчетные докумен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bCs/>
              </w:rPr>
              <w:t>Составление акта о порче имущества гостиниц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</w:rPr>
              <w:t>Оформление финансово-расчетны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егистрации документов и ведения контроля за их исполнением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Р 13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1 – 7, 9 - 11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 – 1.3; 2.1 – 2.3; 3.1 – 3.3.; 4.1 – 4.3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гистрация документов, ее задачи и цел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ормы регистрации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ем и обработка входящих и исходящих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за исполнением докумен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4-5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ов входящей, исходящей, внутренней документац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6-5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аполнение регистрационных форм с использованием информационных технолог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ить отчет по практической работе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ить на вопросы, оформить конспект лекций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ть сообщение по теме «Документационное обеспечение деятельности гостиниц»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ить пройденный материал, подготовиться к проверке зна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firstLine="2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5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фференцированный зач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аудиторных занятий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х занят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амостоятельн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. УСЛОВИЯ РЕАЛИЗАЦИИ РАБОЧЕЙ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2"/>
        </w:rPr>
        <w:t>ПРОГРАММЫ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3.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Требования к минимальному материально-техническому обеспечению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авового и документационного обеспечения профессиональной деятельности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снащение учебного кабинета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мпьютеры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льтимедийный проектор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редства обучения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электронные методические пособ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left"/>
        <w:outlineLvl w:val="3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 декабря 2001 № 195-Ф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 1991 № 1032-1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: от 31 декабря 1996 № 1-ФКЗ 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// СПС «КонсультантПлюс»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357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: от 30 декабря 2001 № 197-ФЗ // СПС «КонсультантПлюс»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357" w:hanging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,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й Е. В. Документационное обеспечение управления: учебное пособие / Е.В. Гладий. — Москва: РИОР: ИНФРА-М, 2020.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ентьева М. Г. Документационное обеспечение кадровой деятельности в сфере индустрии гостеприимства. Практикум: учебное пособие / М.Г. Лаврентьева, А.В. Можаев; под ред. Н.Г. Можаевой. — Москва: ИНФРА-М, 2021.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, Т. А. Документационное обеспечение управления негосударственных организаций: учебное пособие / Т. А. Быкова, Л. В. Санкина. — 2-е изд., перераб. и доп. — Москва: ИНФРА-М, 2020.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мен : научный журнал. - Краснодар: Эпомен, 2022.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точник: ЭБС Znanium.com)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цева, О. П. Документирование деятельности гостиниц: учебное пособие / О. П. Еланцева. - 2-е изд., стер. - Москва: ФЛИНТА, 2017. (Источник: ЭБС Znanium.com)</w:t>
      </w:r>
    </w:p>
    <w:p>
      <w:pPr>
        <w:pStyle w:val="Normal"/>
        <w:numPr>
          <w:ilvl w:val="0"/>
          <w:numId w:val="6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цева, О. П. Документационное обеспечение деятельности гостиниц: учебное пособие / О. П. Еланцева. — Тюмень: ТюмГУ, 2018. (Источник: ЭБС «Лань»)</w:t>
      </w:r>
    </w:p>
    <w:p>
      <w:pPr>
        <w:pStyle w:val="Normal"/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Захарова, Н. А. Государственная политика и законодательство в сфере туристской и гостиничной деятельности : учебное пособие для СПО / 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Н. А. Захарова. — Саратов, Москва : Профобразование, Ай Пи Ар Медиа, 2020. — 182 c. — ISBN 978-5-4488-0443-4, 978-5-4497-0396-5. — Текст : электронный // Электронный ресурс цифровой образовательной среды СПО PROFобразование : [сайт]. — URL: 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s://profspo.ru/books/93538</w:t>
        </w:r>
      </w:hyperlink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Захарова, Н. А. Стандартизация, сертификация, лицензирование, надзор и контроль в туристской и гостиничной индустрии : учебное пособие для СПО /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 Н. А. Захарова. — Саратов, Москва : Профобразование, Ай Пи Ар Медиа, 2020. — 137 c. — ISBN 978-5-4488-0475-5, 978-5-4497-0399-6. — Текст : электронный // Электронный ресурс цифровой образовательной среды СПО PROFобразование : [сайт]. — URL: </w:t>
        </w:r>
      </w:hyperlink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s://profspo.ru/books/93551</w:t>
        </w:r>
      </w:hyperlink>
      <w:hyperlink r:id="rId14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ленский, М.Б. Конституционное право России : учебник / Смоленский М.Б., Колюшкина Л.Ю., Маркина Е.В. — Москва : КноРус, 2021. — 231 с. — ISBN 978-5-406-08247-8. — URL: https://book.ru/book/939310 (дата обращения: 04.11.2021). — Текст : электронный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метьянова, З. А. Основы права : учебник / З.А. Ахметьянова, О.В. Воронцова, Н.Р. Вотчель [и др.] ; под ред. И.А. Тарханова, А.Ю. Епихина. 2-е изд., перераб. и доп. Москва : Альфа-М : ИНФРА-М, 2020. 400 с. ISBN 978-5-98281-343-5. Текст : электронный. URL: https://znanium.com/catalog/product/1032055 (дата обращения: 05.11.2021). – Режим доступа: по подписке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ков, А. М. Правовое обеспечение профессиональной деятельности : учебник для среднего профессионального образования / А. М. Волков, Е. А. Лютягина ; под общей редакцией А. М. Волкова. — 3-е изд., перераб. и доп. — Москва : Издательство Юрайт, 2021. — 279 с. — (Профессиональное образование). — ISBN 978-5-534-15088-9. — Текст : электронный // Образовательная платформа Юрайт [сайт]. — URL: https://web2.urait.ru/bcode/487196 (дата обращения: 05.11.2021)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устин, А. Я.  Правовое обеспечение профессиональной деятельности : учебник и практикум для среднего профессионального образования / А. Я. Капустин, К. М. Беликова ; под редакцией А. Я. Капустина. — 2-е изд., перераб. и доп. — Москва : Издательство Юрайт, 2022. — 382 с. — (Профессиональное образование). — ISBN 978-5-534-02770-9. — Текст : электронный // Образовательная платформа Юрайт [сайт]. — URL: https://urait.ru/bcode/489703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нева, И. Н. Организация туристской индустрии : учебное пособие для среднего профессионального образования / И. Н. Феденева, В. П. Нехорошков, Л. К. Комарова ; ответственный редактор В. П. Нехорошков. — 2-е изд., перераб. и доп. — Москва : Издательство Юрайт, 2022. — 205 с. — (Профессиональное образование). — ISBN 978-5-534-07372-0. — Текст : электронный // Образовательная платформа Юрайт [сайт]. — URL: https://urait.ru/bcode/493855 (дата обращения: 20.01.2022)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ристской индустрии: учебник: для студентов учреждений среднего профессионального образования / Акентьева С. И., Игнатьева В. В., Петрова Г.В. – Москва: Академия, 2021. – 320 с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Г.В. Правовое и документационное обеспечение профессиональной деятельности: ЭУМК [Электронный ресурс]. – Москва: Академия, 2020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s://www.academia-moscow.ru/catalogue/5411/518344/</w:t>
        </w:r>
      </w:hyperlink>
    </w:p>
    <w:p>
      <w:pPr>
        <w:pStyle w:val="ListParagraph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горский, В. П. Организация туристской индустрии. Правовые основы : учебное пособие для среднего профессионального образования / В. П. Бугорский. — Москва : Издательство Юрайт, 2022. — 165 с. — (Профессиональное образование). — ISBN 978-5-534-02282-7. — Текст : электронный // Образовательная платформа Юрайт [сайт]. — URL: https://urait.ru/bcode/491654 (дата обращения: 20.01.2022).</w:t>
      </w:r>
    </w:p>
    <w:p>
      <w:pPr>
        <w:pStyle w:val="ListParagraph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горский, В. П. Правовое и нормативное регулирование в индустрии гостеприимства : учебник и практикум для вузов / В. П. Бугорский. — Москва : Издательство Юрайт, 2022. — 165 с. — (Высшее образование). — ISBN 978-5-9916-9313-4. — Текст : электронный // Образовательная платформа Юрайт [сайт]. — URL: https://urait.ru/bcode/491591 (дата обращения: 20.01.2022)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730" w:leader="none"/>
        </w:tabs>
        <w:ind w:left="0"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обеспечение профессиональной деятельности : учебник и практикум для среднего профессионального образования / А. П. Анисимов, А. Я. Рыженков, А. Ю. Осетрова, О. В. Попова ; под редакцией А. Я. Рыженкова. — 5-е изд., перераб. и доп. — Москва : Издательство Юрайт, 2022. — 339 с. — (Профессиональное образование). — ISBN 978-5-534-15069-8. — Текст : электронный // Образовательная платформа Юрайт [сайт]. — URL: https://urait.ru/bcode/492847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b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законы, законодательство, право)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de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etsk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новости законодательства, юридический словарь, обзоры судебной практики)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ederaljud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0" w:after="0"/>
        <w:ind w:left="218" w:firstLine="34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газе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suppressAutoHyphens w:val="true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uppressAutoHyphens w:val="true"/>
        <w:spacing w:before="0" w:after="0"/>
        <w:ind w:firstLine="64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610"/>
      </w:tblGrid>
      <w:tr>
        <w:trPr>
          <w:tblHeader w:val="true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(освоенные умения, усвоенные знания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щие и профессиональные компетенции, личностные результаты реализации программы воспитания)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9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мения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ть правовые нормы в профессиональной деятельности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ть нормы трудового права при взаимодействии с подчиненным персоналом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документацию в соответствии с требованиями государственных стандартов и других нормативные документы, регулирующие правоотношения гостиничной деятельности в Российской Федерации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оформление гостиничной документации, составление, учет и хранение отчетных данных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определять направления ресурсосбережения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53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рамках профессиональной деятельности по специа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грамотно излагать свои мысли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амостоятельная работа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</w:tc>
      </w:tr>
      <w:tr>
        <w:trPr>
          <w:trHeight w:val="22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Знания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дательные акты и другие нормативные документы, регулирующие правоотношения гостиничной деятельности в Российской Федераци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партнерских отношений в гостиничном бизнес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ребования к документационному обеспечению управления в индустрии гостеприимства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 нормы и правила ведения документаци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начение делопроизводства в системе управления гостиницей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 регулирование организации хранения личных вещей и миграционного учета в гостиниц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потребителей в гостиничном бизнесе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документооборота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  <w:tab w:val="left" w:pos="428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у основной нормативной документации, регулирующей взаимоотношения гостиниц и потребителей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пецифику договорных отношений с гостями отеля;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 xml:space="preserve">возможные траектории профессионального развития и самообразования; 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временную научную и профессиональную терминологию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9"/>
                <w:tab w:val="left" w:pos="142" w:leader="none"/>
              </w:tabs>
              <w:suppressAutoHyphens w:val="true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вовые основы противодействия коррупции в сфере гостиничных услуг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- самостоятельная работа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дифференцированный зачет</w:t>
            </w:r>
          </w:p>
          <w:p>
            <w:pPr>
              <w:pStyle w:val="Normal"/>
              <w:suppressAutoHyphens w:val="true"/>
              <w:spacing w:before="0" w:after="0"/>
              <w:ind w:right="284" w:hanging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84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Общие компетенци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284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- самостоятельная работа студентов</w:t>
            </w:r>
          </w:p>
          <w:p>
            <w:pPr>
              <w:pStyle w:val="Normal"/>
              <w:suppressAutoHyphens w:val="true"/>
              <w:spacing w:before="0" w:after="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фессиональные компетенции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right="77" w:hanging="0"/>
              <w:rPr>
                <w:rFonts w:ascii="Times New Roman" w:hAnsi="Times New Roman"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23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1. Планировать потребности службы приема и размещения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2.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1.3. Контролировать текущую деятельность работников службы приема и размещения для поддержания требуемого уровня качества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. Планировать потребности службы питания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2. Организовывать деятельность работников службы питания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. 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1. Планировать потребности службы обслуживания и эксплуатации номерного фонда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2. 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3.3.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1. Планировать потребности службы бронирования и продаж в материальных ресурсах и персонале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2. Организовывать деятельность работников службы бронирования и продаж в соответствии с текущими планами и стандартами гостиницы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3. 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устный опрос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ыполнение практических заданий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- самостоятельная работа студентов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тестирование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дифференцированный зачет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699"/>
        <w:gridCol w:w="2657"/>
      </w:tblGrid>
      <w:tr>
        <w:trPr>
          <w:trHeight w:val="23" w:hRule="atLeast"/>
        </w:trPr>
        <w:tc>
          <w:tcPr>
            <w:tcW w:w="3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правильных ответов)</w:t>
            </w:r>
          </w:p>
        </w:tc>
        <w:tc>
          <w:tcPr>
            <w:tcW w:w="53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балл (отметка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 ÷ 100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 ÷ 8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 ÷ 7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нее 7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93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218" w:hanging="591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  <w:w w:val="100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C7">
    <w:name w:val="c7"/>
    <w:qFormat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1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ListParagraphChar1">
    <w:name w:val="List Paragraph Char1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5" w:before="0" w:after="0"/>
      <w:ind w:firstLine="528"/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312" w:firstLine="660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profspo.ru/books/93538" TargetMode="External"/><Relationship Id="rId9" Type="http://schemas.openxmlformats.org/officeDocument/2006/relationships/hyperlink" Target="https://profspo.ru/books/93538" TargetMode="External"/><Relationship Id="rId10" Type="http://schemas.openxmlformats.org/officeDocument/2006/relationships/hyperlink" Target="https://profspo.ru/books/93538" TargetMode="External"/><Relationship Id="rId11" Type="http://schemas.openxmlformats.org/officeDocument/2006/relationships/hyperlink" Target="https://profspo.ru/books/93538" TargetMode="External"/><Relationship Id="rId12" Type="http://schemas.openxmlformats.org/officeDocument/2006/relationships/hyperlink" Target="https://profspo.ru/books/93538" TargetMode="External"/><Relationship Id="rId13" Type="http://schemas.openxmlformats.org/officeDocument/2006/relationships/hyperlink" Target="https://profspo.ru/books/93538" TargetMode="External"/><Relationship Id="rId14" Type="http://schemas.openxmlformats.org/officeDocument/2006/relationships/hyperlink" Target="https://profspo.ru/books/93538" TargetMode="External"/><Relationship Id="rId15" Type="http://schemas.openxmlformats.org/officeDocument/2006/relationships/hyperlink" Target="https://www.academia-moscow.ru/catalogue/5411/518344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8:06:00Z</dcterms:created>
  <dc:creator>Учитель-305</dc:creator>
  <dc:description/>
  <cp:keywords/>
  <dc:language>en-US</dc:language>
  <cp:lastModifiedBy>user</cp:lastModifiedBy>
  <cp:lastPrinted>2018-09-22T18:17:00Z</cp:lastPrinted>
  <dcterms:modified xsi:type="dcterms:W3CDTF">2023-09-19T10:41:00Z</dcterms:modified>
  <cp:revision>67</cp:revision>
  <dc:subject/>
  <dc:title/>
</cp:coreProperties>
</file>