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ОСНОВЫ ФИЛОСОФ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eastAsia="Calibri"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3.02.14 Гостиничное д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0" w:name="_Hlk522814816"/>
      <w:bookmarkEnd w:id="0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   </w:t>
      </w:r>
      <w:r>
        <w:rPr>
          <w:rFonts w:eastAsia="Calibri" w:cs="Calibri" w:ascii="Times New Roman" w:hAnsi="Times New Roman"/>
          <w:sz w:val="28"/>
          <w:szCs w:val="28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роль философии в жизни человека и общ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научной, философской и религиозной картин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б условиях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>3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;Cambria" w:ascii="Times New Roman CYR;Cambria" w:hAnsi="Times New Roman CYR;Cambria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Р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_Hlk522814816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-36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та обучающихся во взаимодействии с преподавателем -  3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  <w:tab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8917"/>
        <w:gridCol w:w="1047"/>
        <w:gridCol w:w="2412"/>
      </w:tblGrid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( 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.2, ОК.3, ОК.5, ОК.6, ОК.9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   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,7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Социальная структура общества. Типы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.Структура философского творчества. Типы философствования. Философия и мировозз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: учебное пособие для СПО / М.А. Гласер, И.А. Дмитриева, В.Е. Дмитриев. – Санкт-Петербург: Лань, 2021. – 360с. (Источник: ЭБС «Лань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а Н.П. Основы философии. – Пенза: РИО ПГАУ, 2018. – 232с. (Источник: ЭБС «Лань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гонова, О. Д. Основы философии. — Москва: ФОРУМ: ИНФРА-М, 2021. 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ский Б. И. Основы философии. — Москва: ИНФРА-М, 2021. 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н, В. Д. Основы философии. - Москва: ФОРУМ: ИНФРА-М, 2021. (Источник: ЭБС Znanium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гузов, А. Т. Основы философии. — М.: ИНФРА-М, 2019. (Источник: ЭБС Znanium.co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Губин, В. Д. Философия: учебник / В. Д. Губин. – Москва: Проспект, 2018. – 3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нке, В.А. Основы философии/В.А. Канке.-Москва: Логос, 2018.-2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Философия: учебное пособие/ А.М. Руденко, С.И. Самыгин, Е.Ю. Положенкова.-Москва. Инфра-М, 2018. 30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3"/>
        <w:gridCol w:w="5645"/>
      </w:tblGrid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0" w:gutter="0" w:header="426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0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3-09-19T12:56:00Z</dcterms:modified>
  <cp:revision>50</cp:revision>
  <dc:subject/>
  <dc:title>бюджетное профессиональное образовательное учреждение</dc:title>
</cp:coreProperties>
</file>