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Приказ об утверждении</w:t>
            </w: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2 № 580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.06.2023 № 514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РАБОЧАЯ ПРОГРАММА ПРОФЕССИОНАЛЬНОГО МОДУЛЯ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М 04. ОРГАНИЗАЦИЯ И КОНТРОЛЬ ТЕКУЩЕЙ ДЕЯТЕЛЬНОСТИ РАБОТНИК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 БРОНИРОВАНИЯ И ПРОДАЖ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пециальность 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и 43.02.14 Гостиничное дело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hanging="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>
          <w:trHeight w:val="594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suppressAutoHyphens w:val="true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tru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uppressAutoHyphens w:val="true"/>
              <w:ind w:left="540" w:hanging="25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ind w:left="714" w:hanging="357"/>
        <w:jc w:val="center"/>
        <w:rPr/>
      </w:pPr>
      <w:r>
        <w:rPr>
          <w:b/>
          <w:sz w:val="28"/>
        </w:rPr>
        <w:t>ПАСПОРТ ПРОГРАММЫ ПРОФЕССИОНАЛЬНОГО МОДУЛЯ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М 04. ОРГАНИЗАЦИЯ И КОНТРОЛЬ ТЕКУЩЕЙ ДЕЯТЕЛЬНОСТИ РАБОТНИКОВ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ЛУЖБЫ БРОНИРОВАНИЯ И ПРОДАЖ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ограмма профессионального модуля – является частью основной образовательной программы в соответствии с ФГОС по специальности СПО 43.02.14 Гостиничное дело в части освоения основного вида профессиональной деятельности (ВПД): Организация и контроль текущей деятельности работников службы бронирования и продаж и соответствующих профессиональных компетенций (ПК):</w:t>
      </w:r>
    </w:p>
    <w:p>
      <w:pPr>
        <w:pStyle w:val="Normal"/>
        <w:tabs>
          <w:tab w:val="clear" w:pos="709"/>
          <w:tab w:val="left" w:pos="1101" w:leader="none"/>
        </w:tabs>
        <w:suppressAutoHyphens w:val="tru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4.1. Планировать потребности службы бронирования и продаж в материальных ресурсах и персонале.</w:t>
      </w:r>
    </w:p>
    <w:p>
      <w:pPr>
        <w:pStyle w:val="Normal"/>
        <w:tabs>
          <w:tab w:val="clear" w:pos="709"/>
          <w:tab w:val="left" w:pos="1101" w:leader="none"/>
        </w:tabs>
        <w:suppressAutoHyphens w:val="tru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4.2. Организовывать деятельность работников службы бронирования и продаж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1101" w:leader="none"/>
        </w:tabs>
        <w:suppressAutoHyphens w:val="tru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</w:r>
    </w:p>
    <w:p>
      <w:pPr>
        <w:pStyle w:val="Heading3"/>
        <w:suppressAutoHyphens w:val="true"/>
        <w:spacing w:before="0" w:after="0"/>
        <w:jc w:val="both"/>
        <w:rPr>
          <w:rStyle w:val="FontStyle15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Heading3"/>
        <w:suppressAutoHyphens w:val="true"/>
        <w:spacing w:before="0" w:after="0"/>
        <w:ind w:firstLine="709"/>
        <w:jc w:val="both"/>
        <w:rPr>
          <w:rStyle w:val="FontStyle15"/>
          <w:bCs w:val="false"/>
          <w:i w:val="false"/>
          <w:i w:val="false"/>
          <w:iCs w:val="false"/>
          <w:sz w:val="28"/>
          <w:szCs w:val="24"/>
        </w:rPr>
      </w:pPr>
      <w:r>
        <w:rPr>
          <w:rStyle w:val="FontStyle15"/>
          <w:b/>
          <w:i w:val="false"/>
          <w:sz w:val="28"/>
          <w:szCs w:val="24"/>
          <w:lang w:val="ru-RU"/>
        </w:rPr>
        <w:t>П</w:t>
      </w:r>
      <w:r>
        <w:rPr>
          <w:rStyle w:val="FontStyle15"/>
          <w:b/>
          <w:i w:val="false"/>
          <w:sz w:val="28"/>
          <w:szCs w:val="24"/>
        </w:rPr>
        <w:t>рофессиональный модуль ПМ</w:t>
      </w:r>
      <w:r>
        <w:rPr>
          <w:rFonts w:cs="Times New Roman" w:ascii="Times New Roman" w:hAnsi="Times New Roman"/>
          <w:b w:val="false"/>
          <w:i/>
          <w:sz w:val="28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4"/>
        </w:rPr>
        <w:t>04 Организация и контроль текущей деятельности работников службы бронирования и продаж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 </w:t>
      </w:r>
      <w:r>
        <w:rPr>
          <w:rStyle w:val="FontStyle15"/>
          <w:b/>
          <w:i w:val="false"/>
          <w:sz w:val="28"/>
          <w:szCs w:val="24"/>
        </w:rPr>
        <w:t>входит в профессиональный учебный цикл</w:t>
      </w:r>
    </w:p>
    <w:p>
      <w:pPr>
        <w:pStyle w:val="Normal"/>
        <w:suppressAutoHyphens w:val="true"/>
        <w:jc w:val="both"/>
        <w:rPr>
          <w:rStyle w:val="FontStyle15"/>
          <w:b/>
          <w:b/>
          <w:bCs/>
          <w:i w:val="false"/>
          <w:i w:val="false"/>
          <w:iCs w:val="false"/>
          <w:sz w:val="28"/>
          <w:szCs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b/>
          <w:sz w:val="28"/>
        </w:rPr>
        <w:t>1.3. Цели и задачи профессионального модуля – требования к результатам освоения учебной дисциплин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иметь практический опыт в: </w:t>
      </w:r>
    </w:p>
    <w:p>
      <w:pPr>
        <w:pStyle w:val="TableParagraph"/>
        <w:numPr>
          <w:ilvl w:val="0"/>
          <w:numId w:val="20"/>
        </w:numPr>
        <w:tabs>
          <w:tab w:val="clear" w:pos="709"/>
          <w:tab w:val="left" w:pos="425" w:leader="none"/>
        </w:tabs>
        <w:ind w:left="426" w:hanging="360"/>
        <w:jc w:val="both"/>
        <w:rPr/>
      </w:pPr>
      <w:r>
        <w:rPr>
          <w:sz w:val="28"/>
          <w:szCs w:val="28"/>
        </w:rPr>
        <w:t>планировании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контрол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труд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жбы бронирования и продаж;</w:t>
      </w:r>
    </w:p>
    <w:p>
      <w:pPr>
        <w:pStyle w:val="TableParagraph"/>
        <w:numPr>
          <w:ilvl w:val="0"/>
          <w:numId w:val="20"/>
        </w:numPr>
        <w:tabs>
          <w:tab w:val="clear" w:pos="709"/>
          <w:tab w:val="left" w:pos="425" w:leader="none"/>
          <w:tab w:val="left" w:pos="1769" w:leader="none"/>
          <w:tab w:val="left" w:pos="3402" w:leader="none"/>
          <w:tab w:val="left" w:pos="5093" w:leader="none"/>
          <w:tab w:val="left" w:pos="5568" w:leader="none"/>
          <w:tab w:val="left" w:pos="7369" w:leader="none"/>
          <w:tab w:val="left" w:pos="8283" w:leader="none"/>
        </w:tabs>
        <w:ind w:left="426" w:hanging="360"/>
        <w:jc w:val="both"/>
        <w:rPr/>
      </w:pPr>
      <w:r>
        <w:rPr>
          <w:sz w:val="28"/>
          <w:szCs w:val="28"/>
        </w:rPr>
        <w:t>разработке практических рекомендаций по формированию спроса и стимулированию сбыта гостиничного продукта для различных целевых</w:t>
      </w:r>
    </w:p>
    <w:p>
      <w:pPr>
        <w:pStyle w:val="TableParagraph"/>
        <w:numPr>
          <w:ilvl w:val="0"/>
          <w:numId w:val="2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гментов;</w:t>
      </w:r>
    </w:p>
    <w:p>
      <w:pPr>
        <w:pStyle w:val="TableParagraph"/>
        <w:numPr>
          <w:ilvl w:val="0"/>
          <w:numId w:val="20"/>
        </w:numPr>
        <w:tabs>
          <w:tab w:val="clear" w:pos="709"/>
          <w:tab w:val="left" w:pos="425" w:leader="none"/>
        </w:tabs>
        <w:ind w:left="426" w:hanging="360"/>
        <w:jc w:val="both"/>
        <w:rPr/>
      </w:pPr>
      <w:r>
        <w:rPr>
          <w:sz w:val="28"/>
          <w:szCs w:val="28"/>
        </w:rPr>
        <w:t>выявл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курентоспособ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стинич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дукта;</w:t>
      </w:r>
    </w:p>
    <w:p>
      <w:pPr>
        <w:pStyle w:val="Normal"/>
        <w:numPr>
          <w:ilvl w:val="0"/>
          <w:numId w:val="20"/>
        </w:numPr>
        <w:suppressAutoHyphens w:val="true"/>
        <w:ind w:left="426" w:hanging="360"/>
        <w:jc w:val="both"/>
        <w:rPr/>
      </w:pPr>
      <w:r>
        <w:rPr>
          <w:sz w:val="28"/>
          <w:szCs w:val="28"/>
        </w:rPr>
        <w:t>определении эффективности мероприятий по стимулированию сбыта гостинич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дукта;</w:t>
      </w:r>
    </w:p>
    <w:p>
      <w:pPr>
        <w:pStyle w:val="Normal"/>
        <w:numPr>
          <w:ilvl w:val="0"/>
          <w:numId w:val="20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труктуру и место службы бронирования и продаж в системе управления гостиничным предприятием и взаимосвязи с другими подразделениями гостиницы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пособы управления доходами гостиницы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спроса и предложения в гостиничном бизнесе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методы управления продажами с учётом сегментации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каналы и технологии продаж гостиничного продукта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ценообразование, виды тарифных планов и тарифную политику гостиничного предприятия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методы максимизации доходов гостиницы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критерии эффективности работы персонала гостиницы по продажам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>
          <w:sz w:val="28"/>
        </w:rPr>
        <w:t>виды отчетности по продажа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/>
      </w:pPr>
      <w:r>
        <w:rPr>
          <w:i/>
          <w:sz w:val="28"/>
          <w:lang w:eastAsia="en-US"/>
        </w:rPr>
        <w:t xml:space="preserve">  </w:t>
      </w: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360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авовые основы противодействия коррупции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уметь: 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выделять целевой сегмент клиентской базы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собирать и анализировать информацию о потребностях целевого рынка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разрабатывать мероприятия по повышению лояльности гостей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выявлять конкурентоспособность гостиничного продукта и разрабатывать мероприятия по ее повышению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планировать и прогнозировать продажи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/>
      </w:pPr>
      <w:r>
        <w:rPr>
          <w:sz w:val="28"/>
        </w:rPr>
        <w:t>проводить обучение, персонала службы бронирования и продаж приемам эффективных продаж;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jc w:val="both"/>
        <w:rPr>
          <w:sz w:val="16"/>
          <w:szCs w:val="16"/>
        </w:rPr>
      </w:pPr>
      <w:r>
        <w:rPr>
          <w:i/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.</w:t>
      </w:r>
      <w:r>
        <w:rPr>
          <w:sz w:val="28"/>
        </w:rPr>
        <w:t xml:space="preserve"> 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владеть личностными результатам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6</w:t>
      </w:r>
      <w:r>
        <w:rPr/>
        <w:t xml:space="preserve"> </w:t>
      </w:r>
      <w:r>
        <w:rPr>
          <w:sz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8</w:t>
      </w:r>
      <w:r>
        <w:rPr/>
        <w:t xml:space="preserve"> </w:t>
      </w:r>
      <w:r>
        <w:rPr>
          <w:sz w:val="28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13</w:t>
      </w:r>
      <w:r>
        <w:rPr>
          <w:bCs/>
        </w:rPr>
        <w:t xml:space="preserve"> </w:t>
      </w:r>
      <w:r>
        <w:rPr>
          <w:bCs/>
          <w:sz w:val="28"/>
          <w:lang w:eastAsia="en-US"/>
        </w:rPr>
        <w:t>Выполняющий профессиональные навыки в гостиничной сфер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284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Р 14 </w:t>
      </w:r>
      <w:r>
        <w:rPr>
          <w:bCs/>
          <w:sz w:val="28"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– </w:t>
      </w:r>
      <w:r>
        <w:rPr>
          <w:sz w:val="28"/>
          <w:szCs w:val="28"/>
        </w:rPr>
        <w:t>4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205часов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>самостоятельная работа – 20 час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- 72 часа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>производственная практика – 108 часа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>консультация – 12 час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</w:rPr>
        <w:t xml:space="preserve">промежуточная аттестация (экзамен) – 18 час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</w:rPr>
      </w:pPr>
      <w:r>
        <w:rPr>
          <w:sz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кейс-технологии, игровые технологии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РЕЗУЛЬТАТЫ ОСВОЕНИЯ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ПМ 04. ОРГАНИЗАЦИЯ И КОНТРОЛЬ ТЕКУЩЕЙ ДЕЯТЕЛЬНОСТИ РАБОТНИКОВ СЛУЖБЫ БРОНИРОВАНИЯ И ПРОДАЖ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Организация и контроль текущей деятельности работников службы бронирования и продаж», в том числе профессиональными (ПК) и общими (ОК) компетенциями: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32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Выбирать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применительно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к различ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текстам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69" w:leader="none"/>
                <w:tab w:val="left" w:pos="2632" w:leader="none"/>
                <w:tab w:val="left" w:pos="3520" w:leader="none"/>
                <w:tab w:val="left" w:pos="3851" w:leader="none"/>
                <w:tab w:val="left" w:pos="5642" w:leader="none"/>
                <w:tab w:val="left" w:pos="7206" w:leader="none"/>
                <w:tab w:val="left" w:pos="8776" w:leader="none"/>
              </w:tabs>
              <w:spacing w:lineRule="exact" w:line="268"/>
              <w:rPr/>
            </w:pPr>
            <w:r>
              <w:rPr>
                <w:sz w:val="24"/>
              </w:rPr>
              <w:t>Осуществлять поиск, анализ и интерпретацию информации, необходимой для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План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ализов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чност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Работать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1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эффективно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коллегами, руководством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иентам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существлять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устную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письменную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коммуникацию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с уче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екста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60" w:leader="none"/>
                <w:tab w:val="left" w:pos="4690" w:leader="none"/>
                <w:tab w:val="left" w:pos="5934" w:leader="none"/>
                <w:tab w:val="left" w:pos="7966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адицио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щечелове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z w:val="24"/>
                <w:szCs w:val="24"/>
              </w:rPr>
              <w:t>, применять стандарты антикоррупционного поведения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Содействовать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сохранению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среды,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ресурсосбережению,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эффективно действ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резвычай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туациях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охранени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укреплени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в процесс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оддержа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необходимог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готовлен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о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ользоватьс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ностранном языках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ПК 4.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потребности службы бронирования и продаж в материальных ресурсах и персонале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4.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4.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</w:rPr>
        <w:t>3.СТРУКТУРА И СОДЕРЖАНИЕ ПРОФЕССИОНАЛЬНОГО МОДУЛЯ</w:t>
      </w:r>
    </w:p>
    <w:p>
      <w:pPr>
        <w:pStyle w:val="Normal"/>
        <w:numPr>
          <w:ilvl w:val="1"/>
          <w:numId w:val="16"/>
        </w:numPr>
        <w:suppressAutoHyphens w:val="true"/>
        <w:rPr/>
      </w:pPr>
      <w:r>
        <w:rPr>
          <w:b/>
          <w:sz w:val="28"/>
        </w:rPr>
        <w:t xml:space="preserve">3.1. </w:t>
      </w:r>
      <w:r>
        <w:rPr/>
        <w:t>Тематический план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905"/>
        <w:gridCol w:w="696"/>
        <w:gridCol w:w="695"/>
        <w:gridCol w:w="1438"/>
        <w:gridCol w:w="1000"/>
        <w:gridCol w:w="754"/>
        <w:gridCol w:w="1000"/>
        <w:gridCol w:w="1038"/>
        <w:gridCol w:w="1818"/>
        <w:gridCol w:w="1447"/>
        <w:gridCol w:w="1607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ций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 на освоение междисциплинарного курс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студент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 часов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и практические за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т.ч. курсовая рабо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, часов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К 4.1-ПК.4.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К.04.01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я и контроль текущей деятельности работников службы бронирования и продаж гостиничного проду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К 4.1-ПК.4.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К.04.0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остранный язык в сфере профессиональной коммуникации для службы бронирования и продаж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по П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  <w:sz w:val="28"/>
        </w:rPr>
        <w:t>3.2. Содержание обучения по профессиональному модулю ПМ 04. Организация и контроль текущей деятельности работников службы бронирования и продаж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00"/>
        <w:gridCol w:w="8240"/>
        <w:gridCol w:w="837"/>
        <w:gridCol w:w="2871"/>
      </w:tblGrid>
      <w:tr>
        <w:trPr>
          <w:tblHeader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 и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организации деятельности обучающихс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иды и формы деятельности)</w:t>
            </w:r>
          </w:p>
        </w:tc>
      </w:tr>
      <w:tr>
        <w:trPr>
          <w:trHeight w:val="28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4.01 Организация и контроль текущей деятельности работников службы бронирования и продаж гостиничного продукта</w:t>
            </w:r>
          </w:p>
        </w:tc>
      </w:tr>
      <w:tr>
        <w:trPr>
          <w:trHeight w:val="271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рганизация и технология работы службы бронирования и прода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и место знаний по дисциплине в процессе освоения основной профессиональной образовательной программы по специальности в сфере профессиональной деятельност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 ЛР 6,8,13,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0"/>
                <w:szCs w:val="20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Планирование, организация и контролирование деятельности работников и потребностей службы питания в материальных ресурсах и персонал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 1. </w:t>
            </w:r>
            <w:r>
              <w:rPr>
                <w:sz w:val="20"/>
                <w:szCs w:val="20"/>
              </w:rPr>
              <w:t>Организация и технология работы службы бронирования и продаж с клиентами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службы бронирования и продаж в цикле обслуживания гостей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ужбы бронирования и продаж: цели, основные функции, состав персонала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аналы продаж гостиничного продукта. 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оценки деятельности гостиниц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0"/>
                <w:szCs w:val="20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ки службы бронирования и продаж: подбор, требования, профессиональные компетенции, качества, необходимые успешному продавцу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работников в соответствии с направлениями работы службы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рганизацией рабочего места службы бронирования и продаж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 Технология взаимодействия работников службы бронирования и продаж с гостями.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ые стандарты при бронировании и продажах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рганизация и ведение переговорного процесс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0"/>
                <w:szCs w:val="20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цели, виды пере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исьменная коммуникац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ереговоров по телефону, этикет телефонных переговор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кросс-культурного поведения в бизнес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конфликтных ситуациях с потребителям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лиентоориентирова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благорасположения (гудвилл)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Работа с рекламациями и отзывами потребителей.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модели потребительских мотивац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окупательских мотиваций и решен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взаимодействия работников с клиентами при бронировании и продажа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 Технологический цикл обслуживания гостей при бронировании и продажах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цикл обслуживания госте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0"/>
                <w:szCs w:val="20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ирование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показатели бронирован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бронирования: гарантированное, негарантированное и двойное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пособов гарантирования бронирован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. Провести анализ бронирования с использованием телефона, интернета и туроператор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8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. Провести анализ бронирования через сайты отелей и системы интернет-бронирования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  <w:tc>
          <w:tcPr>
            <w:tcW w:w="8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ктическая работа №3. Провести анализ бронирования через центральную систему бронирования и </w:t>
            </w:r>
            <w:r>
              <w:rPr>
                <w:sz w:val="20"/>
                <w:szCs w:val="20"/>
                <w:lang w:val="en-US"/>
              </w:rPr>
              <w:t>GDS</w:t>
            </w:r>
            <w:r>
              <w:rPr>
                <w:sz w:val="20"/>
                <w:szCs w:val="20"/>
              </w:rPr>
              <w:t xml:space="preserve"> и при непосредственном общении с гост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4. Дать представление  об индивидуальном бронирование с использованием профессиональных програм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5,8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5. Дать представление о групповом бронирование с использованием профессиональных програм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 «О перспективах развития гостиничного бизнес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дготовить презентацию «История гостиничного бизнеса в Росси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>Особенности работы с клиентами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9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ирование клиентов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ведение базы данных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0"/>
                <w:szCs w:val="20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целевых групп клиенто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ограммы лояльности; клиентские мероприят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10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Схемы работы специалистов службы </w:t>
            </w:r>
            <w:r>
              <w:rPr>
                <w:sz w:val="20"/>
                <w:szCs w:val="20"/>
              </w:rPr>
              <w:t>бронирования и продаж</w:t>
            </w:r>
            <w:r>
              <w:rPr>
                <w:bCs/>
                <w:iCs/>
                <w:sz w:val="20"/>
                <w:szCs w:val="20"/>
              </w:rPr>
              <w:t xml:space="preserve"> с </w:t>
            </w:r>
            <w:r>
              <w:rPr>
                <w:sz w:val="20"/>
                <w:szCs w:val="20"/>
              </w:rPr>
              <w:t xml:space="preserve">туроператорами;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-11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Схемы работы специалистов службы </w:t>
            </w:r>
            <w:r>
              <w:rPr>
                <w:sz w:val="20"/>
                <w:szCs w:val="20"/>
              </w:rPr>
              <w:t>бронирования и продаж</w:t>
            </w:r>
            <w:r>
              <w:rPr>
                <w:bCs/>
                <w:iCs/>
                <w:sz w:val="20"/>
                <w:szCs w:val="20"/>
              </w:rPr>
              <w:t xml:space="preserve"> с </w:t>
            </w:r>
            <w:r>
              <w:rPr>
                <w:sz w:val="20"/>
                <w:szCs w:val="20"/>
              </w:rPr>
              <w:t>корпоративными клиентами, по продаже конференц-услу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говоров (соглашений) на бронирование: о квоте мест с гарантией заполнения, о квоте мест без гарантии заполнения, о текущем бронировании, агентск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30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 непрямые каналы брон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зентация услуг гостиницы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>Методология построения и проведения презентации услуг гостиницы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и на выставках, проведение рекламных акц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-13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6. Дать представление о коллективном бронирование с использованием профессиональных програм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4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ктическая работа №7. Дать представление  о бронирование от компаний с использованием профессиональных програм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-14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актическая работа №8. Дать представление о составление </w:t>
            </w:r>
            <w:r>
              <w:rPr>
                <w:bCs/>
                <w:iCs/>
                <w:sz w:val="20"/>
                <w:szCs w:val="20"/>
              </w:rPr>
              <w:t>алгоритма построения и проведения презентации услуг гостиничного предприят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его задания по теме: «Решение ситуационных задач по приему заявки на бронирование мест в отеле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его задания по теме: «Решение ситуационных задач по продаже гостям незабронированных мест в отеле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5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9. Изучить особенности формирования пакетов услуг гостиниц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-15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ческая работа №10. Раскрыть сущность клиентоориентированности в гостиничной сфер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ческая работа №11. Изучить особенности формирования программ лояльности клиен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6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-16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актическая работа №12. Изучить  особенности формирования цены и тарифов, управление доходами (</w:t>
            </w:r>
            <w:r>
              <w:rPr>
                <w:sz w:val="20"/>
                <w:szCs w:val="20"/>
                <w:lang w:val="en-US"/>
              </w:rPr>
              <w:t>revenu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nagement</w:t>
            </w:r>
            <w:r>
              <w:rPr>
                <w:sz w:val="20"/>
                <w:szCs w:val="20"/>
              </w:rPr>
              <w:t>). Понятие тарифа; варианты тариф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: «Расчет коэффициентов деятельности гостиницы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10, ПК 4.1-4.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,8,13,1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: «Алгоритм рассмотрения заяв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одготовить презентацию по теме: «Аннуляция и отказы от бронир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по МДК.04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по МДК.03.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МДК.04.01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рганизация и контроль текущей деятельности работников службы бронирования и продаж гостиничного проду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ДК 04.02 </w:t>
            </w:r>
            <w:r>
              <w:rPr>
                <w:b/>
                <w:color w:val="000000"/>
                <w:sz w:val="20"/>
                <w:szCs w:val="20"/>
              </w:rPr>
              <w:t>Иностранный язык в сфере профессиональной коммуникации для службы обслуживания и прода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Служба бронирования. Структура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ерсона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цедура бронирования. Отработка лексики в процессе ведения диалогов, связанных с процедурой бронирования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остранный гость хочет индивидуально забронировать себе номер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остранный гость хочет забронировать несколько номеров для себя и своих друзей в процессе осуществления экскурсионной поездк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едставитель иностранной компании хочет забронировать номер категории </w:t>
            </w:r>
            <w:r>
              <w:rPr>
                <w:bCs/>
                <w:sz w:val="20"/>
                <w:szCs w:val="20"/>
                <w:lang w:val="en-US"/>
              </w:rPr>
              <w:t>VIP</w:t>
            </w:r>
            <w:r>
              <w:rPr>
                <w:bCs/>
                <w:sz w:val="20"/>
                <w:szCs w:val="20"/>
              </w:rPr>
              <w:t xml:space="preserve"> для своего руководителя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итель иностранной компании хочет забронировать несколько номеров для своих работников на время их командировки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итель иностранного туристического агентства хочет забронировать номер для своего клиента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 иностранного туристического агентства хочет забронировать несколько номеров для своих клиен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>Заполнение бланков бронирования на иностранном языке. Профессиональные термины и аббревиатуры, принятые в гостиничной и туристской индустрии. Коммуникация с гостями в процессе приема, регистрации, размещении и выписки на английском язык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алоги с гостями при приеме, регистрации, размещении и выписки на английском языке. Рассматриваются следующие ситуации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езжает иностранный гость, который бронировал себе номер индивидуально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езжает группа иностранных гостей, которые бронировали себе номера самостоятельно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езжает руководитель иностранной компании, для которого организация забронировала номер категории VIP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езжает группа работников иностранной компании, для которых организация забронировала номера на время их командировки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езжает клиент иностранного туристического агентства, для которого турфирма бронировала номер; заезжает группа иностранных туристов, для которых турфирма заранее бронировала номера.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езжает иностранный гость, который бронировал себе номер индивидуально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езжает группа иностранных гостей, которые бронировали себе номера самостоятельно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езжает руководитель иностранной компании, для которого организация забронировала номер категории VIP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езжает группа работников иностранной компании, для которых организация забронировала номера на время их командировки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езжает клиент иностранного туристического агентства, для которого турфирма бронировала номер;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езжает группа иностранных туристов, для которых турфирма заранее бронировала номер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2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чевые стандарты, используемые при бронировании и продажах на иностранном язык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ветов на письменные запросы иностранных гостей в ситуациях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странный гость пишет, что хочет индивидуально забронировать себе номер;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странный гость пишет, что хочет забронировать несколько номеров для себя и своих друзей в процессе осуществления экскурсионной поездки;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пишет, что иностранной компании хочет забронировать номер категории VIP для своего руководителя;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пишет, что иностранной компании хочет забронировать несколько номеров для своих работников на время их командировки;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иностранного туристического агентства пишет, что хочет забронировать номер для своего клиента; 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иностранного туристического агентства пишет, что хочет забронировать несколько номеров для своих клиен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-4.3 ЛР 6,8,13,14</w:t>
            </w:r>
          </w:p>
        </w:tc>
      </w:tr>
      <w:tr>
        <w:trPr/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МДК 04.02 </w:t>
            </w:r>
            <w:r>
              <w:rPr>
                <w:b/>
                <w:color w:val="000000"/>
                <w:sz w:val="20"/>
                <w:szCs w:val="20"/>
              </w:rPr>
              <w:t>Иностранный язык в сфере профессиональной коммуникации для службы обслуживания и прода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57" w:hanging="0"/>
              <w:rPr/>
            </w:pPr>
            <w:r>
              <w:rPr>
                <w:rStyle w:val="FontStyle12"/>
                <w:sz w:val="20"/>
                <w:szCs w:val="20"/>
              </w:rPr>
              <w:t>Учебная практ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работ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/>
            </w:pPr>
            <w:r>
              <w:rPr>
                <w:sz w:val="22"/>
                <w:szCs w:val="22"/>
              </w:rPr>
              <w:t>Ознакомление со структурой гостиничного предприятия, правилами внутреннего распорядка, техникой безопасности, охраной труда, противопожарной защитой и охраной окружающей сред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службы бронирования и продаж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 интерфейса и порядка использования специализированного программного обеспечение для гостиничного предприятия; использование технических, телекоммуникационных средств и профессиональных программ для приема заказа и обеспечения 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с использованием телекоммуникационных средств связ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>
                <w:sz w:val="22"/>
                <w:szCs w:val="22"/>
              </w:rPr>
              <w:t>Оформление текущей документации службой бронирования и продаж гостиничного предприятия. Текущая работа с гостям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менклатуры гостиничных услуг и методов ее форм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формления приема заказа и обеспечения 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цедуры бронирования с использованием телефон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цедуры бронирования с использованием Интернета и туроператор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цедуры бронирования с использованием сайтов отелей и системы интернет-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дивидуального 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нформировать гостей о наличии свободных номеров запрошенной категории на требуемый период и их стоимости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заявку на групповое размещение, от компании. Выполнение внесения изменений в листы ожидания. Выполнение оформления заявок на резервирование номеров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аннуляции 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оставления информации о возможных штрафных санкциях в отношении госте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несения дополнительной информации в заказ на бронирование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формления счетов на предоплату и подтверждения о резервировании номеров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оформления бланков документов при неявке, отмене и аннуляции бронирования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счет на предоплату и подтверждение о резервировании номеров; оформить бланки на внесение изменений в бронировании; оформить бланки при неявке, аннуляции бронирова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верки информации по бронированию мест и специальных заказов на услуги и состоянии номерного фонд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нтроля за передачей незабронированных номеров для продажи в службу приема и размеще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>
                <w:sz w:val="22"/>
                <w:szCs w:val="22"/>
              </w:rPr>
              <w:t>Выявление показателей качества работы службы бронирования и продаж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слеживания за получением обратной связи от соответствующих служб гостиничного предприят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rStyle w:val="FontStyle12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Производственная практик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42" w:hanging="0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Виды работ:</w:t>
            </w:r>
          </w:p>
          <w:p>
            <w:pPr>
              <w:pStyle w:val="Normal"/>
              <w:suppressAutoHyphens w:val="true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Ознакомиться с предприятием, с правилами внутреннего распорядка, учредителями. Прослушать инструктаж по пожарной безопасности, охране труда, санитарии и гигиене.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 должностные инструкции работников службы приема и размещения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ланирование, деятельности службы бронирования и продаж; оценивать и планировать потребность службы бронирования и продаж в материальных ресурсах и персонале; определять численность и функциональные обязанности работников, в соответствии с особенностями рынка и используемыми СР каналами сбыта гостиничного продукта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процесс работы службы бронирования и продаж в соответствии с особенностями гостиничного продукта и рынка, преимуществами отеля и выделенными группами целевых клиентов 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и составлять различные виды заявок и бланков; осуществлять гарантированное бронирование различными методами; аннулировать бронирование; владеть технологией ведения телефонных переговоров; консультировать потребителей о применяемых способах бронирования; использовать технические, телекоммуникационные средства и профессиональные программы для приема заказа и обеспечения бронирования; осуществлять мониторинг рынка гостиничных услуг; выделять целевой сегмент клиентской базы; собирать и анализировать информацию о потребностях целевого рынка; ориентироваться в номенклатуре основных и дополнительных услуг отеля; разрабатывать предложения по увеличению эффективности каналов сбыта; разрабатывать мероприятия по повышению лояльности гостей; выявлять конкурентоспособность гостиничного продукта и разрабатывать мероприятия по ее повышению; планировать и прогнозировать продажи.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эффективные методы стимулирования и повышения мотивации подчиненных, обеспечения их лояльности 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 соблюдение сотрудниками требований охраны труда в процессе работы в службе бронирования и продаж; 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 выполнение сотрудниками стандартов работы с клиентами и регламентов службы бронирования и продаж 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результаты деятельности </w:t>
            </w:r>
          </w:p>
          <w:p>
            <w:pPr>
              <w:pStyle w:val="Normal"/>
              <w:suppressAutoHyphens w:val="true"/>
              <w:ind w:left="142" w:hanging="0"/>
              <w:rPr>
                <w:rStyle w:val="FontStyle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актические рекомендации по формированию спроса и стимулированию сбыта гостиничного продукта для различных целевых сегмен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К 4.1-4.3 ЛР 6,8,13,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 к промежуточной аттестации по П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по ПМ в форме экзаме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аудиторных занятий по П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(всего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по П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/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, проектор, магнитная доска;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Cs/>
          <w:sz w:val="28"/>
          <w:szCs w:val="28"/>
        </w:rPr>
        <w:t>дидактические пособия;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;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форм, бланков для бронирования;</w:t>
      </w:r>
    </w:p>
    <w:p>
      <w:pPr>
        <w:pStyle w:val="Default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ингафонной лаборатории иностранного языка: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мпьютерные места обучающихся;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мпьютерно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Технология и организация гостиничных услуг: учебник / Л.Н. Семеркова, В.А. Белякова, Т.И. Шерстобитова, С.В. Латыно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в России и за рубежом: сетевой научный журнал. - Москва: Российский государственный университет туризма и сервиса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 xml:space="preserve">Можаева, Н. Г. Гостиничный сервис: учебник / Н.Г. Можаева, Г.В. Рыбачек. — 2-е изд., испр. — Москва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Иванова, Н. С. Сервисная деятельность: сервис и гостиничное хозяйство: учебное пособие / Н. С. Иванова. — Санкт-Петербург: ИЭО СПбУТУиЭ, 2018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bCs/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Кистанова Л.П., Чекулаева Н.Я. Немецкий язык: гостиничный и ресторанный бизнес: учебное пособие. – Сочи: РИЦ ФГБОУ ВО «СГУ», 2019. – 58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>Кабанова, К. В. Английский язык для индустрии гостеприимства: учебное пособие / К.В. Кабанова, Е.Н. Мотинова, В.В. Темякова. — 2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>Кистанова, Л. П. Немецкий язык: гостиничный и ресторанный сервис. Deutsch für Hotellerie und Gastronomie: учебное пособие / Л. П. Кистанова, Н. Я. Чекулаева. — Сочи: СГУ, 2019.</w:t>
      </w:r>
      <w:r>
        <w:rPr>
          <w:bCs/>
          <w:sz w:val="28"/>
          <w:szCs w:val="28"/>
        </w:rPr>
        <w:t xml:space="preserve"> (Источник: ЭБС «Лань»)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>Радовель, В. А. Английский язык в сфере услуг: учебное пособие / В.А. Радовель. — Москва: РИОР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>Анюшенкова, О. Н. Английский язык: гостиничное дело и общественное питание: учебник / О.Н. Анюшенкова. — Москва: ИНФРА-М, 2022. 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8"/>
        </w:numPr>
        <w:suppressAutoHyphens w:val="true"/>
        <w:ind w:left="357" w:hanging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асильева, М. М. Немецкий язык: туризм и гостиничное дело: учебник / М.М. Васильева, М.А. Васильева. — Москва: ИНФРА-М, 2021. 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suppressAutoHyphens w:val="true"/>
        <w:ind w:left="567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Федеральный закон «Об основах туристской деятельности в Российской Федерации» от 24.11.1996  № 132-ФЗ (в ред. от 27.07.2014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uppressAutoHyphens w:val="true"/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09.10.2015 N 1085 «Об утверждении Правил предоставления гостиничных услуг в РФ»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Специализированный сайт для туристов «Все про отдых» [Электронный ресурс]. – Режим доступа: www.alltourism.ru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воению студентами программы профессионального модуля </w:t>
      </w: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4 Организация и контроль текущей деятельности работников службы бронирования и продаж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 предшествовать изучение общепрофессиональных дисциплин О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9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рвисная деятельность, О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0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туристической индуст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, учебную практику рекомендуется проводить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cs="Times New Roman" w:ascii="Times New Roman" w:hAnsi="Times New Roman"/>
          <w:b w:val="false"/>
          <w:sz w:val="28"/>
          <w:szCs w:val="28"/>
        </w:rPr>
        <w:t>ПМ 04. Организация и контроль текущей деятельности работников службы бронирования и продаж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является осво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чебная практика проводится в учебных базах практики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МДК 04.01 экзамен, МДК 04.02 в форме 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b/>
          <w:caps/>
          <w:sz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(вида профессиональной деятельности)</w:t>
      </w:r>
    </w:p>
    <w:p>
      <w:pPr>
        <w:pStyle w:val="Normal"/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</w:rPr>
        <w:t>т</w:t>
      </w:r>
      <w:r>
        <w:rPr>
          <w:sz w:val="28"/>
        </w:rPr>
        <w:t>екущего контроля успеваемости и промежуточной аттестации.</w:t>
      </w:r>
      <w:r>
        <w:rPr>
          <w:spacing w:val="-3"/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  <w:sz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</w:rPr>
        <w:t>По учебной и производственной практике проводятся дифференцированные зачеты и комплексные зачет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pacing w:val="-3"/>
          <w:sz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текущего контроля успеваемости и промежуточной аттестации образовательными учреждениям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336"/>
        <w:gridCol w:w="2849"/>
      </w:tblGrid>
      <w:tr>
        <w:trPr>
          <w:tblHeader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4.1.</w:t>
            </w:r>
            <w:r>
              <w:rPr>
                <w:lang w:eastAsia="en-US"/>
              </w:rPr>
              <w:t xml:space="preserve"> Планировать потребности службы бронирования и продаж в материальных ресурсах и персонал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ценка результатов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замен</w:t>
            </w:r>
          </w:p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Опросный лист ответов обучающегося</w:t>
            </w:r>
          </w:p>
        </w:tc>
      </w:tr>
      <w:tr>
        <w:trPr>
          <w:trHeight w:val="637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>ПК 4.2.</w:t>
            </w:r>
            <w:r>
              <w:rPr>
                <w:lang w:eastAsia="en-US"/>
              </w:rPr>
              <w:t xml:space="preserve"> 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ценка процесс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Ролевая иг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Ситуационная задача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кспертная оценка решения ситуационных задач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Текущий контроль в форме защиты практических занятий и лабораторных работ.</w:t>
            </w:r>
          </w:p>
        </w:tc>
      </w:tr>
      <w:tr>
        <w:trPr>
          <w:trHeight w:val="637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Виды работ на практике</w:t>
            </w:r>
          </w:p>
        </w:tc>
      </w:tr>
      <w:tr>
        <w:trPr>
          <w:trHeight w:val="637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К 4.3.</w:t>
            </w:r>
            <w:r>
              <w:rPr>
                <w:lang w:eastAsia="en-US"/>
              </w:rPr>
              <w:t xml:space="preserve"> 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631"/>
        <w:gridCol w:w="2323"/>
      </w:tblGrid>
      <w:tr>
        <w:trPr>
          <w:tblHeader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2.</w:t>
            </w:r>
            <w:r>
              <w:rPr/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3.</w:t>
            </w:r>
            <w:r>
              <w:rPr/>
              <w:t xml:space="preserve"> Планировать и реализовывать собственное профессиональное и личностное развит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jc w:val="center"/>
              <w:rPr>
                <w:bCs/>
                <w:color w:val="FF0000"/>
              </w:rPr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4.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5.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06. </w:t>
            </w:r>
            <w:r>
              <w:rPr/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  <w:r>
              <w:rPr>
                <w:spacing w:val="-5"/>
              </w:rPr>
              <w:t xml:space="preserve"> </w:t>
            </w:r>
            <w:r>
              <w:rPr/>
              <w:t>традиционных</w:t>
            </w:r>
            <w:r>
              <w:rPr>
                <w:spacing w:val="-1"/>
              </w:rPr>
              <w:t xml:space="preserve"> </w:t>
            </w:r>
            <w:r>
              <w:rPr/>
              <w:t>общечеловеческих</w:t>
            </w:r>
            <w:r>
              <w:rPr>
                <w:spacing w:val="-1"/>
              </w:rPr>
              <w:t xml:space="preserve"> </w:t>
            </w:r>
            <w:r>
              <w:rPr/>
              <w:t>ценностей, применять стандарты антикоррупционного повед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7. </w:t>
            </w: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132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9.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0 </w:t>
            </w: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>
          <w:tblHeader w:val="true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</w:rPr>
            </w:pPr>
            <w:bookmarkStart w:id="0" w:name="_Hlk110682752"/>
            <w:bookmarkEnd w:id="0"/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актический опыт, освоенные умения, усвоенные знания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suppressAutoHyphens w:val="true"/>
              <w:ind w:left="34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suppressAutoHyphens w:val="true"/>
              <w:snapToGrid w:val="false"/>
              <w:ind w:left="34" w:right="-1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9"/>
                <w:tab w:val="left" w:pos="425" w:leader="none"/>
              </w:tabs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мулировани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 бронирования и продаж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9"/>
                <w:tab w:val="left" w:pos="425" w:leader="none"/>
              </w:tabs>
              <w:ind w:left="357" w:hanging="357"/>
              <w:jc w:val="both"/>
              <w:rPr/>
            </w:pPr>
            <w:r>
              <w:rPr>
                <w:sz w:val="24"/>
                <w:szCs w:val="24"/>
              </w:rPr>
              <w:t>разработке практических рекомендаций по формированию спроса и стимулированию сбыта гостиничного продукта для различных целевых сегментов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9"/>
                <w:tab w:val="left" w:pos="425" w:leader="none"/>
              </w:tabs>
              <w:ind w:left="357" w:hanging="357"/>
              <w:jc w:val="both"/>
              <w:rPr/>
            </w:pPr>
            <w:r>
              <w:rPr>
                <w:sz w:val="24"/>
                <w:szCs w:val="24"/>
              </w:rPr>
              <w:t>выявлен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ентоспособн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нич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а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57" w:hanging="357"/>
              <w:jc w:val="both"/>
              <w:rPr/>
            </w:pPr>
            <w:r>
              <w:rPr/>
              <w:t>определении эффективности мероприятий по стимулированию сбыта гостиничного</w:t>
            </w:r>
            <w:r>
              <w:rPr>
                <w:spacing w:val="-6"/>
              </w:rPr>
              <w:t xml:space="preserve"> </w:t>
            </w:r>
            <w:r>
              <w:rPr/>
              <w:t>продукта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57" w:hanging="357"/>
              <w:jc w:val="both"/>
              <w:rPr>
                <w:lang w:eastAsia="en-US"/>
              </w:rPr>
            </w:pP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suppressAutoHyphens w:val="true"/>
              <w:snapToGrid w:val="false"/>
              <w:ind w:left="34" w:right="-1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осуществлять мониторинг рынка гостиничных услуг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выделять целевой сегмент клиентской баз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собирать и анализировать информацию о потребностях целевого рынк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ориентироваться в номенклатуре основных и дополнительных услуг отел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разрабатывать мероприятия по повышению лояльности госте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выявлять конкурентоспособность гостиничного продукта и разрабатывать мероприятия по ее повышени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планировать и прогнозировать продаж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/>
            </w:pPr>
            <w:r>
              <w:rPr/>
              <w:t>проводить обучение, персонала службы бронирования и продаж приемам эффективных продаж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i/>
              </w:rPr>
      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395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395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suppressAutoHyphens w:val="true"/>
              <w:snapToGrid w:val="false"/>
              <w:ind w:left="34" w:right="-14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структуру и место службы бронирования и продаж в системе управления гостиничным предприятием и взаимосвязи с другими подразделениями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способы управления доходами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особенности спроса и предложения в гостиничном бизнес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особенности работы с различными категориями госте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методы управления продажами с учётом сегментаци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способы позиционирования гостиницы и выделения ее конкурентных преимуществ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особенности продаж номерного фонда и дополнительных услуг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каналы и технологии продаж гостиничного продукт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ценообразование, виды тарифных планов и тарифную политику гостиничного предприят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принципы создания системы «лояльности» работы с гостям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методы максимизации доходов гостиницы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критерии эффективности работы персонала гостиницы по продажа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4" w:hanging="360"/>
              <w:jc w:val="both"/>
              <w:rPr/>
            </w:pPr>
            <w:r>
              <w:rPr/>
              <w:t>виды отчетности по продаж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3" w:hanging="357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</w:t>
            </w:r>
            <w:r>
              <w:rPr>
                <w:i/>
                <w:lang w:eastAsia="en-US"/>
              </w:rPr>
              <w:t>современную научную и профессиональную терминологию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83" w:hanging="357"/>
              <w:jc w:val="both"/>
              <w:rPr>
                <w:lang w:eastAsia="en-US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/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4" w:leader="none"/>
                <w:tab w:val="left" w:pos="432" w:leader="none"/>
              </w:tabs>
              <w:suppressAutoHyphens w:val="true"/>
              <w:ind w:left="34" w:right="-143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suppressAutoHyphens w:val="true"/>
              <w:ind w:left="34" w:right="-14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bCs/>
      <w:w w:val="1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Symbol"/>
      <w:w w:val="1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1:21:00Z</dcterms:created>
  <dc:creator>FuckYouBill</dc:creator>
  <dc:description/>
  <cp:keywords/>
  <dc:language>en-US</dc:language>
  <cp:lastModifiedBy>user</cp:lastModifiedBy>
  <cp:lastPrinted>2018-02-07T16:00:00Z</cp:lastPrinted>
  <dcterms:modified xsi:type="dcterms:W3CDTF">2023-09-19T10:47:00Z</dcterms:modified>
  <cp:revision>15</cp:revision>
  <dc:subject/>
  <dc:title>бюджетное профессиональное образовательное учреждение</dc:title>
</cp:coreProperties>
</file>