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от 31.08.2021 № 52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.05 ТРЕБОВАНИЯ К ЗДАНИЯМ И ИНЖЕНЕРНЫМ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АМ ГОСТИНИЧНОГО ПРЕДПРИ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ind w:right="-299" w:hanging="0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30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01" w:hanging="0"/>
        <w:jc w:val="both"/>
        <w:rPr>
          <w:sz w:val="20"/>
          <w:szCs w:val="20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го предмета ОП.05 Требования к зданиям и инженерным системам гостиничного предприятия  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ind w:right="-2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Маклакова Е. И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 xml:space="preserve">Протокол №1 от 30.08.2021 г.,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отокол №1 от 31.08.202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Cs/>
              <w:lang w:val="en-US" w:eastAsia="en-US"/>
            </w:rPr>
            <w:fldChar w:fldCharType="separate"/>
          </w:r>
          <w:hyperlink w:anchor="__RefHeading___Toc526676295">
            <w:r>
              <w:rPr>
                <w:rStyle w:val="IndexLink"/>
                <w:bCs/>
                <w:sz w:val="28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6676296">
            <w:r>
              <w:rPr>
                <w:rStyle w:val="IndexLink"/>
                <w:bCs/>
                <w:sz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6676297">
            <w:r>
              <w:rPr>
                <w:rStyle w:val="IndexLink"/>
                <w:sz w:val="28"/>
                <w:lang w:val="en-US" w:eastAsia="en-US"/>
              </w:rPr>
              <w:t xml:space="preserve">3. Условия реализации программы </w:t>
            </w:r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667629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bookmarkStart w:id="0" w:name="__RefHeading___Toc526676295"/>
      <w:bookmarkEnd w:id="0"/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ОП.05 ТРЕБОВАНИЯ К ЗДАНИЯМ И ИНЖЕНЕРНЫМ СИСТЕМАМ ГОСТИНИЧН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31"/>
        <w:widowControl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П.05 Требования к зданиям и инженерным системам гостиничного предприятия входит в профессиональ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b/>
          <w:b/>
          <w:sz w:val="32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Цель задачи учебной дисциплины - требования к результатам освоения учебной дисциплины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8"/>
          <w:szCs w:val="28"/>
        </w:rPr>
        <w:t>В результате освоения учебной дисциплины обучающиеся должны</w:t>
      </w:r>
      <w:r>
        <w:rPr/>
        <w:t>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основные характеристики концепции гостиничного продукт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спрос и предложения гостиничной отрасл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ыстраивать траектории профессионального и личностного развит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рганизовывать работу коллектива и команд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</w:rPr>
        <w:t xml:space="preserve">взаимодействовать с коллегами, руководством, клиентами;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излагать свои мысли на государственном язык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формлять документ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резентовать структуру профессиональной деятельности по специа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рименять рациональные приемы двигательных функций в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ользоваться средствами профилактики перенапряжения характерными для данной специа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рименять средства информационных технологий для решения профессиональных задач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использовать современное программное обеспечени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</w:rPr>
        <w:t xml:space="preserve">понимать общий смысл четко произнесенных высказываний на известные темы (профессиональные и бытовые);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исать простые связные сообщения на знакомые или интересующие профессиональные тем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оставить план действ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ить необходимые ресурс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ценить результат и последствия своих действий (самостоятельно или с помощью наставника)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еализовать составленный план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оставить план действ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ить необходимые ресурс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ценить результат и последствия своих действий (самостоятельно или с помощью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еализовать составленный план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оставить план действ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ить необходимые ресурс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ценить результат и последствия своих действий (самостоятельно или с помощью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еализовать составленный план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задачу и/или проблему и выделять её составные ча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ния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ные требования к зданиям и инженерным системам гостиничного предприят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ая научная и профессиональная терминолог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сихология коллектив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сихология лич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ы проект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обенности социального и культурного контекст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оформления документов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бщечеловеческие цен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поведения в ходе выполнения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экологической безопасности при ведении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ные ресурсы задействованные 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ути обеспечения ресурсосбереж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редства профилактики перенапряж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ы здорового образа жизн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условия профессиональной деятельности и зоны риска физического здоровья для специа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ые средства и устройства информатиз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орядок их применения и программное обеспечение 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построения простых и сложных предложений на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обенности произнош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чтения текстов профессиональной направлен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знать основные источники информации и ресурсов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е методы работы в профессиональной и смежных сферах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знать основные источники информации и ресурсов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е методы работы в профессиональной и смежных сферах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знать основные источники информации и ресурсов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е методы работы в профессиональной и смежных сфер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1. Планировать потребности службы приема и размещения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2. Организовывать деятельность работников службы приема и размещения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3. Контролировать текущую деятельность работников службы приема и размещения для поддержания требуемого уровня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2.1. Планировать потребности службы питания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2.3. Контролировать текущую деятельность работников службы питания для поддержания требуемого уровня качества обслуживания г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sz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 образовательной программы –</w:t>
      </w:r>
      <w:r>
        <w:rPr>
          <w:sz w:val="28"/>
          <w:szCs w:val="28"/>
        </w:rPr>
        <w:t xml:space="preserve">70 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64 часа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внеаудиторная самостоятельная работа – 6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bookmarkStart w:id="1" w:name="__RefHeading___Toc526676296"/>
      <w:bookmarkEnd w:id="1"/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П.05 ТРЕБОВАНИЯ К ЗДАНИЯМ И ИНЖЕНЕРНЫМ СИСТЕМАМ ГОСТИНИЧНОГО ПРЕДПРИЯТ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Тематический план и содержание учебной дисциплины </w:t>
      </w:r>
      <w:r>
        <w:rPr>
          <w:b/>
          <w:sz w:val="28"/>
          <w:szCs w:val="28"/>
        </w:rPr>
        <w:t xml:space="preserve"> ОП</w:t>
      </w:r>
      <w:r>
        <w:rPr>
          <w:b/>
          <w:sz w:val="28"/>
          <w:szCs w:val="28"/>
          <w:lang w:val="en-US"/>
        </w:rPr>
        <w:t xml:space="preserve">.05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ребования к зданиям и инженерным системам гостиничного предприяти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880"/>
        <w:gridCol w:w="8792"/>
        <w:gridCol w:w="1180"/>
        <w:gridCol w:w="1257"/>
      </w:tblGrid>
      <w:tr>
        <w:trPr>
          <w:tblHeader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ормы организации деятельности обучающихс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освоения </w:t>
            </w:r>
          </w:p>
        </w:tc>
      </w:tr>
      <w:tr>
        <w:trPr>
          <w:tblHeader w:val="true"/>
          <w:trHeight w:val="7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ведение. Инструктаж по ОТ и</w:t>
            </w:r>
            <w:r>
              <w:rPr>
                <w:i/>
              </w:rPr>
              <w:t xml:space="preserve"> </w:t>
            </w:r>
            <w:r>
              <w:rPr>
                <w:bCs/>
              </w:rPr>
              <w:t>ТБ. Материально-техническая база туристских учреждений. Состав основных фондов туристских учрежде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конструктивных решений и технической эксплуатации гостиниц и туристических</w:t>
            </w:r>
          </w:p>
        </w:tc>
      </w:tr>
      <w:tr>
        <w:trPr>
          <w:trHeight w:val="324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 Современные принципы проектирования гостиничных зданий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дукт «гостиница». Алгоритм гостиничного проекта: основные понятия проектирования; этапы проектирования гостиничных предприятий; виды проектов; принципы проектирова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лияние месторасположения объекта на типологию гостиничных предприятий (туристская дестинация). Основные требования к зданиям гостиниц и туристских комплексо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  <w:bCs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бор данных для проектирования гостиницы в конкретном регионе (обоснование целесообразности)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 </w:t>
            </w:r>
            <w:r>
              <w:rPr/>
              <w:t>Архитектурно – планировочные решения и функциональная организация гостиничных зданий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тенденции архитектурного решения современных гостиниц. Композиционные схемы помещений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структивные схемы гостиничных предприятий: бескаркасные, каркасные и с неполным каркасом. Категории гостиниц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хемы функциональной организации малой бюджетной гостиницы и большой гостиницы повышенной категории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мно-планировочное решение гостиничного объекта: основные блоки помещений и функциональные требования к ним, связь между отдельными блоками помещ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ункциональное зонирование основных помещений гостиниц. Требования к проектированию комплекса жилых и общественных помещ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Решение задач на определение категории гостиниц, пользуясь документом «Требования к гостиницам и другим средствам размещения различных категор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асчет площади различных помещений гостиницы в зависимости от категории и назначения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Расчет числа посадочных мест в предприятиях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4. Расчет площади служебных и вспомогательных помещ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2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Инженерно-техническое оснащение и оформление гостиниц и туристских комплексов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 Современная инженерная инфраструктура гостиничных предприятий. Система жизнеобеспечения гостиниц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щие требования к инженерно-техническому оборудованию гостиничных предприятий, требования ТУ. Принципы подбора оборудования: модульная координация, однотипность, унификация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значение и состав инженерной инфраструктуры: санитарно-технические системы (отопление, холодное и горячее водоснабжение, вентиляция и кондиционирование воздуха, канализация, централизованная система пылеудаления); лифтовое оборудование, энергетическое оборудование (электрическое освещение, его виды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лекоммуникационные системы (телефонная и радиотелефонная связь, локальная компьютерная сеть, система контроля доступа, комплексная система обеспечения безопасности, комплексная система оснащения конференц – залов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офессиональное технологическое оборудование (уборочные машины, оборудование прачечных и химчисток, оборудование службы приема и размещения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авила эксплуатации инженерного оборудования, система планово-предупредительного ремонта. Управление системой жизнеобеспечения, автоматизация и диспетчеризация работы инженерного оборудования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системы жизнеобеспечения и оборудования гостиниц и туристских комплексов для обеспечения комфорта проживающих и безопасных условий труда персонал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Разбор и решение производственных ситуаций, связанных с неисправностями инженерно-технического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 Анализ технической эксплуатации оборудования службы приема и размеще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  <w:bCs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одготовка презентаций о современных электронных ключ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одготовка презентаций о системе контроля досту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. Подготовка презентаций о контроле пользования мини-сейфам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 </w:t>
            </w:r>
            <w:r>
              <w:rPr/>
              <w:t>Ресурсосберегающие и энергосберегающие технологии в профессиональной деятельности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характеристика ресурсов. Определение потребности гостиничного предприятия в материальных и технических ресурсах. Контроль правильного использования материальных и технических ресурсов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ресурсосберегающих технологий в обеспечении прибыльности гостиницы. Применение новых ресурсосберегающих технологий в эксплуатации инженерного оборудования и функционировании предметно-пространственной среды: система оповещения на фотоэлементах, система автоматического отключения света, оснащение ванной комнаты фотоэлемен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втоматизация здания гостиницы как основной фактор экономного использования человеческих ресурсо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-4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производственных ситуаций, связанных с использованием ресурсосберегающих технолог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  <w:bCs/>
              </w:rPr>
              <w:t xml:space="preserve"> рабо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применению ресурсосберегающих технологий в гостиничном бизнес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 Современная архитектура и интерьер гостиничных зданий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нятия архитектуры. Понятие «стиль» в архитектуре. Современные архитектурные стили гостиничных предприятий. Экстерьер здания и его влияние на создание интерьера. Ландшафтная архитектур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циальные и композиционные основы интерьера. Принципы оформления интерьера гостиничных зданий. Естественное и искусственное освещение в интерьере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блема цвета в интерьере и его физиологическое воздействие на человека. Колористическая композиция различных помещений гостиничного предприят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бельные стили в интерьере. Требования к современным мебельным изделиям. Меблировка жилых и общественных помещений гостиницы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коративное искусство в художественном оформлении интерьера. Современные тенденции, влияющие на оформление гостиничных предприят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бор цветовой гаммы в оформлении интерьера конкрет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Создание фирменного стиля гостиничного предприят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Подготовка докладов, презентаций по различным архитектурным стил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Подготовка докладов и презентаций по современному оформлению интерьера гостиничных предприят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 Создание системы безопасности в гостиничном предприяти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сновные документы, регламентирующие охрану труда. Организация охраны труда на предприятии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изводственная экология и санитария. Надзор и контроль по охране труда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ость работодателя и сотрудника за нарушение законодательных актов об охране труд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нтитеррористическая и противокриминальная защита гостиничного объекта. Действия персонала гостиницы в чрезвычайных ситуациях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пожарной безопасности в гостинице. Первичные средства пожаротуш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причин профессиональных заболеваний и травматизм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Cs w:val="28"/>
                <w:lang w:val="ru-RU" w:eastAsia="ru-RU"/>
              </w:rPr>
              <w:t>Внеаудиторная самостоятельная</w:t>
            </w:r>
            <w:r>
              <w:rPr>
                <w:b/>
                <w:lang w:val="ru-RU" w:eastAsia="ru-RU"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а сообщений о действиях персонала гостиничного предприятия в чрезвычайных ситуация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bookmarkStart w:id="2" w:name="__RefHeading___Toc526676297"/>
      <w:bookmarkEnd w:id="2"/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оборудование: </w:t>
      </w: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ая установка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>компьютер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sz w:val="28"/>
        </w:rPr>
        <w:t>интерактивная до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экран </w:t>
      </w:r>
      <w:r>
        <w:rPr>
          <w:sz w:val="28"/>
          <w:szCs w:val="28"/>
        </w:rPr>
        <w:t>с напольной подставкой.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лочева, В. В. Стандартизация и сертификация в туризме и гостиничном хозяйстве : учебное пособие / В. В. Колочева. — Новосибирск: НГТУ, 2017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якова, А. В. Инфраструктура гостиничного и ресторанного хозяйства: учебное пособие / А. В. Полякова. — Донецк: ДонНУЭТ имени Туган-Барановского, 2020. (Источник: ЭБС Лань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sz w:val="28"/>
        </w:rPr>
        <w:t>Интернет источники: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1. http://www.russiatourism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2. http://www.hotelmaster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3. http://www.hotres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4. http://www.hotelline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5. http://www.frontdesk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6. http://ps-hotel.ru Техническое оснащение гостиничных номеров. </w:t>
      </w:r>
    </w:p>
    <w:p>
      <w:pPr>
        <w:pStyle w:val="Normal"/>
        <w:shd w:fill="FFFFFF" w:val="clear"/>
        <w:ind w:firstLine="357"/>
        <w:rPr/>
      </w:pPr>
      <w:r>
        <w:rPr>
          <w:sz w:val="28"/>
        </w:rPr>
        <w:t xml:space="preserve">7. </w:t>
      </w:r>
      <w:hyperlink r:id="rId5">
        <w:r>
          <w:rPr>
            <w:rStyle w:val="InternetLink"/>
            <w:color w:val="000000"/>
            <w:sz w:val="28"/>
            <w:shd w:fill="FFFFFF" w:val="clear"/>
          </w:rPr>
          <w:t>http://hotelexecutive.ru/</w:t>
        </w:r>
      </w:hyperlink>
      <w:r>
        <w:rPr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>8. http://service-school72.ru/</w:t>
      </w:r>
    </w:p>
    <w:p>
      <w:pPr>
        <w:pStyle w:val="Normal"/>
        <w:shd w:fill="FFFFFF" w:val="clear"/>
        <w:ind w:firstLine="35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9. Каталог уборочного оборудования. - Режим доступа: </w:t>
      </w:r>
      <w:hyperlink r:id="rId6">
        <w:r>
          <w:rPr>
            <w:rStyle w:val="InternetLink"/>
            <w:sz w:val="28"/>
            <w:shd w:fill="FFFFFF" w:val="clear"/>
          </w:rPr>
          <w:t>http://www.moyker.ru</w:t>
        </w:r>
      </w:hyperlink>
      <w:r>
        <w:rPr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10. «Пять звезд. Гостиничный бизнес» – ежемесячный информационно-аналитический журнал для специалистов гостиничной отрасли [Электронный ресурс] – Режим доступа: </w:t>
      </w:r>
      <w:hyperlink r:id="rId7">
        <w:r>
          <w:rPr>
            <w:rStyle w:val="InternetLink"/>
            <w:color w:val="000000"/>
            <w:sz w:val="28"/>
            <w:shd w:fill="FFFFFF" w:val="clear"/>
          </w:rPr>
          <w:t>http://5stars-mag.ru</w:t>
        </w:r>
      </w:hyperlink>
      <w:r>
        <w:rPr>
          <w:sz w:val="28"/>
        </w:rPr>
        <w:t xml:space="preserve"> </w:t>
      </w:r>
    </w:p>
    <w:p>
      <w:pPr>
        <w:pStyle w:val="Normal"/>
        <w:shd w:fill="FFFFFF" w:val="clear"/>
        <w:ind w:firstLine="357"/>
        <w:rPr/>
      </w:pPr>
      <w:r>
        <w:rPr>
          <w:sz w:val="28"/>
          <w:shd w:fill="FFFFFF" w:val="clear"/>
        </w:rPr>
        <w:t>11. Федерация Рестораторов и Отельеров России [Электронный ресурс]. – Режим доступа</w:t>
      </w:r>
      <w:r>
        <w:rPr>
          <w:bCs/>
          <w:sz w:val="28"/>
          <w:shd w:fill="FFFFFF" w:val="clear"/>
        </w:rPr>
        <w:t>: http://www.frio.ru</w:t>
      </w:r>
    </w:p>
    <w:p>
      <w:pPr>
        <w:pStyle w:val="Normal"/>
        <w:shd w:fill="FFFFFF" w:val="clear"/>
        <w:ind w:firstLine="35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12. Строительные нормы для гостиниц. Инженерные системы и оборудование гостиниц. [Электронный ресурс] – Форма доступа: </w:t>
      </w:r>
      <w:hyperlink r:id="rId8" w:tgtFrame="_blank">
        <w:r>
          <w:rPr>
            <w:rStyle w:val="InternetLink"/>
            <w:color w:val="000000"/>
            <w:sz w:val="28"/>
            <w:shd w:fill="FFFFFF" w:val="clear"/>
          </w:rPr>
          <w:t>http://www.unix-spb.ru/stroygost.php?review=7</w:t>
        </w:r>
      </w:hyperlink>
      <w:r>
        <w:rPr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bookmarkStart w:id="3" w:name="__RefHeading___Toc526676298"/>
      <w:bookmarkStart w:id="4" w:name="__RefHeading___Toc526676298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5" w:name="__RefHeading___Toc526676298"/>
      <w:r>
        <w:rPr>
          <w:b/>
          <w:sz w:val="28"/>
        </w:rPr>
        <w:t>УЧЕБНОЙ ДИСЦИПЛИНЫ</w:t>
      </w:r>
      <w:bookmarkEnd w:id="5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967"/>
      </w:tblGrid>
      <w:tr>
        <w:trPr>
          <w:tblHeader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ять основные характеристики концепции гостиничного проду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спрос и предложения гостиничной отрасл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ыстраивать траектории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рганизовывать работу коллектива и команд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 xml:space="preserve">взаимодействовать с коллегами, руководством, клиентам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излагать свои мысли на государственном язык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формлять документ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резентовать структуру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оставить план действ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цени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оставить план действ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ценить результат и последствия своих действий (самостоятельно или с помощью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оставить план действ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ценить результат и последствия своих действий (самостоятельно или с помощью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задачу и/или проблему и выделять её составные част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ные требования к зданиям и инженерным системам гостиничного предприят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овременная научная и профессиональная терминолог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сихология коллектив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сихология лич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обенности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оформления документ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бщечеловеческие цен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поведения в ходе выполнения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ные ресурсы задействованные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ути обеспечения ресурсосбереж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ы здорового образа жизн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овременные средства и устройства информатиза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обенности произнош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чтения текстов профессиональной направлен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знать 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е 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знать 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е 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знать 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е методы работы в профессиональной и смежных сфера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1.1. Планировать потребности службы приема и размещения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1.2. Организовывать деятельность сотрудников службы приема и размеще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1.3. Контролировать текущую деятельность работников службы приема и размещения для поддержания требуемого уровня качества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2.1. Планировать потребности службы питания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2.2. Организовывать деятельность сотрудников службы пита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2.3. 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3.1. Планировать потребности службы обслуживания и эксплуатации номерного фонда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3.2. Организовывать деятельность сотрудников службы обслуживания и эксплуатации номерного фонда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4.1. Планировать потребности службы бронирования и продаж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4.2 Организовывать деятельность сотрудников службы бронирования и продаж в материальных ресурсах и персонале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фференцированного зачета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99"/>
        <w:gridCol w:w="2735"/>
      </w:tblGrid>
      <w:tr>
        <w:trPr>
          <w:trHeight w:val="23" w:hRule="atLeast"/>
        </w:trPr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65" w:hRule="atLeast"/>
        </w:trPr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Blk">
    <w:name w:val="blk"/>
    <w:qFormat/>
    <w:rPr/>
  </w:style>
  <w:style w:type="character" w:styleId="FontStyle122">
    <w:name w:val="Font Style122"/>
    <w:qFormat/>
    <w:rPr>
      <w:rFonts w:ascii="Arial Narrow" w:hAnsi="Arial Narrow" w:cs="Arial Narrow"/>
      <w:b/>
      <w:bCs/>
      <w:sz w:val="44"/>
      <w:szCs w:val="44"/>
    </w:rPr>
  </w:style>
  <w:style w:type="character" w:styleId="FontStyle121">
    <w:name w:val="Font Style121"/>
    <w:qFormat/>
    <w:rPr>
      <w:rFonts w:ascii="Arial Narrow" w:hAnsi="Arial Narrow" w:cs="Arial Narrow"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01">
    <w:name w:val="Style101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hotelexecutive.ru/article.php?numn=6561" TargetMode="External"/><Relationship Id="rId6" Type="http://schemas.openxmlformats.org/officeDocument/2006/relationships/hyperlink" Target="http://www.moyker.ru/" TargetMode="External"/><Relationship Id="rId7" Type="http://schemas.openxmlformats.org/officeDocument/2006/relationships/hyperlink" Target="http://5stars-mag.ru/" TargetMode="External"/><Relationship Id="rId8" Type="http://schemas.openxmlformats.org/officeDocument/2006/relationships/hyperlink" Target="http://www.unix-spb.ru/stroygost.php?review=7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1:49:00Z</dcterms:created>
  <dc:creator>161841dns2</dc:creator>
  <dc:description/>
  <cp:keywords/>
  <dc:language>en-US</dc:language>
  <cp:lastModifiedBy>user</cp:lastModifiedBy>
  <cp:lastPrinted>2019-02-09T12:39:00Z</cp:lastPrinted>
  <dcterms:modified xsi:type="dcterms:W3CDTF">2022-12-19T12:01:00Z</dcterms:modified>
  <cp:revision>25</cp:revision>
  <dc:subject/>
  <dc:title>бюджетное образовательное учреждение</dc:title>
</cp:coreProperties>
</file>