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1 №528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580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6.2023 № 514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03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 ОБСЛУЖИВАНИЯ И ЭКСПЛУАТАЦИИ НОМЕРНОГО ФОНДА</w:t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43.02.14 Гостиничное дело 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uppressAutoHyphens w:val="true"/>
        <w:ind w:left="714" w:hanging="357"/>
        <w:jc w:val="center"/>
        <w:rPr/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 03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ОБСЛУЖИВАНИЯ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ЭКСПЛУАТАЦИИ НОМЕРНОГО ФОНДА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–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«Организация и контроль текущей деятельности работников службы обслуживания и эксплуатации номерного фонда» 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Heading3"/>
        <w:suppressAutoHyphens w:val="true"/>
        <w:spacing w:before="0" w:after="0"/>
        <w:ind w:firstLine="709"/>
        <w:jc w:val="both"/>
        <w:rPr>
          <w:rStyle w:val="FontStyle15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5"/>
          <w:b/>
          <w:i w:val="false"/>
          <w:sz w:val="28"/>
          <w:szCs w:val="28"/>
          <w:lang w:val="ru-RU"/>
        </w:rPr>
        <w:t>П</w:t>
      </w:r>
      <w:r>
        <w:rPr>
          <w:rStyle w:val="FontStyle15"/>
          <w:b/>
          <w:i w:val="false"/>
          <w:sz w:val="28"/>
          <w:szCs w:val="28"/>
        </w:rPr>
        <w:t>рофессиональный модуль 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3 Организация и контроль текущей деятельности работников службы обслуживания и эксплуатации номерного фонда </w:t>
      </w:r>
      <w:r>
        <w:rPr>
          <w:rStyle w:val="FontStyle15"/>
          <w:b/>
          <w:i w:val="false"/>
          <w:sz w:val="28"/>
          <w:szCs w:val="28"/>
        </w:rPr>
        <w:t>входит в профессиональный учебный цикл</w:t>
      </w:r>
    </w:p>
    <w:p>
      <w:pPr>
        <w:pStyle w:val="Normal"/>
        <w:suppressAutoHyphens w:val="true"/>
        <w:jc w:val="both"/>
        <w:rPr>
          <w:rStyle w:val="FontStyle15"/>
          <w:b/>
          <w:b/>
          <w:bCs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jc w:val="both"/>
        <w:rPr>
          <w:b/>
          <w:b/>
          <w:sz w:val="28"/>
          <w:szCs w:val="16"/>
        </w:rPr>
      </w:pPr>
      <w:bookmarkStart w:id="0" w:name="_Hlk110681101"/>
      <w:r>
        <w:rPr>
          <w:b/>
          <w:sz w:val="28"/>
          <w:szCs w:val="16"/>
        </w:rPr>
        <w:t xml:space="preserve">иметь практический опыт в: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зработке операционных процедур и стандартов службы обслуживания и эксплуатации номерного фонда;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16"/>
        </w:rPr>
        <w:t>планировании, организации, стимулировании и контроле деятельности персонала службы обслуживания и эксплуатации номерного фонда;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знать: </w:t>
      </w:r>
    </w:p>
    <w:p>
      <w:pPr>
        <w:pStyle w:val="TableParagraph"/>
        <w:numPr>
          <w:ilvl w:val="0"/>
          <w:numId w:val="6"/>
        </w:numPr>
        <w:ind w:left="0" w:firstLine="284"/>
        <w:rPr/>
      </w:pPr>
      <w:r>
        <w:rPr>
          <w:sz w:val="28"/>
          <w:szCs w:val="28"/>
        </w:rPr>
        <w:t>структур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номерн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фонда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цел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тиницы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принцип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жб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еля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сервис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андар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housekeeping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348" w:leader="none"/>
        </w:tabs>
        <w:ind w:left="0" w:firstLine="284"/>
        <w:rPr/>
      </w:pPr>
      <w:r>
        <w:rPr>
          <w:sz w:val="28"/>
          <w:szCs w:val="28"/>
        </w:rPr>
        <w:t>санитарно-гигиеническ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чистоты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рядк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фор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бывания гостей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341" w:leader="none"/>
        </w:tabs>
        <w:ind w:left="0" w:firstLine="284"/>
        <w:rPr/>
      </w:pPr>
      <w:r>
        <w:rPr>
          <w:sz w:val="28"/>
          <w:szCs w:val="28"/>
        </w:rPr>
        <w:t>порядок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гостиницы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а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мерного фонда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принцип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ьно-производствен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пасами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мето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и уров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тя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рвиса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98" w:leader="none"/>
        </w:tabs>
        <w:ind w:left="0" w:firstLine="284"/>
        <w:rPr/>
      </w:pPr>
      <w:r>
        <w:rPr>
          <w:sz w:val="28"/>
          <w:szCs w:val="28"/>
        </w:rPr>
        <w:t>требова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езопасности;</w:t>
      </w:r>
    </w:p>
    <w:p>
      <w:pPr>
        <w:pStyle w:val="Normal"/>
        <w:numPr>
          <w:ilvl w:val="0"/>
          <w:numId w:val="6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>систе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чет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ме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7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ланировать работу службы обслуживания и эксплуатации номерного фонда; </w:t>
      </w:r>
    </w:p>
    <w:p>
      <w:pPr>
        <w:pStyle w:val="Normal"/>
        <w:numPr>
          <w:ilvl w:val="0"/>
          <w:numId w:val="17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Normal"/>
        <w:numPr>
          <w:ilvl w:val="0"/>
          <w:numId w:val="17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ссчитывать нормативы работы горничных; </w:t>
      </w:r>
    </w:p>
    <w:p>
      <w:pPr>
        <w:pStyle w:val="Normal"/>
        <w:numPr>
          <w:ilvl w:val="0"/>
          <w:numId w:val="17"/>
        </w:numPr>
        <w:suppressAutoHyphens w:val="true"/>
        <w:ind w:left="0" w:firstLine="357"/>
        <w:jc w:val="both"/>
        <w:rPr/>
      </w:pPr>
      <w:r>
        <w:rPr>
          <w:sz w:val="28"/>
          <w:szCs w:val="16"/>
        </w:rPr>
        <w:t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16"/>
          <w:szCs w:val="16"/>
        </w:rPr>
      </w:pPr>
      <w:bookmarkStart w:id="1" w:name="_Hlk110681101"/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</w:r>
      <w:bookmarkEnd w:id="1"/>
      <w:r>
        <w:rPr>
          <w:i/>
          <w:sz w:val="28"/>
          <w:szCs w:val="28"/>
        </w:rPr>
        <w:t>.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uppressAutoHyphens w:val="true"/>
        <w:ind w:left="426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4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264 часов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– 32 часа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– 72 часа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производственная практика – 72 часа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– 8 час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(экзамен) – 18 час.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 03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ОБСЛУЖИВАНИЯ И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ЛУАТАЦИИ НОМЕРНОГО ФОНД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и контроль текущей деятельности работников службы обслуживания и эксплуатации номерного фонда», в том числе профессиональными (ПК) и общими (ОК) компетенциями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азличны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,</w:t>
            </w:r>
            <w:r>
              <w:rPr>
                <w:spacing w:val="1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претацию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выполн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8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</w:t>
            </w:r>
            <w:r>
              <w:rPr>
                <w:spacing w:val="8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8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овать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гами, руководством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ую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ую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ю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м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учет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21" w:leader="none"/>
                <w:tab w:val="left" w:pos="4613" w:leader="none"/>
                <w:tab w:val="left" w:pos="5819" w:leader="none"/>
                <w:tab w:val="left" w:pos="7812" w:leader="none"/>
              </w:tabs>
              <w:spacing w:lineRule="exact" w:line="268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челове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, применять стандарты антикоррупционного поведения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Содействов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ю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осбережению,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 действ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 в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Пользоватьс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е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м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м языках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3.СТРУКТУРА И СОДЕРЖАНИЕ ПРОФЕССИОНАЛЬНОГО МОДУЛЯ</w:t>
      </w:r>
    </w:p>
    <w:p>
      <w:pPr>
        <w:pStyle w:val="Normal"/>
        <w:numPr>
          <w:ilvl w:val="1"/>
          <w:numId w:val="14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03"/>
        <w:gridCol w:w="696"/>
        <w:gridCol w:w="695"/>
        <w:gridCol w:w="1438"/>
        <w:gridCol w:w="1000"/>
        <w:gridCol w:w="760"/>
        <w:gridCol w:w="1000"/>
        <w:gridCol w:w="1037"/>
        <w:gridCol w:w="1817"/>
        <w:gridCol w:w="1446"/>
        <w:gridCol w:w="1607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студен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-ПК.3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3.01</w:t>
            </w:r>
            <w:r>
              <w:rPr>
                <w:color w:val="000000"/>
                <w:sz w:val="20"/>
                <w:szCs w:val="20"/>
              </w:rPr>
              <w:t xml:space="preserve"> Организация и контроль текущей деятельности работников службы обслуживания и эксплуатации номер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К 3.1-ПК.3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3.02</w:t>
            </w:r>
            <w:r>
              <w:rPr>
                <w:color w:val="000000"/>
                <w:sz w:val="20"/>
                <w:szCs w:val="20"/>
              </w:rPr>
              <w:t xml:space="preserve"> Иностранный язык в сфере профессиональной коммуникации для службы обслуживания и эксплуатации номер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ПМ.03 Организация и контроль текущей деятельности работников службы обслуживания и эксплуатации номерного фон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89"/>
        <w:gridCol w:w="8208"/>
        <w:gridCol w:w="826"/>
        <w:gridCol w:w="2566"/>
      </w:tblGrid>
      <w:tr>
        <w:trPr>
          <w:tblHeader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организации деятельности обучающихс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иды и формы деятельности)</w:t>
            </w:r>
          </w:p>
        </w:tc>
      </w:tr>
      <w:tr>
        <w:trPr>
          <w:trHeight w:val="30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МДК 03.01. Организация и контроль деятельности работников службы обслуживания и эксплуатации номерного фонда.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ведение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службы эксплуатации номерного фонда. Состав, основные функци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 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Особенности организации работы службы обслуживания и эксплуатации номерного фонда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номерного фонд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-10, ПК 3.1-3.3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>
          <w:trHeight w:val="12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, квалификационные требо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тветственность за качество выполняемых рабо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в нестандартных ситуациях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пределения численности персонала службы обслуживания и эксплуатации номерного фонд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расхода чистящих и моющих сред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первой помощ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жарной безопасности. Правила эваку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соблюдением мер безопасности при работе с уборочными материалами, техникой, инвентаре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Контроль за технологией обращения с жидкими, порошкообразными и гелеобразными чистящими и моющими средств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нутрифирменные стандарты обслуживания г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ловое общение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чи учета и оценки основных средств и материальных ценностей гостиницы. Состав и группировка основных сред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материалов. Основные положения по учету материал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кументальное оформление поступления, внутреннего перемещения средств, материал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кументальное оформление выбытия в результате реализации, передачи и списания основных средств, отпуска материал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, порядок расчета и учет износа основных сред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ет ремонта основ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рядок расчета амортизационных отчисл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нвентаризация: сущность, значение, виды, порядок проведения, документальное оформ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Гостеприимство и обслуживание в мир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остеприимства. Понятие и сущн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 1. Изучить </w:t>
            </w:r>
            <w:r>
              <w:rPr>
                <w:sz w:val="22"/>
                <w:szCs w:val="22"/>
              </w:rPr>
              <w:t xml:space="preserve">подходы к гостеприимству и обслуживанию гостей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временные подходы к</w:t>
            </w:r>
            <w:r>
              <w:rPr>
                <w:sz w:val="22"/>
                <w:szCs w:val="22"/>
              </w:rPr>
              <w:t xml:space="preserve"> гостеприимству и обслуживанию. Европейская модель обслуживания. Азиатская модель обслуживания. Американская модель обслуживания. Восточно-Европейская модель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 2. Изучить </w:t>
            </w:r>
            <w:r>
              <w:rPr>
                <w:sz w:val="22"/>
                <w:szCs w:val="22"/>
              </w:rPr>
              <w:t>этику и этикет обслуживания г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3: Изучить модели</w:t>
            </w:r>
            <w:r>
              <w:rPr>
                <w:sz w:val="22"/>
                <w:szCs w:val="22"/>
              </w:rPr>
              <w:t xml:space="preserve"> обслуживания г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4: Изучить модели</w:t>
            </w:r>
            <w:r>
              <w:rPr>
                <w:sz w:val="22"/>
                <w:szCs w:val="22"/>
              </w:rPr>
              <w:t xml:space="preserve">  обслуживание 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 xml:space="preserve"> госте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5: Изучить модели</w:t>
            </w:r>
            <w:r>
              <w:rPr>
                <w:sz w:val="22"/>
                <w:szCs w:val="22"/>
              </w:rPr>
              <w:t xml:space="preserve">  обслуживания де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6:  Изучить модели</w:t>
            </w:r>
            <w:r>
              <w:rPr>
                <w:sz w:val="22"/>
                <w:szCs w:val="22"/>
              </w:rPr>
              <w:t xml:space="preserve">  обслуживания лиц с ограниченными возможностя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 Модели гостеприимства в разных странах м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 ЛР 6,8,13,14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Организация и контроль текущей деятельности работников службы обслуживания и эксплуатации номерного фонда в соответствии с текущими планами и стандартами гостиницы для поддержания требуемого уровня качества обслуживания гостей.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Особенности транспортного обслуживания гостей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ранспортного обслужи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ого трансфе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группового трансфер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обоснование транспортного обслужи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убежный агент трансферного обслужи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ер на пляже и его особенност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ычные виды трансфера в отелях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Специфика сопровождения гостей и оказания туристических услуг во время проживания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ный гид: функциональные обяза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ОК 1-10, ПК 3.1-3.3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качества отельного гид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ень отельного ги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равнительная характеристика портфелей гида-экскурсовода и отельных-гидов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пецифика сопровождения гостя отельным гостем во время про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9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етодические особенности организации рекламных туров, экскурс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оказа, демонстрация туристических объектов и отдельных  элемен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Особенности предоставления туристической информации о город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7. Раскрыть </w:t>
            </w:r>
            <w:r>
              <w:rPr>
                <w:sz w:val="22"/>
                <w:szCs w:val="22"/>
              </w:rPr>
              <w:t>технологии предоставления туристической информации  о гор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10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8. Составить</w:t>
            </w:r>
            <w:r>
              <w:rPr>
                <w:sz w:val="22"/>
                <w:szCs w:val="22"/>
              </w:rPr>
              <w:t xml:space="preserve"> обзорную экскурсию по городу Волог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0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9. Дать</w:t>
            </w:r>
            <w:r>
              <w:rPr>
                <w:sz w:val="22"/>
                <w:szCs w:val="22"/>
              </w:rPr>
              <w:t xml:space="preserve"> экономическое обоснование организации экскурсии  по городу Волог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-1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10. Составить</w:t>
            </w:r>
            <w:r>
              <w:rPr>
                <w:sz w:val="22"/>
                <w:szCs w:val="22"/>
              </w:rPr>
              <w:t xml:space="preserve">  рекламный тур по средствам размещения города Волог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11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11. Дать</w:t>
            </w:r>
            <w:r>
              <w:rPr>
                <w:sz w:val="22"/>
                <w:szCs w:val="22"/>
              </w:rPr>
              <w:t xml:space="preserve"> экономическое обоснование организации рекламного тура по средствам размещения города Волог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убежный опыт проведения отельных рекламных туров для профессион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3. Особенности организации и предоставлении анимационных программ и услуг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1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я: понятие и сущность Классификация анима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2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анимацион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2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онные технолог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и создания анимационных програм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обоснование анимационных програм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2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анимационных услуг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-13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2.  </w:t>
            </w:r>
            <w:r>
              <w:rPr>
                <w:sz w:val="22"/>
                <w:szCs w:val="22"/>
              </w:rPr>
              <w:t xml:space="preserve">Создать анимационную программу: Музыкальный вечер в стиле ретро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-13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3.  </w:t>
            </w:r>
            <w:r>
              <w:rPr>
                <w:sz w:val="22"/>
                <w:szCs w:val="22"/>
              </w:rPr>
              <w:t xml:space="preserve">Создать детскую  анимационную программу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-14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4.  </w:t>
            </w:r>
            <w:r>
              <w:rPr>
                <w:sz w:val="22"/>
                <w:szCs w:val="22"/>
              </w:rPr>
              <w:t>Провести экономическое обоснование анимационной программ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ческие аспекты работы анимат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-14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5. </w:t>
            </w:r>
            <w:r>
              <w:rPr>
                <w:sz w:val="22"/>
                <w:szCs w:val="22"/>
              </w:rPr>
              <w:t xml:space="preserve">Раскрыть алгоритм работы службы </w:t>
            </w:r>
            <w:r>
              <w:rPr>
                <w:sz w:val="22"/>
                <w:szCs w:val="22"/>
                <w:lang w:val="en-US"/>
              </w:rPr>
              <w:t>Roo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rvice</w:t>
            </w:r>
            <w:r>
              <w:rPr>
                <w:sz w:val="22"/>
                <w:szCs w:val="22"/>
              </w:rPr>
              <w:t xml:space="preserve">   при исполнении заказа от гост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-14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6. </w:t>
            </w:r>
            <w:r>
              <w:rPr>
                <w:sz w:val="22"/>
                <w:szCs w:val="22"/>
              </w:rPr>
              <w:t xml:space="preserve">Составить инструкции работников </w:t>
            </w:r>
            <w:r>
              <w:rPr>
                <w:sz w:val="22"/>
                <w:szCs w:val="22"/>
                <w:lang w:val="en-US"/>
              </w:rPr>
              <w:t>roo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rvic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-15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7. </w:t>
            </w:r>
            <w:r>
              <w:rPr>
                <w:sz w:val="22"/>
                <w:szCs w:val="22"/>
              </w:rPr>
              <w:t xml:space="preserve">Составить меню </w:t>
            </w:r>
            <w:r>
              <w:rPr>
                <w:sz w:val="22"/>
                <w:szCs w:val="22"/>
                <w:lang w:val="en-US"/>
              </w:rPr>
              <w:t>roo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rvice</w:t>
            </w:r>
            <w:r>
              <w:rPr>
                <w:sz w:val="22"/>
                <w:szCs w:val="22"/>
              </w:rPr>
              <w:t xml:space="preserve"> в соответствие с направлением деятельности профиля средства раз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2.5.  Специфика оказания услуг связанной с  организацией выставок и предоставлением  услуг по эксплуатации конференц-залов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обязанности служб и работников при оказании услуг выставочных фор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е на должность организатора выстав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казания телефонных услу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казания телекоммуникационных услу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ставочных мероприятий в отелях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ставочных мероприятий в отелях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выставок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выставки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обязанности специалистов по организации выставок  и работе конференц-з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собенности подготовки конференц- залов для мероприятий 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собенности подготовки конференц- залов для мероприятий 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24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-16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8.  </w:t>
            </w:r>
            <w:r>
              <w:rPr>
                <w:sz w:val="22"/>
                <w:szCs w:val="22"/>
              </w:rPr>
              <w:t>Изучить особенности  подготовки выставки  в средствах общественного размещения на тему «Современное искусство 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2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-17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9.  </w:t>
            </w:r>
            <w:r>
              <w:rPr>
                <w:sz w:val="22"/>
                <w:szCs w:val="22"/>
              </w:rPr>
              <w:t>Дать экономическое обоснование  выставки на тему «Современное искусство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2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-17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20.  </w:t>
            </w:r>
            <w:r>
              <w:rPr>
                <w:sz w:val="22"/>
                <w:szCs w:val="22"/>
              </w:rPr>
              <w:t>Изучить особенности  подготовки конференц-зала  для проведения семи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сональный шопер в отел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6. Обеспечение безопасности проживающих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в средствах размещения. Требования к службе безопасности гостиницы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иды угроз в гостинице. Кражи, захват заложников, террориз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«открытого» дом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хнологии, применение технологий «умный» до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авила обеспечения сохранности вещей и ценностей проживающих в гостиниц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18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21.  </w:t>
            </w:r>
            <w:r>
              <w:rPr>
                <w:bCs/>
                <w:sz w:val="22"/>
                <w:szCs w:val="22"/>
              </w:rPr>
              <w:t>Составление концепции безопасности для гостиницы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рсовая рабо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8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Цели и задачи курсового проектирова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-19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оретическая ча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-20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ча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0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1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онсультация по МДК.03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омежуточная аттестация по МДК.03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ТОГО по МДК.03.01 Организация и контроль деятельности работников службы обслуживания и эксплуатации номерного фон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ДК 03.02 </w:t>
            </w:r>
            <w:r>
              <w:rPr>
                <w:b/>
                <w:color w:val="000000"/>
                <w:sz w:val="22"/>
                <w:szCs w:val="22"/>
              </w:rPr>
              <w:t>Иностранный язык в сфере профессиональной коммуникации для службы обслуживания и эксплуатации номерного фонда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лексики, закрепление в упражнения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Чтение и перевод текста “</w:t>
            </w:r>
            <w:r>
              <w:rPr>
                <w:bCs/>
                <w:sz w:val="22"/>
                <w:szCs w:val="22"/>
                <w:lang w:val="en-US"/>
              </w:rPr>
              <w:t>Housekeeping</w:t>
            </w:r>
            <w:r>
              <w:rPr>
                <w:bCs/>
                <w:sz w:val="22"/>
                <w:szCs w:val="22"/>
              </w:rPr>
              <w:t xml:space="preserve">”. Вопросы и ответы по содержанию текст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стреча, обслуживание гостей и прощание. Введение и закрепление лексик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лексики, закрепление в упражнения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ние с иностранными гостями при возникновении угроз, в чрезвычайных ситуациях. Введение и закрепление лексик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а устной речи. Диалоги между сотрудниками о случившихся событиях во время смен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ДК 03.02 Иностранный язык в сфере профессиональной коммуникации для службы обслуживания и эксплуатации номерного фон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курсовых рабо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направления обеспечения безопасности проживающих в гостинице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ополнительных услуг в формировании рыночной привлекательности гостиничного предприятия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технологии работы службы обслуживания и эксплуатации номерного фонда (на примере конкретной гостиницы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льевого хозяйства гостиниц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офессионального обучения персонала в повышении качества обслуживания в индустрии гостеприимств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этика работников гостиничных предприяти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кламной деятельности на предприятиях гостиничного сервис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деятельность службы обслуживания и эксплуатации номерного фонда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услуг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обслуживания в индустрии гостеприимств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чеством гостиничных услуг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и техника безопасности с гостиниц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службы обслуживания и эксплуатации номерного фонда (на примере конкретной гостиницы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служивания VIP гостей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горнично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лужбы обслуживания и эксплуатации номерного фонда и пути их реш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технология проведения инвентаризации имущества гостиниц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отивацией персонала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обслуживания в службе обслуживания и эксплуатации номерного фонда: проблемы и пути их реш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 работников службы обслуживания и эксплуатации номерного фонд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подготовка гостиничного персонал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как ключевой фактор предоставления качественных гостиничных услуг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рачечной-химчистки в гостиниц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2"/>
                <w:szCs w:val="22"/>
              </w:rPr>
              <w:t>Учебная практ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работ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Ознакомление с организацией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охождение инструктажа по охране труд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изучение структуры, предназначения (миссии) организации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анализ должностных инструкций в соответствии с занимаемой должность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2. Осуществить контроль над качеством уборки и правила приема гостевых номеров, проверка санитарного состояния номеров, служебных и общественных помещений в соответствии со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ндартами обслужи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3. Изучить </w:t>
              <w:tab/>
              <w:t xml:space="preserve">работу </w:t>
              <w:tab/>
              <w:t xml:space="preserve">офиса административно-хозяйственной службы, проанализировать должностные </w:t>
              <w:tab/>
              <w:t xml:space="preserve">обязанност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ников службы АХС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4. Овладеть практическими навыками супервайзера, координатора. Осуществить контроль над качеством уборки и правила приема гостевых номеров, проверка санитарного состояния номеров, служебных и общественных помещений в соответствии со стандартами обслужи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5. Оформить документацию по учету оборудования и инвентаря в гостинице. Проанализировать порядок проведения инвентаризации оборудования и инвентаря в гостинице. Проанализировать </w:t>
              <w:tab/>
              <w:t xml:space="preserve">проведение различных видов уборочных работ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6. Проанализировать и оформить документацию по активированию утерянной или испорченной гостиничной собственности, собственности гостя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  <w:tab/>
              <w:t xml:space="preserve">проанализировать документацию по активированию утерянной или испорченной гостиничной собственности, собственности гостя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  <w:tab/>
              <w:t xml:space="preserve">оформить необходимую документацию   на забытые   гостем вещи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  <w:tab/>
              <w:t xml:space="preserve">оформить акт на проживающего, за утерянную или испорченную гостиничную собственность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7. Использование в работе знаний иностранных язык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8. Оказание персональных и дополнительных услуг гостя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9. Применение магнитных карт от гостиничных номеров, профессиональное оборудование, инвентарь, противопожарное оборудова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Предоставление услуг хранения ценных вещей (камеры хранения, сейфы и депозитные ячейки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1. Оформление документации на хранение ценных вещей проживающи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. Оформление актов при возмещении ущерба или порчи личных вещей гост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3. Ознакомление с системой сейфового хранения и соблюдением безопасности в гостинице и стандартами использования депозитных ячеек, индивидуальных сейфов, хранения багажа в камерах хран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. Ознакомление с техникой безопасности и охраной труда при работе с оборудование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FontStyle12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 Составление актов на списание инвентаря и оборуд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Производственная практик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2"/>
                <w:szCs w:val="22"/>
              </w:rPr>
              <w:t>Виды рабо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знакомление с организацией хранения ценностей проживающи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приемки и оценки качества уборки номеров, служебных помещений и помещений общего пользовани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контроля готовности номеров к заселению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формление документов по приемке номеров и переводу гостей из одного номера в другой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формление бланков заказов и квитанций на оказание дополнительных услуг по стирке и чистке одежды и др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существление контроля использования моющих и чистящих средств, инвентаря, оборудова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едение учета забытых вещ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96" w:leader="none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Работа с просьбами и жалобами гостей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ение актов актирования утерянной или испорченной гостиничной собственн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лнение документов по соответствию выполненных работ стандартам качеств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инструктажа персонала службы и обучающих занят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формление бланков заказов и квитанций на оказание персональных услуг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ение отчетной документ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ирование потребителя о правилах безопасности во время проживания в гостиницах и туристских комплекса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ение актов на списание малоценного инвентар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, 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промежуточной аттестации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по ПМ в форме экзаме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пособия;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в России и за рубежом: сетевой научный журнал. - Москва: Российский государственный университет туризма и сервиса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ind w:left="425" w:hanging="425"/>
        <w:jc w:val="both"/>
        <w:rPr/>
      </w:pPr>
      <w:r>
        <w:rPr>
          <w:sz w:val="28"/>
          <w:szCs w:val="28"/>
        </w:rPr>
        <w:t xml:space="preserve">Можаева, Н. Г. Гостиничный сервис: учебник / Н.Г. Можаева, Г.В. Рыбачек. — 2-е изд., испр. — Москва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bCs/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Кистанова Л.П., Чекулаева Н.Я. Немецкий язык: гостиничный и ресторанный бизнес: учебное пособие. – Сочи: РИЦ ФГБОУ ВО «СГУ», 2019. – 58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5"/>
        </w:numPr>
        <w:ind w:left="425" w:hanging="425"/>
        <w:jc w:val="both"/>
        <w:rPr/>
      </w:pPr>
      <w:r>
        <w:rPr>
          <w:sz w:val="28"/>
          <w:szCs w:val="28"/>
        </w:rPr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ind w:left="425" w:hanging="425"/>
        <w:jc w:val="both"/>
        <w:rPr/>
      </w:pPr>
      <w:r>
        <w:rPr>
          <w:sz w:val="28"/>
          <w:szCs w:val="28"/>
        </w:rPr>
        <w:t>Кистанова, Л. П. Немецкий язык: гостиничный и ресторанный сервис. Deutsch für Hotellerie und Gastronomie: учебное пособие / Л. П. Кистанова, Н. Я. Чекулаева. — Сочи: СГУ, 2019.</w:t>
      </w:r>
      <w:r>
        <w:rPr>
          <w:bCs/>
          <w:sz w:val="28"/>
          <w:szCs w:val="28"/>
        </w:rPr>
        <w:t xml:space="preserve"> (Источник: ЭБС «Лань»)</w:t>
      </w:r>
    </w:p>
    <w:p>
      <w:pPr>
        <w:pStyle w:val="Normal"/>
        <w:numPr>
          <w:ilvl w:val="0"/>
          <w:numId w:val="15"/>
        </w:numPr>
        <w:ind w:left="425" w:hanging="425"/>
        <w:jc w:val="both"/>
        <w:rPr/>
      </w:pPr>
      <w:r>
        <w:rPr>
          <w:sz w:val="28"/>
          <w:szCs w:val="28"/>
        </w:rPr>
        <w:t>Радовель, В. А. Английский язык в сфере услуг: учебное пособие / В.А. Радовель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ind w:left="425" w:hanging="425"/>
        <w:jc w:val="both"/>
        <w:rPr/>
      </w:pPr>
      <w:r>
        <w:rPr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5" w:hanging="42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й сайт для туристов «Все про отдых»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www.alltourism.ru</w:t>
        </w:r>
      </w:hyperlink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хтярь, Г. М.  Стандартизация, сертификация и классификация в туризме : практическое пособие / Г. М. Дехтярь. — 4-е изд. — Москва : Издательство Юрайт, 2022. — 412 с. — (Профессиональная практика). — ISBN 978-5-534-13510-7. — Текст : электронный // Образовательная платформа Юрайт [сайт]. — URL: https://urait.ru/bcode/495961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харова, Н. А. Гостиничная индустрия : учебное пособие для СПО / Н. А. Захарова. — Саратов, Москва : Профобразование, Ай Пи Ар Медиа, 2020. — 296 c. — ISBN 978-5-4488-0512-7, 978-5-4497-0397-2. — Текст : электронный // Электронный ресурс цифровой образовательной среды СПО PROFобразование : [сайт]. — URL: https://profspo.ru/books/93537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солапов, А.Б., Практикум по организации и менеджменту туризма и гостиничного хозяйства : учебное пособие / А.Б. Косолапов, Т.И. Елисеева. — Москва : КноРус, 2022. — 199 с. — ISBN 978-5-406-09029-9. — URL:https://book.ru/book/942119 (дата обращения: 20.01.2022). — Текст : электронный.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аева, Н. Г. Гостиничный сервис: учебник / Н.Г. Можаева, Г.В. Рыбачек. — 2-е изд., испр. — Москва : ИНФРА-М, 2021. — 242 с. + Доп. материалы [Электронный ресурс]. — (Среднее профессиональное образование). — DOI 10.12737/1041498. - ISBN 978-5-16-015561-6. - Текст : электронный. - URL: https://znanium.com/catalog/product/1668958 (дата обращения: 20.01.2022). – Режим доступа: по подписке.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 — (Профессиональное образование). — ISBN 978-5-534-12518-4. — Текст : электронный // Образовательная платформа Юрайт [сайт]. — URL: https://urait.ru/bcode/495428 (дата обращения: 20.01.2022).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Проектирование гостиничной деятельности. Практикум : учебное пособие для спо / П. Г. Николенко, Т. Ф. Гаврильева. — 2-е изд., стер. — Санкт-Петербург : Лань, 2022. — 164 с. — ISBN 978-5-8114-9490-3. — Текст : электронный // Лань : электронно-библиотечная система. — URL: https://e.lanbook.com/book/195513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дыгина, Е. Г. Технологии гостиничной деятельности : учебное пособие для СПО / Е. Г. Радыгина. — Саратов, Москва : Профобразование, Ай Пи Ар Медиа, 2021. — 166 c. — ISBN 978-5-4488-0955-2, 978-5-4497-0798-7. — Текст : электронный // Электронный ресурс цифровой образовательной среды СПО PROFобразование : [сайт]. — URL: https://profspo.ru/books/100399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— (Профессиональное образование). — ISBN 978-5-534-14985-2. — Текст : электронный // Образовательная платформа Юрайт [сайт]. — URL: https://urait.ru/bcode/490205 (дата обращения: 20.01.2022).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 — 297 с. — (Профессиональное образование). — ISBN 978-5-534-14888-6. — Текст : электронный // Образовательная платформа Юрайт [сайт]. — URL: https://urait.ru/bcode/490206 (дата обращения: 20.01.2022).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устова, Н. В.  Организация и специфика предоставления гостиничных услуг в гостиницах : учебное пособие для среднего профессионального образования / Н. В. Фаустова. — Москва : Издательство Юрайт, 2022. — 188 с. — (Профессиональное образование). — ISBN 978-5-534-13958-7. — Текст : электронный // Образовательная платформа Юрайт [сайт]. — URL: https://urait.ru/bcode/496808</w:t>
      </w:r>
    </w:p>
    <w:p>
      <w:pPr>
        <w:pStyle w:val="Normal"/>
        <w:numPr>
          <w:ilvl w:val="0"/>
          <w:numId w:val="8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латформа Юрайт https://urait.ru/</w:t>
      </w:r>
    </w:p>
    <w:p>
      <w:pPr>
        <w:pStyle w:val="Normal"/>
        <w:suppressAutoHyphens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воению студентами программы 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3 Организация и контроль текущей деятельности работников службы обслуживания и эксплуатации номерного фон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 предшествовать изучение общепрофессиональных дисциплин О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рвисная деятельность, О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0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туристической индуст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sz w:val="28"/>
          <w:szCs w:val="28"/>
        </w:rPr>
        <w:t xml:space="preserve">ПМ 03. Организация и контроль текущей деятельности работников  службы обслуживания и эксплуатации номерного фонда </w:t>
      </w:r>
      <w:r>
        <w:rPr>
          <w:bCs/>
          <w:sz w:val="28"/>
          <w:szCs w:val="28"/>
        </w:rPr>
        <w:t xml:space="preserve">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МДК 03.01 экзамен, МДК 03.02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ascii="TT3CB1o00;Calibri" w:hAnsi="TT3CB1o00;Calibri" w:cs="TT3CB1o00;Calibri"/>
          <w:sz w:val="20"/>
          <w:szCs w:val="20"/>
        </w:rPr>
      </w:pPr>
      <w:r>
        <w:rPr>
          <w:rFonts w:cs="TT3CB1o00;Calibri" w:ascii="TT3CB1o00;Calibri" w:hAnsi="TT3CB1o00;Calibri"/>
          <w:sz w:val="20"/>
          <w:szCs w:val="20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текущего контроля успеваемости и промежуточной аттестации образовательными учреждениями создается фонд оценочных средств (ФОС)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633"/>
        <w:gridCol w:w="2737"/>
      </w:tblGrid>
      <w:tr>
        <w:trPr>
          <w:tblHeader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3.1. Планировать потребности службы обслуживания и эксплуатации номерного фонда в материальных ресурсах и персонал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75% правильных ответов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ценка процесс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результатов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беседование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Опросный лист ответов обучающегося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3.2.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Экспертное наблюдение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процесса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ценка результа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Лабораторная работ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итуационная задач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спертная оценка решения ситуационных задач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кущий контроль в форме защиты практических занятий и лабораторных работ.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Экспертное наблюде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Виды работ на практике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75% правильных отве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ценка процесс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ценка результа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обеседование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650"/>
        <w:gridCol w:w="2444"/>
      </w:tblGrid>
      <w:tr>
        <w:trPr>
          <w:tblHeader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2.</w:t>
            </w:r>
            <w:r>
              <w:rPr/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3.</w:t>
            </w:r>
            <w:r>
              <w:rPr/>
              <w:t xml:space="preserve"> Планировать и реализовывать собственное профессиональное и личностное развит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4.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6.</w:t>
              <w:tab/>
            </w: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7.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13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8.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. </w:t>
            </w: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510"/>
      </w:tblGrid>
      <w:tr>
        <w:trPr>
          <w:tblHeader w:val="true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bookmarkStart w:id="2" w:name="_Hlk110681825"/>
            <w:bookmarkEnd w:id="2"/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ктический опыт, освоенные умения, усвоенные знания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актический опы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/>
            </w:pPr>
            <w:r>
              <w:rPr/>
              <w:t xml:space="preserve">разработке операционных процедур и стандартов службы обслуживания и эксплуатации номерного фонд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>
                <w:szCs w:val="28"/>
                <w:lang w:eastAsia="en-US"/>
              </w:rPr>
            </w:pPr>
            <w:r>
              <w:rPr/>
              <w:t>планировании, организации, стимулировании и контроле деятельности персонала службы обслуживания и эксплуатации номерного фонд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310" w:leader="none"/>
                <w:tab w:val="left" w:pos="432" w:leader="none"/>
              </w:tabs>
              <w:suppressAutoHyphens w:val="true"/>
              <w:ind w:left="257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планировать работу службы обслуживания и эксплуатации номерного фонда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рганизовывать выполнение и контролировать соблюдение стандартов качества оказываемых услуг работниками службы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рассчитывать нормативы работы горничных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ая работа 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труктуру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ного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цы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л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ервис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usekeeping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348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оты,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бывания госте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34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рядо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техническог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цы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ащ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ного фонд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производственны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ам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то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 уровн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м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я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ис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ребования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ожар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истему</w:t>
            </w:r>
            <w:r>
              <w:rPr>
                <w:spacing w:val="-8"/>
              </w:rPr>
              <w:t xml:space="preserve"> </w:t>
            </w:r>
            <w:r>
              <w:rPr/>
              <w:t>отчетност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лужбе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эксплуатации</w:t>
            </w:r>
            <w:r>
              <w:rPr>
                <w:spacing w:val="-3"/>
              </w:rPr>
              <w:t xml:space="preserve"> </w:t>
            </w:r>
            <w:r>
              <w:rPr/>
              <w:t>номерного</w:t>
            </w:r>
            <w:r>
              <w:rPr>
                <w:spacing w:val="-2"/>
              </w:rPr>
              <w:t xml:space="preserve"> </w:t>
            </w:r>
            <w:r>
              <w:rPr/>
              <w:t>фон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ая работа 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3CB1o00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u w:val="no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tourism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3:57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3-09-19T13:03:00Z</dcterms:modified>
  <cp:revision>30</cp:revision>
  <dc:subject/>
  <dc:title>бюджетное профессиональное образовательное учреждение</dc:title>
</cp:coreProperties>
</file>