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521" w:hanging="6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1"/>
        </w:numPr>
        <w:ind w:left="6521" w:hanging="6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numPr>
          <w:ilvl w:val="0"/>
          <w:numId w:val="1"/>
        </w:numPr>
        <w:ind w:left="6521" w:hanging="6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numPr>
          <w:ilvl w:val="0"/>
          <w:numId w:val="1"/>
        </w:numPr>
        <w:ind w:left="6521" w:hanging="6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numPr>
          <w:ilvl w:val="0"/>
          <w:numId w:val="1"/>
        </w:numPr>
        <w:ind w:left="6521" w:hanging="6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16" w:leader="none"/>
        </w:tabs>
        <w:ind w:left="432" w:right="108" w:hanging="432"/>
        <w:jc w:val="center"/>
        <w:rPr>
          <w:rFonts w:ascii="Times New Roman" w:hAnsi="Times New Roman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16" w:leader="none"/>
        </w:tabs>
        <w:ind w:left="432" w:right="108" w:hanging="432"/>
        <w:jc w:val="center"/>
        <w:rPr>
          <w:rFonts w:ascii="Georgia" w:hAnsi="Georgia" w:cs="Georgia"/>
          <w:sz w:val="28"/>
          <w:szCs w:val="28"/>
        </w:rPr>
      </w:pPr>
      <w:r>
        <w:rPr>
          <w:rFonts w:cs="Georgia"/>
          <w:sz w:val="28"/>
          <w:szCs w:val="28"/>
        </w:rPr>
        <w:t>УД.01 ВВЕДЕНИЕ В СПЕЦИАЛЬНОСТЬ</w:t>
      </w:r>
    </w:p>
    <w:p>
      <w:pPr>
        <w:pStyle w:val="Normal"/>
        <w:numPr>
          <w:ilvl w:val="0"/>
          <w:numId w:val="1"/>
        </w:numPr>
        <w:jc w:val="center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пециальность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numPr>
          <w:ilvl w:val="0"/>
          <w:numId w:val="1"/>
        </w:numPr>
        <w:jc w:val="center"/>
        <w:rPr>
          <w:bCs/>
          <w:sz w:val="28"/>
        </w:rPr>
      </w:pPr>
      <w:r>
        <w:rPr>
          <w:bCs/>
          <w:sz w:val="28"/>
        </w:rPr>
        <w:t>2021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бочая программа УД.01 Ведение в специальность разработана</w:t>
      </w:r>
      <w:r>
        <w:rPr>
          <w:rFonts w:cs="Times New Roman" w:ascii="Times New Roman" w:hAnsi="Times New Roman"/>
          <w:sz w:val="28"/>
          <w:szCs w:val="28"/>
        </w:rPr>
        <w:t xml:space="preserve"> на основ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едерального государственного образовательного стандарта по специаль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</w:rPr>
        <w:t>43.02.14 Гостиничное дел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их рекомендаций «Разработка вариативной части основных профессиональных образовательных программ СПО» (ВИРО,2013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- Пенюгалова О. 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 БПОУ ВО «Вологодский колледж технологии и дизайн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Шатулина М.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 Некипелова Е. 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- Жаренкова М. 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Одиноков Е. 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Вязникова И. 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</w:t>
      </w:r>
      <w:r>
        <w:rPr>
          <w:rFonts w:cs="Times New Roman" w:ascii="Times New Roman" w:hAnsi="Times New Roman"/>
          <w:sz w:val="28"/>
          <w:szCs w:val="28"/>
        </w:rPr>
        <w:t xml:space="preserve">ротокол №1от 30.08.2021г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ind w:left="284" w:hanging="432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" w:firstLine="54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.01 Введение в специаль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" w:firstLine="54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Рабочая программа дисциплины «Введение в специальность» является частью вариативной составляющей программы подготовки специалистов среднего звена в соответствии с Концепцией вариативной составляющей основных профессиональных образовательных программ начального и среднего профессионального образования Вологодской области по специальности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/>
        <w:t>43.02.14 Гостиничное дел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kern w:val="0"/>
          <w:sz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lang w:eastAsia="ru-RU" w:bidi="ar-SA"/>
        </w:rPr>
      </w:r>
    </w:p>
    <w:p>
      <w:pPr>
        <w:pStyle w:val="Style19"/>
        <w:shd w:fill="F4F4F4" w:val="clear"/>
        <w:spacing w:before="0" w:after="0"/>
        <w:ind w:firstLine="709"/>
        <w:jc w:val="both"/>
        <w:rPr/>
      </w:pPr>
      <w:r>
        <w:rPr/>
        <w:t>В основу программы заложены  принципы компетентностного, личностно- и профессионально - ориентированного подходов.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 xml:space="preserve">         </w:t>
      </w:r>
      <w:r>
        <w:rPr/>
        <w:t>Рабочая программа включает в себя 5 разделов:</w:t>
      </w:r>
    </w:p>
    <w:p>
      <w:pPr>
        <w:pStyle w:val="Style19"/>
        <w:numPr>
          <w:ilvl w:val="0"/>
          <w:numId w:val="10"/>
        </w:numPr>
        <w:shd w:fill="F4F4F4" w:val="clear"/>
        <w:spacing w:before="0" w:after="0"/>
        <w:jc w:val="both"/>
        <w:rPr/>
      </w:pPr>
      <w:r>
        <w:rPr/>
        <w:t>Технология проекта;</w:t>
      </w:r>
    </w:p>
    <w:p>
      <w:pPr>
        <w:pStyle w:val="Style19"/>
        <w:numPr>
          <w:ilvl w:val="0"/>
          <w:numId w:val="10"/>
        </w:numPr>
        <w:shd w:fill="F4F4F4" w:val="clear"/>
        <w:spacing w:before="0" w:after="0"/>
        <w:jc w:val="both"/>
        <w:rPr/>
      </w:pPr>
      <w:r>
        <w:rPr/>
        <w:t>Основы географии;</w:t>
      </w:r>
    </w:p>
    <w:p>
      <w:pPr>
        <w:pStyle w:val="Style19"/>
        <w:numPr>
          <w:ilvl w:val="0"/>
          <w:numId w:val="10"/>
        </w:numPr>
        <w:shd w:fill="F4F4F4" w:val="clear"/>
        <w:spacing w:before="0" w:after="0"/>
        <w:jc w:val="both"/>
        <w:rPr/>
      </w:pPr>
      <w:r>
        <w:rPr/>
        <w:t>Основы права в работе с информацией;</w:t>
      </w:r>
    </w:p>
    <w:p>
      <w:pPr>
        <w:pStyle w:val="Style19"/>
        <w:numPr>
          <w:ilvl w:val="0"/>
          <w:numId w:val="10"/>
        </w:numPr>
        <w:shd w:fill="F4F4F4" w:val="clear"/>
        <w:spacing w:before="0" w:after="0"/>
        <w:jc w:val="both"/>
        <w:rPr/>
      </w:pPr>
      <w:r>
        <w:rPr/>
        <w:t>История и культура Вологодской области</w:t>
      </w:r>
    </w:p>
    <w:p>
      <w:pPr>
        <w:pStyle w:val="Style19"/>
        <w:numPr>
          <w:ilvl w:val="0"/>
          <w:numId w:val="10"/>
        </w:numPr>
        <w:shd w:fill="F4F4F4" w:val="clear"/>
        <w:spacing w:before="0" w:after="0"/>
        <w:jc w:val="both"/>
        <w:rPr/>
      </w:pPr>
      <w:r>
        <w:rPr/>
        <w:t>Экология родного края,</w:t>
      </w:r>
    </w:p>
    <w:p>
      <w:pPr>
        <w:pStyle w:val="Style19"/>
        <w:shd w:fill="F4F4F4" w:val="clear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содержание которых отражает основные требования, предъявляемые к молодым специалистам на современном этапе развития социально-экономической ситуации в России и регионального рынка труда.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 xml:space="preserve">         </w:t>
      </w:r>
      <w:r>
        <w:rPr/>
        <w:t>Каждый из разделов имеет теоретические и практические занятия, направленные на  формирование базовых компетенций будущего выпускника СПО: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>Ø компетенции в сфере работы с информацией: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>Ø коммуникативные компетенции;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>Ø компетенции в сфере самоорганизации и самоуправления;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>Ø компетенции работы в команде (социально-коммуникативная компетенция).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> </w:t>
      </w:r>
    </w:p>
    <w:p>
      <w:pPr>
        <w:pStyle w:val="Style19"/>
        <w:shd w:fill="F4F4F4" w:val="clear"/>
        <w:spacing w:before="0" w:after="0"/>
        <w:ind w:firstLine="709"/>
        <w:jc w:val="both"/>
        <w:rPr/>
      </w:pPr>
      <w:r>
        <w:rPr/>
        <w:t>В целом на реализацию рабочей программы «Введение в специальность по учебному плану отведено:</w:t>
      </w:r>
    </w:p>
    <w:p>
      <w:pPr>
        <w:pStyle w:val="Style19"/>
        <w:shd w:fill="F4F4F4" w:val="clear"/>
        <w:spacing w:before="0" w:after="0"/>
        <w:ind w:firstLine="709"/>
        <w:jc w:val="both"/>
        <w:rPr/>
      </w:pPr>
      <w:r>
        <w:rPr/>
        <w:t>Максимально 216 часов из них: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>Ø обязательная аудиторная работа – 216 часов ( 154 часов теоретических занятий и 62 часов практических занятий);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> 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 xml:space="preserve">Итоговый контроль результатов освоения программного материала проводится в форме </w:t>
      </w:r>
    </w:p>
    <w:p>
      <w:pPr>
        <w:pStyle w:val="Style19"/>
        <w:shd w:fill="F4F4F4" w:val="clear"/>
        <w:spacing w:before="0" w:after="0"/>
        <w:jc w:val="both"/>
        <w:rPr/>
      </w:pPr>
      <w:r>
        <w:rPr/>
        <w:t>дифференцированного зачета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</w:rPr>
        <w:t>дисциплина входит в цикл – дополнительные учебные дисциплины по выбор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учебной дисциплины обучающийся долже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работу над проектом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метод проектов как инновационную технологию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ть с различными источниками информации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результаты своей проектной деятельности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соотносить даты событий истории края с важнейшими историческими событиями и процессами отечественной истории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− описывать исторические события, памятники культуры и искусства, исторические картины и иллюстрации;</w:t>
      </w:r>
    </w:p>
    <w:p>
      <w:pPr>
        <w:pStyle w:val="Normal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−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разрабатывать экскурсии и программы туров на основе значимых событий и персоналий истории края, явлений и достижений его культуры, социокультурного опыта вологжан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  <w:shd w:fill="F0F2F5" w:val="clear"/>
        </w:rPr>
      </w:pPr>
      <w:r>
        <w:rPr>
          <w:rFonts w:cs="Times New Roman" w:ascii="Times New Roman" w:hAnsi="Times New Roman"/>
          <w:color w:val="000000"/>
          <w:shd w:fill="F0F2F5" w:val="clear"/>
        </w:rPr>
        <w:t xml:space="preserve">-оценивать последствия деятельности человека в природе, влияние факторов риска на здоровье человека; 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0F2F5" w:val="clear"/>
        </w:rPr>
        <w:t>-выбирать целевые установки в своих действиях и поступках по отношению к живой природе, здоровью своему и окружающих.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содержанию и направленности проекта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ипологию проектов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и особенности информационного поиска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оформлению индивидуального проекта;</w:t>
      </w:r>
    </w:p>
    <w:p>
      <w:pPr>
        <w:pStyle w:val="Normal"/>
        <w:ind w:left="360" w:right="-1" w:hanging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основные этапы и ключевые события истории Вологодского края с древнейших времён до наших дней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−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значение, роль и место наиболее значительных событий и персоналий истории Вологодского края в контексте событий и процессов отечественной истории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- вклад знаменитых и известных людей родного края в историю страны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− важнейшие достижения, особенности и тенденции развития культуры края и социокультурного опыта русского народа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−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оотношение важнейших событий и явлений в истории Вологодского края с этапами, событиями и общим ходом исторического и социокультурного развития Отечества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- экологические системы, биоразнообразие, 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биотические, абиотические и антропогенные факторы;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-экологические группы живых организмов, </w:t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биологические ресурсы области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езультате освоения дисциплины у обучающихся формируются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" w:firstLine="54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Рекомендуемое количество часов на освоение программы дисциплины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9" w:right="27" w:hanging="360"/>
        <w:rPr/>
      </w:pPr>
      <w:r>
        <w:rPr>
          <w:rFonts w:cs="Times New Roman" w:ascii="Times New Roman" w:hAnsi="Times New Roman"/>
        </w:rPr>
        <w:t>максимальной учебной нагрузки обучающегося 216 часов, в том числе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9" w:right="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й аудиторной учебной нагрузки обучающегося 216часов;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0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8</w:t>
            </w:r>
          </w:p>
        </w:tc>
      </w:tr>
      <w:tr>
        <w:trPr>
          <w:trHeight w:val="56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hd w:fill="F4F4F4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Технология проекта;</w:t>
            </w:r>
          </w:p>
          <w:p>
            <w:pPr>
              <w:pStyle w:val="Style19"/>
              <w:numPr>
                <w:ilvl w:val="0"/>
                <w:numId w:val="14"/>
              </w:numPr>
              <w:shd w:fill="F4F4F4" w:val="clear"/>
              <w:spacing w:before="0" w:after="0"/>
              <w:jc w:val="both"/>
              <w:rPr/>
            </w:pPr>
            <w:r>
              <w:rPr/>
              <w:t>Основы географии;</w:t>
            </w:r>
          </w:p>
          <w:p>
            <w:pPr>
              <w:pStyle w:val="Style19"/>
              <w:numPr>
                <w:ilvl w:val="0"/>
                <w:numId w:val="14"/>
              </w:numPr>
              <w:shd w:fill="F4F4F4" w:val="clear"/>
              <w:spacing w:before="0" w:after="0"/>
              <w:jc w:val="both"/>
              <w:rPr/>
            </w:pPr>
            <w:r>
              <w:rPr/>
              <w:t>Основы права в работе с информацией;</w:t>
            </w:r>
          </w:p>
          <w:p>
            <w:pPr>
              <w:pStyle w:val="Style19"/>
              <w:numPr>
                <w:ilvl w:val="0"/>
                <w:numId w:val="14"/>
              </w:numPr>
              <w:shd w:fill="F4F4F4" w:val="clear"/>
              <w:spacing w:before="0" w:after="0"/>
              <w:jc w:val="both"/>
              <w:rPr/>
            </w:pPr>
            <w:r>
              <w:rPr/>
              <w:t>История и культура Вологодской области</w:t>
            </w:r>
          </w:p>
          <w:p>
            <w:pPr>
              <w:pStyle w:val="Style19"/>
              <w:numPr>
                <w:ilvl w:val="0"/>
                <w:numId w:val="14"/>
              </w:numPr>
              <w:shd w:fill="F4F4F4" w:val="clear"/>
              <w:spacing w:before="0" w:after="0"/>
              <w:jc w:val="both"/>
              <w:rPr/>
            </w:pPr>
            <w:r>
              <w:rPr/>
              <w:t>Экология родного кр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4F4F4" w:val="clear"/>
              <w:spacing w:before="0" w:after="0"/>
              <w:jc w:val="both"/>
              <w:rPr/>
            </w:pPr>
            <w:r>
              <w:rPr/>
              <w:t>Технология проекта;</w:t>
            </w:r>
          </w:p>
          <w:p>
            <w:pPr>
              <w:pStyle w:val="Style19"/>
              <w:numPr>
                <w:ilvl w:val="0"/>
                <w:numId w:val="9"/>
              </w:numPr>
              <w:shd w:fill="F4F4F4" w:val="clear"/>
              <w:spacing w:before="0" w:after="0"/>
              <w:jc w:val="both"/>
              <w:rPr/>
            </w:pPr>
            <w:r>
              <w:rPr/>
              <w:t>Основы географии;</w:t>
            </w:r>
          </w:p>
          <w:p>
            <w:pPr>
              <w:pStyle w:val="Style19"/>
              <w:numPr>
                <w:ilvl w:val="0"/>
                <w:numId w:val="9"/>
              </w:numPr>
              <w:shd w:fill="F4F4F4" w:val="clear"/>
              <w:spacing w:before="0" w:after="0"/>
              <w:jc w:val="both"/>
              <w:rPr/>
            </w:pPr>
            <w:r>
              <w:rPr/>
              <w:t>Основы права в работе с информацией;</w:t>
            </w:r>
          </w:p>
          <w:p>
            <w:pPr>
              <w:pStyle w:val="Style19"/>
              <w:numPr>
                <w:ilvl w:val="0"/>
                <w:numId w:val="9"/>
              </w:numPr>
              <w:shd w:fill="F4F4F4" w:val="clear"/>
              <w:spacing w:before="0" w:after="0"/>
              <w:jc w:val="both"/>
              <w:rPr/>
            </w:pPr>
            <w:r>
              <w:rPr/>
              <w:t>История и культура Вологодской области</w:t>
            </w:r>
          </w:p>
          <w:p>
            <w:pPr>
              <w:pStyle w:val="Style19"/>
              <w:numPr>
                <w:ilvl w:val="0"/>
                <w:numId w:val="9"/>
              </w:numPr>
              <w:shd w:fill="F4F4F4" w:val="clear"/>
              <w:spacing w:before="0" w:after="0"/>
              <w:jc w:val="both"/>
              <w:rPr/>
            </w:pPr>
            <w:r>
              <w:rPr/>
              <w:t>Экология родного кр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тоговая аттестация в форме дифференцированного зачета.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1484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УД.01 Введение в специально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здел 1.Технология проек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61"/>
        <w:gridCol w:w="1859"/>
        <w:gridCol w:w="181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час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ровень осво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Цели и задачи изучения курса в учреждениях среднего профессионального образования. </w:t>
            </w:r>
            <w:r>
              <w:rPr>
                <w:rFonts w:cs="Times New Roman" w:ascii="Times New Roman" w:hAnsi="Times New Roman"/>
                <w:bCs/>
              </w:rPr>
              <w:t>Проект как один из видов самостоятельной деятельност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учающегос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10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Требования к подготовке про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1.Требования к проекту.</w:t>
            </w:r>
          </w:p>
          <w:p>
            <w:pPr>
              <w:pStyle w:val="Footnote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. </w:t>
            </w:r>
          </w:p>
          <w:p>
            <w:pPr>
              <w:pStyle w:val="Footnote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.Требования к содержанию и направленности проекта.</w:t>
            </w:r>
          </w:p>
          <w:p>
            <w:pPr>
              <w:pStyle w:val="Footnot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комство с </w:t>
            </w:r>
            <w:r>
              <w:rPr>
                <w:sz w:val="24"/>
                <w:szCs w:val="24"/>
                <w:lang w:val="ru-RU" w:eastAsia="ru-RU"/>
              </w:rPr>
              <w:t xml:space="preserve"> особенностями организации работы над проектом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Типология проекто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4-5.Практическая  рабо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Метод проектов как инновационная технологи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Этапы работы над индивидуальным  проект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1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е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120"/>
              <w:ind w:left="283" w:firstLine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.Знакомство с Положением об индивидуальном проект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Структурные составляющие проекта и их характеристик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8-9. Практическая работ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Формулировка темы, определение типа проекта, идеи, цели проектировани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Тема 2.2. Методы работы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0.Виды литературных источников информации и их использование при проектиро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1.Правила и особенности информационного поиска в Интернете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-13. Практическая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Отработка методов поиска информации в Интернете.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4-15. Практическая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формление письменной части проек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оект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6-17.Сбор и уточнение информации (интервью, опросы, наблюдения, эксперименты и т.п.)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-19. Практическая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ставление анкеты, опросника, подготовка опыта, закладывание эксперимента и др.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ма 2.5 Обобщ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держани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0-21.Сбор, систематизация и анализ полученных результатов. Формулировка вывод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екта 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22-23. Практическая работ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формление результатов, выводов проек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6 Заключительный этап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4-2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Подведение итогов. Правил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формление результатов, презентация проекта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6-27. Практическая работа</w:t>
            </w:r>
            <w:r>
              <w:rPr>
                <w:rFonts w:cs="Times New Roman" w:ascii="Times New Roman" w:hAnsi="Times New Roman"/>
                <w:bCs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Работа над оформлением результатов проект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10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Подготовка к публичной защите про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ма 3.1 Общие требования к оформлению текст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 Структура и требования к оформлению пояснительной записки к проек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9.Правила оформления титульного листа, содержания, библиографического списка, таблиц, графиков, диаграмм, сх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30-31. Практическая работ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формлением основных разделов проек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ма 3.2 Общие требования к созданию презентации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-33.</w:t>
            </w:r>
            <w:r>
              <w:rPr>
                <w:rFonts w:cs="Times New Roman" w:ascii="Times New Roman" w:hAnsi="Times New Roman"/>
                <w:bCs/>
              </w:rPr>
              <w:t xml:space="preserve"> Особенности работы в программе PowerPoint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ормы презентаций. Требования к оформлению презентаций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-37.Практическая работ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Создание </w:t>
            </w:r>
            <w:r>
              <w:rPr>
                <w:rFonts w:cs="Times New Roman" w:ascii="Times New Roman" w:hAnsi="Times New Roman"/>
                <w:bCs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екта. Оформление слайдов в программе PowerPoint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3.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щите проек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8-39.Требования к защите проекта. Редактирование тезисов и демонстрационных  материалов. Критерии оценки проектной деятельност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-41.Практическая работа  «</w:t>
            </w:r>
            <w:r>
              <w:rPr>
                <w:rFonts w:cs="Times New Roman" w:ascii="Times New Roman" w:hAnsi="Times New Roman"/>
              </w:rPr>
              <w:t>Составление защитного слов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42. Предзащита про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здел 2.Основы географ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здел 3.Основы права в работе с информаци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553"/>
        <w:gridCol w:w="6948"/>
        <w:gridCol w:w="1809"/>
        <w:gridCol w:w="1907"/>
      </w:tblGrid>
      <w:tr>
        <w:trPr>
          <w:tblHeader w:val="true"/>
          <w:trHeight w:val="2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разделов и тем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1" w:hanging="38"/>
              <w:jc w:val="center"/>
              <w:rPr/>
            </w:pPr>
            <w:r>
              <w:rPr/>
              <w:t>1-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Calibri"/>
                <w:lang w:eastAsia="en-US"/>
              </w:rPr>
              <w:t>Нормативно-правовая база гостиничного сервис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1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1" w:hanging="38"/>
              <w:jc w:val="center"/>
              <w:rPr/>
            </w:pPr>
            <w:r>
              <w:rPr/>
              <w:t>3-</w:t>
            </w:r>
            <w:r>
              <w:rPr>
                <w:lang w:val="en-US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авила предоставления гостиничных услуг в России. Общие 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5-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формация об исполнителе и о предоставляемых гостиничных услуг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7-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>
                <w:rFonts w:eastAsia="Calibri"/>
                <w:bCs/>
                <w:lang w:eastAsia="en-US"/>
              </w:rPr>
              <w:t>Заключение и изменение договора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4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9-1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2 </w:t>
            </w:r>
            <w:r>
              <w:rPr>
                <w:rFonts w:eastAsia="Calibri"/>
                <w:bCs/>
                <w:lang w:eastAsia="en-US"/>
              </w:rPr>
              <w:t>Порядок и условия предоставления гостиничных услуг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11-1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ветственность исполнителя и заказчика (потребител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2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13-1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ение о классификации гостиниц. Общие 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5-1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ды гостин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7-1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частники классификации гостин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9-2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</w:t>
            </w:r>
            <w:r>
              <w:rPr>
                <w:rFonts w:eastAsia="Calibri"/>
                <w:bCs/>
                <w:lang w:eastAsia="en-US"/>
              </w:rPr>
              <w:t xml:space="preserve"> Порядок классификации гостин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смотрение апелляций, прекращение и приостановление действия свидетель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3-2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формационный знак о присвоенной гостинице категор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5-2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ебования к номерам гостиниц. Критерии оценки номеров гостин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7-2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Требования к гостиницам. Критерии оценки гостин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итерии оценки персонала гостин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" w:hRule="atLeast"/>
        </w:trPr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здел 4. История и культура Волог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475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58"/>
        <w:gridCol w:w="301"/>
        <w:gridCol w:w="1259"/>
        <w:gridCol w:w="7087"/>
        <w:gridCol w:w="301"/>
        <w:gridCol w:w="1643"/>
        <w:gridCol w:w="301"/>
        <w:gridCol w:w="1542"/>
        <w:gridCol w:w="361"/>
      </w:tblGrid>
      <w:tr>
        <w:trPr>
          <w:tblHeader w:val="true"/>
          <w:trHeight w:val="44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внеаудиторная самостоятельная работа обучающихс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ъём часов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ровень освоения</w:t>
            </w:r>
          </w:p>
        </w:tc>
      </w:tr>
      <w:tr>
        <w:trPr>
          <w:tblHeader w:val="true"/>
          <w:trHeight w:val="44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44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58" w:firstLine="358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одержание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Тема 1. </w:t>
            </w:r>
            <w:r>
              <w:rPr>
                <w:rFonts w:cs="Times New Roman" w:ascii="Times New Roman" w:hAnsi="Times New Roman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с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древнейших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времен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д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XIV </w:t>
            </w:r>
            <w:r>
              <w:rPr>
                <w:rFonts w:cs="Times New Roman" w:ascii="Times New Roman" w:hAnsi="Times New Roman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рритор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ревнерус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судар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-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ое занятие № 1.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иртуаль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скурс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ревнейш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реме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-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ологодский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край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в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середине</w:t>
            </w:r>
            <w:r>
              <w:rPr>
                <w:sz w:val="24"/>
                <w:szCs w:val="24"/>
                <w:lang w:eastAsia="ar-SA"/>
              </w:rPr>
              <w:t xml:space="preserve"> IX </w:t>
            </w:r>
            <w:r>
              <w:rPr>
                <w:sz w:val="24"/>
                <w:szCs w:val="24"/>
                <w:lang w:eastAsia="ar-SA"/>
              </w:rPr>
              <w:t>–</w:t>
            </w:r>
            <w:r>
              <w:rPr>
                <w:sz w:val="24"/>
                <w:szCs w:val="24"/>
                <w:lang w:eastAsia="ar-SA"/>
              </w:rPr>
              <w:t xml:space="preserve"> XV </w:t>
            </w:r>
            <w:r>
              <w:rPr>
                <w:sz w:val="24"/>
                <w:szCs w:val="24"/>
                <w:lang w:eastAsia="ar-SA"/>
              </w:rPr>
              <w:t>вв</w:t>
            </w:r>
            <w:r>
              <w:rPr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-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льтур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ран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IX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XV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-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ь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озе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зер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VI-XV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-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XVI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литик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ва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IV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му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льск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вед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тервен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ств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клад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ж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утреннюю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шнюю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лити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XV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к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льтур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ран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XV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XV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lang w:eastAsia="ru-RU"/>
              </w:rPr>
              <w:t>Вологодски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ра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XVIII 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пох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образо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т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I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1760–1790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г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-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альд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г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лепроходцы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во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н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-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гж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ер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льтур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ран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XVI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-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г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V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7.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в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лови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XIX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XIX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тор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лови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XIX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к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-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льтур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ран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XIX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к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-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я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д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г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беж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Х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–Х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XI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лик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тряс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1914-192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г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г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 XX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ли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ечестве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йн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-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е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Разработка виртуальной экскурсии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-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1945-199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г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-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1992 - 2002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г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-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наши дни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-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льтур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ран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логодс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во второй половине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в. и в наши дни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курсу «История и культура Вологодской области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здел 5. Экология родн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8482"/>
        <w:gridCol w:w="1946"/>
        <w:gridCol w:w="1810"/>
      </w:tblGrid>
      <w:tr>
        <w:trPr>
          <w:trHeight w:val="8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учебного материала, лабораторные и практическая работа, самостоятельная работа обучающихся, курсовая работа (проект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час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ровень освоения</w:t>
            </w:r>
          </w:p>
        </w:tc>
      </w:tr>
      <w:tr>
        <w:trPr>
          <w:trHeight w:val="27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едение.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:</w:t>
            </w:r>
          </w:p>
          <w:p>
            <w:pPr>
              <w:pStyle w:val="Normal"/>
              <w:spacing w:before="0" w:after="15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-2.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Экология как наука, основные задачи, структура, место региональной эколог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26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1.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ецифика природных условий Вологодской обла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Особенности географического положения Вологодской обла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-5. Геологическое строение. Равнинный характер территории. Климатический режим. Сезонность. Почв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Специфика распространения организмов. Использование биологических ресурс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-8.Антропогенная деятельность на территории области – охота, рыболовство, расселение, торговля, сельское хозяйство, лесозаготовка, промышленность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ть презентацию по теме «Красные книги Вологодской област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кологические особенности лесов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 Специфические особенности лесов Вологодской области. Типы и структура лес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 Экологические группы лесных организм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-12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лесных ресурс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Виды хозяйственной деятельности в лесах Вологодской обла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-14.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Разнообразие и численность обитателей леса. Причины изменения численности и распространения. Редкие виды. Условия сохранения редких вид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-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Изучение разнообразия обитателей лесов Вологодской области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-18. Особенности формирования и развития водных экосистем на территории области. Классификация водных экосист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 Болота как уникальные экосистемы. Осушение болот. Торфоразработ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 Использование водных ресурсов. Водные пу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-22.Рациональное использование и охрана водных ресурс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1.3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Экологические особенности водно-болотных угод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-2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«Изучение водных объектов Вологодской области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5. Контрольная работа по темам 1.1-1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 Экосистемы открытых пространств. Типология луг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 Сельскохозяйственное производство. Земледелие как комплексный экологический фактор.</w:t>
            </w:r>
          </w:p>
          <w:p>
            <w:pPr>
              <w:pStyle w:val="Normal"/>
              <w:spacing w:before="0" w:after="15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Животноводство как экологический фактор.</w:t>
            </w:r>
          </w:p>
          <w:p>
            <w:pPr>
              <w:pStyle w:val="Normal"/>
              <w:spacing w:before="0" w:after="15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-30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Проблема сохранения биологического разнообразия лугов. Редкие виды флоры и фауны.</w:t>
            </w:r>
          </w:p>
          <w:p>
            <w:pPr>
              <w:pStyle w:val="Normal"/>
              <w:spacing w:before="0" w:after="15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-32.Практическое занятие:</w:t>
            </w:r>
          </w:p>
          <w:p>
            <w:pPr>
              <w:pStyle w:val="Normal"/>
              <w:spacing w:before="0" w:after="15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ыявление редких видов флоры и фауны региона на основе Красной книги Вологодской области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-34. Населенный пункт как специфическая экосистема. Особенности расселения. Типы населенных пунктов региона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-36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Специфика действия экологических факторов в разных населенных пунктах. Синантропизация. Биологическое и систематическое разнообразие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. Урбанизированные территор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Охрана атмосферы от загрязнений.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Тема 1.4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Экологические особенности открытых пространст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9-40.Практическое заняти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«Оценка качества воздуха г. Вологды»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-42. Практическое занятие:</w:t>
            </w:r>
          </w:p>
          <w:p>
            <w:pPr>
              <w:pStyle w:val="Normal"/>
              <w:spacing w:before="0" w:after="15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«Изучение искусственных экосистем населенных пунктов               </w:t>
            </w:r>
          </w:p>
          <w:p>
            <w:pPr>
              <w:pStyle w:val="Normal"/>
              <w:spacing w:before="0" w:after="15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парки, скверы, сады, пруды, каналы). Значение «зеленых зон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1.5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Экологические особенности населенных пунктов и урбанизированных территор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. Окружающая среда как фактор здоровья. Общая характеристика здоровья населения Вологодской области.</w:t>
            </w:r>
          </w:p>
          <w:p>
            <w:pPr>
              <w:pStyle w:val="Normal"/>
              <w:spacing w:before="0" w:after="15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-45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лияние трансформации среды на здоровье человека. Физико-химическое, шумовое, биологическое загрязнение среды. Предельно допустимые концентрации.</w:t>
            </w:r>
          </w:p>
          <w:p>
            <w:pPr>
              <w:pStyle w:val="Normal"/>
              <w:spacing w:before="0" w:after="15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Направления развития промышленности и последствия для здоровья человека.</w:t>
            </w:r>
          </w:p>
          <w:p>
            <w:pPr>
              <w:pStyle w:val="Normal"/>
              <w:spacing w:before="0" w:after="15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-48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«Лечебные» свойства окружающей среды. Санаторно-курортные местности, рекреация, лекарственные растения региона.</w:t>
            </w:r>
          </w:p>
          <w:p>
            <w:pPr>
              <w:pStyle w:val="Normal"/>
              <w:spacing w:before="0" w:after="15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49-5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Практическое занятие: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я оценка состояния окружающей среды Вологодской области и уровня антропогенного воздейств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  <w:tab w:val="center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925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Тема 1.6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Здоровье и природопольз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. Систематизация и обобщение знаний по курсу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. Дифференцированный зач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1559" w:footer="709" w:bottom="76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3. условия реализации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8"/>
        </w:rPr>
      </w:pPr>
      <w:r>
        <w:rPr>
          <w:rFonts w:cs="Times New Roman" w:ascii="Times New Roman" w:hAnsi="Times New Roman"/>
          <w:b/>
          <w:caps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</w:rPr>
        <w:tab/>
        <w:t>Реализация учебной дисциплины требует наличия стандартного учебного кабин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орудование учебного кабинета: мебель, предназначенная для группировки в различных конфигурац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ические средства обучения: библиотека с карточным и электронным каталогом. Компьютеры с выходом в Интернет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Cs/>
          <w:sz w:val="22"/>
          <w:szCs w:val="28"/>
        </w:rPr>
      </w:pPr>
      <w:r>
        <w:rPr>
          <w:rFonts w:cs="Times New Roman" w:ascii="Times New Roman" w:hAnsi="Times New Roman"/>
          <w:bCs/>
          <w:sz w:val="22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Основные источники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Style18"/>
        <w:numPr>
          <w:ilvl w:val="0"/>
          <w:numId w:val="8"/>
        </w:numPr>
        <w:spacing w:before="100" w:after="100"/>
        <w:ind w:left="426" w:hanging="426"/>
        <w:contextualSpacing/>
        <w:rPr/>
      </w:pPr>
      <w:r>
        <w:rPr/>
        <w:t xml:space="preserve">Гражданский кодекс РФ, </w:t>
      </w:r>
    </w:p>
    <w:p>
      <w:pPr>
        <w:pStyle w:val="Style18"/>
        <w:numPr>
          <w:ilvl w:val="0"/>
          <w:numId w:val="8"/>
        </w:numPr>
        <w:spacing w:before="100" w:after="100"/>
        <w:ind w:left="426" w:hanging="426"/>
        <w:contextualSpacing/>
        <w:rPr/>
      </w:pPr>
      <w:r>
        <w:rPr>
          <w:color w:val="000000"/>
          <w:shd w:fill="FFFFFF" w:val="clear"/>
        </w:rPr>
        <w:t>История Вологодского края : учебное пособие для студентов исторического факультета / [Ю. С. Васильев и др.] ; науч. ред. - М. А. Безнин ; Федеральное агентство по образованию РФ, ГОУ ВПО "Вологодский гос. пед. ун-т". - Вологда : ВГПУ, 2008. - 399 с.</w:t>
      </w:r>
    </w:p>
    <w:p>
      <w:pPr>
        <w:pStyle w:val="Style18"/>
        <w:numPr>
          <w:ilvl w:val="0"/>
          <w:numId w:val="8"/>
        </w:numPr>
        <w:spacing w:before="100" w:after="100"/>
        <w:ind w:left="426" w:hanging="426"/>
        <w:contextualSpacing/>
        <w:rPr/>
      </w:pPr>
      <w:r>
        <w:rPr/>
        <w:t>Основы правовых знаний: учеб. пособие для сред. общ. образования, дисциплина "Право" / В. И. Шкатулла, В. В. Шкатулла, М. В. Сытинская ; под ред. В. И. Шкатуллы. - 11-е изд., перераб. - Москва : Академия, 2016. - 332 с</w:t>
      </w:r>
    </w:p>
    <w:p>
      <w:pPr>
        <w:pStyle w:val="Style18"/>
        <w:numPr>
          <w:ilvl w:val="0"/>
          <w:numId w:val="8"/>
        </w:numPr>
        <w:spacing w:before="100" w:after="100"/>
        <w:ind w:left="426" w:hanging="426"/>
        <w:contextualSpacing/>
        <w:rPr/>
      </w:pPr>
      <w:r>
        <w:rPr/>
        <w:t>Постановление Правительства РФ от 18.11.2020 N 1853 "Об утверждении Правил предоставления гостиничных услуг в Российской Федерации"</w:t>
      </w:r>
    </w:p>
    <w:p>
      <w:pPr>
        <w:pStyle w:val="Style18"/>
        <w:numPr>
          <w:ilvl w:val="0"/>
          <w:numId w:val="8"/>
        </w:numPr>
        <w:spacing w:before="100" w:after="100"/>
        <w:ind w:left="426" w:hanging="426"/>
        <w:contextualSpacing/>
        <w:rPr/>
      </w:pPr>
      <w:r>
        <w:rPr/>
        <w:t>Постановление Правительства РФ от 18.11.2020 N 1860 "Об утверждении Положения о классификации гостиниц"</w:t>
      </w:r>
    </w:p>
    <w:p>
      <w:pPr>
        <w:pStyle w:val="Style18"/>
        <w:numPr>
          <w:ilvl w:val="0"/>
          <w:numId w:val="8"/>
        </w:numPr>
        <w:spacing w:before="100" w:after="100"/>
        <w:ind w:left="426" w:hanging="426"/>
        <w:contextualSpacing/>
        <w:rPr>
          <w:bCs/>
        </w:rPr>
      </w:pPr>
      <w:r>
        <w:rPr>
          <w:bCs/>
        </w:rPr>
        <w:t>Сергеев И.С. Как организовать проектную деятельность учащихся. – М.: АРКТИ, 2015.</w:t>
      </w:r>
    </w:p>
    <w:p>
      <w:pPr>
        <w:pStyle w:val="Style18"/>
        <w:numPr>
          <w:ilvl w:val="0"/>
          <w:numId w:val="8"/>
        </w:numPr>
        <w:spacing w:before="100" w:after="100"/>
        <w:ind w:left="426" w:hanging="426"/>
        <w:contextualSpacing/>
        <w:rPr/>
      </w:pPr>
      <w:r>
        <w:rPr>
          <w:bCs/>
        </w:rPr>
        <w:t xml:space="preserve"> </w:t>
      </w:r>
      <w:r>
        <w:rPr>
          <w:bCs/>
        </w:rPr>
        <w:t>Экологические основы природопользования</w:t>
      </w:r>
      <w:r>
        <w:rPr/>
        <w:t>: учеб.пособие / Е.К. Хандогина, Н.А. Герасимова, А.В. Хандогина; под общ. ред. Е.К. Хандогиной. — 2-е изд. — М.: ФОРУМ: ИНФРА-М, 2016.</w:t>
      </w:r>
    </w:p>
    <w:p>
      <w:pPr>
        <w:pStyle w:val="Style18"/>
        <w:numPr>
          <w:ilvl w:val="0"/>
          <w:numId w:val="8"/>
        </w:numPr>
        <w:spacing w:before="100" w:after="100"/>
        <w:ind w:left="426" w:hanging="426"/>
        <w:contextualSpacing/>
        <w:rPr/>
      </w:pPr>
      <w:r>
        <w:rPr>
          <w:bCs/>
        </w:rPr>
        <w:t>Экологические основы природопользования</w:t>
      </w:r>
      <w:r>
        <w:rPr/>
        <w:t>: учебник / М.В. Гальперин. — 2-е изд., испр. — М.: ИД «ФОРУМ»: ИНФРА-М, 2017.</w:t>
      </w:r>
    </w:p>
    <w:p>
      <w:pPr>
        <w:pStyle w:val="Style18"/>
        <w:numPr>
          <w:ilvl w:val="0"/>
          <w:numId w:val="8"/>
        </w:numPr>
        <w:spacing w:before="100" w:after="100"/>
        <w:ind w:left="426" w:hanging="426"/>
        <w:contextualSpacing/>
        <w:rPr/>
      </w:pPr>
      <w:r>
        <w:rPr>
          <w:bCs/>
          <w:shd w:fill="FFFFFF" w:val="clear"/>
        </w:rPr>
        <w:t>Экологические основы природопользования</w:t>
      </w:r>
      <w:r>
        <w:rPr>
          <w:shd w:fill="FFFFFF" w:val="clear"/>
        </w:rPr>
        <w:t>: Учебное пособие / Протасов В. Ф. - Москва : Альфа-М, НИЦ ИНФРА-М, 2015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ind w:left="567" w:hanging="567"/>
        <w:contextualSpacing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before="0" w:after="150"/>
        <w:ind w:left="567" w:hanging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lang w:eastAsia="ru-RU"/>
        </w:rPr>
        <w:t>Дополнительные источники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150"/>
        <w:ind w:left="567" w:hanging="567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тлас Вологодской области. СПб.: ФГУП «Аэрогеодезия», Череповец: ООО «Порт-Апрель», 2007. 108 с.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tLeast" w:line="270"/>
        <w:ind w:left="432" w:right="795" w:hanging="432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ологда в минувшем тысячелетии: Очерки истории города. – Вологда: Древности Севера, 2004. – 240 с.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0" w:after="60"/>
        <w:ind w:left="432" w:right="135" w:hanging="432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В глубину веков: очерки вологодской археологии/ [Л.С. Андрианова, М.Г. Васенина, Н.Б. Васильева и др;] Департамент образования Вологодской обл., Регион.центр доп. Образования детей. – Вологда: Древности Севера, 2016.</w:t>
      </w:r>
    </w:p>
    <w:p>
      <w:pPr>
        <w:pStyle w:val="Normal"/>
        <w:numPr>
          <w:ilvl w:val="0"/>
          <w:numId w:val="12"/>
        </w:numPr>
        <w:spacing w:before="0" w:after="150"/>
        <w:ind w:left="567" w:hanging="567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bCs/>
        </w:rPr>
        <w:t>Индивидуальный проект. 10-11 классы: учеб. пособие для общеобразоват. Организаций /М.В. Половкова, А.ВУ. Носов, Т.В. Половкова, М.В. Майсак/. – 2-е изд. – М.: Просвещение, 2020. – 159 с.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tLeast" w:line="270"/>
        <w:ind w:left="432" w:right="795" w:hanging="432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lang w:eastAsia="ar-SA"/>
        </w:rPr>
        <w:t>Красная книга Вологодской области. Т. 2. Растения и грибы. Вологда: Русь, 2004. 360 с.</w:t>
      </w:r>
    </w:p>
    <w:p>
      <w:pPr>
        <w:pStyle w:val="Normal"/>
        <w:numPr>
          <w:ilvl w:val="0"/>
          <w:numId w:val="12"/>
        </w:numPr>
        <w:spacing w:before="0" w:after="150"/>
        <w:ind w:left="567" w:hanging="567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 w:bidi="th-TH"/>
        </w:rPr>
        <w:t>Неелов, В. И. Рассказы о ткачестве / В. И. Неелов. – М.: Легпромбытиздат, 1990. – 160 с.</w:t>
      </w:r>
    </w:p>
    <w:p>
      <w:pPr>
        <w:pStyle w:val="Normal"/>
        <w:numPr>
          <w:ilvl w:val="0"/>
          <w:numId w:val="12"/>
        </w:numPr>
        <w:spacing w:before="0" w:after="150"/>
        <w:ind w:left="567" w:hanging="567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color w:val="000000"/>
        </w:rPr>
        <w:t>Морозова Ж.В. Формирование и оценивание социальных и профессиональных компетенций обучающихся в профессиональном лицее: Научно-методическое пособие. - Ижевск: Издательство ИПК и ПРО УР, 2010.- 100 с.</w:t>
      </w:r>
    </w:p>
    <w:p>
      <w:pPr>
        <w:pStyle w:val="Normal"/>
        <w:numPr>
          <w:ilvl w:val="0"/>
          <w:numId w:val="12"/>
        </w:numPr>
        <w:spacing w:before="0" w:after="150"/>
        <w:ind w:left="567" w:hanging="567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тупицкая М.А. Новые педагогические технологии: учимся работать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Cs/>
        </w:rPr>
        <w:t>над проектами. - Ярославль: Академия развития, 2014</w:t>
      </w:r>
    </w:p>
    <w:p>
      <w:pPr>
        <w:pStyle w:val="Normal"/>
        <w:numPr>
          <w:ilvl w:val="0"/>
          <w:numId w:val="12"/>
        </w:numPr>
        <w:spacing w:before="0" w:after="150"/>
        <w:ind w:left="567" w:hanging="567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color w:val="000000"/>
        </w:rPr>
        <w:t xml:space="preserve">Формирование общих компетенций обучающихся по программам довузовского профессионального образования: методические рекомендации [Текст] / Г.Б. Голуб, С.А. Ефимова, Е.А. Перелыгина, Н.Ю. Посталюк. - Самара: ЦПО, 2011. - 132 с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9"/>
        </w:tabs>
        <w:ind w:left="43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Конт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 оценка</w:t>
      </w:r>
      <w:r>
        <w:rPr>
          <w:rFonts w:cs="Times New Roman" w:ascii="Times New Roman" w:hAnsi="Times New Roman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опроса, а также выполнения обучающимися индивидуальных и групповых заданий, проектов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резента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6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2612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7" w:firstLine="549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лучили и проанализировали опыт деятельности в соответствии с требованиями образовательных уровн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иту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есурс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текущего контроля и оценки 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чение и первичная обработка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команде (групп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коммуникация (монолог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содержания информации в процессе устной коммуник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коммуникация.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доказатель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аргумен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различными каталог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наблюдение с целью сбора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ализ возможных источников ошибок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80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ущности и социальной значимости своей будущей профе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и социальной значимости своей будущей профе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ичные и особенные требования работодателя к работнику (в соответствии с будущей профессией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ов и типов проблем, существующих в различных сферах жизнедеятельности челове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 понятие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точников информации и их особенност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ного алгоритма решения пробле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ую логику разрешения любой пробле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оптимальных способов презентации результатов решения пробле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ыбора необходимых источников информации при решении проблемы.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617" w:hanging="283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бладать следующими личностными качествам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проблемному видени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ность мыш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прогнозированию результатов свое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ая активнос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способ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оценочным действия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управления деятельность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свои действия в различных ситуациях общ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ость в общении и совмест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1420" w:leader="none"/>
                <w:tab w:val="left" w:pos="2877" w:leader="none"/>
                <w:tab w:val="left" w:pos="3793" w:leader="none"/>
                <w:tab w:val="left" w:pos="4709" w:leader="none"/>
                <w:tab w:val="left" w:pos="5625" w:leader="none"/>
                <w:tab w:val="left" w:pos="6541" w:leader="none"/>
                <w:tab w:val="left" w:pos="7457" w:leader="none"/>
                <w:tab w:val="left" w:pos="8373" w:leader="none"/>
                <w:tab w:val="left" w:pos="9289" w:leader="none"/>
                <w:tab w:val="left" w:pos="10205" w:leader="none"/>
                <w:tab w:val="left" w:pos="11121" w:leader="none"/>
                <w:tab w:val="left" w:pos="12037" w:leader="none"/>
                <w:tab w:val="left" w:pos="12953" w:leader="none"/>
                <w:tab w:val="left" w:pos="13869" w:leader="none"/>
                <w:tab w:val="left" w:pos="14785" w:leader="none"/>
                <w:tab w:val="left" w:pos="15701" w:leader="none"/>
              </w:tabs>
              <w:snapToGrid w:val="false"/>
              <w:ind w:left="6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компромиссу и поиску взаимовыгодного реш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ходной контроль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устный и письменный опрос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кущий контроль:</w:t>
            </w:r>
            <w:r>
              <w:rPr>
                <w:rFonts w:cs="Times New Roman" w:ascii="Times New Roman" w:hAnsi="Times New Roman"/>
                <w:bCs/>
              </w:rPr>
              <w:t xml:space="preserve"> оценка по результатам индивидуальных и групповых видов раб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тический контроль:</w:t>
            </w:r>
            <w:r>
              <w:rPr>
                <w:rFonts w:cs="Times New Roman" w:ascii="Times New Roman" w:hAnsi="Times New Roman"/>
                <w:bCs/>
              </w:rPr>
              <w:t xml:space="preserve"> защита сообщений, презентаций, групповых проек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ый контроль</w:t>
            </w:r>
            <w:r>
              <w:rPr>
                <w:rFonts w:cs="Times New Roman" w:ascii="Times New Roman" w:hAnsi="Times New Roman"/>
                <w:bCs/>
              </w:rPr>
              <w:t>: заче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ходной контроль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кетирование, психодиагностик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вый контроль:</w:t>
            </w:r>
            <w:r>
              <w:rPr>
                <w:rFonts w:cs="Times New Roman" w:ascii="Times New Roman" w:hAnsi="Times New Roman"/>
                <w:bCs/>
              </w:rPr>
              <w:t xml:space="preserve"> психолого-педагогическая диагностик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, сформированные О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</w:t>
            </w:r>
          </w:p>
        </w:tc>
      </w:tr>
      <w:tr>
        <w:trPr>
          <w:trHeight w:val="112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и и социальной значимости своей будущей профессии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и социальной значимости своей будущей профессии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ипичных и особенных требований работодателя к работнику (в соответствии с будущей профессией)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ов и типов проблем, существующих в различных сферах жизнедеятельности человека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чения понятия информации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источников информации и их особенности; 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бщенного алгоритма решения проблем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й логики разрешения любой проблемы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а оптимальных способов презентации  результатов решения проблем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выбора необходимых источников информации при решении пробл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сравнивать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классифицировать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бобщать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анализировать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выстраивать доказательства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бирать аргументы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работать с различными каталогами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рганизовывать наблюдение с целью сбора информации</w:t>
            </w:r>
          </w:p>
          <w:p>
            <w:pPr>
              <w:pStyle w:val="Normal"/>
              <w:ind w:left="-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возможных источников ошиб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формированные общие компетенции:</w:t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 2.</w:t>
            </w:r>
            <w:r>
              <w:rPr>
                <w:rFonts w:cs="Times New Roman" w:ascii="Times New Roman" w:hAnsi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 3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 4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 5.</w:t>
            </w:r>
            <w:r>
              <w:rPr>
                <w:rFonts w:cs="Times New Roman" w:ascii="Times New Roman" w:hAnsi="Times New Roman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 6.</w:t>
            </w:r>
            <w:r>
              <w:rPr>
                <w:rFonts w:cs="Times New Roman" w:ascii="Times New Roman" w:hAnsi="Times New Roman"/>
              </w:rPr>
              <w:t xml:space="preserve"> 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 7.</w:t>
            </w:r>
            <w:r>
              <w:rPr>
                <w:rFonts w:cs="Times New Roman" w:ascii="Times New Roman" w:hAnsi="Times New Roman"/>
              </w:rPr>
              <w:t xml:space="preserve">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 8.</w:t>
            </w:r>
            <w:r>
              <w:rPr>
                <w:rFonts w:cs="Times New Roman" w:ascii="Times New Roman" w:hAnsi="Times New Roman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 9.</w:t>
            </w:r>
            <w:r>
              <w:rPr>
                <w:rFonts w:cs="Times New Roman" w:ascii="Times New Roman" w:hAnsi="Times New Roman"/>
              </w:rPr>
              <w:t xml:space="preserve"> Ориентироваться в условиях частой смены технологий в профессиональной деятельности.</w:t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ет: 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и социальную значимость своей будущей профессии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и социальной значимости своей будущей профессии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ипичные и особенные требования работодателя к работнику (в соответствии с будущей профессией)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ы и типы проблем, существующих в различных сферах жизнедеятельности человека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чение понятия информации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источники информации и их особенности; 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бщенный алгоритм решения проблемы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бщую логику разрешения любой проблемы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 оптимальных способов презентации  результатов решения проблемы;</w:t>
            </w:r>
          </w:p>
          <w:p>
            <w:pPr>
              <w:pStyle w:val="Normal"/>
              <w:tabs>
                <w:tab w:val="clear" w:pos="709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выбор необходимых источников информации при решении пробл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ет: 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сравнивать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классифицировать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бобщать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анализировать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выстраивать доказательства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бирать аргументы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работать с различными каталогами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рганизовывать наблюдение с целью сбора информации</w:t>
            </w:r>
          </w:p>
          <w:p>
            <w:pPr>
              <w:pStyle w:val="Normal"/>
              <w:ind w:left="-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возможных источников ошибо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езультативно участвует в профессионально значимых мероприятиях (олимпиадах,  конкурсах профессионального мастерства, конференциях, проектах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езультативно участвует в исследовательской рабо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корректно ведет/составляет диалог, монологическое высказывание по предложенной тем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ланирует деятельность по решению задания в рамках заданной тем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ыбирает способ решения задания в соответствии с предъявляемыми требования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существляет текущий контроль своей деятельности по заданному алгоритм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ценивает продукт своей деятельности на основе заданных критерие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ценивает результаты деятельности по заданным показателя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ыполняет самоанализ и коррекцию собственной деятельности на основании достигнутых результа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пределяет проблему на основе самостоятельно проведенного  анализа ситу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ыделяет из содержащего избыточную информацию источника необходимую информацию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амостоятельно находит источник информации по заданному вопросу,  пользуясь поисковыми системами интерне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формулирует вопросы различных типов для получения недостающей информ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обрабатывает текстовую и табличную информацию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спользует  деловую графику и мультимедиа-информацию, создает презентаци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ует информационные ресурсы для поиска и хранения информа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читает (интерпретирует) интерфейс специализированного программного обеспечения, находит контекстную помощ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участвует в групповом обсуждении, высказываясь в соответствии с заданным вопросом, темо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твечает на вопросы по предложенной теме, используя аргументацию, эмоционально-оценочные сред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здает стандартный продукт письменной коммуникации простой структуры (заполнение открытки, анкеты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здает стандартный продукт письменной коммуникации сложной  структуры (написание письма-запроса, письма-предложения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запрашивает мнение партнера по заданному вопросу, тем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дает сравнительную оценку идей, высказанных участниками группы по заданному вопросу, те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существляет взаимопомощь и взаимоконтроль при работе в команд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активно участвует в обсуждении предложенного вопроса, темы, распределяет роли, предлагает разные способы выполнения зада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оявляет  ответственность за работу членов команды  и конечный результа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ыполняет руководящие роли при решении ситуационных задач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едъявляет результаты работы, в том числе с помощью ИК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называет трудности, с которыми столкнулся при выполнении задания, предлагает пути их преодоления в дальнейшей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указывает «точки успеха» и «точки роста»; указывает причины успехов и неудач в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анализирует/формулирует запрос на внутренние ресурсы (знания, умения, навыки, способы деятельности, ценности) для решения профессиональной задач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анализирует собственные мотивы и внешнюю ситуацию при принятии решений, касающихся своего продвиж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ирует возможности использования профессиональных знаний для исполнения воинской обязан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вует в соревнованиях, спартакиадах, конкурсах, олимпиадах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демонстрирует дисциплинированность и исполнительность при выполнении самостоятельной работы, практических задан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ходно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ирование, опрос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</w:rPr>
              <w:t xml:space="preserve"> устный опрос, письменный опрос, тестирование, оценка практических работ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матическ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устный опрос,  письменный опрос, оценка практических работ, внеаудиторной самостоятельной работы  </w:t>
            </w:r>
            <w:r>
              <w:rPr>
                <w:rFonts w:cs="Times New Roman" w:ascii="Times New Roman" w:hAnsi="Times New Roman"/>
                <w:bCs/>
                <w:i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оценка ведения/составления диалогов и монологических высказываний на повседневные и профессиональные те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убежный:</w:t>
            </w:r>
            <w:r>
              <w:rPr>
                <w:rFonts w:cs="Times New Roman" w:ascii="Times New Roman" w:hAnsi="Times New Roman"/>
                <w:bCs/>
              </w:rPr>
              <w:t xml:space="preserve"> оценка практических работ, внеаудиторной самостоятельной работы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(</w:t>
            </w:r>
            <w:r>
              <w:rPr>
                <w:rFonts w:cs="Times New Roman" w:ascii="Times New Roman" w:hAnsi="Times New Roman"/>
                <w:bCs/>
              </w:rPr>
              <w:t>экспертная оценка ведения/составления диалогов и монологических высказываний на повседневные и профессиональные те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Итоговы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ифференцированный зачет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ходной:</w:t>
            </w:r>
            <w:r>
              <w:rPr>
                <w:rFonts w:cs="Times New Roman" w:ascii="Times New Roman" w:hAnsi="Times New Roman"/>
                <w:bCs/>
              </w:rPr>
              <w:t xml:space="preserve"> тестир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</w:rPr>
              <w:t xml:space="preserve"> тестир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рактических рабо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аудиторной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ценка выполнения практических работ, оценка выполнения контрольны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ценка выполнения практических работ, оценка выполнения контрольных работ, оценка внеаудиторной самостоятельной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ценка выполнения практических работ, оценка выполнения контрольны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матическ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ценка выполнения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ценка выполнения практических работ, оценка выполнения контрольны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матическ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ценка выполнения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</w:rPr>
              <w:t xml:space="preserve"> оценка выполнения практически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убежны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кспертная оценка ведения диалогов  монологических высказываний на  профессиональные те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кущий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зультаты учебных споров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1134" w:top="1412" w:footer="1134" w:bottom="1412"/>
      <w:pgNumType w:fmt="decimal"/>
      <w:formProt w:val="false"/>
      <w:textDirection w:val="lrTb"/>
      <w:docGrid w:type="default" w:linePitch="360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Book">
    <w:altName w:val="Franklin Gothic Medium"/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9"/>
        </w:tabs>
        <w:ind w:left="126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29"/>
        </w:tabs>
        <w:ind w:left="16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9"/>
        </w:tabs>
        <w:ind w:left="19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9"/>
        </w:tabs>
        <w:ind w:left="234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09"/>
        </w:tabs>
        <w:ind w:left="27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9"/>
        </w:tabs>
        <w:ind w:left="30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9"/>
        </w:tabs>
        <w:ind w:left="342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89"/>
        </w:tabs>
        <w:ind w:left="37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9"/>
        </w:tabs>
        <w:ind w:left="414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56"/>
        </w:tabs>
        <w:ind w:left="165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16"/>
        </w:tabs>
        <w:ind w:left="201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36"/>
        </w:tabs>
        <w:ind w:left="273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96"/>
        </w:tabs>
        <w:ind w:left="309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56"/>
        </w:tabs>
        <w:ind w:left="345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16"/>
        </w:tabs>
        <w:ind w:left="381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76"/>
        </w:tabs>
        <w:ind w:left="417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004"/>
        </w:tabs>
        <w:ind w:left="20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64"/>
        </w:tabs>
        <w:ind w:left="23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24"/>
        </w:tabs>
        <w:ind w:left="27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84"/>
        </w:tabs>
        <w:ind w:left="30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44"/>
        </w:tabs>
        <w:ind w:left="34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804"/>
        </w:tabs>
        <w:ind w:left="38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64"/>
        </w:tabs>
        <w:ind w:left="41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24"/>
        </w:tabs>
        <w:ind w:left="452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071"/>
        </w:tabs>
        <w:ind w:left="20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31"/>
        </w:tabs>
        <w:ind w:left="24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91"/>
        </w:tabs>
        <w:ind w:left="27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151"/>
        </w:tabs>
        <w:ind w:left="31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11"/>
        </w:tabs>
        <w:ind w:left="35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871"/>
        </w:tabs>
        <w:ind w:left="38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31"/>
        </w:tabs>
        <w:ind w:left="42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91"/>
        </w:tabs>
        <w:ind w:left="459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9"/>
        </w:tabs>
        <w:ind w:left="12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>
      <w:lang w:val="en-US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ejaVu Sans;Times New Roman" w:cs="DejaVu Sans;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DejaVu Sans;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eastAsia="DejaVu Sans;Times New Roman" w:cs="Mangal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Liberation Serif;Times New Roman" w:hAnsi="Liberation Serif;Times New Roman" w:eastAsia="DejaVu Sans;Times New Roman" w:cs="DejaVu Sans;Times New Roman"/>
      <w:kern w:val="2"/>
      <w:sz w:val="24"/>
      <w:szCs w:val="24"/>
      <w:lang w:bidi="hi-IN"/>
    </w:rPr>
  </w:style>
  <w:style w:type="character" w:styleId="Style11">
    <w:name w:val="Текст сноски Знак"/>
    <w:qFormat/>
    <w:rPr/>
  </w:style>
  <w:style w:type="character" w:styleId="31">
    <w:name w:val="Основной текст с отступом 3 Знак"/>
    <w:qFormat/>
    <w:rPr>
      <w:rFonts w:ascii="Liberation Serif;Times New Roman" w:hAnsi="Liberation Serif;Times New Roman" w:eastAsia="DejaVu Sans;Times New Roman" w:cs="Mangal"/>
      <w:kern w:val="2"/>
      <w:sz w:val="16"/>
      <w:szCs w:val="14"/>
      <w:lang w:bidi="hi-IN"/>
    </w:rPr>
  </w:style>
  <w:style w:type="character" w:styleId="FontStyle60">
    <w:name w:val="Font Style60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211">
    <w:name w:val="Список 21"/>
    <w:basedOn w:val="Normal"/>
    <w:qFormat/>
    <w:pPr>
      <w:widowControl/>
      <w:ind w:left="566" w:hanging="283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ind w:firstLine="720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sz w:val="16"/>
      <w:szCs w:val="14"/>
      <w:lang w:val="en-US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2"/>
      <w:ind w:firstLine="283"/>
      <w:jc w:val="both"/>
    </w:pPr>
    <w:rPr>
      <w:rFonts w:ascii="Franklin Gothic Book;Franklin Gothic Medium" w:hAnsi="Franklin Gothic Book;Franklin Gothic Medium"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15:00Z</dcterms:created>
  <dc:creator>Anna</dc:creator>
  <dc:description/>
  <cp:keywords/>
  <dc:language>en-US</dc:language>
  <cp:lastModifiedBy>Андрей</cp:lastModifiedBy>
  <cp:lastPrinted>2013-09-07T21:44:00Z</cp:lastPrinted>
  <dcterms:modified xsi:type="dcterms:W3CDTF">2022-02-07T17:51:00Z</dcterms:modified>
  <cp:revision>24</cp:revision>
  <dc:subject/>
  <dc:title/>
</cp:coreProperties>
</file>