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УДП.10 Экономик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4" w:before="0" w:after="160"/>
        <w:jc w:val="center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пециальность: 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43.02.14 Гостиничное дело</w:t>
      </w:r>
    </w:p>
    <w:p>
      <w:pPr>
        <w:pStyle w:val="Normal"/>
        <w:ind w:firstLine="540"/>
        <w:jc w:val="both"/>
        <w:rPr>
          <w:rFonts w:eastAsia="Times New Roman"/>
          <w:bCs/>
          <w:color w:val="FF0000"/>
          <w:sz w:val="28"/>
          <w:szCs w:val="28"/>
          <w:lang w:eastAsia="en-US"/>
        </w:rPr>
      </w:pPr>
      <w:r>
        <w:rPr>
          <w:rFonts w:eastAsia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чая программа учебного предмета </w:t>
      </w:r>
      <w:r>
        <w:rPr>
          <w:color w:val="000000"/>
          <w:sz w:val="28"/>
          <w:szCs w:val="28"/>
        </w:rPr>
        <w:t>ОУДП.10</w:t>
      </w:r>
      <w:r>
        <w:rPr>
          <w:sz w:val="28"/>
          <w:szCs w:val="28"/>
        </w:rPr>
        <w:t xml:space="preserve"> Экономика разработана в соответствии: 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приказом Минобрнауки России от 17 мая 2012 года № 413 «Об утверждении приказом  Минобрнауки России от 17 мая 2012 года № 413 «Об утверждении федерального государственного образовательного стандарта среднего общего образования», в редакции приказа от 29.06.2017 № 613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Галимов А.А.</w:t>
      </w:r>
      <w:r>
        <w:rPr>
          <w:sz w:val="28"/>
          <w:szCs w:val="28"/>
        </w:rPr>
        <w:t>, преподаватель 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94" w:leader="none"/>
        </w:tabs>
        <w:autoSpaceDE w:val="false"/>
        <w:jc w:val="both"/>
        <w:rPr/>
      </w:pPr>
      <w:r>
        <w:rPr>
          <w:sz w:val="28"/>
          <w:szCs w:val="28"/>
        </w:rPr>
        <w:t>Протокол № 1 от 30.08.2021</w:t>
      </w:r>
      <w:r>
        <w:rPr/>
        <w:t xml:space="preserve">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96"/>
      </w:tblGrid>
      <w:tr>
        <w:trPr>
          <w:trHeight w:val="368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ГО ПРЕДМЕ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ПЛАНИРУЕМЫЕ РЕЗУЛЬТАТЫ ОСВОЕНИЯ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6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ТЕМАТИЧЕСКОЕ ПЛАНИРОВАНИЕ,</w:t>
            </w:r>
            <w:r>
              <w:rPr>
                <w:b/>
                <w:bCs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1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1. </w:t>
      </w:r>
      <w:r>
        <w:rPr>
          <w:rFonts w:eastAsia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/>
          <w:sz w:val="28"/>
          <w:szCs w:val="28"/>
          <w:lang w:val="en-US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ть применения рабочей 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общеобразовательного учебного предмета  </w:t>
      </w:r>
      <w:r>
        <w:rPr>
          <w:color w:val="000000"/>
          <w:sz w:val="28"/>
          <w:szCs w:val="28"/>
        </w:rPr>
        <w:t>ОУДП.10</w:t>
      </w:r>
      <w:r>
        <w:rPr>
          <w:sz w:val="28"/>
          <w:szCs w:val="28"/>
        </w:rPr>
        <w:t xml:space="preserve"> Экономика отражает обязательный минимум содержания образовательной программы среднего общего образования с учетом требований Федерального государственного образовательного стандарта среднего общего образования по </w:t>
      </w:r>
      <w:r>
        <w:rPr>
          <w:i/>
          <w:sz w:val="28"/>
          <w:szCs w:val="28"/>
          <w:u w:val="single"/>
        </w:rPr>
        <w:t>Экономике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пределах основной профессиональной образовательной программы и осваивается с учетом 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иля получаемого профессионального образова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общеобразовательной учебной дисциплины в структуре основной профессиональной образовательной программы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образовательный у</w:t>
      </w:r>
      <w:r>
        <w:rPr>
          <w:sz w:val="28"/>
          <w:szCs w:val="28"/>
        </w:rPr>
        <w:t xml:space="preserve">чебный предмет </w:t>
      </w:r>
      <w:r>
        <w:rPr>
          <w:szCs w:val="40"/>
        </w:rPr>
        <w:t>ОУДП.10</w:t>
      </w:r>
      <w:r>
        <w:rPr>
          <w:sz w:val="28"/>
          <w:szCs w:val="28"/>
        </w:rPr>
        <w:t xml:space="preserve"> Экономика относится к учебным дисциплинам общеобразовательного цикла и относится к обязательной предметной области ФГОС СОО.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учебного предмета “Экономика” имеет межпредметную связь с общеобразовательными учебными предметами математикой и географи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10 Эконом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эконом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экономики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сбулатов Р. И. Экономика 10-11 класс: базовый и углубленный уровни: учебник -2-е изд., стериотип. – М. :Дрофа 2020 – 304 с. : ил. (Российский учебн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ева Г. Э., Бурмистрова Т. В. Экономика 10-11 класс: базовый уровень: изд. ВЕНТАНА-ГРАФ – 2021 – 224 с. : ил. (Российский учеб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а : учеб. пособие / В.Г. Слагода. — 3-е изд., перераб. и доп. — М. : ФОРУМ : ИНФРА-М, 2017. — 239 с. — (Cреднее профессиональное образ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, Линьков, Скляр: Экономика. Основы экономической теории. 10-11 классы. Углубленный уровень.М., ВИТА-Пресс,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сиц, Савицкая: Экономика. 10-11 классы. Учебник. ВИТА-Пресс,2020г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Электронные ресурсы:</w:t>
      </w:r>
    </w:p>
    <w:p>
      <w:pPr>
        <w:pStyle w:val="Normal"/>
        <w:rPr>
          <w:sz w:val="28"/>
          <w:szCs w:val="28"/>
        </w:rPr>
      </w:pPr>
      <w:bookmarkStart w:id="0" w:name="_Hlk503100403"/>
      <w:bookmarkEnd w:id="0"/>
      <w:r>
        <w:rPr>
          <w:sz w:val="28"/>
          <w:szCs w:val="28"/>
        </w:rPr>
        <w:t>http://znanium.com/ - Электронно-библиотечн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aup.ru/ - Административно-управленческий по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formika.ru/ - Государственное научное предприятие для продвижения новых информационных технологий в сферах образования и наук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onomictheory.narod.ru/ - Экономическая теория On-Line, книги, стат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socman.hse.ru/ - Федеральный образовательный портал «Экономика, социология, 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us.ru/ - Экономическ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basic.economicus.ru/ - Основы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s.edu.ru/ - Экономика, социология, менедж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Line.hl.ru/ - Каталог ссылок на экономические и финансовые сай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et.ru/ - Институт экономики переход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bookmarkStart w:id="1" w:name="_Hlk503100403"/>
      <w:bookmarkEnd w:id="1"/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я развития критического мышления, учебного проектирования (метод проектов), кейс-технологии, применение деятельностного подхода к организации обучения, </w:t>
        <w:br/>
        <w:t xml:space="preserve">Допустимо применение дистанционных образовательных технологий. Использование платформ ZOOM, веб-сервисов Google, Они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 xml:space="preserve"> </w:t>
            </w:r>
            <w:r>
              <w:rPr/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 также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 xml:space="preserve">- сформированность представлений об экономике как о науки, которая играет огромную роль в жизни общества; 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понимание значимости экономики для научно-технического прогресса, сформированность отношения к экономике как к части общечеловеческой культуры через знакомство с историей развития экономики, эволюцией экономических идей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овладение экономическими знаниями и умениями, необходимыми в по--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образованию, в том числе самообразованию, на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самостоятельной творческой и ответ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метапредметных:</w:t>
      </w:r>
    </w:p>
    <w:p>
      <w:pPr>
        <w:pStyle w:val="Normal"/>
        <w:shd w:fill="FFFFFF" w:val="clear"/>
        <w:ind w:left="6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5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, происходящих в России и ми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Р</w:t>
            </w:r>
            <w:r>
              <w:rPr/>
              <w:t>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>оспитание ответственности за экономические решения, уважение к труду и предпринимательской деятельности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владение умением находить актуальную экономическую информацию в источниках, включая Интернет; анализ, преобразование и использование экономической информации, решение практических задач в учебной деятельности и реальной жизни, в том числе в семье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владение умением разрабатывать и реализовывать проекты экономической и междисциплинарной направленности на основе базовых экономических знаний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Ф</w:t>
            </w:r>
            <w:r>
              <w:rPr/>
              <w:t xml:space="preserve">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Cs/>
                <w:color w:val="FF0000"/>
              </w:rPr>
            </w:pPr>
            <w:r>
              <w:rPr>
                <w:lang w:val="ru-RU"/>
              </w:rPr>
              <w:t>П</w:t>
            </w:r>
            <w:r>
              <w:rPr/>
              <w:t>онимание особенностей современной мировой экономики, место и роли России, умение ориентироваться в текущих экономических события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ответственного отношения к сохранению окружающей 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      <w:softHyphen/>
              <w:t>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  <w:p>
            <w:pPr>
              <w:pStyle w:val="Normal"/>
              <w:jc w:val="both"/>
              <w:rPr/>
            </w:pPr>
            <w:r>
              <w:rPr/>
              <w:t>Овладение обучающимися навыками самостоятельно определять свою жиз</w:t>
              <w:softHyphen/>
      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воспринимать и перерабатывать информацию, по</w:t>
              <w:softHyphen/>
      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Генерирование знаний о многообразии взглядов различных ученых по вопро</w:t>
              <w:softHyphen/>
              <w:t>сам,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труктура и содержание учебного предмета  </w:t>
      </w:r>
      <w:r>
        <w:rPr>
          <w:b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GoBack"/>
      <w:bookmarkStart w:id="3" w:name="_GoBack"/>
      <w:bookmarkEnd w:id="3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rPr>
                <w:rFonts w:eastAsia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межуточная аттестация в форме  э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кзамена (дифференцированного зачета, за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bookmarkStart w:id="4" w:name="OLE_LINK1"/>
      <w:bookmarkEnd w:id="4"/>
      <w:r>
        <w:rPr>
          <w:b/>
          <w:bCs/>
          <w:sz w:val="28"/>
          <w:szCs w:val="28"/>
        </w:rPr>
        <w:t xml:space="preserve">2.2 </w:t>
      </w: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9" w:type="dxa"/>
        <w:jc w:val="left"/>
        <w:tblInd w:w="24" w:type="dxa"/>
        <w:tblLayout w:type="fixed"/>
        <w:tblCellMar>
          <w:top w:w="52" w:type="dxa"/>
          <w:left w:w="0" w:type="dxa"/>
          <w:bottom w:w="0" w:type="dxa"/>
          <w:right w:w="51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5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Введ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основание актуальности изучения экономики как составной части общественных наук. </w:t>
            </w:r>
          </w:p>
          <w:p>
            <w:pPr>
              <w:pStyle w:val="Normal"/>
              <w:spacing w:lineRule="auto" w:line="256"/>
              <w:ind w:right="3" w:hanging="0"/>
              <w:rPr/>
            </w:pPr>
            <w:r>
              <w:rPr/>
              <w:t xml:space="preserve">Формулирование целей и задач учебной дисциплины, раскрытие ее связи с другими учебными предметами и практикой рыночной экономики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0" w:hanging="0"/>
              <w:jc w:val="center"/>
              <w:rPr/>
            </w:pPr>
            <w:r>
              <w:rPr/>
              <w:t>1. ЭКОНОМИКА И ЭКОНОМИЧЕСКАЯ НАУ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5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1. Потребности человека и ограниченность ресурсов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Формулирование основных экономических понятий «потребности человека» и «ограниченность ресурсов». Раскрытие понятия экономики, предмет экономической науки, определение связей понятий «потребление», «производство», «распределение»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потребностей человека, рынков труда, капиталов и ресурсов </w:t>
            </w:r>
          </w:p>
        </w:tc>
      </w:tr>
      <w:tr>
        <w:trPr>
          <w:trHeight w:val="25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2. Факторы производства. Прибыль и рентабельн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свещение сущности концепции факторов производства, различие понятий ренты и заработной платы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Обоснование значения предпринимательства и финансовохозяйственной деятельности. Умение отличать предпринимательскую деятельность от коммерческой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Произведение расчета прибыли, понимание методов анализа прибыли, рентабельности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(продукции, капитала и др.) </w:t>
            </w:r>
          </w:p>
        </w:tc>
      </w:tr>
      <w:tr>
        <w:trPr>
          <w:trHeight w:val="19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3. Выбор и альтернативная стоим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понятия зависимости потребности покупателя на рынке от цены на этот продук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пределение факторов, влияющих на формирование цены на рынк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материала, построение кривой спроса с использованием материалов из сборника задач по экономике </w:t>
            </w:r>
          </w:p>
        </w:tc>
      </w:tr>
      <w:tr>
        <w:trPr>
          <w:trHeight w:val="13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4. Типы экономических систем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8" w:hanging="0"/>
              <w:rPr/>
            </w:pPr>
            <w:r>
              <w:rPr/>
              <w:t xml:space="preserve">Изучение различий элементов экономических систем. Выявление характерных черт постиндустриального общества ХХ века и новых экономических особенностей XXI века информатизации в разных сферах общества. Раскрытие традиционной и административнокомандной экономических систем </w:t>
            </w:r>
          </w:p>
        </w:tc>
      </w:tr>
      <w:tr>
        <w:trPr>
          <w:trHeight w:val="6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5. Собственность и конкуренц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собственность», виды собственности в различных странах. Изучение различия государственной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43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3859"/>
        <w:gridCol w:w="928"/>
        <w:gridCol w:w="8756"/>
      </w:tblGrid>
      <w:tr>
        <w:trPr>
          <w:trHeight w:val="832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/>
              <w:t xml:space="preserve">муниципальной и частной собственности. Изучение форм: чистой конкуренции, чистой монополии, монополистической конкуренции, олигархии </w:t>
            </w:r>
          </w:p>
        </w:tc>
      </w:tr>
      <w:tr>
        <w:trPr>
          <w:trHeight w:val="85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6. Экономическая свобода. Значение специализации и обмена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rPr/>
            </w:pPr>
            <w:r>
              <w:rPr/>
              <w:t xml:space="preserve">Изучение этапов становления рыночной экономики. Изучение вопроса о развитии предпринимательства в условиях рыночной экономики. Изучение роли государства, в том числе в обеспечении равновесия в обществе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2. СЕМЕЙНЫЙ БЮДЖЕ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2" w:hanging="0"/>
              <w:rPr/>
            </w:pPr>
            <w:r>
              <w:rPr/>
              <w:t xml:space="preserve">Изучение семейного бюджета, групп денежных доходов семьи, влияния семейного бюджета на этические нормы и нравственные ценности отдельных людей </w:t>
            </w:r>
          </w:p>
        </w:tc>
      </w:tr>
      <w:tr>
        <w:trPr>
          <w:trHeight w:val="288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3. ТОВАР И ЕГО СТОИМОСТЬ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Изучение понятия стоимости товара в теории трудовой стоимости, предельной полезности, соотношения предельной полезности и издержек производства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8" w:hanging="0"/>
              <w:jc w:val="center"/>
              <w:rPr/>
            </w:pPr>
            <w:r>
              <w:rPr/>
              <w:t>4. РЫНОЧ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47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2734" w:leader="none"/>
                <w:tab w:val="right" w:pos="3859" w:leader="none"/>
              </w:tabs>
              <w:spacing w:lineRule="auto" w:line="256" w:before="0" w:after="29"/>
              <w:ind w:left="-34" w:right="-94" w:hanging="0"/>
              <w:rPr/>
            </w:pPr>
            <w:r>
              <w:rPr/>
              <w:t xml:space="preserve">4.1. </w:t>
              <w:tab/>
              <w:t xml:space="preserve">Рыночный </w:t>
              <w:tab/>
              <w:t xml:space="preserve">механизм. </w:t>
              <w:tab/>
              <w:t>Ры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равновесие. Рыночные структур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/>
            </w:pPr>
            <w:r>
              <w:rPr/>
              <w:t xml:space="preserve">ночное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71" w:hanging="0"/>
              <w:jc w:val="both"/>
              <w:rPr/>
            </w:pPr>
            <w:r>
              <w:rPr/>
              <w:t xml:space="preserve">Изучение влияния уровня спроса цены товара или услуги. Изучение ключевых характеристик товара: качества, технических характеристик, гарантий, возможности приобретения в кредит, стиля, дизайна, послепродажного обслуживания и полезных свойств товара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Раскрытие структуры доходов потребителей, расчета спроса на товар </w:t>
            </w:r>
          </w:p>
        </w:tc>
      </w:tr>
      <w:tr>
        <w:trPr>
          <w:trHeight w:val="13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right="364" w:hanging="0"/>
              <w:rPr/>
            </w:pPr>
            <w:r>
              <w:rPr/>
              <w:t xml:space="preserve">4.2. Экономика предприятия. Организационно-правовые форм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предприятия и их классификации. Раскрытие понятия </w:t>
            </w:r>
          </w:p>
          <w:p>
            <w:pPr>
              <w:pStyle w:val="Normal"/>
              <w:spacing w:lineRule="auto" w:line="256"/>
              <w:ind w:right="95" w:hanging="0"/>
              <w:rPr/>
            </w:pPr>
            <w:r>
              <w:rPr/>
              <w:t xml:space="preserve">«организационное единство». Сопоставление понятий «предприятие» и «юридическое лицо». Изучение схемы организационно правовых форм предприятий, характеристика каждой из них </w:t>
            </w:r>
          </w:p>
        </w:tc>
      </w:tr>
      <w:tr>
        <w:trPr>
          <w:trHeight w:val="1784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3. Организация производства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1" w:hanging="0"/>
              <w:rPr/>
            </w:pPr>
            <w:r>
              <w:rPr/>
              <w:t xml:space="preserve">Изучение классификатора производственных процессов. Раскрытие различия простых, синтетических </w:t>
              <w:tab/>
              <w:t xml:space="preserve">и </w:t>
              <w:tab/>
              <w:t xml:space="preserve">аналитических производственных процессов. Формулировка цели составления маршрутной технологической карты. Изучение понятий: «производственный цикл», «поточное производство»; «партионный метод»; «единичный метод организации производства»; «ремонты»; «инструментальное и транспортное хозяйство» </w:t>
            </w:r>
          </w:p>
        </w:tc>
      </w:tr>
      <w:tr>
        <w:trPr>
          <w:trHeight w:val="56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4. </w:t>
              <w:tab/>
              <w:t xml:space="preserve">Производственные </w:t>
              <w:tab/>
              <w:t xml:space="preserve">затраты. затрат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Бюджет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Усвоение понятия затрат и расходов в коммерческих организациях.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62" w:type="dxa"/>
        </w:tblCellMar>
      </w:tblPr>
      <w:tblGrid>
        <w:gridCol w:w="4786"/>
        <w:gridCol w:w="8793"/>
      </w:tblGrid>
      <w:tr>
        <w:trPr>
          <w:trHeight w:val="2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430" w:hanging="0"/>
              <w:rPr/>
            </w:pPr>
            <w:r>
              <w:rPr/>
              <w:t xml:space="preserve">Изучение структуры производственных расходов: прямых и косвенных. Изучение понятия себестоимости и калькулирования — двух основных подходов к определению затра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зучение состава и содержания бюджета затрат коммерческого предприятия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особенностей нормативного, позаказного, попередельного и попроцессного методов учета затрат. Проведение анализа плановой сметы или бюджета производства и продажи продукции предприятия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7" w:hanging="0"/>
              <w:jc w:val="center"/>
              <w:rPr/>
            </w:pPr>
            <w:r>
              <w:rPr/>
              <w:t>5. ТРУД И ЗАРАБОТНАЯ ПЛАТ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1. Рынок труда. Заработная плата и мотивация труд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Изучение понятия рынка труда. Отличие двух основных способов купли-продажи рабочей силы: индивидуального трудового контракта и коллективных соглашений (договоров)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Изучение факторов формирования рынка труда: заработной платы, престижа профессии и удовлетворения, тяжести и сложности труда, потребности в свободном времени. Изучение понятий: «цена рабочей силы», «заработная плата», «основные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формы оплаты труда» </w:t>
            </w:r>
          </w:p>
        </w:tc>
      </w:tr>
      <w:tr>
        <w:trPr>
          <w:trHeight w:val="19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2. Безработица. Политика государства в области занятост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безработица»: </w:t>
            </w:r>
          </w:p>
          <w:p>
            <w:pPr>
              <w:pStyle w:val="Normal"/>
              <w:spacing w:lineRule="auto" w:line="237"/>
              <w:rPr/>
            </w:pPr>
            <w:r>
              <w:rPr/>
              <w:t xml:space="preserve">добровольная и вынужденная, полная и частичная. Характеристика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«явная», «скрытая», «фрикционная», </w:t>
            </w:r>
          </w:p>
          <w:p>
            <w:pPr>
              <w:pStyle w:val="Normal"/>
              <w:spacing w:lineRule="auto" w:line="256"/>
              <w:ind w:right="160" w:hanging="0"/>
              <w:rPr/>
            </w:pPr>
            <w:r>
              <w:rPr/>
              <w:t xml:space="preserve">«структурная», «циклическая», «застойная», «естественная» безработица. Изучение основных причин безработицы, социальных последствий и вопросов трудоустройства безработных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3. Наемный труд и профессиональные союз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характеристики категорий экономически активного населения в разных странах, целей создания профсоюзов </w:t>
            </w:r>
          </w:p>
        </w:tc>
      </w:tr>
      <w:tr>
        <w:trPr>
          <w:trHeight w:val="288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9" w:hanging="0"/>
              <w:jc w:val="center"/>
              <w:rPr/>
            </w:pPr>
            <w:r>
              <w:rPr/>
              <w:t>6. ДЕНЬГИ И БАНК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1. Деньги и их роль в экономик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денег: как ценности; эталона обмена; натуральных и символических; мер стоимости. </w:t>
            </w:r>
          </w:p>
          <w:p>
            <w:pPr>
              <w:pStyle w:val="Normal"/>
              <w:spacing w:lineRule="auto" w:line="256"/>
              <w:ind w:right="428" w:hanging="0"/>
              <w:rPr/>
            </w:pPr>
            <w:r>
              <w:rPr/>
              <w:t xml:space="preserve">Характеристика роли денег, связи денег и масштаба цен, мировых денег. Изучение видов денег </w:t>
            </w:r>
          </w:p>
        </w:tc>
      </w:tr>
      <w:tr>
        <w:trPr>
          <w:trHeight w:val="13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2. Банковская систем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rPr/>
            </w:pPr>
            <w:r>
              <w:rPr/>
              <w:t xml:space="preserve">Характеристика структуры банковской системы РФ, деятельности банков и их роли в экономике страны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ддержки стабильности и динамичности банков. Изучение основных банковских операций и сделок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4" w:type="dxa"/>
          <w:left w:w="0" w:type="dxa"/>
          <w:bottom w:w="0" w:type="dxa"/>
          <w:right w:w="48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сключительной роли Центрального банка РФ, его задач и функций </w:t>
            </w:r>
          </w:p>
        </w:tc>
      </w:tr>
      <w:tr>
        <w:trPr>
          <w:trHeight w:val="11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4. Инфляция и ее социальные последств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экономических и социальных последствий инфляций, отличия и взаимосвязи инфляции спроса и издержек. Расчет изменения силы инфляционных процессов. Характеристика видов инфляций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" w:hanging="0"/>
              <w:jc w:val="center"/>
              <w:rPr/>
            </w:pPr>
            <w:r>
              <w:rPr/>
              <w:t>7. ГОСУДАРСТВО И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0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1. Роль государства в развитии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42" w:hanging="0"/>
              <w:rPr/>
            </w:pPr>
            <w:r>
              <w:rPr/>
              <w:t xml:space="preserve">Изучение необходимости государственного регулирования экономики, функций правительства США в XVIII веке, сформулированных А. Смитом. Изучение методов государственного регулирования экономики </w:t>
            </w:r>
          </w:p>
        </w:tc>
      </w:tr>
      <w:tr>
        <w:trPr>
          <w:trHeight w:val="18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2. Налоги и налогооблож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 xml:space="preserve">Изучение основных этапов возникновения налоговой системы в мире.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Раскрытие становления налоговой системы в России. Характеристика реформ налоговых систем в различных странах, общих принципов налогообложения. </w:t>
            </w:r>
          </w:p>
          <w:p>
            <w:pPr>
              <w:pStyle w:val="Normal"/>
              <w:spacing w:lineRule="auto" w:line="249" w:before="0" w:after="32"/>
              <w:ind w:right="62" w:hanging="0"/>
              <w:rPr/>
            </w:pPr>
            <w:r>
              <w:rPr/>
              <w:t xml:space="preserve">Изучение налогового законодательства, твердых, пропорциональных, прогрессивных и регрессивных ставок, способов взимания налогов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ункций и видов налогов </w:t>
            </w:r>
          </w:p>
        </w:tc>
      </w:tr>
      <w:tr>
        <w:trPr>
          <w:trHeight w:val="13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3. Государственный бюджет. Дефицит и профицит бюджет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Формулировка целей создания государственного бюджета. Изучение экономической сущности понятий «дефицит» и «профицит бюджета». </w:t>
            </w:r>
          </w:p>
          <w:p>
            <w:pPr>
              <w:pStyle w:val="Normal"/>
              <w:spacing w:lineRule="auto" w:line="237" w:before="0" w:after="47"/>
              <w:ind w:left="748" w:hanging="590"/>
              <w:rPr/>
            </w:pPr>
            <w:r>
              <w:rPr/>
              <w:t xml:space="preserve">Изучение возможных причин бюджетного дефицита, основных факторов, </w:t>
            </w:r>
          </w:p>
          <w:p>
            <w:pPr>
              <w:pStyle w:val="Normal"/>
              <w:spacing w:lineRule="auto" w:line="256"/>
              <w:ind w:left="26" w:hanging="0"/>
              <w:rPr/>
            </w:pPr>
            <w:r>
              <w:rPr/>
              <w:t xml:space="preserve">обеспечивающих сбалансированный бюджет </w:t>
            </w:r>
          </w:p>
        </w:tc>
      </w:tr>
      <w:tr>
        <w:trPr>
          <w:trHeight w:val="10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  <w:tab w:val="center" w:pos="2932" w:leader="none"/>
                <w:tab w:val="center" w:pos="4370" w:leader="none"/>
              </w:tabs>
              <w:spacing w:lineRule="auto" w:line="256" w:before="0" w:after="28"/>
              <w:ind w:left="-34" w:hanging="0"/>
              <w:rPr/>
            </w:pPr>
            <w:r>
              <w:rPr/>
              <w:t xml:space="preserve">7.4. </w:t>
              <w:tab/>
              <w:t xml:space="preserve">Показатели </w:t>
              <w:tab/>
              <w:t xml:space="preserve">экономического </w:t>
              <w:tab/>
              <w:t xml:space="preserve">роста. 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Экономические цикл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пределение понятия «национальный продукт». Характеристика разницы между ВВП и ВНП. Формулировка конечной цели экономического роста. Исследование причин кризисных явлений. Раскрытие сути цикличности в экономике </w:t>
            </w:r>
          </w:p>
        </w:tc>
      </w:tr>
      <w:tr>
        <w:trPr>
          <w:trHeight w:val="10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5. Основы денежнокредитной политики государств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определения денежно-кредитной политики. Изучение инструментов денежнокредитной политики, используемых центральными банками различных стран. Изучение сущности резервов кредитных организаций в ЦБ РФ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2" w:hanging="0"/>
              <w:jc w:val="center"/>
              <w:rPr/>
            </w:pPr>
            <w:r>
              <w:rPr/>
              <w:t>8. МЕЖДУНАРОД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8.1. Международная торговля — индикатор интеграции национальных экономик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 xml:space="preserve">Изучение понятия «международная торговля», факторов; определяющих производственные различия национальных экономик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онятия «индикатор интеграции национальных экономик»</w:t>
            </w:r>
            <w:r>
              <w:rPr>
                <w:u w:val="single" w:color="000000"/>
              </w:rPr>
              <w:t xml:space="preserve"> </w:t>
            </w:r>
            <w:r>
              <w:rPr/>
              <w:t xml:space="preserve">Изучение понятия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«Всемирная торговая организация» (ВТО),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принципов построения торговой системы ВТО </w:t>
            </w:r>
          </w:p>
        </w:tc>
      </w:tr>
      <w:tr>
        <w:trPr>
          <w:trHeight w:val="12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8.2. Валюта. Обменные курсы валют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основных принципов валютного регулирования и валютного контроля в РФ. Изучение понятия «валютный курс»; факторов, влияющих на валютный курс. Изучение понятия «валютный паритет», особенностей регулирования валютного курса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28" w:hanging="0"/>
              <w:rPr/>
            </w:pPr>
            <w:r>
              <w:rPr/>
              <w:t xml:space="preserve">8.3. Глобализация мировой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rPr/>
            </w:pPr>
            <w:r>
              <w:rPr/>
              <w:t xml:space="preserve">Изучение процесса глобализации мировой экономики; сущности глобализации мирового экономического сообщества </w:t>
            </w:r>
          </w:p>
        </w:tc>
      </w:tr>
      <w:tr>
        <w:trPr>
          <w:trHeight w:val="13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08" w:hanging="0"/>
              <w:rPr/>
            </w:pPr>
            <w:r>
              <w:rPr/>
              <w:t xml:space="preserve">8.4. Особенности современной экономики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Росси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ризнаков экономического роста России. Формулирование роли Российской Федерации в мировом хозяйств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акторов, способствующих росту стабилизационного фонда и резервов страны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Лауреаты Нобелевской премии по экономике и их вклад в развитие экономической мысл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рганизация предпринимательской деятельности. Проблемы ее реализации на современном этапе развит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оль малого бизнеса в развитии экономики РФ (региона, муниципального образования)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Фискальная (налоговая) политика и ее роль в стабилизации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Бюджетный дефицит и концепции его 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Уровень жизни: понятие и факторы, его определяющие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Экономические кризисы в истории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Центральный банк и его роль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Особенности миграционных процессов во 2-й половине ХХ в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облемы вступления России в ВТО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1. Россия на рынке технологий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Финансовый кризис 1998 года в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облемы европейской интеграции: углубление и расширение ЕС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Электронные рынки как феномен мировой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Офшорный бизнес и его роль в экономике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Внешний долг России и проблемы его у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Мировой опыт свободных экономических зон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Возникновение и эволюция денег на Рус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Международные валютно-финансовые организации. </w:t>
      </w:r>
    </w:p>
    <w:p>
      <w:pPr>
        <w:pStyle w:val="ListParagrap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20. Теории глобализации (Т. Левитт, Дж. Стиглиц, Ж.-П. Аллегре, П. Даниелс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3. </w:t>
      </w:r>
      <w:r>
        <w:rPr>
          <w:b/>
          <w:sz w:val="28"/>
        </w:rPr>
        <w:t xml:space="preserve">Примерный тематический план и содержание учебного предмета </w:t>
      </w:r>
      <w:r>
        <w:rPr>
          <w:b/>
          <w:color w:val="000000"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12"/>
        <w:gridCol w:w="41"/>
        <w:gridCol w:w="13"/>
        <w:gridCol w:w="14"/>
        <w:gridCol w:w="53"/>
        <w:gridCol w:w="6"/>
        <w:gridCol w:w="133"/>
        <w:gridCol w:w="8017"/>
        <w:gridCol w:w="692"/>
        <w:gridCol w:w="1512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ый предмет </w:t>
            </w:r>
            <w:r>
              <w:rPr>
                <w:b/>
                <w:color w:val="000000"/>
              </w:rPr>
              <w:t>ОУДП.10</w:t>
            </w:r>
            <w:r>
              <w:rPr>
                <w:b/>
              </w:rPr>
              <w:t xml:space="preserve">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: </w:t>
            </w:r>
            <w:r>
              <w:rPr/>
              <w:t>Содержание учебного предмета «Экономика» и ее задачи при освоении обучающимися профессий СПО и специальностей СПО для подготовки специалистов в условиях многообразия и равноправия различных форм собственности. Связь с другими учебными дисциплинами, теорией и практикой рыночной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Раздел 1. Экономика и экономическая нау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1 </w:t>
            </w:r>
            <w:r>
              <w:rPr>
                <w:iCs/>
              </w:rPr>
              <w:t>Потребности человека и ограниченность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>. Понятие экономики. История становления понятия «экономика». Экономика как способ хозяйствования Экономические потребности общества. Экономические у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Свободные и экономические блага общества. Важнейшие экономические ресурсы: труд, земля, капитал, предпринимательство. Ограниченность экономических ресурсов — главная проблема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/>
              <w:t>Классификация потребностей и экономических благ</w:t>
            </w:r>
            <w:r>
              <w:rPr>
                <w:b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>
                <w:iCs/>
              </w:rPr>
              <w:t>Факторы производства. Прибыль и рентабель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 производства. Заработная плата. Формы оплаты труда. Поощрительные системы оплаты труда. </w:t>
            </w:r>
            <w:r>
              <w:rPr>
                <w:bCs/>
              </w:rPr>
              <w:t>Научные подходы к категории процента. Основные теории происхождения проц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Финансовые результаты. Их значение. Прибыль. Структура прибыли. Экономическая прибыль. Бухгалтерская прибыль. Планирование прибыли. Рентабельность. Виды рентаб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Анализ основных экономических показателей: прибыль, рентабельность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ор и альтернативная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Экономический выбор. Метод научной абстракции. Стоимость. Потребительная и меновая стоимость. Границы производственных возможностей. Альтернативная стоимость. Альтернативные затр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ипы экономических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Типы экономических систем. Традиционная экономика. «Чистая» рыночная экономика. Механизм свободного образования цен. Административно-командная экономика. Смешанная экономи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.5. Собственность и конкуренц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онятие собственности. Собственность как основа социально-экономических отношений. Формы собствен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2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9-2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Конкуренция. Совершенная конкуренция. Монополия. Монополистическая конкуренция. Олигополия. Антимонопольная политика государств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. Семейны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Семейный бюджет. Источники доходов и статьи расходов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1-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Экономика семьи</w:t>
            </w:r>
            <w:r>
              <w:rPr>
                <w:b/>
                <w:bCs/>
              </w:rPr>
              <w:t>.</w:t>
            </w:r>
            <w:r>
              <w:rPr/>
              <w:t xml:space="preserve"> Семейный бюджет. Источники доходов семьи. Основные статьи расходов. Личный располагаемый доход. Реальная и номинальная заработная плата, реальные и номинальные доходы. Сбережения населения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 </w:t>
            </w:r>
            <w:r>
              <w:rPr/>
              <w:t>Расчет семейного бюджета. Расчет стоимости потребительской корзин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3 </w:t>
            </w:r>
            <w:r>
              <w:rPr>
                <w:b/>
                <w:i/>
              </w:rPr>
              <w:t>Товар и его стоим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 Товар и его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стоимости товара. Натуральное и товарное хозяйство. Товар и его свойства. Соотношение теории полезности и теории издерже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Торговля и торговые отношен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Торговля. Понятие, сущность, цели и задачи. Оптовая торговля. Розничная торговля. Торговое предприятие, как хозяйствующий субъект. Место торговли в системе экономических отношений. Государственное регулирование торговой деятельно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 Рыноч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2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Круговорот производства и обмена продукции в экономической системе. Закон спроса. Факторы, влияющие на спрос. Агрегированная функция спроса. График спро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Закон предложения. Факторы, влияющие на предложение. График предло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>Концепция равновесия рынка. Равновесная цена. Устойчивость равновесия. Рыночные 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3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</w:t>
            </w:r>
            <w:r>
              <w:rPr/>
              <w:t>Эластичность спроса по цене. Эластичность спроса по доходу. Перекрестная эластичность спроса. Эластичность предлож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 xml:space="preserve">Анализ зависимости спроса и предложения от различных факторов. </w:t>
            </w:r>
            <w:r>
              <w:rPr>
                <w:bCs/>
              </w:rPr>
              <w:t>Анализ эластичности спроса и предложения, рыночного равновес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.</w:t>
            </w:r>
            <w:r>
              <w:rPr>
                <w:iCs/>
              </w:rPr>
              <w:t xml:space="preserve"> Экономика предприятия: цели, организационные фор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5-3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роизводство и экономика: общественное воспроизводство и его основные фазы. Сущность и многогранность общественного воспроизводства. Модель экономического кругооборота. Структура общественного производства. Расширенное воспроизводство: типы, критерии, показател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3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редприятие (фирма). Основные признаки предприятия. Структура целей организации, ее миссия. Классификация предприятий. Организационно-правовые формы предпри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>(семинарское занятие). Экономика предприятия. Организационно-правовые фор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производств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-4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Общая производственная структура предприятия. Инфраструктура предприятия. Типы производственной структуры хозяйствующих субъектов. Производственный и технологический процесс. Производственный цикл. Основные формы организации производств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3,5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-4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 xml:space="preserve">Основной капитал. Классификация элементов основного капитала. Оборотный капитал. Роль оборотного капитала в процессе производства. Оборотные средства. Производственная функция. Материально-технические и социально-экономические фактор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-4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Нормирование труда. Характеристика производительности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4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 xml:space="preserve"> Изучение состава основных и оборотных фонд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4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роизводственные затраты. Бюдж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5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Издержки предприятия и себестоимость его продукции. Классификация издержек предприятия. Сметы затрат на производство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-5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, влияющие на себестоимость. Предельные издержки производства. Инфляция издержек. Ценообразование. Доход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 </w:t>
            </w:r>
            <w:r>
              <w:rPr>
                <w:bCs/>
              </w:rPr>
              <w:t>Расчёт издержек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5. Труд и заработная пла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/>
                <w:iCs/>
              </w:rPr>
              <w:t>5.1.</w:t>
            </w:r>
            <w:r>
              <w:rPr>
                <w:iCs/>
              </w:rPr>
              <w:t xml:space="preserve"> </w:t>
            </w:r>
            <w:bookmarkStart w:id="5" w:name="_Hlk502945230"/>
            <w:r>
              <w:rPr>
                <w:iCs/>
              </w:rPr>
              <w:t>Рынок труда. Заработная плата и мотивация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End w:id="5"/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-5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роблемы спроса на экономические ресурсы. Фактор труд и его цена. Рынок труда и его субъекты. Цена труда. Понятие заработной плат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4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57-58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Номинальная и реальная заработная плата. Организация оплаты труда. Форма оплаты труда. Поощрительные системы оплаты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-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8. </w:t>
            </w:r>
            <w:r>
              <w:rPr/>
              <w:t>Расчёт заработной платы при различных формах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5.2. Безработица. Политика государства в области занятости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61-62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Безработица. Фрикционная безработица. Структурная безработица. Циклическая безработица. Управление занятостью. Политика государства в области занятости на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-64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Изучение норм Трудового кодекса о легальной заработной плат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6. Деньги и банк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6.1. Деньги и их роль в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Деньги: сущность и функции. Предпосылки возникновения денег. Рационалистическая и эволюционная теории происхождения денег. Этапы товарно- денежных отношений и эволюция форм денег. Понятие полноценных и неполноценных денег. Определения сущности денег в современных теориях денег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-6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Характеристика денег как экономической категории.  Деньги как средство обращения. Деньги как мера стоимости. Деньги как средство накопления. Деньги как средство платежа. Проблема ликвидности.  Уравнение обмена. Денежный запас. Роль денег в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-70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0.  (Семинарское занятие) </w:t>
            </w:r>
            <w:r>
              <w:rPr>
                <w:bCs/>
              </w:rPr>
              <w:t>Деньги: сущность,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2. Банки и б</w:t>
            </w:r>
            <w:r>
              <w:rPr>
                <w:iCs/>
              </w:rPr>
              <w:t>анковская система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-7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банковской системы.  Двухуровневая банковская система РФ. Специализированные кредитно-финансовые организации. Правовое положение Центрального банка (ЦБ) РФ. Основные функции и задачи ЦБ РФ. Инструменты и методы проведения кредитно-денежной полит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3-7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>. Банки: предпосылки возникновения, роль и функции. Исторические предпосылки создания Банков. Основные функции и особенности банков. Роль банков в экономике и общественном воспроизводстве. Посредническая функция банков. Эволюция банковских услуг. Лицензия на осуществление банковской деят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5-7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Банки и банковская система. Функции и роль коммерческих банк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7-7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банковских операций. Активные и пассивные банковские операции. Кредит: необходимость, сущность, функции. Формы кредита. Коммерче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-8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коммерческого кредита: вексельные сделки, лизинг, факторинг, форфейтинг, консигнационные сделки. Банков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-8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Особенности организации потребительского кредита. Ипотека как часть системы потребительского кредитования: сущность, основные схемы организа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6.3. Ценные бумаги: акции, облигации. Фондовый рынок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-8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Ценные бумаги и их виды. Акции. Номинальная стоимость курса акций. Облига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-8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 </w:t>
            </w:r>
            <w:r>
              <w:rPr/>
              <w:t>Рынок ценных бумаг. Первичный и вторичный рынок. Организованный и неорганизованный рыно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-8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Фондовая биржа и ее функции. Аккумуляция капитала. Межотраслевые переливы капитала. Переход управления к эффективному собственнику. Биржевые спекуляции. Биржи в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4 </w:t>
            </w:r>
            <w:r>
              <w:rPr>
                <w:i/>
                <w:iCs/>
              </w:rPr>
              <w:t>Инфляция и ее социальные последствия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-9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 xml:space="preserve">Инфляция: сущность, виды и причины возникновения. Инфляция спроса. Инфляция предложения. Финансовые решения в условиях инфляции.  Социально-экономические последствия инфля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-9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Основные направления антиинфляционной политики. Особенности инфляционных процессов в российской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7.1. Страхование и его роль в рыночной экономике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онятие страхования и страховой защиты. Социально-экономическая сущность страховой защиты.  Роль страхования в рыночной экономик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иды страхования. Социальное страхование, имущественное страхование. Страхование ответственности. Личное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: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Предпринимательская деятельность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1. История возникновения и сущность предпринимательств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озникновение предпринимательства в средние века. Первые предприниматели в Киевской Руси. Эволюция термина «предпринимательства» от среднего века до наших дней. Сущность предпринимательской деятельности. Виды, функции и задачи, признаки предпринимательской деятельности. Правовое регулирование экономических отнош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2. Нормативно-правовые акты, регламентирующие предпринимательскую деятельность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Нормативно-правовые акты, регламентирующие предпринимательскую деятельность. Документы, необходимые для регистрации предпринимательской деятельности.</w:t>
            </w:r>
            <w:r>
              <w:rPr/>
              <w:t xml:space="preserve"> </w:t>
            </w:r>
            <w:r>
              <w:rPr>
                <w:bCs/>
              </w:rPr>
              <w:t xml:space="preserve"> Реорганизация юридических лиц. Ликвидация юридических лиц. Банкротство юридического лиц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-9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>
                <w:bCs/>
              </w:rPr>
              <w:t xml:space="preserve">Заполнение регистрационных документов для осуществления предпринимательской деятельност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-10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3. (семинарское) </w:t>
            </w:r>
            <w:r>
              <w:rPr>
                <w:bCs/>
              </w:rPr>
              <w:t>Осуществление предпринимательской деятельности в Вологодской обла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i/>
              </w:rPr>
              <w:t>аздел 10.  Государство и экономик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</w:t>
            </w:r>
            <w:r>
              <w:rPr>
                <w:iCs/>
              </w:rPr>
              <w:t>.1. Роль государства в развитии экономик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-10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Государство как рыночный субъект. Экономические функции государства. Принципы и цели государственного регулирования. Правовое регулирование экономики. Финансовое регулирование. Социальное регулирование. Общественные блага и спрос на них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Тема 10.2 Налоги</w:t>
            </w:r>
            <w:r>
              <w:rPr>
                <w:iCs/>
              </w:rPr>
              <w:t xml:space="preserve"> и налогообложени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-10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Система налогообложения. Принципы и методы построения налоговой системы. Понятие налогов. Виды налогов. Элементы налога и способы его взимания. Система налоговых орган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-10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Федеральные налоги. Региональные налоги. Местные налоги. Специальные налоговые режи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14. </w:t>
            </w:r>
            <w:r>
              <w:rPr/>
              <w:t>Общая методика расчёта налог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.3.</w:t>
            </w:r>
            <w:r>
              <w:rPr>
                <w:iCs/>
              </w:rPr>
              <w:t xml:space="preserve"> Государственный бюджет. Дефицит и профицит бюджет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государственного бюджета. Основные статьи доходов государственного бюджета. Структура бюджетных расходов. Дефицит и профицит государственного бюджета. Роль государства в кругообороте доходов и расходов. Государственный долг и его структур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Бюджетная структура. Федеральный бюджет. Региональный бюджет. Местный бюджет. Консолидированный бюдже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0.4. Показатели экономического роста. Экономические циклы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Понятие валового внутреннего продукта (ВВП). Цели национального производства и состав ВВП. Методы расчета ВВП. Метод потока расходов. Метод потока доходов. Метод добавленной стоимости. Неравенство доходов и его измер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. Номинальный и реальный ВВП. Экономический цикл. Основные факторы экономического рос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Раздел 11. </w:t>
            </w:r>
            <w:r>
              <w:rPr>
                <w:b/>
                <w:i/>
              </w:rPr>
              <w:t>Международ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1.1. Глобализация миров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-11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Cs/>
              </w:rPr>
              <w:t>Глобальные экономические проблемы: понятие, содержание, значение в мировой экономике. Экономические санкции. Понятие, сущность. Влияние экономических и финансовых санкций на развитие экономики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3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.3.</w:t>
            </w:r>
            <w:r>
              <w:rPr>
                <w:iCs/>
              </w:rPr>
              <w:t xml:space="preserve"> Международная торговля — индикатор интеграции национальных экономи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11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Международная торговля и мировой рынок. Международное разделение труда. Элементы теории сравнительных преимущест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Международные экономические организации. Международная торговая политика. Протекционизм в международной торговой политике. Причины ограничений в международной торговле. Фритредерство. Таможенная пошлина. Государственная политика в области международной торгов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</w:t>
            </w:r>
            <w:r>
              <w:rPr>
                <w:iCs/>
              </w:rPr>
              <w:t>.4. Валюта. Обменные курсы валют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валюты. Валютный курс и его характеристики. Спот-курс. Форвардный курс. Конвертируемость валюты. Динамика валютного курс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  <w:r>
              <w:rPr/>
              <w:t>. Факторы, определяющие валютные курсы: объем денежной массы, объем валового внутреннего продукта, паритет покупательной способности, колебания циклического характера, различия в процентных ставках и переливы капитала, ожидания относительно будущей динамики валютного кур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-12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5. </w:t>
            </w:r>
            <w:r>
              <w:rPr/>
              <w:t>Валюта. Курсы валю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1.5. Особенности современной экономики Росси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-12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. Экономические реформы в России. Экономический рост. Инвестиционный климат в современной России. Россия и мировая экономик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-7,10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аудиторных часов по дисципли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практических зан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6" w:name="OLE_LINK1"/>
      <w:bookmarkStart w:id="7" w:name="OLE_LINK1"/>
      <w:bookmarkEnd w:id="7"/>
    </w:p>
    <w:sectPr>
      <w:footerReference w:type="default" r:id="rId6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C0">
    <w:name w:val="c0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Intromain">
    <w:name w:val="intro_main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7:09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2-04-26T09:10:00Z</dcterms:modified>
  <cp:revision>43</cp:revision>
  <dc:subject/>
  <dc:title>бюджетное профессиональное образовательное учреждение</dc:title>
</cp:coreProperties>
</file>