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left="609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uppressAutoHyphens w:val="true"/>
        <w:spacing w:before="0" w:after="0"/>
        <w:ind w:left="609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uppressAutoHyphens w:val="true"/>
        <w:spacing w:before="0" w:after="0"/>
        <w:ind w:left="609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spacing w:before="0" w:after="0"/>
        <w:ind w:left="567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31.08.2021 № 528</w:t>
      </w:r>
    </w:p>
    <w:p>
      <w:pPr>
        <w:pStyle w:val="Normal"/>
        <w:suppressAutoHyphens w:val="true"/>
        <w:spacing w:before="0" w:after="0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31.08.2022 № 580</w:t>
      </w:r>
    </w:p>
    <w:p>
      <w:pPr>
        <w:pStyle w:val="Normal"/>
        <w:tabs>
          <w:tab w:val="clear" w:pos="709"/>
          <w:tab w:val="left" w:pos="5760" w:leader="none"/>
        </w:tabs>
        <w:spacing w:before="0" w:after="0"/>
        <w:ind w:left="6096"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                                                                             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3 ПРАВОВОЕ И ДОКУМЕНТАЦИОННОЕ ОБЕСПЕЧЕНИЕ ПРОФЕССИОНАЛЬНОЙ ДЕЯТЕЛЬНОСТИ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3.02.14 Гостиничное дел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left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left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left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left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left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left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left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left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.03 Правовое и документационное обеспечение профессиональной деятельности </w:t>
      </w:r>
      <w:r>
        <w:rPr>
          <w:rFonts w:cs="Times New Roman" w:ascii="Times New Roman" w:hAnsi="Times New Roman"/>
          <w:sz w:val="28"/>
          <w:szCs w:val="28"/>
        </w:rPr>
        <w:t>разработана в соответствии с федеральным государственным образовательным стандартом (далее – ФГОС) среднего профессионального образования (далее – СПО) по специальности 43.02.14 Гостиничное дел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ичев А. А., преподаватель БПОУ ВО «Вологодский колледж технологии и дизайна»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рошаева Т.Н., преподаватель БПОУ ВО «Вологодский колледж технологии и дизайна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о и рекомендовано к использованию в образовательном процессе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метной цикловой комиссией БПОУ ВО «Вологодский колледж технологии и дизайна», Протокол №1 от 30.08.2021 г.,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 №1 от 31.08.2022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1"/>
        <w:gridCol w:w="485"/>
      </w:tblGrid>
      <w:tr>
        <w:trPr>
          <w:trHeight w:val="519" w:hRule="atLeast"/>
        </w:trPr>
        <w:tc>
          <w:tcPr>
            <w:tcW w:w="8871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0"/>
              <w:ind w:left="284" w:hanging="0"/>
              <w:jc w:val="left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8871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0"/>
              <w:ind w:left="284" w:hanging="0"/>
              <w:jc w:val="left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</w:rPr>
              <w:t xml:space="preserve">       </w:t>
            </w:r>
          </w:p>
        </w:tc>
        <w:tc>
          <w:tcPr>
            <w:tcW w:w="485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8871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left="284" w:hanging="0"/>
              <w:jc w:val="left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828" w:hRule="atLeast"/>
        </w:trPr>
        <w:tc>
          <w:tcPr>
            <w:tcW w:w="8871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0"/>
              <w:ind w:left="284" w:hanging="0"/>
              <w:jc w:val="left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.03 </w:t>
      </w:r>
      <w:r>
        <w:rPr>
          <w:rFonts w:cs="Times New Roman" w:ascii="Times New Roman" w:hAnsi="Times New Roman"/>
          <w:bCs/>
          <w:sz w:val="28"/>
          <w:szCs w:val="28"/>
        </w:rPr>
        <w:t>ПРАВОВОЕ И ДОКУМЕНТАЦИОННОЕ ОБЕСПЕЧЕНИЕ ПРОФЕССИОНАЛЬНОЙ ДЕЯТЕЛЬНОСТИ</w:t>
      </w:r>
    </w:p>
    <w:p>
      <w:pPr>
        <w:pStyle w:val="Normal"/>
        <w:suppressAutoHyphens w:val="true"/>
        <w:spacing w:before="0" w:after="0"/>
        <w:ind w:left="3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before="12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ласть применения программы. 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spacing w:before="12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ind w:left="375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Место учебной дисциплины в структуре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бразовательной программы среднего профессионального образования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en-US"/>
        </w:rPr>
        <w:t>Учебная дисциплина</w:t>
      </w:r>
      <w:r>
        <w:rPr>
          <w:rFonts w:cs="Times New Roman" w:ascii="Times New Roman" w:hAnsi="Times New Roman"/>
          <w:sz w:val="28"/>
          <w:szCs w:val="28"/>
        </w:rPr>
        <w:t xml:space="preserve"> ОП.03 Правовое и документационное обеспечение профессиональной деятельности входит в общепрофессиональный цикл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Цели и задачи учебной дисциплины – требования к результатам усвоения дисциплины.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учебной дисциплины обучающийся должен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0" w:leader="none"/>
          <w:tab w:val="left" w:pos="253" w:leader="none"/>
        </w:tabs>
        <w:suppressAutoHyphens w:val="true"/>
        <w:ind w:left="0"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правовые нормы в профессиональной деятельности;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0" w:leader="none"/>
          <w:tab w:val="left" w:pos="253" w:leader="none"/>
        </w:tabs>
        <w:suppressAutoHyphens w:val="true"/>
        <w:ind w:left="0"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нормы трудового права при взаимодействии с подчиненным персоналом;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0" w:leader="none"/>
          <w:tab w:val="left" w:pos="253" w:leader="none"/>
        </w:tabs>
        <w:suppressAutoHyphens w:val="true"/>
        <w:ind w:left="0"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ять документацию в соответствии с требованиями государственных стандартов и других нормативные документы, регулирующие правоотношения гостиничной деятельности в Российской Федерации;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0" w:leader="none"/>
          <w:tab w:val="left" w:pos="253" w:leader="none"/>
        </w:tabs>
        <w:suppressAutoHyphens w:val="true"/>
        <w:ind w:left="0" w:firstLine="35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оформление гостиничной документации, составление, учет и хранение отчетных данных;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0" w:leader="none"/>
          <w:tab w:val="left" w:pos="253" w:leader="none"/>
        </w:tabs>
        <w:suppressAutoHyphens w:val="true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облюдать нормы экологической безопасности;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0" w:leader="none"/>
          <w:tab w:val="left" w:pos="253" w:leader="none"/>
        </w:tabs>
        <w:suppressAutoHyphens w:val="true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пределять направления ресурсосбережения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0" w:leader="none"/>
          <w:tab w:val="left" w:pos="253" w:leader="none"/>
        </w:tabs>
        <w:suppressAutoHyphens w:val="true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рамках профессиональной деятельности по специальности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0" w:leader="none"/>
          <w:tab w:val="left" w:pos="253" w:leader="none"/>
        </w:tabs>
        <w:suppressAutoHyphens w:val="true"/>
        <w:ind w:left="0"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мотно излагать свои мысли по профессиональной тематике на государственном языке, проявлять толерантность в рабочем коллектив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Default"/>
        <w:tabs>
          <w:tab w:val="clear" w:pos="709"/>
          <w:tab w:val="left" w:pos="253" w:leader="none"/>
          <w:tab w:val="left" w:pos="428" w:leader="none"/>
        </w:tabs>
        <w:suppressAutoHyphens w:val="true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53" w:leader="none"/>
          <w:tab w:val="left" w:pos="428" w:leader="none"/>
        </w:tabs>
        <w:suppressAutoHyphens w:val="true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одательные акты и другие нормативные документы, регулирующие правоотношения гостиничной деятельности в Российской Федерации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53" w:leader="none"/>
          <w:tab w:val="left" w:pos="428" w:leader="none"/>
        </w:tabs>
        <w:suppressAutoHyphens w:val="true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партнерских отношений в гостиничном бизнесе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53" w:leader="none"/>
          <w:tab w:val="left" w:pos="428" w:leader="none"/>
        </w:tabs>
        <w:suppressAutoHyphens w:val="true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работников в сфере профессиональной деятельности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53" w:leader="none"/>
          <w:tab w:val="left" w:pos="428" w:leader="none"/>
        </w:tabs>
        <w:suppressAutoHyphens w:val="true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к документационному обеспечению управления в индустрии гостеприимства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53" w:leader="none"/>
          <w:tab w:val="left" w:pos="428" w:leader="none"/>
        </w:tabs>
        <w:suppressAutoHyphens w:val="true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, нормы и правила ведения документации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53" w:leader="none"/>
          <w:tab w:val="left" w:pos="428" w:leader="none"/>
        </w:tabs>
        <w:suppressAutoHyphens w:val="true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 значение делопроизводства в системе управления гостиницей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53" w:leader="none"/>
          <w:tab w:val="left" w:pos="428" w:leader="none"/>
        </w:tabs>
        <w:suppressAutoHyphens w:val="true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ое регулирование организации хранения личных вещей и миграционного учета в гостинице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53" w:leader="none"/>
          <w:tab w:val="left" w:pos="428" w:leader="none"/>
        </w:tabs>
        <w:suppressAutoHyphens w:val="true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потребителей в гостиничном бизнесе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53" w:leader="none"/>
          <w:tab w:val="left" w:pos="428" w:leader="none"/>
        </w:tabs>
        <w:suppressAutoHyphens w:val="true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документооборота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53" w:leader="none"/>
          <w:tab w:val="left" w:pos="428" w:leader="none"/>
        </w:tabs>
        <w:suppressAutoHyphens w:val="true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у основной нормативной документации, регулирующей взаимоотношения гостиниц и потребителей;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253" w:leader="none"/>
          <w:tab w:val="left" w:pos="284" w:leader="none"/>
          <w:tab w:val="left" w:pos="428" w:leader="none"/>
        </w:tabs>
        <w:suppressAutoHyphens w:val="true"/>
        <w:spacing w:before="0" w:after="0"/>
        <w:ind w:left="360" w:hanging="76"/>
        <w:contextualSpacing/>
        <w:jc w:val="lef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пецифику договорных отношений с гостями отеля;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253" w:leader="none"/>
          <w:tab w:val="left" w:pos="284" w:leader="none"/>
          <w:tab w:val="left" w:pos="428" w:leader="none"/>
        </w:tabs>
        <w:suppressAutoHyphens w:val="true"/>
        <w:spacing w:before="0" w:after="0"/>
        <w:ind w:left="360" w:hanging="76"/>
        <w:contextualSpacing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>возможные траектории профессионального развития и самообразования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53" w:leader="none"/>
          <w:tab w:val="left" w:pos="428" w:leader="none"/>
        </w:tabs>
        <w:suppressAutoHyphens w:val="true"/>
        <w:ind w:left="0" w:firstLine="357"/>
        <w:rPr/>
      </w:pPr>
      <w:r>
        <w:rPr>
          <w:rFonts w:cs="Times New Roman" w:ascii="Times New Roman" w:hAnsi="Times New Roman"/>
          <w:i/>
          <w:sz w:val="28"/>
          <w:szCs w:val="28"/>
        </w:rPr>
        <w:t>современную научную и профессиональную терминологию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53" w:leader="none"/>
          <w:tab w:val="left" w:pos="428" w:leader="none"/>
        </w:tabs>
        <w:suppressAutoHyphens w:val="true"/>
        <w:ind w:left="0" w:firstLine="35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вовые основы противодействия коррупции в сфере гостиничных услу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овладет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бщими компетенциям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рофессиональными компетенциям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Планировать потребности службы приема и размещения в материальных ресурсах и персонал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Организовывать деятельность работников службы приема и размещения в соответствии с текущими планами и стандартами гостиниц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Контролировать текущую деятельность работников службы приема и размещения для поддержания требуемого уровня качеств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. Планировать потребности службы питания в материальных ресурсах и персонал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. Организовывать деятельность работников службы питания в соответствии с текущими планами и стандартами гостиниц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Контролировать текущую деятельность работников службы питания для поддержания требуемого уровня качества обслуживания гост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. Планировать потребности службы обслуживания и эксплуатации номерного фонда в материальных ресурсах и персонал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2. 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3. 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. Планировать потребности службы бронирования и продаж в материальных ресурсах и персонал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2. Организовывать деятельность работников службы бронирования и продаж в соответствии с текущими планами и стандартами гостиниц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3. Контролировать текущую деятельность работников службы бронирования и продаж для поддержания требуемого уровня качества обслуживания гост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ми результатам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Р 13. Выполняющий профессиональные навыки в гостиничной сфере.</w:t>
      </w:r>
    </w:p>
    <w:p>
      <w:pPr>
        <w:pStyle w:val="Normal"/>
        <w:tabs>
          <w:tab w:val="clear" w:pos="709"/>
          <w:tab w:val="left" w:pos="456" w:leader="none"/>
        </w:tabs>
        <w:suppressAutoHyphens w:val="true"/>
        <w:autoSpaceDE w:val="false"/>
        <w:spacing w:before="0" w:after="0"/>
        <w:ind w:left="3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56" w:leader="none"/>
        </w:tabs>
        <w:suppressAutoHyphens w:val="true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личество часов на освоение рабочей программы учебной дисциплины. </w:t>
      </w:r>
    </w:p>
    <w:p>
      <w:pPr>
        <w:pStyle w:val="Normal"/>
        <w:tabs>
          <w:tab w:val="clear" w:pos="709"/>
          <w:tab w:val="left" w:pos="456" w:leader="none"/>
        </w:tabs>
        <w:suppressAutoHyphens w:val="true"/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образовательной программы составляет 70 часов, в том числе: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обучающихся во взаимодействии с преподавателем - 58 часов,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 обучающихся - 12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5. Основные образовательные технологии. </w:t>
      </w: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и разноуровневого обучения, проблемного обучения; технология личностно-ориентированного обучения и воспит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3 ПРАВОВОЕ И ДОКУМЕНТАЦИОННОЕ ОБЕСПЕЧЕНИЕ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4"/>
        <w:gridCol w:w="1552"/>
      </w:tblGrid>
      <w:tr>
        <w:trPr>
          <w:trHeight w:val="490" w:hRule="atLeast"/>
        </w:trPr>
        <w:tc>
          <w:tcPr>
            <w:tcW w:w="7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часов</w:t>
            </w:r>
          </w:p>
        </w:tc>
      </w:tr>
      <w:tr>
        <w:trPr>
          <w:trHeight w:val="146" w:hRule="atLeast"/>
        </w:trPr>
        <w:tc>
          <w:tcPr>
            <w:tcW w:w="7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(всего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</w:t>
            </w:r>
          </w:p>
        </w:tc>
      </w:tr>
      <w:tr>
        <w:trPr>
          <w:trHeight w:val="146" w:hRule="atLeast"/>
        </w:trPr>
        <w:tc>
          <w:tcPr>
            <w:tcW w:w="7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обучающихся во взаимодействии с преподавателем (всего),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8</w:t>
            </w:r>
          </w:p>
        </w:tc>
      </w:tr>
      <w:tr>
        <w:trPr>
          <w:trHeight w:val="169" w:hRule="atLeast"/>
        </w:trPr>
        <w:tc>
          <w:tcPr>
            <w:tcW w:w="7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69" w:hRule="atLeast"/>
        </w:trPr>
        <w:tc>
          <w:tcPr>
            <w:tcW w:w="7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4</w:t>
            </w:r>
          </w:p>
        </w:tc>
      </w:tr>
      <w:tr>
        <w:trPr>
          <w:trHeight w:val="117" w:hRule="atLeast"/>
        </w:trPr>
        <w:tc>
          <w:tcPr>
            <w:tcW w:w="7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ие занятия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</w:t>
            </w:r>
          </w:p>
        </w:tc>
      </w:tr>
      <w:tr>
        <w:trPr>
          <w:trHeight w:val="149" w:hRule="atLeast"/>
        </w:trPr>
        <w:tc>
          <w:tcPr>
            <w:tcW w:w="7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</w:t>
            </w:r>
          </w:p>
        </w:tc>
      </w:tr>
      <w:tr>
        <w:trPr>
          <w:trHeight w:val="222" w:hRule="atLeast"/>
        </w:trPr>
        <w:tc>
          <w:tcPr>
            <w:tcW w:w="7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49" w:gutter="0" w:header="708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2. 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450"/>
        <w:gridCol w:w="116"/>
        <w:gridCol w:w="7401"/>
        <w:gridCol w:w="1066"/>
        <w:gridCol w:w="3063"/>
      </w:tblGrid>
      <w:tr>
        <w:trPr>
          <w:tblHeader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 xml:space="preserve">разделов и тем </w:t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и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организации деятельности обучающихс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Объем часов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ма 1. </w:t>
            </w:r>
            <w:r>
              <w:rPr>
                <w:rFonts w:cs="Times New Roman" w:ascii="Times New Roman" w:hAnsi="Times New Roman"/>
              </w:rPr>
              <w:t>Законодательные и нормативные акты о предоставлении гостиничных услуг</w:t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Р 13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1 – 7, 9 - 11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1 – 1.3; 2.1 – 2.3; 3.1 – 3.3; 4.1 – 4.3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ая: лекция, беседа, анализ текста, высказывание своего мнения и суждений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7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Структура правового регулирования гостеприимства. Международная гостиничная конвенция от 15 июня 1979 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7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вовые основы противодействия коррупции в сфере гостиничных услу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04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7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1. </w:t>
            </w:r>
            <w:r>
              <w:rPr>
                <w:rFonts w:cs="Times New Roman" w:ascii="Times New Roman" w:hAnsi="Times New Roman"/>
              </w:rPr>
              <w:t xml:space="preserve">Анализ </w:t>
            </w:r>
            <w:r>
              <w:rPr>
                <w:rFonts w:cs="Times New Roman" w:ascii="Times New Roman" w:hAnsi="Times New Roman"/>
                <w:bCs/>
              </w:rPr>
              <w:t>практических ситуаций (казусы) по правовому регулированию предоставления гостиничных услу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49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Тема 2. Правила предоставления гостиничных услуг</w:t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Р 13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1 – 7, 9 - 11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1 – 1.3; 2.1 – 2.3; 3.1 – 3.3; 4.1 – 4.3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ая: лекция, беседа, анализ текста, высказывание своего мнения и суждений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: составление характеристики.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7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Общая характеристика ФЗ «О защите прав потребителей»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7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Правила предоставления гостиничных услуг в РФ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7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2. </w:t>
            </w:r>
            <w:r>
              <w:rPr>
                <w:rFonts w:cs="Times New Roman" w:ascii="Times New Roman" w:hAnsi="Times New Roman"/>
              </w:rPr>
              <w:t>Характеристика законодательства в сфере защиты прав потребителей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ма 3. 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Правовое регулирование оказания услуг общественного питания</w:t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Р 13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1 – 7, 9 - 11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1 – 1.3; 2.1 – 2.3; 3.1 – 3.3; 4.1 – 4.3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ая: лекция, беседа, анализ текста, высказывание своего мнения и суждений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: решение проблемных задач.</w:t>
            </w:r>
          </w:p>
        </w:tc>
      </w:tr>
      <w:tr>
        <w:trPr>
          <w:trHeight w:val="56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-8 Правила оказания услуг общественного пит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9-10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3. </w:t>
            </w:r>
            <w:r>
              <w:rPr>
                <w:rFonts w:cs="Times New Roman" w:ascii="Times New Roman" w:hAnsi="Times New Roman"/>
              </w:rPr>
              <w:t>Решение ситуационных задач на основе правил оказания услуг общественного питани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Тема 4.</w:t>
            </w:r>
            <w:r>
              <w:rPr>
                <w:rFonts w:cs="Times New Roman" w:ascii="Times New Roman" w:hAnsi="Times New Roman"/>
              </w:rPr>
              <w:t xml:space="preserve"> Предпринимательская деятельность в сфере оказания </w:t>
            </w:r>
            <w:r>
              <w:rPr>
                <w:rFonts w:cs="Times New Roman" w:ascii="Times New Roman" w:hAnsi="Times New Roman"/>
                <w:bCs/>
              </w:rPr>
              <w:t>гостиничных услуг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Р 13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1 – 7, 9 - 11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1 – 1.3; 2.1 – 2.3; 3.1 – 3.3; 4.1 – 4.3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ая: лекция, беседа, анализ текста, высказывание своего мнения и суждений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ридические лица. Понятие, классификация, признак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вовой статус индивидуального предпринимателя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13-14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Виды ответственности предпринимателей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15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4.  </w:t>
            </w:r>
            <w:r>
              <w:rPr>
                <w:rFonts w:cs="Times New Roman" w:ascii="Times New Roman" w:hAnsi="Times New Roman"/>
              </w:rPr>
              <w:t>Анализ практических ситуаций по правовому статусу предпринимателей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16-17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5. </w:t>
            </w:r>
            <w:r>
              <w:rPr>
                <w:rFonts w:cs="Times New Roman" w:ascii="Times New Roman" w:hAnsi="Times New Roman"/>
              </w:rPr>
              <w:t>Решение задач по практическим ситуациям (казусам) по ви</w:t>
            </w:r>
            <w:r>
              <w:rPr>
                <w:rFonts w:cs="Times New Roman" w:ascii="Times New Roman" w:hAnsi="Times New Roman"/>
                <w:bCs/>
              </w:rPr>
              <w:t>дам ответственности предпринимателей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Тема 5. Гражданско-правовые договоры</w:t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Р 13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1 – 7, 9 - 11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1 – 1.3; 2.1 – 2.3; 3.1 – 3.3; 4.1 – 4.3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: презентация результатов деятельности, решение проблемных задач.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18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ятие и структура гражданско-правового договор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19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договоров в сфере гостиничного сервис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20-21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рядок заключения договор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22-23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6.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bCs/>
              </w:rPr>
              <w:t>формление договоров о предоставлении гостиничных услуг; хранения в гостинице, возмездного оказания гостиничных услуг (бронирование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7. </w:t>
            </w:r>
            <w:r>
              <w:rPr>
                <w:rFonts w:cs="Times New Roman" w:ascii="Times New Roman" w:hAnsi="Times New Roman"/>
              </w:rPr>
              <w:t>Составление таблицы по видам договоров в сфере гостиничного сервис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25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8. </w:t>
            </w:r>
            <w:r>
              <w:rPr>
                <w:rFonts w:cs="Times New Roman" w:ascii="Times New Roman" w:hAnsi="Times New Roman"/>
              </w:rPr>
              <w:t>Анализ практических ситуаций по заключению договор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ить на вопросы, оформить конспект лекций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писать сообщение по теме «Правовое обеспечение деятельности гостиниц»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6.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рмативно-методическая база документационного обеспечениям управления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Р 13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1 – 7, 9 - 11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1 – 1.3; 2.1 – 2.3; 3.1 – 3.3; 4.1 – 4.3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ая: лекция, беседа, анализ текста, высказывание своего мнения и суждений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26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ятие документа, свойства документа, способы документировани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27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ятие и состав нормативно-методической базы делопроизводств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28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ндартизация и унификация системы документационного обеспечения управ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29-30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9. </w:t>
            </w:r>
            <w:r>
              <w:rPr>
                <w:rFonts w:cs="Times New Roman" w:ascii="Times New Roman" w:hAnsi="Times New Roman"/>
              </w:rPr>
              <w:t>Характеристика актуальной нормативно-методической базы делопроизводств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7.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Современные средства и устройства информатизации делопроизводства в гостинице</w:t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Р 13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1 – 7, 9 - 11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1 – 1.3; 2.1 – 2.3; 3.1 – 3.3; 4.1 – 4.3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ая: лекция, беседа, высказывание своего мнения и суждений.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31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форматизация документационного обеспечения управления в гостиниц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32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Форматы оформления результатов поиска информации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33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Электронный документооборот в гостиниц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8. 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равила оформления документов</w:t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Р 13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1 – 7, 9 - 11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1 – 1.3; 2.1 – 2.3; 3.1 – 3.3; 4.1 – 4.3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: презентация результатов деятельности, решение проблемных задач.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34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 реквизитов документ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35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ланки документов и требования к ним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36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авила оформления реквизитов документ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37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10. 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>нализ формы документов на соответствие требованиям нормативно-методической базы делопроизводств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9.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онные документы в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гостинице</w:t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Р 13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1 – 7, 9 - 11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1 – 1.3; 2.1 – 2.3; 3.1 – 3.3; 4.1 – 4.3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38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ятие организационно-распорядительных документ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39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организационно-правовых документов: устав, положение об организации, структура и штатная численность, штатное расписание, положение о структурном подразделении организации, должностная инструкци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40-41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11.  </w:t>
            </w:r>
            <w:r>
              <w:rPr>
                <w:rFonts w:cs="Times New Roman" w:ascii="Times New Roman" w:hAnsi="Times New Roman"/>
                <w:bCs/>
              </w:rPr>
              <w:t>Оформление Устава и Кодекса корпоративной этики сотрудников гостиничного комплекс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Тема 10. Распорядительные документы</w:t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Р 13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1 – 7, 9 - 11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1 – 1.3; 2.1 – 2.3; 3.1 – 3.3; 4.1 – 4.3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42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ятие и виды распорядительных документ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43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 реквизитов распорядительных документ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44-45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12. </w:t>
            </w:r>
            <w:r>
              <w:rPr>
                <w:rFonts w:cs="Times New Roman" w:ascii="Times New Roman" w:hAnsi="Times New Roman"/>
              </w:rPr>
              <w:t>Оформле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разцов распорядительных документов гостиничного комплекса – приказа, распоряжения, решени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ма 11. 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равочно-информационные и финансово-расчетные документы</w:t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Р 13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1 – 7, 9 - 11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1 – 1.3; 2.1 – 2.3; 3.1 – 3.3; 4.1 – 4.3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46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информационно-справочных документ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47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Финансово-расчетные документ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48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13. </w:t>
            </w:r>
            <w:r>
              <w:rPr>
                <w:rFonts w:cs="Times New Roman" w:ascii="Times New Roman" w:hAnsi="Times New Roman"/>
                <w:bCs/>
              </w:rPr>
              <w:t>Составление акта о порче имущества гостиниц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49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14. </w:t>
            </w:r>
            <w:r>
              <w:rPr>
                <w:rFonts w:cs="Times New Roman" w:ascii="Times New Roman" w:hAnsi="Times New Roman"/>
              </w:rPr>
              <w:t>Оформление финансово-расчетных документ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  <w:tab w:val="left" w:pos="428" w:leader="none"/>
              </w:tabs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2.</w:t>
            </w:r>
          </w:p>
          <w:p>
            <w:pPr>
              <w:pStyle w:val="Normal"/>
              <w:tabs>
                <w:tab w:val="clear" w:pos="709"/>
                <w:tab w:val="left" w:pos="253" w:leader="none"/>
                <w:tab w:val="left" w:pos="428" w:leader="none"/>
              </w:tabs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регистрации документов и ведения контроля за их исполнением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Р 13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1 – 7, 9 - 11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1 – 1.3; 2.1 – 2.3; 3.1 – 3.3.; 4.1 – 4.3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50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гистрация документов, ее задачи и цел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51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Формы регистрации документ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52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ием и обработка входящих и исходящих документ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53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 за исполнением документ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54-55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15. </w:t>
            </w:r>
            <w:r>
              <w:rPr>
                <w:rFonts w:cs="Times New Roman" w:ascii="Times New Roman" w:hAnsi="Times New Roman"/>
              </w:rPr>
              <w:t>Оформле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урналов входящей, исходящей, внутренней документаци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56-57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16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Заполнение регистрационных форм с использованием информационных технологий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формить отчет по практической работе.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ить на вопросы, оформить конспект лекций.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писать сообщение по теме «Документационное обеспечение деятельности гостиниц».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торить пройденный материал, подготовиться к проверке знаний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58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фференцированный зач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аудиторных занятий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5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0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0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х занят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2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0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самостоятельн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0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час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7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3. УСЛОВИЯ РЕАЛИЗАЦИИ РАБОЧЕЙ</w:t>
      </w:r>
      <w:r>
        <w:rPr>
          <w:rFonts w:eastAsia="Calibri" w:cs="Calibri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2"/>
        </w:rPr>
        <w:t>ПРОГРАММЫ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УЧЕБНОЙ ДИСЦИПЛИНЫ</w:t>
      </w:r>
    </w:p>
    <w:p>
      <w:pPr>
        <w:pStyle w:val="Normal"/>
        <w:suppressAutoHyphens w:val="true"/>
        <w:spacing w:before="0" w:after="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3.1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Требования к минимальному материально-техническому обеспечению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еализация учебной дисциплины требует наличия учебного кабинета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правового и документационного обеспечения профессиональной деятельности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снащение учебного кабинета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рабочее место преподавателя, оборудованное ПК.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омпьютеры;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льтимедийный проектор.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редства обучения: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электронные методические пособия.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firstLine="709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jc w:val="left"/>
        <w:outlineLvl w:val="3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я Российской Федерации [Электронный ресурс]: принята всенародным голосование 12 декабря 1993 года// СПС «КонсультантПлюс»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: часть первая [Электронный ресурс]: от 30 ноября 1994 № 51-ФЗ // СПС «КонсультантПлюс»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: часть вторая [Электронный ресурс]: от 26 января 1996 №14-ФЗ // СПС «КонсультантПлюс»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: часть третья [Электронный ресурс]: от 26 ноября 2001 № 146-ФЗ // СПС «КонсультантПлюс»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: часть четвертая [Электронный ресурс]: от 18 декабря 2006 № 230-ФЗ // СПС «КонсультантПлюс»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outlineLvl w:val="3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ражданский процессуальный кодекс Российской Федерации [Электронный ресурс]: от 14 ноября 2002 № 138-ФЗ // СПС «КонсультантПлюс»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outlineLvl w:val="3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декс об административных правонарушениях [Электронный ресурс]: от 30 декабря 2001 № 195-ФЗ // СПС «КонсультантПлюс»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outlineLvl w:val="3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занятости населения в Российской Федерации [Электронный ресурс]: от 19 апреля 1991 № 1032-1 // СПС «КонсультантПлюс»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outlineLvl w:val="3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судебной</w:t>
        <w:tab/>
        <w:t xml:space="preserve"> системе Российской Федерации [Электронный ресурс]: от 31 декабря 1996 № 1-ФКЗ // СПС «КонсультантПлюс»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outlineLvl w:val="3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 обязательном пенсионном страховании в Российской Федерации [Электронный ресурс]: от 15 декабря 2001 № 167-ФЗ// СПС «КонсультантПлюс»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удовой кодекс Российской Федерации [Электронный ресурс]: от 30 декабря 2001 № 197-ФЗ // СПС «КонсультантПлюс».</w:t>
      </w:r>
    </w:p>
    <w:p>
      <w:pPr>
        <w:pStyle w:val="Normal"/>
        <w:suppressAutoHyphens w:val="true"/>
        <w:spacing w:before="0" w:after="0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spacing w:before="0" w:after="0"/>
        <w:ind w:left="720" w:hanging="15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ибулин А. Г. Правовое обеспечение профессиональной деятельности: учебник / А. Г. Хабибулин, К. Р. Мурсалимов. — 2-е изд., перераб. и доп. — Москва: ФОРУМ: ИНФРА-М, 2021. </w:t>
      </w:r>
    </w:p>
    <w:p>
      <w:pPr>
        <w:pStyle w:val="Normal"/>
        <w:numPr>
          <w:ilvl w:val="0"/>
          <w:numId w:val="4"/>
        </w:numPr>
        <w:spacing w:before="0" w:after="0"/>
        <w:ind w:left="720" w:hanging="15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еева М. А. Правовое обеспечение профессиональной деятельности: учебник / М.А. Гуреева. — Москва: ФОРУМ: ИНФРА-М, 2021. </w:t>
      </w:r>
    </w:p>
    <w:p>
      <w:pPr>
        <w:pStyle w:val="Normal"/>
        <w:numPr>
          <w:ilvl w:val="0"/>
          <w:numId w:val="4"/>
        </w:numPr>
        <w:spacing w:before="0" w:after="0"/>
        <w:ind w:left="720" w:hanging="15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щенко А. И. Правовое обеспечение профессиональной деятельности: учебник / А.И. Тыщенко. — 4-е изд. — Москва: РИОР: ИНФРА-М, 2021. </w:t>
      </w:r>
    </w:p>
    <w:p>
      <w:pPr>
        <w:pStyle w:val="Normal"/>
        <w:numPr>
          <w:ilvl w:val="0"/>
          <w:numId w:val="4"/>
        </w:numPr>
        <w:spacing w:before="0" w:after="0"/>
        <w:ind w:left="720" w:hanging="15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веев Р. Ф. Правовое обеспечение профессиональной деятельности: краткий курс / Р.Ф. Матвеев. — 3-е изд., испр. и доп. — Москва: ФОРУМ: ИНФРА-М, 2022. </w:t>
      </w:r>
    </w:p>
    <w:p>
      <w:pPr>
        <w:pStyle w:val="Normal"/>
        <w:numPr>
          <w:ilvl w:val="0"/>
          <w:numId w:val="4"/>
        </w:numPr>
        <w:spacing w:before="0" w:after="0"/>
        <w:ind w:left="720" w:hanging="15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ий Е. В. Документационное обеспечение управления: учебное пособие / Е.В. Гладий. — Москва: РИОР: ИНФРА-М, 2020.</w:t>
      </w:r>
    </w:p>
    <w:p>
      <w:pPr>
        <w:pStyle w:val="Normal"/>
        <w:numPr>
          <w:ilvl w:val="0"/>
          <w:numId w:val="4"/>
        </w:numPr>
        <w:spacing w:before="0" w:after="0"/>
        <w:ind w:left="720" w:hanging="15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врентьева М. Г. Документационное обеспечение кадровой деятельности в сфере индустрии гостеприимства. Практикум: учебное пособие / М.Г. Лаврентьева, А.В. Можаев; под ред. Н.Г. Можаевой. — Москва: ИНФРА-М, 2021.</w:t>
      </w:r>
    </w:p>
    <w:p>
      <w:pPr>
        <w:pStyle w:val="Normal"/>
        <w:numPr>
          <w:ilvl w:val="0"/>
          <w:numId w:val="4"/>
        </w:numPr>
        <w:spacing w:before="0" w:after="0"/>
        <w:ind w:left="720" w:hanging="15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кова, Т. А. Документационное обеспечение управления негосударственных организаций: учебное пособие / Т. А. Быкова, Л. В. Санкина. — 2-е изд., перераб. и доп. — Москва: ИНФРА-М, 2020.</w:t>
      </w:r>
    </w:p>
    <w:p>
      <w:pPr>
        <w:pStyle w:val="Normal"/>
        <w:numPr>
          <w:ilvl w:val="0"/>
          <w:numId w:val="4"/>
        </w:numPr>
        <w:spacing w:before="0" w:after="0"/>
        <w:ind w:left="720" w:hanging="15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омен : научный журнал. - Краснодар: Эпомен, 2022.</w:t>
      </w:r>
    </w:p>
    <w:p>
      <w:pPr>
        <w:pStyle w:val="Normal"/>
        <w:numPr>
          <w:ilvl w:val="0"/>
          <w:numId w:val="4"/>
        </w:numPr>
        <w:spacing w:before="0" w:after="0"/>
        <w:ind w:left="720" w:hanging="153"/>
        <w:contextualSpacing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4"/>
        </w:numPr>
        <w:spacing w:before="0" w:after="0"/>
        <w:ind w:left="720" w:hanging="15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Еланцева, О. П. Документирование деятельности гостиниц: учебное пособие / О. П. Еланцева. - 2-е изд., стер. - Москва: ФЛИНТА, 2017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720" w:hanging="153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анцева, О. П. Документационное обеспечение деятельности гостиниц: учебное пособие / О. П. Еланцева. — Тюмень: ТюмГУ, 2018. </w:t>
      </w:r>
      <w:r>
        <w:rPr>
          <w:rFonts w:cs="Times New Roman" w:ascii="Times New Roman" w:hAnsi="Times New Roman"/>
          <w:bCs/>
          <w:sz w:val="28"/>
          <w:szCs w:val="28"/>
        </w:rPr>
        <w:t>(Источник: ЭБС «Лань»)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ресурсы:</w:t>
      </w:r>
    </w:p>
    <w:p>
      <w:pPr>
        <w:pStyle w:val="ListParagraph"/>
        <w:numPr>
          <w:ilvl w:val="0"/>
          <w:numId w:val="5"/>
        </w:numPr>
        <w:suppressAutoHyphens w:val="true"/>
        <w:ind w:left="0" w:firstLine="720"/>
        <w:jc w:val="both"/>
        <w:rPr>
          <w:sz w:val="28"/>
          <w:szCs w:val="28"/>
        </w:rPr>
      </w:pP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Захарова, Н. А. Государственная политика и законодательство в сфере туристской и гостиничной деятельности : учебное пособие для СПО / </w:t>
        </w:r>
      </w:hyperlink>
      <w:hyperlink r:id="rId9">
        <w:r>
          <w:rPr>
            <w:rStyle w:val="InternetLink"/>
            <w:color w:val="000000"/>
            <w:sz w:val="28"/>
            <w:szCs w:val="28"/>
            <w:u w:val="none"/>
          </w:rPr>
          <w:t xml:space="preserve">Н. А. Захарова. — Саратов, Москва : Профобразование, Ай Пи Ар Медиа, 2020. — 182 c. — ISBN 978-5-4488-0443-4, 978-5-4497-0396-5. — Текст : электронный // Электронный ресурс цифровой образовательной среды СПО PROFобразование : [сайт]. — URL: </w:t>
        </w:r>
      </w:hyperlink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s://profspo.ru/books/93538</w:t>
        </w:r>
      </w:hyperlink>
    </w:p>
    <w:p>
      <w:pPr>
        <w:pStyle w:val="ListParagraph"/>
        <w:numPr>
          <w:ilvl w:val="0"/>
          <w:numId w:val="5"/>
        </w:numPr>
        <w:suppressAutoHyphens w:val="true"/>
        <w:ind w:left="0" w:firstLine="720"/>
        <w:jc w:val="both"/>
        <w:rPr>
          <w:sz w:val="28"/>
          <w:szCs w:val="28"/>
        </w:rPr>
      </w:pPr>
      <w:hyperlink r:id="rId11">
        <w:r>
          <w:rPr>
            <w:rStyle w:val="InternetLink"/>
            <w:bCs/>
            <w:color w:val="000000"/>
            <w:sz w:val="28"/>
            <w:szCs w:val="28"/>
            <w:u w:val="none"/>
          </w:rPr>
          <w:t>Захарова, Н. А. Стандартизация, сертификация, лицензирование, надзор и контроль в туристской и гостиничной индустрии : учебное пособие для СПО /</w:t>
        </w:r>
      </w:hyperlink>
      <w:hyperlink r:id="rId12">
        <w:r>
          <w:rPr>
            <w:rStyle w:val="InternetLink"/>
            <w:color w:val="000000"/>
            <w:sz w:val="28"/>
            <w:szCs w:val="28"/>
            <w:u w:val="none"/>
          </w:rPr>
          <w:t xml:space="preserve"> Н. А. Захарова. — Саратов, Москва : Профобразование, Ай Пи Ар Медиа, 2020. — 137 c. — ISBN 978-5-4488-0475-5, 978-5-4497-0399-6. — Текст : электронный // Электронный ресурс цифровой образовательной среды СПО PROFобразование : [сайт]. — URL: </w:t>
        </w:r>
      </w:hyperlink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https://profspo.ru/books/93551</w:t>
        </w:r>
      </w:hyperlink>
      <w:hyperlink r:id="rId14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</w:p>
    <w:p>
      <w:pPr>
        <w:pStyle w:val="ListParagraph"/>
        <w:numPr>
          <w:ilvl w:val="0"/>
          <w:numId w:val="5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оленский, М.Б. Конституционное право России : учебник / Смоленский М.Б., Колюшкина Л.Ю., Маркина Е.В. — Москва : КноРус, 2021. — 231 с. — ISBN 978-5-406-08247-8. — URL: https://book.ru/book/939310 (дата обращения: 04.11.2021). — Текст : электронный.</w:t>
      </w:r>
    </w:p>
    <w:p>
      <w:pPr>
        <w:pStyle w:val="ListParagraph"/>
        <w:numPr>
          <w:ilvl w:val="0"/>
          <w:numId w:val="5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хметьянова, З. А. Основы права : учебник / З.А. Ахметьянова, О.В. Воронцова, Н.Р. Вотчель [и др.] ; под ред. И.А. Тарханова, А.Ю. Епихина. 2-е изд., перераб. и доп. Москва : Альфа-М : ИНФРА-М, 2020. 400 с. ISBN 978-5-98281-343-5. Текст : электронный. URL: https://znanium.com/catalog/product/1032055 (дата обращения: 05.11.2021). – Режим доступа: по подписке.</w:t>
      </w:r>
    </w:p>
    <w:p>
      <w:pPr>
        <w:pStyle w:val="ListParagraph"/>
        <w:numPr>
          <w:ilvl w:val="0"/>
          <w:numId w:val="5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лков, А. М. Правовое обеспечение профессиональной деятельности : учебник для среднего профессионального образования / А. М. Волков, Е. А. Лютягина ; под общей редакцией А. М. Волкова. — 3-е изд., перераб. и доп. — Москва : Издательство Юрайт, 2021. — 279 с. — (Профессиональное образование). — ISBN 978-5-534-15088-9. — Текст : электронный // Образовательная платформа Юрайт [сайт]. — URL: https://web2.urait.ru/bcode/487196 (дата обращения: 05.11.2021).</w:t>
      </w:r>
    </w:p>
    <w:p>
      <w:pPr>
        <w:pStyle w:val="ListParagraph"/>
        <w:numPr>
          <w:ilvl w:val="0"/>
          <w:numId w:val="5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устин, А. Я.  Правовое обеспечение профессиональной деятельности : учебник и практикум для среднего профессионального образования / А. Я. Капустин, К. М. Беликова ; под редакцией А. Я. Капустина. — 2-е изд., перераб. и доп. — Москва : Издательство Юрайт, 2022. — 382 с. — (Профессиональное образование). — ISBN 978-5-534-02770-9. — Текст : электронный // Образовательная платформа Юрайт [сайт]. — URL: https://urait.ru/bcode/489703</w:t>
      </w:r>
    </w:p>
    <w:p>
      <w:pPr>
        <w:pStyle w:val="ListParagraph"/>
        <w:numPr>
          <w:ilvl w:val="0"/>
          <w:numId w:val="5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нева, И. Н. Организация туристской индустрии : учебное пособие для среднего профессионального образования / И. Н. Феденева, В. П. Нехорошков, Л. К. Комарова ; ответственный редактор В. П. Нехорошков. — 2-е изд., перераб. и доп. — Москва : Издательство Юрайт, 2022. — 205 с. — (Профессиональное образование). — ISBN 978-5-534-07372-0. — Текст : электронный // Образовательная платформа Юрайт [сайт]. — URL: https://urait.ru/bcode/493855 (дата обращения: 20.01.2022).</w:t>
      </w:r>
    </w:p>
    <w:p>
      <w:pPr>
        <w:pStyle w:val="ListParagraph"/>
        <w:numPr>
          <w:ilvl w:val="0"/>
          <w:numId w:val="5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уристской индустрии: учебник: для студентов учреждений среднего профессионального образования / Акентьева С. И., Игнатьева В. В., Петрова Г.В. – Москва: Академия, 2021. – 320 с.</w:t>
      </w:r>
    </w:p>
    <w:p>
      <w:pPr>
        <w:pStyle w:val="ListParagraph"/>
        <w:numPr>
          <w:ilvl w:val="0"/>
          <w:numId w:val="5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а Г.В. Правовое и документационное обеспечение профессиональной деятельности: ЭУМК [Электронный ресурс]. – Москва: Академия, 2020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https://www.academia-moscow.ru/catalogue/5411/518344/</w:t>
        </w:r>
      </w:hyperlink>
    </w:p>
    <w:p>
      <w:pPr>
        <w:pStyle w:val="ListParagraph"/>
        <w:numPr>
          <w:ilvl w:val="0"/>
          <w:numId w:val="5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горский, В. П. Организация туристской индустрии. Правовые основы : учебное пособие для среднего профессионального образования / В. П. Бугорский. — Москва : Издательство Юрайт, 2022. — 165 с. — (Профессиональное образование). — ISBN 978-5-534-02282-7. — Текст : электронный // Образовательная платформа Юрайт [сайт]. — URL: https://urait.ru/bcode/491654 (дата обращения: 20.01.2022).</w:t>
      </w:r>
    </w:p>
    <w:p>
      <w:pPr>
        <w:pStyle w:val="ListParagraph"/>
        <w:numPr>
          <w:ilvl w:val="0"/>
          <w:numId w:val="5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горский, В. П. Правовое и нормативное регулирование в индустрии гостеприимства : учебник и практикум для вузов / В. П. Бугорский. — Москва : Издательство Юрайт, 2022. — 165 с. — (Высшее образование). — ISBN 978-5-9916-9313-4. — Текст : электронный // Образовательная платформа Юрайт [сайт]. — URL: https://urait.ru/bcode/491591 (дата обращения: 20.01.2022). 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730" w:leader="none"/>
        </w:tabs>
        <w:ind w:left="0" w:right="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обеспечение профессиональной деятельности : учебник и практикум для среднего профессионального образования / А. П. Анисимов, А. Я. Рыженков, А. Ю. Осетрова, О. В. Попова ; под редакцией А. Я. Рыженкова. — 5-е изд., перераб. и доп. — Москва : Издательство Юрайт, 2022. — 339 с. — (Профессиональное образование). — ISBN 978-5-534-15069-8. — Текст : электронный // Образовательная платформа Юрайт [сайт]. — URL: https://urait.ru/bcode/492847 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before="0" w:after="0"/>
        <w:ind w:left="218" w:firstLine="349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a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федеральный правовой портал «Юридическая Россия)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before="0" w:after="0"/>
        <w:ind w:left="218" w:firstLine="349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awbi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законы, законодательство, право)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before="0" w:after="0"/>
        <w:ind w:left="218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odek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before="0" w:after="0"/>
        <w:ind w:left="218" w:firstLine="349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setski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новости законодательства, юридический словарь, обзоры судебной практики)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before="0" w:after="0"/>
        <w:ind w:left="218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before="0" w:after="0"/>
        <w:ind w:left="218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federaljudg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before="0" w:after="0"/>
        <w:ind w:left="218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before="0" w:after="0"/>
        <w:ind w:left="218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ar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before="0" w:after="0"/>
        <w:ind w:left="218" w:firstLine="34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газет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20"/>
        <w:suppressAutoHyphens w:val="true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suppressAutoHyphens w:val="true"/>
        <w:spacing w:before="0" w:after="0"/>
        <w:ind w:firstLine="64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экзамена по завершению изучения учебной дисциплины.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7"/>
        <w:gridCol w:w="2610"/>
      </w:tblGrid>
      <w:tr>
        <w:trPr>
          <w:tblHeader w:val="true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Результаты обучения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(освоенные умения, усвоенные знания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бщие и профессиональные компетенции, личностные результаты реализации программы воспитания)</w:t>
              <w:tab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рмы и методы контроля и оценки результатов обучения</w:t>
            </w:r>
          </w:p>
        </w:tc>
      </w:tr>
      <w:tr>
        <w:trPr>
          <w:trHeight w:val="290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Умения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142" w:right="284"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253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ять правовые нормы в профессиональной деятельности;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253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ять нормы трудового права при взаимодействии с подчиненным персоналом;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253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ять документацию в соответствии с требованиями государственных стандартов и других нормативные документы, регулирующие правоотношения гостиничной деятельности в Российской Федерации;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253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овывать оформление гостиничной документации, составление, учет и хранение отчетных данных;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253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соблюдать нормы экологической безопасности;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253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определять направления ресурсосбережения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253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в рамках профессиональной деятельности по специа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грамотно излагать свои мысли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107" w:hanging="0"/>
              <w:jc w:val="left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- устный опрос</w:t>
            </w:r>
          </w:p>
          <w:p>
            <w:pPr>
              <w:pStyle w:val="Normal"/>
              <w:suppressAutoHyphens w:val="true"/>
              <w:spacing w:before="0" w:after="0"/>
              <w:ind w:right="-107" w:hanging="0"/>
              <w:jc w:val="left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самостоятельная работа</w:t>
            </w:r>
          </w:p>
          <w:p>
            <w:pPr>
              <w:pStyle w:val="Normal"/>
              <w:suppressAutoHyphens w:val="true"/>
              <w:spacing w:before="0" w:after="0"/>
              <w:ind w:right="-107" w:hanging="0"/>
              <w:jc w:val="left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выполнение практических заданий</w:t>
            </w:r>
          </w:p>
          <w:p>
            <w:pPr>
              <w:pStyle w:val="Normal"/>
              <w:suppressAutoHyphens w:val="true"/>
              <w:spacing w:before="0" w:after="0"/>
              <w:ind w:right="-107" w:hanging="0"/>
              <w:jc w:val="left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- тестирование</w:t>
            </w:r>
          </w:p>
        </w:tc>
      </w:tr>
      <w:tr>
        <w:trPr>
          <w:trHeight w:val="227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Знания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142" w:right="284"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  <w:tab w:val="left" w:pos="428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аконодательные акты и другие нормативные документы, регулирующие правоотношения гостиничной деятельности в Российской Федерации;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  <w:tab w:val="left" w:pos="428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регулирование партнерских отношений в гостиничном бизнесе;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  <w:tab w:val="left" w:pos="428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  <w:tab w:val="left" w:pos="428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требования к документационному обеспечению управления в индустрии гостеприимства;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  <w:tab w:val="left" w:pos="428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ы, нормы и правила ведения документации;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  <w:tab w:val="left" w:pos="428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и значение делопроизводства в системе управления гостиницей;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  <w:tab w:val="left" w:pos="428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-правовое регулирование организации хранения личных вещей и миграционного учета в гостинице;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  <w:tab w:val="left" w:pos="428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потребителей в гостиничном бизнесе;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  <w:tab w:val="left" w:pos="428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у документооборота;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  <w:tab w:val="left" w:pos="428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у основной нормативной документации, регулирующей взаимоотношения гостиниц и потребителей;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9"/>
                <w:tab w:val="left" w:pos="142" w:leader="none"/>
              </w:tabs>
              <w:suppressAutoHyphens w:val="true"/>
              <w:spacing w:before="0" w:after="0"/>
              <w:ind w:left="284" w:hanging="284"/>
              <w:contextualSpacing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специфику договорных отношений с гостями отеля;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9"/>
                <w:tab w:val="left" w:pos="142" w:leader="none"/>
              </w:tabs>
              <w:suppressAutoHyphens w:val="true"/>
              <w:spacing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i/>
              </w:rPr>
              <w:t xml:space="preserve">возможные траектории профессионального развития и самообразования; 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9"/>
                <w:tab w:val="left" w:pos="142" w:leader="none"/>
              </w:tabs>
              <w:suppressAutoHyphens w:val="true"/>
              <w:spacing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овременную научную и профессиональную терминологию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9"/>
                <w:tab w:val="left" w:pos="142" w:leader="none"/>
              </w:tabs>
              <w:suppressAutoHyphens w:val="true"/>
              <w:spacing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вовые основы противодействия коррупции в сфере гостиничных услуг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- устный опрос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выполнение практических заданий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- самостоятельная работа 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- тестирование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- дифференцированный зачет</w:t>
            </w:r>
          </w:p>
          <w:p>
            <w:pPr>
              <w:pStyle w:val="Normal"/>
              <w:suppressAutoHyphens w:val="true"/>
              <w:spacing w:before="0" w:after="0"/>
              <w:ind w:right="284" w:hanging="0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284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>Общие компетенции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142" w:right="284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</w:r>
          </w:p>
        </w:tc>
      </w:tr>
      <w:tr>
        <w:trPr>
          <w:trHeight w:val="396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107" w:hanging="0"/>
              <w:jc w:val="left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- устный опрос</w:t>
            </w:r>
          </w:p>
          <w:p>
            <w:pPr>
              <w:pStyle w:val="Normal"/>
              <w:suppressAutoHyphens w:val="true"/>
              <w:spacing w:before="0" w:after="0"/>
              <w:ind w:right="-107" w:hanging="0"/>
              <w:jc w:val="left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выполнение практических заданий</w:t>
            </w:r>
          </w:p>
          <w:p>
            <w:pPr>
              <w:pStyle w:val="Normal"/>
              <w:suppressAutoHyphens w:val="true"/>
              <w:spacing w:before="0" w:after="0"/>
              <w:ind w:right="-107" w:hanging="0"/>
              <w:jc w:val="left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- самостоятельная работа студентов</w:t>
            </w:r>
          </w:p>
          <w:p>
            <w:pPr>
              <w:pStyle w:val="Normal"/>
              <w:suppressAutoHyphens w:val="true"/>
              <w:spacing w:before="0" w:after="0"/>
              <w:ind w:right="-107" w:hanging="0"/>
              <w:jc w:val="left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- тестирование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офессиональные компетенции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142" w:right="77" w:hanging="0"/>
              <w:rPr>
                <w:rFonts w:ascii="Times New Roman" w:hAnsi="Times New Roman" w:cs="Times New Roman"/>
                <w:b/>
                <w:b/>
                <w:bCs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eastAsia="en-US"/>
              </w:rPr>
            </w:r>
          </w:p>
        </w:tc>
      </w:tr>
      <w:tr>
        <w:trPr>
          <w:trHeight w:val="2237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1.1. Планировать потребности службы приема и размещения в материальных ресурсах и персонале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1.2. Организовывать деятельность работников службы приема и размещения в соответствии с текущими планами и стандартами гостиницы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1.3. Контролировать текущую деятельность работников службы приема и размещения для поддержания требуемого уровня качества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1. Планировать потребности службы питания в материальных ресурсах и персонале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2. Организовывать деятельность работников службы питания в соответствии с текущими планами и стандартами гостиницы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3. 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3.1. Планировать потребности службы обслуживания и эксплуатации номерного фонда в материальных ресурсах и персонале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3.2. 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3.3. 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4.1. Планировать потребности службы бронирования и продаж в материальных ресурсах и персонале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4.2. Организовывать деятельность работников службы бронирования и продаж в соответствии с текущими планами и стандартами гостиницы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4.3. Контролировать текущую деятельность работников службы бронирования и продаж для поддержания требуемого уровня качества обслуживания гостей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- устный опрос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выполнение практических заданий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- самостоятельная работа студентов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- тестирование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- дифференцированный зачет</w:t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rFonts w:cs="Times New Roman" w:ascii="Times New Roman" w:hAnsi="Times New Roman"/>
          <w:color w:val="000000"/>
          <w:sz w:val="28"/>
          <w:szCs w:val="28"/>
        </w:rPr>
        <w:t>дифференцированного зачета.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699"/>
        <w:gridCol w:w="2657"/>
      </w:tblGrid>
      <w:tr>
        <w:trPr>
          <w:trHeight w:val="23" w:hRule="atLeast"/>
        </w:trPr>
        <w:tc>
          <w:tcPr>
            <w:tcW w:w="3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(правильных ответов)</w:t>
            </w:r>
          </w:p>
        </w:tc>
        <w:tc>
          <w:tcPr>
            <w:tcW w:w="535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балл (отметка)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 ÷ 100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 ÷ 89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 ÷ 79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нее 7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удовлетворительно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</w:t>
    </w:r>
    <w:r>
      <w:rPr>
        <w:sz w:val="22"/>
        <w:szCs w:val="22"/>
      </w:rPr>
      <w:fldChar w:fldCharType="end"/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933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218" w:hanging="591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09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  <w:i w:val="false"/>
      <w:w w:val="100"/>
    </w:rPr>
  </w:style>
  <w:style w:type="character" w:styleId="WW8Num17z1">
    <w:name w:val="WW8Num17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i/>
      <w:sz w:val="28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lang w:val="en-US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sz w:val="20"/>
      <w:lang w:val="en-US"/>
    </w:rPr>
  </w:style>
  <w:style w:type="character" w:styleId="Style17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C7">
    <w:name w:val="c7"/>
    <w:qFormat/>
    <w:rPr/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63">
    <w:name w:val="Font Style63"/>
    <w:qFormat/>
    <w:rPr>
      <w:rFonts w:ascii="Times New Roman" w:hAnsi="Times New Roman" w:cs="Times New Roman"/>
      <w:sz w:val="18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ListParagraphChar1">
    <w:name w:val="List Paragraph Char1"/>
    <w:qFormat/>
    <w:rPr>
      <w:rFonts w:ascii="Times New Roman" w:hAnsi="Times New Roman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rFonts w:ascii="Times New Roman" w:hAnsi="Times New Roman" w:cs="Times New Roman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5" w:before="0" w:after="0"/>
      <w:ind w:firstLine="528"/>
    </w:pPr>
    <w:rPr/>
  </w:style>
  <w:style w:type="paragraph" w:styleId="Header">
    <w:name w:val="Header"/>
    <w:basedOn w:val="Normal"/>
    <w:pPr>
      <w:spacing w:before="0" w:after="0"/>
    </w:pPr>
    <w:rPr>
      <w:rFonts w:ascii="Times New Roman" w:hAnsi="Times New Roman" w:cs="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312" w:firstLine="660"/>
      <w:jc w:val="left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profspo.ru/books/93538" TargetMode="External"/><Relationship Id="rId9" Type="http://schemas.openxmlformats.org/officeDocument/2006/relationships/hyperlink" Target="https://profspo.ru/books/93538" TargetMode="External"/><Relationship Id="rId10" Type="http://schemas.openxmlformats.org/officeDocument/2006/relationships/hyperlink" Target="https://profspo.ru/books/93538" TargetMode="External"/><Relationship Id="rId11" Type="http://schemas.openxmlformats.org/officeDocument/2006/relationships/hyperlink" Target="https://profspo.ru/books/93538" TargetMode="External"/><Relationship Id="rId12" Type="http://schemas.openxmlformats.org/officeDocument/2006/relationships/hyperlink" Target="https://profspo.ru/books/93538" TargetMode="External"/><Relationship Id="rId13" Type="http://schemas.openxmlformats.org/officeDocument/2006/relationships/hyperlink" Target="https://profspo.ru/books/93538" TargetMode="External"/><Relationship Id="rId14" Type="http://schemas.openxmlformats.org/officeDocument/2006/relationships/hyperlink" Target="https://profspo.ru/books/93538" TargetMode="External"/><Relationship Id="rId15" Type="http://schemas.openxmlformats.org/officeDocument/2006/relationships/hyperlink" Target="https://www.academia-moscow.ru/catalogue/5411/518344/" TargetMode="Externa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18:06:00Z</dcterms:created>
  <dc:creator>Учитель-305</dc:creator>
  <dc:description/>
  <cp:keywords/>
  <dc:language>en-US</dc:language>
  <cp:lastModifiedBy>user</cp:lastModifiedBy>
  <cp:lastPrinted>2018-09-22T18:17:00Z</cp:lastPrinted>
  <dcterms:modified xsi:type="dcterms:W3CDTF">2022-12-19T11:59:00Z</dcterms:modified>
  <cp:revision>64</cp:revision>
  <dc:subject/>
  <dc:title/>
</cp:coreProperties>
</file>