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 w:cs="Times New Roman" w:ascii="Times New Roman" w:hAnsi="Times New Roman"/>
          <w:sz w:val="28"/>
          <w:szCs w:val="28"/>
        </w:rPr>
        <w:t>ротокол № 1 от 31.08.2021 г.</w:t>
      </w:r>
    </w:p>
    <w:p>
      <w:pPr>
        <w:pStyle w:val="Normal"/>
        <w:jc w:val="both"/>
        <w:rPr>
          <w:rStyle w:val="FontStyle368"/>
          <w:b/>
          <w:b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Style w:val="FontStyle368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3.02.14 Гостиничное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10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10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10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10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Семакин И.Г. Информатика. 10 класс. – М.: БИНОМ, 201</w:t>
      </w:r>
      <w:r>
        <w:rPr>
          <w:rFonts w:cs="Times New Roman" w:ascii="Times New Roman" w:hAnsi="Times New Roman"/>
          <w:color w:val="000000"/>
          <w:w w:val="90"/>
          <w:sz w:val="28"/>
          <w:szCs w:val="28"/>
          <w:lang w:val="ru-RU" w:eastAsia="ru-RU"/>
        </w:rPr>
        <w:t>9</w:t>
      </w: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color w:val="000000"/>
          <w:w w:val="9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Семакин И.Г. Информатика. 11 класс. – М.: БИНОМ, 2019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w w:val="9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  <w:t>Дополнительные источники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Информатика: учебник / И.И. Сергеева, А.А. Музалевская, Н.В. Тарасова. — 2-е изд., перераб. и доп. — М. : ИД «ФОРУМ» : ИНФРА-М, 201</w:t>
      </w:r>
      <w:r>
        <w:rPr>
          <w:rFonts w:cs="Times New Roman" w:ascii="Times New Roman" w:hAnsi="Times New Roman"/>
          <w:color w:val="000000"/>
          <w:w w:val="90"/>
          <w:sz w:val="28"/>
          <w:szCs w:val="28"/>
          <w:lang w:val="ru-RU" w:eastAsia="ru-RU"/>
        </w:rPr>
        <w:t>8</w:t>
      </w: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Информатика для колледжей: Учебное пособие: Общеобразовательная подготовка (ФГОС) / Гальченко Г.А., Дроздова О.Н. - Рн/Д:Феникс, 201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/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OLE_LINK1"/>
      <w:bookmarkStart w:id="1" w:name="_GoBack"/>
      <w:bookmarkEnd w:id="0"/>
      <w:bookmarkEnd w:id="1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jc w:val="center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1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1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10"/>
          <w:type w:val="nextPage"/>
          <w:pgSz w:w="12240" w:h="15840"/>
          <w:pgMar w:left="851" w:right="17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2" w:name="OLE_LINK1"/>
      <w:bookmarkEnd w:id="2"/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58"/>
        <w:gridCol w:w="60"/>
        <w:gridCol w:w="6513"/>
        <w:gridCol w:w="1037"/>
        <w:gridCol w:w="2228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ресурсы общества. Образовательные информационные ресурс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учебного материала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 нормы, относящиеся к информационным правонарушениям. Электронное правительство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нзионное программное обеспечение. Открытые лицензи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л государственных услу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информации (алфавитный и содержательный подход)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объекты различных в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ретное представление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компьюте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счисления;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чисел из одной системы счисления в другую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ретное представление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-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 при помощи компьютер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сновы работы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и способы их опис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ый принцип работы компьютера. Примеры компьютерных моделе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гические операции над логическими переменным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ы логик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тему «Логические основы работы компьютера»</w:t>
            </w:r>
          </w:p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решения задач с помощью компьютер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сть дискретного представления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дирования текстовой и графической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анение и передача информаци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носителей информац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с файлами и архивам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информации на носит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3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8. Основы алгоритмизации. Составление блок-схем алгоритмов. Учебный алгоритмический язык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ирование линейных алгоритмов. Логические величины. Программирование ветвлени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ставление программы линейных вычислительных алгоритмов на языке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 xml:space="preserve">. Программирование ветвящихся алгоритмов на языке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рование циклов. Работа с массив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ирование на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 xml:space="preserve"> циклических алгоритмов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-4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. Работа с графами и таблиц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делирование зависимостей между величин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дели статистического прогнозирования, корреляционных зависимосте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-4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информационных процессов с помощью компьютер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СУ различного назначения. П</w:t>
            </w:r>
            <w:r>
              <w:rPr>
                <w:color w:val="000000"/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-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 Их характеристики. Операционные системы, интерфейс, устрой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11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компьютер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е устройства компьютер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ключение и настройка внешних устройст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9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-6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компьютер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альные сети. Безопасность, ресурсосбере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номик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-6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2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информации, антивирусная защит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ующие системы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- 74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тельские системы, создание,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екста, верст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ы текст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3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ор текстов. Настольные издательские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, форматирование текстового док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ческий анализ текст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текста в виде таблицы. Работа с графикой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ор форму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- 92  Электронные таблицы. Их возможности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числовых данных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-1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4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ые таблицы и их возможност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ты данных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, редактирование и форматирование табличного докумен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рогнозирования по регрессионной мод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-10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об организации баз данных и системах управления и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з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, формы, запросы, отчет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-1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5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онятия реляционных БД. Создание таблиц базы данных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формы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запросов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отчета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ноготабличной БД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- 120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среды графики, презентации, редактор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редакторах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пециального оборудова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-1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тавление о программных средах компьютерной графики, мультимедийных сред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оздания презент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в растровом и векторном графическом редакто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9-134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коммуникационные технологии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информации между компьютерами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вяз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евое программное обеспечен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-14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7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ические и программные средства телекоммуникационных технологи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тернет-технолог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3-148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. Поиск в сети Интернет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ующие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узер. Работа с ресурсами Интернет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-15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 информации с использованием компьютер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оисковыми ресурс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тестирующих систем в учеб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-15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2"/>
      <w:type w:val="nextPage"/>
      <w:pgSz w:w="12240" w:h="15840"/>
      <w:pgMar w:left="1701" w:right="850" w:gutter="0" w:header="0" w:top="1134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40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04-26T09:10:00Z</dcterms:modified>
  <cp:revision>27</cp:revision>
  <dc:subject/>
  <dc:title>бюджетное профессиональное образовательное учреждение</dc:title>
</cp:coreProperties>
</file>