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31.08.2021 № 528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для специальности социально-экономического проф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2.14 Гостиничное 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ологд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учебного предмета ОУДП.04 Математика разработана в соответств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стинина Н.Н.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Протокол № 1 от 30.08.2021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rStyle w:val="FontStyle369"/>
          <w:rFonts w:eastAsia="Calibri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FontStyle369"/>
          <w:rFonts w:eastAsia="Calibri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Default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ОУДП.04 Мате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43.02.14 Гостиничное дело</w:t>
      </w:r>
      <w:r>
        <w:rPr>
          <w:rStyle w:val="FontStyle36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4 Мате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бочая программа учебного предмета «Математика» имеет межпредметную связь с общеобразовательными учебными предметами «Астрономия», «Информатика», «Экономика», «География», общепрофессиональными учебными дисциплинами «Экономика и бухгалтерский учет гостиничного предприятия», «Требования к зданиям и инженерным системам гостиничного предприятия», «Предпринимательская деятельность в сфере гостиничного бизнеса», «Организация туристической индустри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4 Мате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практическое и учебно-лабораторное оборудование: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комплект чертежных инструментов: линейка, транспортир, циркуль, угольник (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, угольник (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;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стереометрических тел (демонстрационных и раздаточных)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математ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йные обучающие программ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математ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видеоуроков по курсу математи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мов Ш.А., Колягин Ю.М., Ткачева М.В., Математика: алгебра и начала математического анализ, геометрия. Алгебра и начала анализа. 10-11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насян Л.С., Бутузов В.Ф., Кадомцев С.Б. Математика: алгебра и начала математического анализ, геометрия. Геометрия. 10-11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0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1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кович А.Г., Семенов А.В., Математика: алгебра и начала математического анализа, геометрия. Алгебра и начала анализа (в двух частях), 10 – 11, ИОЦ Мнемозина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ин Г.К., Муравина О.В.,  Математика: алгебра и начала математического анализа, геометрия. Алгебра и начала анализа, 10 – 11, ООО Дрофа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релов А.В., Математика: алгебра и начала математического анализа, геометрия. Геометрия. 10 – 11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В.А., Смирнова И.М., Математика: алгебра и начала математического анализа, геометрия. Геометрия. 10 – 11, Издательский центр ВЕНТАНА-ГРАФ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гин И.Ф., Математика: алгебра и начала математического анализа, геометрия. Геометрия. 10 – 11, ООО Дрофа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0, Издательский центр ВЕНТАНА-ГРАФ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0, Издательский центр ВЕНТАНА-ГРАФ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1, Издательский центр ВЕНТАНА-ГРАФ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1, Издательский центр ВЕНТАНА-ГРАФ, 20.05.2020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oodle.dist-368.ru/ - Дистанционная школа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chool-collection.edu.ru/ – единая коллекция цифровых образовательных ресурсов.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lleng.ru/edu/math3.htm - типовые математические задания ЕГЭ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ek.diry.ru/p62222263.htm - подготовка к ЕГЭ по математике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eshuege.ru/ - образовательный портал для подготовки к ЕГЭ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ch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активная образовательная онлайн-платфор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хнология развития критического мышления, учебного проектирования (метод проектов), технология личностно-ориентированного обучения и воспит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интерактивной образовательной платформы Учи.ру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мение ясно, логично и точно излагать свои мысли в устной и письменной речи, понимать смысл познавательной задачи, выстраивать аргументацию, приводить примеры и контрприме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о математике как части мировой культуры и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еативность мышления, инициатива, находчивость, активность при решении математически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мение контролировать процесс и результат учебной математическ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особность к эмоциональному восприятию математических объектов, задач, решений, рассуждений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6) нравственное сознание и поведение на основе усвоения общечеловеческих ценност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математическими знаниями и умениями, необходимыми в по-−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) сформированность представлений об основных понятиях, идеях и методах математического анализ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) владение навыками использования готовых компьютерных программ при решении задач.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840"/>
        <w:gridCol w:w="4842"/>
        <w:gridCol w:w="3166"/>
      </w:tblGrid>
      <w:tr>
        <w:trPr/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</w:p>
        </w:tc>
        <w:tc>
          <w:tcPr>
            <w:tcW w:w="1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метные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 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Тригонометр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числовую окружность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оч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ги на числовой окружност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число, соответствующее точке и точку, соответствующую числ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декартовы координаты точек числовой окружности. Владеть понятиями синуса, косинуса, тангенса и котангенса, находить их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из градусной меры угла в радианную меру и наобор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основные тригонометрические тождества и применять их при вычислениях синуса, косинуса, тангенса и котангенса числа (угл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равило работы с формулами приведения, выполнять преобразования выражений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я и свойства тригонометрических функций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анализировать, читать и строить граф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ериод функци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реобразования граф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простейшие уравнения с помощью окружности и таблицы знач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стандартными приемами решения тригонометрически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формулы, использовать их для вычислений и преобразований выраже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преобразования и вычисления тригонометрических выражений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екватно использовать</w:t>
            </w:r>
            <w:r>
              <w:rPr>
                <w:sz w:val="22"/>
                <w:szCs w:val="22"/>
              </w:rPr>
              <w:t xml:space="preserve"> речевые средства для решения различных коммуникативных задач; </w:t>
            </w:r>
            <w:r>
              <w:rPr>
                <w:b/>
                <w:sz w:val="22"/>
                <w:szCs w:val="22"/>
              </w:rPr>
              <w:t>владение</w:t>
            </w:r>
            <w:r>
              <w:rPr>
                <w:sz w:val="22"/>
                <w:szCs w:val="22"/>
              </w:rPr>
              <w:t xml:space="preserve"> устной и письменной речью;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екватно, точно и последовательно отображать</w:t>
            </w:r>
            <w:r>
              <w:rPr>
                <w:sz w:val="22"/>
                <w:szCs w:val="22"/>
              </w:rPr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критически оценивать и интерпретировать</w:t>
            </w:r>
            <w:r>
              <w:rPr>
                <w:sz w:val="22"/>
                <w:szCs w:val="22"/>
              </w:rPr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возникновении, развитии и применении тригонометр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прикидку и оценку результатов вычислений, анализировать причины допущенных ошибок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280"/>
              <w:jc w:val="both"/>
              <w:rPr/>
            </w:pPr>
            <w:r>
              <w:rPr>
                <w:b/>
                <w:sz w:val="22"/>
                <w:szCs w:val="22"/>
              </w:rPr>
              <w:t>Способность</w:t>
            </w:r>
            <w:r>
              <w:rPr>
                <w:sz w:val="22"/>
                <w:szCs w:val="22"/>
              </w:rPr>
              <w:t xml:space="preserve"> вести диалог с другими людьми, достигать в нем взаимопонимания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нательное отношение</w:t>
            </w:r>
            <w:r>
              <w:rPr>
                <w:sz w:val="22"/>
                <w:szCs w:val="22"/>
              </w:rPr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Производн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предела последовательности, понятие производной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роизводные простейших функций, используя алгорит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дифференцирования при нахождении производной функ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геометрического и физического смысла производной функции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алгоритм составления уравнения касательной к графику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онятие связи возрастания, убывания функции и производной функци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экстремума фун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сследование функции на монотонность и экстрему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оизводную к исследованию функции. Строить график функции с помощью производ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скорость процесса по формуле, используя физический смысл производ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Сформировать</w:t>
            </w:r>
            <w:r>
              <w:rPr>
                <w:sz w:val="22"/>
                <w:szCs w:val="22"/>
              </w:rPr>
              <w:t xml:space="preserve"> понятие наибольшего, наименьшего значение функции на промежутк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аибольшее, наименьшее значение функции на отрезке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 и осмысливать</w:t>
            </w:r>
            <w:r>
              <w:rPr>
                <w:sz w:val="22"/>
                <w:szCs w:val="22"/>
              </w:rPr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осить</w:t>
            </w:r>
            <w:r>
              <w:rPr>
                <w:sz w:val="22"/>
                <w:szCs w:val="22"/>
              </w:rPr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Параллельность и перпендикулярность в пространстве. Векторы в пространстве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и доказывать </w:t>
            </w:r>
            <w:r>
              <w:rPr>
                <w:bCs/>
                <w:sz w:val="22"/>
                <w:szCs w:val="22"/>
              </w:rPr>
              <w:t xml:space="preserve">теоремы и свойства, </w:t>
            </w:r>
            <w:r>
              <w:rPr>
                <w:color w:val="000000"/>
                <w:sz w:val="22"/>
                <w:szCs w:val="22"/>
              </w:rPr>
              <w:t>формулировать опред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нять</w:t>
            </w:r>
            <w:r>
              <w:rPr>
                <w:color w:val="000000"/>
                <w:sz w:val="22"/>
                <w:szCs w:val="22"/>
              </w:rPr>
              <w:t xml:space="preserve"> изученные теоремы и свойства при решении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аспознавать и изображать</w:t>
            </w:r>
            <w:r>
              <w:rPr>
                <w:color w:val="000000"/>
                <w:sz w:val="22"/>
                <w:szCs w:val="22"/>
              </w:rPr>
              <w:t xml:space="preserve"> на рисунках угол между прямой и плоскостью, двугранные уг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зображать </w:t>
            </w:r>
            <w:r>
              <w:rPr>
                <w:color w:val="000000"/>
                <w:sz w:val="22"/>
                <w:szCs w:val="22"/>
              </w:rPr>
              <w:t>пространственные фигуры и их проекции на плоск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z w:val="22"/>
                <w:szCs w:val="22"/>
              </w:rPr>
              <w:t>в окружающем мире параллельные и перпендикулярные плоскости и прям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ыполнят</w:t>
            </w:r>
            <w:r>
              <w:rPr>
                <w:bCs/>
                <w:color w:val="000000"/>
                <w:sz w:val="22"/>
                <w:szCs w:val="22"/>
              </w:rPr>
              <w:t>ь действия с векторами в пространстве, используя основные правила.</w:t>
            </w:r>
          </w:p>
          <w:p>
            <w:pPr>
              <w:pStyle w:val="C4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color w:val="000000"/>
                <w:sz w:val="22"/>
                <w:szCs w:val="22"/>
              </w:rPr>
              <w:t>Использовать</w:t>
            </w:r>
            <w:r>
              <w:rPr>
                <w:rStyle w:val="C13"/>
                <w:color w:val="000000"/>
                <w:sz w:val="22"/>
                <w:szCs w:val="22"/>
              </w:rPr>
              <w:t xml:space="preserve"> метод координат при решении задач на вычисления и доказатель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в тексте требуемую информацию; 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шать</w:t>
            </w:r>
            <w:r>
              <w:rPr>
                <w:color w:val="000000"/>
                <w:sz w:val="22"/>
                <w:szCs w:val="22"/>
              </w:rPr>
              <w:t xml:space="preserve"> задачи на основе изученного материал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геометрические объекты используя готовые компьютерные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bCs/>
                <w:sz w:val="22"/>
                <w:szCs w:val="22"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и осмысливать </w:t>
            </w:r>
            <w:r>
              <w:rPr>
                <w:bCs/>
                <w:sz w:val="22"/>
                <w:szCs w:val="22"/>
              </w:rPr>
              <w:t xml:space="preserve">текст задачи, </w:t>
            </w:r>
            <w:r>
              <w:rPr>
                <w:b/>
                <w:bCs/>
                <w:sz w:val="22"/>
                <w:szCs w:val="22"/>
              </w:rPr>
              <w:t xml:space="preserve">переформулировать </w:t>
            </w:r>
            <w:r>
              <w:rPr>
                <w:bCs/>
                <w:sz w:val="22"/>
                <w:szCs w:val="22"/>
              </w:rPr>
              <w:t xml:space="preserve">условие, </w:t>
            </w: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условие и строить логическую цепоч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ществлять</w:t>
            </w:r>
            <w:r>
              <w:rPr>
                <w:color w:val="000000"/>
                <w:sz w:val="22"/>
                <w:szCs w:val="22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екватно использовать речь</w:t>
            </w:r>
            <w:r>
              <w:rPr>
                <w:color w:val="000000"/>
                <w:sz w:val="22"/>
                <w:szCs w:val="22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тавить </w:t>
            </w:r>
            <w:r>
              <w:rPr>
                <w:color w:val="000000"/>
                <w:sz w:val="22"/>
                <w:szCs w:val="22"/>
              </w:rPr>
              <w:t>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лагать</w:t>
            </w:r>
            <w:r>
              <w:rPr>
                <w:color w:val="000000"/>
                <w:sz w:val="22"/>
                <w:szCs w:val="22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являть</w:t>
            </w:r>
            <w:r>
              <w:rPr>
                <w:color w:val="000000"/>
                <w:sz w:val="22"/>
                <w:szCs w:val="22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лушать и вступать в </w:t>
            </w:r>
            <w:r>
              <w:rPr>
                <w:color w:val="000000"/>
                <w:sz w:val="22"/>
                <w:szCs w:val="22"/>
              </w:rPr>
              <w:t>диалог</w:t>
            </w:r>
            <w:r>
              <w:rPr>
                <w:b/>
                <w:color w:val="000000"/>
                <w:sz w:val="22"/>
                <w:szCs w:val="22"/>
              </w:rPr>
              <w:t xml:space="preserve">, участвовать </w:t>
            </w:r>
            <w:r>
              <w:rPr>
                <w:color w:val="000000"/>
                <w:sz w:val="22"/>
                <w:szCs w:val="22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читывать </w:t>
            </w:r>
            <w:r>
              <w:rPr>
                <w:color w:val="000000"/>
                <w:sz w:val="22"/>
                <w:szCs w:val="22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нимать</w:t>
            </w:r>
            <w:r>
              <w:rPr>
                <w:color w:val="000000"/>
                <w:sz w:val="22"/>
                <w:szCs w:val="22"/>
              </w:rPr>
              <w:t xml:space="preserve"> информацию, представленную в текстовой форме; отделять новое знание от  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иентировать</w:t>
            </w:r>
            <w:r>
              <w:rPr>
                <w:color w:val="000000"/>
                <w:sz w:val="22"/>
                <w:szCs w:val="22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5. Степенная, показательная и логарифмическ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позна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орни натуральной степени из числа и их свойства;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 xml:space="preserve">степени с рациональными показателями, их свойства; 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Читать</w:t>
            </w:r>
            <w:r>
              <w:rPr>
                <w:i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свойства корней из натуральной степени, свойства</w:t>
            </w:r>
            <w:r>
              <w:rPr>
                <w:iCs/>
                <w:sz w:val="22"/>
                <w:szCs w:val="22"/>
                <w:lang w:val="ru-RU" w:eastAsia="ru-RU"/>
              </w:rPr>
              <w:t xml:space="preserve"> степени с рациональными показателями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ол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ействия с корнями натуральной степени, 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рациональными показателями, 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ъясн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онятие логарифма,   свойства логарифма, десятичные и натуральные логарифм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ме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сновное логарифмическое тождество при решении выражени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t>записы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равила действий с логарифмам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образовы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алгебраические выражения, рациональные, иррациональные, степенные, показательные и логарифмические выражения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спольз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товые компьютерные программы для преобразования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ьзоваться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дополнительной и справочной литературой п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преобразовании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ладе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стандартными приемами решения рациональных, иррациональных степенных, показательных и логарифмических выраж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 самостоятельному поиску метода решения простейших алгебраических выражений, содержащих корни, степени, логарифмы;</w:t>
            </w:r>
          </w:p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на занятиях профессионального цикла  и повседневной жиз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6. Многогранники и тела вращения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на чертежах, рисунках и моделях пространственные геометрические фигуры, конфигурации фигу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аналогов геометрических фигур в окружающем мир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пространственные геометрические фигуры и их конфигурации с использованием чертежных инстру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ризмы и пирамиды, их элементов и видов на конструктивной основ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следовать и описывать</w:t>
            </w:r>
            <w:r>
              <w:rPr>
                <w:sz w:val="22"/>
                <w:szCs w:val="22"/>
              </w:rPr>
              <w:t xml:space="preserve"> свойства пространственных геометрических фигур, используя эксперимент, наблюдение, измер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окружающем мире пространственные симметричные фиг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</w:t>
            </w:r>
            <w:r>
              <w:rPr>
                <w:sz w:val="22"/>
                <w:szCs w:val="22"/>
              </w:rPr>
              <w:t>ь симметричные пространственные фиг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доказательство, на вычисление длин, углов, на построение сечений многогранников, тел вращ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цилиндра, конуса, сферы и шара, их эле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одни единицы измерения через друг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лощади поверхности, объема те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Исследовать</w:t>
            </w:r>
            <w:r>
              <w:rPr>
                <w:sz w:val="22"/>
                <w:szCs w:val="22"/>
                <w:shd w:fill="FFFFFF" w:val="clear"/>
              </w:rPr>
              <w:t xml:space="preserve"> закономерности  между формулами площадей поверхностей и их объема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нахождение площадей поверхности и объемов многогранников, тел вращения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компьютерное моделирование и эксперимент для изучения свойств геометрических объек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мысливать</w:t>
            </w:r>
            <w:r>
              <w:rPr>
                <w:sz w:val="22"/>
                <w:szCs w:val="22"/>
              </w:rPr>
              <w:t xml:space="preserve"> текст задачи, </w:t>
            </w:r>
            <w:r>
              <w:rPr>
                <w:b/>
                <w:sz w:val="22"/>
                <w:szCs w:val="22"/>
              </w:rPr>
              <w:t>переформулировать</w:t>
            </w:r>
            <w:r>
              <w:rPr>
                <w:sz w:val="22"/>
                <w:szCs w:val="22"/>
              </w:rPr>
              <w:t xml:space="preserve"> условие, </w:t>
            </w:r>
            <w:r>
              <w:rPr>
                <w:b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необходимую информацию,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условие  с помощью схем, рисунков,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ую цепочку рассуждений, критическ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лученный ответ,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амоконтроль, </w:t>
            </w: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ответ на соответствие услов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сечения пространственных фигур, получаемые путем предметного или компьютерного моделирования, определять их ви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и выполнении вычислительных операций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использовать </w:t>
            </w:r>
            <w:r>
              <w:rPr>
                <w:sz w:val="22"/>
                <w:szCs w:val="22"/>
                <w:shd w:fill="FFFFFF" w:val="clear"/>
              </w:rPr>
              <w:t>Mikrosoft Excel, при презентации выводов – Mikrosoft Power Point.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 и вступать</w:t>
            </w:r>
            <w:r>
              <w:rPr>
                <w:sz w:val="22"/>
                <w:szCs w:val="22"/>
              </w:rPr>
              <w:t xml:space="preserve"> в диалог,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ллективном обсуждении проб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ывать</w:t>
            </w:r>
            <w:r>
              <w:rPr>
                <w:sz w:val="22"/>
                <w:szCs w:val="22"/>
              </w:rPr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оговариваться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приходить</w:t>
            </w:r>
            <w:r>
              <w:rPr>
                <w:sz w:val="22"/>
                <w:szCs w:val="22"/>
              </w:rPr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7. Первообразная и интеграл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ервообразной, неопределенного интегра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первообразную для суммы функций, используя справочны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е находить первообразную для суммы функций, произведения функции на число, используя справочные материал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свойства неопределенных интегралов в сложных творческих зада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ировать</w:t>
            </w:r>
            <w:r>
              <w:rPr>
                <w:sz w:val="22"/>
                <w:szCs w:val="22"/>
              </w:rPr>
              <w:t xml:space="preserve"> понятие определенного интеграла, формулу Ньютона- Лейбница, криволинейной трапе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определенный интеграл  для суммы функций, используя справочные материа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нахождение площади фигуры, ограниченную лини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нятие интеграла в прикладных задач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ернуто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уждения,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доказательств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ш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ростейшие комбинаторные задачи методом перебора,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раж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известные формулы;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числ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в простейших случаях вероятности событий на основе подсчета числа исход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Представлять</w:t>
            </w:r>
            <w:r>
              <w:rPr>
                <w:sz w:val="22"/>
                <w:szCs w:val="22"/>
              </w:rPr>
              <w:t xml:space="preserve"> анализ реальных числовых данных, в виде диаграмм, графи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нформацию статистического харак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ешения задач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Быть готовым</w:t>
            </w:r>
            <w:r>
              <w:rPr>
                <w:sz w:val="22"/>
                <w:szCs w:val="22"/>
              </w:rPr>
              <w:t xml:space="preserve"> к самостоятельному поиску метода решения вероятностной  задач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ые компьютерные программы для анализа информации статистического характера и построения графиков и диаграм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в практической деятельности и повседневной жизни.</w:t>
            </w:r>
          </w:p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тстаивать свою точку зрения при решении вероятностных задач, при анализе информации статистического характера.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ходи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ополнительную информацию для решения вероятностных практических задач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Сформировать</w:t>
            </w:r>
            <w:r>
              <w:rPr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сновы логического мышления для решения вероятностных задач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9. </w:t>
            </w:r>
            <w:r>
              <w:rPr>
                <w:b/>
                <w:sz w:val="22"/>
                <w:szCs w:val="22"/>
              </w:rPr>
              <w:t>Уравнения и неравенства. Системы уравнений и неравенств.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одить</w:t>
            </w:r>
            <w:r>
              <w:rPr>
                <w:sz w:val="22"/>
                <w:szCs w:val="22"/>
              </w:rPr>
              <w:t xml:space="preserve"> равносильные переходы с целью упрощения уравнений,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верку найденного решения с помощью подстановки и учета области допустимых значений. </w:t>
            </w: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возможную потерю или приобретение корня и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ути возможного избегания ошиб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основные методы решения алгебраических уравнений: метод разложения на множители и метод введения новой переменн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простые тригонометрические, показательные, логарифмические, рациональные и иррациональные уравн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стандартные приёмы решения рациональных, иррациональных, показательных, логарифмических и тригонометрических неравенств. </w:t>
            </w: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неравенства методом интерва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войства и графики функций при решении уравнений и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решений уравнений и неравенств с дву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системы двух уравнений с двумя неизвестными графически, методом подстановки, методом алгебраического сложения, методом введения новых перемен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системы трех уравнений с тре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различные способы при решении систем неравенств, </w:t>
            </w: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их решений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чины возможных потерь или приобретения лишних решений и пути исправления данных ошибо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, выделенного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исьм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за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держание учебного предм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 и специальностей СПО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витие понятия о числ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ые и рациональные числа. Действительные числа. </w:t>
      </w:r>
      <w:r>
        <w:rPr>
          <w:i/>
          <w:iCs/>
          <w:sz w:val="28"/>
          <w:szCs w:val="28"/>
        </w:rPr>
        <w:t>Приближенные вычис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омплексные числ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b/>
          <w:iCs/>
          <w:sz w:val="28"/>
          <w:szCs w:val="28"/>
        </w:rPr>
        <w:t>Корни</w:t>
      </w:r>
      <w:r>
        <w:rPr>
          <w:b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степени и логариф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ни и степен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и натуральной степени из числа и их свойства. Степени с рациональными показателями, их свойства. Степени с действительными показателями. </w:t>
      </w:r>
      <w:r>
        <w:rPr>
          <w:i/>
          <w:iCs/>
          <w:sz w:val="28"/>
          <w:szCs w:val="28"/>
        </w:rPr>
        <w:t>Свойства степени с действительным показателе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Логарифм. Логарифм чис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е логарифмическое тождество. Десятичные и натуральные логарифмы. Правила действий с логарифмами. Переход к новому основа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еобразование алгебраических выраж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 сравнение корней. Выполнение расчетов с радикал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кладных задач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лиженные вычисления и решения прикладных зада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арифмических уравнени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РИГОНОМЕТ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игонометрические тожде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ормулы приведения. Формулы сложения. Формулы удвоения </w:t>
      </w:r>
      <w:r>
        <w:rPr>
          <w:i/>
          <w:iCs/>
          <w:sz w:val="28"/>
          <w:szCs w:val="28"/>
        </w:rPr>
        <w:t>Формулы половинного уг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 простейших тригонометрических выраж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/>
          <w:iCs/>
          <w:sz w:val="28"/>
          <w:szCs w:val="28"/>
        </w:rPr>
        <w:t>Выражение тригонометрических функций через тангенс половинного аргу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стейшие тригонометрические уравнения. </w:t>
      </w:r>
      <w:r>
        <w:rPr>
          <w:i/>
          <w:iCs/>
          <w:sz w:val="28"/>
          <w:szCs w:val="28"/>
        </w:rPr>
        <w:t>Простейшие тригонометрические 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Обратные тригонометрические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дианный метод измерения углов вращения и связь с градусной мер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. Простейшие тригонометрические уравнения и неравен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ные тригонометрические функции: 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, их свойства и график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войства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/>
          <w:iCs/>
          <w:sz w:val="28"/>
          <w:szCs w:val="28"/>
        </w:rPr>
        <w:t>Понятие о непрерывност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Обратные функции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ласть определения и область значений обратной функци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График обратной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епенные, показательные, логарифмические и тригонометрические функции. Обратные тригонометрические функц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функций, их свойства и граф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, растяжение и сжатие вдоль осей координат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-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казательные, логарифмические, тригонометрические уравнения и </w:t>
      </w:r>
      <w:r>
        <w:rPr>
          <w:i/>
          <w:iCs/>
          <w:sz w:val="28"/>
          <w:szCs w:val="28"/>
        </w:rPr>
        <w:t>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следовательн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задания и свойства числовых последовательностей. </w:t>
      </w:r>
      <w:r>
        <w:rPr>
          <w:i/>
          <w:iCs/>
          <w:sz w:val="28"/>
          <w:szCs w:val="28"/>
        </w:rPr>
        <w:t>Понятие о пределе последовательност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уществование предела монотонной ограниченной последовательности</w:t>
      </w:r>
      <w:r>
        <w:rPr>
          <w:sz w:val="28"/>
          <w:szCs w:val="28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изводна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/>
          <w:iCs/>
          <w:sz w:val="28"/>
          <w:szCs w:val="28"/>
        </w:rPr>
        <w:t>Производные обратной функции и композици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ервообразная и интегра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: механический и геометрический смысл производн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равнения и системы уравн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циональные, иррациональные, показательные и тригонометрические уравнения и систе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вносильность уравнений, неравенств,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еравен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циональные, иррациональные, показательные и </w:t>
      </w:r>
      <w:r>
        <w:rPr>
          <w:i/>
          <w:iCs/>
          <w:sz w:val="28"/>
          <w:szCs w:val="28"/>
        </w:rPr>
        <w:t xml:space="preserve">тригонометрические </w:t>
      </w:r>
      <w:r>
        <w:rPr>
          <w:sz w:val="28"/>
          <w:szCs w:val="28"/>
        </w:rPr>
        <w:t>неравенства. Основные приемы их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Использование свойств и графиков функций при решении уравнений и неравенств. </w:t>
      </w:r>
      <w:r>
        <w:rPr>
          <w:sz w:val="28"/>
          <w:szCs w:val="28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кладные задач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а, учет реальных огранич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ни уравнений. Равносильность уравнений. Преобразование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решения уравнений. Решение систем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войств и графиков функций для решения уравнений и неравенст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теории вероятност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бытие, вероятность события, сложение и умножение вероятностей. </w:t>
      </w:r>
      <w:r>
        <w:rPr>
          <w:i/>
          <w:iCs/>
          <w:sz w:val="28"/>
          <w:szCs w:val="28"/>
        </w:rPr>
        <w:t>Понятие о независимости событий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искретная случайная величин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акон ее распреде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Числовые характеристики дискретной случайной величин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коне больших чисе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математической статис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ставление данных (таблицы, диаграммы, графики), </w:t>
      </w:r>
      <w:r>
        <w:rPr>
          <w:i/>
          <w:iCs/>
          <w:sz w:val="28"/>
          <w:szCs w:val="28"/>
        </w:rPr>
        <w:t>генеральная совокупно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ыбор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реднее арифметическо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едиан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дачах математической статисти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Решение практических задач с применением вероятностных мет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ямые и плоскости в пространств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. </w:t>
      </w:r>
      <w:r>
        <w:rPr>
          <w:i/>
          <w:iCs/>
          <w:sz w:val="28"/>
          <w:szCs w:val="28"/>
        </w:rPr>
        <w:t>Площадь ортогональной проекции</w:t>
      </w:r>
      <w:r>
        <w:rPr>
          <w:sz w:val="28"/>
          <w:szCs w:val="28"/>
        </w:rPr>
        <w:t>. Изображение пространственных фигур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гранн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ершины, ребра, грани многогранника. </w:t>
      </w:r>
      <w:r>
        <w:rPr>
          <w:i/>
          <w:iCs/>
          <w:sz w:val="28"/>
          <w:szCs w:val="28"/>
        </w:rPr>
        <w:t>Развертк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Многогранные угл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ыпуклые многогранник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Теорема Эй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зма. Прямая и </w:t>
      </w:r>
      <w:r>
        <w:rPr>
          <w:i/>
          <w:iCs/>
          <w:sz w:val="28"/>
          <w:szCs w:val="28"/>
        </w:rPr>
        <w:t xml:space="preserve">наклонная </w:t>
      </w:r>
      <w:r>
        <w:rPr>
          <w:sz w:val="28"/>
          <w:szCs w:val="28"/>
        </w:rPr>
        <w:t>призма. Правильная призма. Параллелепипед. К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амида. Правильная пирамида. Усеченная пирамида. Тетраэд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метрии в кубе, в параллелепипеде, в призме и пирам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чения куба, призмы и пирами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авильных многогранниках (тетраэдре, кубе, октаэдре, додекаэдре и икосаэдре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а и поверхности вращ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р и сфера, их сечения. Касательная плоскость к сфер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в геометр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его измерение. Интегральная формула объем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ы и вектор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/>
          <w:iCs/>
          <w:sz w:val="28"/>
          <w:szCs w:val="28"/>
        </w:rPr>
        <w:t>плоскости и прям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пользование координат и векторов при решении математических и прикладных задач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и свойства параллельных и перпендикулярны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 и его свойства. </w:t>
      </w:r>
      <w:r>
        <w:rPr>
          <w:i/>
          <w:iCs/>
          <w:sz w:val="28"/>
          <w:szCs w:val="28"/>
        </w:rPr>
        <w:t>Теорема о площади ортогональной проекции многоугольника</w:t>
      </w:r>
      <w:r>
        <w:rPr>
          <w:sz w:val="28"/>
          <w:szCs w:val="28"/>
        </w:rPr>
        <w:t>. Взаимное расположение пространственных фигу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кторы. Действия с векторами. Декартова система координат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неаудиторных занятий студентам наряду с решением задач и выполнения 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е темы индивидуальных проектов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и в годы Великой Отечественной войны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а в моей будущей профессии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Тайна золотого сечения 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Задачи Наполеона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Геометрия Лобачевског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редиты и вклады: добро или зл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Геометрические формы в искусстве.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имметрия вокруг нас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Алгебра логики в информационных процессах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усы и бактерии. (Геометрическая форма, расположение в пространстве, рост численност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ая математик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тежи, фигуры, линии и математические расчеты в твоей профессии 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 софизмы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ие открытия (математик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алгебра)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геометрия)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 Гармо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определенного интеграла в экономик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ние экологических процессов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амент – отпечаток души народа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ind w:left="426" w:right="709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е многогранники в картине мира и т.д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714"/>
        <w:gridCol w:w="1208"/>
        <w:gridCol w:w="2302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ОУДП.04 </w:t>
            </w: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1. Числовые функции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1.1 </w:t>
            </w:r>
          </w:p>
          <w:p>
            <w:pPr>
              <w:pStyle w:val="Normal"/>
              <w:rPr/>
            </w:pPr>
            <w:r>
              <w:rPr/>
              <w:t>Повторение базового материала курса алгебры основ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Тождественные преобразования алгебраических выражений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Линейные и квадратные уравнения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Линейные и квадратны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  <w:bCs/>
              </w:rPr>
              <w:t>Входная контрольная работа за курс основной шко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витие понятия о числ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Целые и рациональные числа. Рациональные дроб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оценка и классификация объектов,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: создание презентац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ррациональные числа. Множество действительных чис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исловая прямая. Приближенные вычисления. Приближенное значение величины и погрешности прибли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Числовые функци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</w:rPr>
              <w:t>Определение числовой функции.</w:t>
            </w:r>
            <w:r>
              <w:rPr/>
              <w:t xml:space="preserve"> Область определения и множество значений; график функции. Способы задания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развернутое обоснование суждений, формулирование определений и понятий; оценка и классификация объекто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строение графиков функций, заданных различными способами. Свойства функций: монотонность, четность, нечетность, ограниченность, периодичность. Промежутки возрастания, убыва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остроение графиков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: выполнение практических и граф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 xml:space="preserve">Свойства функц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ригонометр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widowControl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autoSpaceDE w:val="false"/>
              <w:jc w:val="both"/>
              <w:outlineLvl w:val="0"/>
              <w:rPr/>
            </w:pPr>
            <w:r>
              <w:rPr/>
              <w:t>Числовая окружн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center"/>
              <w:rPr/>
            </w:pPr>
            <w:r>
              <w:rPr/>
              <w:t>беседа, проблемно-ориентированный диалог; формулирование определений и понятий, приведение доказатель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и графических работ; решение учебных задач; 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Числовая окруж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Нахождение точек по их координатам на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инус, косинус, тангенс и котангенс произволь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Радианная мера угла. Числовая окружность на координатной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Определение координат точек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инус, косинус числа. Тангенс и котангенс чис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сновные тригонометрические тожде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Функция у = со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рксинус, арккосинус, арктангенс чис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остейшие тригонометр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днородны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; тестирование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Синус и косинус суммы и разности двух уг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 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нгенс суммы и разности двух угл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Формулы полови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реобразование суммы в произведение и произведения в сумм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3. Параллельность и перпендикулярность в пространстве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Параллельность в простран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Normal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Стереометрия. Основные понятия стереометрии: точка, прямая, плоскость, пространство. Аксиомы стереометр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именение аксиом стереометрии и их следств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ересекающиеся, параллельные и скрещивающиеся прямые.</w:t>
            </w:r>
            <w:r>
              <w:rPr>
                <w:sz w:val="22"/>
              </w:rPr>
              <w:t xml:space="preserve"> Угол между прямыми в пространств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задач на нахождение углов между прямыми в пространств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араллельные прямая и плоскость. Признак параллельности прямой и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араллельные и пересекающиеся плоскости, их иллюстрация на моделя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венство отрезков параллельных прямых, заключенных между параллельными плоскост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араллельность линий пересечения двух плоскостей третьей плоскость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задач на взаимное расположение прямых и плоскос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араллельное проектировани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Изображение пространственных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овторение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Контрольная работа № 4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Default"/>
              <w:spacing w:before="0" w:after="120"/>
              <w:rPr/>
            </w:pPr>
            <w:r>
              <w:rPr/>
              <w:t>Тема 3.2.</w:t>
            </w:r>
          </w:p>
          <w:p>
            <w:pPr>
              <w:pStyle w:val="Default"/>
              <w:spacing w:before="0" w:after="120"/>
              <w:rPr/>
            </w:pPr>
            <w:r>
              <w:rPr/>
              <w:t>Перпендикулярность в пространств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ерпендикулярность прям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ерпендикулярность прямой и плоскости, ее иллюстрация на моделя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ерпендикуляр и наклонная к плоскости, проекция наклонной на плоск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Теорема о трех перпендикуляра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задач на перпендикулярность прямой и плоскост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ерпендикулярные плоск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ерпендикулярные плоскости, их иллюстрация на моделях, </w:t>
            </w:r>
            <w:r>
              <w:rPr>
                <w:sz w:val="22"/>
              </w:rPr>
              <w:t>признаки и свой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вугранный угол, линейный угол двугра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Угол между прямой и плоскость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Контрольная работа № 5 </w:t>
            </w:r>
            <w:r>
              <w:rPr/>
              <w:t>по теме «Перпендикуляр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Координаты и векторы</w:t>
            </w:r>
          </w:p>
          <w:p>
            <w:pPr>
              <w:pStyle w:val="TextBodyIndent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Декартовы координаты в пространстве. Формула расстояния между двумя точка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Уравнения сферы </w:t>
            </w:r>
            <w:r>
              <w:rPr>
                <w:i/>
              </w:rPr>
              <w:t>и плоскости</w:t>
            </w:r>
            <w:r>
              <w:rPr/>
              <w:t xml:space="preserve">. </w:t>
            </w:r>
            <w:r>
              <w:rPr>
                <w:i/>
              </w:rPr>
              <w:t>Формула расстояния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Векторы. Модуль вектора. Равенство векторов. Сложение векторов и умножение вектора на числ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Угол между векторами. Координаты вектора. Скалярное произведение вектор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 «</w:t>
            </w:r>
            <w:r>
              <w:rPr/>
              <w:t>Решение задач на нахождение скалярного произведения вектор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Коллинеарные векторы. Разложение вектора по двум неколлинеарным вектора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 «</w:t>
            </w:r>
            <w:r>
              <w:rPr/>
              <w:t>Разложение вектора по двум неколлине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мпланарные векторы.  Разложение вектора по трем некомпланарным вектора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 «</w:t>
            </w:r>
            <w:r>
              <w:rPr/>
              <w:t>Разложение вектора по трем некомплан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 «</w:t>
            </w:r>
            <w:r>
              <w:rPr/>
              <w:t>Вычисление углов между прямыми и плоскостям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изводн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Последовательности</w:t>
            </w:r>
          </w:p>
          <w:p>
            <w:pPr>
              <w:pStyle w:val="22"/>
              <w:widowControl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следовательности. Способы задания и свойства числовых последовательносте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нятие о пределе последовательности</w:t>
            </w:r>
            <w:r>
              <w:rPr>
                <w:i/>
              </w:rPr>
              <w:t xml:space="preserve">. </w:t>
            </w:r>
            <w:r>
              <w:rPr/>
              <w:t>Предел функции на бесконеч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едел функции в точк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 «</w:t>
            </w:r>
            <w:r>
              <w:rPr/>
              <w:t>Техника вычисления предел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>
          <w:trHeight w:val="436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  <w:p>
            <w:pPr>
              <w:pStyle w:val="Normal"/>
              <w:rPr/>
            </w:pPr>
            <w:r>
              <w:rPr/>
              <w:t>Производная функции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Определение производн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Геометрический и физический смысл производ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блица производных Правил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равила производных суммы, разности, Правила производных произведения, частног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  <w:r>
              <w:rPr/>
              <w:t>по теме «Правила и формулы отыскания производных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4.3. </w:t>
            </w:r>
          </w:p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Уравнение касательной к графику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 исследовательская деятельность; составление логической схемы, цепочки; 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Составление уравнения касательно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 «</w:t>
            </w:r>
            <w:r>
              <w:rPr/>
              <w:t>Исследование функций на монотонность и экстремум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римеры использования производной для нахождения наилучшего решения в прикладных задача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6 </w:t>
            </w:r>
            <w:r>
              <w:rPr/>
              <w:t>по теме «Правила и формулы отыскания производных. 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Степенная, показательная и логарифмическ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Степени и корни. Степенная функция</w:t>
            </w:r>
          </w:p>
          <w:p>
            <w:pPr>
              <w:pStyle w:val="Normal"/>
              <w:widowControl w:val="false"/>
              <w:spacing w:before="6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Корень степени </w:t>
            </w:r>
            <w:r>
              <w:rPr>
                <w:lang w:val="en-US"/>
              </w:rPr>
              <w:t>n</w:t>
            </w:r>
            <w:r>
              <w:rPr/>
              <w:t xml:space="preserve"> &gt; 1 и его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;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Степень с рациональным показателем и её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образование выражений, содержащих радика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  <w:sz w:val="22"/>
              </w:rPr>
              <w:t>Понятие о степени с действительным показателем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"/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Свойства степени с действительным показател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образование выражений, содержащих степени с рациональным и действительными показател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Иррациона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иррациона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2</w:t>
            </w:r>
          </w:p>
          <w:p>
            <w:pPr>
              <w:pStyle w:val="Normal"/>
              <w:rPr/>
            </w:pPr>
            <w:r>
              <w:rPr/>
              <w:t>Показательная  функция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казательная функция (экспонента). Свойства показательной функ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График показатель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казате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Способы решения показате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показательны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казательные неравенства.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систем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показательных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7 </w:t>
            </w:r>
            <w:r>
              <w:rPr/>
              <w:t>по теме «Показательная функция. Показательные 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5.3 </w:t>
            </w:r>
          </w:p>
          <w:p>
            <w:pPr>
              <w:pStyle w:val="Normal"/>
              <w:rPr/>
            </w:pPr>
            <w:r>
              <w:rPr/>
              <w:t>Логарифмическая функция.</w:t>
            </w:r>
          </w:p>
          <w:p>
            <w:pPr>
              <w:pStyle w:val="2"/>
              <w:widowControl w:val="false"/>
              <w:spacing w:lineRule="auto" w:line="240"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Логарифм числ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Основное логарифмическое тождество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Свойства логарифм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Логарифм произведения, частного, степени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Формулы пот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Десятичный и натуральный логарифмы, число 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ая функция, её свойства и график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Способы решения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Логарифмически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логарифмических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8 </w:t>
            </w:r>
            <w:r>
              <w:rPr/>
              <w:t>по теме «Логарифмические уравнения и неравенства. Дифференцирование показательной и логарифмической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, тестирование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6. Многогранники и тела вра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1.</w:t>
            </w:r>
          </w:p>
          <w:p>
            <w:pPr>
              <w:pStyle w:val="Normal"/>
              <w:rPr/>
            </w:pPr>
            <w:r>
              <w:rPr/>
              <w:t>Многогранники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ногогранник. Вершины, ребра, грани многогранника</w:t>
            </w:r>
            <w:r>
              <w:rPr>
                <w:i/>
              </w:rPr>
              <w:t>. Выпуклые многогранн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формулирование определений и понятий, оценка и классификация объектов; </w:t>
            </w:r>
          </w:p>
          <w:p>
            <w:pPr>
              <w:pStyle w:val="Normal"/>
              <w:jc w:val="center"/>
              <w:rPr/>
            </w:pPr>
            <w:r>
              <w:rPr/>
              <w:t>описание объекта по схеме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ная: 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проект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изма, ее основания, боковые ребра, высота, боковая поверхность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ям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и накло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ризма. Правильная призм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оверхности и объема приз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араллелепипед. Прямоугольный параллелепипед. К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ирамида, ее основание, боковые ребра, высота, боковая поверхность. Треугольная пирамида. Правильная пирами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Усеченная пирами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оверхности и объема пирамид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ечения куба, призмы, пирамид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имметрии в кубе, в параллелепипед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в призме и пирамид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</w:rPr>
              <w:t>Понятие о симметрии в пространстве (центральная, осевая, зеркальная). Примеры симметрий в окружающем мир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</w:rPr>
              <w:t>Понятие об объеме тела. Отношение объемов подобных тел</w:t>
            </w:r>
            <w:r>
              <w:rPr/>
              <w:t xml:space="preserve"> Объемы многогранни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2.</w:t>
            </w:r>
          </w:p>
          <w:p>
            <w:pPr>
              <w:pStyle w:val="Normal"/>
              <w:rPr/>
            </w:pPr>
            <w:r>
              <w:rPr/>
              <w:t>Тела вращения</w:t>
            </w:r>
          </w:p>
          <w:p>
            <w:pPr>
              <w:pStyle w:val="TextBodyIndent"/>
              <w:widowControl w:val="false"/>
              <w:spacing w:lineRule="auto" w:line="240" w:before="6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b/>
                <w:i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ямой круговой цилиндр и его элемент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</w:rPr>
              <w:t>Осевые сечения и сечения параллельные основанию</w:t>
            </w:r>
            <w:r>
              <w:rPr/>
              <w:t xml:space="preserve">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ормула для нахождения площади боковой поверхности цилинд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оверхности и объема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ямой круговой конус, его элемент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</w:rPr>
              <w:t>Осевые сечения и сечения, параллельные основанию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ормула для нахождения площади боковой поверхности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оверхности и объема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Шар и сфера, </w:t>
            </w:r>
            <w:r>
              <w:rPr>
                <w:i/>
                <w:sz w:val="22"/>
              </w:rPr>
              <w:t>касательная плоскость к сфере</w:t>
            </w:r>
            <w:r>
              <w:rPr/>
              <w:t>. Площадь поверхности сфер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Объемы тел вра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Контрольная работа № 9 </w:t>
            </w:r>
            <w:r>
              <w:rPr/>
              <w:t>по темам «Многогранники. Тела вращ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, тестирование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7. Первообразная и интегр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7.1.</w:t>
            </w:r>
          </w:p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  <w:p>
            <w:pPr>
              <w:pStyle w:val="22"/>
              <w:widowControl w:val="false"/>
              <w:spacing w:lineRule="auto" w:line="24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widowControl w:val="false"/>
              <w:spacing w:lineRule="auto" w:line="240" w:before="0" w:after="12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Первообразная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поисковые и научные исследования;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Основное свойство первообразно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Правила вычисления первообраз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Нахождение</w:t>
            </w:r>
            <w:r>
              <w:rPr>
                <w:b/>
              </w:rPr>
              <w:t xml:space="preserve"> </w:t>
            </w:r>
            <w:r>
              <w:rPr/>
              <w:t>первообразны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нятие неопределенного интегра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интегр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Понятие об определённом интеграле как площади криволинейной трапе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Вычисление площадей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Формула Ньютона—Лейбница.</w:t>
            </w:r>
            <w:r>
              <w:rPr>
                <w:i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лощадей плоских фигу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Примеры применения интеграла в геометр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Вторая производна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Вторая производная и ее физический смыс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10 </w:t>
            </w:r>
            <w:r>
              <w:rPr/>
              <w:t>по теме «Первообразная и интеграл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8.1. </w:t>
            </w:r>
          </w:p>
          <w:p>
            <w:pPr>
              <w:pStyle w:val="Normal"/>
              <w:rPr/>
            </w:pPr>
            <w:r>
              <w:rPr/>
              <w:t xml:space="preserve">Элементы математической статист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сбор и обработка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едставление данных (таблицы, диаграммы, графики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дставление данных в таблиц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Гистограммы. </w:t>
            </w:r>
            <w:r>
              <w:rPr>
                <w:i/>
                <w:sz w:val="22"/>
              </w:rPr>
              <w:t>Числовые характеристики рядов данных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Построение диаграмм. Организационные диаграмм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2.</w:t>
            </w:r>
          </w:p>
          <w:p>
            <w:pPr>
              <w:pStyle w:val="Normal"/>
              <w:rPr/>
            </w:pPr>
            <w:r>
              <w:rPr/>
              <w:t>Элементы теории вероятносте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Элементарные и сложные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Вероятность суммы несовместных событ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Вероятность противоположного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</w:rPr>
              <w:t>Понятие о независимости событий. Вероятность и статистическая частота наступления события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практических задач с применением вероятностных мет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лементы комбинатор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оочередный и одновременный выбор нескольких элементов из конечного множе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Формулы числа перестановок, сочетаний, размещен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шение комбинаторных задач. Формула бинома Ньютон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войства биномиальных коэффициентов. Треугольник Паскал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9. </w:t>
            </w:r>
            <w:r>
              <w:rPr>
                <w:b/>
              </w:rPr>
              <w:t>Уравнения и неравенства. 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9.1.</w:t>
            </w:r>
          </w:p>
          <w:p>
            <w:pPr>
              <w:pStyle w:val="Normal"/>
              <w:rPr/>
            </w:pPr>
            <w:r>
              <w:rPr/>
              <w:t>Уравнения и неравенства. Системы уравнений и неравен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Равносильность уравнений, неравенств, систе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 ориентированный диалог; составление логической схемы, цепочки; решение учебных задач;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подстановка, алгебраическое сложе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22"/>
              </w:rPr>
              <w:t>Практическая работа:</w:t>
            </w:r>
            <w:r>
              <w:rPr>
                <w:sz w:val="22"/>
              </w:rPr>
              <w:t xml:space="preserve"> Решение простейших систем уравнений с двумя неизвестным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  <w:sz w:val="22"/>
              </w:rPr>
              <w:t>Практическая работа:</w:t>
            </w:r>
            <w:r>
              <w:rPr>
                <w:sz w:val="22"/>
              </w:rPr>
              <w:t xml:space="preserve"> 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Решение систем неравенств с одной перемен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Использование свойств и графиков функций при решении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22"/>
              </w:rPr>
              <w:t>Практическая работа:</w:t>
            </w:r>
            <w:r>
              <w:rPr>
                <w:sz w:val="22"/>
              </w:rPr>
              <w:t xml:space="preserve"> Метод интерв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Применение математических методов для решения содержательных задач из различных областей науки и практ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Интерпретация результата, учет реальных огранич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по теме «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 Повторение, подготовка к экзамен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10.1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реобразование тригонометрических, показательных и логарифмических выраж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3">
    <w:name w:val="c13"/>
    <w:basedOn w:val="Style13"/>
    <w:qFormat/>
    <w:rPr/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Style21">
    <w:name w:val="Нижний колонтитул Знак"/>
    <w:qFormat/>
    <w:rPr>
      <w:sz w:val="24"/>
      <w:szCs w:val="24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25" w:after="225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30:00Z</dcterms:created>
  <dc:creator>Admin</dc:creator>
  <dc:description/>
  <cp:keywords/>
  <dc:language>en-US</dc:language>
  <cp:lastModifiedBy>lexiss</cp:lastModifiedBy>
  <cp:lastPrinted>2018-09-23T19:39:00Z</cp:lastPrinted>
  <dcterms:modified xsi:type="dcterms:W3CDTF">2022-05-15T17:48:00Z</dcterms:modified>
  <cp:revision>23</cp:revision>
  <dc:subject/>
  <dc:title>БОУ  СПО  ВО  «ВОЛОГОДСКИЙ КОЛЛЕДЖ ТЕХНОЛОГИИ  И  ДИЗАЙНА»</dc:title>
</cp:coreProperties>
</file>