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9" w:hanging="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ind w:left="5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от 22.06.2023 №514</w:t>
      </w:r>
    </w:p>
    <w:p>
      <w:pPr>
        <w:pStyle w:val="Normal"/>
        <w:suppressAutoHyphens w:val="true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БОЧАЯ ПРОГРАММА ПРОФЕССИОНАЛЬНОГО МОДУЛЯ </w:t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</w:rPr>
      </w:pPr>
      <w:bookmarkStart w:id="0" w:name="_Hlk145974183"/>
      <w:bookmarkEnd w:id="0"/>
      <w:r>
        <w:rPr>
          <w:b/>
          <w:bCs/>
          <w:sz w:val="32"/>
          <w:szCs w:val="32"/>
        </w:rPr>
        <w:t>ПМ.05 Освоение одной или нескольких профессий рабочих, должностей служащих: 11695 Горнична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bookmarkStart w:id="1" w:name="_Hlk145974183"/>
      <w:bookmarkEnd w:id="1"/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43.02.14 Гостиничное дело 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Шершнева Е.В., Каменская А.А., Некипелова Е.Д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Heading1"/>
              <w:suppressAutoHyphens w:val="true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69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center"/>
        <w:rPr/>
      </w:pPr>
      <w:r>
        <w:rPr>
          <w:b/>
        </w:rPr>
        <w:t>ПАСПОРТ ПРОГРАММЫ ПРОФЕССИОНАЛЬНОГО МОДУЛЯ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-428" w:hanging="0"/>
        <w:rPr/>
      </w:pPr>
      <w:r>
        <w:rPr/>
        <w:t>ПМ.05 Освоение одной или нескольких профессий рабочих, должностей служащих: 11695 Горничная</w:t>
      </w:r>
    </w:p>
    <w:p>
      <w:pPr>
        <w:pStyle w:val="Normal"/>
        <w:suppressAutoHyphens w:val="true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suppressAutoHyphens w:val="true"/>
        <w:jc w:val="both"/>
        <w:rPr/>
      </w:pPr>
      <w:r>
        <w:rPr/>
        <w:t>Программа профессионального модуля –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ПМ.05 Освоение одной или нескольких профессий рабочих, должностей служащих: 11695 Горничная и соответствующих профессиональных компетенций (ПК):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11695 Горнич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en-US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В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Поддержание чистоты номерного фонда гостиничных комплексов и иных средств размещения в соответствии с требованиями к их санитарному состоя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К 1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Уборка номерного фонда гостиничных комплексов и иных средств раз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>ПК 1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Планирование, организация и контроль текущей деятельности бригады горничных в гостиничных комплексах и иных средствах размещения</w:t>
            </w:r>
          </w:p>
        </w:tc>
      </w:tr>
    </w:tbl>
    <w:p>
      <w:pPr>
        <w:pStyle w:val="Normal"/>
        <w:suppressAutoHyphens w:val="true"/>
        <w:ind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uppressAutoHyphens w:val="true"/>
        <w:spacing w:before="0" w:after="0"/>
        <w:jc w:val="both"/>
        <w:rPr>
          <w:rStyle w:val="FontStyle15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есто профессионального модуля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Style w:val="FontStyle15"/>
          <w:b/>
          <w:i w:val="false"/>
          <w:sz w:val="24"/>
          <w:szCs w:val="24"/>
        </w:rPr>
        <w:t>профессиональный модуль</w:t>
      </w:r>
      <w:r>
        <w:rPr>
          <w:rStyle w:val="FontStyle15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М 05. Выполнение работ по одной или нескольким профессиям рабочих, должностям служащих  (11695 Горничная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Style w:val="FontStyle15"/>
          <w:b/>
          <w:i w:val="false"/>
          <w:sz w:val="24"/>
          <w:szCs w:val="24"/>
        </w:rPr>
        <w:t>входит в профессиональный учебный цикл</w:t>
      </w:r>
    </w:p>
    <w:p>
      <w:pPr>
        <w:pStyle w:val="Normal"/>
        <w:suppressAutoHyphens w:val="true"/>
        <w:jc w:val="both"/>
        <w:rPr>
          <w:rStyle w:val="FontStyle15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1.3. Цели и задачи профессионального модуля – требования к результатам освоения учебной дисциплины:</w:t>
      </w:r>
    </w:p>
    <w:p>
      <w:pPr>
        <w:pStyle w:val="Normal"/>
        <w:suppressAutoHyphens w:val="true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11695 Горнич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883"/>
      </w:tblGrid>
      <w:tr>
        <w:trPr>
          <w:trHeight w:val="498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Иметь практический опыт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Комплектование тележки для текущей уборки номерного фон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верка исправности и функционирования инвентаря/ оборудования в номе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Комплектация номерного фонда расходными материалам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Смена постельного белья и полотенец в номерном фонде в соответствии со стандартами средства размеще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Уборка ванной комнаты в номе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Уборка спальни, комнат в номе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Сдача в установленном порядке вещей гостя в стирку по его заявк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Выявление дефектов и поломок мебели в номе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Проверка наличия и сохранности всех предметов в номерном фонд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Составление и подача заявок в инженерно - техническую службу средства размеще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Регистрация забытых и потерянных гостями (клиентами) веще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Итоговая проверка соответствия качества текущей уборки номерного фонда требованиям стандартов уборки средства размещ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рием номера при выезде гост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уметь: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одбирать и комплектовать белье, предметы личной гигиены, и другие возобновляемые материалы гостиничного номер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оводить текущую уборку номерного фонда согласно утвержденным процедурам и стандартам работы уборки средства размещен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Осуществлять экипировку номерного фонда по стандартам средства размещ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роводить проверку рабочего состояния и регулирование бытовых приборов и оборудования номерного фо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Вести документацию по текущей уборке номерного фонд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Соблюдать регламенты, стандарты и нормативно-техническую документацию, используемую уборке номерного фонд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знать: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Нормативные правовые акты Российской Федерации, регулирующие деятельность гостиничных комплексов и иных средств размещ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авила использования моющих и чистящих средств, препаратов для уборки номерного фонд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Правила обработки различных поверхностей номерного фо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авила подбора и использования уборочного инвентар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авила и методы текущей уборки номерного фонд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оцедуры выезда гост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Правила проведения дезинфекции и дезинсекции номерного фо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Основы этики, эстетики и психологии обслуживания гостей при уборке номер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авила использования электрооборудования для уборки номерного фонд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авила по охране труда, основы охраны здоровья, санитарии и гигиен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Правила антитеррористической безопасности и безопасности гостей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Максимальной учебной нагрузки обучающегося -  436 часов, включая: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ab/>
        <w:t>обязательной аудиторной учебной нагрузки обучающегося  - 182 часов;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ab/>
        <w:t>самостоятельной работы обучающегося –10 часов;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     </w:t>
      </w:r>
      <w:r>
        <w:rPr/>
        <w:t>учебной практики – 72 часов,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     </w:t>
      </w:r>
      <w:r>
        <w:rPr/>
        <w:t>производственной практики – 144 часа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  <w:t xml:space="preserve">2. </w:t>
      </w:r>
      <w:r>
        <w:rPr>
          <w:b/>
        </w:rPr>
        <w:t>РЕЗУЛЬТАТЫ ОСВОЕНИЯ ПРОФЕССИОНАЛЬНОГО МОДУ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«Поддержание чистоты номерного фонда гостиничных комплексов и иных средств размещения в соответствии с требованиями к их санитарному состоянию», 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40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01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ОК 02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03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04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05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06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07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08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09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10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К 11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11695 Горнич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en-US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В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Поддержание чистоты номерного фонда гостиничных комплексов и иных средств размещения в соответствии с требованиями к их санитарному состоя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К 1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Уборка номерного фонда гостиничных комплексов и иных средств раз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>ПК 1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Планирование, организация и контроль текущей деятельности бригады горничных в гостиничных комплексах и иных средствах размещения</w:t>
            </w:r>
          </w:p>
        </w:tc>
      </w:tr>
    </w:tbl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rPr/>
      </w:pPr>
      <w:r>
        <w:rPr/>
        <w:t xml:space="preserve">В ходе обучения студенты должны достичь следующие личностные результа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  <w:szCs w:val="28"/>
        </w:rPr>
        <w:t>3.СТРУКТУРА И СОДЕРЖАНИЕ ПРОФЕССИОНАЛЬНОГО МОДУЛЯ</w:t>
      </w:r>
    </w:p>
    <w:p>
      <w:pPr>
        <w:pStyle w:val="Normal"/>
        <w:numPr>
          <w:ilvl w:val="1"/>
          <w:numId w:val="6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3"/>
        <w:gridCol w:w="1384"/>
        <w:gridCol w:w="1237"/>
        <w:gridCol w:w="1633"/>
        <w:gridCol w:w="1263"/>
        <w:gridCol w:w="1273"/>
        <w:gridCol w:w="1150"/>
        <w:gridCol w:w="567"/>
        <w:gridCol w:w="992"/>
        <w:gridCol w:w="16"/>
        <w:gridCol w:w="1260"/>
        <w:gridCol w:w="85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нци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Всего часов (макс. учебная нагрузка и практики)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 на освоение междисциплинарного кур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и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по П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Обязательная аудиторная учебная нагрузка студент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(по профилю специальности) час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и практические заня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в т.ч. курсовая рабо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в т.ч. курсовая работа, час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ПК .1.1-ПК.1.2</w:t>
            </w:r>
          </w:p>
          <w:p>
            <w:pPr>
              <w:pStyle w:val="Normal"/>
              <w:suppressAutoHyphens w:val="tru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.01-ОК11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М.05 Освоение одной или нескольких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й рабочих, должнос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ащих: 11695 Горнич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8" w:hanging="0"/>
              <w:rPr/>
            </w:pPr>
            <w:r>
              <w:rPr>
                <w:bCs/>
                <w:sz w:val="22"/>
                <w:szCs w:val="22"/>
              </w:rPr>
              <w:t>ПК .1.1-ПК. 1.2</w:t>
            </w:r>
          </w:p>
          <w:p>
            <w:pPr>
              <w:pStyle w:val="Normal"/>
              <w:suppressAutoHyphens w:val="tru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.01-ОК11</w:t>
            </w:r>
          </w:p>
          <w:p>
            <w:pPr>
              <w:pStyle w:val="Normal"/>
              <w:suppressAutoHyphens w:val="true"/>
              <w:ind w:right="-1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ДК 05.01 Выполнение работ по профессии Горнич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.1.1-ПК. 1.2</w:t>
            </w:r>
          </w:p>
          <w:p>
            <w:pPr>
              <w:pStyle w:val="Normal"/>
              <w:suppressAutoHyphens w:val="tru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.01-ОК11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К 05.02 </w:t>
            </w:r>
            <w:r>
              <w:rPr/>
              <w:t>Иностранный язык в сфере профессиональной коммуникации для выполнения обязанностей горничн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чебная прак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изводственная прак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/>
              <w:t>Экзамен (квалификационный) по ПМ.05 Освоение одной или нескольких профессий рабочих, должностей служащих: 11695 Горнич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6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ПМ.05 Освоение одной или нескольких профессий рабочих, должностей служащих: 11695 Горничная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3"/>
        <w:gridCol w:w="994"/>
        <w:gridCol w:w="8785"/>
        <w:gridCol w:w="64"/>
        <w:gridCol w:w="1214"/>
        <w:gridCol w:w="1987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: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комп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тенций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.05.01 Выполнение работ по профессии Горничная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аздел 1. </w:t>
            </w:r>
            <w:r>
              <w:rPr>
                <w:rFonts w:eastAsia="Calibri"/>
                <w:lang w:eastAsia="en-US"/>
              </w:rPr>
              <w:t>Подготовка и организация работы горничной</w:t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</w:rPr>
              <w:t>Тема 1.1.  Организация административно-хозяйственной службы гостиницы</w:t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.1.1-ПК. 1.2</w:t>
            </w:r>
          </w:p>
          <w:p>
            <w:pPr>
              <w:pStyle w:val="Normal"/>
              <w:suppressAutoHyphens w:val="true"/>
              <w:ind w:lef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- ОК 04, ОК 1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. ЛР 14. ЛР 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спектирование, лекция, мозговой штурм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-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ХС средства размещения: понятие и  особенности функционирова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-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АХС средства размещения: организационно-управленческие структуры в зависимости от размера средства размеще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-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АХС средства размещения: функциональные обязанности сотрудник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-1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ХС средства размещения: </w:t>
            </w:r>
            <w:r>
              <w:rPr>
                <w:iCs/>
              </w:rPr>
              <w:t>должностные обязанности горнично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-1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АХС средства размещения: </w:t>
            </w:r>
            <w:r>
              <w:rPr>
                <w:iCs/>
              </w:rPr>
              <w:t>должностные обязанности супервайзе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.1.1-ПК. 1.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- ОК 04, ОК 1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. ЛР 14. ЛР 1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: Деловая игра, Решение проблемных задач</w:t>
            </w:r>
          </w:p>
        </w:tc>
      </w:tr>
      <w:tr>
        <w:trPr>
          <w:trHeight w:val="96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-1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рактическое занятие № 1. Выполнение должностных обязанностей горнично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-1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рактическое занятие № 2. Раскрыть внешний вид и культуру поведе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Cs/>
              </w:rPr>
              <w:t>Тема 1.2. Организация работы горничной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.1.1-ПК. 1.2</w:t>
            </w:r>
          </w:p>
          <w:p>
            <w:pPr>
              <w:pStyle w:val="Normal"/>
              <w:suppressAutoHyphens w:val="true"/>
              <w:ind w:left="-109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 01- ОК 04, ОК 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. ЛР 14. ЛР 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 :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спектирование, лекция, составление сравнительных таблиц, анализ текста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-1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ХС средства размещения: </w:t>
            </w:r>
            <w:r>
              <w:rPr>
                <w:iCs/>
              </w:rPr>
              <w:t>график работы супервайзе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-2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ХС средства размещения: </w:t>
            </w:r>
            <w:r>
              <w:rPr>
                <w:iCs/>
              </w:rPr>
              <w:t>график работы горнично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-2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АХС средства размещения:</w:t>
            </w:r>
            <w:r>
              <w:rPr>
                <w:bCs/>
                <w:color w:val="000000"/>
              </w:rPr>
              <w:t xml:space="preserve"> персональное задание горнично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-2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ХС средства размещения: характеристика оборудования и инвентаря для убор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-3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АХС средства размещения:</w:t>
            </w:r>
            <w:r>
              <w:rPr>
                <w:bCs/>
                <w:color w:val="000000"/>
              </w:rPr>
              <w:t xml:space="preserve"> правила уборки номеров горнично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-3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Группы помещений в отел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-3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Российская система классификации номеров в гостиницах и других средствах размеще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ОК 01- ОК 04, ОК 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. ЛР 14. ЛР 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сообщений, кейс, решение проблемных задач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-4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№ 3. Определение </w:t>
            </w:r>
            <w:r>
              <w:rPr/>
              <w:t>инвентаря и оборудования для различных видов убор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-4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рактическое занятие № 4. Определение и характеристика средств для убор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</w:rPr>
              <w:t xml:space="preserve">Практическое занятие № 5. Построение </w:t>
            </w:r>
            <w:r>
              <w:rPr/>
              <w:t>организации складов для хранения инвентаря и средств убор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Подготовка и выполнения отдельных видов работ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ОК 01- ОК 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. ЛР 14. ЛР 1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познавательная: составление характеристик, анализ текста, лекция</w:t>
            </w:r>
          </w:p>
        </w:tc>
      </w:tr>
      <w:tr>
        <w:trPr>
          <w:trHeight w:val="236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-5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одбор и комплектация средств, инвентаря и оборудования к уборк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-5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хника безопасности и охрана труда при работе с инвентаре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-5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лгоритм рабочего дня горнично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- ОК 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13. ЛР 14. ЛР 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(производственная), практическая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йс, деловые игры, заполнение сравнительно-обобщающих таблиц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-5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актическое занятие № 6. Определение возможностями ис</w:t>
            </w:r>
            <w:r>
              <w:rPr/>
              <w:t>пользования оперативной информации о заполнении номерного фонд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 xml:space="preserve">Практическое занятие № 7. Определение   и </w:t>
            </w:r>
            <w:r>
              <w:rPr>
                <w:b/>
              </w:rPr>
              <w:t xml:space="preserve"> </w:t>
            </w:r>
            <w:r>
              <w:rPr/>
              <w:t>подбор моющих и чистящих средст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№ 8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пределение, </w:t>
            </w:r>
            <w:r>
              <w:rPr/>
              <w:t>подбор и комплектация белья для номе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-6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№ 9. Определение, </w:t>
            </w:r>
            <w:r>
              <w:rPr/>
              <w:t>подбор и комплектация предметов личной гигиен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-6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ое занятие № 10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Раскрытие </w:t>
            </w:r>
            <w:r>
              <w:rPr>
                <w:b/>
              </w:rPr>
              <w:t xml:space="preserve"> </w:t>
            </w:r>
            <w:r>
              <w:rPr/>
              <w:t>технологии и алгоритма процедуры по уборке номер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-6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рактическое занятие № 11. Р</w:t>
            </w:r>
            <w:r>
              <w:rPr>
                <w:bCs/>
                <w:color w:val="000000"/>
              </w:rPr>
              <w:t>ассмотрение особенностей выполнения текущей убор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</w:rPr>
              <w:t xml:space="preserve">Практическое занятие  № 12. </w:t>
            </w:r>
            <w:r>
              <w:rPr>
                <w:bCs/>
                <w:color w:val="000000"/>
              </w:rPr>
              <w:t>Заполнение оперативной документации при текущей уборк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</w:rPr>
              <w:t xml:space="preserve">Практическое занятие  № 13. Раскрытие </w:t>
            </w:r>
            <w:r>
              <w:rPr>
                <w:bCs/>
                <w:color w:val="000000"/>
              </w:rPr>
              <w:t>методов уборочных работ: дезинфекция полировка, удаление пятен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15. Раскрытие </w:t>
            </w:r>
            <w:r>
              <w:rPr/>
              <w:t>технологий работы с разными видами покрытия пол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16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пределение </w:t>
            </w:r>
            <w:r>
              <w:rPr>
                <w:b/>
              </w:rPr>
              <w:t xml:space="preserve"> </w:t>
            </w:r>
            <w:r>
              <w:rPr/>
              <w:t>приемов номера и его особенность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</w:rPr>
              <w:t>Тема 1.4. Система менеджмента качества</w:t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ОК 01- ОК 11</w:t>
            </w:r>
          </w:p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4,ЛР 13. ЛР 14. ЛР 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(производственная), практическая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Кейс, деловые игры, анализ возникающих проблемных ситуаций, взаимопроверка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-7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17. Составление </w:t>
            </w:r>
            <w:r>
              <w:rPr/>
              <w:t>системы менеджмента качества по эксплуатации и хранению постельного бель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-7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18  Построение </w:t>
            </w:r>
            <w:r>
              <w:rPr/>
              <w:t>процедуры и ведение записей о  передаче дежурств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-7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19  Построение </w:t>
            </w:r>
            <w:r>
              <w:rPr/>
              <w:t>процедуры и  ведения записей особых пожела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-7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20. Построение </w:t>
            </w:r>
            <w:r>
              <w:rPr/>
              <w:t>процедуры и  ведение записей ожидаемых поздних за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-7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21. Построение </w:t>
            </w:r>
            <w:r>
              <w:rPr/>
              <w:t>процедуры</w:t>
            </w:r>
            <w:r>
              <w:rPr>
                <w:bCs/>
              </w:rPr>
              <w:t xml:space="preserve">  и </w:t>
            </w:r>
            <w:r>
              <w:rPr/>
              <w:t>приемы фиксирования особых происшествий  или пробле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-8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22. Построение алгоритма   </w:t>
            </w:r>
            <w:r>
              <w:rPr/>
              <w:t>порядка передачи смены в конце  рабочего дня,  порядок рабочего мес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-8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23 </w:t>
            </w:r>
            <w:r>
              <w:rPr/>
              <w:t xml:space="preserve">Определение особенностей  работ с жалобами гостей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-8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24. Раскрытие </w:t>
            </w:r>
            <w:r>
              <w:rPr/>
              <w:t>системы менеджмента качества  работы во время смен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color w:val="000000"/>
              </w:rPr>
              <w:t>Подготовить презентации на темы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bCs/>
              </w:rPr>
            </w:pPr>
            <w:r>
              <w:rPr/>
              <w:t>Описание процедуры</w:t>
            </w:r>
            <w:r>
              <w:rPr>
                <w:rFonts w:eastAsia="Calibri"/>
                <w:bCs/>
              </w:rPr>
              <w:t xml:space="preserve"> загрузки, уборки и хранения тележки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color w:val="000000"/>
              </w:rPr>
            </w:pPr>
            <w:r>
              <w:rPr/>
              <w:t xml:space="preserve">Описание процедуры и приемов </w:t>
            </w:r>
            <w:r>
              <w:rPr>
                <w:rFonts w:eastAsia="Calibri"/>
                <w:bCs/>
              </w:rPr>
              <w:t xml:space="preserve"> аккуратной раскладки чистого белья на полки для хранения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>Описание процедуры</w:t>
            </w:r>
            <w:r>
              <w:rPr>
                <w:rFonts w:eastAsia="Calibri"/>
                <w:bCs/>
              </w:rPr>
              <w:t xml:space="preserve"> хранения инвентаря для уборки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аздел 2. </w:t>
            </w:r>
            <w:r>
              <w:rPr>
                <w:rFonts w:eastAsia="Calibri"/>
                <w:bCs/>
              </w:rPr>
              <w:t xml:space="preserve">Организация обслуживания  гостей и </w:t>
            </w:r>
            <w:r>
              <w:rPr>
                <w:rFonts w:eastAsia="Calibri"/>
                <w:lang w:eastAsia="en-US"/>
              </w:rPr>
              <w:t xml:space="preserve">технологии уборки </w:t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</w:rPr>
              <w:t>Тема 2.1. Уборка помещений общего пользования и административных помещ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- ОК 11</w:t>
            </w:r>
          </w:p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4,ЛР 13. ЛР 14. ЛР 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(производственная), практическая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Кейс, деловые игры, анализ возникающих проблемных ситуаций, взаимопроверка, составление логических схем, описание по схеме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25.Раскрытие  </w:t>
            </w:r>
            <w:r>
              <w:rPr/>
              <w:t>процедуры ухода за растениями и цветам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26.Раскрытие алгоритмов </w:t>
            </w:r>
            <w:r>
              <w:rPr/>
              <w:t>повседневной и нестандартной уборки помещений общего пользова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-8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ое занятие  № 27.Составление  правил </w:t>
            </w:r>
            <w:r>
              <w:rPr/>
              <w:t>соблюдения мер безопасности при уборк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ое занятие  № 29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.Раскрытие алгоритмов</w:t>
            </w:r>
            <w:r>
              <w:rPr>
                <w:b/>
              </w:rPr>
              <w:t xml:space="preserve"> </w:t>
            </w:r>
            <w:r>
              <w:rPr/>
              <w:t>технологии уборки зоны ресепшн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актическое занятие  № 30. </w:t>
            </w:r>
            <w:r>
              <w:rPr>
                <w:bCs/>
              </w:rPr>
              <w:t xml:space="preserve">.Раскрытие алгоритмов </w:t>
            </w:r>
            <w:r>
              <w:rPr/>
              <w:t>уборки лобби зон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</w:rPr>
              <w:t>Тема 2.2. Уборка ванных комнат</w:t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- ОК 04, ОК 0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4,ЛР 13. ЛР 14. ЛР 1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Познавательная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Кейс, составление логических схем, описание по схеме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-9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ы и последовательность уборки ванной комнаты и ее оборудования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rFonts w:eastAsia="Calibri"/>
                <w:bCs/>
              </w:rPr>
              <w:t>Тема 2.3. Генеральная уборка</w:t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- ОК 04, ОК 07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4,ЛР 13. ЛР 14. ЛР 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sz w:val="20"/>
                <w:szCs w:val="20"/>
              </w:rPr>
              <w:t>Кейс, деловые игры, анализ текста, взаимопроверка, составление логических схем, описание по схеме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3-9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хнологический  процесс контроля качества проведения генеральной убор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5-9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highlight w:val="yellow"/>
              </w:rPr>
            </w:pPr>
            <w:r>
              <w:rPr/>
              <w:t>Технологический  процесс контроля качества уборки номеров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-9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highlight w:val="yellow"/>
              </w:rPr>
            </w:pPr>
            <w:r>
              <w:rPr/>
              <w:t>Контроль качества уборки номеров. Выборочная проверк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</w:rPr>
              <w:t>Тема 2.4. Уборка заселенных и свободных номеров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- ОК 04, ОК 0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Р 4,ЛР 13. ЛР 14. ЛР 1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ая: Кейс, взаимопроверка, составление логических схем, составление сравнительных и обобщающих таблиц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-10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ое занятие № 33. </w:t>
            </w:r>
            <w:r>
              <w:rPr>
                <w:bCs/>
              </w:rPr>
              <w:t>.Раскрытие алгоритмов</w:t>
            </w:r>
            <w:r>
              <w:rPr/>
              <w:t xml:space="preserve"> процедуры приведения в порядок вещей гост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1-10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актическое занятие  № 34. </w:t>
            </w:r>
            <w:r>
              <w:rPr>
                <w:bCs/>
              </w:rPr>
              <w:t>.Раскрытие алгоритмов</w:t>
            </w:r>
            <w:r>
              <w:rPr/>
              <w:t xml:space="preserve"> процедуры хранения вещей гост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</w:rPr>
              <w:t>Тема 2.5. Вечерний сервис как один из видов промежуточной уборки номеров.</w:t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ind w:lef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01- ОК 04, ОК 0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Р 13. ЛР 14. </w:t>
            </w:r>
          </w:p>
          <w:p>
            <w:pPr>
              <w:pStyle w:val="Normal"/>
              <w:suppressAutoHyphens w:val="true"/>
              <w:ind w:lef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ая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</w:rPr>
              <w:t>Деловая игра, самопроверка, составление логических схем</w:t>
            </w:r>
          </w:p>
        </w:tc>
      </w:tr>
      <w:tr>
        <w:trPr>
          <w:trHeight w:val="300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-10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/>
              <w:t xml:space="preserve">Вечерний сервис. Подготовка комнаты ко сну госте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емы подготовки постели ко сн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ванной для гост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7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возобновления материалов для гостя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полнительные услуги во время вечернего сервиса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</w:rPr>
              <w:t xml:space="preserve">Тема 2.6. Организация обслуживания особо важных персон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</w:rPr>
              <w:t>(</w:t>
            </w:r>
            <w:r>
              <w:rPr>
                <w:rFonts w:eastAsia="Calibri"/>
                <w:bCs/>
                <w:lang w:val="en-US"/>
              </w:rPr>
              <w:t>VIP</w:t>
            </w:r>
            <w:r>
              <w:rPr>
                <w:rFonts w:eastAsia="Calibri"/>
                <w:bCs/>
              </w:rPr>
              <w:t xml:space="preserve">-гостей)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  <w:highlight w:val="yellow"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К .1.1-ПК. 1.2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uppressAutoHyphens w:val="true"/>
              <w:ind w:left="-109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К 01- ОК 04, ОК 0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ЛР 13. ЛР 14.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знавательная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Анализ текста, самопроверка, составление логических схем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9-11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2" w:leader="none"/>
              </w:tabs>
              <w:suppressAutoHyphens w:val="true"/>
              <w:jc w:val="both"/>
              <w:rPr/>
            </w:pPr>
            <w:r>
              <w:rPr/>
              <w:t xml:space="preserve">Правила обслуживания </w:t>
            </w:r>
            <w:r>
              <w:rPr>
                <w:lang w:val="en-US"/>
              </w:rPr>
              <w:t>VIP</w:t>
            </w:r>
            <w:r>
              <w:rPr/>
              <w:t>- госте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1-11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2" w:leader="none"/>
              </w:tabs>
              <w:suppressAutoHyphens w:val="true"/>
              <w:jc w:val="both"/>
              <w:rPr/>
            </w:pPr>
            <w:r>
              <w:rPr/>
              <w:t xml:space="preserve">Уборка в номерах, занятых </w:t>
            </w:r>
            <w:r>
              <w:rPr>
                <w:lang w:val="en-US"/>
              </w:rPr>
              <w:t>VIP</w:t>
            </w:r>
            <w:r>
              <w:rPr/>
              <w:t>- гостями, как один из видов промежуточной уборк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3-11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2" w:leader="none"/>
              </w:tabs>
              <w:suppressAutoHyphens w:val="true"/>
              <w:jc w:val="both"/>
              <w:rPr/>
            </w:pPr>
            <w:r>
              <w:rPr/>
              <w:t xml:space="preserve">Дополнительная уборка номеров по просьбе клиента.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5-11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2" w:leader="none"/>
              </w:tabs>
              <w:suppressAutoHyphens w:val="true"/>
              <w:jc w:val="both"/>
              <w:rPr/>
            </w:pPr>
            <w:r>
              <w:rPr/>
              <w:t xml:space="preserve">Экспресс-уборка  в  номерах, занятых </w:t>
            </w:r>
            <w:r>
              <w:rPr>
                <w:lang w:val="en-US"/>
              </w:rPr>
              <w:t>VIP</w:t>
            </w:r>
            <w:r>
              <w:rPr/>
              <w:t>- клиентам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rFonts w:eastAsia="Calibri"/>
                <w:bCs/>
              </w:rPr>
              <w:t>Тема 2.7. Обслуживание замены номеров</w:t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.1.1-ПК. 1.2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- ОК 04, ОК 0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Р 13. ЛР 14.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текста, деловая игра, составление логических сх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7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2" w:leader="none"/>
              </w:tabs>
              <w:suppressAutoHyphens w:val="true"/>
              <w:jc w:val="both"/>
              <w:rPr/>
            </w:pPr>
            <w:r>
              <w:rPr/>
              <w:t>Порядок уведомления о замене номера, оформление и ведение отчетност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2" w:leader="none"/>
              </w:tabs>
              <w:suppressAutoHyphens w:val="true"/>
              <w:jc w:val="both"/>
              <w:rPr/>
            </w:pPr>
            <w:r>
              <w:rPr/>
              <w:t xml:space="preserve">Процедура замены и организации перемещения личных вещей гостя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highlight w:val="yellow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одготовить доклады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highlight w:val="yellow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писание процедуры  осмотра предыдущего  номера после перемещения клиента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highlight w:val="yellow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ставление  алгоритма  работы для супервайзера при замене номе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МДК.05.02 Иностранный язык в сфере профессиональной коммуникации для выполнения обязанностей горничной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Тема 1.1. Организация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о-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хозяйственной службы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гостиницы, работы горничной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АХС средства размещения: структура. Ведение, тренировка использования в речи нле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3, 14,16.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ронтальная, индивидуальная, групповая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ознавательная, практическая. </w:t>
            </w:r>
            <w:r>
              <w:rPr>
                <w:iCs/>
                <w:sz w:val="22"/>
                <w:szCs w:val="22"/>
              </w:rPr>
              <w:t>ПК.1.1-ПК.1.3</w:t>
            </w:r>
          </w:p>
        </w:tc>
      </w:tr>
      <w:tr>
        <w:trPr>
          <w:trHeight w:val="51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-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color w:val="000000"/>
              </w:rPr>
              <w:t>АХС средства размещения: обязанности сотрудников. Ведение, тренировка использования в речи нле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-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color w:val="000000"/>
              </w:rPr>
              <w:t>АХС средства размещения. Работа с текстом, 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-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АХС средства размещения. Составление и инсценировка диалогов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9-1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обязанности горничной. 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5" w:hRule="atLeast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-1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ий вид и культура поведения горничной. 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Тема 1.2. Подготовка 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выполнения отдельных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ов работ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-1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вентарь,  оборудование для уборки. Ведение, тренировка использования в речи новых лексических единиц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3, 14,16.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ронтальная, индивидуальная, групповая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ознавательная, практическая. </w:t>
            </w:r>
            <w:r>
              <w:rPr>
                <w:iCs/>
              </w:rPr>
              <w:t>ПК.1.1 ПК.1.2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-1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редства для различных видов уборки. Ведение, тренировка использования в речи новых лексических единиц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-1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хнология уборки номеров. Работа с текстом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-2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личные типы номеров. </w:t>
            </w:r>
            <w:r>
              <w:rPr>
                <w:color w:val="000000"/>
              </w:rPr>
              <w:t>Ведение, тренировка использования в речи новых лексических единиц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-2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омера категории стандарт. </w:t>
            </w:r>
            <w:r>
              <w:rPr>
                <w:color w:val="000000"/>
              </w:rPr>
              <w:t>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-2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омера категории стандарт улучшенный. </w:t>
            </w:r>
            <w:r>
              <w:rPr>
                <w:color w:val="000000"/>
              </w:rPr>
              <w:t>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-2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омера категории полулюкс и люкс. Работа с текстом. </w:t>
            </w:r>
            <w:r>
              <w:rPr>
                <w:color w:val="000000"/>
              </w:rPr>
              <w:t>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-2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личные типы номеров. Работа с диалогам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-3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атус гостиничного номера. </w:t>
            </w:r>
            <w:r>
              <w:rPr>
                <w:color w:val="000000"/>
              </w:rPr>
              <w:t>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-3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атус гостиничного номера. Работа с диалогам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-3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снащение гостиничного номера. </w:t>
            </w:r>
            <w:r>
              <w:rPr>
                <w:color w:val="000000"/>
              </w:rPr>
              <w:t>Ведение, тренировка использования в речи новых лексических единиц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-3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ащение гостиничного номера. Работа с диалогами.  36 часов 2 кур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-4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снащение ванной комнаты. </w:t>
            </w:r>
            <w:r>
              <w:rPr>
                <w:color w:val="000000"/>
              </w:rPr>
              <w:t>Ведение, тренировка использования в речи новых лексических единиц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-4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ащение ванной комнаты.</w:t>
            </w:r>
            <w:r>
              <w:rPr>
                <w:color w:val="000000"/>
              </w:rPr>
              <w:t xml:space="preserve"> 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-4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хнология уборки</w:t>
            </w:r>
            <w:r>
              <w:rPr/>
              <w:t xml:space="preserve"> ванной комнаты</w:t>
            </w:r>
            <w:r>
              <w:rPr>
                <w:color w:val="000000"/>
              </w:rPr>
              <w:t>. 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-4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мещения общего пользования гостиницы. Ведение, тренировка использования в речи новых лексических единиц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7-4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мещения общего пользования гостиницы. Выполнение лексико-грамматических упражнен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-50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мещения общего пользования гостиницы. </w:t>
            </w:r>
            <w:r>
              <w:rPr/>
              <w:t>Работа с диалогам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-5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Соблюдение </w:t>
            </w:r>
            <w:r>
              <w:rPr>
                <w:color w:val="000000"/>
              </w:rPr>
              <w:t>мер безопасности при уборке. Работа с текст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Тема 1.3. Систем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менеджмента качеств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3-5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сновные технологические документы службы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едение, тренировка использования в речи новых лексических единиц по тем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3, 14,16.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дивидуальная, групповая, парная.</w:t>
            </w:r>
          </w:p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знавательная, практическая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</w:rPr>
              <w:t>ПК. 1.1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5-5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ение различных видов записей горничными во время смены. Практика письменной реч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-58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Жалобы гостей отеля. </w:t>
            </w:r>
            <w:r>
              <w:rPr>
                <w:color w:val="000000"/>
              </w:rPr>
              <w:t>Ведение, тренировка использования в речи новых лексических единиц по теме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-62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гирование на жалобы. Работа с диалогам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3-6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гирование на жалобы. Работа с диалогам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9657"/>
        <w:gridCol w:w="1275"/>
        <w:gridCol w:w="1985"/>
      </w:tblGrid>
      <w:tr>
        <w:trPr/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 к промежуточной аттестации по П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 по ПМ в форме экзам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 ПО П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ое об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х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маркерный флипчар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ации по разделам рабочей программы.</w:t>
      </w:r>
    </w:p>
    <w:p>
      <w:pPr>
        <w:pStyle w:val="Normal"/>
        <w:rPr>
          <w:rFonts w:eastAsia="Franklin Gothic Book"/>
          <w:b/>
          <w:b/>
          <w:bCs/>
          <w:sz w:val="28"/>
          <w:szCs w:val="28"/>
          <w:lang w:eastAsia="en-US"/>
        </w:rPr>
      </w:pPr>
      <w:r>
        <w:rPr>
          <w:rFonts w:eastAsia="Franklin Gothic Book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Franklin Gothic Book"/>
          <w:b/>
          <w:sz w:val="28"/>
          <w:szCs w:val="28"/>
          <w:lang w:eastAsia="en-US"/>
        </w:rPr>
        <w:t>4.2. Информационное обеспечение реализации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ab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1. Куряева, Р. И. Английский язык. Лексико-грамматическое пособие в 2 ч. Часть 1: учебное пособие для среднего профессионального образования / Р. И. Куряева. – 8-е изд., испр. и доп. – Москва: Издательство Юрайт, 2021. – 264 с. – (Профессиональное образование). – ISBN 978-5-534-09890-7. – Текст: электронный // ЭБС Юрайт [сайт]. – URL: </w:t>
      </w:r>
      <w:hyperlink r:id="rId5" w:tgtFrame="_blank">
        <w:r>
          <w:rPr>
            <w:rStyle w:val="InternetLink"/>
            <w:sz w:val="28"/>
            <w:szCs w:val="28"/>
            <w:shd w:fill="FFFFFF" w:val="clear"/>
          </w:rPr>
          <w:t>https://urait.ru/bcode/471034</w:t>
        </w:r>
      </w:hyperlink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2. Куряева, Р. И. Английский язык. Лексико-грамматическое пособие в 2 ч. Часть 2 : учебное пособие для среднего профессионального образования / Р. И. Куряева. – 8-е изд., испр. и доп. – Москва: Издательство Юрайт, 2021. – 254 с. – (Профессиональное образование). – ISBN 978-5-534-09927-0. – Текст: электронный // ЭБС Юрайт [сайт]. – URL: </w:t>
      </w:r>
      <w:hyperlink r:id="rId6" w:tgtFrame="_blank">
        <w:r>
          <w:rPr>
            <w:rStyle w:val="InternetLink"/>
            <w:sz w:val="28"/>
            <w:szCs w:val="28"/>
            <w:shd w:fill="FFFFFF" w:val="clear"/>
          </w:rPr>
          <w:t>https://urait.ru/bcode/471035</w:t>
        </w:r>
      </w:hyperlink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3. Кузьменкова, Ю. Б. Английский язык. Основы разговорной практики: учебник для спо / Ю. Б. Кузьменкова, А. П. Кузьменков. — Санкт-Петербург: Лань, 2021. — 184 с. — ISBN 978-5-8114-7946-7. — Текст: электронный // Лань: электронно-библиотечная система. — URL: </w:t>
      </w:r>
      <w:hyperlink r:id="rId7" w:tgtFrame="_blank">
        <w:r>
          <w:rPr>
            <w:rStyle w:val="InternetLink"/>
            <w:sz w:val="28"/>
            <w:szCs w:val="28"/>
            <w:shd w:fill="FFFFFF" w:val="clear"/>
          </w:rPr>
          <w:t>https://e.lanbook.com/book/178059</w:t>
        </w:r>
      </w:hyperlink>
      <w:r>
        <w:rPr>
          <w:color w:val="000000"/>
          <w:sz w:val="28"/>
          <w:szCs w:val="28"/>
          <w:shd w:fill="FFFFFF" w:val="clear"/>
        </w:rPr>
        <w:t> 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  <w:lang w:eastAsia="en-US"/>
        </w:rPr>
        <w:t xml:space="preserve">4. Технология и организация гостиничных услуг: учебник / Л.Н. Семеркова, В.А. Белякова, Т.И. Шерстобитова, С.В. Латынова. — Москва: ИНФРА-М, 2022. (Источник: ЭБС </w:t>
      </w:r>
      <w:r>
        <w:rPr>
          <w:rFonts w:eastAsia="Franklin Gothic Book"/>
          <w:sz w:val="28"/>
          <w:szCs w:val="28"/>
          <w:lang w:val="en-US" w:eastAsia="en-US"/>
        </w:rPr>
        <w:t>Znanium</w:t>
      </w:r>
      <w:r>
        <w:rPr>
          <w:rFonts w:eastAsia="Franklin Gothic Book"/>
          <w:sz w:val="28"/>
          <w:szCs w:val="28"/>
          <w:lang w:eastAsia="en-US"/>
        </w:rPr>
        <w:t>.</w:t>
      </w:r>
      <w:r>
        <w:rPr>
          <w:rFonts w:eastAsia="Franklin Gothic Book"/>
          <w:sz w:val="28"/>
          <w:szCs w:val="28"/>
          <w:lang w:val="en-US" w:eastAsia="en-US"/>
        </w:rPr>
        <w:t>com</w:t>
      </w:r>
      <w:r>
        <w:rPr>
          <w:rFonts w:eastAsia="Franklin Gothic Book"/>
          <w:sz w:val="28"/>
          <w:szCs w:val="28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  <w:lang w:eastAsia="en-US"/>
        </w:rPr>
        <w:t xml:space="preserve">5. Сервис в России и за рубежом: сетевой научный журнал. - Москва: Российский государственный университет туризма и сервиса, 2019. (Источник: ЭБС </w:t>
      </w:r>
      <w:r>
        <w:rPr>
          <w:rFonts w:eastAsia="Franklin Gothic Book"/>
          <w:sz w:val="28"/>
          <w:szCs w:val="28"/>
          <w:lang w:val="en-US" w:eastAsia="en-US"/>
        </w:rPr>
        <w:t>Znanium</w:t>
      </w:r>
      <w:r>
        <w:rPr>
          <w:rFonts w:eastAsia="Franklin Gothic Book"/>
          <w:sz w:val="28"/>
          <w:szCs w:val="28"/>
          <w:lang w:eastAsia="en-US"/>
        </w:rPr>
        <w:t>.</w:t>
      </w:r>
      <w:r>
        <w:rPr>
          <w:rFonts w:eastAsia="Franklin Gothic Book"/>
          <w:sz w:val="28"/>
          <w:szCs w:val="28"/>
          <w:lang w:val="en-US" w:eastAsia="en-US"/>
        </w:rPr>
        <w:t>com</w:t>
      </w:r>
      <w:r>
        <w:rPr>
          <w:rFonts w:eastAsia="Franklin Gothic Book"/>
          <w:sz w:val="28"/>
          <w:szCs w:val="28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z w:val="28"/>
          <w:szCs w:val="28"/>
          <w:lang w:eastAsia="en-US"/>
        </w:rPr>
        <w:t xml:space="preserve">6. </w:t>
      </w:r>
      <w:bookmarkStart w:id="2" w:name="_Hlk145874697"/>
      <w:r>
        <w:rPr>
          <w:rFonts w:eastAsia="Franklin Gothic Book"/>
          <w:sz w:val="28"/>
          <w:szCs w:val="28"/>
          <w:lang w:eastAsia="en-US"/>
        </w:rPr>
        <w:t xml:space="preserve">Можаева, Н. Г. Гостиничный сервис: учебник / Н.Г. Можаева, Г.В. Рыбачек. — 2-е изд., испр. — Москва: ИНФРА-М, 2022.  (Источник: ЭБС </w:t>
      </w:r>
      <w:r>
        <w:rPr>
          <w:rFonts w:eastAsia="Franklin Gothic Book"/>
          <w:sz w:val="28"/>
          <w:szCs w:val="28"/>
          <w:lang w:val="en-US" w:eastAsia="en-US"/>
        </w:rPr>
        <w:t>Znanium</w:t>
      </w:r>
      <w:r>
        <w:rPr>
          <w:rFonts w:eastAsia="Franklin Gothic Book"/>
          <w:sz w:val="28"/>
          <w:szCs w:val="28"/>
          <w:lang w:eastAsia="en-US"/>
        </w:rPr>
        <w:t>.</w:t>
      </w:r>
      <w:r>
        <w:rPr>
          <w:rFonts w:eastAsia="Franklin Gothic Book"/>
          <w:sz w:val="28"/>
          <w:szCs w:val="28"/>
          <w:lang w:val="en-US" w:eastAsia="en-US"/>
        </w:rPr>
        <w:t>com</w:t>
      </w:r>
      <w:r>
        <w:rPr>
          <w:rFonts w:eastAsia="Franklin Gothic Book"/>
          <w:sz w:val="28"/>
          <w:szCs w:val="28"/>
          <w:lang w:eastAsia="en-US"/>
        </w:rPr>
        <w:t>)</w:t>
      </w:r>
    </w:p>
    <w:p>
      <w:pPr>
        <w:pStyle w:val="Normal"/>
        <w:ind w:firstLine="709"/>
        <w:jc w:val="both"/>
        <w:rPr/>
      </w:pPr>
      <w:bookmarkEnd w:id="2"/>
      <w:r>
        <w:rPr>
          <w:rFonts w:eastAsia="Franklin Gothic Book"/>
          <w:sz w:val="28"/>
          <w:szCs w:val="28"/>
          <w:lang w:eastAsia="en-US"/>
        </w:rPr>
        <w:t xml:space="preserve">7. Иванова, Н. С. Сервисная деятельность: сервис и гостиничное хозяйство: учебное пособие / Н. С. Иванова. — Санкт-Петербург: ИЭО СПбУТУиЭ, 2018. </w:t>
      </w:r>
      <w:r>
        <w:rPr>
          <w:rFonts w:eastAsia="Franklin Gothic Book"/>
          <w:bCs/>
          <w:sz w:val="28"/>
          <w:szCs w:val="28"/>
          <w:lang w:eastAsia="en-US"/>
        </w:rPr>
        <w:t>(Источник: ЭБС «Лань»)</w:t>
      </w:r>
    </w:p>
    <w:p>
      <w:pPr>
        <w:pStyle w:val="Normal"/>
        <w:ind w:firstLine="709"/>
        <w:jc w:val="both"/>
        <w:rPr>
          <w:rFonts w:eastAsia="Franklin Gothic Book"/>
          <w:bCs/>
          <w:sz w:val="28"/>
          <w:szCs w:val="28"/>
          <w:lang w:eastAsia="en-US"/>
        </w:rPr>
      </w:pPr>
      <w:r>
        <w:rPr>
          <w:rFonts w:eastAsia="Franklin Gothic Book"/>
          <w:bCs/>
          <w:sz w:val="28"/>
          <w:szCs w:val="28"/>
          <w:lang w:eastAsia="en-US"/>
        </w:rPr>
        <w:t xml:space="preserve">8. Специфика организации и технологии обслуживания гостиничного фонда: учебное пособие / Ю. М. Елфимова, А. Г. Иволга, К. Ю. Михайлова, Т. </w:t>
      </w:r>
    </w:p>
    <w:p>
      <w:pPr>
        <w:pStyle w:val="Normal"/>
        <w:ind w:firstLine="709"/>
        <w:jc w:val="both"/>
        <w:rPr>
          <w:rFonts w:eastAsia="Franklin Gothic Book"/>
          <w:b/>
          <w:b/>
          <w:bCs/>
          <w:sz w:val="28"/>
          <w:szCs w:val="28"/>
          <w:lang w:eastAsia="en-US"/>
        </w:rPr>
      </w:pPr>
      <w:r>
        <w:rPr>
          <w:rFonts w:eastAsia="Franklin Gothic Book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  <w:t xml:space="preserve">Дополнительная литература: </w:t>
      </w:r>
    </w:p>
    <w:p>
      <w:pPr>
        <w:pStyle w:val="Normal"/>
        <w:ind w:firstLine="709"/>
        <w:jc w:val="both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Franklin Gothic Book"/>
          <w:sz w:val="28"/>
          <w:szCs w:val="28"/>
          <w:lang w:eastAsia="en-US"/>
        </w:rPr>
        <w:t xml:space="preserve"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(Источник: ЭБС </w:t>
      </w:r>
      <w:r>
        <w:rPr>
          <w:rFonts w:eastAsia="Franklin Gothic Book"/>
          <w:sz w:val="28"/>
          <w:szCs w:val="28"/>
          <w:lang w:val="en-US" w:eastAsia="en-US"/>
        </w:rPr>
        <w:t>Znanium</w:t>
      </w:r>
      <w:r>
        <w:rPr>
          <w:rFonts w:eastAsia="Franklin Gothic Book"/>
          <w:sz w:val="28"/>
          <w:szCs w:val="28"/>
          <w:lang w:eastAsia="en-US"/>
        </w:rPr>
        <w:t>.</w:t>
      </w:r>
      <w:r>
        <w:rPr>
          <w:rFonts w:eastAsia="Franklin Gothic Book"/>
          <w:sz w:val="28"/>
          <w:szCs w:val="28"/>
          <w:lang w:val="en-US" w:eastAsia="en-US"/>
        </w:rPr>
        <w:t>com</w:t>
      </w:r>
      <w:r>
        <w:rPr>
          <w:rFonts w:eastAsia="Franklin Gothic Book"/>
          <w:sz w:val="28"/>
          <w:szCs w:val="28"/>
          <w:lang w:eastAsia="en-US"/>
        </w:rPr>
        <w:t>)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Franklin Gothic Book"/>
          <w:sz w:val="28"/>
          <w:szCs w:val="28"/>
          <w:lang w:eastAsia="en-US"/>
        </w:rPr>
        <w:t>Кистанова, Л. П. Немецкий язык: гостиничный и ресторанный сервис. Deutsch für Hotellerie und Gastronomie : учебное пособие / Л. П. Кистанова, Н. Я. Чекулаева. — Сочи: СГУ, 2019.</w:t>
      </w:r>
      <w:r>
        <w:rPr>
          <w:rFonts w:eastAsia="Franklin Gothic Book"/>
          <w:bCs/>
          <w:sz w:val="28"/>
          <w:szCs w:val="28"/>
          <w:lang w:eastAsia="en-US"/>
        </w:rPr>
        <w:t xml:space="preserve"> (Источник: ЭБС «Лань»)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Franklin Gothic Book"/>
          <w:sz w:val="28"/>
          <w:szCs w:val="28"/>
          <w:lang w:eastAsia="en-US"/>
        </w:rPr>
        <w:t xml:space="preserve">Радовель, В. А. Английский язык в сфере услуг: учебное пособие / В.А. Радовель. — Москва: РИОР: ИНФРА-М, 2022. (Источник: ЭБС </w:t>
      </w:r>
      <w:r>
        <w:rPr>
          <w:rFonts w:eastAsia="Franklin Gothic Book"/>
          <w:sz w:val="28"/>
          <w:szCs w:val="28"/>
          <w:lang w:val="en-US" w:eastAsia="en-US"/>
        </w:rPr>
        <w:t>Znanium</w:t>
      </w:r>
      <w:r>
        <w:rPr>
          <w:rFonts w:eastAsia="Franklin Gothic Book"/>
          <w:sz w:val="28"/>
          <w:szCs w:val="28"/>
          <w:lang w:eastAsia="en-US"/>
        </w:rPr>
        <w:t>.</w:t>
      </w:r>
      <w:r>
        <w:rPr>
          <w:rFonts w:eastAsia="Franklin Gothic Book"/>
          <w:sz w:val="28"/>
          <w:szCs w:val="28"/>
          <w:lang w:val="en-US" w:eastAsia="en-US"/>
        </w:rPr>
        <w:t>com</w:t>
      </w:r>
      <w:r>
        <w:rPr>
          <w:rFonts w:eastAsia="Franklin Gothic Book"/>
          <w:sz w:val="28"/>
          <w:szCs w:val="28"/>
          <w:lang w:eastAsia="en-US"/>
        </w:rPr>
        <w:t>)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Franklin Gothic Book"/>
          <w:sz w:val="28"/>
          <w:szCs w:val="28"/>
          <w:lang w:eastAsia="en-US"/>
        </w:rPr>
        <w:t xml:space="preserve">Анюшенкова, О. Н. Английский язык: гостиничное дело и общественное питание: учебник / О.Н. Анюшенкова. — Москва: ИНФРА-М, 2022. (Источник: ЭБС </w:t>
      </w:r>
      <w:r>
        <w:rPr>
          <w:rFonts w:eastAsia="Franklin Gothic Book"/>
          <w:sz w:val="28"/>
          <w:szCs w:val="28"/>
          <w:lang w:val="en-US" w:eastAsia="en-US"/>
        </w:rPr>
        <w:t>Znanium</w:t>
      </w:r>
      <w:r>
        <w:rPr>
          <w:rFonts w:eastAsia="Franklin Gothic Book"/>
          <w:sz w:val="28"/>
          <w:szCs w:val="28"/>
          <w:lang w:eastAsia="en-US"/>
        </w:rPr>
        <w:t>.</w:t>
      </w:r>
      <w:r>
        <w:rPr>
          <w:rFonts w:eastAsia="Franklin Gothic Book"/>
          <w:sz w:val="28"/>
          <w:szCs w:val="28"/>
          <w:lang w:val="en-US" w:eastAsia="en-US"/>
        </w:rPr>
        <w:t>com</w:t>
      </w:r>
      <w:r>
        <w:rPr>
          <w:rFonts w:eastAsia="Franklin Gothic Book"/>
          <w:sz w:val="28"/>
          <w:szCs w:val="28"/>
          <w:lang w:eastAsia="en-US"/>
        </w:rPr>
        <w:t>)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Franklin Gothic Book"/>
          <w:sz w:val="28"/>
          <w:szCs w:val="28"/>
          <w:lang w:eastAsia="en-US"/>
        </w:rPr>
        <w:t xml:space="preserve">Васильева, М. М. Немецкий язык: туризм и гостиничное дело: учебник / М.М. Васильева, М.А. Васильева. — Москва: ИНФРА-М, 2021. (Источник: ЭБС </w:t>
      </w:r>
      <w:r>
        <w:rPr>
          <w:rFonts w:eastAsia="Franklin Gothic Book"/>
          <w:sz w:val="28"/>
          <w:szCs w:val="28"/>
          <w:lang w:val="en-US" w:eastAsia="en-US"/>
        </w:rPr>
        <w:t>Znanium</w:t>
      </w:r>
      <w:r>
        <w:rPr>
          <w:rFonts w:eastAsia="Franklin Gothic Book"/>
          <w:sz w:val="28"/>
          <w:szCs w:val="28"/>
          <w:lang w:eastAsia="en-US"/>
        </w:rPr>
        <w:t>.</w:t>
      </w:r>
      <w:r>
        <w:rPr>
          <w:rFonts w:eastAsia="Franklin Gothic Book"/>
          <w:sz w:val="28"/>
          <w:szCs w:val="28"/>
          <w:lang w:val="en-US" w:eastAsia="en-US"/>
        </w:rPr>
        <w:t>com</w:t>
      </w:r>
      <w:r>
        <w:rPr>
          <w:rFonts w:eastAsia="Franklin Gothic Book"/>
          <w:sz w:val="28"/>
          <w:szCs w:val="28"/>
          <w:lang w:eastAsia="en-US"/>
        </w:rPr>
        <w:t>)</w:t>
      </w:r>
    </w:p>
    <w:p>
      <w:pPr>
        <w:pStyle w:val="Normal"/>
        <w:suppressAutoHyphens w:val="true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ind w:left="709" w:hanging="0"/>
        <w:jc w:val="both"/>
        <w:rPr>
          <w:rFonts w:eastAsia="Franklin Gothic Book"/>
          <w:b/>
          <w:b/>
          <w:bCs/>
          <w:sz w:val="28"/>
          <w:szCs w:val="28"/>
          <w:lang w:eastAsia="en-US"/>
        </w:rPr>
      </w:pPr>
      <w:r>
        <w:rPr>
          <w:rFonts w:eastAsia="Franklin Gothic Book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Федеральный закон от 24 ноября 1996 г. N 132-ФЗ «Об основах туристской деятельности в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 РФ от 07.02.1992 N 2300-1 (ред. от 11.06.2021) «О защите прав потребителе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</w:t>
      </w:r>
      <w:bookmarkStart w:id="3" w:name="_Hlk145874742"/>
      <w:r>
        <w:rPr>
          <w:sz w:val="28"/>
          <w:szCs w:val="28"/>
        </w:rPr>
        <w:t>Распоряжение Правительства РФ от 20.09.2019 N 2129-р (ред. от 23.11.2020) «Об утверждении Стратегии развития туризма в Российской Федерации на период до 2035 года».</w:t>
      </w:r>
      <w:bookmarkEnd w:id="3"/>
    </w:p>
    <w:p>
      <w:pPr>
        <w:pStyle w:val="Normal"/>
        <w:ind w:left="709" w:hanging="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Franklin Gothic Book"/>
          <w:b/>
          <w:sz w:val="28"/>
          <w:szCs w:val="28"/>
          <w:lang w:eastAsia="en-US"/>
        </w:rPr>
        <w:t>4.3. Основные образовательные технологии</w:t>
      </w:r>
    </w:p>
    <w:p>
      <w:pPr>
        <w:pStyle w:val="Normal"/>
        <w:ind w:firstLine="567"/>
        <w:jc w:val="both"/>
        <w:rPr/>
      </w:pPr>
      <w:r>
        <w:rPr>
          <w:rFonts w:eastAsia="Franklin Gothic Book"/>
          <w:sz w:val="28"/>
          <w:szCs w:val="28"/>
          <w:lang w:eastAsia="en-US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кейс-техноло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Franklin Gothic Book"/>
          <w:b/>
          <w:sz w:val="28"/>
          <w:szCs w:val="28"/>
          <w:lang w:eastAsia="en-US"/>
        </w:rPr>
        <w:t>4.4. Общие требования к организации образовательн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Освоению студентами программы профессионального модуля ПМ.05 Освоение одной или нескольких профессий рабочих, должностей служащих: 11695 Горничная должно предшествовать изучение общепрофессиональных дисциплин: ОП.05 Требования к зданиям и инженерным системам гостиничного предприятия,  ОП.10 Организация туристической индуст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Реализация программы профессионального модуля предполагает обязательную учебную и производственную практику, учебную практику рекомендуется проводить рассредоточено, производственную - концентрировано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Обязательным условием допуска к производственной практике в рамках профессионального модуля ПМ.05 Освоение одной или нескольких профессий рабочих, должностей служащих: 11695 Горничная является освоение </w:t>
      </w:r>
      <w:r>
        <w:rPr>
          <w:sz w:val="28"/>
          <w:szCs w:val="28"/>
          <w:lang w:eastAsia="en-US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  <w:lang w:eastAsia="en-US"/>
        </w:rPr>
        <w:t xml:space="preserve"> в рамках профессионального модул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изводственная практика проводится на предприяти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  <w:lang w:eastAsia="en-US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каждом МДК в форме экзамен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jc w:val="both"/>
        <w:outlineLvl w:val="0"/>
        <w:rPr/>
      </w:pPr>
      <w:r>
        <w:rPr>
          <w:b/>
          <w:bCs/>
          <w:kern w:val="2"/>
          <w:sz w:val="28"/>
          <w:szCs w:val="28"/>
          <w:lang w:eastAsia="en-US"/>
        </w:rPr>
        <w:t>4.5. Кадровое обеспечение образовательного процесса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4" w:name="sub_1451"/>
      <w:bookmarkEnd w:id="4"/>
      <w:r>
        <w:rPr>
          <w:sz w:val="28"/>
          <w:szCs w:val="28"/>
          <w:lang w:eastAsia="en-US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ФГОС СПО (имеющих стаж работы в данной профессиональной области не менее трех л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5" w:name="sub_1451"/>
      <w:bookmarkStart w:id="6" w:name="sub_1452"/>
      <w:bookmarkEnd w:id="5"/>
      <w:bookmarkEnd w:id="6"/>
      <w:r>
        <w:rPr>
          <w:sz w:val="28"/>
          <w:szCs w:val="28"/>
          <w:lang w:eastAsia="en-US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sub_1452"/>
      <w:bookmarkStart w:id="8" w:name="sub_1453"/>
      <w:bookmarkEnd w:id="7"/>
      <w:bookmarkEnd w:id="8"/>
      <w:r>
        <w:rPr>
          <w:sz w:val="28"/>
          <w:szCs w:val="28"/>
          <w:lang w:eastAsia="en-US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.</w:t>
      </w:r>
    </w:p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  <w:bookmarkStart w:id="9" w:name="sub_1453"/>
      <w:bookmarkStart w:id="10" w:name="sub_1453"/>
      <w:bookmarkEnd w:id="10"/>
    </w:p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Franklin Gothic Book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  <w:t xml:space="preserve">5. </w:t>
      </w:r>
      <w:r>
        <w:rPr>
          <w:b/>
          <w:sz w:val="28"/>
          <w:szCs w:val="28"/>
        </w:rPr>
        <w:t xml:space="preserve">КОНТРОЛЬ И ОЦЕНКА РЕЗУЛЬТАТОВ ОСВОЕНИЯ </w:t>
        <w:br/>
      </w:r>
      <w:r>
        <w:rPr>
          <w:rFonts w:eastAsia="Franklin Gothic Book"/>
          <w:b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Franklin Gothic Book"/>
          <w:sz w:val="28"/>
          <w:szCs w:val="28"/>
          <w:shd w:fill="FFFFFF" w:val="clear"/>
          <w:lang w:eastAsia="en-US"/>
        </w:rPr>
        <w:t>Текущий контроль и промежуточная аттестация осуществляются в соответствии с</w:t>
      </w:r>
      <w:r>
        <w:rPr>
          <w:rFonts w:eastAsia="Franklin Gothic Book"/>
          <w:sz w:val="28"/>
          <w:szCs w:val="28"/>
          <w:lang w:eastAsia="en-US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ind w:firstLine="567"/>
        <w:jc w:val="both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профессионального модуля в форме </w:t>
      </w:r>
      <w:r>
        <w:rPr>
          <w:rFonts w:eastAsia="Franklin Gothic Book"/>
          <w:sz w:val="28"/>
          <w:szCs w:val="28"/>
          <w:lang w:eastAsia="en-US"/>
        </w:rPr>
        <w:t>экзамена</w:t>
      </w:r>
    </w:p>
    <w:p>
      <w:pPr>
        <w:pStyle w:val="Normal"/>
        <w:ind w:firstLine="567"/>
        <w:jc w:val="both"/>
        <w:rPr/>
      </w:pPr>
      <w:r>
        <w:rPr>
          <w:rFonts w:eastAsia="Franklin Gothic Book"/>
          <w:sz w:val="28"/>
          <w:szCs w:val="28"/>
          <w:lang w:eastAsia="en-US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801"/>
        <w:gridCol w:w="3238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,</w:t>
            </w:r>
          </w:p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b/>
                <w:bCs/>
                <w:lang w:eastAsia="en-US"/>
              </w:rPr>
              <w:t>общие и профессиональные компетенции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Критерии оценк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Методы оценки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Знания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Нормативные правовые акты Российской Федерации, регулирующие деятельность гостиничных комплексов и иных средств размещ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авила использования моющих и чистящих средств, препаратов для уборки номерного фонд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Правила обработки различных поверхностей номерного фо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авила подбора и использования уборочного инвентар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авила и методы текущей уборки номерного фонд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оцедуры выезда гост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Правила проведения дезинфекции и дезинсекции номерного фо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Основы этики, эстетики и психологии обслуживания гостей при уборке номер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авила использования электрооборудования для уборки номерного фонд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авила по охране труда, основы охраны здоровья, санитарии и гигиены </w:t>
            </w:r>
          </w:p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/>
              <w:t>Правила антитеррористической безопасности и безопасности госте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 xml:space="preserve">Соблюдает алгоритмы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ranklin Gothic Book"/>
                <w:lang w:eastAsia="en-US"/>
              </w:rPr>
              <w:t>Практическое занятие, 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Умения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Book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Franklin Gothic Book"/>
                <w:b/>
                <w:i/>
                <w:color w:val="FF0000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Book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Franklin Gothic Book"/>
                <w:b/>
                <w:i/>
                <w:color w:val="FF0000"/>
                <w:lang w:eastAsia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одбирать и комплектовать белье, предметы личной гигиены, и другие возобновляемые материалы гостиничного номер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оводить текущую уборку номерного фонда согласно утвержденным процедурам и стандартам работы уборки средства размещен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Осуществлять экипировку номерного фонда по стандартам средства размещ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роводить проверку рабочего состояния и регулирование бытовых приборов и оборудования номерного фон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Вести документацию по текущей уборке номерного фонд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Соблюдать регламенты, стандарты и нормативно-техническую документацию, используемую уборке номерного фон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ranklin Gothic Book"/>
                <w:lang w:eastAsia="en-US"/>
              </w:rPr>
              <w:t>Дается описание характеристики демонстрируемых умен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ranklin Gothic Book"/>
                <w:lang w:eastAsia="en-US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меть практический опыт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Book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Franklin Gothic Book"/>
                <w:b/>
                <w:i/>
                <w:color w:val="FF0000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Book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Franklin Gothic Book"/>
                <w:b/>
                <w:i/>
                <w:color w:val="FF0000"/>
                <w:lang w:eastAsia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Комплектование тележки для текущей уборки номерного фон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верка исправности и функционирования инвентаря/ оборудования в номе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Комплектация номерного фонда расходными материалам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Смена постельного белья и полотенец в номерном фонде в соответствии со стандартами средства размеще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Уборка ванной комнаты в номе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Уборка спальни, комнат в номе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Сдача в установленном порядке вещей гостя в стирку по его заявк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Выявление дефектов и поломок мебели в номерном фонд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Проверка наличия и сохранности всех предметов в номерном фонд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Составление и подача заявок в инженерно - техническую службу средства размеще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 xml:space="preserve">Регистрация забытых и потерянных гостями (клиентами) веще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Итоговая проверка соответствия качества текущей уборки номерного фонда требованиям стандартов уборки средства размещ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20" w:after="12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рием номера при выезде гост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ranklin Gothic Book"/>
                <w:lang w:eastAsia="en-US"/>
              </w:rPr>
              <w:t>Выполнение работ по планированию и функционированию текущей деятельности департаментов отеля в полном объем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ranklin Gothic Book"/>
                <w:lang w:eastAsia="en-US"/>
              </w:rPr>
              <w:t>Выполнение практических занятий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Общие компетенции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 01. Выбирать способы решения задач профессиональной деятельности, применительно к различным контекстам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11. Планировать предпринимательскую деятельность в профессиональной сфер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ценка результ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ный и письменный опрос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ranklin Gothic Book"/>
                <w:b/>
                <w:lang w:eastAsia="en-US"/>
              </w:rPr>
              <w:t>Профессиональные компетенции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К 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Уборка номерного фонда гостиничных комплексов и иных средств размещ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Franklin Gothic Book"/>
                <w:lang w:eastAsia="en-US"/>
              </w:rPr>
              <w:t>Выполнение работ согласно алгоритму действий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Практическое занятие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>ПК 1.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ланирование, организация и контроль текущей деятельности бригады горничных в гостиничных комплексах и иных средствах размещ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Franklin Gothic Book"/>
                <w:lang w:eastAsia="en-US"/>
              </w:rPr>
              <w:t>Выполнение работ согласно алгоритму действий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</w:tr>
    </w:tbl>
    <w:p>
      <w:pPr>
        <w:pStyle w:val="Normal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character" w:styleId="Style17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vk.com/away.php?to=https%3A%2F%2Furait.ru%2Fbcode%2F471034&amp;cc_key=" TargetMode="External"/><Relationship Id="rId6" Type="http://schemas.openxmlformats.org/officeDocument/2006/relationships/hyperlink" Target="https://vk.com/away.php?to=https%3A%2F%2Furait.ru%2Fbcode%2F471035&amp;cc_key=" TargetMode="External"/><Relationship Id="rId7" Type="http://schemas.openxmlformats.org/officeDocument/2006/relationships/hyperlink" Target="https://vk.com/away.php?to=https%3A%2F%2Fe.lanbook.com%2Fbook%2F178059&amp;cc_key=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8:53:00Z</dcterms:created>
  <dc:creator>FuckYouBill</dc:creator>
  <dc:description/>
  <cp:keywords/>
  <dc:language>en-US</dc:language>
  <cp:lastModifiedBy>user</cp:lastModifiedBy>
  <cp:lastPrinted>2024-04-16T11:39:00Z</cp:lastPrinted>
  <dcterms:modified xsi:type="dcterms:W3CDTF">2024-04-16T08:41:00Z</dcterms:modified>
  <cp:revision>4</cp:revision>
  <dc:subject/>
  <dc:title>бюджетное профессиональное образовательное учреждение</dc:title>
</cp:coreProperties>
</file>