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Style18"/>
        <w:suppressAutoHyphens w:val="true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пециальность 43.02.14 Гостиничное дело</w:t>
      </w:r>
    </w:p>
    <w:p>
      <w:pPr>
        <w:pStyle w:val="Normal"/>
        <w:suppressAutoHyphens w:val="true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1 Основы финансовой грамотности и планирование профессиональной карьеры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43.02.14 Гостиничное дело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8383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4628386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bookmarkStart w:id="0" w:name="__RefHeading___Toc524628383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43.02.14 Гостиничное дело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43.02.14 Гостиничное дел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входит в состав дисциплин общепрофессионального цикла.</w:t>
      </w:r>
    </w:p>
    <w:p>
      <w:pPr>
        <w:pStyle w:val="Normal"/>
        <w:suppressAutoHyphens w:val="true"/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right="-18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знать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семейного бюджета и экономику семьи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еры применения различных форм денег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е нормативно-правовые акты, регулирующие трудовые отношения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уметь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их эффективность, по совершенствованию планирования карьеро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30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30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30211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bookmarkEnd w:id="3"/>
    </w:p>
    <w:p>
      <w:pPr>
        <w:pStyle w:val="Normal"/>
        <w:tabs>
          <w:tab w:val="left" w:pos="709" w:leader="none"/>
          <w:tab w:val="left" w:pos="2835" w:leader="none"/>
        </w:tabs>
        <w:jc w:val="both"/>
        <w:rPr/>
      </w:pPr>
      <w:r>
        <w:rPr>
          <w:rFonts w:eastAsia="Calibri"/>
          <w:b/>
          <w:sz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личностными результатами реализации программы воспитания(Л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3 Выполняющий профессиональные навыки в гостинич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</w:t>
      </w:r>
      <w:r>
        <w:rPr>
          <w:sz w:val="28"/>
          <w:szCs w:val="28"/>
        </w:rPr>
        <w:t>64 часа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color w:val="000000"/>
          <w:sz w:val="28"/>
          <w:szCs w:val="28"/>
        </w:rPr>
        <w:t>работа обучающихся во взаимодействии с преподавателем</w:t>
      </w:r>
      <w:r>
        <w:rPr>
          <w:sz w:val="28"/>
          <w:szCs w:val="28"/>
        </w:rPr>
        <w:t xml:space="preserve"> 56 ча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_RefHeading___Toc524628384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2.2. Тематическ</w:t>
      </w:r>
      <w:r>
        <w:rPr/>
        <w:t>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76"/>
        <w:gridCol w:w="8003"/>
        <w:gridCol w:w="829"/>
        <w:gridCol w:w="2844"/>
      </w:tblGrid>
      <w:tr>
        <w:trPr>
          <w:tblHeader w:val="true"/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ов и тем  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 самостоятельная работа обучающихся, курсовая работа (проект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1. Основы финансовой грамотности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Цели и задачи финансовой грамотности населения. Актуальность повышения уровня финансовой грамотности населения РФ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1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точники финансовых средств семьи. Виды денежных средств. Доходы и способы их получения. Личное финансовое планировани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 и бюджет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позит. Кредит. Рассчетно-кассовое обслуживание. Страхование. Инвестиции. Пенсии. Налоги. Защита от мошеннических действий на финансовом рынке. Создание собственного бизнес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Характеристика налоговой системы. Сущность и виды налогов. Понятие налоговой ставки, налоговой льготы, налогового вычета. Порядок уплаты налог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 xml:space="preserve">Финансовая пирамида, понятие и признаки. Известные финансовые пирамиды в РФ и мире. Понятие и признаки финансового мошенничества. Виды финансового мошенничества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 способы защиты от финансового мошенничества. Правила личной финансовой безопасности. Как распознать мошенников, предлагающих услуг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iCs/>
              </w:rPr>
              <w:t xml:space="preserve">Тема 2. Основы планирования карьеры 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понятия и определения карье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чины поиска работы. Основные этапы поиска работы Основные способы поиска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ая мотивация и ее особенности в условиях рыночной эконом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рьерное пространство и карьерная с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планирования и реализации деловой карьеры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деловой карьеры персонала Управление деловой карьерой персонала в орган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</w:rPr>
              <w:t>Планирование деловой карьеры. Система служебно-профессионального продвижения. Сущность и задачи кадрового резер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юме, разработка алгоритма составления резюме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проводительное и рекомендательное письма, разработка алгоритма составления писем. 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</w:rPr>
              <w:t>Ошибки, часто допускаемые, при составлении резюме, писем. Анализ типичных ошибок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0-3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Составление резюме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>Составление сопроводительного и рекомендательного писе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 xml:space="preserve">Культура телефонного общения, правила общения по телефону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Собеседование, речь в деловом общении. Общение как коммуникация. Невербальные средства общен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1. Поиск вакантных рабочих мест по профессии «Портье», «Горничная», «Агент по закупкам» в организациях г. Вологды и Вологодской области по различным источникам информации (в т.ч. Интернет)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 xml:space="preserve">2. Подготовка информации о себе: резюме, портфолио 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3. Проработка внешнего вида для собеседован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Тема 3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3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окументы, необходимые в ситуации трудоустройства. Портфолио работни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3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Защита персональных данных от кибермошенничест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color w:val="00000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3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0-4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Трудовой договор. Понятие и содержание трудового договора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Основные права и обязанности работника и работодател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Оплата труда. Порядок, место и сроки выплаты заработной платы. Условия материальной ответственности сторон трудового догов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4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Рабочее время и время отдыха. Учет рабочего времен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6-4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олжностная инструкция работ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/>
              </w:rPr>
            </w:r>
          </w:p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4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0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о коррупции и методы борьбы с ней. Коррупция в гостиничной сфер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/>
              </w:rPr>
            </w:r>
          </w:p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2-5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Личность и ее индивидуальные особен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</w:t>
            </w:r>
            <w:r>
              <w:rPr>
                <w:bCs/>
              </w:rPr>
              <w:t>абота с основной и дополнительной литературой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1.Содержание и подписание трудового договора (контракта). Основные права и обязанности работника и работодателя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2. Документы, регламентирующие деятельность работ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5,5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44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Heading1"/>
        <w:ind w:hanging="0"/>
        <w:jc w:val="center"/>
        <w:rPr/>
      </w:pPr>
      <w:bookmarkStart w:id="5" w:name="__RefHeading___Toc524628385"/>
      <w:bookmarkEnd w:id="5"/>
      <w:r>
        <w:rPr>
          <w:b/>
          <w:caps/>
          <w:sz w:val="28"/>
          <w:szCs w:val="28"/>
        </w:rPr>
        <w:t xml:space="preserve">3. </w:t>
      </w:r>
      <w:r>
        <w:rPr>
          <w:b/>
          <w:caps/>
        </w:rPr>
        <w:t>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едеральные законы и нормативные документ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оссийской Федераци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. Часть 1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. Часть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персоналом: деловая карьера: Учебное пособие/С.И.Сотникова, 2-е изд., перераб. и доп. - М.: ИЦ РИОР, НИЦ ИНФРА-М, 2018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5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ченко, В. В. HR в стартапе: практическое пособие / В.В. Музыченко. - Москва: ИНФРА-М, 2021. - 224 с. - (Просто, кратко, быстро). - ISBN 978-5-16-009804-3. - Текст: электронный. - URL: https://znanium.com/catalog/product/12157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, 201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524628386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737"/>
      </w:tblGrid>
      <w:tr>
        <w:trPr>
          <w:tblHeader w:val="true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знать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сферы применения различных форм денег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основные нормативно-правовые акты, регулирующие трудовые отношения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 xml:space="preserve">функции управления персоналом организации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 xml:space="preserve">разрабатывать мероприятия по профессиональному планированию карьеры 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/>
              <w:t>оценивать их эффективность, по совершенствованию планирования карьеро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7. 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10. Пользоваться профессиональной документацией на государственном и иностранном языках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К 1.1. Планировать потребности службы приема и размещения в материальных ресурсах и персонале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ПК 1.3. 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</w:t>
      </w:r>
      <w:r>
        <w:rPr/>
        <w:t xml:space="preserve"> текущего контроля и промежуточной аттестации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1003926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27:00Z</dcterms:created>
  <dc:creator>И.И. Скороходова</dc:creator>
  <dc:description/>
  <cp:keywords/>
  <dc:language>en-US</dc:language>
  <cp:lastModifiedBy>user</cp:lastModifiedBy>
  <cp:lastPrinted>2023-01-10T12:19:00Z</cp:lastPrinted>
  <dcterms:modified xsi:type="dcterms:W3CDTF">2023-09-19T13:01:00Z</dcterms:modified>
  <cp:revision>7</cp:revision>
  <dc:subject/>
  <dc:title/>
</cp:coreProperties>
</file>