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АМОСТОЯТЕЛЬНОЙ РАБОТЕ ОБУЧАЮЩИХС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ОФЕССИОНАЛЬНОМУ МОДУЛЮ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М 05. ВЫПОЛНЕНИЕ РАБОТ ПО ОДНОЙ ИЛИ НЕСКОЛЬКИМ ПРОФЕССИЯМ РАБОЧИХ, ДОЛЖНОСТЯМ СЛУЖАЩИХ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11695 ГОРНИЧНАЯ, 25627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РТЬЕ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иничное дел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3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Методические рекомендации составлены в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43.02.14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Гостиничное дело и программы по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5 Выполнение работ по одной или нескольким профессиям рабочих, должностям служащих  (11695 Горничная, 25627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ртье)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ab/>
        <w:t xml:space="preserve">Методические рекомендации по организации внеаудиторной самостоятельной работы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4"/>
        </w:rPr>
        <w:t>ПМ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4"/>
        </w:rPr>
        <w:t>05 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(11695 Горничная, 25627 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4"/>
        </w:rPr>
        <w:t>ортье)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предназначены для обучающихся по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специальности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ru-RU"/>
        </w:rPr>
        <w:t>43.02.14</w:t>
      </w:r>
      <w:r>
        <w:rPr>
          <w:rFonts w:cs="Times New Roman" w:ascii="Times New Roman" w:hAnsi="Times New Roman"/>
          <w:b w:val="false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ru-RU"/>
        </w:rPr>
        <w:t>Гостиничное дел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бщий объём времени, отведённого на самостоятельную работу, составляе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ДК 05.01 Выполнение работ по профессии Горничная 16 час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ДК 05.02 Выполнение работ по профессии Портье 18 час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остоятельной работы обучающихся является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сследовательских уме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отивация обучающихс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нсультационная помощь преподавателя.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eastAsia="ru-RU"/>
        </w:rPr>
        <w:t xml:space="preserve">Формы самостоятельной работы обучающихся определяются содержанием </w:t>
      </w:r>
      <w:r>
        <w:rPr>
          <w:rFonts w:cs="Times New Roman" w:ascii="Times New Roman" w:hAnsi="Times New Roman"/>
          <w:b w:val="false"/>
          <w:sz w:val="28"/>
          <w:szCs w:val="24"/>
        </w:rPr>
        <w:t>ПМ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05 Выполнение работ по одной или нескольким профессиям рабочих, должностям служащих  (11695 Горничная, 25627 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4"/>
        </w:rPr>
        <w:t>ортье)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eastAsia="ru-RU"/>
        </w:rPr>
        <w:t>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Работа со словарем, справочнико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Поиск необходимой информации в сети Интерне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Конспектирование источник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Составление аннотаций к литературным источник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Составление обзора публикаций по тем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Составление и разработка словаря (глоссария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Составление или заполнение таблиц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. Выполнение творческих зада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. Подготовка доклада и написание тезисов доклад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2. Выполнение расчет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4. Выполнение проекта или исследования.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 w:eastAsia="ru-RU"/>
        </w:rPr>
        <w:t xml:space="preserve">Программой ПМ.05 Выполнение работ по одной или нескольким профессиям рабочих, должностям служащих  (11695 Горничная, 25627 Портье)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ru-RU"/>
        </w:rPr>
        <w:t>предусматривается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 w:eastAsia="ru-RU"/>
        </w:rPr>
        <w:t xml:space="preserve"> выполнение внеаудиторной самостоятельной работы, направленной на формирова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32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695 Горнич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чистоты номерного фонда гостиничных комплексов и иных средств размещения в соответствии с требованиями к их санитарному состоя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номерного фонда гостиничных комплексов и иных средств раз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контроль текущей деятельности бригады горничных в гостиничных комплексах и иных средствах размещения</w:t>
            </w:r>
          </w:p>
        </w:tc>
      </w:tr>
    </w:tbl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5627 Порть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, регистрация и размещение гостей при заселении в гостиничный комплекс или иное средство разм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заказов гостей гостиничного комплекса или иного средства разм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выезда гостей гостиничного комплекса или иного средства размещен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11695 Горничная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иметь практический опыт:</w:t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мплектование тележки для текущей уборки номерного фон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верка исправности и функционирования инвентаря/ оборудования в номерном фонд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мплектация номерного фонда расходными материалам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мена постельного белья и полотенец в номерном фонде в соответствии со стандартами средства размещ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борка ванной комнаты в номерном фонд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борка спальни, комнат в номерном фонд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дача в установленном порядке вещей гостя в стирку по его заявк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явление дефектов и поломок мебели в номерном фонд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ерка наличия и сохранности всех предметов в номерном фонд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ставление и подача заявок в инженерно - техническую службу средства размещ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егистрация забытых и потерянных гостями (клиентами) вещей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тоговая проверка соответствия качества текущей уборки номерного фонда требованиям стандартов уборки средства размещ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ем номера при выезде гостя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уметь:</w:t>
        <w:tab/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дбирать и комплектовать белье, предметы личной гигиены, и другие возобновляемые материалы гостиничного номера;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водить текущую уборку номерного фонда согласно утвержденным процедурам и стандартам работы уборки средства размещения;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уществлять экипировку номерного фонда по стандартам средства размеще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одить проверку рабочего состояния и регулирование бытовых приборов и оборудования номерного фонд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ести документацию по текущей уборке номерного фонда;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блюдать регламенты, стандарты и нормативно-техническую документацию, используемую уборке номерного фонда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нать:</w:t>
        <w:tab/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рмативные правовые акты российской федерации, регулирующие деятельность гостиничных комплексов и иных средств размеще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использования моющих и чистящих средств, препаратов для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вила обработки различных поверхностей номерного фонд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подбора и использования уборочного инвентаря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и методы текущей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цедуры выезда гостя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вила проведения дезинфекции и дезинсекции номерного фонд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новы этики, эстетики и психологии обслуживания гостей при уборке номер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использования электрооборудования для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вила по охране труда, основы охраны здоровья, санитарии и гигиены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вила антитеррористической безопасности и безопасности гост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  <w:t xml:space="preserve">25627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  <w:t xml:space="preserve">ортье 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иметь практический опыт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:</w:t>
        <w:tab/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ирование гостей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ирование гостей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ем корреспонденции для гостей и ее доставка адресату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мощь в проведении ознакомительных экскурсий по гостиничному комплексу или иному средству размещения для заинтересованных лиц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уметь: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оставлять гостям информацию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оставлять гостям информацию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казывать помощь в проведении ознакомительных экскурсий по гостиничному комплексу или иному средству размещения для заинтересованных лиц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казывать помощь гостям в чрезвычайных ситуациях, в том числе при эвакуации из гостиничного комплекса или иного средства размещения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нать: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рмативные правовые акты российской федерации, регулирующие деятельность гостиниц 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вила обслуживания в гостиницах и иных средствах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остранный язык с учетом характеристик постоянных клиентов гостиничного комплекса ил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ы обеспечения лояльности гостей гостиниц 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ы этики, этикета и психологии обслуживания гостей в гостиницах и иных средствах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ребования охраны труд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ы охраны здоровья, санитарии и гигиен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вила антитеррористической безопасности и безопасности гост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ровень освоения учебного материа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мение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МАТИЧЕСКИЙ ПЛАН ВНЕАУДИТОРНОЙ САМОСТОЯТЕЛЬНОЙ РАБОТЫ (ВСР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35"/>
        <w:gridCol w:w="4455"/>
        <w:gridCol w:w="1513"/>
      </w:tblGrid>
      <w:tr>
        <w:trPr>
          <w:trHeight w:val="3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емы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самостоятель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95 Горнична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Вечерний сервис как один из видов промежуточной уборки номеров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резентации на темы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грузки, уборки и хранения тележки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оцедуры и прием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ккуратной раскладки чистого белья на полки для хран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ранения инвентаря для уборки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держания и хранения приборов и оборудования, применяющегося для уборки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и служебных помещений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хода за растениями и цвета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. Обслуживание замены номеро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ы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оцедуры  осмотра предыдущего  номера после перемещения клиент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алгоритма  работы для супервайзерапри замене номе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5627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ть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Помощь гостям во время их пребыван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:  Сравнительная характеристика гостей (по разным категориям) с учетом предпочтений каждой категори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Культурные исторические достопримечательности Волог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Особенности приема, регистрации и размещения VIP гост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ординарные и неожиданные ситуации в отеле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сификацию конфликтных гостей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</w:rPr>
        <w:t>11695 Горни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eastAsia="ru-RU"/>
        </w:rPr>
      </w:r>
      <w:bookmarkStart w:id="0" w:name="_Hlk505783774"/>
      <w:bookmarkStart w:id="1" w:name="_Hlk505783774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</w:r>
      <w:bookmarkStart w:id="2" w:name="_Hlk505783675"/>
      <w:bookmarkStart w:id="3" w:name="_Hlk505783675"/>
      <w:bookmarkEnd w:id="3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подготовить презентации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9"/>
        <w:gridCol w:w="1105"/>
      </w:tblGrid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резентации на темы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грузки, уборки и хранения тележк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оцедуры и прием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ккуратной раскладки чистого белья на полки для хран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ранения инвентаря для уборк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держания и хранения приборов и оборудования, применяющегося для уборк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и служебных помещ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хода за растениями и цвет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www.p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держательны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Логически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ечево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и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5. Критерий соблюдения дизайн-эргономических требований к компьютерной презентации</w:t>
      </w:r>
    </w:p>
    <w:p>
      <w:pPr>
        <w:pStyle w:val="Style18"/>
        <w:shd w:fill="FEFEFE" w:val="clear"/>
        <w:suppressAutoHyphens w:val="true"/>
        <w:spacing w:before="0" w:after="0"/>
        <w:ind w:left="720" w:righ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Самостоятельная рабо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подготовить доклады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  <w:r>
        <w:rPr/>
        <w:t xml:space="preserve">: </w:t>
      </w:r>
    </w:p>
    <w:tbl>
      <w:tblPr>
        <w:tblW w:w="928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8"/>
        <w:gridCol w:w="2550"/>
      </w:tblGrid>
      <w:tr>
        <w:trPr>
          <w:trHeight w:val="240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ы</w:t>
            </w:r>
          </w:p>
        </w:tc>
      </w:tr>
      <w:tr>
        <w:trPr>
          <w:trHeight w:val="402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оцедуры  осмотра предыдущего  номера после перемещения клиент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алгоритма  работы для супервайзерапри замене номе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ческие рекомендации по составлению доклада</w:t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both"/>
        <w:rPr/>
      </w:pPr>
      <w:r>
        <w:rPr>
          <w:b/>
          <w:color w:val="000000"/>
          <w:sz w:val="28"/>
        </w:rPr>
        <w:t xml:space="preserve">Доклад </w:t>
      </w:r>
      <w:r>
        <w:rPr>
          <w:color w:val="000000"/>
          <w:sz w:val="28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передача в устной форме информации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публичный характер выступления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стилевая однородность доклада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четкие формулировки и сотрудничество докладчика и аудитории;</w:t>
      </w:r>
    </w:p>
    <w:p>
      <w:pPr>
        <w:pStyle w:val="P13"/>
        <w:shd w:fill="FFFFFF" w:val="clear"/>
        <w:suppressAutoHyphens w:val="true"/>
        <w:spacing w:before="0" w:after="0"/>
        <w:ind w:left="360" w:hanging="0"/>
        <w:jc w:val="both"/>
        <w:rPr/>
      </w:pPr>
      <w:r>
        <w:rPr>
          <w:color w:val="000000"/>
          <w:sz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 w:val="clear"/>
        <w:suppressAutoHyphens w:val="true"/>
        <w:spacing w:before="0" w:after="0"/>
        <w:ind w:left="360" w:firstLine="348"/>
        <w:jc w:val="both"/>
        <w:rPr/>
      </w:pPr>
      <w:r>
        <w:rPr>
          <w:color w:val="000000"/>
          <w:sz w:val="28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 w:val="clear"/>
        <w:suppressAutoHyphens w:val="true"/>
        <w:spacing w:before="0" w:after="0"/>
        <w:ind w:left="360" w:firstLine="348"/>
        <w:jc w:val="both"/>
        <w:rPr/>
      </w:pPr>
      <w:r>
        <w:rPr>
          <w:color w:val="000000"/>
          <w:sz w:val="28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писок использованных источников.</w:t>
      </w:r>
    </w:p>
    <w:p>
      <w:pPr>
        <w:pStyle w:val="P13"/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альное количество слайдов – 8.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25627 Порть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подготовить презентации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/>
        <w:t xml:space="preserve">: </w:t>
      </w:r>
    </w:p>
    <w:tbl>
      <w:tblPr>
        <w:tblW w:w="94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9"/>
        <w:gridCol w:w="1105"/>
      </w:tblGrid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:  Сравнительная характеристика гостей (по разным категориям) с учетом предпочтений каждой категор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Культурные исторические достопримечательности Волог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Особенности приема, регистрации и размещения VIP гос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рекомендации 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</w:rPr>
      </w:pPr>
      <w:r>
        <w:rPr>
          <w:rFonts w:cs="Times New Roman" w:ascii="Times New Roman" w:hAnsi="Times New Roman"/>
          <w:color w:val="222222"/>
          <w:sz w:val="28"/>
          <w:szCs w:val="24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Источники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ритерии оценки</w:t>
      </w:r>
    </w:p>
    <w:p>
      <w:pPr>
        <w:pStyle w:val="Style18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1. Содержательны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Style18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2. Логически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Style18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3. Речево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Style18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4. Психологически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подготовить конспект 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конспекта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/>
        <w:t xml:space="preserve">: </w:t>
      </w:r>
    </w:p>
    <w:tbl>
      <w:tblPr>
        <w:tblW w:w="945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7"/>
        <w:gridCol w:w="2596"/>
      </w:tblGrid>
      <w:tr>
        <w:trPr>
          <w:trHeight w:val="2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98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сификацию конфликтных госте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етодические рекомендации по работе с интернет-ресурсами, книгами, литературой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тернет-ресурсы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ётом следующего: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представляет ли она факты или является мнением?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меем ли мы дело с информацией из первичного или вторичного источника?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когда возник ее источник?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дтверждают ли информацию другие источники? 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Работа с книгой. </w:t>
      </w:r>
      <w:r>
        <w:rPr>
          <w:rFonts w:cs="Times New Roman" w:ascii="Times New Roman" w:hAnsi="Times New Roman"/>
          <w:color w:val="000000"/>
          <w:sz w:val="28"/>
          <w:szCs w:val="24"/>
        </w:rPr>
        <w:t>При работе с книг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жно помнить, что рациональные навыки работы с книгой - это всегда большая экономия времени и си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обое внимание следует обратить на определение основных понятий курса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опорные конспекты. 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дача вторичного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Правила самостоятельной работы с литературо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совет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ставить перечень книг, с которыми Вам следует познакомитьс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ам такой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ас интересует за рамками официальной учебной деятельности, то есть что может расширить Вашу общую культуру...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бязательно выписывать все выходные данные по каждой книге (при написании курсовых и дипломных работ это позволит очень сэкономить врем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зобраться для себя, какие книги (или какие главы книг) следует прочитать более внимательно, а какие – просто просмотре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и составлении перечней литературы следует посоветоваться с преподавателями и научными руководителями (или даже с более подготовленными и эрудированными сокурсниками), которые помогут Вам лучше сориентироваться, на что стоит обратить большее внимание, а на что вообще не стоит тратить время..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cs="Times New Roman" w:ascii="Times New Roman" w:hAnsi="Times New Roman"/>
          <w:color w:val="000000"/>
          <w:sz w:val="28"/>
          <w:szCs w:val="24"/>
        </w:rPr>
        <w:t>Естественно,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Если книга – Ваша собственная, то допускается делать на полях книги краткие пометки или же в конце книги, на пустых страницах просто сделать свой «предметный указатель», где отмечаются наиболее интересные для Вас мысли и обязательно указываются страницы в тексте автора (это очень хороший совет, позволяющий экономить время и быстро находить «избранные» места в самых разных книгах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Если Вы раньше мало работали с научной  литературой, то следует выработать в себе способность «воспринимать» сложные тексты; для этого лучший прием – научиться «читать медленно», когда Вам понятно каждое прочитанное слово (а если слово незнакомое, то либо с помощью словаря, либо с помощью преподавателя обязательно его узнать), и это может занять немалое время (у кого-то – до нескольких недель и даже месяцев); опыт показывает, что после этого студент каким-то «чудом» начинает буквально заглатывать книги и чуть ли не видеть «сквозь обложку», стоящая это работа или нет..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Чтение научного текста является частью познавательной деятельности. Ее цель – извлечение из текста необходимой информации. 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сновные виды систематизированной записи прочитанно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.</w:t>
        <w:tab/>
        <w:t>Тезирование – лаконичное воспроизведение основных утверждений автора без привлечения фактического материала; 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b/>
          <w:b/>
        </w:rPr>
      </w:pPr>
      <w:r>
        <w:rPr>
          <w:b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ческие рекомендации по составлению доклада</w:t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both"/>
        <w:rPr/>
      </w:pPr>
      <w:r>
        <w:rPr>
          <w:b/>
          <w:color w:val="000000"/>
          <w:sz w:val="28"/>
        </w:rPr>
        <w:t xml:space="preserve">Доклад </w:t>
      </w:r>
      <w:r>
        <w:rPr>
          <w:color w:val="000000"/>
          <w:sz w:val="28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передача в устной форме информации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публичный характер выступления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стилевая однородность доклада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четкие формулировки и сотрудничество докладчика и аудитории;</w:t>
      </w:r>
    </w:p>
    <w:p>
      <w:pPr>
        <w:pStyle w:val="P13"/>
        <w:shd w:fill="FFFFFF" w:val="clear"/>
        <w:suppressAutoHyphens w:val="true"/>
        <w:spacing w:before="0" w:after="0"/>
        <w:ind w:left="360" w:hanging="0"/>
        <w:jc w:val="both"/>
        <w:rPr/>
      </w:pPr>
      <w:r>
        <w:rPr>
          <w:color w:val="000000"/>
          <w:sz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 w:val="clear"/>
        <w:suppressAutoHyphens w:val="true"/>
        <w:spacing w:before="0" w:after="0"/>
        <w:ind w:left="360" w:firstLine="348"/>
        <w:jc w:val="both"/>
        <w:rPr/>
      </w:pPr>
      <w:r>
        <w:rPr>
          <w:color w:val="000000"/>
          <w:sz w:val="28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 w:val="clear"/>
        <w:suppressAutoHyphens w:val="true"/>
        <w:spacing w:before="0" w:after="0"/>
        <w:ind w:left="360" w:firstLine="348"/>
        <w:jc w:val="both"/>
        <w:rPr/>
      </w:pPr>
      <w:r>
        <w:rPr>
          <w:color w:val="000000"/>
          <w:sz w:val="28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писок использованных источников.</w:t>
      </w:r>
    </w:p>
    <w:p>
      <w:pPr>
        <w:pStyle w:val="P13"/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альное количество слайдов – 8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  <w:bookmarkStart w:id="4" w:name="_Hlk505783774"/>
      <w:bookmarkStart w:id="5" w:name="_Hlk505783675"/>
      <w:bookmarkStart w:id="6" w:name="_Hlk505783774"/>
      <w:bookmarkStart w:id="7" w:name="_Hlk505783675"/>
      <w:bookmarkEnd w:id="6"/>
      <w:bookmarkEnd w:id="7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07:00Z</dcterms:created>
  <dc:creator>Teacher-17</dc:creator>
  <dc:description/>
  <cp:keywords/>
  <dc:language>en-US</dc:language>
  <cp:lastModifiedBy>user</cp:lastModifiedBy>
  <dcterms:modified xsi:type="dcterms:W3CDTF">2023-09-19T12:20:00Z</dcterms:modified>
  <cp:revision>18</cp:revision>
  <dc:subject/>
  <dc:title/>
</cp:coreProperties>
</file>