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М.04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ду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Попова Е.В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по выполнению практических работ по  </w:t>
      </w:r>
      <w:r>
        <w:rPr>
          <w:bCs/>
          <w:sz w:val="28"/>
        </w:rPr>
        <w:t>ПМ.04 Организация и контроль текущей деятельности работников службы бронирования и продаж</w:t>
      </w:r>
      <w:r>
        <w:rPr>
          <w:sz w:val="28"/>
        </w:rPr>
        <w:t xml:space="preserve"> предназначены для студентов, обучающихся по специальности 43.02.14 Гостиничное дело.</w:t>
      </w:r>
      <w:r>
        <w:rPr>
          <w:b/>
          <w:sz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</w:rPr>
        <w:t>Практические занятия</w:t>
      </w:r>
      <w:r>
        <w:rPr>
          <w:sz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b/>
          <w:sz w:val="28"/>
        </w:rPr>
        <w:t>Цель практических занятий –</w:t>
      </w:r>
      <w:r>
        <w:rPr>
          <w:sz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z w:val="28"/>
        </w:rPr>
        <w:t>Формы</w:t>
      </w:r>
      <w:r>
        <w:rPr>
          <w:color w:val="000000"/>
          <w:sz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ПК 4.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планировании, организации, стимулировании и контроле деятельности работников службы бронирования и продаж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разработке практических рекомендаций по формированию спроса и стимулированию сбыта гостиничного продукта для различных целевых сегментов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выявлении конкурентоспособности гостиничного продукта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>определении эффективности мероприятий по стимулированию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труктуру и место службы бронирования и продаж в системе управления гостиницей и взаимосвязи с другими подразделениями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пособы управления доходами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спроса и предложения в гостиничном деле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работы с различными категориями гостей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методы управления продажами с учетом сегментаци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пособы позиционирования гостиницы и выделения ее конкурентных преимуществ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продаж номерного фонда и дополнительных услуг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каналы и технологии продаж гостиничного продукта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ценообразование, виды тарифных планов и тарифную политику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ринципы создания системы «лояльности» работы с гостям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методы максимизации доходов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критерии эффективности работы персонала гостиницы по продажам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иды отчетности по продажам.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уществлять мониторинг рынка гостиничных услуг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ыделять целевой сегмент клиентской баз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обирать и анализировать информацию о потребностях целевого рынка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риентироваться в номенклатуре основных и дополнительных услуг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разрабатывать мероприятия по повышению лояльности гостей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ыявлять конкурентоспособность гостиничного продукта и разрабатывать мероприятия по ее повышению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ланировать и прогнозировать продаж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роводить обучение персонала службы бронирования и продаж приемам эффективных продаж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ткое и правильное выполнение заданий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РАКТИЧЕСКИХ ЗАНЯТИЙ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ДК.04.01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1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сти анализ бронирования с использованием телефона, интернета и туроперат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сти анализ бронирования через сайты отелей и системы интернет-брониров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сти анализ бронирования через центральную систему бронирования и </w:t>
            </w:r>
            <w:r>
              <w:rPr>
                <w:lang w:val="en-US"/>
              </w:rPr>
              <w:t>GDS</w:t>
            </w:r>
            <w:r>
              <w:rPr/>
              <w:t xml:space="preserve"> и при непосредственном общении с гост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4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 об индивидуальн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5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группов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6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коллективн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7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 о бронирование от компаний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8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составление </w:t>
            </w:r>
            <w:r>
              <w:rPr>
                <w:bCs/>
                <w:iCs/>
              </w:rPr>
              <w:t>алгоритма построения и проведения презентации услуг гостиничного пред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9. Изучить особенности формирования пакетов услуг гости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№  10 Раскрыть сущность клиентоориентированности в гостиничной сфе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№ 11.Изучить особенности формирования программ лояльности клие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2. Изучить  особенности формирования цены и тарифов, управление доходами (</w:t>
            </w:r>
            <w:r>
              <w:rPr>
                <w:lang w:val="en-US"/>
              </w:rPr>
              <w:t>revenue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>). Понятие тарифа; варианты тариф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сти анализ бронирования с использованием телефона, интернета и туроператора.</w:t>
      </w:r>
    </w:p>
    <w:p>
      <w:pPr>
        <w:pStyle w:val="Normal"/>
        <w:suppressAutoHyphens w:val="true"/>
        <w:spacing w:before="0" w:after="0"/>
        <w:ind w:left="-57" w:right="-57" w:hanging="0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before="0" w:after="0"/>
        <w:ind w:left="-57" w:right="-57" w:hanging="0"/>
        <w:contextualSpacing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особенности организации и работы бронирования с помощью телефон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дание 1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Инструкция: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 xml:space="preserve">Ответьте на телефонный звонок и проведите бронирование гостиничных услуг в </w:t>
      </w:r>
      <w:r>
        <w:rPr>
          <w:iCs/>
          <w:sz w:val="28"/>
        </w:rPr>
        <w:t xml:space="preserve">Кортьярд Мэрриотт (Санкт-Петербург) </w:t>
      </w:r>
      <w:r>
        <w:rPr>
          <w:sz w:val="28"/>
        </w:rPr>
        <w:t xml:space="preserve">по телефону. Заполните служебную форму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b/>
          <w:bCs/>
          <w:sz w:val="28"/>
        </w:rPr>
        <w:t xml:space="preserve">Пример задания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В отдел бронирования отеля </w:t>
      </w:r>
      <w:r>
        <w:rPr>
          <w:iCs/>
          <w:sz w:val="28"/>
        </w:rPr>
        <w:t xml:space="preserve">Кортьярд Мэрриотт (Санкт-Петербург) </w:t>
      </w:r>
      <w:r>
        <w:rPr>
          <w:sz w:val="28"/>
        </w:rPr>
        <w:t xml:space="preserve">звонит турист с просьбой забронировать </w:t>
      </w:r>
      <w:r>
        <w:rPr>
          <w:iCs/>
          <w:sz w:val="28"/>
        </w:rPr>
        <w:t xml:space="preserve">двухместный номер повышенной категории </w:t>
      </w:r>
      <w:r>
        <w:rPr>
          <w:sz w:val="28"/>
        </w:rPr>
        <w:t xml:space="preserve">на период с </w:t>
      </w:r>
      <w:r>
        <w:rPr>
          <w:iCs/>
          <w:sz w:val="28"/>
        </w:rPr>
        <w:t xml:space="preserve">01.08.17 - 05.08.17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Пожелание туриста: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Завтрак включен в стоимость проживания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 xml:space="preserve">Организация трансфер аэропорт - отель - аэропорт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Ранний заезд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>Задание 2. Создайте по 4 карточки с  ситуациями по бронированию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>Задание 3. Проведите телефонные переговоры, заранее поменявшись карточками с  соседом по парте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ставить алгоритм бронирования номеров в отеле с использованием Интернет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5. </w:t>
      </w:r>
      <w:r>
        <w:rPr>
          <w:rFonts w:cs="Times New Roman" w:ascii="Times New Roman" w:hAnsi="Times New Roman"/>
          <w:color w:val="000000"/>
          <w:sz w:val="28"/>
          <w:szCs w:val="24"/>
        </w:rPr>
        <w:t>Забронировать номера в отеле используя любую систему 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или 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6. </w:t>
      </w:r>
      <w:r>
        <w:rPr>
          <w:rFonts w:cs="Times New Roman" w:ascii="Times New Roman" w:hAnsi="Times New Roman"/>
          <w:color w:val="000000"/>
          <w:sz w:val="28"/>
          <w:szCs w:val="24"/>
        </w:rPr>
        <w:t>Проанализировать сильные и слабые стороны вышеуказанных способов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7.</w:t>
      </w:r>
      <w:r>
        <w:rPr>
          <w:rFonts w:cs="Times New Roman" w:ascii="Times New Roman" w:hAnsi="Times New Roman"/>
          <w:color w:val="000000"/>
          <w:sz w:val="28"/>
          <w:szCs w:val="24"/>
        </w:rPr>
        <w:t>Составить алгоритм бронирования номеров в отеле с использованием туроператор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  8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авить таблицу из 5 самых востребованных туроператоров: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вести сравнительный анализ цен на номера от туроператора и  с официального сайта гостиницы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условия отмены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штрафные санкции в случае незаезда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>письменная  работа с защитой устной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Что означает бронирование по телефону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Какой профессиональный сленг использут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сти анализ бронирования через сайты отелей и системы интернет-бронирования.</w:t>
      </w:r>
    </w:p>
    <w:p>
      <w:pPr>
        <w:pStyle w:val="Normal"/>
        <w:suppressAutoHyphens w:val="true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анализ бронирования через сайты отелей и системы интернет-бронирования.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1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бронировать номера в отеле через официальный сайт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2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здать таблицу из: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5 звезд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4 звезды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3 звезды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мини-гостиниц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хостелов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 анализом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акетных предложений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едложенных тарифов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оплаты раннего заезда и позднего выезд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телефонов контактных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/>
          <w:b/>
          <w:color w:val="000000"/>
          <w:sz w:val="28"/>
          <w:szCs w:val="24"/>
          <w:u w:val="single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/>
      </w:pPr>
      <w:r>
        <w:rPr>
          <w:sz w:val="28"/>
        </w:rPr>
        <w:t>2. Какие особенности бронирования для вип-госте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Провести анализ бронирования через центральную систему бронирования и </w:t>
      </w:r>
      <w:r>
        <w:rPr>
          <w:sz w:val="28"/>
          <w:lang w:val="en-US"/>
        </w:rPr>
        <w:t>GDS</w:t>
      </w:r>
      <w:r>
        <w:rPr>
          <w:sz w:val="28"/>
        </w:rPr>
        <w:t xml:space="preserve"> и при непосредственном общении с гостем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изучить анализ бронирования через центральную систему бронирования и </w:t>
      </w:r>
      <w:r>
        <w:rPr>
          <w:sz w:val="28"/>
          <w:lang w:val="en-US"/>
        </w:rPr>
        <w:t>GDS</w:t>
      </w:r>
      <w:r>
        <w:rPr>
          <w:sz w:val="28"/>
        </w:rPr>
        <w:t xml:space="preserve"> и при непосредственном общении с госте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Создать алгоритм бронирования через системы интернет-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Забронировать номера в отеле используя любую систему 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или 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 Забронировать номера в отеле используя центральную систему бронирования и GDS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Составить аналитическую таблицу используемых в РФ систем бронирования (отличия, преимущества)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Какие особенности бронирования для тургруппы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 об индивидуальном бронирование с использованием профессиональных программ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</w:rPr>
        <w:t>Цель работы: Дать представление  об индивидуальном бронирование с использованием профессиональных программ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5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оставить алгоритм действий менеджера отдела бронирования при непосредственном общении с гостем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ставить диалог. (Вопрос-Ответ)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варианта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- менеджер по бронированию;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- гость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Заполнить заявку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33"/>
        <w:gridCol w:w="551"/>
        <w:gridCol w:w="491"/>
        <w:gridCol w:w="1114"/>
        <w:gridCol w:w="3600"/>
      </w:tblGrid>
      <w:tr>
        <w:trPr>
          <w:trHeight w:val="359" w:hRule="atLeast"/>
        </w:trPr>
        <w:tc>
          <w:tcPr>
            <w:tcW w:w="35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/>
              <w:suppressAutoHyphens w:val="tru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бронирование мест</w:t>
            </w:r>
          </w:p>
        </w:tc>
      </w:tr>
      <w:tr>
        <w:trPr>
          <w:trHeight w:val="35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стиниц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 № 10-Г</w:t>
            </w:r>
          </w:p>
        </w:tc>
      </w:tr>
      <w:tr>
        <w:trPr>
          <w:trHeight w:val="71" w:hRule="atLeast"/>
        </w:trPr>
        <w:tc>
          <w:tcPr>
            <w:tcW w:w="464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Утверждена приказом Министерства финансов Российской Федерации от 13.1293 г. № 121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Рег.№ 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6" w:hRule="atLeast"/>
        </w:trPr>
        <w:tc>
          <w:tcPr>
            <w:tcW w:w="31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Начальнику управления, директору, объединения гостиничного хозяйства (гостиницы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«__________________»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. 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фамилия, имя, отчество)</w:t>
            </w:r>
          </w:p>
        </w:tc>
      </w:tr>
      <w:tr>
        <w:trPr>
          <w:trHeight w:val="2957" w:hRule="atLeast"/>
        </w:trPr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ЯВК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 бронирование мест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росим разместить в гостинице «___________» ____________ человек: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Ф.И.О., категория номера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.______________________________________________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0.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для иностранных граждан указывается гражданство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к заявке на размещение более 10 человек прилагается отдельный список)</w:t>
            </w:r>
          </w:p>
          <w:p>
            <w:pPr>
              <w:pStyle w:val="Normal"/>
              <w:suppressAutoHyphens w:val="tru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415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езд «___» ____________ 20__г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«___» ____________ 20__г.</w:t>
            </w:r>
          </w:p>
        </w:tc>
        <w:tc>
          <w:tcPr>
            <w:tcW w:w="520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 период _________________________</w:t>
            </w:r>
          </w:p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</w:t>
            </w:r>
            <w:r>
              <w:rPr>
                <w:rFonts w:eastAsia="Calibri"/>
                <w:vertAlign w:val="superscript"/>
              </w:rPr>
              <w:t>(0-12 ч или 12-24 ч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 период _________________________</w:t>
            </w:r>
          </w:p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 </w:t>
            </w:r>
            <w:r>
              <w:rPr>
                <w:rFonts w:eastAsia="Calibri"/>
                <w:vertAlign w:val="superscript"/>
              </w:rPr>
              <w:t>(0-12 ч или 12-24 ч)</w:t>
            </w:r>
          </w:p>
        </w:tc>
      </w:tr>
      <w:tr>
        <w:trPr>
          <w:trHeight w:val="312" w:hRule="atLeast"/>
        </w:trPr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Цель приезда и вид оплаты 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Командировка, отдых, проездом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по безналичному, за наличный расчет)</w:t>
            </w:r>
          </w:p>
        </w:tc>
      </w:tr>
    </w:tbl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3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забронировать в Вашей гостинице одноместный номер на 3 суток на гражданина РФ Белова Сергея Семенович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выслать на почту подтверждение бронирова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 вариант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 вариант – подготовить факс-заявку на гарантированнное бронирование от туристической фирм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 вариант – подготовить подтверждение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для одного человек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5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о групповом бронирование с использованием профессиональных програм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сформировать  представление о групповом бронирование с использованием профессиональных програм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уристическая фирма «       » 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забронировать в Вашей гостинице группу туристов из 6 человек. Из них 5 мужчин и 1 женщина. Список ФИО гостей прилагается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езд  10.10. Х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ыезд  12.10.Х в 12.00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Просим предоставить номера самой дешевой ценовой категории. Гости будут оплачивать свое проживание наличными каждый сам за себя. Оплата проживания будет произведена сегодня через кассу СПиР.  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формить новую групповую бронь , состоящую из 2 двухместных номеров и 2 одноместных номера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нести полностью ФИО гостей (паспортные данные при бронировании не вносятся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 двухместные номера оформить подселение и разделить тарифы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ткрыть на каждого гостя «Деталь брони», открыть вкладку «Опции» , далее «инструкции перенаправления», «новая» «до приезд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ткрыть счет «до приезд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Рассчитать оплату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зять наличные деньги (внести в счет со знаком «-»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 xml:space="preserve">В профайле  (детали брони )гостя внести комментарий или примечание «проживание оплачено ( за сутки или полностью ) счет №_______ от «__» ______ХХХХг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 детали брони поставить отметку «бронь гарантирован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Баланс счета должен быть равен суточному тарифу  или  сумме за определенный срок пребывания за выбранный номер (со знаком «-»)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при групповом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Дать представление о коллективном бронирование с использованием профессиональных программ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 работы: сформировать  представление о коллективном бронирование с использованием профессиональных програм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разместить в Вашей гостинице группу туристов из 4 человек в двухместные номера. Все гости мужчины. Список ФИО гостей прилагается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езд  сегодня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ыезд  завтра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предоставить номера самой дешевой ценовой категории.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Старший группы </w:t>
      </w:r>
      <w:r>
        <w:rPr>
          <w:sz w:val="28"/>
          <w:u w:val="single"/>
        </w:rPr>
        <w:t xml:space="preserve">ФИО </w:t>
      </w:r>
      <w:r>
        <w:rPr>
          <w:sz w:val="28"/>
        </w:rPr>
        <w:t xml:space="preserve"> платит за всех наличным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чет необходимо выставить на одного человека (старшего). Выписать предварительный счет на оплату и поселить группу. Выписать группу.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/>
      </w:pPr>
      <w:r>
        <w:rPr>
          <w:sz w:val="28"/>
        </w:rPr>
        <w:t xml:space="preserve">Если номеров </w:t>
      </w:r>
      <w:r>
        <w:rPr>
          <w:sz w:val="28"/>
          <w:u w:val="single"/>
        </w:rPr>
        <w:t>нет</w:t>
      </w:r>
      <w:r>
        <w:rPr>
          <w:sz w:val="28"/>
        </w:rPr>
        <w:t xml:space="preserve"> в наличии в требуемом количестве на требуемые даты то необходимо: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 xml:space="preserve">Оформить новую групповую бронь , состоящую из 2 двухместных номеров 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 xml:space="preserve">Внести полностью ФИО гостей и паспортные данные 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 двухместные номера оформить подселение и разделить тарифы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на старшего: «Деталь брони», открыть вкладку «Опции» , далее «инструкции перенаправления», «новая» «до приезда»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на каждого гостя группы (кроме старшего)  «Деталь брони», открыть вкладку «Опции» , далее «инструкции перенаправления», «новая» «перенос»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Найти «счет до приезда» на старшего , выбрать его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Изменить коды услуг и перенаправить услугу проживание (пакет ВВ) на счет старшего (до приезда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Поселить всю группу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счета на старшего группы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Рассчитать оплату за всю группу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зять оплату наличными за всю группу на счет старшего (внести в счет со знаком «-»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ойти в счет каждого гостя из группы и начислить им услуг проживания (пакет ВВ), убедиться что услуга перенаправляется на счет старшего группы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Сформировать предварительный счет старшего в нем должно быть: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Полностью оплата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Услуги проживания всех членов группы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Услуга проживания самого старшего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Баланс счета должен быть нулевым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ыписать группу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/>
      </w:pPr>
      <w:r>
        <w:rPr>
          <w:sz w:val="28"/>
        </w:rPr>
        <w:t>2. Какие особенности бронирования данном виде 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7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 о бронирование от компаний с использованием профессиональных програм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бронирование от компаний с использованием профессиональных программ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забронировать  в Вашей гостинице группу туристов. Все гости мужчины. Список ФИО  и даты заезда гостей прилагается.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 заезда и выез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ном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1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2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двухмес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1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5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двухмес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3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6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одномес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4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5.09.2013 в 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одноместный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предоставить номера самой дешевой ценовой категории.  Наша фирма заключила с Вами договор о сотрудничестве 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Выставить счет на оплату по тарифу «Клубный» и забронировать группу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u w:val="single"/>
        </w:rPr>
        <w:t>Решение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Если номеров </w:t>
      </w:r>
      <w:r>
        <w:rPr>
          <w:sz w:val="28"/>
          <w:u w:val="single"/>
        </w:rPr>
        <w:t>нет</w:t>
      </w:r>
      <w:r>
        <w:rPr>
          <w:sz w:val="28"/>
        </w:rPr>
        <w:t xml:space="preserve"> в наличии в требуемом количестве на требуемые даты то необходимо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 , а если есть договор то бронируем по тарифу, который указан в договоре в данном случае тариф «Клубный»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нести полностью ФИО гостей (паспортные данные при бронировании не вносятся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Не разделяя тарифов посчитать полную стоимость проживания этой группы в гостинице за все даты и по всем категориям номеров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з главного меню зайти в «Счета не проживающих гостей»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крыть новый счет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исвоить счету название фирмы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ыставить оплату в счете по безналичному расчету всю сумму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крыть детали брони группы отметить в примечании или комментариях, что оплачен счет по безналичному расчету (указать его номер и дату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метить, что бронь гарантированная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данном виде 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8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Дать представление о составление </w:t>
      </w:r>
      <w:r>
        <w:rPr>
          <w:bCs/>
          <w:iCs/>
          <w:sz w:val="28"/>
        </w:rPr>
        <w:t>алгоритма построения и проведения презентации услуг гостиничного предприят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 работы: сформировать  представление о составление </w:t>
      </w:r>
      <w:r>
        <w:rPr>
          <w:bCs/>
          <w:iCs/>
          <w:sz w:val="28"/>
        </w:rPr>
        <w:t>алгоритма построения и проведения презентации услуг гостиничного предприятия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/>
        <w:t>Задание 1: охарактеризуйте составляющие продаж, данные занесите в таблицу: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8"/>
        <w:gridCol w:w="1140"/>
        <w:gridCol w:w="1701"/>
        <w:gridCol w:w="2551"/>
        <w:gridCol w:w="2085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маркетинг-ми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менты marketing mix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нг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менты комплекса маркетинг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усск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исание элемент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ркетинг-микс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9 Пи»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7 Пи»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4 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du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mo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l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eop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hysical 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c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gr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os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дание 2: Составить  </w:t>
      </w:r>
      <w:r>
        <w:rPr>
          <w:bCs/>
          <w:iCs/>
          <w:sz w:val="28"/>
        </w:rPr>
        <w:t>алгоритм построения презентации услуг гостиничного предприят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дание 3: Провести </w:t>
      </w:r>
      <w:r>
        <w:rPr>
          <w:bCs/>
          <w:iCs/>
          <w:sz w:val="28"/>
        </w:rPr>
        <w:t>презентации услуг гостиничного предприятия г. Вологд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Что такое презентац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Как презентации связанны с продаже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Почему тяжело создать универсальный алгорит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9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ить особенности формирования пакетов услуг гостиниц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формировании пакетов услуг гостиниц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йте характеристику основным видам тарифов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элементы обслуживания относят к основным? Перечислите и дайте полную характеристику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 отель приезжает американская знаменитость, какой пакет услуг вы можете предложить, если это средство размещение находится в г. Вологде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пакет услуг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пакеты услуг бывают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сем ли подходят одинаковые пакеты услуг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0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Раскрыть сущность клиентоориентированности в гостиничной сфере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сформировать  представление о лиентоориентированности в гостиничной сфере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Дайте характеристику основным типам госте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Раскройте характеристику Вип -гостя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Какие элементы обслуживания относят пакетному и индивидуальному? Перечислите и дайте полную характеристику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 отель приезжает известный артист, какой подход вы выберите  и какова его составляющая, если  известно что это средство размещение находится в г. Вологд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Что такое пакет услуг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Почему в отелях стараются использовать индивидуальный подход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сем ли подходят одинаковые услуги?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ab/>
      </w:r>
      <w:r>
        <w:rPr>
          <w:b/>
          <w:sz w:val="28"/>
        </w:rPr>
        <w:t>Практическая работа № 11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ить особенности формирования программ лояльности клиентов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программах лояльности клиентов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Дайте характеристику основным видам программ лояльности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Раскройте структурные элементы программ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. В отель приезжает известный артист, создайте для него индивидуальную программу лояльности, если  известно что это средство размещение находится в г. Вологде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. Какие программы лояльности бывают у  туристических групп? Создайте собственный вариант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Что такое программа лояльности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Почему в отелях используют бонусы и комплимент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. Всем ли подходят одинаковые подходит одна программа?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2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ить  особенности формирования цены и тарифов, управление доходами (</w:t>
      </w:r>
      <w:r>
        <w:rPr>
          <w:sz w:val="28"/>
          <w:lang w:val="en-US"/>
        </w:rPr>
        <w:t>revenue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). Понятие тарифа; варианты тарифов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Цель работы: сформировать  представление о тарифах и управлениях доходами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луга размещения воспринимается гостями как само собой разумеющееся, а повышенный интерес вызывают именно дополнительные услуги, выделяющие данную гостиницу из ряда других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Доход от размещения зависит от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оцента загрузки номерного фонда, которым располагает гостиниц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55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цены продажи номера; среднюю цену номера определяют по формул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066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роведите анализ состояния  загрузки средства размещен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Определите  какие методы установления цен на товары, работы и услуги актуальны для отелей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ратные методы ценообразования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ыночные методы ценообразования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раметрические методы ценообразования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скройте суть данное схемы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95950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Изучите показатели доходности. Придумайте 4 карточки с заданием, где необходимо рассчитать данные показатели. Поменяйтесь карточками  и решите их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111240" cy="241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ите  примеры  стимулирующего воздействия цены на действия продавцов  и покупателей  товара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функции цены  на рынке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понимаете под структурой цен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м состоит отличие оптовых цен от розничных? Как они определяются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понимаете под ценой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такое равновесная цен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МДК 04.02 Иностранный язык в сфере профессиональной    коммуникации для службы бронирования и продаж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>
          <w:tblHeader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</w:rPr>
              <w:t>Служба бронирования. Структура. Персона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Процедура бронирования. Введение лексических единиц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4.</w:t>
            </w:r>
            <w:r>
              <w:rPr/>
              <w:t>.Процедура бронирования. Составление диалогов по теме:</w:t>
            </w:r>
          </w:p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представитель иностранной компании хочет забронировать номер категории VIP для своего руководителя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Процедура бронирования. Отработка лексики в процессе ведения диалогов, связанных с процедурой бронирования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-представитель иностранного туристического агентства хочет забронировать номер для своего клиента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>.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цедура бронир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представитель иностранного туристического агентства хочет забронировать несколько номеров для своих клиен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Практическая работа № 7. </w:t>
            </w:r>
            <w:r>
              <w:rPr>
                <w:bCs/>
              </w:rPr>
              <w:t>Процедура бронирования. представитель иностранного туристического агентства хочет забронировать номер для своего клиента по эл. поч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</w:rPr>
              <w:t xml:space="preserve">Практическая работа № 8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Процедура бронирования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представитель иностранного туристического агентства хочет забронировать несколько номеров для своих клиентов по эл. поч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Заполнение бланков бронирования на иностранном языке. Профессиональные термины и аббревиатуры, принятые в гостиничной и туристской индустр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0 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  <w:t>Коммуникация с гостями в процессе приема, регистрации, размещении  на английском язы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11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Коммуникация с гостями в процессе  выписки на английском язы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 xml:space="preserve">Деловое письмо. Структура делового письма. Составление ответов на письменные запросы иностранных гостей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оставление ответов на письменные запросы иностранных гостей.</w:t>
            </w:r>
            <w:r>
              <w:rPr>
                <w:b/>
              </w:rPr>
              <w:t xml:space="preserve"> </w:t>
            </w:r>
            <w:r>
              <w:rPr/>
              <w:t xml:space="preserve">Иностранный гость пишет, что хочет индивидуально забронировать себе номер; </w:t>
            </w:r>
          </w:p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-иностранный гость пишет, что хочет забронировать несколько номеров для себя и своих друзей в процессе осуществления экскурсионной поезд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Составление ответов на письменные запросы иностранных гостей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/>
              <w:t>-представитель пишет, что иностранной компании хочет забронировать номер категории VIP для своего руководи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5. </w:t>
            </w:r>
            <w:r>
              <w:rPr>
                <w:bCs/>
              </w:rPr>
              <w:t>Написать ответ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Cs/>
              </w:rPr>
              <w:t>-представитель пишет, что иностранной компании хочет забронировать несколько номеров для своих работников на время их командиров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6. </w:t>
            </w:r>
            <w:r>
              <w:rPr>
                <w:bCs/>
              </w:rPr>
              <w:t>Написать ответ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-представитель иностранного туристического агентства пишет, что хочет забронировать номер для своего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7.</w:t>
            </w:r>
            <w:r>
              <w:rPr>
                <w:bCs/>
              </w:rPr>
              <w:t>Написать ответ. Подтверждение бронир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8.</w:t>
            </w:r>
          </w:p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Отказ в бронирова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СОДЕРЖАНИЕ ПРАКТИЧЕСКИХ ЗАНЯТИЯ</w:t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</w:t>
      </w:r>
    </w:p>
    <w:p>
      <w:pPr>
        <w:pStyle w:val="Normal"/>
        <w:suppressAutoHyphens w:val="true"/>
        <w:ind w:firstLine="539"/>
        <w:jc w:val="center"/>
        <w:rPr/>
      </w:pPr>
      <w:r>
        <w:rPr>
          <w:rFonts w:eastAsia="TimesNewRoman;MS Gothic"/>
          <w:sz w:val="28"/>
          <w:szCs w:val="28"/>
        </w:rPr>
        <w:t>Тема:</w:t>
      </w:r>
      <w:r>
        <w:rPr>
          <w:rFonts w:eastAsia="TimesNewRoman;MS Gothic"/>
          <w:b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лужба бронирования. Структура. Персонал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Цель</w:t>
      </w:r>
      <w:r>
        <w:rPr>
          <w:rFonts w:eastAsia="TimesNewRoman;MS Gothic"/>
          <w:sz w:val="28"/>
          <w:szCs w:val="28"/>
        </w:rPr>
        <w:t xml:space="preserve">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Запишите слова по теме</w:t>
        <w:tab/>
        <w:t xml:space="preserve">          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hotel manager</w:t>
        <w:tab/>
        <w:t>директор отел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ssistant manager</w:t>
        <w:tab/>
        <w:t>админ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loor manager</w:t>
        <w:tab/>
        <w:t>администратор – дежурный по этажу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ceptionist</w:t>
        <w:tab/>
        <w:t>рег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sk clerk</w:t>
        <w:tab/>
        <w:t>дежурный админ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bellboy</w:t>
        <w:tab/>
        <w:t>коридорный (посыльный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porter</w:t>
        <w:tab/>
        <w:t>носильщик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housekeeper/chambermaid</w:t>
        <w:tab/>
        <w:t>горнична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waiter</w:t>
        <w:tab/>
        <w:t>официан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№2. Переведите фразы с русского на англий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директор отеля, администратор,</w:t>
        <w:tab/>
        <w:t>администратор – дежурный по этажу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ab/>
        <w:t>регистратор,</w:t>
        <w:tab/>
        <w:t>дежурный администратор,</w:t>
        <w:tab/>
        <w:t>коридорный (посыльный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осильщик, горничная, официант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. Запишите  фразы вежливости на английском языке с переводом их на русские эквиваленты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Welcome to our hotel.</w:t>
        <w:tab/>
        <w:t>Добро пожаловать в наш отель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Good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morning</w:t>
      </w:r>
      <w:r>
        <w:rPr>
          <w:rFonts w:eastAsia="TimesNewRoman;MS Gothic"/>
          <w:sz w:val="28"/>
          <w:szCs w:val="28"/>
        </w:rPr>
        <w:t>/</w:t>
      </w:r>
      <w:r>
        <w:rPr>
          <w:rFonts w:eastAsia="TimesNewRoman;MS Gothic"/>
          <w:sz w:val="28"/>
          <w:szCs w:val="28"/>
          <w:lang w:val="en-US"/>
        </w:rPr>
        <w:t>day</w:t>
      </w:r>
      <w:r>
        <w:rPr>
          <w:rFonts w:eastAsia="TimesNewRoman;MS Gothic"/>
          <w:sz w:val="28"/>
          <w:szCs w:val="28"/>
        </w:rPr>
        <w:t>/</w:t>
      </w:r>
      <w:r>
        <w:rPr>
          <w:rFonts w:eastAsia="TimesNewRoman;MS Gothic"/>
          <w:sz w:val="28"/>
          <w:szCs w:val="28"/>
          <w:lang w:val="en-US"/>
        </w:rPr>
        <w:t>evening</w:t>
      </w:r>
      <w:r>
        <w:rPr>
          <w:rFonts w:eastAsia="TimesNewRoman;MS Gothic"/>
          <w:sz w:val="28"/>
          <w:szCs w:val="28"/>
        </w:rPr>
        <w:t>.</w:t>
        <w:tab/>
        <w:t>Доброе утро/день/веч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can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show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to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r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room.</w:t>
        <w:tab/>
      </w:r>
      <w:r>
        <w:rPr>
          <w:rFonts w:eastAsia="TimesNewRoman;MS Gothic"/>
          <w:sz w:val="28"/>
          <w:szCs w:val="28"/>
        </w:rPr>
        <w:t>Я могу проводить Вас до вашего номера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Please let me know if you need any assistance.</w:t>
        <w:tab/>
      </w:r>
      <w:r>
        <w:rPr>
          <w:rFonts w:eastAsia="TimesNewRoman;MS Gothic"/>
          <w:sz w:val="28"/>
          <w:szCs w:val="28"/>
        </w:rPr>
        <w:t>Пожалуйста, дайте знать, если Вам потребуется какая-либо помощь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s there anything else I can do for you?</w:t>
        <w:tab/>
      </w:r>
      <w:r>
        <w:rPr>
          <w:rFonts w:eastAsia="TimesNewRoman;MS Gothic"/>
          <w:sz w:val="28"/>
          <w:szCs w:val="28"/>
        </w:rPr>
        <w:t>Я чем-то еще могу быть вам полезен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may I be of assistance?</w:t>
        <w:tab/>
      </w:r>
      <w:r>
        <w:rPr>
          <w:rFonts w:eastAsia="TimesNewRoman;MS Gothic"/>
          <w:sz w:val="28"/>
          <w:szCs w:val="28"/>
        </w:rPr>
        <w:t>Чем я могу вам помочь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 hope you enjoyed your stay.</w:t>
        <w:tab/>
      </w:r>
      <w:r>
        <w:rPr>
          <w:rFonts w:eastAsia="TimesNewRoman;MS Gothic"/>
          <w:sz w:val="28"/>
          <w:szCs w:val="28"/>
        </w:rPr>
        <w:t>Надеюсь, вы остались довольны проживание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Задание №4. Расскажите о службе бронирования и персонале на английском языке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2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Процедура бронирования. Введение лексических единиц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Запишите новые лексических единицы.</w:t>
        <w:tab/>
        <w:t xml:space="preserve">                                   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can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I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help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</w:t>
      </w:r>
      <w:r>
        <w:rPr>
          <w:rFonts w:eastAsia="TimesNewRoman;MS Gothic"/>
          <w:sz w:val="28"/>
          <w:szCs w:val="28"/>
        </w:rPr>
        <w:t>?</w:t>
        <w:tab/>
        <w:t>Чем я могу вам помочь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d like a room please.</w:t>
        <w:tab/>
      </w:r>
      <w:r>
        <w:rPr>
          <w:rFonts w:eastAsia="TimesNewRoman;MS Gothic"/>
          <w:sz w:val="28"/>
          <w:szCs w:val="28"/>
        </w:rPr>
        <w:t>Я хотел бы снять ном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d like to make a reservation.</w:t>
        <w:tab/>
      </w:r>
      <w:r>
        <w:rPr>
          <w:rFonts w:eastAsia="TimesNewRoman;MS Gothic"/>
          <w:sz w:val="28"/>
          <w:szCs w:val="28"/>
        </w:rPr>
        <w:t>Я хотел бы забронировать ном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m afraid we are booked that weekend.</w:t>
        <w:tab/>
      </w:r>
      <w:r>
        <w:rPr>
          <w:rFonts w:eastAsia="TimesNewRoman;MS Gothic"/>
          <w:sz w:val="28"/>
          <w:szCs w:val="28"/>
        </w:rPr>
        <w:t>К сожалению, на эти выходные у нас все забронировано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There are only a few vacancies left.</w:t>
        <w:tab/>
      </w:r>
      <w:r>
        <w:rPr>
          <w:rFonts w:eastAsia="TimesNewRoman;MS Gothic"/>
          <w:sz w:val="28"/>
          <w:szCs w:val="28"/>
        </w:rPr>
        <w:t>Осталось только несколько свободных номеров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We advise that you book in advance during peak season.</w:t>
        <w:tab/>
      </w:r>
      <w:r>
        <w:rPr>
          <w:rFonts w:eastAsia="TimesNewRoman;MS Gothic"/>
          <w:sz w:val="28"/>
          <w:szCs w:val="28"/>
        </w:rPr>
        <w:t>Советуем в сезон бронировать номера заранее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long will you be staying?</w:t>
        <w:tab/>
      </w:r>
      <w:r>
        <w:rPr>
          <w:rFonts w:eastAsia="TimesNewRoman;MS Gothic"/>
          <w:sz w:val="28"/>
          <w:szCs w:val="28"/>
        </w:rPr>
        <w:t>Сколько дней вы будете проживать в отеле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many nights would you like to stay?</w:t>
        <w:tab/>
      </w:r>
      <w:r>
        <w:rPr>
          <w:rFonts w:eastAsia="TimesNewRoman;MS Gothic"/>
          <w:sz w:val="28"/>
          <w:szCs w:val="28"/>
        </w:rPr>
        <w:t>На сколько ночей вы хотите снять номер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Would you prefer a single or a double?</w:t>
        <w:tab/>
      </w:r>
      <w:r>
        <w:rPr>
          <w:rFonts w:eastAsia="TimesNewRoman;MS Gothic"/>
          <w:sz w:val="28"/>
          <w:szCs w:val="28"/>
        </w:rPr>
        <w:t>Хотите одноместный или двухместный номер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A double, please. How much is that?</w:t>
        <w:tab/>
      </w:r>
      <w:r>
        <w:rPr>
          <w:rFonts w:eastAsia="TimesNewRoman;MS Gothic"/>
          <w:sz w:val="28"/>
          <w:szCs w:val="28"/>
        </w:rPr>
        <w:t>Двухместный</w:t>
      </w:r>
      <w:r>
        <w:rPr>
          <w:rFonts w:eastAsia="TimesNewRoman;MS Gothic"/>
          <w:sz w:val="28"/>
          <w:szCs w:val="28"/>
          <w:lang w:val="en-US"/>
        </w:rPr>
        <w:t xml:space="preserve">. </w:t>
      </w:r>
      <w:r>
        <w:rPr>
          <w:rFonts w:eastAsia="TimesNewRoman;MS Gothic"/>
          <w:sz w:val="28"/>
          <w:szCs w:val="28"/>
        </w:rPr>
        <w:t>Скольк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эт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тоит</w:t>
      </w:r>
      <w:r>
        <w:rPr>
          <w:rFonts w:eastAsia="TimesNewRoman;MS Gothic"/>
          <w:sz w:val="28"/>
          <w:szCs w:val="28"/>
          <w:lang w:val="en-US"/>
        </w:rPr>
        <w:t>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The rate is $129 dollars a night.</w:t>
        <w:tab/>
        <w:t xml:space="preserve">129 </w:t>
      </w:r>
      <w:r>
        <w:rPr>
          <w:rFonts w:eastAsia="TimesNewRoman;MS Gothic"/>
          <w:sz w:val="28"/>
          <w:szCs w:val="28"/>
        </w:rPr>
        <w:t>долларо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утки</w:t>
      </w:r>
      <w:r>
        <w:rPr>
          <w:rFonts w:eastAsia="TimesNewRoman;MS Gothic"/>
          <w:sz w:val="28"/>
          <w:szCs w:val="28"/>
          <w:lang w:val="en-US"/>
        </w:rPr>
        <w:t>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you have any cheaper rooms?</w:t>
        <w:tab/>
      </w:r>
      <w:r>
        <w:rPr>
          <w:rFonts w:eastAsia="TimesNewRoman;MS Gothic"/>
          <w:sz w:val="28"/>
          <w:szCs w:val="28"/>
        </w:rPr>
        <w:t>У вас есть номера подешевле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the rooms have refrigerators?</w:t>
        <w:tab/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ах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есть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холодильники</w:t>
      </w:r>
      <w:r>
        <w:rPr>
          <w:rFonts w:eastAsia="TimesNewRoman;MS Gothic"/>
          <w:sz w:val="28"/>
          <w:szCs w:val="28"/>
          <w:lang w:val="en-US"/>
        </w:rPr>
        <w:t>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would you like to pay for the room?</w:t>
        <w:tab/>
      </w:r>
      <w:r>
        <w:rPr>
          <w:rFonts w:eastAsia="TimesNewRoman;MS Gothic"/>
          <w:sz w:val="28"/>
          <w:szCs w:val="28"/>
        </w:rPr>
        <w:t>Как вы хотите заплатить за номер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you take VISA?</w:t>
        <w:tab/>
      </w:r>
      <w:r>
        <w:rPr>
          <w:rFonts w:eastAsia="TimesNewRoman;MS Gothic"/>
          <w:sz w:val="28"/>
          <w:szCs w:val="28"/>
        </w:rPr>
        <w:t>Вы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нимаете</w:t>
      </w:r>
      <w:r>
        <w:rPr>
          <w:rFonts w:eastAsia="TimesNewRoman;MS Gothic"/>
          <w:sz w:val="28"/>
          <w:szCs w:val="28"/>
          <w:lang w:val="en-US"/>
        </w:rPr>
        <w:t xml:space="preserve"> VISA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Yes, we do. We take VISA, Mastercard, and American Express.</w:t>
        <w:tab/>
      </w:r>
      <w:r>
        <w:rPr>
          <w:rFonts w:eastAsia="TimesNewRoman;MS Gothic"/>
          <w:sz w:val="28"/>
          <w:szCs w:val="28"/>
        </w:rPr>
        <w:t>Да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принимаем</w:t>
      </w:r>
      <w:r>
        <w:rPr>
          <w:rFonts w:eastAsia="TimesNewRoman;MS Gothic"/>
          <w:sz w:val="28"/>
          <w:szCs w:val="28"/>
          <w:lang w:val="en-US"/>
        </w:rPr>
        <w:t xml:space="preserve">. </w:t>
      </w:r>
      <w:r>
        <w:rPr>
          <w:rFonts w:eastAsia="TimesNewRoman;MS Gothic"/>
          <w:sz w:val="28"/>
          <w:szCs w:val="28"/>
        </w:rPr>
        <w:t>Мы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нимаем</w:t>
      </w:r>
      <w:r>
        <w:rPr>
          <w:rFonts w:eastAsia="TimesNewRoman;MS Gothic"/>
          <w:sz w:val="28"/>
          <w:szCs w:val="28"/>
          <w:lang w:val="en-US"/>
        </w:rPr>
        <w:t xml:space="preserve"> VISA, Mastercard, and American Expres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May I have your name, please?</w:t>
        <w:tab/>
      </w:r>
      <w:r>
        <w:rPr>
          <w:rFonts w:eastAsia="TimesNewRoman;MS Gothic"/>
          <w:sz w:val="28"/>
          <w:szCs w:val="28"/>
        </w:rPr>
        <w:t>Могу я узнать ваше имя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Стандартные фразы и обозначе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Эти короткие выражения можно часто встретить или в регистрационных бланках, или на табличках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пулярная лексик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heck in/out</w:t>
        <w:tab/>
        <w:t>заезжать/выезжат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 book/ to make a reservation</w:t>
        <w:tab/>
      </w:r>
      <w:r>
        <w:rPr>
          <w:rFonts w:eastAsia="TimesNewRoman;MS Gothic"/>
          <w:sz w:val="28"/>
          <w:szCs w:val="28"/>
        </w:rPr>
        <w:t>бронировать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резервироват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rrival/departure date</w:t>
        <w:tab/>
      </w:r>
      <w:r>
        <w:rPr>
          <w:rFonts w:eastAsia="TimesNewRoman;MS Gothic"/>
          <w:sz w:val="28"/>
          <w:szCs w:val="28"/>
        </w:rPr>
        <w:t>дат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бытия</w:t>
      </w:r>
      <w:r>
        <w:rPr>
          <w:rFonts w:eastAsia="TimesNewRoman;MS Gothic"/>
          <w:sz w:val="28"/>
          <w:szCs w:val="28"/>
          <w:lang w:val="en-US"/>
        </w:rPr>
        <w:t>/</w:t>
      </w:r>
      <w:r>
        <w:rPr>
          <w:rFonts w:eastAsia="TimesNewRoman;MS Gothic"/>
          <w:sz w:val="28"/>
          <w:szCs w:val="28"/>
        </w:rPr>
        <w:t>отъезд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ancel a booking</w:t>
        <w:tab/>
      </w:r>
      <w:r>
        <w:rPr>
          <w:rFonts w:eastAsia="TimesNewRoman;MS Gothic"/>
          <w:sz w:val="28"/>
          <w:szCs w:val="28"/>
        </w:rPr>
        <w:t>отмен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брон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oom service</w:t>
        <w:tab/>
      </w:r>
      <w:r>
        <w:rPr>
          <w:rFonts w:eastAsia="TimesNewRoman;MS Gothic"/>
          <w:sz w:val="28"/>
          <w:szCs w:val="28"/>
        </w:rPr>
        <w:t>обслуживани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ов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vacancies</w:t>
        <w:tab/>
      </w:r>
      <w:r>
        <w:rPr>
          <w:rFonts w:eastAsia="TimesNewRoman;MS Gothic"/>
          <w:sz w:val="28"/>
          <w:szCs w:val="28"/>
        </w:rPr>
        <w:t>свободны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omplimentary breakfast</w:t>
        <w:tab/>
      </w:r>
      <w:r>
        <w:rPr>
          <w:rFonts w:eastAsia="TimesNewRoman;MS Gothic"/>
          <w:sz w:val="28"/>
          <w:szCs w:val="28"/>
        </w:rPr>
        <w:t>бесплатный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завтрак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dditional charge/ free of charge</w:t>
        <w:tab/>
      </w:r>
      <w:r>
        <w:rPr>
          <w:rFonts w:eastAsia="TimesNewRoman;MS Gothic"/>
          <w:sz w:val="28"/>
          <w:szCs w:val="28"/>
        </w:rPr>
        <w:t>бесплатно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, make up my room</w:t>
        <w:tab/>
      </w:r>
      <w:r>
        <w:rPr>
          <w:rFonts w:eastAsia="TimesNewRoman;MS Gothic"/>
          <w:sz w:val="28"/>
          <w:szCs w:val="28"/>
        </w:rPr>
        <w:t>пожалуйста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приберитес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please, do not disturb</w:t>
        <w:tab/>
        <w:t>пожалуйста, не беспокойте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Переведите фразы из задания №1 с  английского на рус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3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 xml:space="preserve"> Переведите фразы из задания №1 с русского на английский язык, обращая внимание на правильное произношение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TimesNewRoman;MS Gothic" w:cs="Calibri"/>
          <w:b/>
          <w:b/>
          <w:sz w:val="28"/>
          <w:szCs w:val="28"/>
          <w:lang w:eastAsia="en-US"/>
        </w:rPr>
      </w:pPr>
      <w:r>
        <w:rPr>
          <w:rFonts w:eastAsia="TimesNewRoman;MS Gothic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3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Отработка лексики в процессе ведения диалогов, связанных с процедурой бронирования: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-иностранный гость хочет индивидуально забронировать себе номер;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иностранный гость хочет забронировать несколько номеров для себя и своих друзей в процессе осуществления экскурсионной поездки;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Прочитайте и переведите диалог на русский язык.</w:t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lang w:val="en-US"/>
        </w:rPr>
        <w:t xml:space="preserve">HOTEL RESERVATIONS / </w:t>
      </w:r>
      <w:r>
        <w:rPr>
          <w:rFonts w:eastAsia="TimesNewRoman;MS Gothic"/>
          <w:b/>
        </w:rPr>
        <w:t>БРОНИРОВАНИЕ</w:t>
      </w:r>
      <w:r>
        <w:rPr>
          <w:rFonts w:eastAsia="TimesNewRoman;MS Gothic"/>
          <w:b/>
          <w:lang w:val="en-US"/>
        </w:rPr>
        <w:t xml:space="preserve"> </w:t>
      </w:r>
      <w:r>
        <w:rPr>
          <w:rFonts w:eastAsia="TimesNewRoman;MS Gothic"/>
          <w:b/>
        </w:rPr>
        <w:t>ГОСТИНИЦЫ</w:t>
      </w:r>
      <w:r>
        <w:rPr>
          <w:rFonts w:eastAsia="TimesNewRoman;MS Gothic"/>
          <w:b/>
          <w:lang w:val="en-US"/>
        </w:rPr>
        <w:t xml:space="preserve">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  <w:lang w:val="en-US"/>
        </w:rPr>
      </w:pPr>
      <w:r>
        <w:rPr>
          <w:rFonts w:eastAsia="TimesNewRoman;MS Gothic"/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Hello. Sunnyside Inn. May I help you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Yes, I’d like to reserve a room for two on the 21st of March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Okay. Let me check our computer here for a moment. The 21st of May, righ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No. March, not May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Oh, sorry. Let me see here. Hmmm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Are you all booked that nigh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Well, we have one suite available, complete with a kitchenette and a sauna bath. And the view of the city is great, too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How much is tha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It’s only 6000 ruble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Oh, that’s a little too expensive for me. Do you have a cheaper room available either on the 20th or the 22nd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Well, would you like a smoking or a non-smoking room?</w:t>
        <w:tab/>
        <w:t>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Non-smoking, please.</w:t>
        <w:tab/>
        <w:t>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Hotel Clerk: Okay, we do have a few rooms available on the 20th; we’re full on the 22nd, unless you want a smoking room. Man: Well, how much is the non-smoking room on the 20th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$80 dollars, plus the 10% room tax.</w:t>
        <w:tab/>
        <w:t>Man: Okay, that’ll be fine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All right. Could I have your name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Yes. Bob Maexner.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How do you spell your last name, Mr. Maexner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Man: M-A-E-X-N-E-R.</w:t>
        <w:tab/>
      </w:r>
      <w:r>
        <w:rPr>
          <w:rFonts w:eastAsia="TimesNewRoman;MS Gothic"/>
          <w:sz w:val="28"/>
          <w:szCs w:val="28"/>
        </w:rPr>
        <w:t>Мужчина: M-A-E-X-N-E-R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 xml:space="preserve">Hotel Clerk: Okay, Mr. Maexner, we look forward to seeing you on March 20th.   </w:t>
      </w:r>
      <w:r>
        <w:rPr>
          <w:rFonts w:eastAsia="TimesNewRoman;MS Gothic"/>
          <w:sz w:val="28"/>
          <w:szCs w:val="28"/>
        </w:rPr>
        <w:t>Man: Okay. Goodbye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 2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 xml:space="preserve">Составьте диалог. </w:t>
      </w:r>
      <w:r>
        <w:rPr>
          <w:rFonts w:eastAsia="TimesNewRoman;MS Gothic"/>
          <w:sz w:val="28"/>
          <w:szCs w:val="28"/>
        </w:rPr>
        <w:t>Иностранный гость хочет индивидуально забронировать себе номер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 3. Составьте диалог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sz w:val="28"/>
          <w:szCs w:val="28"/>
        </w:rPr>
        <w:t>Иностранный гость хочет забронировать несколько номеров для себя и своих друзей в процессе осуществления экскурсионной поездк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Процедура бронирования. Составление диалогов по теме: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редставитель иностранной компании хочет забронировать номер категории VIP для своего руководителя;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1 Прочитайте и переведите диалог по теме.</w:t>
      </w:r>
    </w:p>
    <w:p>
      <w:pPr>
        <w:pStyle w:val="Normal"/>
        <w:suppressAutoHyphens w:val="true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MS Gothic"/>
          <w:sz w:val="28"/>
          <w:szCs w:val="28"/>
          <w:lang w:val="en-US"/>
        </w:rPr>
        <w:t>HOTEL RESERVATION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R. Radison Hotel. How can I help you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Hello. I’d like to make a reservation for May 1 and 2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How many adults will be there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Two adults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OK. Any children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G. No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So it will be a double room. Do you want a smoking or non-smoking room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Non-smoking. By the way, what facilities are there in the room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ere are a private bathroom, a hair-dryer, a safe, a refrigerator, a TV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, that’s fin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e room will be $60 per n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Is breakfast included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 Yes, of cours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May I have your name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(gives his name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Could you spell that, please?</w:t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rFonts w:eastAsia="TimesNewRoman;MS Gothic"/>
          <w:sz w:val="28"/>
          <w:szCs w:val="28"/>
          <w:lang w:val="en-US"/>
        </w:rPr>
        <w:t>I see. How will you pay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Is Visa OK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at’ll be fine. I need a credit-card number to make your reservatio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, here it i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Составьте свой диалог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представитель иностранной компании хочет забронировать номер категории </w:t>
      </w:r>
      <w:r>
        <w:rPr>
          <w:rFonts w:eastAsia="TimesNewRoman;MS Gothic"/>
          <w:sz w:val="28"/>
          <w:szCs w:val="28"/>
          <w:lang w:val="en-US"/>
        </w:rPr>
        <w:t>VIP</w:t>
      </w:r>
      <w:r>
        <w:rPr>
          <w:rFonts w:eastAsia="TimesNewRoman;MS Gothic"/>
          <w:sz w:val="28"/>
          <w:szCs w:val="28"/>
        </w:rPr>
        <w:t xml:space="preserve"> для своего руководител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.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Процедура бронирования. Отработка лексики в процессе ведения диалогов, связанных с процедурой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омер для своего клиента;</w:t>
      </w:r>
    </w:p>
    <w:p>
      <w:pPr>
        <w:pStyle w:val="Normal"/>
        <w:suppressAutoHyphens w:val="true"/>
        <w:ind w:firstLine="539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b/>
          <w:sz w:val="28"/>
          <w:szCs w:val="28"/>
        </w:rPr>
        <w:t>Задание №3</w:t>
      </w:r>
      <w:r>
        <w:rPr>
          <w:rFonts w:eastAsia="TimesNewRoman;MS Gothic"/>
          <w:sz w:val="28"/>
          <w:szCs w:val="28"/>
        </w:rPr>
        <w:t xml:space="preserve">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Тема: Процедура бронирования .Составление диалогов по теме: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есколько номеров для своих клиентов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 Процедура бронирования. представитель иностранного туристического агентства хочет забронировать номер для своего клиента по эл. почт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3</w:t>
      </w:r>
      <w:r>
        <w:rPr>
          <w:rFonts w:eastAsia="TimesNewRoman;MS Gothic"/>
          <w:sz w:val="28"/>
          <w:szCs w:val="28"/>
        </w:rPr>
        <w:t xml:space="preserve">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  Процедура бронировани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есколько номеров для своих клиентов по эл. почте</w:t>
      </w:r>
    </w:p>
    <w:p>
      <w:pPr>
        <w:pStyle w:val="Normal"/>
        <w:suppressAutoHyphens w:val="true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зыграйте диалог по ролям.</w:t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9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Тема. Заполнение бланков бронирования на иностранном языке. Профессиональные термины и аббревиатуры, принятые в гостиничной и туристской индустрии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ab/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 1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Ознакомьтесь со следующими терминами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>Апартаменты (apartments) - тип номеров в гостиницах, по своему оформлению приближенные к виду современных квартир, включая места для приготовления еды (стоимость питания обычно не включается в стоимость номера)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асбой (busboy) - младший служащий ресторана, бара (разлив воды, уборка столов, пепельниц и т. д.)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еллмэн (bellman) -- служащий отеля, подносящий багаж и выполняющий поручения гост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изнес-тур - тип путешествия, который необходим деловым людям и, возможно, требующий особого сервиса, например комнату для переговоров, услуг секретар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изнес-тур (business tour) - Тип путешествия, который необходим деловым людям и, возможно, требующий особого сервиса, например комнату для переговоров, услуг секретар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ронирование (резервирование) (reservation) - удержание за гостем определенных мест в гостиницах на определенные даты (существительное броня, никогда не "бронь")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унгало (bungalow) - небольшая туристическая гостиница (строение обычно из легких материалов на берегу моря). Распространено в молодежных турцентрах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Ваучер (voucher = купон) - документ, на основании которого предоставляется обслуживание иностранным туристам и производятся расчеты с фирмами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Виды размещения в гостинице - определяются местом или помещением, состоящим из одного или нескольких мест, пригодных для проживания в гостинице, в том числе: место (койко-место) - площадь с кроватью, предназначенная для одного человека (В); номер - помещение (комната, несколько комнат), состоящее из одного или нескольких мест (R). Номер является единичным элементом бронирования; одноместный номер - помещение для размещения одного человека (SGL); двухместный номер - помещение для размещения двух человек (DBL); трехместный номер - помещение для размещения трех человек (TRL); четырехместный номер - помещение для размещения четырех человек (QD); В двухместном номере с двумя взрослыми за дополнительную плату может быть размещен ребенок в возрасте до 12 лет (СHI). Все включено (all inclusive) - система обслуживания в отелях, при которой питание, напитки (чаще всего местного производства) и отдельные виды услуг не требуют дополнительной оплаты. Разновидностью данной системы обслуживания является система max inclusive, когда перечень дополнительных услуг может быть существенно расширен и включать бесплатное пользование сауной, парикмахерской, занятия различными видами спорта и т.д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Пополните данный список недостающими терминами.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3.  Заполните бланк бронирования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0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Коммуникация с гостями в процессе приема, регистрации, размещении 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 xml:space="preserve">Задание № 1 Прочитайте и переведите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диалог</w:t>
      </w:r>
      <w:r>
        <w:rPr>
          <w:rFonts w:eastAsia="TimesNewRoman;MS Gothic"/>
          <w:sz w:val="28"/>
          <w:szCs w:val="28"/>
        </w:rPr>
        <w:t xml:space="preserve"> "Регистрация в отеле, заселение в отель" (Checking in at a hotel)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;MS Gothic"/>
          <w:sz w:val="28"/>
          <w:szCs w:val="28"/>
          <w:lang w:val="en-US"/>
        </w:rPr>
        <w:t>- Welcome to the Sunny Hotel. How can I help you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! We’d like to check in. Our names are Sam and Rita Gordon. We have a reservation for a double room at your hotel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Let me check the record of your booking... Yes. We have a double room for you reserved for 2 nights. Is that right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. A room with a balcony facing the Central Squa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Absolutely right. Could I see your passports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re you a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You need to fill in these registration forms and put your signatures here, at the bottom of the guest card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ure thing. Here you are. Shall we pay now or at checkout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Don’t worry. You have already paid a deposit on the first night. The rest must be paid at checkout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Fine. By the way, what is the checkout tim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11.30 a.m.  If you need any assistance, please, feel free to call the front desk or you can find a concierge on your flo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. What time is the restaurant open for lunch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t will be open in half an hou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I see. Is it possible to have lunch in our room today, please? We are too tired after the fl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Certainly. Our room service is available 24 hours. Your food will be delivered in about an hour the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 very much. And what time do you serve breakfast her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We serve breakfast from 7.30 till 9.30 a.m. Do you need a wake-up call tomorrow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please. At 7 in the morning would be fin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No problem. So, here is your room key. Your room is on the third flo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Where are the lifts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They are over there, on your left. When you get off the lift, turn right. Your room is at the end of the corrid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orry. The last question. Does the hotel have a wireless internet connection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sure. The wi-fi is free here. Here is your password. Do you need anything else? Would you like the bellboy to help with your luggag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 thing is that my wife’s luggage was lost at the airport. So it must be delivered to your hotel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’m sorry to hear that. And of course we’ll let you know about the delivery as soon as possibl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Thanks agai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Enjoy your stay at our hotel!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Разыграйте данный диалог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3. Составьте свой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1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Коммуникация с гостями в процессе  выписки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 xml:space="preserve">Задание № 1.Прочитайте и переведите диалог.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Диалог "Выселение из отеля" (Checking out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!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, Mr. Silver. Is everything OK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 point is that I have to fly to Portugal today. So I would like to check out and pay my bill, pleas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h, yes. Certainly, sir. Your room is number 215, isn’t it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r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How was your stay? Did you like our hotel and the servic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Everything was excellent. Thank you very much. Unfortunately smoking is prohibited inside the hotel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Well, you should understand our policy, Mr. Silver… Right. Here is the bill. Have a look at it, pleas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 can’t believe it! The total amount is $ 2500. There must be a mistake he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Do you think it’s too much? Let me explain the details and you’ll see that the amount is absolutely correct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What are these $ 400 for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for the international phone-calls from your room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Ah, yes. I talked quite much with my German partners. And how about these $ 250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for the drinks from your mini-bar. You have consumed everything from it. And those $ 300 are for the broken window, si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h god! I’m awfully sorry about that… And I guess this is a charge for the laundry, right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si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I’d like to pay by credit card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ure. Can I have your passport, pleas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Here it is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Please, put your signature on the receipt. And we’ll be glad to see you in our hotel again!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. Could you send a porter to my room, please, to pick up my luggage?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й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NewRoman;MS Gothic"/>
          <w:b/>
          <w:sz w:val="28"/>
          <w:szCs w:val="28"/>
        </w:rPr>
        <w:t>Задание № 3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2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 xml:space="preserve">Тема. Деловое письмо. Структура делового письма. Составление ответов на письменные запросы иностранных гостей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</w:t>
      </w:r>
      <w:r>
        <w:rPr>
          <w:rFonts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пишите полезные слова и фразы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;MS Gothic"/>
          <w:sz w:val="28"/>
          <w:szCs w:val="28"/>
        </w:rPr>
        <w:t>reservation</w:t>
        <w:tab/>
        <w:t>резервирование, бронирова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</w:t>
        <w:tab/>
        <w:t>Дорогой или Уважаемый (в зависимости от тона письма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ccommodation</w:t>
        <w:tab/>
        <w:t>жилье, помещение, номер в отел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suitable accommodation</w:t>
        <w:tab/>
        <w:t>подходящее жилье, помещение, ном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look forward</w:t>
        <w:tab/>
        <w:t>ждем с нетерпением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your stay with us</w:t>
        <w:tab/>
        <w:t>Ваше пребывание у нас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fusing a resevation</w:t>
        <w:tab/>
        <w:t>отказ в 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ully booked</w:t>
        <w:tab/>
        <w:t>полностью забронирован, заня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throughout the month</w:t>
        <w:tab/>
        <w:t>в течение всего месяца, весь месяц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tal satisfaction</w:t>
        <w:tab/>
      </w:r>
      <w:r>
        <w:rPr>
          <w:rFonts w:eastAsia="TimesNewRoman;MS Gothic"/>
          <w:sz w:val="28"/>
          <w:szCs w:val="28"/>
        </w:rPr>
        <w:t>полно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удовлетворе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main at your service</w:t>
        <w:tab/>
      </w:r>
      <w:r>
        <w:rPr>
          <w:rFonts w:eastAsia="TimesNewRoman;MS Gothic"/>
          <w:sz w:val="28"/>
          <w:szCs w:val="28"/>
        </w:rPr>
        <w:t>остаемся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ашим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услугам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regret to inform you that …</w:t>
        <w:tab/>
      </w:r>
      <w:r>
        <w:rPr>
          <w:rFonts w:eastAsia="TimesNewRoman;MS Gothic"/>
          <w:sz w:val="28"/>
          <w:szCs w:val="28"/>
        </w:rPr>
        <w:t>С сожалением сообщаем Вам, что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Unfortunately …</w:t>
        <w:tab/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ожалению</w:t>
      </w:r>
      <w:r>
        <w:rPr>
          <w:rFonts w:eastAsia="TimesNewRoman;MS Gothic"/>
          <w:sz w:val="28"/>
          <w:szCs w:val="28"/>
          <w:lang w:val="en-US"/>
        </w:rPr>
        <w:t xml:space="preserve">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I am afraid</w:t>
        <w:tab/>
      </w:r>
      <w:r>
        <w:rPr>
          <w:rFonts w:eastAsia="TimesNewRoman;MS Gothic"/>
          <w:sz w:val="28"/>
          <w:szCs w:val="28"/>
        </w:rPr>
        <w:t>Боюсь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что</w:t>
      </w:r>
      <w:r>
        <w:rPr>
          <w:rFonts w:eastAsia="TimesNewRoman;MS Gothic"/>
          <w:sz w:val="28"/>
          <w:szCs w:val="28"/>
          <w:lang w:val="en-US"/>
        </w:rPr>
        <w:t xml:space="preserve">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May I suggest …</w:t>
        <w:tab/>
      </w:r>
      <w:r>
        <w:rPr>
          <w:rFonts w:eastAsia="TimesNewRoman;MS Gothic"/>
          <w:sz w:val="28"/>
          <w:szCs w:val="28"/>
        </w:rPr>
        <w:t>Можно Вам предложить, позвольте Вам предложить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suggest you contact one of the other hotels in the area.</w:t>
        <w:tab/>
      </w:r>
      <w:r>
        <w:rPr>
          <w:rFonts w:eastAsia="TimesNewRoman;MS Gothic"/>
          <w:sz w:val="28"/>
          <w:szCs w:val="28"/>
        </w:rPr>
        <w:t>Мы предлагаем Вам связаться с одним из отелей в нашем районе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ith reference to your inquiry of 5th April 2016 …</w:t>
        <w:tab/>
      </w:r>
      <w:r>
        <w:rPr>
          <w:rFonts w:eastAsia="TimesNewRoman;MS Gothic"/>
          <w:sz w:val="28"/>
          <w:szCs w:val="28"/>
        </w:rPr>
        <w:t>В связи с Вашей заявкой от 5 апреля 2016 года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are writing to confirm …</w:t>
        <w:tab/>
      </w:r>
      <w:r>
        <w:rPr>
          <w:rFonts w:eastAsia="TimesNewRoman;MS Gothic"/>
          <w:sz w:val="28"/>
          <w:szCs w:val="28"/>
        </w:rPr>
        <w:t>Мы пишем, чтобы подтвердить …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to confirm availability of …</w:t>
        <w:tab/>
        <w:t>подтвердить наличие …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 description how to reach us from the airport</w:t>
        <w:tab/>
      </w:r>
      <w:r>
        <w:rPr>
          <w:rFonts w:eastAsia="TimesNewRoman;MS Gothic"/>
          <w:sz w:val="28"/>
          <w:szCs w:val="28"/>
        </w:rPr>
        <w:t>описани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оезд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ам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из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аэропорт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 2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Разберите </w:t>
      </w:r>
      <w:r>
        <w:rPr>
          <w:rFonts w:eastAsia="TimesNewRoman;MS Gothic"/>
          <w:b/>
          <w:sz w:val="28"/>
          <w:szCs w:val="28"/>
        </w:rPr>
        <w:t>составные части письм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А сейчас мы разберём, так называемый, скелет делового письма, его структуру и расположение элементов: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Заголовок (шапка): А) Адрес отправителя - в верхнем левом углу. Если бланк фирменный, то адрес уже проставлен. 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Б) Адрес получателя - слева, ниже адреса отправителя. Формат: от меньшего к большему (Имя, №дома, улица, город, индекс, страна). 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В) Дата - три строки ниже адреса получателя или в правом верхнем углу. Формат:день/месяц/год. Запятые не используются.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Приветствие(обращение), или как начать письмо.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Главная мысль(основной текст послания) – в центральной части письма. Заключительная фраза(выражение благодарности и дальнейших намерений). Заключительная формула вежливости;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дпись; Имя, Фамилия и должность отправителя.</w:t>
      </w:r>
    </w:p>
    <w:p>
      <w:pPr>
        <w:pStyle w:val="Normal"/>
        <w:suppressAutoHyphens w:val="true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Вложение – говорит о том, что в письмо вложены дополнительные материалы (рекламный буклет или брошюра).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Может содержать постскриптум, инициалы исполнителя. 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ссмотрите образец делового письм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Mr Robert Brown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General Manager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KLM Co Ltd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32 Wood Lane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London 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Great Britain WC37T</w:t>
      </w:r>
      <w:r>
        <w:rPr>
          <w:rFonts w:eastAsia="TimesNewRoman;MS Gothic"/>
          <w:sz w:val="28"/>
          <w:szCs w:val="28"/>
        </w:rPr>
        <w:t>Р</w:t>
      </w:r>
      <w:r>
        <w:rPr>
          <w:rFonts w:eastAsia="TimesNewRoman;MS Gothic"/>
          <w:sz w:val="28"/>
          <w:szCs w:val="28"/>
          <w:lang w:val="en-US"/>
        </w:rPr>
        <w:t xml:space="preserve">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John Stewart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1304 Sherman Ave.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Madison, Wisconsin    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24 September, 2015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Dear Mr Stewart 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Thank you for sending us your resume. We are sorry to inform you that your candidature does not suit us/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Kind regards,  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obertBrown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eneral 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</w:t>
      </w:r>
      <w:r>
        <w:rPr>
          <w:rFonts w:eastAsia="TimesNewRoman;MS Gothic"/>
          <w:b/>
          <w:sz w:val="28"/>
          <w:szCs w:val="28"/>
          <w:lang w:val="en-US"/>
        </w:rPr>
        <w:t xml:space="preserve"> № 4. </w:t>
      </w:r>
      <w:r>
        <w:rPr>
          <w:rFonts w:eastAsia="TimesNewRoman;MS Gothic"/>
          <w:b/>
          <w:sz w:val="28"/>
          <w:szCs w:val="28"/>
        </w:rPr>
        <w:t>Напиши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3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Тема. Составление ответов на письменные запросы иностранных гостей. Иностранный гость пишет, что хочет индивидуально забронировать себе номер;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иностранный гость пишет, что хочет забронировать несколько номеров для себя и своих друзей в процессе осуществления экскурсионной поездки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 1. Прочитайте и переведите диалог</w:t>
      </w:r>
      <w:r>
        <w:rPr>
          <w:rFonts w:eastAsia="TimesNewRoman;MS Gothic"/>
          <w:sz w:val="28"/>
          <w:szCs w:val="28"/>
        </w:rPr>
        <w:t xml:space="preserve">. </w:t>
      </w:r>
      <w:r>
        <w:rPr>
          <w:rFonts w:eastAsia="TimesNewRoman;MS Gothic"/>
        </w:rPr>
        <w:t>ПРИМЕР / ОБРАЗЕЦ ДЕЛОВОГО ПИСЬМА НА АНГЛИЙСКОМ ЯЗЫКЕ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Sir/Madam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would like to book a double room for the month of August 2012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need an air-conditioned room with bath and shower, which faces the sea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should be grateful if you would confirm my booking as soon as possibl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 give me an indication of your rates per night including full board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Should you have no vacancies please could you give me the address of a suitable hotel in your area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Yours faithful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Jennifer O’Bria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 – дорогой или уважаемый (в зависимости от тона письма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book – зарезервировать, забронировать, сделать предварительный заказ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ouble room – двухместный номер, номер на двоих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air-conditioned room – </w:t>
      </w:r>
      <w:r>
        <w:rPr>
          <w:rFonts w:eastAsia="TimesNewRoman;MS Gothic"/>
          <w:sz w:val="28"/>
          <w:szCs w:val="28"/>
        </w:rPr>
        <w:t>номер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ондиционером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aces the sea – выходящий на море, с окнами на море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confirm – </w:t>
      </w:r>
      <w:r>
        <w:rPr>
          <w:rFonts w:eastAsia="TimesNewRoman;MS Gothic"/>
          <w:sz w:val="28"/>
          <w:szCs w:val="28"/>
        </w:rPr>
        <w:t>подтвердить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as soon as possible – </w:t>
      </w:r>
      <w:r>
        <w:rPr>
          <w:rFonts w:eastAsia="TimesNewRoman;MS Gothic"/>
          <w:sz w:val="28"/>
          <w:szCs w:val="28"/>
        </w:rPr>
        <w:t>ка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можн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корее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ate per night – ставка, тариф оплаты за ночь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ull board – полный пансион (проживание и 3-х разовое питание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vacancy – свободное место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. Составьте свое письмо по теме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4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Составление ответов на письменные запросы иностранных гостей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-представитель пишет, что иностранной компании хочет забронировать номер категории VIP для своего руководителя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письмо: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From: 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4295 Maxwell Farm Road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hico, CA 95928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: Mario M. McMilli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5 Star Pacific Hotel&gt;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4873 Oak Ridge Drive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Benton, MO 6373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ovember 15, 2011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f: Reservation for a Non-Smoking Deluxe Hotel Room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Mr. McMillin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write this letter to ask you to please reserve me a non-smoking deluxe room for my husband and me on the 21st of November until the 28th of the same month this yea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 do charge my credit card for the initial payment that is needed. Can you also include whatever discounts that I can avail for my early reservation in case you hav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y Master Card Number: 5287 0700 7552 3510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Exact Name on the Card: 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e Expiration Date: 6/201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immediate attention and I look forward for your confirmation regarding my reservatio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very much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Tru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530-899-502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LindaRWilliams@ymail.com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servation – бронирование, резервирование, предварительный заказ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non-smoking – для некурящих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luxe Hotel Room – номер люкс, улучшенный номер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 – дорогой или уважаемый (в зависимости от тона письма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harge credit card – списать деньги с кредитной карты клиента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vail – использовать, воспользоватьс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early – ранний, досрочный, заблаговременный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Expiration Date – срок действи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look forward – ждать с нетерпением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onfirmation – подтвержде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теме.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5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>-представитель пишет, что иностранной компании хочет забронировать несколько номеров для своих работников на время их командировк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Изучите  стандартные выраж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Вот для примера некоторые типовые фразы: It is very kind of you to- очень любезно с Вашей стороны We apologize for - Мы приносим свои извинения за Please let me know -Пожалуйста, сообщите мне According to – В соответствии с In case – В случае As you requested – По Вашей просьбе Until now – До сих пор With reference to your – Относительно Вашего Unfortunately – К сожалению We enclose – Мы прилагаем We are sorry – Мы сожалеем Как закончить деловое письмо? Еще немного фраз вежливости: Thank you for responding to my offer - Спасибо, что откликнулись на мое предложение We look forward to hearing from you soon - Надеемся получить Ваш ответ в ближайшем будущем И в конце перед подписью: With best regards - С наилучшими пожеланиями With respect – С уважением With thanks for your cooperation – С благодарностью за сотрудничество With best wishes - С наилучшими пожеланиями 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пишет, что хочет забронировать номер для своего клиент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Найдите образец письма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7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.  Подтверждение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Изучите следующее письмо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</w:rPr>
        <w:t>ОТВЕТ ОТЕЛЯ НА ПРОСЬБУ О БРОНИРОВАНИИ - ПРИМЕР / ОБРАЗЕЦ ДЕЛОВОГО ПИСЬМА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дтверждение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Уважаемая госпожа Обрайен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лагодарим Вас за Ваше письмо от 5 апреля 2016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ам приятно подтвердить бронирование описанного Вами номера на август 2016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рилагаем краткое описание проезда к нашему отелю. С нетерпением ожидаем Вашего пребывания у нас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Искренне Ваш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ик Уэбст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енеджер по бронированию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onfirming a reservatio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Mrs O’Brian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letter of 5th April 2016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are pleased to confirm the reservation of the accommodation you describe for the month of August 2016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enclose a short description of how you reach our hotel. We look forward to your stay with us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sincere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ick Webst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servations 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 Напиши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8</w:t>
      </w:r>
    </w:p>
    <w:p>
      <w:pPr>
        <w:pStyle w:val="Normal"/>
        <w:suppressAutoHyphens w:val="true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Тема. Отказ в 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письмо.</w:t>
      </w:r>
      <w:r>
        <w:rPr>
          <w:rFonts w:eastAsia="TimesNewRoman;MS Gothic"/>
          <w:sz w:val="28"/>
          <w:szCs w:val="28"/>
        </w:rPr>
        <w:t xml:space="preserve"> Отказ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fusing a reservatio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Dear Mrs O’Brian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letter of 5th April 2016. We regret to inform you that we are fully booked throughout the month of August 2016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y I suggest you contact the Kings Hotel (address below) who may be able to offer you suitable accommodation and rates for the period you requir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am confident you will find the hotel to your total satisfaction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The address: King’s Hotel … Dorset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remain at your service for any future bookings you might wish to make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sincere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ick Webst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servations Manager</w:t>
      </w:r>
    </w:p>
    <w:p>
      <w:pPr>
        <w:pStyle w:val="Normal"/>
        <w:suppressAutoHyphens w:val="true"/>
        <w:rPr>
          <w:rFonts w:eastAsia="TimesNewRoman;MS Gothic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Переведите письмо  с русского на англий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Уважаемая госпожа Обрайен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лагодарим Вас за Ваше письмо от 5 апреля 2012 года. С сожалением сообщаем Вам, что отель полностью забронирован на весь август 2012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звольте Вам предложить связаться с Кингз Отелем (адрес ниже), который, возможно, сможет предложить Вам подходящий номер и ставки на запрошенный Вами период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Я уверен, что Вы найдете отель, полностью удовлетворяющий Вашим требованиям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Адес: Кингз Отель … Дорсет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ы остаемся к Вашим услугам для любого будущего бронирования, которое Вы пожелаете сделать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Искренне Ваш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ик Уэбст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енеджер по бронированию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3.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rFonts w:eastAsia="TimesNewRoman;MS Gothic"/>
          <w:sz w:val="28"/>
          <w:szCs w:val="28"/>
        </w:rPr>
        <w:t>Английский язык для работы в туризме=Working in Tourism: Уч.для студентов, изучающих туристический бизнес / Миньяр-Белоручева А.П., Покровская М.Е. - 2-е изд. - М.:Форум, НИЦ ИНФРА-М,2016.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rFonts w:eastAsia="TimesNewRoman;MS Gothic"/>
          <w:sz w:val="28"/>
          <w:szCs w:val="28"/>
        </w:rPr>
        <w:t>Английский язык для индустрии гостеприимства: Учебное пособие/Ишимцева К. В., Мотинова Е. Н., Темякова В. В. - М.: Альфа-М, НИЦ ИНФРА-М, 2015.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300" w:after="0"/>
      <w:ind w:firstLine="300"/>
      <w:jc w:val="both"/>
    </w:pPr>
    <w:rPr>
      <w:rFonts w:ascii="Sylfaen" w:hAnsi="Sylfaen" w:eastAsia="Sylfaen" w:cs="Sylfae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11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2:23:00Z</dcterms:modified>
  <cp:revision>19</cp:revision>
  <dc:subject/>
  <dc:title>ПРАКТИЧЕСКАЯ РАБОТА № _____ Тема: ___________________________________________________________</dc:title>
</cp:coreProperties>
</file>