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eastAsia="Calibri" w:ascii="Times New Roman" w:hAnsi="Times New Roman"/>
          <w:sz w:val="24"/>
          <w:szCs w:val="24"/>
          <w:lang w:eastAsia="ru-RU"/>
        </w:rPr>
        <w:tab/>
      </w: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before="0" w:after="0"/>
        <w:ind w:left="567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ar-SA"/>
        </w:rPr>
        <w:t>МЕТОДИЧЕСКИЕ РЕКОМЕНДАЦ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ar-SA"/>
        </w:rPr>
        <w:t>ПО САМОСТОЯТЕЛЬНОЙ РАБОТЕ ОБУЧАЮЩИХС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ar-SA"/>
        </w:rPr>
        <w:t xml:space="preserve">ПО УЧЕБНОЙ ДИСЦИПЛИНЕ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01 МЕНЕДЖМЕНТ И УПРАВЛЕНИЕ ПЕРСОНАЛОМ В ГОСТИНИЧНОМ ДЕЛЕ</w:t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специальность </w:t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43.02.14 Гостиничное дело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43.02.14 Гостиничное дело и рабочей программой учебного предмета ОП.01 Менеджмент и управление персоналом в гостиничном деле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426" w:right="0" w:hanging="212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S8"/>
          <w:rFonts w:ascii="Times New Roman" w:hAnsi="Times New Roman"/>
          <w:b/>
          <w:bCs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Методические рекомендации по организации внеаудиторной самостоятельной работы обучающихся по учебной дисциплине </w:t>
      </w:r>
      <w:r>
        <w:rPr>
          <w:rFonts w:ascii="Times New Roman" w:hAnsi="Times New Roman"/>
          <w:sz w:val="28"/>
          <w:szCs w:val="28"/>
        </w:rPr>
        <w:t xml:space="preserve">ОП.01 Менеджмент и управление персоналом в гостиничном деле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предназначены для обучающихся по специальности 43.02.14 Гостиничное дело. </w:t>
      </w:r>
      <w:r>
        <w:rPr>
          <w:rFonts w:ascii="Times New Roman" w:hAnsi="Times New Roman"/>
          <w:sz w:val="28"/>
          <w:szCs w:val="28"/>
        </w:rPr>
        <w:t xml:space="preserve">Общий объём времени, отведённого на самостоятельную работу, составляет 20 часов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Формы самостоятельной работы обучающихся определяются содержанием учебной дисциплины </w:t>
      </w:r>
      <w:r>
        <w:rPr>
          <w:rFonts w:ascii="Times New Roman" w:hAnsi="Times New Roman"/>
          <w:sz w:val="28"/>
          <w:szCs w:val="28"/>
        </w:rPr>
        <w:t>ОП.01 Менеджмент и управление персоналом в гостиничном деле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ограммой учебной дисциплины ОП.01 Менеджмент и управление персоналом в гостиничном деле предусматривается выполнение внеаудиторной самостоятельной работы, направленной на формирование:</w:t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b/>
          <w:szCs w:val="28"/>
        </w:rPr>
        <w:t xml:space="preserve">знаний: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функции, сущность и характерные черты современного менеджмент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ущность и особенности управления персоналом в гостиничном предприяти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ланирование работы основных служб гостиничного предприят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основные организационные структуры управл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цели, задачи и практические подходы к организации работы персонала современной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ущность и виды мотивации персонала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истему методов управл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понятие управленческих решений, их классификацию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этапы, виды и правила контроля в индустрии гостеприимств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источники привлечения персонала, методы отбора персонала в гостиницу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содержание процесса адаптации в гостинице;                          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роль корпоративной культуры в организации работы персонала гостиницы;    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основные формы обучения и повышения квалификации в гостинице;  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актуальные аспекты оценки и аттестации персонала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ущность коммуникативности и управленческого общения.</w:t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Style w:val="S3"/>
          <w:rFonts w:ascii="Times New Roman" w:hAnsi="Times New Roman"/>
          <w:b/>
          <w:bCs/>
          <w:szCs w:val="28"/>
          <w:lang w:val="ru-RU" w:eastAsia="en-US" w:bidi="ar-SA"/>
        </w:rPr>
        <w:t>умений:</w:t>
      </w:r>
      <w:r>
        <w:rPr>
          <w:rStyle w:val="S12"/>
          <w:rFonts w:ascii="Times New Roman" w:hAnsi="Times New Roman"/>
          <w:b/>
          <w:bCs/>
          <w:i/>
          <w:iCs/>
          <w:szCs w:val="28"/>
          <w:lang w:val="ru-RU" w:eastAsia="en-US" w:bidi="ar-SA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рименять знания менеджмента и основ управления персоналом в профессиональной деятельност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использовать на практике методы планирования и организации работы подразделений гостиничного предприят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анализировать организационные структуры управления, организовывать деятельность работников различных служб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проводить работу по мотивации трудовой деятельности персонала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ринимать эффективные управленческие решения, используя систему методов управл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ланировать качественные и   количественные потребности гостиницы в персонале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осуществлять контроль за текущей деятельностью работников гостиничного предприят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рименять в профессиональной деятельности приемы делового и управленческого общ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учитывать особенности менеджмента и управления персоналом в гостиничной индустр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общих и профессиональных компетенций:</w:t>
      </w:r>
      <w:r>
        <w:rPr>
          <w:rStyle w:val="S12"/>
          <w:rFonts w:ascii="Times New Roman" w:hAnsi="Times New Roman"/>
          <w:b/>
          <w:bCs/>
          <w:i/>
          <w:iCs/>
          <w:sz w:val="28"/>
          <w:szCs w:val="28"/>
          <w:lang w:val="ru-RU" w:eastAsia="en-US" w:bidi="ar-SA"/>
        </w:rPr>
        <w:t> 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342"/>
      </w:tblGrid>
      <w:tr>
        <w:trPr>
          <w:trHeight w:val="1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чень общих компетенций элементы, которых формируются в рамках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исциплины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чень профессиональных компетенций элементы, которых формируются в рамках дисциплины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Код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Наименование общи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 xml:space="preserve">ВД 1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 xml:space="preserve">Организация и контроль текущей деятельности работников службы приема и размещения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1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приема и размещения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1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приема и размещения для поддержания требуемого уровня качест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ВД 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Организация и контроль текущей деятельности работников службы пит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2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2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2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ВД 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Организация и контроль текущей деятельности работников службы обслуживания и эксплуатации номерного фонд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3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3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ВД 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 xml:space="preserve">Организация и контроль текущей деятельности работников службы бронирования и продаж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4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бронирования и продаж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4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4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бронирования и продаж для поддержания требуемого уровня качества обслуживания гостей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Style w:val="S5"/>
          <w:i/>
          <w:iCs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386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4921"/>
        <w:gridCol w:w="1384"/>
      </w:tblGrid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а 1. </w:t>
            </w:r>
            <w:r>
              <w:rPr>
                <w:rFonts w:ascii="Times New Roman" w:hAnsi="Times New Roman"/>
                <w:sz w:val="24"/>
                <w:szCs w:val="24"/>
              </w:rPr>
              <w:t>Сущность и характерные черты современного менеджмента. Особенности менеджмента в индустрии гостеприимств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. Современные концепции управ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соналом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2. Организация и её признаки и зако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нешняя и внутренняя среда организации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2. Сущность, цели и задачи управления персоналом организации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3.Цик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ланирование как функция менеджмент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3. Организация работы персонала современного гостиничного предприятия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4.Организация как функция менеджмент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4. Нормативно- правовое регулир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рганизации работы персонала в гостинице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5.Мотивация как функция менеджмент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5. Система мотивации персонала в гостиниц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0" w:name="OLE_LINK2"/>
            <w:bookmarkStart w:id="1" w:name="OLE_LINK1"/>
            <w:r>
              <w:rPr>
                <w:rFonts w:ascii="Times New Roman" w:hAnsi="Times New Roman"/>
                <w:sz w:val="24"/>
                <w:szCs w:val="24"/>
              </w:rPr>
              <w:t>Тема 10.Управление конфликтами и стрессами</w:t>
            </w:r>
            <w:bookmarkEnd w:id="0"/>
            <w:bookmarkEnd w:id="1"/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6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правление конфликтами и стрессам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1. Сущность, цели и задачи управления персоналом гостиничного предприят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7. Кадровая политика гостиничного пред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3. Сущность и задачи кадрового планирования. Особенности планирования персонала в гостиниц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8. Сущность и задачи кадрового планирования. Особенности планирования персонала в гостиниц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9 Набор и отбор персонала в организаци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0.Технологии отбора и найма персонала в современной гостинице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ессиональное обучение и развитие персона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1. Профессиональное  обучение и развитие персонал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2. Особенности работы с кадровым резервом гостиниц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3. Планирование деловой карье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сонала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-2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держание внеаудиторной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2" w:name="_Hlk505783675"/>
      <w:bookmarkEnd w:id="2"/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bookmarkStart w:id="3" w:name="_Hlk505783774"/>
      <w:bookmarkStart w:id="4" w:name="_Hlk505783774"/>
      <w:bookmarkEnd w:id="4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овременные концепции управления персоналом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Эволюция кадрового менеджмента, анализ концепций управления персоналом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Концепция управления человеком и организационной культурой предприятия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Должностные лица и структурные подразделения предприятия, ответственные за управление персоналом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Правовые основы управления персоналом предприятия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Политика предприятия в области управления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Составить схемы: «Структура ресурсного потенциала организации (предприятия); «Примерная структура затрат предприятия на реализацию деятельности по управлению персоналом»; «Основные направления деятельности по управлению персоналом предприятия»; «Примерная схема организации службы персонала предприятия с численностью работников 100 – 1000чел.»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Заполнить таблицу «Эволюция концепции управления персоналом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  <w:r>
        <w:rPr>
          <w:rFonts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Конспект,  реферат, составить структуру проектируемой организ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Маркетинг гостиничного предприятия. Практикум</w:t>
      </w:r>
      <w:r>
        <w:rPr>
          <w:rFonts w:ascii="Times New Roman" w:hAnsi="Times New Roman"/>
          <w:sz w:val="28"/>
          <w:szCs w:val="28"/>
          <w:shd w:fill="FFFFFF" w:val="clear"/>
        </w:rPr>
        <w:t>/Л.В.Баумгартен - М.: Вузовский учебник, НИЦ ИНФРА-М, 2016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ущность, цели и задачи управления персоналом организ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Методы управления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Классификация менеджеров по персоналу и стратегические направления в работе с персоналом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Рынок труд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 примеры профессий и сгруппировать их в зависимости от категории персонал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(производственный персонал, управленческий персонал)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Написать тематическое эссе «Идеальный работник, идеальный руководитель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  <w:r>
        <w:rPr>
          <w:rFonts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Конспект,  написать тематическое эссе «Идеальный работник, идеальный руководитель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Организация работы персонала современного гостиничного предприятия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Составить таблицу «Общая характеристика персонала гостиницы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Составить таблицу «Основные нормативно-правовые акты, регламентирующие организацию работы персонала в гостинице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 примеры профессий и сгруппировать их в зависимости от категории персонала (производственный персонал, управленческий персонал)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Составить характеристику рабочего мест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Разработать карту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  <w:r>
        <w:rPr>
          <w:rFonts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Конспект,  составить характеристику РМ, карту профессиональных компетенц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4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ормативно- правовое регулирование организации работы персонала в гостиниц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ся к самостоятельно работе, изучив основные нормативно-правовые акты, используемые в работе с персон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Составить таблицу «Основные нормативно-правовые акты, регламентирующие организацию работы персонала в гостинице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Изучить профессиональный стандарт «Специалист по гостеприимству», «Горничная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  <w:szCs w:val="28"/>
        </w:rPr>
        <w:t>Ознакомится с системой Консультант Плюс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ключевых компетенций администратора гостиницы, горничной,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5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истема мотивации персонала в гостинице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1.Влияние потребностей на поведение человек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истема тренинга персонал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1.Постройте Модель Портера –Лоулера и охарактеризовать от чего зависят достижение результатов работника на должности экономиста – бухгалтера</w:t>
      </w:r>
      <w:r>
        <w:rPr>
          <w:rStyle w:val="FontStyle60"/>
          <w:rFonts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Составить таблицы: «Комплексная система мотивации персонала», «Система стимулирования персонала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6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bCs/>
          <w:sz w:val="28"/>
          <w:szCs w:val="28"/>
        </w:rPr>
        <w:t xml:space="preserve"> Управление конфликтами и стрессам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 xml:space="preserve">  </w:t>
      </w: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:</w:t>
      </w:r>
    </w:p>
    <w:p>
      <w:pPr>
        <w:pStyle w:val="Style14"/>
        <w:numPr>
          <w:ilvl w:val="0"/>
          <w:numId w:val="1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Конфликты. Производственные конфликты.</w:t>
      </w:r>
    </w:p>
    <w:p>
      <w:pPr>
        <w:pStyle w:val="Style14"/>
        <w:numPr>
          <w:ilvl w:val="0"/>
          <w:numId w:val="1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Эффективные методы управления конфликтами. 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 Составить схему: «Цели и задачи системы управления конфликтами  в организации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 Нарисовать рисунок « Направления деятельности подразделения по управлению микроклиматом в организации по предотвращению конфликтов персонала».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4.Законспектировать вопрос «Организация управления конфликтами в организации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 Охарактеризовать персонала предприятия с позиции конфликтных типов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7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адровая политика гостиничного предприятия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Роль коммуникации в управлении персоналом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тратегия управления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Составить схему: «Место и роль кадровой политики в политике организации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оставить таблицу «Взаимосвязь стратегии организации и стратегии управления персоналом»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bCs/>
          <w:sz w:val="28"/>
          <w:szCs w:val="28"/>
        </w:rPr>
        <w:t xml:space="preserve"> Подготовить тезисы к пересказу и провести анализ с применением системы</w:t>
      </w:r>
      <w:r>
        <w:rPr>
          <w:rFonts w:ascii="Times New Roman" w:hAnsi="Times New Roman"/>
          <w:sz w:val="28"/>
          <w:szCs w:val="28"/>
        </w:rPr>
        <w:t xml:space="preserve"> маркировки текста «ИНСЕРТ» - (чтение с пометками)</w:t>
      </w:r>
      <w:r>
        <w:rPr>
          <w:rFonts w:ascii="Times New Roman" w:hAnsi="Times New Roman"/>
          <w:bCs/>
          <w:sz w:val="28"/>
          <w:szCs w:val="28"/>
        </w:rPr>
        <w:t xml:space="preserve"> по</w:t>
      </w:r>
      <w:r>
        <w:rPr>
          <w:rFonts w:ascii="Times New Roman" w:hAnsi="Times New Roman"/>
          <w:sz w:val="28"/>
          <w:szCs w:val="28"/>
        </w:rPr>
        <w:t xml:space="preserve"> вопросу: «Типы кадровой политики: пассивная, реактивная, превентивная, активная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ключевых компетенций администратора гостиницы, горничной,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8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ущность и задачи кадрового планирования. Особенности планирования персонала в гостиниц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1.Роль документации в управлении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2.Планирование потребности в персонале. 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роцесс разработки типового оперативного плана работ с персоналом организации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ланирование потребности в персонале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«Преимущества и недостатки внутренних и внешних источников привлечения  персонала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ставить и решить задачи на определение основных видов нор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9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абор и отбор персонала в организ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Организация беседы по найму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беседование и тестирование для  отбора персонала при найме. -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Рекрутинг персонала: поиск, отбор, найм.  </w:t>
      </w:r>
    </w:p>
    <w:p>
      <w:pPr>
        <w:pStyle w:val="Style14"/>
        <w:bidi w:val="0"/>
        <w:spacing w:before="0" w:after="0"/>
        <w:ind w:left="0" w:right="0" w:hanging="0"/>
        <w:jc w:val="both"/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 вопросы для собесед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Познакомиться с основными требованиями составления резю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Подготовить образец анкеты при отборе кандидатов на вакантную должность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роцесс разработки типового оперативного плана работ с персоналом организации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ланирование потребности в персонале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«Преимущества и недостатки внутренних и внешних источников привлечения  персонала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ставить и решить задачи на определение основных видов нор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0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Технологии отбора и найма персонала в современной гостинице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 xml:space="preserve">  </w:t>
      </w: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en-US" w:bidi="ar-SA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1.Принципы и условия подбора и расстановки персонала.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 Изучить и подготовиться к «экономическому диктанту по  вопросам: «Контрактная форма найма работников»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Заполнить таблицу « Общие принципы найма персонала в гостиницу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Составить вариант личной спецификации гостиничного работни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Подготовить примерную форму оценки кандидатов при проведении собеседования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 Назвать и обосновать основные причины отказа в приеме на работу по итогам собеседования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1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рофессиональное  обучение и развитие персонал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ru-RU" w:bidi="ar-SA"/>
        </w:rPr>
        <w:t xml:space="preserve">Организация проведения аттестации персонала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ru-RU" w:bidi="ar-SA"/>
        </w:rPr>
        <w:t xml:space="preserve">Формальная оценка совершенной деятельности (ФОСД). 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Контроллинг  результатов деятельности персонала. 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Организация аттестации персонала. 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Составить схему «Комплексная оценка персонала организации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«Методы оценки персонал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120" w:leader="none"/>
        </w:tabs>
        <w:bidi w:val="0"/>
        <w:spacing w:before="0" w:after="0"/>
        <w:ind w:left="720" w:right="0" w:hanging="36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Подготовить производственные ситуации и продумать способы решения проблем по вопросу </w:t>
      </w:r>
      <w:r>
        <w:rPr>
          <w:rFonts w:ascii="Times New Roman" w:hAnsi="Times New Roman"/>
          <w:sz w:val="28"/>
          <w:szCs w:val="28"/>
        </w:rPr>
        <w:t>«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 xml:space="preserve">Организация проведения аттестации персонала».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« Аттестационный лист по оценке результатов деятельности за год» и «Аттестационный лист по оценке текущей деятельности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120" w:leader="none"/>
        </w:tabs>
        <w:bidi w:val="0"/>
        <w:spacing w:before="0" w:after="0"/>
        <w:ind w:left="720" w:right="0" w:hanging="36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Подготовить производственные ситуации и продумать способы решения проблем по вопросу </w:t>
      </w:r>
      <w:r>
        <w:rPr>
          <w:rFonts w:ascii="Times New Roman" w:hAnsi="Times New Roman"/>
          <w:sz w:val="28"/>
          <w:szCs w:val="28"/>
        </w:rPr>
        <w:t>«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ценка экономической и социальной эффективности совершенствования системы управления персоналом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 xml:space="preserve">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2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обенности работы с кадровым резервом гостиниц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Управление служебно – профессиональным продвижением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2.Высвобождение персонал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Составьте рисунок «Виды деловой картеры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оставьте карьерограмму менеджера по персоналу высшего звена управления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Составить конспект по вопросу «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Высвобождение персонала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Охарактеризуйте и составьте схемы типовых моделей карьеры: «трамплин», «лестница», «змея», «перепутье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3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ланирование деловой карьеры персонал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Управление служебно – профессиональным продвижением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2.Высвобождение персонал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Составить план личной карье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Разработать рекомендации персоналу для общения с клиент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Изучить типологию видов карьерных перемещений в гостиниц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Подготовка рефератов и презентаци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ему реферата студент выбирает самостоятельно из предложенного перечня тем составленного преподавателем. Темы рефератов подготавливаются студентом к определенному занятию, к определенной дате, которая стоит КТП. Для представления реферата необходимо подготовить тезисы и презентац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авила оформления   реферата приведены в приложении 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авила оформления   презентаций приведены в приложении 3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Темы рефератов и презентаци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Эволюция кадрового менеджмента, анализ концепций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Концепция управления человеком и организационной культурой предприят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Должностные лица и структурные подразделения предприятия, ответственные за управление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Правовые основы управления персоналом предприят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Политика предприятия в области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6.Методы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7.Классификация менеджеров по персоналу и стратегические направления в работе с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8.</w:t>
      </w:r>
      <w:r>
        <w:rPr>
          <w:rFonts w:ascii="Times New Roman" w:hAnsi="Times New Roman"/>
          <w:sz w:val="28"/>
          <w:szCs w:val="28"/>
        </w:rPr>
        <w:t xml:space="preserve"> Рынок труд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9.Роль коммуникации в управлении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0.Стратегия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11.Роль документации в управлении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12.Планирование потребности в персона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1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Анализ и проектирование рабочего мес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4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рганизация беседы по найм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5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Собеседование и тестирование для  отбора персонала при найм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6.</w:t>
      </w:r>
      <w:r>
        <w:rPr>
          <w:rFonts w:ascii="Times New Roman" w:hAnsi="Times New Roman"/>
          <w:sz w:val="28"/>
          <w:szCs w:val="28"/>
        </w:rPr>
        <w:t xml:space="preserve"> Рекрутинг персонала: поиск, отбор, най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7.Принципы и условия подбора и расстановк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8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Трудовая адаптац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9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рганизация управления профориентацией и адаптацией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0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Управление служебно – профессиональным продвиже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1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Высвобождение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2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Нормирование труд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Влияние потребностей на поведение челове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4.</w:t>
      </w:r>
      <w:r>
        <w:rPr>
          <w:rFonts w:ascii="Times New Roman" w:hAnsi="Times New Roman"/>
          <w:sz w:val="28"/>
          <w:szCs w:val="28"/>
        </w:rPr>
        <w:t xml:space="preserve"> Система тренинга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5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Функции социальной службы организ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6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Управление текучестью кадр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7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Организация проведения аттестаци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28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Формальная оценка совершенной деятельности (ФОСД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29.</w:t>
      </w:r>
      <w:r>
        <w:rPr>
          <w:rFonts w:ascii="Times New Roman" w:hAnsi="Times New Roman"/>
          <w:sz w:val="28"/>
          <w:szCs w:val="28"/>
        </w:rPr>
        <w:t>Контроллингрезультатовдеятельност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0.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рганизация аттестации персонал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Учебно-методическое и информационное обеспечение </w:t>
      </w:r>
    </w:p>
    <w:p>
      <w:pPr>
        <w:pStyle w:val="Heading1"/>
        <w:bidi w:val="0"/>
        <w:ind w:left="1069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tabs>
          <w:tab w:val="clear" w:pos="708"/>
          <w:tab w:val="left" w:pos="540" w:leader="none"/>
          <w:tab w:val="left" w:pos="567" w:leader="none"/>
        </w:tabs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b/>
          <w:sz w:val="28"/>
          <w:szCs w:val="28"/>
        </w:rPr>
        <w:t>Комплект учебно-методической документации: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интерактивные программы обучения;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ультимедийные презентации;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учающие программы;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истема программированного контроля знаний;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идеофильмы по темам дисциплины «Управление персоналом»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указания по выполнению практических работ (в электронном виде и практикума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указания по выполнению самостоятель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авила оформления  рефератов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о объему  реферат должен быть не менее 15 -20 страниц печатного текста (основной шрифт 14 Times New Roman; интервал – 1,5; параметры страницы: 30 мм – левое, 15 мм – правое,   20 мм – верхнее, 20 мм – нижнее поле; нумерация страниц – в правом нижнем углу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ъем введения – 10%, заключение – 5-10% от объема всей  работы. Заголовки и подзаголовки отделяются от основного текста снизу пробелом в три интервала, печатаются строчными букв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ферат предъявляется в двух экземплярах: один на бумажном,  другой на электронном носител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екст должен излагаться четким языком, без применения сокращения слов, кроме установленных правилами русской орфографии или соответствующими стандарт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Цифровой материал, как правило, оформляется в виде таблиц. Таблица может иметь тематический заголовок, который выполняется строчными буквами (кроме первой прописной) и помещается над таблицей посередин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се таблицы, если их несколько, нумеруются в пределах каждого раздела. Номер таблицы состоит из номера раздела и порядкового номера таблицы разделённых точкой. Над правым верхним углом таблицы помещают надпись «Таблица» с указанием номера таблицы без знака «№». Слово «Таблица» при наличии тематического заголовка пишут над заголовк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Заголовки граф указываются в единственном числе. Заголовки граф начинают с прописных букв, а подзаголовки – со строчных. Если  подзаголовки имеют самостоятельное значение, их начинают с прописной букв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блица должна иметь тематический заголовок, который помещается над таблицей посередине. Все таблицы, если их несколько, нумеруются сквозной нумерацией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язательным условием является наличие в тексте ссылок на использованные экономические, статистические источники и научную литератур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и ссылках в тексте на источники и литературу следует в квадратных скобках приводить порядковый номер по списку литературы с указанием использованных страниц. Например: [7, с. 10-12]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се иллюстрации в реферате называются рисунками. Каждый рисунок сопровождается подрисуночной подписью. Рисунки нумеруют последовательно в пределах раздела (главы) арабскими цифрами. Например: «Рис. 1.2». Данные, приведенные на рисунках, следует кратко проанализироват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ложения оформляются как продолжение текста  работы после списка литературы. Каждое приложение начинается с новой страницы; в правом верхнем углу пишут слово «Приложение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Титульный лист</w:t>
      </w:r>
      <w:r>
        <w:rPr>
          <w:rFonts w:ascii="Times New Roman" w:hAnsi="Times New Roman"/>
          <w:sz w:val="28"/>
          <w:szCs w:val="28"/>
        </w:rPr>
        <w:t xml:space="preserve"> является первой страницей реферата и заполняется по строго определенным правилам. Титульный лист должен   отражать:   Департамент образования;  Название ССУЗ; тему работы; наименование МДК и специальность, по которой выполнена работа;  Ф.И.О. руководителя и Ф.И.О. студен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сле титульного листа помещается </w:t>
      </w:r>
      <w:r>
        <w:rPr>
          <w:rFonts w:ascii="Times New Roman" w:hAnsi="Times New Roman"/>
          <w:b/>
          <w:sz w:val="28"/>
          <w:szCs w:val="28"/>
        </w:rPr>
        <w:t>содержание</w:t>
      </w:r>
      <w:r>
        <w:rPr>
          <w:rFonts w:ascii="Times New Roman" w:hAnsi="Times New Roman"/>
          <w:sz w:val="28"/>
          <w:szCs w:val="28"/>
        </w:rPr>
        <w:t>. В содержании приводятся все заголовки работы и указываются страницы, с которых они начинаются. Заголовки содержания должны точно повторять заголовки в тексте. Все заголовки начинаются с прописной буквы без точки на конце. Последнее слово каждого заголовка соединяют отточием с соответствующим ему номером страницы в правом столбце содерж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екст </w:t>
      </w:r>
      <w:r>
        <w:rPr>
          <w:rFonts w:ascii="Times New Roman" w:hAnsi="Times New Roman"/>
          <w:b/>
          <w:sz w:val="28"/>
          <w:szCs w:val="28"/>
        </w:rPr>
        <w:t>основной части</w:t>
      </w:r>
      <w:r>
        <w:rPr>
          <w:rFonts w:ascii="Times New Roman" w:hAnsi="Times New Roman"/>
          <w:sz w:val="28"/>
          <w:szCs w:val="28"/>
        </w:rPr>
        <w:t xml:space="preserve"> работы делится на главы, разделы, подразделы, пункты. Заголовки структурных частей работы печатаются прописными буквами. Заголовки разделов – строчными буквами, кроме первой, с абзаца. Точка в конце заголовка не ставится. Если заголовок состоит из двух и более предложений, их разделяют точкой. Заголовок главы параграфа не должен быть последней строкой на странице. Расстояние между заголовком (за исключением заголовка пункта) и текстом должно быть равно 3-4 интервалам. Каждую структурную часть работы следует начинать с нового ли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индивидуальном задании  или докладе указывается </w:t>
      </w:r>
      <w:r>
        <w:rPr>
          <w:rFonts w:ascii="Times New Roman" w:hAnsi="Times New Roman"/>
          <w:b/>
          <w:sz w:val="28"/>
          <w:szCs w:val="28"/>
        </w:rPr>
        <w:t>литература</w:t>
      </w:r>
      <w:r>
        <w:rPr>
          <w:rFonts w:ascii="Times New Roman" w:hAnsi="Times New Roman"/>
          <w:sz w:val="28"/>
          <w:szCs w:val="28"/>
        </w:rPr>
        <w:t>, которая оформляется в соответствии с принятыми правилами. Список литературы составляется в алфавитном порядке фамилий авторов или названий произведений (при отсутсвии фамилии). При оформлении указывается фамилия и инициалы автора, название работы, место издания, издательство, год издания, общее количество страниц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</w:rPr>
        <w:t xml:space="preserve">приложениях </w:t>
      </w:r>
      <w:r>
        <w:rPr>
          <w:rFonts w:ascii="Times New Roman" w:hAnsi="Times New Roman"/>
          <w:sz w:val="28"/>
          <w:szCs w:val="28"/>
        </w:rPr>
        <w:t>помещают вспомогательные или дополнительные материалы, которые загромождают текст основной части работы. Каждое приложение должно начинаться с нового листа (страницы) с указанием в правом верхнем углу слова «Приложение» и иметь тематический заголовок. Нумерация страниц, на которых даются приложения, должна быть сквозной и продолжать общую нумерацию страниц основного текст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Приложение 2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Правила оформления   презентаций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бщие правила дизайна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Многие дизайнеры утверждают, что законов и правил в дизайне нет. Есть советы, рекомендации, приемы. Дизайн, как всякий вид творчества, искусства, как всякий способ одних людей общаться с другими, как язык, как мысль — обойдет любые правила и законы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днако, можно привести определенные рекомендации, которые следует соблюдать, во всяком случае, начинающим дизайнерам, до тех пор, пока они не почувствуют в себе силу и уверенность сочинять собственные правила и рекомендации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авила шрифтового оформ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Шрифты с засечками читаются легче, чем гротески (шрифты без засеч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ля основного текста не рекомендуется использовать прописные бук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Шрифтовой контраст можно создать посредством: размера шрифта, толщины шрифта, начертания, формы, направления и цвета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авила выбора цветовой гаммы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ветовая гамма должна состоять не более чем из двух-трех цв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уществуют не сочетаемые комбинации цв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Черный цвет имеет негативный (мрачный) подтекс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елый текст на черном фоне читается плохо (инверсия плохо читается)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авила общей композиции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 полосе не должно быть больше семи значимых объектов, так как человек не в состоянии запомнить за один раз более семи пунктов чего-либ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готип на полосе должен располагаться справа внизу (слева наверху и т. 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готип должен быть простой и лаконичной фор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изайн должен быть простым, а текст — коротк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зображения домашних животных, детей, женщин и т.д. являются положительными образ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рупные объекты в составе любой композиции смотрятся довольно неважно. Аршинные буквы в заголовках, кнопки навигации высотой в 40 пикселей, верстка в одну колонку шириной в 600 точек, разделитель одного цвета, растянутый на весь экран — все это придает дизайну непрофессиональный вид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 стоит забывать, что на каждое подобное утверждение есть сотни примеров, доказывающих обратное. Поэтому приведенные утверждения нельзя назвать общими и универсальными правилами дизайна, они верны лишь в определенных случаях.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Рекомендации по дизайну презентации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Чтобы презентация хорошо воспринималась слушателями и не вызывала отрицательных эмоций (подсознательных или вполне осознанных), необходимо соблюдать правила ее оформления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езентация предполагает сочетание информации различных типов: текста, графических изображений, музыкальных и звуковых эффектов, анимации и видеофрагментов. Поэтому необходимо учитывать специфику комбинирования фрагментов информации различных типов. Кроме того, оформление и демонстрация каждого из перечисленных типов информации также подчиняется определенным правилам. Так, например, для текстовой информации важен выбор шрифта, для графической — яркость и насыщенность цвета, для наилучшего их совместного восприятия необходимо оптимальное взаиморасположение на слайде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ссмотрим рекомендации по оформлению и представлению на экране материалов различного вида.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Текстовая информац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змер шрифта: 24–54 пункта (заголовок), 18–36 пунктов (обычный текс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вет шрифта и цвет фона должны контрастировать (текст должен хорошо читаться), но не резать гл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ип шрифта: для основного текста гладкий шрифт без засечек (Arial, Tahoma, Verdana), для заголовка можно использовать декоративный шрифт, если он хорошо чита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урсив, подчеркивание, жирный шрифт, прописные буквы рекомендуется использовать только для смыслового выделения фрагмента текста.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Графическая информ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исунки, фотографии, диаграммы призваны дополнить текстовую информацию или передать ее в более наглядном ви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желательно избегать в презентации рисунков, не несущих смысловой нагрузки, если они не являются частью стилевого оформ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вет графических изображений не должен резко контрастировать с общим стилевым оформлением слай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ллюстрации рекомендуется сопровождать пояснительным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если графическое изображение используется в качестве фона, то текст на этом фоне должен быть хорошо читаем.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Анимация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Анимационные эффекты используются для привлечения внимания слушателей или для демонстрации динамики развития какого-либо процесса. В этих случаях использование анимации оправдано, но не стоит чрезмерно насыщать презентацию такими эффектами, иначе это вызовет негативную реакцию аудитории.</w:t>
      </w:r>
    </w:p>
    <w:p>
      <w:pPr>
        <w:pStyle w:val="Heading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Зву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вуковое сопровождение должно отражать суть или подчеркивать особенность темы слайда, през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обходимо выбрать оптимальную громкость, чтобы звук был слышен всем слушателям, но не был оглушительны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если это фоновая музыка, то она должна не отвлекать внимание слушателей и не заглушать слова докладчика. Чтобы все материалы слайда воспринимались целостно, и не возникало диссонанса между отдельными его фрагментами, необходимо учитывать общие правила оформления презентации.</w:t>
      </w:r>
    </w:p>
    <w:p>
      <w:pPr>
        <w:pStyle w:val="Heading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Единое стилевое оформл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тиль может включать: определенный шрифт (гарнитура и цвет), цвет фона или фоновый рисунок, декоративный элемент небольшого размера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 рекомендуется использовать в стилевом оформлении презентации более 3 цветов и более 3 типов шриф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формление слайда не должно отвлекать внимание слушателей от его содержательной ч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се слайды презентации должны быть выдержаны в одном стиле;</w:t>
      </w:r>
    </w:p>
    <w:p>
      <w:pPr>
        <w:pStyle w:val="Heading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Содержание и расположение информационных блоков на слайд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нформационных блоков не должно быть слишком много (3-6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екомендуемый размер одного информационного блока — не более 1/2 размера слай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желательно присутствие на странице блоков с разнотипной информацией (текст, графики, диаграммы, таблицы, рисунки), дополняющей друг друг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лючевые слова в информационном блоке необходимо выдели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нформационные блоки лучше располагать горизонтально, связанные по смыслу блоки — слева напра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иболее важную информацию следует поместить в центр слай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гика предъявления информации на слайдах и в презентации должна соответствовать логике ее изложения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мимо правильного расположения текстовых блоков, нужно не забывать и об их содержании — тексте. В нем ни в коем случае не должно содержаться орфографических ошибок. Также следует учитывать</w:t>
      </w:r>
      <w:r>
        <w:rPr>
          <w:rStyle w:val="Appleconvertedspace"/>
          <w:rFonts w:ascii="Times New Roman" w:hAnsi="Times New Roman"/>
          <w:sz w:val="28"/>
          <w:szCs w:val="28"/>
          <w:lang w:val="ru-RU" w:eastAsia="ru-RU" w:bidi="ar-SA"/>
        </w:rPr>
        <w:t> </w:t>
      </w:r>
      <w:hyperlink r:id="rId2">
        <w:r>
          <w:rPr>
            <w:rStyle w:val="InternetLink"/>
            <w:rFonts w:ascii="Times New Roman" w:hAnsi="Times New Roman"/>
            <w:bCs/>
            <w:i/>
            <w:color w:val="000000"/>
            <w:sz w:val="28"/>
            <w:szCs w:val="28"/>
            <w:lang w:val="ru-RU" w:eastAsia="ru-RU" w:bidi="ar-SA"/>
          </w:rPr>
          <w:t>общие правила оформления текста</w:t>
        </w:r>
      </w:hyperlink>
      <w:r>
        <w:rPr>
          <w:rFonts w:ascii="Times New Roman" w:hAnsi="Times New Roman"/>
          <w:i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Структура презентац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слайд – титульный лист, где необходимо отразить: Департамент образования;  Название ССУЗ; тему работы; наименование дисциплины и специальность, по которой выполнена работа;  Ф.И.О. руководителя и Ф.И.О. студент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слайд – содержание презент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слайд -  Цель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слайд – Задачи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слайд – актуальность темы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 - 14слайды – материал 1-го теоретического раздела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5 -23слайды – материалы 2-го практического раздела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4слайд – выводы, предложения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ле создания презентации и ее оформления, необходимо отрепетировать ее показ и свое выступление, проверить, как будет выглядеть презентация в целом (на экране компьютера или проекционном экране), насколько скоро и адекватно она воспринимается из разных мест аудитории, при разном освещении, шумовом сопровождении, в обстановке, максимально приближенной к реальным условиям выступления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/>
      </w:r>
      <w:bookmarkStart w:id="5" w:name="_Hlk505783675"/>
      <w:bookmarkStart w:id="6" w:name="_Hlk505783774"/>
      <w:bookmarkStart w:id="7" w:name="_Hlk505783774_Copy_1"/>
      <w:bookmarkStart w:id="8" w:name="_Hlk505783675"/>
      <w:bookmarkStart w:id="9" w:name="_Hlk505783774"/>
      <w:bookmarkStart w:id="10" w:name="_Hlk505783774_Copy_1"/>
      <w:bookmarkEnd w:id="8"/>
      <w:bookmarkEnd w:id="9"/>
      <w:bookmarkEnd w:id="10"/>
    </w:p>
    <w:sectPr>
      <w:footerReference w:type="even" r:id="rId3"/>
      <w:footerReference w:type="default" r:id="rId4"/>
      <w:type w:val="nextPage"/>
      <w:pgSz w:w="11906" w:h="16838"/>
      <w:pgMar w:left="1701" w:right="850" w:gutter="0" w:header="0" w:top="1134" w:footer="40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60" w:before="0" w:after="0"/>
      <w:ind w:firstLine="709"/>
      <w:jc w:val="both"/>
      <w:outlineLvl w:val="0"/>
    </w:pPr>
    <w:rPr>
      <w:b/>
      <w:bCs/>
      <w:kern w:val="2"/>
      <w:sz w:val="28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/>
      <w:b/>
      <w:bCs/>
      <w:sz w:val="26"/>
      <w:szCs w:val="26"/>
      <w:lang w:eastAsia="ja-JP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  <w:lang w:eastAsia="ja-JP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  <w:lang w:eastAsia="ja-JP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FontStyle60">
    <w:name w:val="Font Style60"/>
    <w:basedOn w:val="DefaultParagraphFont"/>
    <w:qFormat/>
    <w:rPr>
      <w:rFonts w:ascii="Times New Roman" w:hAnsi="Times New Roman"/>
      <w:sz w:val="24"/>
      <w:szCs w:val="24"/>
    </w:rPr>
  </w:style>
  <w:style w:type="character" w:styleId="FontStyle57">
    <w:name w:val="Font Style57"/>
    <w:basedOn w:val="DefaultParagraphFont"/>
    <w:qFormat/>
    <w:rPr>
      <w:rFonts w:ascii="Times New Roman" w:hAnsi="Times New Roman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science.narod.ru/pr_nab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7819</Words>
  <Characters>52289</Characters>
  <CharactersWithSpaces>44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9-03-05T09:41:00Z</cp:lastPrinted>
  <dcterms:modified xsi:type="dcterms:W3CDTF">2023-09-19T15:19:00Z</dcterms:modified>
  <cp:revision>29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