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.02.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4"/>
        </w:rPr>
        <w:t>Методические рекомендации дисциплины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П.10 Организация туристической индустри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bCs/>
          <w:sz w:val="28"/>
          <w:szCs w:val="24"/>
        </w:rPr>
        <w:t>43.02.1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Гостиничное дело</w:t>
      </w:r>
      <w:r>
        <w:rPr>
          <w:rFonts w:cs="Times New Roman" w:ascii="Times New Roman" w:hAnsi="Times New Roman"/>
          <w:sz w:val="28"/>
          <w:szCs w:val="24"/>
        </w:rPr>
        <w:t xml:space="preserve"> и рабочей программой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кипелова Е. Д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Методические рекомендации по выполнению практических работ по  ОП.10 Организация туристической индустрии предназначены для обучающихс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альности 43.02.14 Гостиничное дел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актические занятия</w:t>
      </w:r>
      <w:r>
        <w:rPr>
          <w:rFonts w:cs="Times New Roman" w:ascii="Times New Roman" w:hAnsi="Times New Roman"/>
          <w:sz w:val="28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9"/>
        <w:suppressAutoHyphens w:val="true"/>
        <w:spacing w:before="0" w:after="0"/>
        <w:ind w:firstLine="708"/>
        <w:jc w:val="both"/>
        <w:rPr/>
      </w:pPr>
      <w:r>
        <w:rPr>
          <w:b/>
          <w:sz w:val="28"/>
        </w:rPr>
        <w:t>Цель практических занятий –</w:t>
      </w:r>
      <w:r>
        <w:rPr>
          <w:sz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Формы</w:t>
      </w:r>
      <w:r>
        <w:rPr>
          <w:rFonts w:cs="Times New Roman" w:ascii="Times New Roman" w:hAnsi="Times New Roman"/>
          <w:sz w:val="28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/>
          <w:iCs/>
          <w:sz w:val="28"/>
          <w:szCs w:val="24"/>
          <w:shd w:fill="FFFFFF" w:val="clear"/>
        </w:rPr>
        <w:t>направлено на формирование общих и профессиональных компетенций: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формированность умений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четкое и правильное выполнение заданий.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uppressAutoHyphens w:val="true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ую природу туриз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ить требования к отдыху различных типов турис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основные этапы проектирование турпродукт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исходные данные проектируемого тупроду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уристских ресурсов дестинаци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авщиков туристских услуг (компании – перевозчики туристов в дестинацию, компании, обеспечивающие трансфер, средства размещения, предприятия питания, предприятия, обеспечивающие экскурсионные, развлекательные и другие услуг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ехнологическую карту туристского путешеств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6062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>
                <w:b/>
              </w:rPr>
              <w:t xml:space="preserve">. </w:t>
            </w:r>
            <w:r>
              <w:rPr/>
              <w:t>Заполнить</w:t>
            </w:r>
            <w:r>
              <w:rPr>
                <w:b/>
              </w:rPr>
              <w:t xml:space="preserve"> </w:t>
            </w:r>
            <w:r>
              <w:rPr/>
              <w:t xml:space="preserve">график загрузки туристского предприят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ая работа №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</w:rPr>
        <w:t xml:space="preserve">Изучить </w:t>
      </w:r>
      <w:r>
        <w:rPr>
          <w:rFonts w:cs="Times New Roman" w:ascii="Times New Roman" w:hAnsi="Times New Roman"/>
          <w:sz w:val="28"/>
          <w:szCs w:val="24"/>
        </w:rPr>
        <w:t>экономическую природу ту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и провести анализ экономической природы  ту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1. </w:t>
      </w:r>
    </w:p>
    <w:p>
      <w:pPr>
        <w:pStyle w:val="Normal"/>
        <w:suppressAutoHyphens w:val="tru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ществует  множество определений  туризма. Каждый автор  со своей позиции  обосновывает подходы  к толкованию этой категории. Все они в той или иной мере  отражают суть понятия. Какова Ваша позиция в этом вопросе? Аргументируйте свой ответ, ссылаясь на полемику по этому вопросу в специальной литератур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2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гласно закону убывающей предельной полезности  по мере  увеличения количества  потребляемого блага происходит  насыщение  потребности. И полезность каждой дополнительной  единицы блага  уменьшается. Уменьшается ли потребность  в отдыхе, путешествиях? Ответ аргументируйте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 3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тите внимание  на треугольник иерархии потребностей по Маслоу. Эта теория помогает понимать потребности покупателей и способы продвижения товаров: кому и что предлагать, как это производить. Все это в равной степени относится и к туристскому продукту. Попробуйте самостоятельно составить треугольник иерархии туристских потребностей.</w:t>
      </w:r>
    </w:p>
    <w:p>
      <w:pPr>
        <w:pStyle w:val="Normal"/>
        <w:suppressAutoHyphens w:val="true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93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дание 4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те 2 рисунка, на котором в наглядной схематической форме будут отображены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 рисунок: отраслевой состав индустрии гостеприимства и туризма, а также взаимосвязи и пересечения отраслей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рисунок:  дана классификация туристских предприятий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законы влияют на выбор  турис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основные этапы выбора туриста любого туристического продукта?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Изучить </w:t>
      </w:r>
      <w:r>
        <w:rPr>
          <w:rFonts w:cs="Times New Roman" w:ascii="Times New Roman" w:hAnsi="Times New Roman"/>
          <w:sz w:val="28"/>
          <w:szCs w:val="24"/>
        </w:rPr>
        <w:t>требования к отдыху различных типов тури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 работы: изучить  и провести анализ требований к отдыху различных типов тури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ециалисты выделяют пять групп факторов, влияющих на формирование туристских потребностей (табл. 1). Дайте характеристику  данным факторам, укажите  их значимость   в формировании или развитии туристских потребностей?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Таблица 1- Факторы, влияющие на форми</w:t>
      </w:r>
      <w:r>
        <w:rPr/>
        <w:t>рование туристских потреб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ные фактор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-экономическое развитие места отдых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ьная база туристской индуст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раструктура места отдых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уристское предло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2.</w:t>
      </w:r>
    </w:p>
    <w:p>
      <w:pPr>
        <w:pStyle w:val="Ipara"/>
        <w:suppressAutoHyphens w:val="true"/>
        <w:spacing w:before="0" w:after="0"/>
        <w:jc w:val="both"/>
        <w:rPr/>
      </w:pPr>
      <w:r>
        <w:rPr>
          <w:sz w:val="28"/>
        </w:rPr>
        <w:t>Для граждан РФ, осуществляющих туризм в мотивациях, обращается особое внимание на ряд особенностей (табл. 2). Дайте их  характеристику  с экономической  точки зрения.</w:t>
      </w:r>
    </w:p>
    <w:p>
      <w:pPr>
        <w:pStyle w:val="Ipara"/>
        <w:suppressAutoHyphens w:val="true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Ipara"/>
        <w:suppressAutoHyphens w:val="true"/>
        <w:spacing w:before="0" w:after="0"/>
        <w:rPr/>
      </w:pPr>
      <w:r>
        <w:rPr>
          <w:sz w:val="28"/>
        </w:rPr>
        <w:t xml:space="preserve">Таблица 2 - </w:t>
      </w:r>
      <w:r>
        <w:rPr/>
        <w:t>Основные мотивы граждан  в туристкой деятельности в РФ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уровень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социально-экономическое по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дание 3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те 2 рисунка, на котором в наглядной схематической форме будут отображены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рисунок: типология туристов по разным критериям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рисунок:  дана классификация требований к отдых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факторы влияют на  турис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как возраст туриста может влиять на тип отдых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: Определить основные этапы проектирование турпродук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м предлагается на протяжении нескольких практических занятий создать собственный тур. В данной работе вам необходимо раскрыть основные этапы проектирования  и составить план вашего тура. Для этого заполните ниже представленную таблиц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турпродукта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 туризма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оект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выполнить для создания турпроду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Какие виды туров бывают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Укажите  сложности в каждом этапе тур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: Определить исходные данные проектируемого тупродук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м предлагается на протяжении нескольких практических занятий создать собственный тур. В данной работе вам необходимо определить исходные данные продукта. Для этого используйте ниже представленные подсказк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е конкретного тура начинается с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бора вида туризма и дестинации, определения сезонности путешествия</w:t>
      </w:r>
      <w:r>
        <w:rPr>
          <w:rFonts w:cs="Times New Roman" w:ascii="Times New Roman" w:hAnsi="Times New Roman"/>
          <w:sz w:val="28"/>
          <w:szCs w:val="24"/>
        </w:rPr>
        <w:t xml:space="preserve"> (предпочтительное время для путешествия)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изучения производителей выделенного вида турпродук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 xml:space="preserve">характеристик производимых ими наиболее востребованных видов продукции </w:t>
      </w:r>
      <w:r>
        <w:rPr>
          <w:rFonts w:cs="Times New Roman" w:ascii="Times New Roman" w:hAnsi="Times New Roman"/>
          <w:sz w:val="28"/>
          <w:szCs w:val="24"/>
        </w:rPr>
        <w:t>(состав, программа туров, продолжительность, цена, качество). Выработка конкурентной стратегии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изучения потребительского рынка</w:t>
      </w:r>
      <w:r>
        <w:rPr>
          <w:rFonts w:cs="Times New Roman" w:ascii="Times New Roman" w:hAnsi="Times New Roman"/>
          <w:sz w:val="28"/>
          <w:szCs w:val="24"/>
        </w:rPr>
        <w:t xml:space="preserve"> с целью выявления в выбранном виде туризма туристских потребностей и предпочтений потенциальных потребителей будущего тура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уточнение выявленных потребностей потребителей </w:t>
      </w:r>
      <w:r>
        <w:rPr>
          <w:rFonts w:cs="Times New Roman" w:ascii="Times New Roman" w:hAnsi="Times New Roman"/>
          <w:sz w:val="28"/>
          <w:szCs w:val="24"/>
        </w:rPr>
        <w:t>(проводится анализ отзывов клиентов в форумах, блогах и социальных сетях на выявление достоинств и недостатков существующих на рынке турпродуктов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факторы влияют на тур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на каждом этапе планирования исходных данных?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5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Тема: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. Для этого используйте ниже представленные положения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142" w:hanging="284"/>
        <w:jc w:val="both"/>
        <w:rPr>
          <w:sz w:val="28"/>
        </w:rPr>
      </w:pPr>
      <w:r>
        <w:rPr>
          <w:sz w:val="28"/>
        </w:rPr>
        <w:t>Изучение и анализ туристских ресурсов дестинации в свете выбранного вида турпродукт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142" w:hanging="284"/>
        <w:jc w:val="both"/>
        <w:rPr>
          <w:sz w:val="28"/>
        </w:rPr>
      </w:pPr>
      <w:r>
        <w:rPr>
          <w:sz w:val="28"/>
        </w:rPr>
        <w:t>Определение структуры реального турпродукта (выделение из общей совокупности услуг тех, которые будут задействованы в создании тура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дестинация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Укажите  сложности  при выборе туристских ресурсов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6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поставщиков туристских услуг (компании – перевозчики туристов в дестинацию, компании, обеспечивающие трансфер, средства размещения, предприятия питания, предприятия, обеспечивающие экскурсионные, развлекательные и другие услуг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. Для этого используйте ниже представленные полож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 xml:space="preserve">компании – перевозчики туристов в дестинацию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компании, обеспечивающие трансфер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 xml:space="preserve">средства размещения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едприятия питания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едприятия, обеспечивающие экскурсионные, развлекательные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йте представление, кто такие поставщик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при выборе поставщиков услуг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7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Заполнить технологическую карту туристского путешеств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заполнить технологическую карту (ПРИЛОЖЕНИЕ).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туристского путешествия</w:t>
      </w:r>
      <w:r>
        <w:rPr>
          <w:rFonts w:cs="Times New Roman" w:ascii="Times New Roman" w:hAnsi="Times New Roman"/>
          <w:sz w:val="28"/>
          <w:szCs w:val="24"/>
        </w:rPr>
        <w:t xml:space="preserve"> - это документ, наглядно и лаконично дающий все необходимые для работы сведения по туру. В ряде случаев (в зависимости от специфики маршрута и обслуживания) некоторые пункты могут быть опущены.</w:t>
      </w:r>
    </w:p>
    <w:p>
      <w:pPr>
        <w:pStyle w:val="TextBodyIndent"/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технологическая карта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Укажите  сложности  при ее заполнени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8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Заполнить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афик загрузки туристского предприят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заполнить график загрузки туристского предпри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1"/>
        <w:gridCol w:w="3004"/>
        <w:gridCol w:w="258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еся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Число туристов</w:t>
              <w:br/>
              <w:t>в месяц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График заезда тургрупп</w:t>
              <w:br/>
              <w:t>по месяц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Число тургрупп</w:t>
              <w:br/>
              <w:t>в меся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нвар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евра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туристского предприятия, </w:t>
      </w:r>
      <w:r>
        <w:rPr>
          <w:rFonts w:cs="Times New Roman" w:ascii="Times New Roman" w:hAnsi="Times New Roman"/>
          <w:bCs/>
          <w:sz w:val="28"/>
          <w:szCs w:val="28"/>
        </w:rPr>
        <w:t>с которого начинается путешествие 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Пример заполнения граф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45"/>
        <w:gridCol w:w="5787"/>
        <w:gridCol w:w="910"/>
      </w:tblGrid>
      <w:tr>
        <w:trPr>
          <w:trHeight w:val="8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уристов в месяц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за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упп в месяц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график заезд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при его составлени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РЕКОМЕНДУЕМЫХ ИСТОЧНИКОВ</w:t>
      </w:r>
    </w:p>
    <w:p>
      <w:pPr>
        <w:pStyle w:val="Style18"/>
        <w:tabs>
          <w:tab w:val="clear" w:pos="709"/>
          <w:tab w:val="left" w:pos="0" w:leader="none"/>
        </w:tabs>
        <w:suppressAutoHyphens w:val="true"/>
        <w:ind w:left="0" w:firstLine="142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/>
          <w:b/>
          <w:bCs/>
          <w:sz w:val="28"/>
          <w:szCs w:val="24"/>
          <w:lang w:val="ru-RU"/>
        </w:rPr>
      </w:r>
    </w:p>
    <w:p>
      <w:pPr>
        <w:pStyle w:val="Style18"/>
        <w:tabs>
          <w:tab w:val="clear" w:pos="709"/>
          <w:tab w:val="left" w:pos="0" w:leader="none"/>
        </w:tabs>
        <w:suppressAutoHyphens w:val="true"/>
        <w:ind w:left="0" w:firstLine="142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еральный закон «Об основах туристской деятельности в Российской Федерации» N- 132-ФЗ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нтернет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тернет-журнал деловой информации для ритейлеров, рестораторов и отельеров  [Электронный ресурс]. – Режим доступа: www.delinform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[Электронный ресурс]. – Режим доступа:  www.turgostinica.ru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о туризме, отдыхе и путешествиях [Электронный ресурс]. – Режим доступа: www.votpusk.ru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iCs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0"/>
          <w:lang w:eastAsia="ru-RU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iCs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i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 xml:space="preserve">________________________________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туристского предприятия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служивающего маршру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ТЕХНОЛОГИЧЕСКАЯ К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туристского путешествия по маршруту ____________________ на 20 ____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наименование маршру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 Основные показатели маршру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маршрута 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тегория сложности 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яженность маршрута (км) 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 т. ч. пешком (на лыжах) 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лодках (плотах)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должительность путешествия (сут) 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о туристских групп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о туристов в группе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 туристов по маршруту 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 человеко-дней обслуживания 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чало обслуживания на маршруте первой группы 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чало обслуживания н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маршруте последней группы 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ец обслуживания последней группы 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оимость путевки 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Методические рекомендации к заполнению технологической кар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уристского путешеств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хнологическая карта туристского маршрута — основной документ транспортного маршрута — составляется работником субъекта хозяйствования, занимающегося туристской деятельностью, и турорганизацией, подписывается руководителем планово-финансового отдела, руководителем предприятий, обслуживающих маршрут, скрепляется печать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апке технологической карты указывается наименование туристского предприятия, обслуживающего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Наименование маршрута».</w:t>
      </w:r>
      <w:r>
        <w:rPr>
          <w:rFonts w:cs="Times New Roman" w:ascii="Times New Roman" w:hAnsi="Times New Roman"/>
          <w:sz w:val="28"/>
          <w:szCs w:val="24"/>
        </w:rPr>
        <w:t xml:space="preserve"> От названия маршрута зависит его популярность. Поэтому оно должно быть образным, ярким и отражать характерные особенности маршр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лее следует первый структурный элемент – </w:t>
      </w:r>
      <w:r>
        <w:rPr>
          <w:rFonts w:cs="Times New Roman" w:ascii="Times New Roman" w:hAnsi="Times New Roman"/>
          <w:b/>
          <w:sz w:val="28"/>
          <w:szCs w:val="24"/>
        </w:rPr>
        <w:t>основные показатели маршр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Вид маршрута».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вида транспорта в нее записывается: железнодорожный, автобусный, авиационный, теплоходный. При условии использования автобуса указывается, собственный это транспорт или аренд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Категория сложности».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сложности маршрута: от простого пешеходного экскурсионного до специализированного альпинистского ставится цифра от 1 до 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Протяженность маршрута».</w:t>
      </w:r>
      <w:r>
        <w:rPr>
          <w:rFonts w:cs="Times New Roman" w:ascii="Times New Roman" w:hAnsi="Times New Roman"/>
          <w:sz w:val="28"/>
          <w:szCs w:val="24"/>
        </w:rPr>
        <w:t xml:space="preserve"> Общий километраж указывается на основании акта замера протяженности маршрута, учитывается километраж прохождения пешком (на лыжах) и на лодках (на плот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 xml:space="preserve">«Продолжительность путешествия в сут.» </w:t>
      </w:r>
      <w:r>
        <w:rPr>
          <w:rFonts w:cs="Times New Roman" w:ascii="Times New Roman" w:hAnsi="Times New Roman"/>
          <w:sz w:val="28"/>
          <w:szCs w:val="24"/>
        </w:rPr>
        <w:t>должна соответствовать количеству дней, указанных в программе обслуживания туристов в путешествий по маршруту, приведенной во втором структурном элемен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Число туристских групп».</w:t>
      </w:r>
      <w:r>
        <w:rPr>
          <w:rFonts w:cs="Times New Roman" w:ascii="Times New Roman" w:hAnsi="Times New Roman"/>
          <w:sz w:val="28"/>
          <w:szCs w:val="24"/>
        </w:rPr>
        <w:t xml:space="preserve"> Оно должно соответствовать количеству групп, указанному в договоре с соответствующим предприятием на обслуживание турис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Число туристов в группе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число человек в группе. В это число не включаются руководитель туристской группы, гид и водители автобу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Всего туристов по маршруту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количество туристов по маршруту, которое определяется путем умножения количества туристских групп на число туристов в групп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Всего человеко-дней обслуживания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общее количество человеко-дней по указанному маршруту, которое определяется путем умножения общего количества туристов на продолжительность обслуживания в календарных днях, предусмотренных тур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Начало обслуживания на маршруте перво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заезда первой туристской группы на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Начало обслуживания на маршруте последне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заезда самой последней туристской группы на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Конец обслуживания последне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окончания обслуживания последней туристской группы на маршру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Стоимость путевки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стоимость всего туристского обслужи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аблице заезда туристских групп по месяцам указывается число туристов в месяц, график заезда туристских групп по месяцам и число групп в месяц, все данные указываются согласно заключенным договор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Адрес туристского предприятия, с которого начинается путешествие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адрес соответствующего туристского пред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 втором структурном элементе – </w:t>
      </w:r>
      <w:r>
        <w:rPr>
          <w:rFonts w:cs="Times New Roman" w:ascii="Times New Roman" w:hAnsi="Times New Roman"/>
          <w:b/>
          <w:sz w:val="28"/>
          <w:szCs w:val="24"/>
        </w:rPr>
        <w:t>программе обслуживания туристов</w:t>
      </w:r>
      <w:r>
        <w:rPr>
          <w:rFonts w:cs="Times New Roman" w:ascii="Times New Roman" w:hAnsi="Times New Roman"/>
          <w:sz w:val="28"/>
          <w:szCs w:val="24"/>
        </w:rPr>
        <w:t xml:space="preserve"> в путешествии по маршруту в зависимости от столбцов вносятся данные. В первом столбце следует отметить пункты маршрута в порядке движения по нему, в которых осуществляется обслуживание и проводятся туристско-экскурсионные мероприятия; километраж указывается между пунктами при использовании автобуса на маршруте. Километраж устанавливается в соответствии с актом замера протяженности автобусного туристского маршрута, с учетом подъездов к месту проживания, питания, экскурсионным объектам. По строке «Всего» указывается общий пробег автобуса на маршруте; также указывается время прибытия в пункт и выезда из не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тором столбце следует указать все туристские предприятия и условия размещения, т.е. условно обозначается, в каком пункте маршрута, в течение скольких дней туристские услуги предоставляются турист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ретьем столбце следует указать запланированные виды туристских услуг, а также указывается точное наименование тем экскурсий, маршрута, прогулки, похода, перечисляются услуги, предоставляемые туристам в каждом пункте в соответствии с запланированной программой обслуживания на данном маршру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етвертый столбец заносятся такие сведения, как трансфер (если это предусмотрено программой обслуживания), а также перевозка по железной дороге, самолетом, теплохо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ятом столбце указывается экскурсионные расходы на 1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роке «Всего» в конце столбцов проводятся итоговые данные по маршру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третьем структурном элементе предоставляется краткое описание путешествия, которое повторяется </w:t>
      </w:r>
      <w:r>
        <w:rPr>
          <w:rFonts w:cs="Times New Roman" w:ascii="Times New Roman" w:hAnsi="Times New Roman"/>
          <w:b/>
          <w:sz w:val="28"/>
          <w:szCs w:val="24"/>
        </w:rPr>
        <w:t>в информационном листке к туристской путев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ая карта туристского маршрута дает полное представление потребителю о качестве и количестве туристских услуг, отражает объем обслуживания туристов на данном маршруте, служит для расчета стоимости тур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ds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dsor;Times New Roman" w:hAnsi="Windsor;Times New Roman" w:cs="Windsor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para">
    <w:name w:val="i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1:18:00Z</dcterms:created>
  <dc:creator>Екатерина</dc:creator>
  <dc:description/>
  <cp:keywords/>
  <dc:language>en-US</dc:language>
  <cp:lastModifiedBy>user</cp:lastModifiedBy>
  <dcterms:modified xsi:type="dcterms:W3CDTF">2023-09-19T12:27:00Z</dcterms:modified>
  <cp:revision>15</cp:revision>
  <dc:subject/>
  <dc:title/>
</cp:coreProperties>
</file>