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ВЫПОЛНЕНИЮ КУРСОВОЙ РАБОТ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ДК 04.01 ОРГАНИЗАЦИЯ И </w:t>
      </w:r>
      <w:r>
        <w:rPr>
          <w:b/>
          <w:sz w:val="24"/>
          <w:szCs w:val="24"/>
        </w:rPr>
        <w:t xml:space="preserve">КОНТРОЛЬ ТЕКУЩЕЙ </w:t>
      </w:r>
      <w:r>
        <w:rPr>
          <w:b/>
          <w:bCs/>
          <w:sz w:val="24"/>
          <w:szCs w:val="24"/>
        </w:rPr>
        <w:t>ДЕЯТЕЛЬНОСТИ РАБОТНИКОВ СЛУЖБЫ БРОНИРОВАНИЯ И ПРОДАЖ ГОСТИНИЧНОГО ПРОДУКТ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.02.14 Гостиничное дело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w:t>Вологда</w:t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w:t>2023</w: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Шершнёва Е.В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отокол № __ от ________________. 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40"/>
        <w:jc w:val="left"/>
        <w:outlineLvl w:val="0"/>
        <w:rPr>
          <w:rFonts w:ascii="Times New Roman Полужирный" w:hAnsi="Times New Roman Полужирный" w:cs="Times New Roman Полужирный"/>
          <w:b/>
          <w:b/>
          <w:caps/>
          <w:spacing w:val="-4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4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4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sz w:val="24"/>
          <w:szCs w:val="24"/>
        </w:rPr>
        <w:t>Курсовая работа</w:t>
      </w:r>
      <w:r>
        <w:rPr>
          <w:rStyle w:val="PageNumber"/>
          <w:sz w:val="24"/>
          <w:szCs w:val="24"/>
        </w:rPr>
        <w:t xml:space="preserve"> является важнейшим элементом самостоятельной работы студентов. Основной целью курсовой работы является создание и развитие навыков исследовательской работы, умения работать с научной литературой, делать  на основе ее изучения выводы и обобщения.</w:t>
      </w:r>
    </w:p>
    <w:p>
      <w:pPr>
        <w:pStyle w:val="TextBodyIndent"/>
        <w:ind w:firstLine="709"/>
        <w:rPr/>
      </w:pPr>
      <w:r>
        <w:rPr>
          <w:spacing w:val="-4"/>
          <w:sz w:val="24"/>
          <w:szCs w:val="24"/>
        </w:rPr>
        <w:t>Для выполнения курсовой работы поставлены следующие задачи: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360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 xml:space="preserve">расширить теоретические знания </w:t>
      </w:r>
      <w:r>
        <w:rPr>
          <w:rFonts w:eastAsia="Calibri"/>
          <w:bCs/>
          <w:sz w:val="24"/>
          <w:szCs w:val="24"/>
        </w:rPr>
        <w:t xml:space="preserve">МДК 01.01 Организация и контроль текущей деятельности работников службы бронирования и продаж гостиничного продукта  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зучить научную и справочную литературу, нормативные документы и материалы, опубликованные в периодической  печати и др.;</w:t>
      </w:r>
    </w:p>
    <w:p>
      <w:pPr>
        <w:pStyle w:val="TextBodyIndent"/>
        <w:widowControl/>
        <w:numPr>
          <w:ilvl w:val="0"/>
          <w:numId w:val="18"/>
        </w:numPr>
        <w:autoSpaceDE w:val="true"/>
        <w:ind w:left="567" w:hanging="360"/>
        <w:rPr/>
      </w:pPr>
      <w:r>
        <w:rPr>
          <w:sz w:val="24"/>
          <w:szCs w:val="24"/>
        </w:rPr>
        <w:t>обобщить и систематизировать результаты исследования проблемы, содержащихся в научной литературе;</w:t>
      </w:r>
      <w:r>
        <w:rPr>
          <w:spacing w:val="-4"/>
          <w:sz w:val="24"/>
          <w:szCs w:val="24"/>
        </w:rPr>
        <w:t xml:space="preserve"> </w:t>
      </w:r>
    </w:p>
    <w:p>
      <w:pPr>
        <w:pStyle w:val="TextBodyIndent"/>
        <w:widowControl/>
        <w:numPr>
          <w:ilvl w:val="0"/>
          <w:numId w:val="18"/>
        </w:numPr>
        <w:autoSpaceDE w:val="true"/>
        <w:ind w:left="567" w:hanging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звить умения связывать теоретические положения с практической деятельностью;</w:t>
      </w:r>
    </w:p>
    <w:p>
      <w:pPr>
        <w:pStyle w:val="TextBodyIndent"/>
        <w:widowControl/>
        <w:numPr>
          <w:ilvl w:val="0"/>
          <w:numId w:val="18"/>
        </w:numPr>
        <w:autoSpaceDE w:val="true"/>
        <w:ind w:left="567" w:hanging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рабатывать навыки оформления документации и иллюстративного материала, составления пояснительной записки,</w:t>
      </w:r>
      <w:r>
        <w:rPr>
          <w:sz w:val="24"/>
          <w:szCs w:val="24"/>
        </w:rPr>
        <w:t xml:space="preserve"> обработки фактического материала, составления и оформления многостраничных текстовых документов с табличными вставками, приложениями, ссылками и их анализ;</w:t>
      </w:r>
    </w:p>
    <w:p>
      <w:pPr>
        <w:pStyle w:val="TextBodyIndent"/>
        <w:widowControl/>
        <w:numPr>
          <w:ilvl w:val="0"/>
          <w:numId w:val="18"/>
        </w:numPr>
        <w:autoSpaceDE w:val="true"/>
        <w:ind w:left="567" w:hanging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пособствование формированию следующих профессиональных и общих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ыбират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рименительн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к различ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69" w:leader="none"/>
                <w:tab w:val="left" w:pos="2632" w:leader="none"/>
                <w:tab w:val="left" w:pos="3520" w:leader="none"/>
                <w:tab w:val="left" w:pos="3851" w:leader="none"/>
                <w:tab w:val="left" w:pos="5642" w:leader="none"/>
                <w:tab w:val="left" w:pos="7206" w:leader="none"/>
                <w:tab w:val="left" w:pos="8776" w:leader="none"/>
              </w:tabs>
              <w:spacing w:lineRule="exact" w:line="268"/>
              <w:rPr/>
            </w:pPr>
            <w:r>
              <w:rPr>
                <w:sz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ов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абот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коллегами, руководство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с уч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0" w:leader="none"/>
                <w:tab w:val="left" w:pos="4690" w:leader="none"/>
                <w:tab w:val="left" w:pos="5934" w:leader="none"/>
                <w:tab w:val="left" w:pos="7966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челове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z w:val="24"/>
                <w:szCs w:val="24"/>
              </w:rPr>
              <w:t>, применять стандарты антикоррупционного повед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Содействовать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охранению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ресурсосбережению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эффективно дей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 процесс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ддержа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о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льзоватьс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ностранном языка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К 4.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К 4.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К 4.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TextBodyIndent"/>
        <w:widowControl/>
        <w:autoSpaceDE w:val="true"/>
        <w:ind w:left="56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Inden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итогам написания и защиты курсовая работа должна продемонстрировать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иметь практический опыт в: </w:t>
      </w:r>
    </w:p>
    <w:p>
      <w:pPr>
        <w:pStyle w:val="TableParagraph"/>
        <w:numPr>
          <w:ilvl w:val="0"/>
          <w:numId w:val="25"/>
        </w:numPr>
        <w:tabs>
          <w:tab w:val="clear" w:pos="708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планирован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труд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жбы бронирования и продаж;</w:t>
      </w:r>
    </w:p>
    <w:p>
      <w:pPr>
        <w:pStyle w:val="TableParagraph"/>
        <w:numPr>
          <w:ilvl w:val="0"/>
          <w:numId w:val="25"/>
        </w:numPr>
        <w:tabs>
          <w:tab w:val="clear" w:pos="708"/>
          <w:tab w:val="left" w:pos="425" w:leader="none"/>
          <w:tab w:val="left" w:pos="1769" w:leader="none"/>
          <w:tab w:val="left" w:pos="3402" w:leader="none"/>
          <w:tab w:val="left" w:pos="5093" w:leader="none"/>
          <w:tab w:val="left" w:pos="5568" w:leader="none"/>
          <w:tab w:val="left" w:pos="7369" w:leader="none"/>
          <w:tab w:val="left" w:pos="8283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практических рекомендаций по формированию спроса и стимулированию сбыта гостиничного продукта для различных целевых</w:t>
      </w:r>
    </w:p>
    <w:p>
      <w:pPr>
        <w:pStyle w:val="TableParagraph"/>
        <w:numPr>
          <w:ilvl w:val="0"/>
          <w:numId w:val="2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гментов;</w:t>
      </w:r>
    </w:p>
    <w:p>
      <w:pPr>
        <w:pStyle w:val="TableParagraph"/>
        <w:numPr>
          <w:ilvl w:val="0"/>
          <w:numId w:val="25"/>
        </w:numPr>
        <w:tabs>
          <w:tab w:val="clear" w:pos="708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выявл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5"/>
        </w:numPr>
        <w:suppressAutoHyphens w:val="true"/>
        <w:ind w:left="426" w:hanging="360"/>
        <w:jc w:val="both"/>
        <w:rPr/>
      </w:pPr>
      <w:r>
        <w:rPr>
          <w:sz w:val="28"/>
          <w:szCs w:val="28"/>
        </w:rPr>
        <w:t>определении эффективности мероприятий по стимулированию сбыта 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5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управления доходами гостиницы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спроса и предложения в гостиничном бизнесе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ценообразование, виды тарифных планов и тарифную политику гостиничного предприятия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максимизации доходов гостиницы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ритерии эффективности работы персонала гостиницы по продажам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иды отчетности по продаж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 xml:space="preserve">  </w:t>
      </w: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авовые основы противодействия коррупции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разрабатывать мероприятия по повышению лояльности гостей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являть конкурентоспособность гостиничного продукта и разрабатывать мероприятия по ее повышению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ланировать и прогнозировать продажи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роводить обучение, персонала службы бронирования и продаж приемам эффективных продаж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16"/>
          <w:szCs w:val="16"/>
        </w:rPr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4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/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/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TextBodyIndent"/>
        <w:rPr>
          <w:spacing w:val="-4"/>
          <w:sz w:val="24"/>
          <w:szCs w:val="24"/>
          <w:lang w:eastAsia="en-US"/>
        </w:rPr>
      </w:pPr>
      <w:r>
        <w:rPr>
          <w:spacing w:val="-4"/>
          <w:sz w:val="24"/>
          <w:szCs w:val="24"/>
          <w:lang w:eastAsia="en-US"/>
        </w:rPr>
      </w:r>
    </w:p>
    <w:p>
      <w:pPr>
        <w:pStyle w:val="Normal"/>
        <w:ind w:left="540" w:firstLine="528"/>
        <w:jc w:val="center"/>
        <w:rPr>
          <w:rStyle w:val="PageNumber"/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ВЫПОЛНЕНИЯ КУРСОВОЙ РАБОТЫ</w:t>
      </w:r>
    </w:p>
    <w:p>
      <w:pPr>
        <w:pStyle w:val="Normal"/>
        <w:ind w:left="142" w:hanging="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При выборе темы курсовой работы студент должен учитывать: свой интерес к той или иной научной проблеме; степень личного знакомства с намечаемым для исследования объектом; характер и объем практически доступных для использования литературных, статистических и других источников и материалов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ыбрав тему, подобрав и изучив необходимое количество источников, студент составляет примерное содержание курсовой работы, в котором определяются разделы, отражающие содержание, логику, последовательность изложения. После этого студент может приступить к написанию курсовой работы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урсовая работа, как правило, является теоретическим исследованием выбранной темы. Допускается подготовка курсовой работы на основе практических разработок, проведенных с участием студента или выполненных им самостоятельно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удент консультируется в специально отведенное для консультаций время, определенное расписанием учебных занятий, с руководителем по написанию курсовой работы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Если в результате проверки работы на консультации обнаруживаются ошибки, неполный объем или низкое качество оформления, то студент обязан в установленный срок выполнить все указания и вновь представить курсовую работу на проверку в период консультац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рсовая работа выполняется на основании самостоятельного глубокого изучения различных источников по вопросам документационного обеспечения управле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курсовой работе студент должен: 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>
          <w:b/>
          <w:i/>
          <w:spacing w:val="-4"/>
          <w:sz w:val="28"/>
          <w:szCs w:val="28"/>
        </w:rPr>
        <w:t>анализировать</w:t>
      </w:r>
      <w:r>
        <w:rPr>
          <w:spacing w:val="-4"/>
          <w:sz w:val="28"/>
          <w:szCs w:val="28"/>
        </w:rPr>
        <w:t xml:space="preserve"> и </w:t>
      </w:r>
      <w:r>
        <w:rPr>
          <w:b/>
          <w:i/>
          <w:spacing w:val="-4"/>
          <w:sz w:val="28"/>
          <w:szCs w:val="28"/>
        </w:rPr>
        <w:t>обобщать</w:t>
      </w:r>
      <w:r>
        <w:rPr>
          <w:spacing w:val="-4"/>
          <w:sz w:val="28"/>
          <w:szCs w:val="28"/>
        </w:rPr>
        <w:t xml:space="preserve"> аналитические, статистические данные и материалы в соответствии с рассматриваемой проблемой, документационным обеспечением управления, 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>
          <w:b/>
          <w:i/>
          <w:spacing w:val="-4"/>
          <w:sz w:val="28"/>
          <w:szCs w:val="28"/>
        </w:rPr>
        <w:t>обосновывать</w:t>
      </w:r>
      <w:r>
        <w:rPr>
          <w:spacing w:val="-4"/>
          <w:sz w:val="28"/>
          <w:szCs w:val="28"/>
        </w:rPr>
        <w:t xml:space="preserve"> собственную точку зрения по изучаемой проблеме, находить пути ее разрешения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i/>
          <w:spacing w:val="-4"/>
          <w:sz w:val="28"/>
          <w:szCs w:val="28"/>
        </w:rPr>
        <w:t>делать выводы</w:t>
      </w:r>
      <w:r>
        <w:rPr>
          <w:spacing w:val="-4"/>
          <w:sz w:val="28"/>
          <w:szCs w:val="28"/>
        </w:rPr>
        <w:t xml:space="preserve"> в конце каждого раздела и главы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кст курсовой работы нужно излагать грамотно, с соблюдением принятой в профессиональной деятельности терминологи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Независимо от темы курсовой работы </w:t>
      </w:r>
      <w:r>
        <w:rPr>
          <w:b/>
          <w:i/>
          <w:spacing w:val="-4"/>
          <w:sz w:val="28"/>
          <w:szCs w:val="28"/>
        </w:rPr>
        <w:t>пояснительная записка</w:t>
      </w:r>
      <w:r>
        <w:rPr>
          <w:spacing w:val="-4"/>
          <w:sz w:val="28"/>
          <w:szCs w:val="28"/>
        </w:rPr>
        <w:t xml:space="preserve"> включает структурные элементы в следующем объеме:</w:t>
      </w:r>
    </w:p>
    <w:p>
      <w:pPr>
        <w:pStyle w:val="Normal"/>
        <w:numPr>
          <w:ilvl w:val="0"/>
          <w:numId w:val="16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ведение (6 % от объема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pacing w:val="-4"/>
          <w:sz w:val="28"/>
          <w:szCs w:val="28"/>
        </w:rPr>
        <w:t>теоретический раздел (до 40 %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pacing w:val="-4"/>
          <w:sz w:val="28"/>
          <w:szCs w:val="28"/>
        </w:rPr>
        <w:t>аналитический и экономический раздел (до 50 %);</w:t>
      </w:r>
    </w:p>
    <w:p>
      <w:pPr>
        <w:pStyle w:val="Normal"/>
        <w:numPr>
          <w:ilvl w:val="0"/>
          <w:numId w:val="16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ключение (4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довательность выполнения </w:t>
      </w:r>
      <w:r>
        <w:rPr>
          <w:b/>
          <w:sz w:val="28"/>
          <w:szCs w:val="28"/>
        </w:rPr>
        <w:t>курсовой работы (проекта)</w:t>
      </w:r>
      <w:r>
        <w:rPr>
          <w:sz w:val="28"/>
          <w:szCs w:val="28"/>
        </w:rPr>
        <w:t xml:space="preserve"> предполагает следующие этапы:</w:t>
      </w:r>
    </w:p>
    <w:p>
      <w:pPr>
        <w:pStyle w:val="Style19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темы работы (ПРИЛОЖЕНИЕ А)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дания и плана курсовой работы (проекта) (совместно с научным руководител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овой работы (проекта) определяется методическими рекомендациями по написанию курсовых работ (проектов) по каждой специальности/ профессии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задания заместителем директора по организации образовательной деятельности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аспектов темы работы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анализ и обобщение информации и эмпирических данных, связанных с темой работы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урсовой работы (проекта)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уровня оригинальности текста курсовой работы (проекта) (не менее 55%) с помощью интернет – ресурса: Биржа контента TXT.ru (www.etxt.ru). Скачать и распечатать Отчет.  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аботы на проверку научному руководителю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научным руководителем отзыва о работе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курсовой работы (проекта) в установленный срок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мультимедийной презентации и доклада к защите курсовой работы (проекта)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аботка курсовой работы (проекта) по рекомендациям научного руководителя.</w:t>
      </w:r>
    </w:p>
    <w:p>
      <w:pPr>
        <w:pStyle w:val="Style19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роцедуры предзащиты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брошюровки курсовой работы (проек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у вшиваются: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лист (ПРИЛОЖЕНИЕ В);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 научного руководителя;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прохождении нормоконтроля (ПРИЛОЖЕНИЕ Е);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на выполнение курсовой работы (проекта) (ПРИЛОЖЕНИЕ Г);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(ПРИЛОЖЕНИЕ Б);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;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(пример оформления ПРИЛОЖЕНИЕ Д); 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подготовки курсов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курсовой работы должен составлять от </w:t>
      </w:r>
      <w:r>
        <w:rPr>
          <w:b/>
          <w:sz w:val="28"/>
          <w:szCs w:val="28"/>
        </w:rPr>
        <w:t>25 до 35</w:t>
      </w:r>
      <w:r>
        <w:rPr>
          <w:sz w:val="28"/>
          <w:szCs w:val="28"/>
        </w:rPr>
        <w:t xml:space="preserve"> страниц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сновную часть (2 главы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(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тражаются следующие основные мо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бщая формулировка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теоретическое и практическое значение выбранной темы, ее акту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степень разработанности проблемы;</w:t>
      </w:r>
    </w:p>
    <w:p>
      <w:pPr>
        <w:pStyle w:val="Normal"/>
        <w:jc w:val="both"/>
        <w:rPr/>
      </w:pPr>
      <w:r>
        <w:rPr>
          <w:sz w:val="28"/>
          <w:szCs w:val="28"/>
        </w:rPr>
        <w:t>-    конкретные цель и задачи исследования, которые автор поставил перед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ъяснение того, как автор намеревается решать поставленные задачи, обоснование логической последовательности раскрываемых вопросов, общего порядка исследования и структуры раб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 курсового проекта (количество страниц, таблиц, рисунков, количетво источников, прило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должно быть кратким (1-3 страницы) и четким. Его не следует перегружать общими фразами. Главное, чтобы читающий понял, чему посвящена работа, какие задачи автор сам для себя намет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сновная часть</w:t>
      </w:r>
      <w:r>
        <w:rPr>
          <w:sz w:val="28"/>
          <w:szCs w:val="28"/>
        </w:rPr>
        <w:t xml:space="preserve"> состоит из глав, которые могут делиться на пункты. Название какого-то из глав не должно полностью совпадать с названием курсов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 (в противном случае наличие других разделов становится излишним), а название какого-то пункта  дублировать название гл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следует перегружать план работы. В курсовой работе реально рассмотреть два 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В заключении </w:t>
      </w:r>
      <w:r>
        <w:rPr>
          <w:sz w:val="28"/>
          <w:szCs w:val="28"/>
        </w:rPr>
        <w:t>следует четко сформулировать основные выводы, к которым пришел автор. Выводы должны быть краткими и органически вытекать из содержания работы. Разрешается повторить основные выводы соответствующих глав, но при этом предпочтительнее стремиться сделать некоторые обобщения по результатам проведенного исследования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писок источников</w:t>
      </w:r>
      <w:r>
        <w:rPr>
          <w:sz w:val="28"/>
          <w:szCs w:val="28"/>
        </w:rPr>
        <w:t xml:space="preserve"> оформляется по установленн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 этот элемент структуры работы не является обязательным. Приложения целесообразно вводить, когда автор использует относительно большое количество громоздких таблиц, статистического материала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щита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завершения окончательного варианта работы научный руководитель готовит свое заключение и выставляет предварительную оценку. Окончательная оценка выставляется по результатам защиты работы. Во время защиты автор должен быть готов з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ут устно изложить результаты проведенного исследования и ответить на вопросы. Защита сопровождается презентацией (рекомендуемое количество слайдов 10-15) Умение отвечать на вопросы емко и четко является очевидным достоинством любого студента, претендующего на высокую оценк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ые критерии оценки</w:t>
      </w:r>
      <w:r>
        <w:rPr>
          <w:sz w:val="28"/>
          <w:szCs w:val="28"/>
        </w:rPr>
        <w:t xml:space="preserve"> курсовой работы вытекают из предъявляемых к ней требований. Такими критериями являются следую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лубина анализа, умение разобраться в затронутых пробл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амостоятельность, творческий подход к рассматриваем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новейшего фактологического и статистическ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лнота решения всех тех задач, которые автор сам поставил себе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Грамотность, логичность в изложении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ачество оформл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СНОВНЫЕ ТРЕБОВАНИЯ К ОФОРМЛЕНИЮ ТЕКСТА РАБОТЫ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1. Основные треб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ыполняется любым печатным способом на одной стороне листа белой бумаги формата A4 через 1,5 интервала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рифт Times New Roman 14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 шрифта должен быть черным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ются поля: правое - 15 мм, верхнее и нижнее - 20 мм, левое - 30 мм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ный отступ должен быть одинаковым по всему тексту работы и равен 1,25 см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абзацем и после него интервалы не делаются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ловки структурных элементов работы (ВВЕДЕНИЕ, РАЗДЕЛЫ, ЗАКЛЮЧЕНИЕ) следует располагать в середине строки без точки в конце, прописными буквами, не подчеркивая. Каждый структурный элемент и каждый раздел основной части начинают с нового листа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«СОДЕРЖАНИЕ» включает введение, наименование всех разделов и подразделов, заключение, список использованных источников и наименования приложений. После заголовка каждого элемента ставят отточие и приводят номер страницы работы, на которой начинается данный структурный элемент (ПРИЛОЖЕНИЕ А).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ловки подразделов основной части следует начинать с абзацного отступа (1,25) и размещать после порядкового номера, печатать с прописной буквы, полужирным шрифтом, не подчеркивать, без точки в конце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и подразделы располагать друг за другом вплотную и отделять двумя свободными строками c интервалом 1,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ТЕОРЕТИЧЕСКИЕ АСПЕКТЫ ПРОВЕД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ОЧНОЙ ДЕЯТЕЛЬНОСТИ</w:t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5875</wp:posOffset>
                </wp:positionV>
                <wp:extent cx="513080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pt;height:26.3pt;mso-wrap-distance-left:0pt;mso-wrap-distance-right:9.05pt;mso-wrap-distance-top:0pt;mso-wrap-distance-bottom:0pt;margin-top:1.2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2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очная деятельность: сущность, понятие, цели и задачи в современных условиях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3175</wp:posOffset>
                </wp:positionV>
                <wp:extent cx="5121275" cy="33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25pt;height:26.3pt;mso-wrap-distance-left:0pt;mso-wrap-distance-right:9.05pt;mso-wrap-distance-top:0pt;mso-wrap-distance-bottom:0pt;margin-top:0.2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. Текст. Текст. Текст. Текст. Текст. Текст. Текст. Текст. Текст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-2540</wp:posOffset>
                </wp:positionV>
                <wp:extent cx="511175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2.5pt;height:40.5pt;mso-wrap-distance-left:0pt;mso-wrap-distance-right:9.05pt;mso-wrap-distance-top:0pt;mso-wrap-distance-bottom:0pt;margin-top:-0.2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2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13335</wp:posOffset>
                </wp:positionV>
                <wp:extent cx="5073650" cy="334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26.3pt;mso-wrap-distance-left:0pt;mso-wrap-distance-right:9.05pt;mso-wrap-distance-top:0pt;mso-wrap-distance-bottom:0pt;margin-top:1.0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. Текст. Текст. Текст. Текст. Текст. Текст. Текст. Текст. Текст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мерация разделов работы – сквозная, нумерация подразделов сквозная в пределах раздела работы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цы работы следует нумеровать арабскими цифрами, соблюдая сквозную нумерацию по всему тексту, включая приложения. Номер страницы проставляется в центре нижней части страницы без точки. Номер страницы на титульном листе не ставится. Нумерация страниц начинается со второго листа (содержания) и заканчивается последним. На втором листе ставится номер «2»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я оформляются маркированными или нумерованными спи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Style19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пособ,</w:t>
      </w:r>
    </w:p>
    <w:p>
      <w:pPr>
        <w:pStyle w:val="Style19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пособ,</w:t>
      </w:r>
    </w:p>
    <w:p>
      <w:pPr>
        <w:pStyle w:val="Style19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пос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пособ,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пособ,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посо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й материал должен оформляться в виде таблиц. Таблицы применяют для наглядности и удобства сравнения показателей и оформляются в следующем порядке:</w:t>
      </w:r>
    </w:p>
    <w:p>
      <w:pPr>
        <w:pStyle w:val="Style19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едует располагать непосредственно после текста, в котором она упоминается впервые, или на следующей странице;</w:t>
      </w:r>
    </w:p>
    <w:p>
      <w:pPr>
        <w:pStyle w:val="Style19"/>
        <w:numPr>
          <w:ilvl w:val="0"/>
          <w:numId w:val="1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 таблицы в работе должны быть ссылки. При ссылке следует печатать слово «таблица» с указанием ее номера;</w:t>
      </w:r>
    </w:p>
    <w:p>
      <w:pPr>
        <w:pStyle w:val="Style19"/>
        <w:numPr>
          <w:ilvl w:val="0"/>
          <w:numId w:val="1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таблицы должно отражать ее содержание, быть точным, кратким. Наименование следует помещать над таблицей слева, без абзацного отступа в одну строку с ее номером через тире.</w:t>
      </w:r>
    </w:p>
    <w:p>
      <w:pPr>
        <w:pStyle w:val="Style19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выравнивается по ширине страниц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Показатели ликвидности и платежеспособност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54"/>
        <w:gridCol w:w="1854"/>
        <w:gridCol w:w="1854"/>
        <w:gridCol w:w="1885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казате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6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7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8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начение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шрифта в таблице –12 пт (допускается размер шрифта меньший – 10 пт); междустрочный интервал – 1,0 строка;</w:t>
      </w:r>
    </w:p>
    <w:p>
      <w:pPr>
        <w:pStyle w:val="Style19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за исключением таблиц приложений, следует нумеровать арабскими цифрами сквозной нумерацией:</w:t>
      </w:r>
    </w:p>
    <w:p>
      <w:pPr>
        <w:pStyle w:val="Style19"/>
        <w:numPr>
          <w:ilvl w:val="0"/>
          <w:numId w:val="1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ки граф выравнивают по центру, а заголовки строк - по левому краю.</w:t>
      </w:r>
    </w:p>
    <w:p>
      <w:pPr>
        <w:pStyle w:val="Style19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е части таблицы на другую страницу слово «Таблица», ее номер и наименование указывают один раз слева над первой часть таблицы, а над другими частями справа пишут слова «Продолжение таблицы» («Окончание таблицы») с указанием ее ном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Показатели ликвидности и платежеспособност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54"/>
        <w:gridCol w:w="1854"/>
        <w:gridCol w:w="1854"/>
        <w:gridCol w:w="1885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казате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6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7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8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начение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536575" cy="327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27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2.25pt;height:25.75pt;mso-wrap-distance-left:9.05pt;mso-wrap-distance-right:9.05pt;mso-wrap-distance-top:0pt;mso-wrap-distance-bottom:0pt;margin-top:10.95pt;mso-position-vertical-relative:text;margin-left:212.7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3810</wp:posOffset>
                </wp:positionV>
                <wp:extent cx="5876925" cy="19050"/>
                <wp:effectExtent l="635" t="5080" r="635" b="5080"/>
                <wp:wrapNone/>
                <wp:docPr id="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2.7pt,1.75pt" ID="Прямая соединительная линия 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ончание таблицы 1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54"/>
        <w:gridCol w:w="1854"/>
        <w:gridCol w:w="1854"/>
        <w:gridCol w:w="1885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люстрации (графики, схемы, диаграммы, фотоснимки) следует располагать в работе непосредственно после текста работы, где они упоминаются впервые, или на следующей странице (по возможности ближе к соответствующим частям текста работ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се иллюстрации в отчете должны быть даны ссылки. При ссылке необходимо писать слово «рисунок» и его номер, например, «в соответствии с рисунком 1»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исунка располагают в центре под рисунком без точки в конце в следующем формате: слово «Рисунок», его номер и через тире наименование рису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названия рисунка делается сноска на его источник:</w:t>
      </w:r>
    </w:p>
    <w:p>
      <w:pPr>
        <w:pStyle w:val="Style19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ные иллюстрации сопровождаются ссылками на источник, указывая номера страниц, откуда была взята информация;</w:t>
      </w:r>
    </w:p>
    <w:p>
      <w:pPr>
        <w:pStyle w:val="Style19"/>
        <w:numPr>
          <w:ilvl w:val="0"/>
          <w:numId w:val="2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вторских иллюстраций следует подписывать «Составлено авторо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74465" cy="211455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 – Структура основных средст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74465" cy="211455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труктура основ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Источник: составлено автором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9"/>
        <w:numPr>
          <w:ilvl w:val="0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 интервалом 1,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необходимо приводить с новой строки. Первую строку пояснения начинают со слова «где» без двоеточия с абза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лы следует располагать посередине строки и обозначать порядковой нумерацией в пределах всей работы арабскими цифрами в круглых скобках в крайнем правом положении на ст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……рентабельность продаж исчисляется по формуле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87960</wp:posOffset>
                </wp:positionV>
                <wp:extent cx="4826000" cy="3333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333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pt;height:26.25pt;mso-wrap-distance-left:0pt;mso-wrap-distance-right:9.05pt;mso-wrap-distance-top:0pt;mso-wrap-distance-bottom:0pt;margin-top:14.8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43025" cy="3238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                                     (1)</w:t>
      </w:r>
    </w:p>
    <w:p>
      <w:pPr>
        <w:pStyle w:val="Normal"/>
        <w:ind w:left="3828" w:hanging="0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590</wp:posOffset>
                </wp:positionH>
                <wp:positionV relativeFrom="paragraph">
                  <wp:posOffset>-3175</wp:posOffset>
                </wp:positionV>
                <wp:extent cx="4759325" cy="3340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устая строка – междустрочный интервал – 1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4.75pt;height:26.3pt;mso-wrap-distance-left:9.05pt;mso-wrap-distance-right:9.05pt;mso-wrap-distance-top:0pt;mso-wrap-distance-bottom:0pt;margin-top:-0.25pt;mso-position-vertical-relative:text;margin-left:1.7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устая строка – междустрочный интервал – 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28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: R - рентабельность производства, %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 – прибыль от реализации продукции, руб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Сп – себестоимость реализованной продукции,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и в тексте на порядковые номера формул дают в скобках. Пример - ... в формуле 1. </w:t>
      </w:r>
    </w:p>
    <w:p>
      <w:pPr>
        <w:pStyle w:val="Style19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осок установлено расположение их в конце той страницы,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ни и обозначаются, шрифт – тот же, но размер уменьшается до 10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2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, включающий нормативно-правовые акты, литературу, периодические издания, справочную литературу, интернет-ресурсы, указывается в конце работы (перед приложениями) и составляется в алфавитном порядке. Список использованных источников должен иметь не менее 15 наименований (для контрольных работ и рефератов), не менее 25 – 30 наименований (для индивидуальных проектов, курсовых работ (проектов), выпускных квалификационных рабо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ечатные издания должны быть не старше пя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книгах (монографии, учебники, справочники и т.п.) должны включать: фамилию и инициалы автора (авторов), название книги, город, издательство, год издания, количество страниц. При наличии трех и более авторов допускается указывать фамилию и инициалы только первого из них и слова «и др.». Наименование места издания необходимо приводить полностью в именительном падеже, допускается сокращение названия только двух городов - Москва (М) и Санкт-Петербург (СПб) (ПРИЛОЖЕНИЕ 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атье из периодического издания должны включать: фамилию и инициалы автора, заглавие статьи, наименование издания (журнала), наименование серии, год выпуска, том, номер издания (журнала), страницы, на которых помещена статья.</w:t>
      </w:r>
    </w:p>
    <w:p>
      <w:pPr>
        <w:pStyle w:val="Style19"/>
        <w:numPr>
          <w:ilvl w:val="0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к работе оформляются как ее продолжение на последующих страницах или в виде отдельной части. Приложения обозначают заглавными, буквами русского алфавита, начиная с А, за исключением букв Ё, З, Й, О, Ч, Ь, Ы, Ъ. После слова «</w:t>
      </w: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» следует буква, обозначающая его последова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ного использования букв русского и латинского алфавитов допускается обозначать приложения арабскими цифрами. В приложения помещают необходимый для отражения полноты исследования вспомогательный материал (расчеты, таблицы, нормативные и документы по исследуемой проблематике, иллюстрации), который при включении в основную часть работы загромождал бы текст (ПРИЛОЖЕНИЕ В).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тем курсовых рабо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МДК 01.01 Организация и </w:t>
      </w:r>
      <w:r>
        <w:rPr>
          <w:sz w:val="24"/>
          <w:szCs w:val="24"/>
        </w:rPr>
        <w:t xml:space="preserve">контроль текущей </w:t>
      </w:r>
      <w:r>
        <w:rPr>
          <w:bCs/>
          <w:sz w:val="24"/>
          <w:szCs w:val="24"/>
        </w:rPr>
        <w:t>деятельности работников службы бронирования и продаж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11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тема</w:t>
            </w:r>
          </w:p>
        </w:tc>
      </w:tr>
      <w:tr>
        <w:trPr>
          <w:trHeight w:val="229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.      Специфика стратегии продвижения и продаж гостиничного продукта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2.      Совершенствование организации отдела бронирования и продаж гостиничного предприятия 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3.      Повышение эффективности процесса продвижения и продажи гостиничного продукта </w:t>
            </w:r>
          </w:p>
        </w:tc>
      </w:tr>
      <w:tr>
        <w:trPr>
          <w:trHeight w:val="203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4.      Методы выявления потребностей клиентов гостиничных предприятий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5.      Типы возражений клиентов и способы их преодоления при проведении личной продажи гостиничных услуг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6.      Реализация партнёрских отношений в сфере продвижения гостиничного продукта </w:t>
            </w:r>
          </w:p>
        </w:tc>
      </w:tr>
      <w:tr>
        <w:trPr>
          <w:trHeight w:val="225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7.      Анализ каналов продаж бронирования номерного фонда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8.      Планирование и реализация мероприятий Public Relations в индустрии гостеприимства 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9.      Планирование и реализация рекламной деятельности предприятий индустрии гостеприимства 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10.  Мотивация потребителей и манипуляция потребительским поведением в индустрии гостеприимства 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1.  Обратная связь как методы выявления мотивов и потребностей клиентов гостиничного предприятия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2.  Совершенствование продвижения и продаж дополнительных услуг гостиничного предприятия</w:t>
            </w:r>
          </w:p>
        </w:tc>
      </w:tr>
      <w:tr>
        <w:trPr>
          <w:trHeight w:val="322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3.  Основные стратегии позиционирования гостиничного предприятия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4.  Специфика реализации технологии личных продаж услуг в гостиничной индустрии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5.  Повышение эффективности использования аудиовизуальной рекламы предприятиями гостиничной индустрии</w:t>
            </w:r>
          </w:p>
        </w:tc>
      </w:tr>
      <w:tr>
        <w:trPr>
          <w:trHeight w:val="227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6.  Подготовка и проведение презентации услуг гостиничного предприятия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7.  Оценка эффективности мероприятий Public Relations в индустрии гостеприимства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8.  Оценка эффективности рекламных мероприятий в индустрии гостеприимства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19.  Совершенствование технологии бронирования номерного фонда и размещения гостей</w:t>
            </w:r>
          </w:p>
        </w:tc>
      </w:tr>
      <w:tr>
        <w:trPr>
          <w:trHeight w:val="351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0.  Разработка практических рекомендаций и эффективной программы лояльности по привлечению гостей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1.  Культура и качество обслуживания как фактор повышения эффективности продаж гостиничных услуг</w:t>
            </w:r>
          </w:p>
        </w:tc>
      </w:tr>
      <w:tr>
        <w:trPr>
          <w:trHeight w:val="197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 xml:space="preserve">22.  Повышение эффективности продвижения гостиницы и ее услуг 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3.  Разработка и реализация технологии стимулирования сбыта гостиничного продукта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4.  Реклама как элемент маркетинговых коммуникаций в индустрии гостеприимства</w:t>
            </w:r>
          </w:p>
        </w:tc>
      </w:tr>
      <w:tr>
        <w:trPr>
          <w:trHeight w:val="302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5.  Конкурентоспособность услуг гостеприимства.</w:t>
            </w:r>
          </w:p>
        </w:tc>
      </w:tr>
      <w:tr>
        <w:trPr>
          <w:trHeight w:val="277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6.  Управление качеством гостиничных услуг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7.  Роль современных информационных технологий в развитии гостиничного бизнеса.</w:t>
            </w:r>
          </w:p>
        </w:tc>
      </w:tr>
      <w:tr>
        <w:trPr>
          <w:trHeight w:val="510" w:hRule="atLeast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Cs w:val="24"/>
              </w:rPr>
              <w:t>28.  совершенствование деятельности службы бронирования и продаж гостиничного продук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структуры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59120" cy="444817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титульного листа курсовой работы (проекта)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(ПРОЕКТ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МДК.04.01 Организация и контроль текущей деятельности работников службы бронирования и продаж гостиничного продукта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Тема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Выполнил (а) обучающийся группы 4 ДО ___________ /_________________/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                                                                                                (подпись)                             (ФИО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 (проекта)  ___________ /_________________/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                                                                                                (подпись)                             (ФИО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: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нк задания на выполнение курсовой работы (проекта)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247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редметной цикловой комиссии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/ Фамилия И.О./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2_ г.</w:t>
            </w:r>
          </w:p>
        </w:tc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ОД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/ А.В. Петров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_ г.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b/>
          <w:sz w:val="28"/>
          <w:szCs w:val="28"/>
        </w:rPr>
        <w:t>ЗАДАНИЕ НА ВЫПОЛНЕНИЕ КУРСОВОЙ РАБОТЫ (ПРОЕКТА)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sz w:val="28"/>
          <w:szCs w:val="28"/>
        </w:rPr>
        <w:t>по МДК.04. 01 Организация и контроль текущей деятельности работников службы бронирования и продаж гостиничного продукта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у (ке) 3 курса группы 3 СР,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учающейся по специальности 39.02.01 Социальная работа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амилия Имя Отчество (в дательном падеже)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: Тема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я: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: «___» _____________ 202_ г.</w:t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ок сдачи готовой работы:   «___» _____________202_ г.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 (проекта): _______________ /Фамилия И.О./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принял к исполнению: ______________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Cs w:val="28"/>
        </w:rPr>
        <w:t>(подпись)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СПИСКА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</w:t>
      </w:r>
    </w:p>
    <w:p>
      <w:pPr>
        <w:pStyle w:val="Style19"/>
        <w:numPr>
          <w:ilvl w:val="0"/>
          <w:numId w:val="29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.0.96-2016 Система стандартов по информации, библиотечному и издательскому делу. Электронные библиотеки. Основные виды. Структура. Технология формирования. - М.: Стандартинформ, 2018. - 16 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нормативно-правовых (законодательных) актов 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ке использованных источников</w:t>
      </w:r>
    </w:p>
    <w:p>
      <w:pPr>
        <w:pStyle w:val="Style19"/>
        <w:numPr>
          <w:ilvl w:val="0"/>
          <w:numId w:val="24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Законами РФ поправках к Конституции РФ от 30.12.2008 № 6-ФКЗ, от 30.12.2008 № 7-ФКЗ от 05.02.2014 № 2-ФКЗ, от 21.07.2014 № 11-ФКЗ) [Электронный ресурс]. – URL: http://www.base.consultant.ru (дата обращения: 09.03.2019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книг в библиографическом списке</w:t>
      </w:r>
    </w:p>
    <w:p>
      <w:pPr>
        <w:pStyle w:val="Style19"/>
        <w:numPr>
          <w:ilvl w:val="0"/>
          <w:numId w:val="27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еров П.Ф. Анализ и диагностика финансово-хозяйственной деятельности организации: учеб. пособие/ П.Ф. Аскеров, И.А. Цветков и др.; Под общ. ред. П.Ф. Аскерова − М.: НИЦ ИНФРА-М, 2015. − 176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оформления журнальной статьи </w:t>
      </w:r>
    </w:p>
    <w:p>
      <w:pPr>
        <w:pStyle w:val="Style19"/>
        <w:numPr>
          <w:ilvl w:val="0"/>
          <w:numId w:val="17"/>
        </w:numPr>
        <w:spacing w:lineRule="auto" w:line="36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а О.В. Методика составления индексов УДК// Научно-техническая информация. Сер. 1. - 2018. - №8. - С. 7 - 8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28"/>
        </w:rPr>
        <w:t>Образец оформления Интернет-ресурсов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КонсультантПлюс» Компания «КонсультантПлюс» [Электронный ресурс]. – 2016. –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9.03.2019).</w:t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НОРМОКОНТРОЛЯ</w:t>
      </w:r>
    </w:p>
    <w:p>
      <w:pPr>
        <w:pStyle w:val="Normal"/>
        <w:spacing w:before="0" w:after="0"/>
        <w:contextualSpacing/>
        <w:rPr>
          <w:sz w:val="10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рсовой работы (проекта) (выпускной квалификационной работы, индивидуального проекта)</w:t>
      </w:r>
    </w:p>
    <w:p>
      <w:pPr>
        <w:pStyle w:val="Normal"/>
        <w:spacing w:before="0" w:after="0"/>
        <w:contextualSpacing/>
        <w:jc w:val="center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8232"/>
      </w:tblGrid>
      <w:tr>
        <w:trPr/>
        <w:tc>
          <w:tcPr>
            <w:tcW w:w="1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:</w:t>
            </w:r>
          </w:p>
        </w:tc>
        <w:tc>
          <w:tcPr>
            <w:tcW w:w="82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˅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                           </w:t>
      </w:r>
      <w:r>
        <w:rPr/>
        <w:t>Фамилия Имя Отчество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310"/>
      </w:tblGrid>
      <w:tr>
        <w:trPr/>
        <w:tc>
          <w:tcPr>
            <w:tcW w:w="1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˅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                 </w:t>
      </w:r>
      <w:r>
        <w:rPr>
          <w:i/>
        </w:rPr>
        <w:t>Н</w:t>
      </w:r>
      <w:r>
        <w:rPr/>
        <w:t>омер групп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468"/>
        <w:gridCol w:w="1538"/>
        <w:gridCol w:w="2998"/>
        <w:gridCol w:w="2126"/>
      </w:tblGrid>
      <w:tr>
        <w:trPr>
          <w:trHeight w:val="613" w:hRule="atLeast"/>
        </w:trPr>
        <w:tc>
          <w:tcPr>
            <w:tcW w:w="2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  <w:r>
              <w:rPr>
                <w:b/>
                <w:sz w:val="28"/>
                <w:szCs w:val="28"/>
              </w:rPr>
              <w:t xml:space="preserve"> ˅</w:t>
            </w:r>
          </w:p>
        </w:tc>
        <w:tc>
          <w:tcPr>
            <w:tcW w:w="51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Шифр, наименование специальности/ профессии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: +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: -/ устранено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работы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утвержденн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шриф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е шриф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sNewRo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строчный интервал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тор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бзац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я (мм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евое – 30 мм, правое – 15 мм, верхнее – 20 мм и нижнее – 20 м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без приложений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 (проект) – 25 – 30 страниц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умерация страниц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озная, внизу в середине листа без точки в конце. (для технических специальностей в рамке). На титульном листе номер страницы не проставляет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 приведения структурных частей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7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тульный лист; 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зыв руководителя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нормоконтроля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на выполнение индивидуального проекта (курсовой работы (проекта)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часть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ение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ок использованных источников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я;</w:t>
            </w:r>
          </w:p>
          <w:p>
            <w:pPr>
              <w:pStyle w:val="Style19"/>
              <w:numPr>
                <w:ilvl w:val="0"/>
                <w:numId w:val="7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о плагиа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0"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одерж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лавление включает в себя заголовки всех разделов, глав, параграфов, глоссария, приложений с указанием страниц начала каждой 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Style19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Структура основной ча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 главы, соразмерные по объе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2  Оформление структурных частей рабо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труктурная часть начинается с новой страницы. Заголовки структурных элементов следует располагать в середине строки без точки в конце и печатать прописными буквами, не подчеркив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Список использованных источников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льные, печатные источники и интернет-ресурсы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урсовой работы (проекта) – не менее 20 единиц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4 Наличие прило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обход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Индивидуальный проект (курсовая работа (проект), выпускная квалификационная работа) допускается к защите после устранения выявленных несоответствий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05"/>
        <w:gridCol w:w="2410"/>
        <w:gridCol w:w="596"/>
        <w:gridCol w:w="2976"/>
      </w:tblGrid>
      <w:tr>
        <w:trPr/>
        <w:tc>
          <w:tcPr>
            <w:tcW w:w="254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(нормоконтролер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pacing w:before="0" w:after="0"/>
        <w:ind w:left="2832" w:firstLine="708"/>
        <w:contextualSpacing/>
        <w:jc w:val="center"/>
        <w:rPr/>
      </w:pPr>
      <w:r>
        <w:rPr>
          <w:i/>
        </w:rPr>
        <w:t>подпись</w:t>
        <w:tab/>
        <w:tab/>
        <w:tab/>
        <w:tab/>
        <w:t>И.О.Фамил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«_____» _______________ 202__ г.</w:t>
      </w:r>
    </w:p>
    <w:p>
      <w:pPr>
        <w:pStyle w:val="Normal"/>
        <w:spacing w:before="0" w:after="0"/>
        <w:ind w:firstLine="1418"/>
        <w:contextualSpacing/>
        <w:rPr>
          <w:i/>
          <w:i/>
        </w:rPr>
      </w:pPr>
      <w:r>
        <w:rPr>
          <w:i/>
        </w:rPr>
        <w:t>дата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результатами нормоконтроля ознакомлен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276"/>
        <w:gridCol w:w="1810"/>
        <w:gridCol w:w="1025"/>
        <w:gridCol w:w="2976"/>
      </w:tblGrid>
      <w:tr>
        <w:trPr/>
        <w:tc>
          <w:tcPr>
            <w:tcW w:w="2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2832" w:firstLine="708"/>
        <w:contextualSpacing/>
        <w:jc w:val="center"/>
        <w:rPr/>
      </w:pPr>
      <w:r>
        <w:rPr>
          <w:i/>
        </w:rPr>
        <w:t>подпись</w:t>
        <w:tab/>
        <w:tab/>
        <w:tab/>
        <w:tab/>
        <w:t>И.О.Фамилия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азмер шрифта – 10 пт, междустрочный интервал – 1,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w w:val="1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Symbol"/>
      <w:w w:val="1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320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709" w:hanging="389"/>
      <w:jc w:val="both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284" w:right="-7" w:firstLine="283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onsultant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39:00Z</dcterms:created>
  <dc:creator>Екатерина</dc:creator>
  <dc:description/>
  <cp:keywords/>
  <dc:language>en-US</dc:language>
  <cp:lastModifiedBy>user</cp:lastModifiedBy>
  <dcterms:modified xsi:type="dcterms:W3CDTF">2024-06-06T07:29:00Z</dcterms:modified>
  <cp:revision>4</cp:revision>
  <dc:subject/>
  <dc:title/>
</cp:coreProperties>
</file>