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ПРАКТИЧЕСКИХ  РАБ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ПРЕДМЕТУ  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ОУДБ.01 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 34.02.14 Гостиничное дел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реднего общего образования и рабочей программой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Т. А., преподаватель БПОУ ВО «Вологодский колледж технологии и дизайна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югалова О. А.,  преподаватель БПОУ ВО «Вологодский колледж технологии и дизайна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1.08.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Цель практических занятий 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одготовки и выполнения практических занятий, обучающиеся овладевают следующи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, с учетом рабочей программы воспитания</w:t>
      </w:r>
      <w:r>
        <w:rPr/>
        <w:t>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3"/>
      <w:bookmarkEnd w:id="3"/>
      <w:r>
        <w:rPr>
          <w:rFonts w:cs="Times New Roman" w:ascii="Times New Roman" w:hAnsi="Times New Roman"/>
          <w:sz w:val="24"/>
          <w:szCs w:val="24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6"/>
      <w:bookmarkEnd w:id="4"/>
      <w:r>
        <w:rPr>
          <w:rFonts w:cs="Times New Roman" w:ascii="Times New Roman" w:hAnsi="Times New Roman"/>
          <w:sz w:val="24"/>
          <w:szCs w:val="24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5"/>
      <w:bookmarkEnd w:id="6"/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4"/>
          <w:szCs w:val="24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практической работы студент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ов практической работы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актических занят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814"/>
        <w:gridCol w:w="117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, содержание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 час-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-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Освоение общих закономерностей лингвистического анализа. Выполнение заданий по обобщению знаний о современном русском языке как  науке и анализу методов языкового исслед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или  реч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ая занятие  4-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Анализ основных стилевых разновидностей  речи. Лингвостилистический  анализ текста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Фоне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4. Орфоэп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6-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ыполнение  фонетического разбора слова. Орфоэпический  анализ слова. Графический анализ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Лексик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8-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Морфе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0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Слово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ловообразовательный, этимологический анализ для понимания внутренней формы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0 .  Этим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 и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3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над функционированием правил орфограф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5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нареч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7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част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9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орфологический  разбор  част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Практическое занятие 21-2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словосочетаний, предложений, текстов  с использованием нужной словоформы с учетом различных типов и стил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занятие 23-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5-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Наблюдение над функционированием правил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27-2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 занятие 29-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1-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нтаксический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3-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1-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воение общих закономерностей лингвистического анализа. Выполнение заданий по обобщению знаний о современном русском языке как  науке и анализу методов языкового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обобщение и углубление теоретических знаний по русскому язы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стилистический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Типы  реч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Композиция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Связь предложений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Средства связи между предложениями в текс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накомьтесь  с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алгоритмом  лингвистического анализа текста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Общие стилистические особенности данного текста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52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 изложения, точность, отвлечённость и обобщён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, образность, оценочность, эмоциональность, призывность, страстность, доступ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ность, использование изобразительно-выразительных средств языка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ичный характер, точность формулировок, стандартизированность, стереотипность построения текста, долженствующий, предписывающий характер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вор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фициальность, непринуждённость, неподготовленность речи, устная форма общения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Жанровые особенности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из журнала или сборника, энциклопедии, словаря, фрагменты из монографии, диссертации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, заметка, путевой очерк (дорожные впечатления: зарисовки быта людей, природы), портретный очерк (личность человека, его ха-рактер), проблемный очерк (поднимается какая-то социально значимая проблема (например, экологическая), анализируются пути её решения)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, притча, лирическое стихотворение, фрагменты из повести, романа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, доверенность, заявка, объяснительная записка, докладная записка, автобиография, заявка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средства выразительности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ость слова; частая повторяемость ключевых слов; отсутствие образных средств; слова стилистически нейтральные, т.е. общеупотребительные; общенаучные слов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ал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огия, энерг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термины, т.е. узкоспециальные слов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енно-политическая лексика, лексика, обозначающая понятия морали, этики, медицины, экономики, психологии, средства эмоционального воздей-ствия, эпитеты, сравнения, метафоры, риторические вопросы и обращения, лексические повторы, градац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льзя терять ни одной минуты, ни одного д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фразеологические обороты, пословицы, поговорки, использование литературных цитат, языковых средств юмора, сатиры, иронии (остроумных сравнений, иронических вставок, каламбуров)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моциональные средства языка сочетаются со строгой логической доказательностью, смысловым выделением особо важных слов, оборотов, отдельных частей высказывания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употребляться слова высокого, поэтического стиля, книжная лексика и просторечия, диалектизмы, профессионально-деловые обороты речи и лексики, публицистического стиля; синонимы, антонимы, паронимы, омонимы, архаизмы, старославянизмы, неологизмы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ные обороты, специальная терминология, устойчивые словосочетания неэмоционального характера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редства художественной выразительности, характерные для художественного и публицистического стилей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оп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тет, сравнение, метафора, метонимия, олицетворение; гипербола, аллегория, литота, перифраза, синекдох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илистические фигу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фора, антитеза, градация, инверсия, параллелизм, риторический вопрос, риторическое обращение, умолчание, эллипсис, эпифор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онетический уровень – звуковые образные средства</w:t>
      </w:r>
    </w:p>
    <w:p>
      <w:pPr>
        <w:pStyle w:val="Normal"/>
        <w:spacing w:lineRule="auto" w:line="240" w:before="0" w:after="0"/>
        <w:ind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ства словесной инструментов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согласных звуков (аллитерация), гласных звуков (ассонанс) с целью усиления изобразительности текст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орфолог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320"/>
      </w:tblGrid>
      <w:tr>
        <w:trPr/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ние существительных; употребление существительных среднего род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разование, свой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использование отглагольных существительных; использование глаголов в обобщённо-отвлечённом значен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чь идёт о проблемах, привести к общему знаменате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широкое употребление формы несовершенного вида; преобладание местоимений 3-го лица; частое употребление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уществительных в родительном падеже в роли несогласован-ных определений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ос мира, страны ближнего зарубежья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ов в повелительном наклонении, возвратных глаголов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ыщенность текста глаголами (интенсивность действия, движение, динамичность действия); безглагольность; наличие инфинитивов придаёт тексту отвлечённый вневременной, внеличностный характер; большое количество причастий – образное описание предмета и представление его признаков в динамике; время и наклонение; экспрессивное использование разных категорий падежа (например, конструкци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воритель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ом придают живописность, непринуждённость описаниям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ть щеглёнком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кратких прилагательных. Достигается особая экспрессия текста; местоимения (личные и притяжательные – оттенок искренности взволнованности; неопределённые – «отдаляют» события и предметы)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форм глаголов 1-го и 2-го лица и личных местоимений 1-го 2-го лица, а формы 3-го лица глагола и местоимения используются в неопределённом значении; употребление собирательных существительны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оры, граждане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глаголов несовершенного вида (в уставах, кодексах), совершенного вида (в протоколах собраний);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соответствии, в связи, согласно…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лагольных существительных в форме родительного падежа; существительные мужского рода для обозначения лиц женского пола по их професси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интакс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328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порядок слов; широкое использование словосочетаний существительное + существительное в родительном падеже; преобладание неопределённо-личных и безличных предложений; обилие сложных предложений; частое употребление причастных и деепричастных оборотов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однородных членов, вводных слов и предложений, причастных и деепричастных оборотов, сложных предложений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ющие в данном тексте типы предложений (повествовательные, вопросительные, восклицательные); полные и неполные предложения; двусоставные и односоставные (экспрессия односоставных предложений, особенно назывных (в них заложены огромные изобразительные возможности; типы связи частей сложного предложения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ожнённые простые предложения (обособленные обороты, однородные член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лингвистический анализ текс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асилий Песков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 родился в 1930 году в селе под Воронежем. С 23 лет занимается журналистикой. Начинал в областной молодежной газете. Более 40 лет активно работает в «Комсомольской правде». Главные журналистские интересы Пескова лежат в сфере взаимосвязей природы и человека, взаимосвязей хозяйственных и духовных. В. Песков принадлежит к числу людей подвижных и любознательных. Он много ездил по нашей стране, дважды был в Африке, в странах Индокитая, летал в Антарктиду.</w:t>
        <w:br/>
        <w:t>Основой нескольких его книг, изданных «Молодой гвардией», являются очерки и фотографии, опубликованные в «Комсомольской правде». За одну из них в 1964 году Василий Песков удостоен Ленинской премии, за другую – премии имени Михаила Кольцова. </w:t>
        <w:br/>
        <w:t xml:space="preserve">      Обошёл и объездил всю Землю. Это север, юг, Центральная Азия, Дальний Восток, Камчатка, Балтийские острова, граница Европы и Азии. Выезжал за рубеж: девять раз в США, три раза на Аляску, шесть раз в Африку, был в Австралии, Антарктиде, Китае, во Вьетнаме.  </w:t>
        <w:br/>
        <w:t xml:space="preserve">     Но писал В. М. Песков не только о природе, им созданы очерки о Юрии Гагарине, о маршале Жукове, с которым после интервью у него сложились дружеские отношения.</w:t>
        <w:br/>
        <w:t xml:space="preserve">      Всё его журналистское творчество проникнуто горячей любовью к Отечеств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. М. Песков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тест, письменный анализ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ходная контрольная работа  за курс основной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системат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орфограммы, пункт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находить в тексте орфограммы, пункт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ван Тургенев «Вороб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озвращался с охоты и шёл по аллее сада. Собака бежала впереди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она уменьшила свои шаги и начала красться, как бы зачуяв перед собою ди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лянул вдоль аллеи и увидел молодого воробья с желтизной около клюва и пухом на голове. Он упал из гнезда (ветер сильно качал берёзы аллеи) и сидел неподвижно, беспомощно растопырив едва прораставшие крылы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собака медленно приближалась к нему, как вдруг, сорвавшись с близкого дерева, старый черногрудый воробей камнем упал перед самой её мордой — и весь взъерошенный, искажённый, с отчаянным и жалким писком прыгнул раза два в направлении зубастой раскрытой п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инулся спасать, он заслонил собою своё детище... но всё его маленькое тело трепетало от ужаса, голосок одичал и охрип, он замирал, он жертвовал собою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громадным чудовищем должна была ему казаться собака! И всё-таки он не мог усидеть на своей высокой, безопасной ветке... Сила, сильнее его воли, сбросила его отт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Трезор остановился, попятился... Видно, и он признал эту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спешил отозвать смущённого пса — и удалился, благогов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е смейтесь. Я благоговел перед той маленькой героической птицей, перед любовным её поры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, думал я, сильнее смерти и страха смерти. Только ею, только любовью держится и движется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И. С. Тургенев «Вороб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772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ошибок (орфографических / пунктуационных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/0, 0/1, 1/0 (негрубая ошибка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, 1/1, 1/2, 2/1, 2/2, 1/3, 0/4; 3/0, 3/1 (если ошибки однотипн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0, 3/1, 3/2, 4/4, 3/3, 3/4, 3/5, 0/7, 5/4 (в пятом классе); 6/6 (если ошибки однотипные или негруб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9, 6/8, 7/7, 8/6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чем за отметку «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>Практическое занятие 4-5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Тем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нализ основных стилевых разновидностей  речи. Лингвостилистический анализ тек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закрепление знания и умения по построению текста, способу связи предложений в тексте; выявлению средств художественной выразительности в связи с жанровым своеобразием произведения и его идейно-тематическим содерж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йте понятие стиля речи. Назовите характерные признаки каждого из ст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сскажите об особенностях лексики научного стиля. Раскройте понятие термина. В чем особенности синтаксиса этого ст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сскажите о лексических, морфологических и синтаксических особенностях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чем отличие официально-делового стиля от других стилей 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Что такое язык художественной литературы? Какие изобразительно-выразительные средства языка художественной литературы вы знаете? Назовите основные тропы и стилист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ах  связи предложений в тек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Лингвостилистический  анализ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иды  переработки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йте стили по их характеристикам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но (последовательно и аргументировано), беспристрастно, точно (исключая приблизительность) передаётся информация для сообщения зна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но (исключая двусмысленность), официально, по общепринятому стандарту, в виде документа излагается что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инуждённо, без особых забот о литературной правильности речи выражается личное отношение к чему-либо или сообщается что-либо в процессе общения люд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 и призывно, с целью воздействия на читателя (слушателя) выражается гражданская позиция автора в связи с чем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средованно, через систему художественных образов в отшлифованной форме речевого произведения как вида словесного искусства повествуется о чём-либо для воздействия авторской поэтической мыслью на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 заявление с просьбой предоставить вам академический отпу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numPr>
          <w:ilvl w:val="1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какому  стилю речи принадлежит тек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должен быть интеллигентен. А если его профессия не требует интеллигентности? А если он не смог получить образования? А если окружающая среда не позволяет? А если интеллигентность сделает его белой вороной среди его сослуживцев, друзей, родных, будет просто мешать его сближению с другими людь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нет и нет! Интеллигентность нужна при всех обстоятельствах. Она нужна и для окружающих, и для сам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очень, очень важно, и прежде всего для того, чтобы жить счастливо и долго: да, долго! Ибо интеллигентность равна нравственному здоровью, а здоровье нужно, чтобы жить долг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только физическое, но и умственное. В народе говорят: чти отца своего и матерь свою - и долголетен будешь на земле. Это относится и к целому народу, и к отдельному человеку. Это муд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ь  лингвостилистический анализ текста по  плану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ему текст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е микротемы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ип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арактеризуйте ситуацию общения (условия и задачи речи), в которых может быть использован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основные стилевые черты, нашедшие отражение в этом тексте (непринуждённость — официальность, точность — расплывчатость названия, эмоциональность — бесстрастность, конкретность — абстрактность, субъективность — объективность, образность — отсутствие образности, подчёркнутая логичность, призывность ре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языковые средства (лексические, словообразовательные, морфологические, синтаксические), с помощью которых раскрываются в данном тексте названные вами стилевые че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вывод: к какому стилю относится данный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ьте  связное  высказывания на заданную тему, в том числе на лингвистическу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B2E51"/>
          <w:sz w:val="24"/>
          <w:szCs w:val="24"/>
          <w:lang w:eastAsia="ru-RU"/>
        </w:rPr>
        <w:t>Изложение-рассужд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  <w:br/>
        <w:t>Работа над такого типа изложением предусматривает решение нескольких задач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в тексте всех компонентов рассужд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ение основной мысли высказыва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рассуждений со сложной аргументаци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ор языковых средст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едение текста от третьего лиц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собственных рассуждений, обосновывающих вывод из сказ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-рассуждение помогает развитию логического мышления, приучает их к развертыванию аргументации, обоснованию своих положений, а также к точным формулировкам выдвинутых в работе тезисов, четко определяющих цель высказы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изложение с элементом рассуждения по тексту М.Зощенко «Бедный Фед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анал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6-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не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полнение  фонетического  разбора слова. Орфоэпический  анализ слова. Графический анализ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порядок фонетического разбора, уметь воспроизводить фонетический разбор слова повторение особенностей фонетического, орфоэпического и графического анализов слова, выразительных средств фонетики; закрепить умения делать фонетический, орфоэпический и графический анализ слова, выделять в поэтическом тексте выразительные средства фонетики.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ения </w:t>
      </w:r>
      <w:r>
        <w:rPr>
          <w:rFonts w:cs="Times New Roman" w:ascii="Times New Roman" w:hAnsi="Times New Roman"/>
          <w:sz w:val="24"/>
          <w:szCs w:val="24"/>
        </w:rPr>
        <w:t>фонетики, орфоэпии, графики, орфографии, орфоэпические нормы, 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й  анализ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Ч. 2. Синтаксис-  [Электронный ресурс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1.   Выявление закономерностей функционирования фонетической системы рус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задания т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 каком слове все согласные мяг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и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шепеляв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звер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каком слове звуков больше, чем бук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ре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дъ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еребеж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каком слове букв больше, чем зву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долб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чин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хожа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эт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пишите слова, поставьте в них ударение. Произведите фонетический разбор слов (2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густовский, каталог, сведущий, пахота, иконопись, филистер, аристократия, христианин, торты, красивее, диспансер, звонят, информировать, форзац, квартал, каучук, приняться, колосс, досыта, триптих, партер, сосредоточение, договорный, щебень, цемент, балованный, откупорить, сироты, изобретение, кремень, кредитор, агент, ходатайствовать, добела, склады, анатом, игрище, хлопоты, кашлянуть, плато, донизу, алфавит, договор, газопровод, досуг, знамение, гастрономия, береста, эпилог, драматург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пишите слова в фонетической транскрип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льон, расчёска, антенна, занимается, чудесного, обжечься, шёлк, апельсин, серёжка, сш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- допущена 1 ошибка, 1 ошибка орфографиче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- допущены 2 ошибки, 2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- допущены 3 ошибки, 3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- допущено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Наблюдение над функционированием правил орфографии в образцах письменных текстов. Наблюдение над функционированием правил  пунктуации в образцах письменных текстов.  Графический анализ сло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ежду тем з…ря (мал)по(малу) разг…рается. (2)Скоро луч солнца к…снется (по)осен…ему оголен…ых верхушек деревьев и поз…лотит бл…стящее зерк…ло озера. (3)А (не)подалеку распол…гается озеро (чуть)чуть поменьше пр…чудливой формы и цвета вода в нем (н…)голубая (н…)зеленая (н…)темная а какая(то) бура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ишите предложенный текст. Вставьте пропущенные буквы, раскройте скобки, расставьт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 Фонетический, орфоэпический и графический анализ 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полный фонетический разбор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лице столицы мчится вприпрыжку молодой ещё человек. Он весь – довольство и ра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Дайте транскрипцию следующих слов. Укажите количество звуков и букв в этих словах. Каким способом мягкость согласных обозначается на письме?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тол, дверь, пяльцы, июнь, мол, моль, льёт, пыл, пыль, крик, крыт, ель, эль, вить, выть, степь, тёмный, плюш, плющ, шёлк, щёлк, туш, тушь, шок, щёк, вял, цинга, ширь, жи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Произведите орфоэпический разбор слов: чтобы, что, дожди, конечно, яичница, скворечник, стараться, мч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ите графический анализ слов: дым, школа, пятница, вороб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 8-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Тема: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сти  лингвистическое исследование лексических и фразеологических единиц. Определить алгоритм лексического анализ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я л</w:t>
      </w:r>
      <w:r>
        <w:rPr>
          <w:rFonts w:cs="Times New Roman" w:ascii="Times New Roman" w:hAnsi="Times New Roman"/>
          <w:sz w:val="24"/>
          <w:szCs w:val="24"/>
        </w:rPr>
        <w:t>ексикологии и фразеолог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роизводить лексический разбор слова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кс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 н о г о з н а ч н ы е с л ов 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и н о н и м ы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н т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а р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 р а з е о л о г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р о ф е с с и о н а л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 и а л е к т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 е о л о г и з м 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значение фразеологизм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вгиевы конюшни, аршин проглотить, белены объесться, буриданов осёл, вернемся к нашим баранам, верста коломенская, водить за нос, волосы дыбом, вот где собака зар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ние 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оставление антонимических п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 высказывания. На чем основана игра сл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 – хижинам, … – дворц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ое слово дороже … бук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 человека кормит, а лень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ая слава лежит – худая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шь кататься – люби и саночки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жественный пеняет на себя, … – на товарищ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с умирает сто раз, … живет веч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ой прием использовал В. Маяковский в строке: «В сто сорок солнц закат пылал...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Лит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ипербо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отес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лицетв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берите синоним и антоним к прилагательны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свободный, свежи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в следующих словосочета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свободный народ, свободный вход, свободное дыхание, свободное платье, свободная квартира, свободное врем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свежий хлеб, свежий вечер, свежий огурец, свежий вид, свежий взгляд, свежий сн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нормы. Как правильно сказ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йдите ошибки и исправьте тексты из школьных сочинений и устных ответов студентов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ож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нигу на место. Он ложит папку на стол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лож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убку»…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кла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мест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лажив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ис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яться 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экскавато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метр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енге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австрийское живот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 тест, анализ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№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Морфемный  анализ сл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значением морфем и их функциями в текст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</w:rPr>
        <w:t>орфеми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фограф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Реш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ркнув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щение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сат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а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й, безотрыв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глядный, безотказ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ружный, безобид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блачный, безотрад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суффиксальным способом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ожок, зубной, землянк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ежать, красавец, глупыш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ник, циркач, предыстор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итель, баловень, прар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приставочным способом?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ть, нерадостный, предгрозовой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рыгнуть, внеклассный, чернослив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сегда, подземный, пылесос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ольше, хлебозавод, внуч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 морфемный разбор слова; словообразовательный разбор слова, орфографический разбор слова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кзальный, наибольши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зимнему, сослуживец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нечник, досрочны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вказский, просмотр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, письменный раз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ловообразовательный, этимологический анализ для понимания внутренней формы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ть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 Ознакомьтесь с материалом те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ический способы словообразования (образование новых слов путем присоединения морфем к производящей основе или к производящему слову)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ффиксация – образование новых слов путем присоединения словообразовательных аффиксов к производящей основе (город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ор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ефиксальный (новое слово образуется путем присоединения приставки (спокойно-не-спокой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уффиксальный (новое слово образуется путем присоединения суффик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черный –черн-от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уффиксально-преффиксальный (одновременное присоединение приставки и суффикса (окно-под-окон-ник 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ложение (овощехранилище, сбербанк, ВВЦ-аббревиату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сечение основы – усечение производящей основы (заместитель-за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ратное словообразование – более сложной структуры к более простой (доярка – доя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орфологические способы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емантический - появление новых слов на основе уже имеющихся (бригадир –воинское звание, - руководитель трудового коллектив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о-семантический – появление новых слов путем перехода из одной части речи в другую (столовыя –ложка, - помеще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интаксический –появление новых слов в результате сращения сочетаний (тотчас –тот,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средство формообразования – окончание родина – родины)</w:t>
        <w:br/>
        <w:t>Используется суффикс (стоять – стоял, сто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пплетивизм (изменение основы (идти- шел).и В формообразовании возможно чередование в корне слова (собирать-собр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пособ образования слов. Укажите образующую основу в словах, образованных морфолог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ошва, мыло, просмотр, облучение, сороконожка, подземный, сразу, зодчий, кувырком, пирожковая, облачение, рыло, происхождение, молотобоец, подземелье, наудалую, верхо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ую функцию выполняет оценочная лекс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наете ли вы, маменька, отчего мы в дворянском звании родились? А всё оттого, что милость божья к нам была. Кабы не она, и мы сидели бы теперь в избушке, да горела бы у нас не свечка, а лучинушка, а уж чайку да кофейку — об этом и думать бы не смели! Сидели бы, я бы лаптишечки ковырял, вы бы щец там каких-нибудь пустеньких поужинать собир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 Прочитайте тек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акой целью автор использует их в своём произвед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сидела в своей комнатке, как мышонок в норке; с красными детски пухлявыми губками и нежными ручками; высматривала, как зверё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4.  </w:t>
      </w:r>
      <w:r>
        <w:rPr>
          <w:rFonts w:cs="Times New Roman" w:ascii="Times New Roman" w:hAnsi="Times New Roman"/>
          <w:color w:val="000000"/>
          <w:sz w:val="24"/>
          <w:szCs w:val="24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ить окончание и формообразующие суффиксы, если они есть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ь основу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приставку (или приставки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словообразовательный суффикс (или суффиксы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корень сло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а словообразовательного разбора - понять, какая у слова основа: производная или непроизводная, и, если основа производная, - определить,  основа какого слова является производящей (от какой основы образована анализируемая основа). Кроме того, необходимо выявить, каким словообразовательным способом и с помощью каких средств образовано слово, а также отметить, сопровождалось ли образование  данного слова какими-либо фонетическими процессами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Поставь слово в начальную форму. Определи его основу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Подбери к слову такое парное слово, от которого оно образова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Это слово - ближайшее к исходному по форме и по смыслу. Поставь найденное парное слово в начальную форму и определи его основу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искомое слово есть, то его основа – производящая, а основа анализируемого слова – производная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 слово с производящей основой подобрать невозможно, то основа анализируемого слова – непроизводная.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Определи способ словообразо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ите морфемный и словообразовательный разбор следующих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икмахерская, жители, рождаются, побриться, осве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 работа с текс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и пунктуации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днокоренны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ва одной структу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тимологический анал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граммы в корнях слов</w:t>
      </w:r>
    </w:p>
    <w:p>
      <w:pPr>
        <w:pStyle w:val="Default"/>
        <w:jc w:val="both"/>
        <w:rPr/>
      </w:pPr>
      <w:r>
        <w:rPr>
          <w:b/>
        </w:rPr>
        <w:t>Литература</w:t>
      </w:r>
      <w:r>
        <w:rPr/>
        <w:t xml:space="preserve"> 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тавьте пропущенные буквы, обозначьте условия выбора орфограмм. Объясните графически постановку знаков препинани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Обед был пр..веселый. Все говорили громко, шутили, смеялись (Леск.). 2. Я пр..тв..рился спящим, но в самом деле заснул уже тогда, когда заснула моя мать (Акс.) 3. Калиныч был одарен пр..имуществами, которые признавал за ним сам Хорь (Тург.). 4. От долгого пр..бывания в воде Дымов и Кирюха стали л..ловыми (Ч.). 5. Острый нос пр..д..вал его лицу строгое, сухое и пр..н..пр..ятное выражение (Ч.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з..рение 2) прик..сновение, 3) выск..чка, 4) р..стовщичество, 5) скл..нение, 6) з..ренька, 7) пог..релец, 8) неприк..сновенность, 9) пл..вчиха, 10) тв..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ст..лить, 2) отт..рать, 3) бл..стеть, 4) разб..рать, 5) ц..рк, 6) ц..ган, 7) ум..реть, 8) сж..гать, 9) скворц.., 10) панц..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Ч..рт, 2) маж..р, 3) стаж..р, 4) ноч..вка, 5) сгущ..нка, 6) сильный ож..г, 7) мальч..нка, 8) испеч..н, 9) плащ..м, 10) горяч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..добрый, 2) пр..крыть, 3) пр..город, 4) пр..вилегия, 5) пр..рогатива, 6) пр..ватньий, 7) пр..оритет, 8) пр..ступить (закон), 9) пр..творить в жизнь, 10) бл..стя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з..ядерный, 2) вар..ировать, 3) кабал..еро, 4) в..явь, 5) ин..екция, 6) из..ян, 7) почтал..он, 8) мыш..яковый, 9) фел..етон, 10) меж..язык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..болезненный, 2) бе..трепетный, 3) ра..лагать, 4) бе..граничный, 5) бе..цензурный, 6) и..ключить, 7) ра..каиваться, 8) бе..жизненный, 9) ра..познавать, 10) бе..шабаш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3-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блюдение над функционированием правил орфографи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авила орфограф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tabs>
          <w:tab w:val="clear" w:pos="708"/>
          <w:tab w:val="left" w:pos="40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вописание существительных и прилагательных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Выполните задание. Вставьте пропущенные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Разговорч..вый, привередл..вый, пристра..ваться, забол..вать,танц..вать, глуб..на, плюш..вый, переинач..вать, тиш..на, затм..вать, раска..ваться, придирч..вый, клее..ть, груш..вый, коричн..ватый, круж..к, туш..нка, след..вать, камыш..вый, луж..к, алыч..вый, душ..нка.</w:t>
      </w:r>
    </w:p>
    <w:p>
      <w:pPr>
        <w:pStyle w:val="C6"/>
        <w:spacing w:before="0" w:after="0"/>
        <w:jc w:val="both"/>
        <w:rPr/>
      </w:pPr>
      <w:r>
        <w:rPr>
          <w:rStyle w:val="C3"/>
        </w:rPr>
        <w:t>Руч..ньки, дорож..нька, подруж..ньки, па..нька, за..нька, ноч..нька, кис..нька, лап..нька, ба..ньки, внуч..нька, бабул..нька, реч..нька,буфет..ик, барабан..ик, карауль..ик, расклей..ик, кровель..ик, перевод..ик, рассказ..ик, набор..ик, рез..ик, судосбор..ик, извоз..ик, лёт..ик, жестян..ик, развед..ик, ухаж..р, лгун..шка, мороз..ц, сюртуч..к, масл..це, спал..нка, камеш..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авьте пропущенные бук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редование гласных в кор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л..гать, изл..жить, предпол..гать, прик..саться, прик..снешься, соприк..саться, нал..г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зударные гласные в корн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..дить, прим..рение, изм..рение, объед..нение, вызд..роветь, ед..ница, м..лодой, нар..дить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писание гласных после шипящих и 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ж..рный, ж..лудь, ож..г (руки), пощ..чина, прож..рливый, чащ..ба, ц..ган, ц..ркуль, синиц..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5-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разбор нареч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нареч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наречия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альная форм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. Чем является в предложении?</w:t>
      </w:r>
    </w:p>
    <w:p>
      <w:pPr>
        <w:pStyle w:val="Normal"/>
        <w:spacing w:lineRule="auto" w:line="240" w:before="0" w:after="0"/>
        <w:ind w:firstLine="567"/>
        <w:rPr>
          <w:rFonts w:ascii="Berlin Sans FB" w:hAnsi="Berlin Sans FB" w:eastAsia="Times New Roman" w:cs="Berlin Sans FB"/>
          <w:sz w:val="24"/>
          <w:szCs w:val="24"/>
          <w:lang w:eastAsia="ar-SA"/>
        </w:rPr>
      </w:pPr>
      <w:r>
        <w:rPr>
          <w:rFonts w:eastAsia="Times New Roman" w:cs="Berlin Sans FB" w:ascii="Berlin Sans FB" w:hAnsi="Berlin Sans FB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  нареч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ГЛУШИ </w:t>
        <w:br/>
        <w:t xml:space="preserve">Когда душе моей </w:t>
        <w:br/>
        <w:t xml:space="preserve">Сойдет успокоенье </w:t>
        <w:br/>
        <w:t xml:space="preserve">С высоких, после гроз, </w:t>
        <w:br/>
        <w:t xml:space="preserve">Немеркнущих небес, </w:t>
        <w:br/>
        <w:t>Когда душе м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ушая поклоненье, </w:t>
        <w:br/>
        <w:t xml:space="preserve">Идут стада дремать </w:t>
        <w:br/>
        <w:t xml:space="preserve">Под ивовый навес, </w:t>
        <w:br/>
        <w:t xml:space="preserve">Когда душе моей </w:t>
        <w:br/>
        <w:t xml:space="preserve">Земная веет святость, </w:t>
        <w:br/>
        <w:t xml:space="preserve">И полная река </w:t>
        <w:br/>
        <w:t xml:space="preserve">Несет небесный свет, - </w:t>
        <w:br/>
        <w:t xml:space="preserve">Мне грустно оттого, </w:t>
        <w:br/>
        <w:t xml:space="preserve">Что знаю эту радость </w:t>
        <w:br/>
        <w:t xml:space="preserve">Лишь только я один: </w:t>
        <w:br/>
        <w:t xml:space="preserve">Друзей со мною нет...   Н.М.Руб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АЛ СНЕГ, И ВСЁ ЗАБЫЛОСЬ </w:t>
        <w:br/>
        <w:t xml:space="preserve">Выпал снег - и всё забылось, </w:t>
        <w:br/>
        <w:t xml:space="preserve">Чем душа была полна! </w:t>
        <w:br/>
        <w:t xml:space="preserve">Сердце проще вдруг забилось, </w:t>
        <w:br/>
        <w:t xml:space="preserve">Словно выпил я вина. </w:t>
        <w:br/>
        <w:br/>
        <w:t xml:space="preserve">Вдоль по улице по узкой </w:t>
        <w:br/>
        <w:t xml:space="preserve">Чистый мчится ветерок, </w:t>
        <w:br/>
        <w:t xml:space="preserve">Красотою древнерусской </w:t>
        <w:br/>
        <w:t xml:space="preserve">Обновился городок. </w:t>
        <w:br/>
        <w:br/>
        <w:t xml:space="preserve">Снег летит на храм Софии, </w:t>
        <w:br/>
        <w:t xml:space="preserve">На детей, а их не счесть. </w:t>
        <w:br/>
        <w:t xml:space="preserve">Снег летит по всей России, </w:t>
        <w:br/>
        <w:t xml:space="preserve">Словно радостная весть. </w:t>
        <w:br/>
        <w:br/>
        <w:t xml:space="preserve">Снег летит - гляди и слушай! </w:t>
        <w:br/>
        <w:t xml:space="preserve">Так вот, просто и хитро, </w:t>
        <w:br/>
        <w:t xml:space="preserve">Жизнь порой врачует душу... </w:t>
        <w:br/>
        <w:t xml:space="preserve">Ну и ладно! И добро.      Н.М.Руб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ческое занятие 17-2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астей реч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частей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имени существите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орфологический разбор имени прилагательн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авописание существительных и прилаг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рфологический разбор  местоим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ислительных.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существи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форма (обычно именительный падеж единственного числ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: а) собственное или нарицательное, б) одушевлё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одушевлённое, в) род, г) скло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: а) падеж, б) чис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Чем она является в предложен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задание: </w:t>
      </w:r>
      <w:r>
        <w:rPr>
          <w:rFonts w:cs="Times New Roman" w:ascii="Times New Roman" w:hAnsi="Times New Roman"/>
          <w:sz w:val="24"/>
          <w:szCs w:val="24"/>
        </w:rPr>
        <w:t>Сделайте морфологический разбор существительных в предлож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свинцовый вечер; холодный дождь, мелкий, как пыль, неутомимо сее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и домов Берлина, на зонтики почтенных немцев и камень мостовой; круп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щекие люди торопливо разносят свои сытые тела, большие животы по улиц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пря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задание: </w:t>
      </w:r>
      <w:r>
        <w:rPr>
          <w:rFonts w:cs="Times New Roman" w:ascii="Times New Roman" w:hAnsi="Times New Roman"/>
          <w:sz w:val="24"/>
          <w:szCs w:val="24"/>
        </w:rPr>
        <w:t>Изучить теоре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отребление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Морфологический разбор имени прилагат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потребление форм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а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Часть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форма 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яд по знач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епень сравнения (для качественных прилагательны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Синтаксическая функция. Длинный синий рубец на щеке и лбу тянулся по его почти бронзовому лицу. (Н. Гого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Длинный – имя прилагательное, так как обозначает признак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Морфологические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чальная форма – дли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чествен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образует формы степеней сравнения; сравнительная степень – длиннее, более (менее) длинный; превосходная степень – длиннейший, самый длинный, длиннее вс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е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ужской 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динственное 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менительный 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Имя прилагательное «длинный» согласуется с существительным «рубец», следовательно в предложении выполняет функцию согласованного опред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прилаг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5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рфологический разбор числи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ислительное. Начальная фор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енное, целое / дробное / собирательн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/ состав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нтаксическая роль в предложе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6. Морфологический разбор местои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речи, общее грамматическое значение и вопр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 Начальная форма.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 Постоянные морфологические призна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ряд по соотношению с другой частью речи (местоимение-существительное, местоимение-прилагательное, местоимение-числительное, местоимение-нареч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разряд по значению (личное, возвратное, притяжательное, вопросительное, относительное, неопределённое, отрицательное, указательное, определительно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лицо (для личных местоимений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число (для личных местоимений 1-го лица и 2-го лиц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 Непостоянные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падеж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исло (если есть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род (если есть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Роль в предложении (каким членом предложения является местоимение в данном предложе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 Найдите в нем существительные, выпишите два и разберите их по плану: 1) начальная форма (им.п. ед.ч.); 2) постоянные признаки: собственное/ нарицательное, одушевленное/неодушевленное, род, склонение; 3) постоянные признаки: падеж, чис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нескольких секунд пастушонок и Метелица смотрели прямо в глаза друг другу: Метелица с деланным равнодушием, пастушонок – со страхом, сочувствием и жалостью.( По А.Фадеев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ерепишите, обозначая числа словами. Разберите числительные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состязаниях по метанию молота спортсмен в первой же попытке послал снаряд на 81 метр80 сантиметров. 2. 3 августа 1980 года состоялось торжественное закрытие Московской Олимпиады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айдите в предложениях местоимения и разберите их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 некотором смысле эпопея есть только особенная форма драмы (В.Г. Белинский). 2. Собака, вероятно, никогда никому не принадлежала, и теперь она была ничья и не имела никакого названья (Л.Н. Толсто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письм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актическое занятие 21-2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ставление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словосочетания. Особенности употребления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пределение словосочетания,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производить синтаксический  разбо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Признаки словосочетания, предложен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Особенности употребления словосочетаний,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[Электронный ресурс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значьте главное и зависимое слова в словосочетаниях, определите, какой частью речи они выражены. Распределите словосочетания по типам: а) глагольные; б) именные; в) нареч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ение диплома, приветливо встречать, искусство чтеца, оба друга, семеро смелых, каждый из победителей, вырублено топором, успешно завершить, автор кни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кройте скобки, употребив слова в нужном паде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живать, заслужить, не заслуживать, не заслужить (одобрение); купить, не купить, отрезать (хлеб); наполненный (вода); исполненный (радость); препятствовать (дви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очитайте текст. Выпишите все словосочетания. Укажите тип подчинительной связи. Выполните синтаксический разбор трёх любых словосочетаний. Являются ли словосочетаниями сочетания слов только любовь; нелепой и ужасной; любовь, исступлённо горящая? Обоснуйте ваш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любовь подвигает человека к совершению великих дел, любовь, чувство живое и пламенное, а не рассудочное чувство справедливости. Только любовь к отечеству нашему, любовь, исступлённо горящая, праведный патриотизм гражданина может вывести нас из тех многообразных трудностей, которых нам не миновать, как бы хорошо ни складывались наши 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атриотизм наш не даётся нам легко. Любовь к отечеству у нас в России есть нечто трудное, почти героическое. Слишком многое должна преодолеть она в нашей жизни, такой ещё нелепой и ужас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Сологуб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формулируйте тему и основную мысль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ределите стиль речи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ая фигура речи лежит в основе построения первого абзац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блюдение над существенными признаками словосоче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Найдите словосочетание, соответствующее сх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.+ СУЩ. в Вин. П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тноситься по-товарищес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убить топ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одолеть препятств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жать по дорож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аплодировать артис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йдите предложение, в котором подлежащее выражено словосочет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ше завтра будет прекр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ы с Аликом принялись за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л старик со своею старухой у самого синего мо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Аргументы и факты» - интересная газ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чера произошло нечто стран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Найдите словосочетание, соответствующее сх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ГЛАГ.+ НАРЕЧИЕ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прашивать со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тучать кула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чень тем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хать шаг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обираться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Какое сочетание слов не является словосочет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течение д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рная муж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устный взгля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ехал отдохну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женщина – вр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Какое словосочетание связано способом у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уть – чуть прикоснуть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коснуться к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больному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чень боль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разу обрат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Какое словосочетание связано способом примык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разу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 радостью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братился к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 давней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двое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Какое словосочетание связано способом соглас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ду погово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оволен одн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моему сын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лый от бо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ало-помалу привык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рядок разбора словосочет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делить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казать, какими частями речи выражены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казать способ связи главного и зависимого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гласование, управление, примыкани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23-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простого 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истематизация знаний о роли разных типов простых и сложных предложений через сравнительно- сопоставительный анализ, позволяющий чётко представить признаки сходства и различия рассматриваемых единиц языка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 производить 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ите основы предложений. Определите, простое предложение или слож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 всей округе ливни льют, веревки из дождинок вь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ркнул луч солнца, и все вокруг преобрази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очь, и на небе светит огромная л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ы отказались от помощи и все сделали 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парке росли цветы, которые еще не распус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шите. Выделите грамматические основы предложений. В каких случаях сочинительные союзы связывают однородные члены, а в каких – части сложносочинённого предложения? Определите значение союза. Расставьте недостающие знаки препин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ё живое тянется к воде и всем вода дарит жизнь (Песков). 2. Снег похоронит и предаст забвению лесные повести и загадки (Песков). 3. Верблюжье молоко непривычно сладкое но пришлось выпить (Песков). 4. Барсук пытался уплыть но был водворен на пятачок земли возле пня (Песк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15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5-2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функционированием правил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вусоставное/односоставное предложение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ожение с обособленными определениями и обстоятельств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жноподчиненное пред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. Вставьте пропущенные буквы, обозначьте орфограм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И барский дом когда(то) выкраше(н,нн)ый серой краской а теперь побелевший и маленький п..л..садник перед домом и березовая роща отделе(н,нн)ая от усадьбы прое..жей дорогой и пруд и ржаное поле начинающ..ся сейчас за околицей все тонет в светлой мгле (С.-Щ.). 2. Только нам троим отцу мне и Евсеичу было (не) грустно и (не) скучно смотреть на серое небо (Акс.). 3. А снаружи всё и око(н,нн)ицы и коньки и ворота оторочено кружевом грубоватой деревя(н,нн)ой резьбы (Полев.). 4. Владелец тщательно осведомля..тся о ценах на разные больш..е произведения как(то) муку пеньку мед и прочее но покупает только (не)большие безделушки (Г.). 5. Все это шум говор и толпа людей всё это было как(то) чудно Акакию Акакиевич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кажите предложение, в котором обособленные члены отсутствуют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не нравилась его спокойная и ровная речь простая и яс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лнце поднялось над горами и сгоняло ещё лежавший в тени и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ся деревушка тихая и задумчивая имела приятный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те предложение с обособленным согласованным определением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сь мир с листвой с весенним громом для радости открылся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итература предполагает прежде всего массового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часто вспоминается теперь эта тёмная река затенённая го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предложение, в котором неверно выделено 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дил Стенька Разин в Астрахань-го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народе её называют чудо-яг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 вот сама идёт волшебница-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жите предложение, в котором оборот с союзом как следует обособ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итающая публика успела привыкнуть к Чехову как к юмори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ы как инициатор должны играть главную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Это событие следует рассматривать как исключительный случ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йдите правильно построенное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читав эту роль, в первый момент мне стало даже сме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зяв её под руку, они пошли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исатель должен показывать жизнь такой, какая она есть, не приукрашивая и не ухудшая е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7-28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пражнения по синтаксической синони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ение связного высказывания с использованием предложений определенной струк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ставлять тек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 2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numPr>
          <w:ilvl w:val="1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.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ть сочинение на тему «Профессия, которую я выбрал», используя различные виды простых осложненных предложений, а также все виды сложных предло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 занятие 29-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существенными признаками простого и сложного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глубление знаний о существенных признаков простого и сложного предложения</w:t>
        <w:br/>
        <w:t>Задачи: научиться распознавать простые и сложные предложения, выделять существенные признаки в изученном материале (формулирование вопросов, выводов, обобщать факты и понятия). формировать умение следовать устным и письменным инструкциям учителя и учебника; совершенствовать орфографические и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пишите предложение и произведите полный синтаксический разбор, составьте схему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 ней было оч..ровательно и простая внимательная отзывчивость на чужое горе и грац..озная прелесть каприза и застенч..вость и еще что(то) что сказывалось во всем её существе не то дерзость не то какое-то жадное ко всему крайнему любопытство (Ку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кст рекламы , используя разные типы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рекла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1-3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м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ление схем простых и сложных предложений и составление предложений по схе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для закрепления теоретического материала по т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Каковы основные характеристики двух единиц синтаксиса: словосочетания и предложения (типы, способы выражения отношений, виды связи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ие предложения называются слож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кие типы сложных предложений вы зн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Какие предложения называются сложносочинен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Какие отношения могут быть между частями сложносочинённого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з каких частей состоят сложноподчинённые предложения? Назовите основные типы придаточ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Какие предложения называются бессоюзными сложными?Какими знаками препинания разделяются части в бессоюзном сложном предложен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ое изложение теоретических вопро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юзные предложения делятся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со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, или, то ... 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 Части сложносочиненного предложения в смысловом отношении, как правило, равноправны.</w:t>
        <w:br/>
        <w:t>      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под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, чтобы, как, если, так как, хот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др. и союзными сло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торый, чей, где, ку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, которые выражают различные значения зависимости: причину, следствие, цель, условие и т. д. Простое предложение, подчиняющее себе другое простое предложение, называется главным, а подчиненное, зависимое предложение — придаточ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главному предложению присоедините придаточное. Составьте схемы получившихся предлож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представители власти до такой степени боят..ся силы слова, что…</w:t>
        <w:br/>
        <w:t>Люди приходят в театр, чтобы..</w:t>
        <w:br/>
        <w:t>В своей речи он настолько ярко и образно обрисовал сложившуюся ситуацию, что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ончите сложносочиненные предложения. Составьте схемы предлож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бычных шумных разговоров и шуток не было, да и …</w:t>
        <w:br/>
        <w:t>Небо над головой было очень светлое, а …</w:t>
        <w:br/>
        <w:t>Я решил начать работу с утра, но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ьте предложения по сх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[ ], [ ],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[ ], но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пишите предложенный текст, расставьте недостающи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Составьте схемы  предложений, выделенных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Произведите синтаксический разбор пред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вествование «Вечеров на хуторе близ Диканьки» Н. В. Гоголь в…ртуозно ввел рассказч…ка-пас…чника по прозвищу Рудой Панька. Так окрестили его миряне-хуторяне. В пасечн…ковой лачу…ке часто собирались добрые люди. Гост…приимство хозяина располагало к неску…ным беседам, рассказам… Вот бре…жит огонек в выбеленной хатке. Здесь можно услышать интересные истории, поведанные д…яком дикан…ской церкви, который славился своей ак…уратность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н никогда не ут…рал нос полой своего бал…хона, вынимал из-за пазухи ак…уратно сложенный платоч…к, расшитый по всем краям красными нитками и, «исправивши что следует», складывал его сн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3-3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нктуационный 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вершенствовать 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, пунктуационны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3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Default"/>
        <w:jc w:val="both"/>
        <w:rPr/>
      </w:pPr>
      <w:r>
        <w:rPr/>
        <w:t xml:space="preserve">1.Электронный ресурс «ГРАМОТА.РУ». Форма доступа:www.gramota.ru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.Электронный ресурс «Русский язык». Форма доступа: www.alleng.r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орбачевич К.С. </w:t>
      </w:r>
      <w:r>
        <w:rPr>
          <w:rFonts w:cs="Times New Roman" w:ascii="Times New Roman" w:hAnsi="Times New Roman"/>
          <w:sz w:val="24"/>
          <w:szCs w:val="24"/>
        </w:rPr>
        <w:t>Словарь трудностей современного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й словарь вариантов. —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ванова О.Е., Лопатин В.В., Нечаева И.В., Чельцова Л.К. </w:t>
      </w:r>
      <w:r>
        <w:rPr>
          <w:rFonts w:cs="Times New Roman" w:ascii="Times New Roman" w:hAnsi="Times New Roman"/>
          <w:sz w:val="24"/>
          <w:szCs w:val="24"/>
        </w:rPr>
        <w:t>Русский орфографиче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: около 180 000 слов / Российская академия наук. Институт русского языка им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екант П.А., Леденева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ьвов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, 2004.</w:t>
      </w:r>
      <w:bookmarkStart w:id="18" w:name="page39"/>
      <w:bookmarkEnd w:id="18"/>
      <w:r>
        <w:rPr>
          <w:rFonts w:cs="Times New Roman" w:ascii="Times New Roman" w:hAnsi="Times New Roman"/>
          <w:iCs/>
          <w:sz w:val="24"/>
          <w:szCs w:val="24"/>
        </w:rPr>
        <w:t xml:space="preserve">Ожегов С.И. </w:t>
      </w:r>
      <w:r>
        <w:rPr>
          <w:rFonts w:cs="Times New Roman" w:ascii="Times New Roman" w:hAnsi="Times New Roman"/>
          <w:sz w:val="24"/>
          <w:szCs w:val="24"/>
        </w:rPr>
        <w:t>Словарь русского язык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0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 и фразеологических выражений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озенталь Д.Э., Краснянский В.В. </w:t>
      </w: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3"/>
    <w:lvlOverride w:ilvl="0"/>
    <w:lvlOverride w:ilvl="1">
      <w:startOverride w:val="1"/>
    </w:lvlOverride>
  </w:num>
  <w:num w:numId="27">
    <w:abstractNumId w:val="16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Да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Let4">
    <w:name w:val="let4"/>
    <w:basedOn w:val="Style11"/>
    <w:qFormat/>
    <w:rPr/>
  </w:style>
  <w:style w:type="character" w:styleId="Selword">
    <w:name w:val="selword"/>
    <w:basedOn w:val="Style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orphology">
    <w:name w:val="morphology"/>
    <w:basedOn w:val="Style11"/>
    <w:qFormat/>
    <w:rPr/>
  </w:style>
  <w:style w:type="character" w:styleId="Prefix">
    <w:name w:val="prefix"/>
    <w:basedOn w:val="Style11"/>
    <w:qFormat/>
    <w:rPr/>
  </w:style>
  <w:style w:type="character" w:styleId="Suffix">
    <w:name w:val="suffix"/>
    <w:basedOn w:val="Style11"/>
    <w:qFormat/>
    <w:rPr/>
  </w:style>
  <w:style w:type="character" w:styleId="21">
    <w:name w:val="Основной текст (2)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3">
    <w:name w:val="c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C2">
    <w:name w:val="c2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Да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3">
    <w:name w:val="header3"/>
    <w:basedOn w:val="Normal"/>
    <w:qFormat/>
    <w:pPr>
      <w:spacing w:lineRule="auto" w:line="240"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basedOn w:val="Normal"/>
    <w:qFormat/>
    <w:pPr>
      <w:spacing w:lineRule="auto" w:line="240" w:before="60" w:after="60"/>
      <w:ind w:left="60" w:right="60" w:firstLine="225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Example">
    <w:name w:val="exampl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b/>
      <w:bCs/>
      <w:i/>
      <w:iCs/>
      <w:color w:val="6A5ACD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1:03:00Z</dcterms:created>
  <dc:creator>user</dc:creator>
  <dc:description/>
  <cp:keywords/>
  <dc:language>en-US</dc:language>
  <cp:lastModifiedBy>user</cp:lastModifiedBy>
  <cp:lastPrinted>2018-09-17T16:52:00Z</cp:lastPrinted>
  <dcterms:modified xsi:type="dcterms:W3CDTF">2022-09-16T07:33:00Z</dcterms:modified>
  <cp:revision>77</cp:revision>
  <dc:subject/>
  <dc:title/>
</cp:coreProperties>
</file>