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02 ОСНОВЫ МАРКЕТИНГА ГОСТИНИЧ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.02 Основы маркетинга гостиничных услуг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  <w:r>
        <w:rPr>
          <w:sz w:val="28"/>
          <w:szCs w:val="28"/>
        </w:rPr>
        <w:t xml:space="preserve"> и рабочей программой предмета</w:t>
      </w:r>
    </w:p>
    <w:p>
      <w:pPr>
        <w:pStyle w:val="Normal"/>
        <w:suppressAutoHyphens w:val="true"/>
        <w:ind w:right="-2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ческие рекомендации по выполнению практических работ по  ОП.02 Основы маркетинга гостиничных услуг предназначены для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4 Гостиничное дел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0"/>
        <w:suppressAutoHyphens w:val="tru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rPr>
          <w:rStyle w:val="Emphasis"/>
          <w:rFonts w:eastAsia="Calibri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  <w:szCs w:val="28"/>
        </w:rPr>
        <w:t xml:space="preserve">ПК 4.1.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К 4.2.   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  <w:szCs w:val="28"/>
        </w:rPr>
        <w:t>ПК 4.3.</w:t>
      </w:r>
      <w:r>
        <w:rPr>
          <w:rStyle w:val="Emphasis"/>
          <w:sz w:val="28"/>
          <w:szCs w:val="28"/>
        </w:rPr>
        <w:t xml:space="preserve">    </w:t>
      </w:r>
      <w:r>
        <w:rPr>
          <w:sz w:val="28"/>
          <w:szCs w:val="28"/>
        </w:rPr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  <w:r>
        <w:rPr>
          <w:rStyle w:val="FontStyle38"/>
          <w:rFonts w:eastAsia="Calibri"/>
          <w:sz w:val="28"/>
          <w:szCs w:val="28"/>
        </w:rPr>
        <w:tab/>
      </w:r>
    </w:p>
    <w:p>
      <w:pPr>
        <w:pStyle w:val="Normal"/>
        <w:suppressAutoHyphens w:val="true"/>
        <w:autoSpaceDE w:val="false"/>
        <w:jc w:val="both"/>
        <w:rPr>
          <w:rStyle w:val="FontStyle38"/>
          <w:rFonts w:eastAsia="Calibri"/>
          <w:b/>
          <w:b/>
          <w:sz w:val="28"/>
          <w:szCs w:val="28"/>
        </w:rPr>
      </w:pPr>
      <w:r>
        <w:rPr/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463"/>
        <w:gridCol w:w="3153"/>
      </w:tblGrid>
      <w:tr>
        <w:trPr>
          <w:tblHeader w:val="true"/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4.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прогнозировать продаж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ынок гостиничных услуг и современные тенденции развития гостиничного ры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каналов сбыта гостиничного продукта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4.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рмативные документы, регламентирующие работу службы бронирования и п документооборот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еречень ресурсов необходимых для работы службы бронирования и продаж, требования к их формирован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ику проведения тренингов для персонала занятого продажами гостиничного продукта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4.3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ивать эффективность работы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эффективность мероприятий по стимулированию сбыта гостиничного проду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атывать и предоставлять предложения по повышению эффективности сбыта гостиничного продукт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и методы оценки эффективности работы работников и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отчетности по продажам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 01. </w:t>
            </w:r>
            <w:r>
              <w:rPr>
                <w:rStyle w:val="FontStyle38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  <w:sz w:val="24"/>
              </w:rPr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сихология коллектива; психология личности; основы проектной деятельности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лагать свои мысли на государственном языке; оформлять документ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умений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четкое и правильное выполнение заданий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bCs/>
              </w:rPr>
              <w:t xml:space="preserve"> </w:t>
            </w:r>
            <w:r>
              <w:rPr/>
              <w:t xml:space="preserve">Изучение и анализ спроса потребителей на услуги гостеприимств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/>
              <w:t>Изучение зависимости объема продаж  гостиничных услуг от различных факторов внешней и внутренней  сре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3.</w:t>
            </w:r>
            <w:r>
              <w:rPr/>
              <w:t>Определение целевого сегмента потребителей  гостиничных услу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4.</w:t>
            </w:r>
            <w:r>
              <w:rPr>
                <w:bCs/>
              </w:rPr>
              <w:t xml:space="preserve"> </w:t>
            </w:r>
            <w:r>
              <w:rPr/>
              <w:t>Рыночные концепции маркетинга и их применение предприятием гостеприимств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  <w:r>
              <w:rPr/>
              <w:t>Определение рыночного жизненного цикла гостиничного продукта и способов его прод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 xml:space="preserve">. </w:t>
            </w:r>
            <w:r>
              <w:rPr/>
              <w:t>Разработка практических рекомендаций по формированию спроса и стимулированию сбыта гостиничного продукта для различных целевых сегмен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/>
              </w:rPr>
              <w:t xml:space="preserve">. </w:t>
            </w:r>
            <w:r>
              <w:rPr/>
              <w:t xml:space="preserve">Разработка рекламного обращения: слогана, </w:t>
            </w:r>
            <w:r>
              <w:rPr>
                <w:iCs/>
              </w:rPr>
              <w:t>логотипа, основного текста, товарного знака, торговой мар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>.</w:t>
            </w:r>
            <w:r>
              <w:rPr/>
              <w:t>Овладение методикой разработки рекламной компании</w:t>
            </w:r>
            <w:r>
              <w:rPr>
                <w:b/>
              </w:rPr>
              <w:t xml:space="preserve"> </w:t>
            </w:r>
            <w:r>
              <w:rPr/>
              <w:t>гостиничного предприят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/>
              <w:t>Формирование рекламных материалов (брошюр,  каталогов, буклетов)</w:t>
            </w:r>
            <w:r>
              <w:rPr>
                <w:iCs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b/>
              </w:rPr>
              <w:t xml:space="preserve">. </w:t>
            </w:r>
            <w:r>
              <w:rPr/>
              <w:t>Формирование</w:t>
            </w:r>
            <w:r>
              <w:rPr>
                <w:b/>
              </w:rPr>
              <w:t xml:space="preserve"> </w:t>
            </w:r>
            <w:r>
              <w:rPr/>
              <w:t>фирменного стиля гостиничного предпри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1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опроса как основного метода сбора 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анкетной формы сбора  маркетинговой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 xml:space="preserve">. </w:t>
            </w:r>
            <w:r>
              <w:rPr/>
              <w:t>Изучение и освоение методов поиска и анализа  актуальной информации в сети Интернет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Проведение оценки конкурентоспособности гостиничного предприятия и разработка мероприятий по ее повышению</w:t>
            </w:r>
            <w:r>
              <w:rPr>
                <w:iCs/>
              </w:rPr>
              <w:t>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ение и анализ спроса потребителей на услуги гостеприимства</w:t>
      </w:r>
    </w:p>
    <w:p>
      <w:pPr>
        <w:pStyle w:val="Normal"/>
        <w:suppressAutoHyphens w:val="true"/>
        <w:spacing w:before="0" w:after="0"/>
        <w:ind w:left="-57" w:right="-57" w:firstLine="57"/>
        <w:contextualSpacing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и провести анализ спроса потребителей на услуги гостеприимств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у отчетности в службе обслуживания и эксплуатации номерного фонд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 xml:space="preserve">ПК 4.1.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i w:val="false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 xml:space="preserve">ПК 4.2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numPr>
          <w:ilvl w:val="0"/>
          <w:numId w:val="11"/>
        </w:numPr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Дайте определения следующим терминам: потребность, нужда, спрос, товар, рынок.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Что  такое спрос?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Какие виды спроса существуют? Дайте краткую характеристику  каждому из видов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  <w:t>Задание № 1. Заполнить таблицу</w:t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40"/>
        <w:gridCol w:w="307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знак классифик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спрос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маркетинга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</w:rPr>
        <w:t xml:space="preserve">Задание № 2. Заполните ниже представленную схему. Укажите как каждая функция маркетинга может быть  связана со спросом потребителей (гостей). </w:t>
      </w:r>
    </w:p>
    <w:p>
      <w:pPr>
        <w:pStyle w:val="Normal"/>
        <w:suppressAutoHyphens w:val="true"/>
        <w:ind w:left="42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75380" cy="28022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  <w:t xml:space="preserve">Задание №3. Заполните  таблицу. </w:t>
      </w:r>
    </w:p>
    <w:p>
      <w:pPr>
        <w:pStyle w:val="TextBody"/>
        <w:suppressAutoHyphens w:val="true"/>
        <w:spacing w:before="0" w:after="0"/>
        <w:jc w:val="center"/>
        <w:rPr/>
      </w:pPr>
      <w:r>
        <w:rPr/>
        <w:t>Состояние спроса, задачи и тип маркетинг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стояние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чи маркетинг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ип маркетинга</w:t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  <w:sz w:val="28"/>
        </w:rPr>
        <w:t>Задание №4.  Заполните в ниже представленном тексте пропуски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м этапе исследуется возникнове</w:t>
        <w:softHyphen/>
        <w:t>ние и осознание потребности в том или ином товаре или услуге. Гостями  могут быть семья, ......., .......... Товары также различа</w:t>
        <w:softHyphen/>
        <w:t>ются по характеру потребления:……………... В основе оценки (измерения) потребности, потребления и спроса в маркетинге широко используются приемы и методы теории «предельной по</w:t>
        <w:softHyphen/>
        <w:t>лезности», эластичности спроса и др. Следующим шагом является моделирова</w:t>
        <w:softHyphen/>
        <w:t>ние процесса поиска и информации о товаре или услуге. Используются различные каналы информации. Используются различные каналы информации о товаре: ………………., об услуге....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>Гостю требуется различная информация в зависимости от рыноч</w:t>
        <w:softHyphen/>
        <w:t>ной ситуации. Так, если гость  хорошо знаком с товаром(услугой) и его разновид</w:t>
        <w:softHyphen/>
        <w:t>ностями (………………), задача заключается в том, чтобы лучше сориентировать гостя , привлечь его внимание, сократить время на выбор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другом случае гость хорошо знает товар(услугу), но не знаком с его раз</w:t>
        <w:softHyphen/>
        <w:t xml:space="preserve">новидностью (……………………..). Здесь требуется информация, раскрывающая достоинства незнакомых потребителю марок. 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конец гость  не знает товара (услуги). Информация направляется на создание интереса к нему (…………………..)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>Важным шагом в моделировании пове</w:t>
        <w:softHyphen/>
        <w:t>дения гостя на рынке является этап принятия решения о по</w:t>
        <w:softHyphen/>
        <w:t>купке. Покупка это всегда ………………………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методиче</w:t>
        <w:softHyphen/>
        <w:t xml:space="preserve">ских подходов в решении данной задачи служит «модель………………».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тчего зависит поведение потребителей и что включает в себя понятие «черный ящик потребителя»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к правильно моделировать поведение потребителей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сскажите о правах потребителей в России и чем они отличаются от прав потребителей в мировом масштабе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ение зависимости объема продаж  гостиничных услуг от различных факторов внешней и внутренней  среды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и выявить зависимости между объемами продаж и факторами среды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у отчетности в службе обслуживания и эксплуатации номерного фонда.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bCs/>
          <w:iCs/>
          <w:sz w:val="28"/>
        </w:rPr>
        <w:t>психология коллектива; психология личности; основы проектной деятельност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Normal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Назовите основные элементы макро и микро среды предприятия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Какие факторы влияют на рыночное поведение предприятия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Что относится к контролируемым факторам маркетинговой среды и почему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Что относится к неконтролируемым факторам маркетинговой среды и почему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8"/>
        </w:rPr>
        <w:t xml:space="preserve">Задание № 1. Проанализировать компоненты внутренней среды гостиничного предприятия и требования, предъявляемые к маркетинговым целям гостиничного предприятия </w:t>
      </w:r>
    </w:p>
    <w:p>
      <w:pPr>
        <w:pStyle w:val="Normal"/>
        <w:suppressAutoHyphens w:val="true"/>
        <w:jc w:val="center"/>
        <w:rPr/>
      </w:pPr>
      <w:r>
        <w:rPr/>
        <w:t>Компоненты внутренней среды гостиничного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мпоненты внутренней сред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компонентов внутренней сре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апита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правле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ркетин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/>
      </w:pPr>
      <w:r>
        <w:rPr/>
        <w:t>Требования, предъявляемые к маркетинговым цел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требов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нкретность и измерим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остижим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иентация во времен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збирательн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Участие работников в их постановк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2.  Из  приведенного ниже перечня составляющих </w:t>
      </w:r>
      <w:r>
        <w:rPr>
          <w:b/>
          <w:color w:val="000000"/>
          <w:sz w:val="28"/>
        </w:rPr>
        <w:t xml:space="preserve">макрофакторов внешней </w:t>
      </w:r>
      <w:r>
        <w:rPr>
          <w:b/>
          <w:sz w:val="28"/>
        </w:rPr>
        <w:t>среды гостиничного предприятия соотнести и заполнить таблицу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465"/>
        <w:gridCol w:w="4430"/>
      </w:tblGrid>
      <w:tr>
        <w:trPr>
          <w:trHeight w:val="251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ФАКТОРЫ </w:t>
            </w:r>
            <w:r>
              <w:rPr>
                <w:iCs/>
                <w:color w:val="000000"/>
              </w:rPr>
              <w:t xml:space="preserve">ВНЕШНЕЙ </w:t>
            </w:r>
            <w:r>
              <w:rPr>
                <w:color w:val="000000"/>
              </w:rPr>
              <w:t>СРЕДЫ (макрофакторы)</w:t>
            </w:r>
          </w:p>
        </w:tc>
        <w:tc>
          <w:tcPr>
            <w:tcW w:w="44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Демогр</w:t>
            </w:r>
            <w:r>
              <w:rPr>
                <w:iCs/>
                <w:color w:val="000000"/>
              </w:rPr>
              <w:t>аф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Структура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Миграц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Естественный прирост / убыль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Уровень занятост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Доходы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Потребительские расходы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Уровень инфляц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Валютные курсы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ичие природных ресурсов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лиматические услов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ичие природоохранных организаций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Законы и правила, относящиеся к данной отрасл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оговая политик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онтроль за качеством товаров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онтроль за порядком торговл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Юридическая защищенность потребител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Юридическая защищенность бизнес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Потенциальные возможности создания инновационного продукт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Совершенствование технолог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ультурные различ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Образовательные ценност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Традиц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Вопросы этики</w:t>
            </w:r>
          </w:p>
        </w:tc>
      </w:tr>
      <w:tr>
        <w:trPr>
          <w:trHeight w:val="123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-эконом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родны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лит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хнолог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ны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1.Дать определения следующим терминам: 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Маркетинговая среда фирмы – </w:t>
      </w:r>
      <w:r>
        <w:rPr>
          <w:sz w:val="28"/>
        </w:rPr>
        <w:t xml:space="preserve">это … 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Поставщики 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>Посредники</w:t>
      </w:r>
      <w:r>
        <w:rPr>
          <w:sz w:val="28"/>
        </w:rPr>
        <w:t xml:space="preserve">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Конкуренты 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color w:val="000000"/>
          <w:sz w:val="28"/>
        </w:rPr>
        <w:t>Контактные аудитории фирмы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sz w:val="28"/>
        </w:rPr>
        <w:t xml:space="preserve">Клиентурные рынки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пределение целевого сегмента потребителей  гостиничных услуг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определять  целевой сегмент потребителей гостиничных услуг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5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 xml:space="preserve">ориентироваться в номенклатуре основных и дополнительных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 xml:space="preserve">особенности социального и культурного контекста; </w:t>
      </w:r>
    </w:p>
    <w:p>
      <w:pPr>
        <w:pStyle w:val="Style19"/>
        <w:numPr>
          <w:ilvl w:val="0"/>
          <w:numId w:val="13"/>
        </w:numPr>
        <w:suppressAutoHyphens w:val="true"/>
        <w:rPr>
          <w:sz w:val="28"/>
        </w:rPr>
      </w:pPr>
      <w:r>
        <w:rPr>
          <w:bCs/>
          <w:iCs/>
          <w:sz w:val="28"/>
        </w:rPr>
        <w:t xml:space="preserve">психология коллектива; психология личности;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 Что такое сегмент?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 Чем отличается целевой сегмент от  понятия сегмент?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. Раскройте состав целевого сегмента по разным признакам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) дать определения следующим понятиям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 рынка – это 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ация рынка – это 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) заполнить приведенные ниже блок-схемы «Укрупненные признаки сегментации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0990" cy="1533525"/>
            <wp:effectExtent l="0" t="0" r="0" b="0"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944" r="-13" b="-1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432685" cy="1494155"/>
            <wp:effectExtent l="0" t="0" r="0" b="0"/>
            <wp:docPr id="3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481" r="-15" b="-7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0595" cy="2377440"/>
            <wp:effectExtent l="0" t="0" r="0" b="0"/>
            <wp:docPr id="4" name="Схе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38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3) указать признаки сегментации потребителей гостиничных услуг по возраст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90"/>
        <w:gridCol w:w="3379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сегмен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сегм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едпочтения потребителей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>4) Основные этапы выбора целевого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Этап выбора целевого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эта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ределение потенциала сегмента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доступности сегмент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существенности сегмент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возможностей освоения сегмента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5) Основные методы выбора целевого ры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Этап выбора целевого ры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эта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Графическое изображени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центрированный  («метод муравья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исперсны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«метод стрекозы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Контрольные вопросы: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Что такое сегментация рынка гостиничных услуг? Что составляет ее основу?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Перечислите и дайте характеристику признакам сегментации рынка по уровню дохода и образования потребителей.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Что такое целевой рынок и в чем заключается процесс определения целевого рынка?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Укажите основные этапы выбора целевого рынка.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Охарактеризуйте основные методы выбора целевого рынк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Рыночные концепции маркетинга и их применение предприятием гостеприимств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основные виды рыночных концепций маркетинга и их применение в средствах общественного размещ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iCs/>
          <w:sz w:val="28"/>
        </w:rPr>
      </w:pPr>
      <w:r>
        <w:rPr>
          <w:iCs/>
          <w:sz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Style19"/>
        <w:numPr>
          <w:ilvl w:val="0"/>
          <w:numId w:val="19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19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30"/>
        </w:numPr>
        <w:suppressAutoHyphens w:val="true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30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30"/>
        </w:numPr>
        <w:suppressAutoHyphens w:val="true"/>
        <w:rPr>
          <w:sz w:val="28"/>
        </w:rPr>
      </w:pPr>
      <w:r>
        <w:rPr>
          <w:iCs/>
          <w:sz w:val="28"/>
        </w:rPr>
        <w:t xml:space="preserve">номенклатура информационных источников применяемых в профессиональной деятельности;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</w:rPr>
        <w:t xml:space="preserve">2. 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Какие причины вынуждают предприятия использовать в своей деятельности концепции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маркетинга? 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sz w:val="28"/>
          <w:lang w:eastAsia="en-US"/>
        </w:rPr>
        <w:t>2. Сравните концепции маркетинга и сбыта. В чем состоят принципиальные различия между ними?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sz w:val="28"/>
          <w:lang w:eastAsia="en-US"/>
        </w:rPr>
        <w:t>3. Какие характеристики услуг определяют специфику маркетинга  средств размещени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Задание № 1. Решите ниже представленные задания: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На рабочем совещании с сотрудниками менеджер гостиницы сделал следующее заявление:“Единственное условие успеха в бизнесе — клиент. Забудьте академические принципы управления. Все, что вам нужно, — это определить, правильно ли вы построили отношения с постоянными клиентами, постарайтесь увеличить их число”. Насколько справедливо это высказывание? Как оно согласуется с основными принципами маркетинга?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Основная цель маркетинга — максимальное удовлетворение потребностей клиентов. Н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мере нескольких предприятий индустрии гостеприимства г. Вологды проанализируйте их деятельность и определите степень достижения ими этой цели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>Задание №2. Приведите концепции маркетинга в соответствие принципам управления: Раскройте суть концепций и принципов управления.</w:t>
      </w:r>
    </w:p>
    <w:tbl>
      <w:tblPr>
        <w:tblW w:w="5000" w:type="pct"/>
        <w:jc w:val="left"/>
        <w:tblInd w:w="-205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3270"/>
        <w:gridCol w:w="1196"/>
        <w:gridCol w:w="488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пции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нципы управления</w:t>
            </w:r>
          </w:p>
        </w:tc>
      </w:tr>
      <w:tr>
        <w:trPr>
          <w:trHeight w:val="55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одукт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А. Установление контакта с заинтересованными лицам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оизвод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В. Улучшение благополучия клиента и общества в целом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быт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С. Высший уровень качества товар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Традиционного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D. Интенсивное продвижение товар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Социально-этичного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-в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Е. Удовлетворение нужд потребителя</w:t>
            </w:r>
          </w:p>
        </w:tc>
      </w:tr>
      <w:tr>
        <w:trPr>
          <w:trHeight w:val="2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Взаимодей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F. Широкое распространение товара и доступность по цене</w:t>
            </w:r>
          </w:p>
        </w:tc>
      </w:tr>
    </w:tbl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Задание №3.Заполните соответствующими словами пустующие клетки. Буквы в выделенных клетках составят наименование комплексной системы оптимальной организации и повышения эффективности производства, ориентированной на максимальное удовлетворение потребностей конкретных потребителей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Разновидность маркетинговой концепции в условиях колеблющегося спроса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Маркетинговые мероприятия, проводимые при снижении спроса на товар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3. Лицо или организация, использующие продукт чьего-либо производства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4. Состязание между производителями товаров с целью получения более высоких доходов, прибыли, других выгод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5. Количество товаров и услуг, которое производитель желает и может продать по данной цене в определенный период времени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6. Виды продукции, товаров, услуг, вещей, в которых нуждаются люди, которые они желают, стремятся иметь и использовать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7. Совокупность факторов, имеющих непосредственное отношение к самому предприятию и его возможностям по обслуживанию потребителе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8. Система идей, взглядов на процессы и явления в природе и обществе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9. Набор правил для принятия решений, которыми руководствуется фирма в своей деятельности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28778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</w:rPr>
        <w:t>Задание № 4. Решите кейс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rFonts w:eastAsia="Calibri"/>
          <w:color w:val="000000"/>
          <w:sz w:val="28"/>
          <w:lang w:eastAsia="en-US"/>
        </w:rPr>
        <w:t xml:space="preserve"> . Чью точку зрения вы разделяете? Какие тенденции развития гостиничной отрасли вы сможете назвать сами?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Крис Блэквелл (Chris Blackwell), владелец Island Outpost Hotels, считает, что будущее отелей -  в простоте и близости к природе, в натуральной пище и хорошей музыке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Виктория Матер (Victoria Mather), редактор раздела путешествий журнала Vanity Fair, уверена, что в будущем отели высокого класса должны перестать брать отдельную плату за каждую мелочь. Вода, доступ в интернет, телефонные звонки и даже минибары должны стать бесплатным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lang w:eastAsia="en-US"/>
        </w:rPr>
        <w:t>Кэролайн Рафаэл (Caroline Raphael), редактор Good Hotel Guide, предсказывает увеличение числа иностранцев среди обслуживающего персонала в британских отелях, особенно выходцев из Восточной Европы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Робин Хатсон (Robin Hutson), директор Soho House, утверждает, что благодаря сайтам типа Times Online или TripAdvisor, публикующим отзывы клиентов об отелях, скоро плохих отелей не останется совсем, так как у отельеров будет только один выход, чтобы не допустить негативных отзывов и потери клиентов, - улучшать качество обслуживания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Синклер Бичем (Sinclair Beecham), владелец лондонского Hoxton Hotel, считает, что отельерам пора перестать говорить об улучшении обслуживания и начать его улучшать. Клиентам нужны практичные вещи: например, в его отеле Shoreditch клиентам предлагают закуски по обычным розничным ценам, молоко в мини-барах, телефонные звонки по 3 пенни за минуту, бесплатные газеты и пять бюджетных номеров всего по 1 фунту за ночь.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Почему необходимо изучать маркетинг в сфере услуг? Аргументируйте ответ.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Сталкивались ли вы с деятельностью туристических информационных центров (ТИЦ) в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утешествиях по России? Пользовались ли услугами этих центров при разработке маршрута или бронировании средства размеще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5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пределение рыночного жизненного цикла гостиничного продукта и способов его продления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состояние  рыночного жизненного цикла гостиничного продукта и выбирать эффективные способы  его продл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19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распознавать задачу и/или проблему в профессиональном и/или социальном контексте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определять задачи поиска информации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b/>
          <w:bCs/>
          <w:iCs/>
          <w:sz w:val="28"/>
        </w:rPr>
        <w:t>п</w:t>
      </w:r>
      <w:r>
        <w:rPr>
          <w:bCs/>
          <w:iCs/>
          <w:sz w:val="28"/>
        </w:rPr>
        <w:t xml:space="preserve">рименять средства информационных технологий для решения профессиональных задач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7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7"/>
        </w:numPr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основные источники информации и ресурсы для решения задач и проблем в профессиональном и/или социальном контексте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rPr>
          <w:sz w:val="28"/>
        </w:rPr>
      </w:pPr>
      <w:r>
        <w:rPr>
          <w:sz w:val="28"/>
        </w:rPr>
        <w:t>Раскройте особенности продукта на рынке гостиничных услуг ?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rPr>
          <w:sz w:val="28"/>
        </w:rPr>
      </w:pPr>
      <w:r>
        <w:rPr>
          <w:sz w:val="28"/>
        </w:rPr>
        <w:t>Какие уровни гостиничного продукта существу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1. Ознакомившись с рисунком «Схема жизненного цикла продукта/услуги». Необходимо  заполнить таблицу «Характеристика стадий жизненного цикла продукта/услуги</w:t>
      </w:r>
      <w:r>
        <w:rPr>
          <w:sz w:val="28"/>
        </w:rPr>
        <w:t>»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20948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  <w:t>Рисунок " Схема жизненного цикла продукта/услуги"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 "Характеристика стадий жизненного цикла продукта/услуги"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10"/>
        <w:gridCol w:w="1506"/>
        <w:gridCol w:w="1459"/>
        <w:gridCol w:w="1430"/>
        <w:gridCol w:w="1448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адия жизненного цикла продукта/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характеристика стадии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 среды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нешня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нутренняя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нкурен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тр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№ 2. Решить  ниже представленные ситуации.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пределить, что, когда и как подлежит изменению на рынке в разных стадиях, а именно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color w:val="000000"/>
          <w:sz w:val="28"/>
        </w:rPr>
        <w:t>-что происходит с рынком, в какой стадии он может находиться; угрожают ли ему факторы технологии или окружающей среды;</w:t>
        <w:br/>
        <w:t>- что происходит на рынке, каковы текущие тенденции, что делают конкуренты и потребители;</w:t>
        <w:br/>
        <w:t>- какие приемы маркетинга принесут успех товару</w:t>
      </w:r>
      <w:r>
        <w:rPr>
          <w:sz w:val="28"/>
        </w:rPr>
        <w:t>/услуги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.Назовите стадии жизненного цикла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2. Как они изменяются в зависимости от услови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Разработка практических рекомендаций по формированию спроса и стимулированию сбыта гостиничного продукта для различных целевых сегменто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особенности  формирования спроса  и способы стимулирования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iCs/>
          <w:sz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bCs/>
          <w:iCs/>
          <w:sz w:val="28"/>
        </w:rPr>
        <w:t>психология коллектива; психология личности; основы проектной деятельност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>ПК 4.3.</w:t>
      </w:r>
      <w:r>
        <w:rPr>
          <w:rStyle w:val="Emphasis"/>
          <w:sz w:val="28"/>
        </w:rPr>
        <w:t xml:space="preserve">    </w:t>
      </w:r>
      <w:r>
        <w:rPr>
          <w:sz w:val="28"/>
        </w:rPr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  <w:r>
        <w:rPr>
          <w:rStyle w:val="FontStyle38"/>
          <w:rFonts w:eastAsia="Calibri"/>
          <w:sz w:val="28"/>
        </w:rPr>
        <w:tab/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ть определение спрос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виды спроса  выделя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) составить паспорта средств размещения г. Вологды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) свести данные из полученных паспортов гостиниц в общую таблицу, составить диаграммы, выявить состояние спроса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) изучить перспективные проекты рынка гостиничных услуг Вологодской области;</w:t>
      </w:r>
    </w:p>
    <w:p>
      <w:pPr>
        <w:pStyle w:val="Normal"/>
        <w:suppressAutoHyphens w:val="true"/>
        <w:jc w:val="center"/>
        <w:rPr/>
      </w:pPr>
      <w:r>
        <w:rPr/>
        <w:t>Паспорт средства размещения г.Волог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гостиницы</w:t>
            </w:r>
          </w:p>
        </w:tc>
      </w:tr>
      <w:tr>
        <w:trPr>
          <w:trHeight w:val="2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524125" cy="1038225"/>
                      <wp:effectExtent l="0" t="0" r="0" b="0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98.75pt;height:81.75pt;mso-wrap-distance-left:0pt;mso-wrap-distance-right:0pt;mso-wrap-distance-top:0pt;mso-wrap-distance-bottom:0pt;margin-top:-0.75pt;mso-position-vertical-relative:text;margin-left:-0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524125" cy="1038225"/>
                      <wp:effectExtent l="0" t="0" r="0" b="0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98.75pt;height:81.75pt;mso-wrap-distance-left:0pt;mso-wrap-distance-right:0pt;mso-wrap-distance-top:0pt;mso-wrap-distance-bottom:0pt;margin-top:-0.75pt;mso-position-vertical-relative:text;margin-left:-0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тегор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оположение (адрес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нтактная информация (сайт, телефон, факс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мерной фон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ополните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тоимость размещ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/>
        <w:t>Сводные данные по мониторингу гостиничных услуг города Волог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местимость номерного фонда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/>
        <w:t>Перспективные проекты в туристско-рекреационной сфере Вологод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40"/>
        <w:gridCol w:w="1848"/>
        <w:gridCol w:w="1867"/>
        <w:gridCol w:w="189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роки реализ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изуализац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Разработка рекламного обращения: слогана, </w:t>
      </w:r>
      <w:r>
        <w:rPr>
          <w:iCs/>
          <w:sz w:val="28"/>
          <w:szCs w:val="28"/>
        </w:rPr>
        <w:t>логотипа, основного текста, товарного знака, торговой мар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 особенности  разработки рекламного обращ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1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Что такое слоган, рекламное обращение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Что такое план рекламного обращения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Какие особенности написания текста  существуют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 xml:space="preserve"> заполнить таблицу «Классификация рекламных средст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редство рекла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остои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Недоста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уст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зуально-зрелищ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декоративной рекла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</w:t>
      </w:r>
      <w:r>
        <w:rPr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  Разработайте информационное рекламное сообщение в виде ньюс-релиза – краткого новостного материала, рассчитанного для объявления по радио, телевидению на несколько минут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3.</w:t>
      </w:r>
      <w:r>
        <w:rPr>
          <w:sz w:val="28"/>
        </w:rPr>
        <w:t xml:space="preserve"> Составьте пресс-релиз о любом мероприятии, событии, новой услуге внедряемой гостиницей на рынок, или о проведении пресс-конференции по случаю открытия нового отеля или ресторана при гостинице – для публикации статьи. </w:t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/>
      </w:pPr>
      <w:r>
        <w:rPr/>
        <w:t>Образец для составления пресс-рели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к печа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ГОЛОВОК ПРЕСС-РЕЛИЗ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д – первый абзац пресс-релиза, содержит основную идею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Каждая новая мысль должна излагаться с новой строки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Объем пресс-релиза может составлять от одной до нескольких страниц, обязательно пронумерованных в нижней части листа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Заключение, финальный вывод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Контактная информация: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телефон, факс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ФИО ответственного от гостиницы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 xml:space="preserve">№ </w:t>
            </w:r>
            <w:r>
              <w:rPr/>
              <w:t>страниц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4.</w:t>
      </w:r>
      <w:r>
        <w:rPr>
          <w:sz w:val="28"/>
        </w:rPr>
        <w:t xml:space="preserve">  Разработайте факт-лист о деятельности гостиничного предприятия - краткий  </w:t>
      </w:r>
      <w:r>
        <w:rPr>
          <w:sz w:val="28"/>
          <w:lang w:val="en-US"/>
        </w:rPr>
        <w:t>PR</w:t>
      </w:r>
      <w:r>
        <w:rPr>
          <w:sz w:val="28"/>
        </w:rPr>
        <w:t xml:space="preserve">-документ, отражающий профиль, продукты, специализацию, месторасположение, краткую историю отели, текущие результаты продаж и перспективы деятельности.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5</w:t>
      </w:r>
      <w:r>
        <w:rPr>
          <w:sz w:val="28"/>
        </w:rPr>
        <w:t xml:space="preserve">. Разработайте рекламный текст для отеля любой направленности, следуя следующим правилам.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Напишите заголовок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2.С первых строк прочно завладейте вниманием читателей, встряхните их хорошенько! Поддерживайте их интерес на протяжении всего объявления, шаг за шагом раскрывая смысл заголовка. Используйте цитаты, отзывы, конкретные ситуации, нестандартные формулировки, напоминайте о выгоде, гарантиях, словом, примените все, что способно вызвать интерес читателей. Помните, что нужно постоянно помнить о потребителя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.Передайте читателям ощущение ценности и важности вашего предложения. Подробно и увлекательно опишите предлагаемые товары или услуги, чтобы читатель увидел их как будто перед собой, представил в действии. Когда будете писать рекламу, вообразите себе, что разговариваете с приятелем и пытаетесь ему наглядно описать, чем занимается ваше предприятие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Теперь докажите выполнимость ваших обещаний. Приведите отзывы покупателей, расскажите о гарантийных условиях, объясните, чем ваш бизнес отличается от других, правдоподобно опишите, в чем его уникальность. Не опускайте подробности, будьте как можно более точнее. Сделайте так, чтобы читатели обязательно поняли, что интересного есть в вашем предложении именно для них!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5.Тепер вы приближаетесь к завершению. Объясните читателям, как им следует действовать и почему. Говорите ли вы в своей рекламе о некотором ограниченном сроке действия вашего предложения? Получат ли ваши читатели какой-нибудь приз, если придут сегодня же? Напомните им, что они потеряют, если не поторопятся с визитом. Сделайте все, чтобы ваши читатели захотели приобрети ваш товар немедленно. Если вы не приложите усилий к тому, чтобы читатели связались с вами без промедления, они, возможно, не придут никогд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6.Убедительно предлагайте читателям сделать заказ на ваши услуги! Объясните им, что гни должны сделать: позвонить, написать, приехать к вам, заполнить отрывной купон и т.д. Обязательно как можно точнее расскажите читателям, как с вами связаться. Поясните, что они приобретут, если свяжутся с вами так, как вы просите. Не оставляйте читателям слишком много возможностей для выбора и не давайте им самим решать этот вопрос. Сообщите им в мельчайших подробностях, что они должны делать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Написав и отредактировав свой первый черновик, используйте эти контрольные вопросы, чтобы проверить, насколько действенна ваша реклама. Для этого ответьте на вопросы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Способна ли ваша реклама с самого начала вызвать большой читательский интерес? Вызывает ли ваша реклама у читателя удивление, ощущение новизны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Читается ли ваш рекламный текст на одном дыхании – легко и свободно, вызывая при этом желание купить рекламируемый товар или услугу? Или ваш текст скучен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Разговариваете ли вы на одном языке с читателем? Написан ли ваш текст на языке, близком читателям по стилю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Можно ли сказать, что ваша реклама привлекательно оформлена: достаточно ли коротки слова, предложения и абзацы? Используются ли маркеры, подзаголовки и другие средства оформл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5.Можно ли сказать, что ваш текст предупреждает все возражения и отвечает на все вопросы? Приводятся ли все возможные доводы в пользу вашего предлож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6.Убедителен ли ваш рекламный текст и вызывает ли он доверие у читателей благодаря приведенным отзывам, гарантиям и различным подробностям? Или читатель все-таки отнесется к этой информации скептически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7.Заканчивается ли ваша реклама словами, убеждающими читателя предпринять какие-либо действия: предложением заполнить отрывной купон, позвонить, приехать к вам и т.д.? Сообщаете ли вы читателям, что им нужно сделать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8.Учтена ли в вашей рекламе точка зрения потенциального покупателя, освещена ли та польза, которую он получит, обратившись за вашими услугами? Знают ли ваши читатели, какие удобства и выгоду они приобретают с покупкой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9.До конца ли понятно, что именно вы предлагаете? Есть ли в рекламе одно главное предложение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0.Сообщает ли ваша реклама, что в вашем предложении нового, необычного, уникального? Могли бы ваши конкуренты использовать это объявление для своего продукта?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1.Отраже ли в вашей рекламе какой-то конечный срок действия вашего предложения или какая-либо другая веская причина, по которой ваш потребитель должен действовать незамедлительно? Может ли он, прочтя ваше объявление, отложить его и решить связаться с вами позже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2.Достаточно ли много приведено доводов в пользу покупки? Если люди в принципе хотят что-либо приобрести, убеждает ли их ваше объявление, что это стоит сделать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3.Можете ли вы сказать, что ваш рекламный текст раскрывает и объясняет заголовок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4. Напомнили ли вы своим читателям, чего они лишатся, если откажутся от вашего предлож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5.Написана ли ваша реклама в сжатой форме – с использованием минимального количества слов? Просили ли вы кого-нибудь отредактировать свой рекламный текст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6.Можете ли вы сказать, что сделали все, что могли?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6. Р</w:t>
      </w:r>
      <w:r>
        <w:rPr/>
        <w:t>азработанные Вами рекламные сообщения проанализируйте и запишите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а представления рекламного обр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ьзуемые средства массовой коммун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ели данного рекламного обращ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1.Дайте определение понятию реклама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2.Дайте характеристику средствам рекламы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3.Что включает в себя Международный кодекс рекламной практики?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4.Какие цели преследует реклама?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Что такое реклама, и какие решения принимаются в процессе ее разработк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Чем пропаганда отличается от рекламы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владение методикой разработки рекламной комп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иничного предприят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 методику  разработки рекламной компании гостиничного предприятия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1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Что такое реклама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Что такое рекламная компания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аскройте суть методики рекламной компании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Дать определение термину: РЕКЛАМНАЯ 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МПАНИЯ – это .....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З</w:t>
      </w:r>
      <w:r>
        <w:rPr/>
        <w:t>аполнить таблицу «Классификация рекламных кампаний по интенсивн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ип рекламных кампани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 рекламных кампа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в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астающ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сходящ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6"/>
        </w:rPr>
        <w:t xml:space="preserve">Задание № 3. </w:t>
      </w:r>
      <w:r>
        <w:rPr>
          <w:sz w:val="28"/>
          <w:szCs w:val="26"/>
        </w:rPr>
        <w:t>З</w:t>
      </w:r>
      <w:r>
        <w:rPr/>
        <w:t>аполнить таблицу «Параметры рекламы, необходимые для планирования рекламных средств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ип парамет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 парамет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ва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то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воздейств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иодичность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№ 4. </w:t>
      </w:r>
      <w:r>
        <w:rPr>
          <w:sz w:val="28"/>
        </w:rPr>
        <w:t>Расставьте в нужном порядке элементы плана реклам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Анализ совместных усил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Выбор средств рекламы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Установление ответ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Создание рекламных объявлен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Установление цел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Определение успеха (неудачи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Выбор времени реклам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Разработка т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Определение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5. </w:t>
      </w:r>
      <w:r>
        <w:rPr>
          <w:sz w:val="28"/>
        </w:rPr>
        <w:t>Составьте график информационного обраще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- укажите интенсивность информационного давления, по неделям;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укажите структуру информационного обращения (размер, место, продолжитель</w:t>
        <w:softHyphen/>
        <w:t>ность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6. </w:t>
      </w:r>
      <w:r>
        <w:rPr>
          <w:sz w:val="28"/>
        </w:rPr>
        <w:t>Рассчитайте экономическую составляющую плана для деятельности гостиничного предприятия при проведении рекламной кампании: общее количество финансовых ресурсов (ВСЕГО) выделяемых на рекламную кампанию и на отдельные статьи.. Бюджет рассчитать в рублях. Учитывать финансовый оборот гостиничного предприятия. Данные свести в таблицу:</w:t>
      </w:r>
    </w:p>
    <w:p>
      <w:pPr>
        <w:pStyle w:val="Normal"/>
        <w:suppressAutoHyphens w:val="true"/>
        <w:jc w:val="center"/>
        <w:rPr/>
      </w:pPr>
      <w:r>
        <w:rPr/>
        <w:t>Образе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40"/>
        <w:gridCol w:w="1541"/>
        <w:gridCol w:w="1541"/>
        <w:gridCol w:w="1541"/>
        <w:gridCol w:w="1665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ситель информации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сяц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, руб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 не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левид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 мин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 вых. в д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ди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50 сек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0 вых. в д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аз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0 сл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личный сте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аннер на улице …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дача листов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00 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7. </w:t>
      </w:r>
      <w:r>
        <w:rPr>
          <w:sz w:val="28"/>
        </w:rPr>
        <w:t>Рассчитайте стоимость</w:t>
      </w:r>
      <w:r>
        <w:rPr>
          <w:b/>
          <w:sz w:val="28"/>
        </w:rPr>
        <w:t xml:space="preserve"> </w:t>
      </w:r>
      <w:r>
        <w:rPr>
          <w:sz w:val="28"/>
        </w:rPr>
        <w:t>рекламной компании, если необходимо учесть: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е расходы - заработная плата работников рекламной службы, накладные расходы и др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приобретение рекламного пространства (одна из самых больших статей) - закупка места на газетных полосах и страницах журналов, эфирного времени на телевидении и радио, площадей на специальных стендах, места под расклейку листовок и размещение различных рекламных носителей на транспорте и т. д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затраты на производство рекламоносителей: видеороликов, плакатов, других средств печатной рекламы, носителей наружной рекламы и т. п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гонорары рекламным агентствам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рекламные затраты (например, на закупку информационных баз, почтовые расходы, транспорт и т. п.).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) Какие существуют средства распространения реклам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) Какие способы расчета и определения размера бюджета на рекламную кампанию работаю в практике в современных гостиницах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)Укажите преимущества использования гостиницей собственного сайта, Интернет-страницы для продвижения гостиничного продукта на рынке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)Укажите возможности отелей для повышения процента загрузки гостиницы, увеличения объема продаж дополнительных услуг при проведении рекламных кампаний</w:t>
      </w:r>
    </w:p>
    <w:p>
      <w:pPr>
        <w:pStyle w:val="Normal"/>
        <w:suppressAutoHyphens w:val="tru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9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Формирование рекламных материалов (брошюр,  каталогов, буклетов)</w:t>
      </w:r>
      <w:r>
        <w:rPr>
          <w:iCs/>
          <w:sz w:val="28"/>
        </w:rPr>
        <w:t>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рекламных материалов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каталог?</w:t>
      </w:r>
    </w:p>
    <w:p>
      <w:pPr>
        <w:pStyle w:val="Normal"/>
        <w:suppressAutoHyphens w:val="true"/>
        <w:rPr/>
      </w:pPr>
      <w:r>
        <w:rPr>
          <w:sz w:val="28"/>
        </w:rPr>
        <w:t>2.Что такое буклет?</w:t>
      </w:r>
    </w:p>
    <w:p>
      <w:pPr>
        <w:pStyle w:val="Normal"/>
        <w:suppressAutoHyphens w:val="true"/>
        <w:rPr/>
      </w:pPr>
      <w:r>
        <w:rPr>
          <w:sz w:val="28"/>
        </w:rPr>
        <w:t>3. Раскройте суть методики создания буклета и каталога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Задание № 1. Дайте  краткую характеристику  понятий брошюра,  каталог, буклет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: Создайте собственную брошюру или буклет, используя ниже представленные подсказки:</w:t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Макет</w:t>
      </w:r>
      <w:r>
        <w:rPr>
          <w:sz w:val="28"/>
        </w:rPr>
        <w:t> щелкните значок в правом нижнем углу группы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. Откроется окно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2295" cy="11677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Поля</w:t>
      </w:r>
      <w:r>
        <w:rPr>
          <w:sz w:val="28"/>
        </w:rPr>
        <w:t> в разделе </w:t>
      </w:r>
      <w:r>
        <w:rPr>
          <w:b/>
          <w:bCs/>
          <w:sz w:val="28"/>
        </w:rPr>
        <w:t>Страницы</w:t>
      </w:r>
      <w:r>
        <w:rPr>
          <w:sz w:val="28"/>
        </w:rPr>
        <w:t> измените значение параметра </w:t>
      </w:r>
      <w:r>
        <w:rPr>
          <w:b/>
          <w:bCs/>
          <w:sz w:val="28"/>
        </w:rPr>
        <w:t>несколько страниц</w:t>
      </w:r>
      <w:r>
        <w:rPr>
          <w:sz w:val="28"/>
        </w:rPr>
        <w:t> на </w:t>
      </w:r>
      <w:r>
        <w:rPr>
          <w:b/>
          <w:bCs/>
          <w:sz w:val="28"/>
        </w:rPr>
        <w:t>Брошюра</w:t>
      </w:r>
      <w:r>
        <w:rPr>
          <w:sz w:val="28"/>
        </w:rPr>
        <w:t>. Ориентация автоматически изменится на </w:t>
      </w:r>
      <w:r>
        <w:rPr>
          <w:b/>
          <w:bCs/>
          <w:sz w:val="28"/>
        </w:rPr>
        <w:t>альбомную</w:t>
      </w:r>
      <w:r>
        <w:rPr>
          <w:sz w:val="28"/>
        </w:rPr>
        <w:t>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885" cy="42132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cpalertsection"/>
        <w:suppressAutoHyphens w:val="tru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Если документ длинный, может потребоваться разделить его на несколько брошюр, а затем соединить их в одну книгу. В разделе </w:t>
      </w:r>
      <w:r>
        <w:rPr>
          <w:b/>
          <w:bCs/>
          <w:sz w:val="28"/>
        </w:rPr>
        <w:t>число страниц в брошюре</w:t>
      </w:r>
      <w:r>
        <w:rPr>
          <w:sz w:val="28"/>
        </w:rPr>
        <w:t> выберите нужное количество страниц в каждой брошюре.</w:t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Чтобы оставить место для переплета, увеличьте значение параметра </w:t>
      </w:r>
      <w:r>
        <w:rPr>
          <w:b/>
          <w:bCs/>
          <w:sz w:val="28"/>
        </w:rPr>
        <w:t>Переплет</w:t>
      </w:r>
      <w:r>
        <w:rPr>
          <w:sz w:val="28"/>
        </w:rPr>
        <w:t>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Бумага</w:t>
      </w:r>
      <w:r>
        <w:rPr>
          <w:sz w:val="28"/>
        </w:rPr>
        <w:t> выберите </w:t>
      </w:r>
      <w:r>
        <w:rPr>
          <w:b/>
          <w:bCs/>
          <w:sz w:val="28"/>
        </w:rPr>
        <w:t>размер бумаги</w:t>
      </w:r>
      <w:r>
        <w:rPr>
          <w:sz w:val="28"/>
        </w:rPr>
        <w:t>. Помните, что конечный размер брошюры - половина размера бумаги. Убедитесь в том, что в принтер загружена бумага необходимого размера.</w:t>
      </w:r>
      <w:r>
        <w:rPr>
          <w:b/>
          <w:bCs/>
          <w:sz w:val="28"/>
        </w:rPr>
        <w:t xml:space="preserve"> </w:t>
      </w:r>
    </w:p>
    <w:p>
      <w:pPr>
        <w:pStyle w:val="Ocpalertsection"/>
        <w:suppressAutoHyphens w:val="tru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Вы можете оформить свою брошюру, используя различные средства. Например, чтобы добавить границы к каждой странице, на вкладке </w:t>
      </w:r>
      <w:r>
        <w:rPr>
          <w:b/>
          <w:bCs/>
          <w:sz w:val="28"/>
        </w:rPr>
        <w:t>Макет</w:t>
      </w:r>
      <w:r>
        <w:rPr>
          <w:sz w:val="28"/>
        </w:rPr>
        <w:t> окна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 нажмите кнопку </w:t>
      </w:r>
      <w:r>
        <w:rPr>
          <w:b/>
          <w:bCs/>
          <w:sz w:val="28"/>
        </w:rPr>
        <w:t>Границы</w:t>
      </w:r>
      <w:r>
        <w:rPr>
          <w:sz w:val="28"/>
        </w:rPr>
        <w:t>.</w:t>
      </w:r>
    </w:p>
    <w:p>
      <w:pPr>
        <w:pStyle w:val="Style20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3260" cy="368744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жмите кнопку </w:t>
      </w:r>
      <w:r>
        <w:rPr>
          <w:b/>
          <w:bCs/>
          <w:sz w:val="28"/>
        </w:rPr>
        <w:t>ОК</w:t>
      </w:r>
      <w:r>
        <w:rPr>
          <w:sz w:val="28"/>
        </w:rPr>
        <w:t>. Если в документе уже есть содержимое, текст будет отформатирован автоматически, но вам может потребоваться вручную настроить такие объекты, как изображения и таблицы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Чтобы таблица не выходила за границы полей, щелкните правой кнопкой мыши маркер в ее левом верхнем углу и выберите </w:t>
      </w:r>
      <w:r>
        <w:rPr>
          <w:b/>
          <w:bCs/>
          <w:sz w:val="28"/>
        </w:rPr>
        <w:t>Автоподбор</w:t>
      </w:r>
      <w:r>
        <w:rPr>
          <w:sz w:val="28"/>
        </w:rPr>
        <w:t> &gt; </w:t>
      </w:r>
      <w:r>
        <w:rPr>
          <w:b/>
          <w:bCs/>
          <w:sz w:val="28"/>
        </w:rPr>
        <w:t>Автоподбор по содержимому</w:t>
      </w:r>
      <w:r>
        <w:rPr>
          <w:sz w:val="28"/>
        </w:rPr>
        <w:t>.</w:t>
      </w:r>
    </w:p>
    <w:p>
      <w:pPr>
        <w:pStyle w:val="Heading2"/>
        <w:keepNext w:val="false"/>
        <w:keepLines w:val="false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>Параметры печати брошюр</w:t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Style20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и печати брошюры проверьте параметры печати, чтобы убедиться, что вы печатаете на обеих сторонах листа, а листы переворачиваются, как нужно.</w:t>
      </w:r>
    </w:p>
    <w:p>
      <w:pPr>
        <w:pStyle w:val="Style20"/>
        <w:numPr>
          <w:ilvl w:val="0"/>
          <w:numId w:val="24"/>
        </w:numPr>
        <w:suppressAutoHyphens w:val="true"/>
        <w:spacing w:before="0" w:after="0"/>
        <w:ind w:left="0" w:firstLine="142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Файл</w:t>
      </w:r>
      <w:r>
        <w:rPr>
          <w:sz w:val="28"/>
        </w:rPr>
        <w:t> выберите команду </w:t>
      </w:r>
      <w:r>
        <w:rPr>
          <w:b/>
          <w:bCs/>
          <w:sz w:val="28"/>
        </w:rPr>
        <w:t>Печать</w:t>
      </w:r>
      <w:r>
        <w:rPr>
          <w:sz w:val="28"/>
        </w:rPr>
        <w:t>.</w:t>
      </w:r>
    </w:p>
    <w:p>
      <w:pPr>
        <w:pStyle w:val="Style20"/>
        <w:numPr>
          <w:ilvl w:val="0"/>
          <w:numId w:val="24"/>
        </w:numPr>
        <w:suppressAutoHyphens w:val="true"/>
        <w:spacing w:before="0" w:after="0"/>
        <w:ind w:left="0" w:firstLine="142"/>
        <w:jc w:val="both"/>
        <w:rPr/>
      </w:pPr>
      <w:r>
        <w:rPr>
          <w:sz w:val="28"/>
        </w:rPr>
        <w:t>Если принтер поддерживает автоматическую печать на обеих сторонах листа, в разделе </w:t>
      </w:r>
      <w:r>
        <w:rPr>
          <w:b/>
          <w:bCs/>
          <w:sz w:val="28"/>
        </w:rPr>
        <w:t>Параметры</w:t>
      </w:r>
      <w:r>
        <w:rPr>
          <w:sz w:val="28"/>
        </w:rPr>
        <w:t>, измените значение </w:t>
      </w:r>
      <w:r>
        <w:rPr>
          <w:b/>
          <w:bCs/>
          <w:sz w:val="28"/>
        </w:rPr>
        <w:t>Односторонняя печать</w:t>
      </w:r>
      <w:r>
        <w:rPr>
          <w:sz w:val="28"/>
        </w:rPr>
        <w:t> на </w:t>
      </w:r>
      <w:r>
        <w:rPr>
          <w:b/>
          <w:bCs/>
          <w:sz w:val="28"/>
        </w:rPr>
        <w:t>Двусторонняя печать</w:t>
      </w:r>
      <w:r>
        <w:rPr>
          <w:sz w:val="28"/>
        </w:rPr>
        <w:t>. Выберите параметр </w:t>
      </w:r>
      <w:r>
        <w:rPr>
          <w:b/>
          <w:bCs/>
          <w:sz w:val="28"/>
        </w:rPr>
        <w:t>Переворачивать страницы относительно короткого края</w:t>
      </w:r>
      <w:r>
        <w:rPr>
          <w:sz w:val="28"/>
        </w:rPr>
        <w:t>, чтобы текст на обратной стороне не был перевернут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2190" cy="230505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0" w:after="0"/>
        <w:jc w:val="both"/>
        <w:rPr/>
      </w:pPr>
      <w:r>
        <w:rPr/>
      </w:r>
    </w:p>
    <w:p>
      <w:pPr>
        <w:pStyle w:val="Style20"/>
        <w:suppressAutoHyphens w:val="true"/>
        <w:spacing w:before="0" w:after="0"/>
        <w:jc w:val="both"/>
        <w:rPr/>
      </w:pPr>
      <w:r>
        <w:rPr>
          <w:sz w:val="28"/>
          <w:szCs w:val="28"/>
        </w:rPr>
        <w:t>Если ваш принтер не поддерживает автоматическую двустороннюю печать, выберите </w:t>
      </w:r>
      <w:r>
        <w:rPr>
          <w:b/>
          <w:bCs/>
          <w:sz w:val="28"/>
          <w:szCs w:val="28"/>
        </w:rPr>
        <w:t>Печать вручную на обеих сторонах</w:t>
      </w:r>
      <w:r>
        <w:rPr>
          <w:sz w:val="28"/>
          <w:szCs w:val="28"/>
        </w:rPr>
        <w:t> и вставляйте страницы в принтер при появлении соответствующего запроса. Чтобы страницы печатались правильно, переворачивайте их относительно короткого края бумаги согласно инструкциям принтера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  <w:szCs w:val="28"/>
        </w:rPr>
        <w:t>Совет:</w:t>
      </w:r>
      <w:r>
        <w:rPr>
          <w:sz w:val="28"/>
          <w:szCs w:val="28"/>
        </w:rPr>
        <w:t> Чтобы документ выглядел профессионально, вы можете добавить номера страниц в верхний или нижний колонтитул. К примеру, если вы хотите, чтобы номера страниц были во внешнем нижнем углу каждой страницы, задайте разный формат нумерации в колонтитулах для четных и нечетных страниц.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тите вним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уклет в программе  Microsoft Word можно создать двумя способами: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пособ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крыть MS Word. На вкладке  </w:t>
      </w:r>
      <w:r>
        <w:rPr>
          <w:b/>
          <w:bCs/>
          <w:sz w:val="28"/>
          <w:szCs w:val="28"/>
        </w:rPr>
        <w:t>Файл в</w:t>
      </w:r>
      <w:r>
        <w:rPr>
          <w:sz w:val="28"/>
          <w:szCs w:val="28"/>
        </w:rPr>
        <w:t xml:space="preserve">ыбрать команду </w:t>
      </w:r>
      <w:r>
        <w:rPr>
          <w:b/>
          <w:bCs/>
          <w:sz w:val="28"/>
          <w:szCs w:val="28"/>
        </w:rPr>
        <w:t xml:space="preserve">Создать. </w:t>
      </w:r>
      <w:r>
        <w:rPr>
          <w:sz w:val="28"/>
          <w:szCs w:val="28"/>
        </w:rPr>
        <w:t xml:space="preserve"> В поле поиска   шаблонов  из   </w:t>
        <w:br/>
        <w:t xml:space="preserve"> интернета   ввести слово «</w:t>
      </w:r>
      <w:r>
        <w:rPr>
          <w:b/>
          <w:bCs/>
          <w:sz w:val="28"/>
          <w:szCs w:val="28"/>
        </w:rPr>
        <w:t>Буклет»</w:t>
      </w:r>
      <w:r>
        <w:rPr>
          <w:sz w:val="28"/>
          <w:szCs w:val="28"/>
        </w:rPr>
        <w:t xml:space="preserve">. Из предложенных   заготовок выбрать  </w:t>
      </w:r>
      <w:r>
        <w:rPr>
          <w:b/>
          <w:bCs/>
          <w:sz w:val="28"/>
          <w:szCs w:val="28"/>
        </w:rPr>
        <w:t xml:space="preserve">«Буклет  в 2 сложения». </w:t>
      </w:r>
      <w:r>
        <w:rPr>
          <w:sz w:val="28"/>
          <w:szCs w:val="28"/>
        </w:rPr>
        <w:t xml:space="preserve">Поменять информацию расположенную в    «Информационном блоке» на необходимую.  В «графические блоки» вставить нужные иллюстрации.        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пособ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ткрыт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Word.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>выбрать «</w:t>
      </w:r>
      <w:r>
        <w:rPr>
          <w:b/>
          <w:bCs/>
          <w:sz w:val="28"/>
          <w:szCs w:val="28"/>
        </w:rPr>
        <w:t xml:space="preserve">Ориентация/Альбомная». </w:t>
      </w:r>
      <w:r>
        <w:rPr>
          <w:sz w:val="28"/>
          <w:szCs w:val="28"/>
        </w:rPr>
        <w:t xml:space="preserve">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>выбрать «</w:t>
      </w:r>
      <w:r>
        <w:rPr>
          <w:b/>
          <w:bCs/>
          <w:sz w:val="28"/>
          <w:szCs w:val="28"/>
        </w:rPr>
        <w:t>Поля/ Настраиваемые поля»</w:t>
      </w:r>
      <w:r>
        <w:rPr>
          <w:sz w:val="28"/>
          <w:szCs w:val="28"/>
        </w:rPr>
        <w:t xml:space="preserve">. . В появившемся диалоговом окне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 xml:space="preserve">установить поля равные 1 см. 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 xml:space="preserve">выбрать </w:t>
      </w:r>
      <w:r>
        <w:rPr>
          <w:b/>
          <w:bCs/>
          <w:sz w:val="28"/>
          <w:szCs w:val="28"/>
        </w:rPr>
        <w:t xml:space="preserve">«Колонки/Три»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редъявляемые к брошюре или буклету при его создании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Используйте не более трех размеров шрифтов для буклета (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org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latino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е забивайте небольшое пространство огромными     заголовка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Будьте последовательны в использовании шрифтов и   начертаний для заголовков, основного текста и   подзаголов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Межстрочный интервал основного текста никогда не   должен быть меньше, чем размер шрифта, или больше, чем два размер шриф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Разбивайте списки маркера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Делайте абзацы максимально коротки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Минимизируйте использование заглавных букв, курсива и жирного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 Используйте цвета, чтобы привлечь внимание к   определенным пунктам верст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 Не переполняйте страницы. 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фон буклета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группировать объекты в публикации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добавить текст в Фигуру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направление текста в «Информационном блоке» шаблона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маркированный список?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0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Формирование</w:t>
      </w:r>
      <w:r>
        <w:rPr>
          <w:b/>
          <w:sz w:val="28"/>
        </w:rPr>
        <w:t xml:space="preserve"> </w:t>
      </w:r>
      <w:r>
        <w:rPr>
          <w:sz w:val="28"/>
        </w:rPr>
        <w:t>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sz w:val="28"/>
        </w:rPr>
        <w:t xml:space="preserve">ПК 4.1.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sz w:val="28"/>
        </w:rPr>
        <w:t xml:space="preserve">ПК 4.2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фирменный стиль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Что  представляют собой элементы фирменного стил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1. </w:t>
      </w:r>
      <w:r>
        <w:rPr/>
        <w:t>Дать описание основных элементов фирменного стиля о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Элемент фирменного стил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Описание элемен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орговый зна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оготи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лог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Фирменный цвет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Фирменный бло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.</w:t>
      </w:r>
      <w:r>
        <w:rPr>
          <w:sz w:val="28"/>
        </w:rPr>
        <w:t xml:space="preserve"> Разработайте фирменный стиль следующих предприятий и оформите данные в виде сравнительной  таблиц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53"/>
        <w:gridCol w:w="1575"/>
        <w:gridCol w:w="1559"/>
        <w:gridCol w:w="1579"/>
        <w:gridCol w:w="162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риятие сферы серви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лог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ирменный ц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оготи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интерье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униформы работников</w:t>
            </w:r>
          </w:p>
        </w:tc>
      </w:tr>
      <w:tr>
        <w:trPr>
          <w:trHeight w:val="58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стиница Атриу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89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стиница Волог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b/>
          <w:sz w:val="28"/>
        </w:rPr>
        <w:t>Задание № 3. Решите ниже представленный вопрос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hd w:fill="FFFFFF" w:val="clear"/>
        </w:rPr>
        <w:tab/>
        <w:t xml:space="preserve">Полное название компании - Hilton Hotels Corporation. Hilton считается одной из старейших гостиничных сетей в мире. Дата основания компании – 1919 год. На протяжении всего двадцатого века Hilton прочно удерживал место одного из лидеров в сфере отельного бизнеса. </w:t>
      </w:r>
      <w:r>
        <w:rPr>
          <w:b/>
          <w:sz w:val="28"/>
        </w:rPr>
        <w:t xml:space="preserve">Выбрать  гостиницы </w:t>
      </w:r>
      <w:r>
        <w:rPr>
          <w:b/>
          <w:color w:val="000000"/>
          <w:sz w:val="28"/>
          <w:shd w:fill="FFFFFF" w:val="clear"/>
        </w:rPr>
        <w:t>Hilton</w:t>
      </w:r>
      <w:r>
        <w:rPr>
          <w:b/>
          <w:sz w:val="28"/>
        </w:rPr>
        <w:t xml:space="preserve"> в Египте, Москве и Тюмени. Определить  элементы</w:t>
      </w:r>
      <w:r>
        <w:rPr>
          <w:b/>
          <w:color w:val="000000"/>
          <w:sz w:val="28"/>
        </w:rPr>
        <w:t xml:space="preserve"> фирменного стиля. Обратите внимание  на ниже представленный текст.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ab/>
        <w:t>Подходы к оформлению гостиницы варьируются от традиционных и экстравагантных. "Классицизм", "барокко", "модерн", "арт-деко", "минимализм", "хай-тек" - вот далеко не все стили, существующие в архитектуре и соответственно в дизайне интерьера. Как правило, архитектура, внутренний дизайн и реклама диктуются основной концепцией предприятия, которая определяется спецификой работы гостиницы, ее профиля, назначения, количества и контингента туристов. Так, помпезность и роскошь характерны для отелей высокого класса, нередко принимающих актеров, поп-звезд и политиков. Простым и функциональным интерьерам отдают предпочтения бизнес-туристы. Если гостиница - архитектурный памятник, элемент ансамбля. интерьеры и оснащение логичнее выдерживать в том же стиле, что и само здание. Такой подход бесспорен со стилистической точки зрения. Многие отели выдерживают в духе традиций буквально все, начиная с решения интерьеров и заканчивая полотенцами и посудой. Для них главное - атмосфера и уникальность. В отеле, выдержанном в "рыцарском" стиле, об этом свидетельствует не только отделка: даже шашлыки в ресторане будут подаваться на шпагах. Если же это барокко, многое напоминает об эпохе Людовика XIV. Так создается колори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Фирменный стиль-это...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Перечислите и раскройте: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Цели формирования фирменного стиля 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Функции фирменного стиля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Мероприятия при разработке фирменного стиля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1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тработка навыков разработки и проведения опроса как основного метода сбора  информации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опрос?</w:t>
      </w:r>
    </w:p>
    <w:p>
      <w:pPr>
        <w:pStyle w:val="Normal"/>
        <w:suppressAutoHyphens w:val="true"/>
        <w:rPr/>
      </w:pPr>
      <w:r>
        <w:rPr>
          <w:sz w:val="28"/>
        </w:rPr>
        <w:t>2.Какие виды и формы опросов существу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b/>
          <w:sz w:val="28"/>
        </w:rPr>
        <w:t xml:space="preserve">Задание № 1.  </w:t>
      </w:r>
      <w:r>
        <w:rPr>
          <w:sz w:val="28"/>
        </w:rPr>
        <w:t>Составить 10 вопросов и провести</w:t>
      </w:r>
      <w:r>
        <w:rPr>
          <w:b/>
          <w:sz w:val="28"/>
        </w:rPr>
        <w:t xml:space="preserve"> </w:t>
      </w:r>
      <w:r>
        <w:rPr>
          <w:color w:val="000000"/>
          <w:sz w:val="28"/>
        </w:rPr>
        <w:t xml:space="preserve"> опрос «лицом к лицу (интервью, проводимое специалистом-интервьюером по определенному плану)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b/>
          <w:sz w:val="28"/>
        </w:rPr>
        <w:t xml:space="preserve">Задание № 2. </w:t>
      </w:r>
      <w:r>
        <w:rPr>
          <w:sz w:val="28"/>
        </w:rPr>
        <w:t>Заполните таблицу</w:t>
      </w:r>
    </w:p>
    <w:p>
      <w:pPr>
        <w:pStyle w:val="Normal"/>
        <w:suppressAutoHyphens w:val="tru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иды интерв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9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стандартизированное интервь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не стандартизированное интерв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оин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оста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содержания вопро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формулирования вопро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вод:</w:t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/>
      </w:pPr>
      <w:r>
        <w:rPr>
          <w:b/>
          <w:sz w:val="28"/>
        </w:rPr>
        <w:t xml:space="preserve">Задание № 3. </w:t>
      </w:r>
      <w:r>
        <w:rPr>
          <w:sz w:val="28"/>
        </w:rPr>
        <w:t>В профессиональном общении в гостиничном бизнесе часто применяются различные специфические обозначения и сокращения, незнание которых нередко приводит к недоразумениям. Заполните пустые клетки таблицы, расшифровав термины и условные обозначения. Используемые в международном гостиничном бизнес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ждународное сокра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льтернативное или русское обо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O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ALL INC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G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ep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B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TRPL</w:t>
            </w:r>
            <w:r>
              <w:rPr/>
              <w:t xml:space="preserve">. </w:t>
            </w:r>
            <w:r>
              <w:rPr>
                <w:lang w:val="en-US"/>
              </w:rPr>
              <w:t>TR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UI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EXTRA B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CHL.CH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ed occupanc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ellm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udge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ouble u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Full hou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Hotel garn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Master ke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Out of ord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Rest hou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kipp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Чем отличается интервью от анкетирова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Приведите примеры вопросов для нестандартного интервью.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2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Отработка навыков разработки и проведения анкетной формы сбора  маркетинговой информаци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разработки и проведения анкет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</w:t>
      </w:r>
      <w:r>
        <w:rPr>
          <w:rStyle w:val="Emphasis"/>
          <w:sz w:val="28"/>
        </w:rPr>
        <w:t xml:space="preserve">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анкет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Какие типы вопросов существуют в анкете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/>
      </w:pPr>
      <w:r>
        <w:rPr>
          <w:b/>
          <w:sz w:val="28"/>
        </w:rPr>
        <w:t xml:space="preserve">Задание № 1.  </w:t>
      </w:r>
      <w:r>
        <w:rPr>
          <w:color w:val="000000"/>
          <w:sz w:val="28"/>
        </w:rPr>
        <w:t>Составьте инструкцию и следующие виды вопросов для анкеты на тему «Мои интересы»: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За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олуза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т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личности респондента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факте сознания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факте поведения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.</w:t>
      </w:r>
      <w:r>
        <w:rPr>
          <w:color w:val="000000"/>
          <w:sz w:val="28"/>
        </w:rPr>
        <w:t xml:space="preserve"> Ниже приведены примеры неудачных вопросов анкеты. Найдите и объясните ошибки, допущенные при составлении вопросов анкеты.</w:t>
      </w:r>
    </w:p>
    <w:p>
      <w:pPr>
        <w:pStyle w:val="Style20"/>
        <w:suppressAutoHyphens w:val="true"/>
        <w:spacing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Как Вы относитесь к своей профессии: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а) это мое призвание, менять его не собираюсь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б) буду и далее работать, только не в этой организации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) пока буду работать, потом – не знаю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г) вероятно, изменю сферу деятельности, но еще не знаю, каким образом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) твердо решил перейти на другую работу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е) затрудняюсь ответить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lang w:eastAsia="en-US"/>
        </w:rPr>
        <w:t>1. Чем отличается опрос от анкетирова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Приведите примеры наиболее известных анкет в  индустрии гостеприимства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ение и освоение методов поиска и анализа актуальной информации в сети Интернет»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методику  поиска и анализа информации в сети Интернет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информация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Какие варианты использования  информации могут быть для продвижения услуг отел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>
          <w:b/>
          <w:b/>
        </w:rPr>
      </w:pPr>
      <w:r>
        <w:rPr>
          <w:b/>
          <w:sz w:val="28"/>
        </w:rPr>
        <w:t xml:space="preserve">Задание № 1.  </w:t>
      </w:r>
      <w:r>
        <w:rPr>
          <w:sz w:val="28"/>
        </w:rPr>
        <w:t>Заполнить блок-схему «Методы маркетингового исследования»;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2808605"/>
            <wp:effectExtent l="0" t="0" r="0" b="0"/>
            <wp:docPr id="1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90" r="-6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b/>
          <w:sz w:val="28"/>
        </w:rPr>
        <w:t>Задание № 2.</w:t>
      </w:r>
      <w:r>
        <w:rPr>
          <w:color w:val="000000"/>
          <w:sz w:val="28"/>
        </w:rPr>
        <w:t xml:space="preserve"> Решите кейс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оралловые рифы комфорт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оралл» — это гостиница нового поколения, построенная в XXI в. Гостиница, рассчитанная более чем на 40 постояльцев, представляет собой 7-этажное здание, оборудованное 2 лифтами и своей котельной. Здесь роскошь сочетается с новейшими технологиями, а высокий уровень обслуживания — с разумной ценой. Номерной фонд включает 9 одноместных и 5 двухместных номеров класса «люкс», а также номера повышенной комфортности. Рядом с гостиницей находится удобная транспортная развязка, по которой можно попасть в любую часть города. Все номера соответствуют международным стандартам размещения, оснащены сплит-системами и сочетают уют домашнего очага и современный дизайн. Номера снабжены всеми необходимыми принадлежностями для бизнеса и отдыха. Постояльцы имеют возможность воспользоваться услугами мини-баров, сейфовых ячеек, камер хранения, бесплатным скоростным Интернетом (Wi-Fi в каждом номере, холле, ресторане), крытой автостоянкой; они могут отправить факс, заказать авиа- и железнодорожные билеты, оформить трансфер, арендовать ноутбук. Гурманы и просто любители вкусно поесть обязательно оценят ресторан, кофейню и кафетерий, работающий круглосуточно, где можно выпить чашку ароматного чая с пирожными. Интерьеры номеров выполнены в пастельных тонах, а из окон открывается  изумительный вид на великую русскую реку и исторический центр города. Персонал гостиницы отзывчивый и вежливый, готовый помочь в решении любых проблем. Высокую степень безопасности посетителей обеспечивают 20 видеокамер слежения, профессиональные специалисты и бдительность персонал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Разработайте список критериев, позволяющих оценить качество оказываемых гостиницей услуг. Как систематизировать выставляемые оценки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>Задание № 3.</w:t>
      </w:r>
      <w:r>
        <w:rPr>
          <w:color w:val="000000"/>
          <w:sz w:val="28"/>
        </w:rPr>
        <w:t xml:space="preserve"> </w:t>
      </w:r>
      <w:r>
        <w:rPr>
          <w:sz w:val="28"/>
        </w:rPr>
        <w:t>Проанализируйте, какие факторы, на ваш взгляд, будут особенно важными (решающими) для большинства потребителей услуг при выборе ими гостиниц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- для отдых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и размещении туристической группы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4.</w:t>
      </w:r>
      <w:r>
        <w:rPr>
          <w:color w:val="000000"/>
          <w:sz w:val="28"/>
        </w:rPr>
        <w:t xml:space="preserve"> </w:t>
      </w:r>
      <w:r>
        <w:rPr>
          <w:sz w:val="28"/>
        </w:rPr>
        <w:t>Из предложенного списка выберите любую пару товаров и услуг и на конкретном примере проанализируйте все элементы маркетингового комплекса с точки зрения производителя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экскурсия для клиентов гостиницы + фотокаталог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стиничные услуги + махровый халат с эмблемой отеля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слуги фитнес-центра + спа-курорт.</w:t>
      </w:r>
    </w:p>
    <w:p>
      <w:pPr>
        <w:pStyle w:val="Normal"/>
        <w:suppressAutoHyphens w:val="tru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Расскажите где и  какую информацию можно получить об индустрии гостеприимства?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lang w:eastAsia="en-US"/>
        </w:rPr>
        <w:t>2. Приведите 10  примеров наиболее известных сайтов индустрии гостеприимства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4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дение оценки конкурентоспособности гостиничного предприятия и разработка мероприятий по ее повышению</w:t>
      </w:r>
      <w:r>
        <w:rPr>
          <w:iCs/>
          <w:sz w:val="28"/>
        </w:rPr>
        <w:t>»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особенности проведения оценки конкурентоспособности гостиничного предприят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конкуренция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В чем отличия понятий конкуренция и конкурентоспособность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Задание № 1. </w:t>
      </w:r>
      <w:r>
        <w:rPr>
          <w:sz w:val="28"/>
        </w:rPr>
        <w:t>Услуга размещения воспринимается гостями как само собой разумеющееся, а повышенный интерес вызывают именно дополнительные услуги, выделяющие данную гостиницу из ряда других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Доход от размещения зависит от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оцента загрузки номерного фонда, которым располагает гостиниц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3218815" cy="3429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цены продажи номера; среднюю цену номера определяют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2571115" cy="381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При исследовании рынка гостиничных услуг часто используется </w:t>
      </w:r>
      <w:r>
        <w:rPr>
          <w:i/>
          <w:sz w:val="28"/>
          <w:u w:val="single"/>
        </w:rPr>
        <w:t xml:space="preserve">индекс положения на рынке. </w:t>
      </w:r>
      <w:r>
        <w:rPr>
          <w:sz w:val="28"/>
        </w:rPr>
        <w:t>Индекс положения на рынке получают путем перемножения индекса загрузки и индекса средней цены за номер.</w:t>
      </w:r>
    </w:p>
    <w:p>
      <w:pPr>
        <w:pStyle w:val="Normal"/>
        <w:suppressAutoHyphens w:val="true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  <w:t>Порядок расчета индекса положения на рынк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пределение ближайшей конкурентной групп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вычисление среднего по этой группе показателя средней цены продажи номер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 xml:space="preserve">вычисление среднего по этой группе показателя средней заполняемости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расчет индекса</w:t>
      </w:r>
    </w:p>
    <w:p>
      <w:pPr>
        <w:pStyle w:val="Normal"/>
        <w:suppressAutoHyphens w:val="true"/>
        <w:jc w:val="both"/>
        <w:rPr/>
      </w:pPr>
      <w:r>
        <w:rPr>
          <w:i/>
          <w:sz w:val="28"/>
        </w:rPr>
        <w:t xml:space="preserve">При </w:t>
      </w:r>
      <w:r>
        <w:rPr>
          <w:i/>
          <w:sz w:val="28"/>
          <w:u w:val="single"/>
        </w:rPr>
        <w:t>определении ближайших конкурентов</w:t>
      </w:r>
      <w:r>
        <w:rPr>
          <w:i/>
          <w:sz w:val="28"/>
        </w:rPr>
        <w:t xml:space="preserve"> в расчет должны приниматься следующие аспек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набор услуг и классность отеля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цена за номер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местоположение (центр/периферия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номерной фонд (вместимость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клиентский состав и специализация отеля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технические характеристики здания гостиницы (степень износа, срок проведения реконструкции)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 формы управления (франчайзинг, контракт на управление, независимая гостиница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время работы на рынке (известный или новый отель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оизвести расчет индекса положения гостиницы на рынк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) перечислить и охарактеризовать три ближайших конкурентов Вашей гостиницы, согласно правилам их определения;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2) определить индекс загрузки номерного фонда Изагр и среднюю цену но</w:t>
      </w:r>
      <w:r>
        <w:rPr/>
        <w:t>мера Ср ц/н  каждой гостиницы, данные занести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  <w:t>Ваша гостин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А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Б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В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) определить среднюю загрузку по данному сегменту гостиничного рынка;</w:t>
      </w:r>
    </w:p>
    <w:p>
      <w:pPr>
        <w:pStyle w:val="Normal"/>
        <w:suppressAutoHyphens w:val="true"/>
        <w:ind w:firstLine="708"/>
        <w:jc w:val="both"/>
        <w:rPr/>
      </w:pPr>
      <w:r>
        <w:rPr/>
        <w:t>4) проанализировать полученные данные и сформулировать выв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=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занимает на рынке ровно то место, которое соответствует его потенциальным возможност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 &gt;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занимает на рынке более важное место, чем то, на которое она могла реально рассчиты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&lt;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реализует свою рыночную стратегию менее успешно, чем ее конкуренты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Данные для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354"/>
        <w:gridCol w:w="1381"/>
        <w:gridCol w:w="1381"/>
        <w:gridCol w:w="1381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Ваша гостини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А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Б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В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число номеров, представленных к продаже, шт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число проданных номеров, шт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доход от номерного фонда, руб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0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2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8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 тыс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приведенную ниже таблицу данными из деятельности реальных гостиничных предприятий Краснодарского кр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по пять средств размещения в городе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Выбор и характеристика конкурентных преимуществ гостиниц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Со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Волог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Черепов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Моск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местимость номерного фонда,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Ярослав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чных услуг на рынке представляют....?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Характеристика конкурентных преимуществ гостиницы показана в .....?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производить выбор конкурентных преимуществ гостиницы?</w:t>
      </w:r>
      <w:r>
        <w:br w:type="page"/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b/>
          <w:sz w:val="28"/>
        </w:rPr>
        <w:t>СПИСОК РЕКОМЕНДУЕМЫХ ИСТОЧНИКОВ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ind w:left="0" w:firstLine="142"/>
        <w:rPr>
          <w:bCs/>
          <w:lang w:val="ru-RU"/>
        </w:rPr>
      </w:pPr>
      <w:r>
        <w:rPr>
          <w:rFonts w:eastAsia="Calibri"/>
          <w:lang w:eastAsia="en-US"/>
        </w:rPr>
        <w:tab/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гильдии маркетологов [Электронный ресурс]. – Режим доступа: </w:t>
      </w:r>
      <w:r>
        <w:rPr>
          <w:sz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</w:rPr>
          <w:t>http://www.marketologi.ru/</w:t>
        </w:r>
      </w:hyperlink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Российской ассоциации маркетинга [Электронный ресурс]. – Режим доступа: </w:t>
      </w:r>
      <w:r>
        <w:rPr>
          <w:sz w:val="28"/>
          <w:shd w:fill="FFFFFF" w:val="clear"/>
        </w:rPr>
        <w:t xml:space="preserve"> </w:t>
      </w:r>
      <w:r>
        <w:rPr>
          <w:sz w:val="28"/>
        </w:rPr>
        <w:t xml:space="preserve"> </w:t>
      </w:r>
      <w:hyperlink r:id="rId16">
        <w:r>
          <w:rPr>
            <w:rStyle w:val="InternetLink"/>
            <w:sz w:val="28"/>
          </w:rPr>
          <w:t>http://www.ram.ru/</w:t>
        </w:r>
      </w:hyperlink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Энциклопедия маркетинга [Электронный ресурс]. – Режим доступа: </w:t>
      </w:r>
      <w:r>
        <w:rPr>
          <w:sz w:val="28"/>
          <w:shd w:fill="FFFFFF" w:val="clear"/>
        </w:rPr>
        <w:t>:</w:t>
      </w:r>
      <w:r>
        <w:rPr>
          <w:sz w:val="28"/>
        </w:rPr>
        <w:t xml:space="preserve"> </w:t>
      </w:r>
      <w:hyperlink r:id="rId17">
        <w:r>
          <w:rPr>
            <w:rStyle w:val="InternetLink"/>
            <w:sz w:val="28"/>
          </w:rPr>
          <w:t>http://marketing.spb.ru/</w:t>
        </w:r>
      </w:hyperlink>
      <w:r>
        <w:rPr>
          <w:sz w:val="28"/>
        </w:rPr>
        <w:t xml:space="preserve"> </w:t>
      </w:r>
    </w:p>
    <w:p>
      <w:pPr>
        <w:pStyle w:val="Style19"/>
        <w:numPr>
          <w:ilvl w:val="0"/>
          <w:numId w:val="8"/>
        </w:numPr>
        <w:shd w:fill="FFFFFF" w:val="clear"/>
        <w:suppressAutoHyphens w:val="true"/>
        <w:ind w:left="0" w:firstLine="357"/>
        <w:jc w:val="both"/>
        <w:rPr/>
      </w:pPr>
      <w:r>
        <w:rPr>
          <w:sz w:val="28"/>
          <w:shd w:fill="FFFFFF" w:val="clear"/>
        </w:rPr>
        <w:t xml:space="preserve">Большие продажи без компромиссов и оправданий: Система эффективных продаж по телефону и на встречах: Научно-популярное / Семёнов С. - М.:Альпина Паблишер 2018. - 278 с.: ISBN 978-5-9614-6561-7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>http://znanium.com/catalog/product/1002006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ind w:firstLine="357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0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hd w:fill="CCCCCC" w:val="clear"/>
        </w:rPr>
        <w:t>www.p</w:t>
      </w:r>
      <w:r>
        <w:rPr>
          <w:shd w:fill="CCCCCC" w:val="clear"/>
          <w:lang w:val="en-US"/>
        </w:rPr>
        <w:t>r</w:t>
      </w:r>
      <w:r>
        <w:rPr>
          <w:shd w:fill="CCCCCC" w:val="clear"/>
        </w:rPr>
        <w:t>ohotel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cpalertsection">
    <w:name w:val="ocpalertsectio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marketologi.ru/" TargetMode="External"/><Relationship Id="rId16" Type="http://schemas.openxmlformats.org/officeDocument/2006/relationships/hyperlink" Target="http://www.ram.ru/" TargetMode="External"/><Relationship Id="rId17" Type="http://schemas.openxmlformats.org/officeDocument/2006/relationships/hyperlink" Target="http://marketing.sp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3:03:00Z</dcterms:created>
  <dc:creator>Екатерина</dc:creator>
  <dc:description/>
  <cp:keywords/>
  <dc:language>en-US</dc:language>
  <cp:lastModifiedBy>user</cp:lastModifiedBy>
  <dcterms:modified xsi:type="dcterms:W3CDTF">2023-09-19T12:19:00Z</dcterms:modified>
  <cp:revision>15</cp:revision>
  <dc:subject/>
  <dc:title/>
</cp:coreProperties>
</file>