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директора</w:t>
      </w:r>
    </w:p>
    <w:p>
      <w:pPr>
        <w:pStyle w:val="Normal"/>
        <w:spacing w:lineRule="auto" w:line="240" w:before="0" w:after="0"/>
        <w:ind w:left="5670" w:hanging="0"/>
        <w:rPr/>
      </w:pPr>
      <w:r>
        <w:rPr>
          <w:rFonts w:eastAsia="Times New Roman" w:cs="Times New Roman" w:ascii="Times New Roman" w:hAnsi="Times New Roman"/>
          <w:sz w:val="28"/>
          <w:szCs w:val="28"/>
          <w:lang w:eastAsia="ru-RU"/>
        </w:rPr>
        <w:t>БПОУ ВО «Вологодский колледж технологии и дизайна»                                                                                                                                                                  от 31.08.2022 № 580</w:t>
      </w:r>
    </w:p>
    <w:p>
      <w:pPr>
        <w:pStyle w:val="Normal"/>
        <w:spacing w:lineRule="auto" w:line="240" w:before="0" w:after="0"/>
        <w:ind w:left="5670" w:hanging="0"/>
        <w:rPr>
          <w:rFonts w:ascii="Times New Roman" w:hAnsi="Times New Roman" w:cs="Times New Roman"/>
          <w:sz w:val="24"/>
          <w:szCs w:val="24"/>
          <w:lang w:eastAsia="ru-RU"/>
        </w:rPr>
      </w:pPr>
      <w:r>
        <w:rPr>
          <w:rFonts w:eastAsia="Times New Roman" w:cs="Times New Roman" w:ascii="Times New Roman" w:hAnsi="Times New Roman"/>
          <w:sz w:val="28"/>
          <w:szCs w:val="28"/>
          <w:lang w:eastAsia="ru-RU"/>
        </w:rPr>
        <w:t>от 22.06.2023 № 514</w:t>
      </w:r>
    </w:p>
    <w:p>
      <w:pPr>
        <w:pStyle w:val="Normal"/>
        <w:tabs>
          <w:tab w:val="clear" w:pos="708"/>
          <w:tab w:val="left" w:pos="5880" w:leader="none"/>
        </w:tabs>
        <w:spacing w:lineRule="auto" w:line="240" w:before="0" w:after="0"/>
        <w:rPr/>
      </w:pPr>
      <w:r>
        <w:rPr>
          <w:rFonts w:cs="Times New Roman" w:ascii="Times New Roman" w:hAnsi="Times New Roman"/>
          <w:sz w:val="24"/>
          <w:szCs w:val="24"/>
          <w:lang w:eastAsia="ru-RU"/>
        </w:rPr>
        <w:tab/>
      </w:r>
      <w:r>
        <w:rPr>
          <w:rFonts w:eastAsia="Times New Roman" w:cs="Times New Roman" w:ascii="Times New Roman" w:hAnsi="Times New Roman"/>
          <w:sz w:val="28"/>
          <w:szCs w:val="28"/>
          <w:lang w:eastAsia="ru-RU"/>
        </w:rPr>
        <w:t xml:space="preserve">                                                                                          </w:t>
      </w:r>
    </w:p>
    <w:p>
      <w:pPr>
        <w:pStyle w:val="Normal"/>
        <w:spacing w:lineRule="auto" w:line="240" w:before="0" w:after="0"/>
        <w:ind w:left="56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w:t>
      </w:r>
      <w:r>
        <w:rPr>
          <w:rFonts w:eastAsia="Times New Roman" w:cs="Times New Roman" w:ascii="Times New Roman" w:hAnsi="Times New Roman"/>
          <w:b/>
          <w:sz w:val="28"/>
          <w:szCs w:val="28"/>
          <w:lang w:eastAsia="ar-SA"/>
        </w:rPr>
        <w:t>ЗАНЯТИ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СЭ.06 РУССКИЙ ЯЗЫК И КУЛЬТУРА РЕЧ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2.14 Гостиничное дело</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Методические рекомендации составлены в соответствии с ФГОС СПО по специальности </w:t>
      </w:r>
      <w:r>
        <w:rPr>
          <w:rFonts w:cs="Times New Roman" w:ascii="Times New Roman" w:hAnsi="Times New Roman"/>
          <w:bCs/>
          <w:color w:val="000000"/>
          <w:sz w:val="28"/>
          <w:szCs w:val="28"/>
        </w:rPr>
        <w:t>43.02.14 Гостиничное дело</w:t>
      </w:r>
      <w:r>
        <w:rPr>
          <w:rFonts w:cs="Times New Roman" w:ascii="Times New Roman" w:hAnsi="Times New Roman"/>
          <w:sz w:val="28"/>
          <w:szCs w:val="28"/>
          <w:lang w:eastAsia="ru-RU"/>
        </w:rPr>
        <w:t xml:space="preserve"> и рабочей программой учебной дисцип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ва Т. А.,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ЮЎм§Ў?Ўм§А?§Ю???Ўм" w:cs="Times New Roman"/>
          <w:color w:val="000000"/>
          <w:sz w:val="28"/>
          <w:szCs w:val="28"/>
          <w:lang w:eastAsia="zh-CN"/>
        </w:rPr>
      </w:pPr>
      <w:r>
        <w:rPr>
          <w:rFonts w:eastAsia="SimSun;????????????§ЮЎм§Ў?Ўм§А?§Ю???Ўм" w:cs="Times New Roman" w:ascii="Times New Roman" w:hAnsi="Times New Roman"/>
          <w:b/>
          <w:sz w:val="28"/>
          <w:szCs w:val="28"/>
          <w:lang w:eastAsia="zh-CN"/>
        </w:rPr>
        <w:t>Цель практических занятий –</w:t>
      </w:r>
      <w:r>
        <w:rPr>
          <w:rFonts w:eastAsia="SimSun;????????????§ЮЎм§Ў?Ўм§А?§Ю???Ўм"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Планируемые результаты освоения учебной дисциплины</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езультате освоения  учебной дисциплины обучающийся должен овладеть:</w:t>
      </w:r>
    </w:p>
    <w:p>
      <w:pPr>
        <w:pStyle w:val="Normal"/>
        <w:suppressAutoHyphens w:val="true"/>
        <w:spacing w:lineRule="auto" w:line="240" w:before="0" w:after="0"/>
        <w:ind w:hanging="14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бщими компетенциями: </w:t>
      </w:r>
    </w:p>
    <w:p>
      <w:pPr>
        <w:pStyle w:val="Normal"/>
        <w:suppressAutoHyphens w:val="tru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A"/>
          <w:sz w:val="28"/>
          <w:szCs w:val="28"/>
        </w:rPr>
        <w:t>ОК 01.</w:t>
      </w:r>
      <w:r>
        <w:rPr>
          <w:rFonts w:eastAsia="Times New Roman" w:cs="Times New Roman" w:ascii="Times New Roman" w:hAnsi="Times New Roman"/>
          <w:color w:val="00000A"/>
          <w:sz w:val="28"/>
          <w:szCs w:val="28"/>
          <w:lang w:eastAsia="ru-RU"/>
        </w:rPr>
        <w:t xml:space="preserve">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2.</w:t>
      </w:r>
      <w:r>
        <w:rPr>
          <w:rFonts w:eastAsia="Times New Roman" w:cs="Times New Roman" w:ascii="Times New Roman" w:hAnsi="Times New Roman"/>
          <w:color w:val="00000A"/>
          <w:sz w:val="28"/>
          <w:szCs w:val="28"/>
          <w:lang w:eastAsia="ru-RU"/>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3.</w:t>
      </w:r>
      <w:r>
        <w:rPr>
          <w:rFonts w:eastAsia="Times New Roman" w:cs="Times New Roman" w:ascii="Times New Roman" w:hAnsi="Times New Roman"/>
          <w:color w:val="00000A"/>
          <w:sz w:val="28"/>
          <w:szCs w:val="28"/>
          <w:lang w:eastAsia="ru-RU"/>
        </w:rPr>
        <w:t xml:space="preserve"> Планировать и реализовывать собственное профессиональное и личностное развитие.</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4.</w:t>
      </w:r>
      <w:r>
        <w:rPr>
          <w:rFonts w:eastAsia="Times New Roman" w:cs="Times New Roman" w:ascii="Times New Roman" w:hAnsi="Times New Roman"/>
          <w:color w:val="00000A"/>
          <w:sz w:val="28"/>
          <w:szCs w:val="28"/>
          <w:lang w:eastAsia="ru-RU"/>
        </w:rPr>
        <w:t xml:space="preserve">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5.</w:t>
      </w:r>
      <w:r>
        <w:rPr>
          <w:rFonts w:eastAsia="Times New Roman" w:cs="Times New Roman" w:ascii="Times New Roman" w:hAnsi="Times New Roman"/>
          <w:color w:val="00000A"/>
          <w:sz w:val="28"/>
          <w:szCs w:val="28"/>
          <w:lang w:eastAsia="ru-RU"/>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6.</w:t>
      </w:r>
      <w:r>
        <w:rPr>
          <w:rFonts w:eastAsia="Times New Roman" w:cs="Times New Roman" w:ascii="Times New Roman" w:hAnsi="Times New Roman"/>
          <w:color w:val="00000A"/>
          <w:sz w:val="28"/>
          <w:szCs w:val="28"/>
          <w:lang w:eastAsia="ru-RU"/>
        </w:rPr>
        <w:t xml:space="preserve">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8.</w:t>
      </w:r>
      <w:r>
        <w:rPr>
          <w:rFonts w:eastAsia="Times New Roman" w:cs="Times New Roman" w:ascii="Times New Roman" w:hAnsi="Times New Roman"/>
          <w:color w:val="00000A"/>
          <w:sz w:val="28"/>
          <w:szCs w:val="28"/>
          <w:lang w:eastAsia="ru-RU"/>
        </w:rPr>
        <w:t xml:space="preserve">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suppressAutoHyphens w:val="tru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A"/>
          <w:sz w:val="28"/>
          <w:szCs w:val="28"/>
        </w:rPr>
        <w:t>ОК 09.</w:t>
      </w:r>
      <w:r>
        <w:rPr>
          <w:rFonts w:eastAsia="Times New Roman" w:cs="Times New Roman" w:ascii="Times New Roman" w:hAnsi="Times New Roman"/>
          <w:color w:val="00000A"/>
          <w:sz w:val="28"/>
          <w:szCs w:val="28"/>
          <w:lang w:eastAsia="ru-RU"/>
        </w:rPr>
        <w:t xml:space="preserve"> Использовать информационные технологии в профессиональной деятельности.</w:t>
      </w:r>
    </w:p>
    <w:p>
      <w:pPr>
        <w:pStyle w:val="Normal"/>
        <w:suppressAutoHyphens w:val="tru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A"/>
          <w:sz w:val="28"/>
          <w:szCs w:val="28"/>
        </w:rPr>
        <w:t>ОК 10.</w:t>
      </w:r>
      <w:r>
        <w:rPr>
          <w:rFonts w:eastAsia="Times New Roman" w:cs="Times New Roman" w:ascii="Times New Roman" w:hAnsi="Times New Roman"/>
          <w:color w:val="00000A"/>
          <w:sz w:val="28"/>
          <w:szCs w:val="28"/>
          <w:lang w:eastAsia="ru-RU"/>
        </w:rPr>
        <w:t xml:space="preserve"> Пользоваться профессиональной документацией на государственном и иностранном языках.</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результате освоения дисциплины обучающийся </w:t>
      </w:r>
      <w:r>
        <w:rPr>
          <w:rFonts w:eastAsia="Times New Roman" w:cs="Times New Roman" w:ascii="Times New Roman" w:hAnsi="Times New Roman"/>
          <w:b/>
          <w:color w:val="00000A"/>
          <w:sz w:val="28"/>
          <w:szCs w:val="28"/>
          <w:lang w:eastAsia="ru-RU"/>
        </w:rPr>
        <w:t>должен уметь:</w:t>
      </w:r>
    </w:p>
    <w:p>
      <w:pPr>
        <w:pStyle w:val="Normal"/>
        <w:tabs>
          <w:tab w:val="clear" w:pos="708"/>
          <w:tab w:val="left" w:pos="264" w:leader="none"/>
        </w:tabs>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осуществлять диалог по телефону в соответствии с правилами телефонного этикет; </w:t>
      </w:r>
    </w:p>
    <w:p>
      <w:pPr>
        <w:pStyle w:val="Normal"/>
        <w:tabs>
          <w:tab w:val="clear" w:pos="708"/>
          <w:tab w:val="left" w:pos="264" w:leader="none"/>
        </w:tabs>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ести деловые переговоры и переписку с соблюдением правил деловых коммуникаций;</w:t>
      </w:r>
    </w:p>
    <w:p>
      <w:pPr>
        <w:pStyle w:val="Normal"/>
        <w:tabs>
          <w:tab w:val="clear" w:pos="708"/>
          <w:tab w:val="left" w:pos="264" w:leader="none"/>
        </w:tabs>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троить свою речь в соответствии с языковыми, коммуникативными и этическими нормами;</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анализировать свою речь с точки зрения её нормативности, уместности и целесообразности; устранять ошибки и недочёты в устной и письменной речи;</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соблюдать в речи этические нормы, связанные с соблюдением принципа вежливости, суть которого заключается в том, чтобы не нарушать достоинство партнера (партнеров) по общению.</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пользоваться словарями русского языка, употреблять основные выразительные средства русского литературного языка, продуцировать тексты различных жанров.</w:t>
      </w:r>
    </w:p>
    <w:p>
      <w:pPr>
        <w:pStyle w:val="Normal"/>
        <w:suppressAutoHyphens w:val="true"/>
        <w:spacing w:lineRule="auto" w:line="240" w:before="0" w:after="0"/>
        <w:ind w:firstLine="680"/>
        <w:jc w:val="both"/>
        <w:rPr/>
      </w:pPr>
      <w:r>
        <w:rPr>
          <w:rFonts w:eastAsia="Times New Roman" w:cs="Times New Roman" w:ascii="Times New Roman" w:hAnsi="Times New Roman"/>
          <w:color w:val="00000A"/>
          <w:sz w:val="28"/>
          <w:szCs w:val="28"/>
          <w:lang w:eastAsia="ru-RU"/>
        </w:rPr>
        <w:t xml:space="preserve">В результате освоения дисциплины обучающийся </w:t>
      </w:r>
      <w:r>
        <w:rPr>
          <w:rFonts w:eastAsia="Times New Roman" w:cs="Times New Roman" w:ascii="Times New Roman" w:hAnsi="Times New Roman"/>
          <w:b/>
          <w:color w:val="00000A"/>
          <w:sz w:val="28"/>
          <w:szCs w:val="28"/>
          <w:lang w:eastAsia="ru-RU"/>
        </w:rPr>
        <w:t>должен знать:</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различия между языком и речью;</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циально -стилистическое расслоение современного русского языка;</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ачества грамотной литературной речи; </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русского литературного языка;</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фику устной и письменной речи, правила продуцирования текстов и его основных жанров; значение языковых и этических норм для достижения коммуникатив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t>достичь личностных результатов:</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3. Выполняющий профессиональные навыки в гостиничном деле.</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6.</w:t>
        <w:tab/>
        <w:t>Проявляющий сознательное отношение к непрерывному образованию как условию профессиональной и общественной деятельност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7.</w:t>
        <w:tab/>
        <w:t>Готовый к профессиональному самосовершенствованию и труду на благо родного края, в целях развития Вологодской области.</w:t>
      </w:r>
    </w:p>
    <w:p>
      <w:pPr>
        <w:pStyle w:val="Normal"/>
        <w:spacing w:lineRule="auto" w:line="240" w:before="0" w:after="0"/>
        <w:ind w:firstLine="709"/>
        <w:jc w:val="both"/>
        <w:rPr/>
      </w:pPr>
      <w:r>
        <w:rPr>
          <w:rFonts w:cs="Times New Roman" w:ascii="Times New Roman" w:hAnsi="Times New Roman"/>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ткое и правильное выполнение заданий.</w:t>
      </w:r>
    </w:p>
    <w:p>
      <w:pPr>
        <w:pStyle w:val="Normal"/>
        <w:spacing w:lineRule="auto" w:line="240" w:before="0" w:after="0"/>
        <w:jc w:val="both"/>
        <w:rPr/>
      </w:pPr>
      <w:r>
        <w:rPr/>
        <w:t>Критерии оценки результатов практической работы обучающихся:</w:t>
      </w:r>
    </w:p>
    <w:tbl>
      <w:tblPr>
        <w:tblW w:w="9645" w:type="dxa"/>
        <w:jc w:val="left"/>
        <w:tblInd w:w="-5" w:type="dxa"/>
        <w:tblLayout w:type="fixed"/>
        <w:tblCellMar>
          <w:top w:w="0" w:type="dxa"/>
          <w:left w:w="108" w:type="dxa"/>
          <w:bottom w:w="0" w:type="dxa"/>
          <w:right w:w="108" w:type="dxa"/>
        </w:tblCellMar>
      </w:tblPr>
      <w:tblGrid>
        <w:gridCol w:w="1560"/>
        <w:gridCol w:w="80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t>Оценка</w:t>
            </w:r>
          </w:p>
        </w:tc>
        <w:tc>
          <w:tcPr>
            <w:tcW w:w="8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95" w:leader="none"/>
              </w:tabs>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rPr>
                <w:rFonts w:ascii="Times New Roman" w:hAnsi="Times New Roman" w:cs="Times New Roman"/>
                <w:sz w:val="24"/>
                <w:szCs w:val="24"/>
              </w:rPr>
            </w:pPr>
            <w:r>
              <w:rPr>
                <w:rFonts w:cs="Times New Roman" w:ascii="Times New Roman" w:hAnsi="Times New Roman"/>
                <w:sz w:val="24"/>
                <w:szCs w:val="24"/>
              </w:rPr>
              <w:t>Хорошо</w:t>
            </w:r>
          </w:p>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влетворительно</w:t>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rHeight w:val="10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овлетворительно</w:t>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ечень практических занятий </w:t>
      </w:r>
    </w:p>
    <w:tbl>
      <w:tblPr>
        <w:tblW w:w="5000" w:type="pct"/>
        <w:jc w:val="left"/>
        <w:tblInd w:w="-113" w:type="dxa"/>
        <w:tblLayout w:type="fixed"/>
        <w:tblCellMar>
          <w:top w:w="0" w:type="dxa"/>
          <w:left w:w="108" w:type="dxa"/>
          <w:bottom w:w="0" w:type="dxa"/>
          <w:right w:w="108" w:type="dxa"/>
        </w:tblCellMar>
      </w:tblPr>
      <w:tblGrid>
        <w:gridCol w:w="938"/>
        <w:gridCol w:w="7527"/>
        <w:gridCol w:w="117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именование тем, содержание материал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л час</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Языковая норм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 1-2</w:t>
            </w:r>
            <w:r>
              <w:rPr>
                <w:rFonts w:eastAsia="Times New Roman" w:cs="Times New Roman" w:ascii="Times New Roman" w:hAnsi="Times New Roman"/>
                <w:color w:val="00000A"/>
                <w:sz w:val="24"/>
                <w:szCs w:val="24"/>
                <w:lang w:eastAsia="ru-RU"/>
              </w:rPr>
              <w:t xml:space="preserve"> Акцентологические, морфологические, синтаксические и   лексические нормы русского литературного язы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Раздел 2. Речевой этикет</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7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color w:val="00000A"/>
                <w:sz w:val="24"/>
                <w:szCs w:val="24"/>
                <w:lang w:eastAsia="ru-RU"/>
              </w:rPr>
              <w:t>Практическое занятие 3-4</w:t>
            </w:r>
            <w:r>
              <w:rPr>
                <w:rFonts w:eastAsia="Times New Roman" w:cs="Times New Roman" w:ascii="Times New Roman" w:hAnsi="Times New Roman"/>
                <w:color w:val="00000A"/>
                <w:sz w:val="24"/>
                <w:szCs w:val="24"/>
                <w:lang w:eastAsia="ru-RU"/>
              </w:rPr>
              <w:t xml:space="preserve"> Речевой этикет в документах.</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3. Стилист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A"/>
                <w:sz w:val="24"/>
                <w:szCs w:val="24"/>
                <w:lang w:eastAsia="ru-RU"/>
              </w:rPr>
              <w:t xml:space="preserve"> </w:t>
            </w: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5--6</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0"/>
                <w:sz w:val="24"/>
                <w:szCs w:val="24"/>
                <w:lang w:eastAsia="ru-RU"/>
              </w:rPr>
              <w:t>Составление текстов официально-делового стил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Раздел 4. Лексика и фразеолог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7</w:t>
            </w:r>
            <w:r>
              <w:rPr>
                <w:rFonts w:eastAsia="Times New Roman" w:cs="Times New Roman" w:ascii="Times New Roman" w:hAnsi="Times New Roman"/>
                <w:b/>
                <w:bCs/>
                <w:sz w:val="24"/>
                <w:szCs w:val="24"/>
                <w:lang w:eastAsia="ru-RU"/>
              </w:rPr>
              <w:t>-8</w:t>
            </w:r>
            <w:r>
              <w:rPr>
                <w:rFonts w:eastAsia="Times New Roman" w:cs="Times New Roman" w:ascii="Times New Roman" w:hAnsi="Times New Roman"/>
                <w:color w:val="00000A"/>
                <w:sz w:val="24"/>
                <w:szCs w:val="24"/>
                <w:lang w:eastAsia="ru-RU"/>
              </w:rPr>
              <w:t xml:space="preserve"> Соблюдение лексических норм в речи. Исправление лексических ошибок в тексте</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Раздел 5.Орфоэп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0</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 xml:space="preserve">9-10 </w:t>
            </w:r>
            <w:r>
              <w:rPr>
                <w:rFonts w:eastAsia="Times New Roman" w:cs="Times New Roman" w:ascii="Times New Roman" w:hAnsi="Times New Roman"/>
                <w:color w:val="00000A"/>
                <w:sz w:val="24"/>
                <w:szCs w:val="24"/>
                <w:lang w:eastAsia="ru-RU"/>
              </w:rPr>
              <w:t xml:space="preserve">Соблюдение </w:t>
            </w:r>
            <w:r>
              <w:rPr>
                <w:rFonts w:eastAsia="Times New Roman" w:cs="Times New Roman" w:ascii="Times New Roman" w:hAnsi="Times New Roman"/>
                <w:color w:val="000000"/>
                <w:sz w:val="24"/>
                <w:szCs w:val="24"/>
                <w:lang w:eastAsia="ru-RU"/>
              </w:rPr>
              <w:t>норм произношения в профессиональн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2</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 xml:space="preserve">11-12 </w:t>
            </w:r>
          </w:p>
          <w:p>
            <w:pPr>
              <w:pStyle w:val="Normal"/>
              <w:widowControl w:val="fals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 xml:space="preserve"> </w:t>
            </w:r>
            <w:r>
              <w:rPr>
                <w:rFonts w:eastAsia="Times New Roman" w:cs="Times New Roman" w:ascii="Times New Roman" w:hAnsi="Times New Roman"/>
                <w:color w:val="00000A"/>
                <w:sz w:val="24"/>
                <w:szCs w:val="24"/>
                <w:lang w:eastAsia="ru-RU"/>
              </w:rPr>
              <w:t xml:space="preserve">Соблюдение </w:t>
            </w:r>
            <w:r>
              <w:rPr>
                <w:rFonts w:eastAsia="Times New Roman" w:cs="Times New Roman" w:ascii="Times New Roman" w:hAnsi="Times New Roman"/>
                <w:color w:val="000000"/>
                <w:sz w:val="24"/>
                <w:szCs w:val="24"/>
                <w:lang w:eastAsia="ru-RU"/>
              </w:rPr>
              <w:t>норм   ударения в профессиональн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Раздел 5. Орфография и граф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14</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13</w:t>
            </w:r>
            <w:r>
              <w:rPr>
                <w:rFonts w:eastAsia="Times New Roman" w:cs="Times New Roman" w:ascii="Times New Roman" w:hAnsi="Times New Roman"/>
                <w:b/>
                <w:color w:val="00000A"/>
                <w:sz w:val="24"/>
                <w:szCs w:val="24"/>
                <w:lang w:eastAsia="ru-RU"/>
              </w:rPr>
              <w:t>-14</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ru-RU"/>
              </w:rPr>
              <w:t xml:space="preserve">Орфографические нормы правописания различных морфем, </w:t>
            </w:r>
            <w:r>
              <w:rPr>
                <w:rFonts w:cs="Times New Roman" w:ascii="Times New Roman" w:hAnsi="Times New Roman"/>
                <w:color w:val="000000"/>
                <w:sz w:val="24"/>
                <w:szCs w:val="24"/>
              </w:rPr>
              <w:t xml:space="preserve"> самостоятельных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16</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15</w:t>
            </w:r>
            <w:r>
              <w:rPr>
                <w:rFonts w:eastAsia="Times New Roman" w:cs="Times New Roman" w:ascii="Times New Roman" w:hAnsi="Times New Roman"/>
                <w:b/>
                <w:color w:val="00000A"/>
                <w:sz w:val="24"/>
                <w:szCs w:val="24"/>
                <w:lang w:eastAsia="ru-RU"/>
              </w:rPr>
              <w:t>-16</w:t>
            </w:r>
          </w:p>
          <w:p>
            <w:pPr>
              <w:pStyle w:val="Normal"/>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color w:val="000000"/>
                <w:sz w:val="24"/>
                <w:szCs w:val="24"/>
                <w:lang w:eastAsia="ru-RU"/>
              </w:rPr>
              <w:t>Правописание самостоятельных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8</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17-18.</w:t>
            </w:r>
            <w:r>
              <w:rPr>
                <w:rFonts w:eastAsia="Times New Roman" w:cs="Times New Roman" w:ascii="Times New Roman" w:hAnsi="Times New Roman"/>
                <w:color w:val="000000"/>
                <w:sz w:val="24"/>
                <w:szCs w:val="24"/>
                <w:lang w:eastAsia="ru-RU"/>
              </w:rPr>
              <w:t xml:space="preserve"> Правописание служебных частей речи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Раздел 7. </w:t>
            </w:r>
            <w:r>
              <w:rPr>
                <w:rFonts w:eastAsia="Times New Roman" w:cs="Times New Roman" w:ascii="Times New Roman" w:hAnsi="Times New Roman"/>
                <w:b/>
                <w:sz w:val="24"/>
                <w:szCs w:val="24"/>
                <w:lang w:eastAsia="ru-RU"/>
              </w:rPr>
              <w:t xml:space="preserve">Морфолог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20</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19-20</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color w:val="000000"/>
                <w:sz w:val="24"/>
                <w:szCs w:val="24"/>
              </w:rPr>
              <w:t>Соблюдение морфологических нор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22</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1-22.</w:t>
            </w:r>
            <w:r>
              <w:rPr>
                <w:rFonts w:eastAsia="Times New Roman" w:cs="Times New Roman" w:ascii="Times New Roman" w:hAnsi="Times New Roman"/>
                <w:color w:val="000000"/>
                <w:sz w:val="24"/>
                <w:szCs w:val="24"/>
                <w:lang w:eastAsia="ru-RU"/>
              </w:rPr>
              <w:t xml:space="preserve"> Соблюдение морфологических норм при употреблении имени существительного</w:t>
            </w:r>
            <w:r>
              <w:rPr>
                <w:rFonts w:cs="Times New Roman" w:ascii="Times New Roman" w:hAnsi="Times New Roman"/>
                <w:color w:val="000000"/>
                <w:sz w:val="24"/>
                <w:szCs w:val="24"/>
              </w:rPr>
              <w:t xml:space="preserve"> и прилагатель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24</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 xml:space="preserve">23-24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морфологических норм при употреблении имени числитель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26</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5-26</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Соблюдение морфологических норм при употреблении </w:t>
            </w:r>
            <w:r>
              <w:rPr>
                <w:rFonts w:eastAsia="Times New Roman" w:cs="Times New Roman" w:ascii="Times New Roman" w:hAnsi="Times New Roman"/>
                <w:color w:val="000000"/>
                <w:sz w:val="24"/>
                <w:szCs w:val="24"/>
                <w:lang w:eastAsia="ru-RU"/>
              </w:rPr>
              <w:t xml:space="preserve">Морфологические нормы </w:t>
            </w:r>
            <w:r>
              <w:rPr>
                <w:rFonts w:cs="Times New Roman" w:ascii="Times New Roman" w:hAnsi="Times New Roman"/>
                <w:color w:val="000000"/>
                <w:sz w:val="24"/>
                <w:szCs w:val="24"/>
              </w:rPr>
              <w:t>самостоятельных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
                <w:sz w:val="24"/>
                <w:szCs w:val="24"/>
                <w:lang w:eastAsia="ru-RU"/>
              </w:rPr>
              <w:t>Синтаксис и пунктуац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28</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7-28</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облюдение синтаксических норм при построении простых предлож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0</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9-30</w:t>
            </w:r>
            <w:r>
              <w:rPr>
                <w:rFonts w:eastAsia="Times New Roman" w:cs="Times New Roman" w:ascii="Times New Roman" w:hAnsi="Times New Roman"/>
                <w:color w:val="000000"/>
                <w:sz w:val="24"/>
                <w:szCs w:val="24"/>
                <w:lang w:eastAsia="ru-RU"/>
              </w:rPr>
              <w:t xml:space="preserve"> Соблюдение синтаксических норм при построении сложных предлож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31-3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31-32</w:t>
            </w:r>
            <w:r>
              <w:rPr>
                <w:rFonts w:eastAsia="Times New Roman" w:cs="Times New Roman" w:ascii="Times New Roman" w:hAnsi="Times New Roman"/>
                <w:color w:val="000000"/>
                <w:sz w:val="24"/>
                <w:szCs w:val="24"/>
                <w:lang w:eastAsia="ru-RU"/>
              </w:rPr>
              <w:t>Соблюдение пунктуационных норм в осложненном предложени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9. Культура речи. Речевое общение. Ритор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3-34</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33-3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Коммуникативные качества хорошей речи и способы их дости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5-36</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 xml:space="preserve">Практическое занятие </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35-36</w:t>
            </w:r>
            <w:r>
              <w:rPr>
                <w:rFonts w:eastAsia="Times New Roman" w:cs="Times New Roman" w:ascii="Times New Roman" w:hAnsi="Times New Roman"/>
                <w:sz w:val="24"/>
                <w:szCs w:val="24"/>
                <w:lang w:eastAsia="ar-SA"/>
              </w:rPr>
              <w:t xml:space="preserve"> Речевой этикет как показатель культуры челове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7-38</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 xml:space="preserve">Практическое занятие </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37-3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9-40</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39-40</w:t>
            </w:r>
            <w:r>
              <w:rPr>
                <w:rFonts w:eastAsia="Times New Roman" w:cs="Times New Roman" w:ascii="Times New Roman" w:hAnsi="Times New Roman"/>
                <w:sz w:val="24"/>
                <w:szCs w:val="24"/>
                <w:lang w:eastAsia="ar-SA"/>
              </w:rPr>
              <w:t xml:space="preserve"> Риторика делового общ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ит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sectPr>
          <w:footerReference w:type="default" r:id="rId3"/>
          <w:type w:val="nextPage"/>
          <w:pgSz w:w="11906" w:h="16838"/>
          <w:pgMar w:left="1418" w:right="851" w:gutter="0" w:header="0" w:top="680" w:footer="709" w:bottom="765"/>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sz w:val="28"/>
          <w:szCs w:val="28"/>
        </w:rPr>
        <w:t>Практическое занятие 1-2</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Акцентологические, морфологические, синтаксические и   лексические нормы русского литературн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представление о нормах современного</w:t>
        <w:br/>
        <w:t>русского литературного язы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обенности нормы; уметь: находить речевые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1.</w:t>
        <w:br/>
        <w:t>Вопросы и зад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 Особенности нормы.</w:t>
        <w:br/>
        <w:t>.2Варианты норм и их соотношение.</w:t>
        <w:br/>
        <w:t>3. Понятие и виды речевых ошибок.</w:t>
        <w:br/>
        <w:t>Задания и вопросы для формирования и контроля владения</w:t>
        <w:br/>
        <w:t>компетенциями</w:t>
        <w:br/>
        <w:t>Задание 1. Определите, что лежит в основе однотипных ошибок.</w:t>
        <w:br/>
        <w:t>Исправьте, запишите верный вариант.</w:t>
        <w:br/>
        <w:t>Более короче; моя автобиография; писатель написал свой роман; самый</w:t>
        <w:br/>
        <w:t>главнейший; учить учащихся рисовать рисунки; кавалькада всадников;</w:t>
        <w:br/>
        <w:t>сделано лично мной; коренной абориген; правильная норма; посторонний</w:t>
        <w:br/>
        <w:t>чужой персонал; родной родственник; ремонты ремонтировать.</w:t>
        <w:br/>
        <w:t>Задание2. Прочитайте стихотворную цитату. Какие отступления</w:t>
        <w:br/>
        <w:t>от норм русского языка вы заметили в цитируемых строках? Чем они</w:t>
        <w:br/>
        <w:t>вызваны? Что изменится, если устранить ошибки?</w:t>
        <w:br/>
        <w:t>- «Попрошу, - сказал военный, -</w:t>
        <w:br/>
        <w:t>Ваш инструмент взять с собой».</w:t>
        <w:br/>
        <w:t>(А.Т. Твардовский).</w:t>
        <w:br/>
        <w:t>Задание 3. Отредактируйте текст - репортаж о художественной</w:t>
        <w:br/>
        <w:t>школе, не меняя его содержания. В ходе редактирования определите</w:t>
        <w:br/>
        <w:t>характер речевых ошибок и предложите свои варианты правки.</w:t>
        <w:br/>
        <w:t>Войдя в это учебное заведение, его раздевалка показалась нам более -</w:t>
        <w:br/>
        <w:t>менее приличнее, чем в других. Ученики хором прогуливались вдоль стен.</w:t>
        <w:br/>
        <w:t>На них были прибиты дубовые панели, висели картины. Большинство из них</w:t>
        <w:br/>
        <w:t>были нарисованы выпускниками маслом и гуашью. Молодая завуч, придя к</w:t>
        <w:br/>
        <w:t>ней в кабинет, показала нам гордость школы - трое альбомов о школе,</w:t>
        <w:br/>
        <w:t>сделанные учениками в кожаных переплетах. В них иллюстрации</w:t>
        <w:br/>
        <w:t>достижения школы, дипломы конкурса самых лучших работ детей города.</w:t>
        <w:br/>
        <w:t>Каждая сфотографированная картина и ваза была более красивее</w:t>
        <w:br/>
        <w:t>близлежащих, и только где – то через полчаса мы смогли с восторгом</w:t>
        <w:br/>
        <w:t>закрыть альбом. Мы вышли и еще раз выглянули на детей и на картины: они</w:t>
        <w:br/>
        <w:t>висели на стенах, представляя непредставимое зрелище. Так мы</w:t>
        <w:br/>
        <w:t>познакомились с овладением учащимися работой кистью и красками,</w:t>
        <w:br/>
        <w:t>ножницами и металлом. Они действительно восхитительно владеют ими.</w:t>
        <w:br/>
        <w:t>Извиняясь, вошла ученица. Учительница послала принести свои рисунки,</w:t>
        <w:br/>
        <w:t>которые могут фотографироваться для нашей газеты. Как мы узнали, ее</w:t>
        <w:br/>
        <w:t>супруг тоже по специальности учитель и трудится в этой школе. Благодаря</w:t>
        <w:br/>
        <w:t>девочку за рисунки, мы отправились монтировать настоящий репортаж о</w:t>
        <w:br/>
        <w:t>вышеназванной ш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3-4 Речевой этикет в документ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pPr>
      <w:r>
        <w:rPr>
          <w:rFonts w:cs="Times New Roman" w:ascii="Times New Roman" w:hAnsi="Times New Roman"/>
          <w:sz w:val="28"/>
          <w:szCs w:val="28"/>
        </w:rPr>
        <w:t>-анализировать речь с точки зрения её нормати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читайте предложения, найдите в них ошибки. Объясните характер допущенных ошибок и исправьте их</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ы рассмотрели вопрос согласно полученного заявления.</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обсуждении принял участие заведующий кафедры социологии.</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яд предложений проекта расчетами не подкрепленные.</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19… году на предприятие были приняты двадцать один специалист.</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наше предприятие распределены на работу молодые специалисты выпуска 19… года.</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связи с предварительной договоренностью высылаем Вам необходимые документы.</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ы признаем о том, что проект станка неудачный.</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нститут ходатайствует о постоянной прописке в Москве сотруднику Петлак А.И.</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зяв без разрешения это оборудование на складе, у него начались неприятности с начальством.</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рплата не была выплачена пятистам сорок двум рабочим.</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бочие, что допустили брак, получили выговор.</w:t>
      </w:r>
    </w:p>
    <w:p>
      <w:pPr>
        <w:pStyle w:val="Normal"/>
        <w:spacing w:lineRule="auto" w:line="240" w:before="0" w:after="0"/>
        <w:rPr/>
      </w:pPr>
      <w:r>
        <w:rPr>
          <w:rFonts w:eastAsia="Times New Roman" w:cs="Times New Roman" w:ascii="Times New Roman" w:hAnsi="Times New Roman"/>
          <w:sz w:val="28"/>
          <w:szCs w:val="28"/>
          <w:lang w:eastAsia="ru-RU"/>
        </w:rPr>
        <w:t>2.Найдите ошибки, допущенные автором заявления. Отредактируйте тек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иректору автобазы №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т Никифорова Л.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Зая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оварищ директор, к вам обращается шофер автобаз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икифоров Л.Н. по такому вопро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чень прошу Вас освободить меня на время от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а дальних рейсах. Я сейчас прохожу лечение в поликлини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правку могу представить. Очень прошу не отказать в мо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сьбе и подписываю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икифоров Л.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2 марта 2002г. </w:t>
      </w:r>
    </w:p>
    <w:p>
      <w:pPr>
        <w:pStyle w:val="Normal"/>
        <w:spacing w:lineRule="auto" w:line="240" w:before="0" w:after="0"/>
        <w:rPr/>
      </w:pPr>
      <w:r>
        <w:rPr>
          <w:rFonts w:eastAsia="Times New Roman" w:cs="Times New Roman" w:ascii="Times New Roman" w:hAnsi="Times New Roman"/>
          <w:sz w:val="28"/>
          <w:szCs w:val="28"/>
          <w:lang w:eastAsia="ru-RU"/>
        </w:rPr>
        <w:t>6.</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йдите и исправьте ошибки в оформлении доверенности. Отредактируйте тек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оверен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Я, Шевчук Л.А., доверяю моему мужу Шевчук И.С. получи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мою зарплату за первую половину декабря. В связи с тем, ч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я нахожусь в больни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6 декабря 2002 года</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А. Шевчук</w:t>
      </w:r>
    </w:p>
    <w:p>
      <w:pPr>
        <w:pStyle w:val="Normal"/>
        <w:spacing w:lineRule="auto" w:line="240" w:before="0" w:after="0"/>
        <w:rPr/>
      </w:pPr>
      <w:r>
        <w:rPr>
          <w:rFonts w:eastAsia="Times New Roman" w:cs="Times New Roman" w:ascii="Times New Roman" w:hAnsi="Times New Roman"/>
          <w:sz w:val="28"/>
          <w:szCs w:val="28"/>
          <w:lang w:eastAsia="ru-RU"/>
        </w:rPr>
        <w:t>3.Объясните  значения слов, называющих различные виды служебных документов. При необходимости обращайтесь к толковому словар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Аккредитив, аттестат, бюллетень, директива, извещение, коммюнике, меморандум, резолюция, сертификат, ультиматум.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5-6 </w:t>
      </w:r>
    </w:p>
    <w:p>
      <w:pPr>
        <w:pStyle w:val="Normal"/>
        <w:spacing w:lineRule="auto" w:line="240" w:before="0" w:after="0"/>
        <w:rPr/>
      </w:pPr>
      <w:r>
        <w:rPr>
          <w:rFonts w:cs="Times New Roman" w:ascii="Times New Roman" w:hAnsi="Times New Roman"/>
          <w:sz w:val="28"/>
          <w:szCs w:val="28"/>
        </w:rPr>
        <w:t>Тема:  Составление текстов официально-делового сти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йте понятие стиля речи. Назовите характерные признаки каждого из сти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кажите об особенностях лексики научного стиля. Раскройте понятие термина. В чем особенности синтаксиса этого сти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сскажите о лексических, морфологических и синтаксических особенностях публицистического стиля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 чем отличие официально-делового стиля от други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Что такое язык художественной литературы? Какие изобразительно-выразительные средства языка художественной литературы вы знаете? Назовите основные тропы и стилистические фиг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найте стили по их характеристи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чно (последовательно и аргументировано), беспристрастно, точно (исключая приблизительность) передаётся информация для сообще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 (исключая двусмысленность), официально, по общепринятому стандарту, в виде документа излагается чт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инуждённо, без особых забот о литературной правильности речи выражается личное отношение к чему-либо или сообщается что-либо в процессе общения люд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 и призывно, с целью воздействия на читателя (слушателя) выражается гражданская позиция автора в связи с чем-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осредованно, через систему художественных образов в отшлифованной форме речевого произведения как вида словесного искусства повествуется о чём-либо для воздействия авторской поэтической мыслью на чит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е, в каком функциональном стиле могут быть использованы приведенные ниже слова и словосочетания. Найдите слова и словосочетания, которые в равной степени могут быть употреблены во всех стилях. Выпишите их по группам (научные, официально-деловые, разговорные). Составьте небольшой текст с использованием слов и сочетаний одной стилистической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домление, дубликат, город, рефлекс, симпозиум, ингредиент, иммунитет, экологический, бестия, книжка, пятый, ворчун, дрыхнуть, явление, нижеподписавшийся, синий, сорвиголова, строить, конститу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олномочен сообщить, обоснованный вывод, вкалывать без обеда, обобщить сказанное, обвинительная речь, замотанный вконец, в соответствии с вышеизложенным, развалился на стуле, привести в соответствие, настоящий закон, коммуникативная компетенция, культура речи, без царя в голове.</w:t>
      </w:r>
    </w:p>
    <w:p>
      <w:pPr>
        <w:pStyle w:val="Normal"/>
        <w:spacing w:lineRule="auto" w:line="240" w:before="0" w:after="0"/>
        <w:rPr/>
      </w:pPr>
      <w:r>
        <w:rPr>
          <w:rFonts w:cs="Times New Roman" w:ascii="Times New Roman" w:hAnsi="Times New Roman"/>
          <w:sz w:val="28"/>
          <w:szCs w:val="28"/>
        </w:rPr>
        <w:t>Задание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черты официально-делового стиля в данном фрагмен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 Скорость ветра достигала 30-35 метров в секунду. Причинен значительный материальный ущерб собственности деревень Ивановка, Щепиловка и Вязники, исчисляемый, по предварительным данным, в сотни тысяч рублей. Имели место пожары, возникшие вследствие удара молнии. Образована специальная комиссия из представителей районной администрации, медицинских, страховых и других организаций для выяснения размеров причиненного стихийным бедствием ущерба и оказания помощи пострадавшему населению. О принятых мерах будет незамедлительно доложено.</w:t>
      </w:r>
    </w:p>
    <w:p>
      <w:pPr>
        <w:pStyle w:val="Normal"/>
        <w:spacing w:lineRule="auto" w:line="240" w:before="0" w:after="0"/>
        <w:rPr/>
      </w:pPr>
      <w:r>
        <w:rPr>
          <w:rFonts w:cs="Times New Roman" w:ascii="Times New Roman" w:hAnsi="Times New Roman"/>
          <w:sz w:val="28"/>
          <w:szCs w:val="28"/>
        </w:rPr>
        <w:t>Задание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ишите заявление с просьбой предоставить вам академический отпус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Практическое занятие  7-8</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лексических норм в речи. Исправление лексических ошибок в тексте</w:t>
      </w:r>
    </w:p>
    <w:p>
      <w:pPr>
        <w:pStyle w:val="Normal"/>
        <w:spacing w:lineRule="auto" w:line="240" w:before="0" w:after="0"/>
        <w:rPr/>
      </w:pPr>
      <w:r>
        <w:rPr>
          <w:rFonts w:cs="Times New Roman" w:ascii="Times New Roman" w:hAnsi="Times New Roman"/>
          <w:sz w:val="28"/>
          <w:szCs w:val="28"/>
        </w:rPr>
        <w:t>Цель: совершенствовать умение находить и исправлять в тексте лексические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ладеть нормами словоупотреб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ять лексическое значени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пользоваться толковыми, фразеологическими, этимологическими словарями, словарём устаревших слов русск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рмы словоупотреб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ые и выразительные особенности русской лекс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Учеб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 xml:space="preserve"> 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pPr>
      <w:r>
        <w:rPr>
          <w:rFonts w:cs="Times New Roman" w:ascii="Times New Roman" w:hAnsi="Times New Roman"/>
          <w:sz w:val="28"/>
          <w:szCs w:val="28"/>
        </w:rPr>
        <w:t>Что изучают  лексикология, фразеология, лексикография и лингвис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лексическое и грамматическое значени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об однозначных и многозначных словах; прямом и переносном значении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об омонимах и их разновидност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ем различие омонимов и парони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знаете о синонимах и антонимах?</w:t>
      </w:r>
    </w:p>
    <w:p>
      <w:pPr>
        <w:pStyle w:val="Normal"/>
        <w:spacing w:lineRule="auto" w:line="240" w:before="0" w:after="0"/>
        <w:rPr/>
      </w:pPr>
      <w:r>
        <w:rPr>
          <w:rFonts w:cs="Times New Roman" w:ascii="Times New Roman" w:hAnsi="Times New Roman"/>
          <w:sz w:val="28"/>
          <w:szCs w:val="28"/>
        </w:rPr>
        <w:t>Назовите виды словарей русского языка</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ческий анализ предложенного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Запишите по 2-3 примера к каждой лексической группе (синонимы, антонимы и др.).</w:t>
      </w:r>
    </w:p>
    <w:p>
      <w:pPr>
        <w:pStyle w:val="Normal"/>
        <w:spacing w:lineRule="auto" w:line="240" w:before="0" w:after="0"/>
        <w:rPr/>
      </w:pPr>
      <w:r>
        <w:rPr>
          <w:rFonts w:cs="Times New Roman" w:ascii="Times New Roman" w:hAnsi="Times New Roman"/>
          <w:sz w:val="28"/>
          <w:szCs w:val="28"/>
        </w:rPr>
        <w:t>2. Отредактируйте предложения, устраните речевые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ейчас многие писатели пристально занимаются политикой. 2. Артист завоевал признательность зрителей. 3. Это свойство свойственно всем писателям. 4. О моей автобиографии я уже рассказывал. 5. Вчера был дождь, а ныне день теплый и светлый. 6. Эта история вполне тянет на сюжет для фильма-боевика. 7. В этом движении важную скрипку играют христианские демократы. 8. Получить фиаско может каждый спортсмен. 9. Ввиду отсутствия дисциплины класс не пошел в театр. 10. Вышеупомянутые ученики не пришли в школу. 11. Поэт стоял у источников новой поэзии. 12. Речи Трофимова, как и другим персонажам, свойствен лиризм.</w:t>
      </w:r>
    </w:p>
    <w:p>
      <w:pPr>
        <w:pStyle w:val="Normal"/>
        <w:spacing w:lineRule="auto" w:line="240" w:before="0" w:after="0"/>
        <w:rPr/>
      </w:pPr>
      <w:r>
        <w:rPr>
          <w:rFonts w:cs="Times New Roman" w:ascii="Times New Roman" w:hAnsi="Times New Roman"/>
          <w:sz w:val="28"/>
          <w:szCs w:val="28"/>
        </w:rPr>
        <w:t>3.Выполните тестов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кажите неверное утверж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части речи выделяются на основе определенной общности лексического и грамматического значений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могут быть лексические и контекстуальные омон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моформы, омофоны и омографы обладают признаками омоним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огут быть контекстуальные антон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реди неологизмов встречаются и устаревши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историзмы и архаизмы в речи используются по-разн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кажите словосочетания, в которых выделенные курсивом слова употреблены в прямом знач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щита диссер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ласс работ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увство локт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ереход через г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 играли Шексп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простые лю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йдите словосочетания, в которых выделенные курсивом слова являются омоним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оренной житель — коренной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человек худой — характер ху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ольной заснул — больной ребе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путник Марса — спутник в доро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пачка папирос — пачка балер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звезда эстрады — звезда на не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Укажите, какая из омонимичных форм использована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ы, но Сима страдала невыносимо, водой Невы носи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аяк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мофо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моф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мограф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ое из перечисленных слов имеет значение «чувство нравственной ответственности за свое поведение перед определенным лицом, обще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ов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дол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ты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благород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 каком варианте лексическое значение слова указано невер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искуссия — спор, обсуждение какого-либо вопроса на собрании, в печати, бес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имитация — воспроизведение чего-либо с возможной точностью, подраж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налогия — противоположность чему-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ривилегия — преимущественные права, льг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акое из слов в предложении употреблено в переносном знач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енуе, на малой площади перед вокзалом, собралась густая толпа на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лоща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окз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брала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ус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акое из приведенных слов имеет омон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идил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бр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ней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д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В каком предложении нет антони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нига учит различать добро и з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орень учения горек, да плод его сла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друг поддакивает, а друг спор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Ученье способно и украшать, и уте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акое из слов-синонимов относится к общеупотребительной лекс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лев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лас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ру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отлич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Лексические нормы. Как правильно сказ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дите ошибки и исправьте тексты из школьных сочинений и устных ответов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ложу книгу на место. Он ложит папку на стол. «Положь трубку»… Покладу на ме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живаю чи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ься на экскаваторе в мет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нгеру – австрийское живот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ней ложи ступень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щелкнул щиколоткой кали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чь за три года возрастом догнала м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жде разработает туристский маршр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е некогда заниматься с младшим братом, я сегодня заня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Найдите и исправьте языковую неточ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а страшно краси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ужасно хорошо выступ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ша не пойдет в школу, у него темп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смен сегодня в фор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нцуют в тем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ее две пары часов, и обе не ход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менил пять пар Чулков и но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упили пару сапогов и две пары ботинков, пару пиджаков и бр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ы понавезли сюда кирпичей и пе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агазине есть разные мас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рок семь орешки есть к ме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дро одно – много ядр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  9-10</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Соблюдение норм произношения в профессион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ть нормы произ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рмы произ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Тест </w:t>
      </w:r>
      <w:r>
        <w:rPr>
          <w:rFonts w:eastAsia="Times New Roman" w:cs="Times New Roman" w:ascii="Times New Roman" w:hAnsi="Times New Roman"/>
          <w:color w:val="000000"/>
          <w:sz w:val="28"/>
          <w:szCs w:val="28"/>
          <w:lang w:eastAsia="ru-RU"/>
        </w:rPr>
        <w:t>Критерии оцен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8-20 правильных ответов – оценка «отлич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5-17 правильных ответов – оценка «хорош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1-14- правильных ответов – оценка «удовлетворитель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нее 11 правильных ответов – оценка «неудовлетвор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юч правильных ответ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ариант</w:t>
      </w:r>
    </w:p>
    <w:tbl>
      <w:tblPr>
        <w:tblW w:w="9943" w:type="dxa"/>
        <w:jc w:val="left"/>
        <w:tblInd w:w="-160" w:type="dxa"/>
        <w:tblLayout w:type="fixed"/>
        <w:tblCellMar>
          <w:top w:w="0" w:type="dxa"/>
          <w:left w:w="108" w:type="dxa"/>
          <w:bottom w:w="0" w:type="dxa"/>
          <w:right w:w="108" w:type="dxa"/>
        </w:tblCellMar>
      </w:tblPr>
      <w:tblGrid>
        <w:gridCol w:w="894"/>
        <w:gridCol w:w="349"/>
        <w:gridCol w:w="349"/>
        <w:gridCol w:w="349"/>
        <w:gridCol w:w="350"/>
        <w:gridCol w:w="350"/>
        <w:gridCol w:w="350"/>
        <w:gridCol w:w="951"/>
        <w:gridCol w:w="350"/>
        <w:gridCol w:w="539"/>
        <w:gridCol w:w="642"/>
        <w:gridCol w:w="775"/>
        <w:gridCol w:w="460"/>
        <w:gridCol w:w="460"/>
        <w:gridCol w:w="460"/>
        <w:gridCol w:w="460"/>
        <w:gridCol w:w="460"/>
        <w:gridCol w:w="460"/>
        <w:gridCol w:w="460"/>
        <w:gridCol w:w="475"/>
      </w:tblGrid>
      <w:tr>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я</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2а,3г,4б</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щик</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ьба</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bl>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ариант</w:t>
      </w:r>
    </w:p>
    <w:tbl>
      <w:tblPr>
        <w:tblW w:w="9943" w:type="dxa"/>
        <w:jc w:val="left"/>
        <w:tblInd w:w="-160" w:type="dxa"/>
        <w:tblLayout w:type="fixed"/>
        <w:tblCellMar>
          <w:top w:w="0" w:type="dxa"/>
          <w:left w:w="108" w:type="dxa"/>
          <w:bottom w:w="0" w:type="dxa"/>
          <w:right w:w="108" w:type="dxa"/>
        </w:tblCellMar>
      </w:tblPr>
      <w:tblGrid>
        <w:gridCol w:w="1211"/>
        <w:gridCol w:w="372"/>
        <w:gridCol w:w="372"/>
        <w:gridCol w:w="372"/>
        <w:gridCol w:w="840"/>
        <w:gridCol w:w="372"/>
        <w:gridCol w:w="372"/>
        <w:gridCol w:w="860"/>
        <w:gridCol w:w="372"/>
        <w:gridCol w:w="435"/>
        <w:gridCol w:w="435"/>
        <w:gridCol w:w="435"/>
        <w:gridCol w:w="435"/>
        <w:gridCol w:w="435"/>
        <w:gridCol w:w="435"/>
        <w:gridCol w:w="435"/>
        <w:gridCol w:w="435"/>
        <w:gridCol w:w="435"/>
        <w:gridCol w:w="435"/>
        <w:gridCol w:w="450"/>
      </w:tblGrid>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ческими</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ог, атлас, иначе, маркетинг</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2в,3г,4б</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о совокупность норм и правил произношения звуков и их сочетаний в литературном языке называется _________________. Вписать от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аком ряду во всех словах ударение падает на первы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суг, квартал, столя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онолог, диалог, эпи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ключит, вручит, звон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ксы, краны, поруч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ом ряду слов ударение падает на второ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ремота, донельзя, жалюзи</w:t>
      </w:r>
    </w:p>
    <w:p>
      <w:pPr>
        <w:pStyle w:val="Normal"/>
        <w:spacing w:lineRule="auto" w:line="240" w:before="0" w:after="0"/>
        <w:rPr/>
      </w:pPr>
      <w:r>
        <w:rPr>
          <w:rFonts w:eastAsia="Times New Roman" w:cs="Times New Roman" w:ascii="Times New Roman" w:hAnsi="Times New Roman"/>
          <w:color w:val="333333"/>
          <w:sz w:val="28"/>
          <w:szCs w:val="28"/>
          <w:lang w:eastAsia="ru-RU"/>
        </w:rPr>
        <w:t xml:space="preserve">Б) </w:t>
      </w:r>
      <w:r>
        <w:rPr>
          <w:rFonts w:eastAsia="Times New Roman" w:cs="Times New Roman" w:ascii="Times New Roman" w:hAnsi="Times New Roman"/>
          <w:sz w:val="28"/>
          <w:szCs w:val="28"/>
          <w:lang w:eastAsia="ru-RU"/>
        </w:rPr>
        <w:t>балованный, брошенный, красив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черпать, озлобить, углуб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купорил, цепочка, ходатай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ом ряду слов ударение падает на трети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сорит, заперта, прибы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испансер, добрала, доверх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енится, окружит, отбы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алфавит, асимметрия, бан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берите ряд, в котором каждое слово имеет вариативное произношение.</w:t>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color w:val="000000"/>
          <w:sz w:val="28"/>
          <w:szCs w:val="28"/>
          <w:lang w:eastAsia="ru-RU"/>
        </w:rPr>
        <w:t xml:space="preserve"> творог, мышление,</w:t>
      </w:r>
      <w:r>
        <w:rPr>
          <w:rFonts w:eastAsia="Times New Roman" w:cs="Times New Roman" w:ascii="Times New Roman" w:hAnsi="Times New Roman"/>
          <w:sz w:val="28"/>
          <w:szCs w:val="28"/>
          <w:lang w:eastAsia="ru-RU"/>
        </w:rPr>
        <w:t xml:space="preserve"> инач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чал, атлас, </w:t>
      </w:r>
      <w:r>
        <w:rPr>
          <w:rFonts w:eastAsia="Times New Roman" w:cs="Times New Roman" w:ascii="Times New Roman" w:hAnsi="Times New Roman"/>
          <w:color w:val="000000"/>
          <w:sz w:val="28"/>
          <w:szCs w:val="28"/>
          <w:lang w:eastAsia="ru-RU"/>
        </w:rPr>
        <w:t>каз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мок, лила, остр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жинсовый, оптовый, маркетин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жите номер предложения, где есть слово, в которых смена ударений изменит значение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лопок раздался среди полной тиши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йско короля отважно защищало креп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тю был оказан сердечный пр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ждь хлынул неожиданно.</w:t>
      </w:r>
    </w:p>
    <w:p>
      <w:pPr>
        <w:pStyle w:val="Normal"/>
        <w:spacing w:lineRule="auto" w:line="240" w:before="0" w:after="0"/>
        <w:rPr/>
      </w:pPr>
      <w:r>
        <w:rPr/>
        <w:t>7. Укажите, в каком столбике дано неверное утверждение.</w:t>
      </w:r>
    </w:p>
    <w:tbl>
      <w:tblPr>
        <w:tblW w:w="9780" w:type="dxa"/>
        <w:jc w:val="left"/>
        <w:tblInd w:w="-160" w:type="dxa"/>
        <w:tblLayout w:type="fixed"/>
        <w:tblCellMar>
          <w:top w:w="0" w:type="dxa"/>
          <w:left w:w="108" w:type="dxa"/>
          <w:bottom w:w="0" w:type="dxa"/>
          <w:right w:w="108" w:type="dxa"/>
        </w:tblCellMar>
      </w:tblPr>
      <w:tblGrid>
        <w:gridCol w:w="5025"/>
        <w:gridCol w:w="4755"/>
      </w:tblGrid>
      <w:tr>
        <w:trPr>
          <w:trHeight w:val="330" w:hRule="atLeast"/>
        </w:trPr>
        <w:tc>
          <w:tcPr>
            <w:tcW w:w="5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всех словах произношение ШТ</w:t>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о всех словах произношение ЧТ</w:t>
            </w:r>
          </w:p>
        </w:tc>
      </w:tr>
      <w:tr>
        <w:trPr>
          <w:trHeight w:val="330" w:hRule="atLeast"/>
        </w:trPr>
        <w:tc>
          <w:tcPr>
            <w:tcW w:w="5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нибудь, что, ничто, нечто, кое-что</w:t>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чта, мечта, почта, чтени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отнесите предложения и наличие в них соответствующих звуков речи.</w:t>
      </w:r>
    </w:p>
    <w:tbl>
      <w:tblPr>
        <w:tblW w:w="9780" w:type="dxa"/>
        <w:jc w:val="left"/>
        <w:tblInd w:w="-160" w:type="dxa"/>
        <w:tblLayout w:type="fixed"/>
        <w:tblCellMar>
          <w:top w:w="0" w:type="dxa"/>
          <w:left w:w="108" w:type="dxa"/>
          <w:bottom w:w="0" w:type="dxa"/>
          <w:right w:w="108" w:type="dxa"/>
        </w:tblCellMar>
      </w:tblPr>
      <w:tblGrid>
        <w:gridCol w:w="3195"/>
        <w:gridCol w:w="658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w:t>
            </w:r>
          </w:p>
        </w:tc>
        <w:tc>
          <w:tcPr>
            <w:tcW w:w="6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речи</w:t>
            </w:r>
          </w:p>
        </w:tc>
      </w:tr>
      <w:tr>
        <w:trPr>
          <w:trHeight w:val="615"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тели лебеди и лебед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трудиться, так и хлеба не доб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тот хорош, кто лицом пригож, а тот хорош, кто для дела го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lang w:eastAsia="ru-RU"/>
              </w:rPr>
              <w:t>Ложка дёгтя в бочку мёда.</w:t>
            </w:r>
          </w:p>
        </w:tc>
        <w:tc>
          <w:tcPr>
            <w:tcW w:w="6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предложении 9 мягких согласных звуков и один твердый согласный зву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предложении в одном слове твердый согласный звук, находясь перед мягким согласным, становится мягким при произнош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предложении только один твердый согласный зв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предложении четыре звука [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 предложении все слова с твердыми согласным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кажите номер слова, в котором нарушена норма произно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э]ма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е[ш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ир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ял г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читайте высказывание Н.В. Гоголя о русском языке: «Дивишься драгоценности нашего языка: что ни звук, то и подарок, все зернисто, крупно, как сам жемчуг, и право, иное название еще драгоценнее самой вещи». Какой номер транскрипции слова «подарок» правиль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ада′ра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падар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подар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подара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пределите слово, в которых мягкий знак не пиш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л?щик, бан?щик, клоч?я, бол?ше, чит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Определите слово, в которых происходит озвончение согласных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ьба, ковкий, лебедка, наказ, пру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кажите номер слова, в которых звуков больше, чем бук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ож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рат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лн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юнош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Отметьте номер слова, в котором на месте пропуска произносится Ё.</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ф..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л..ф</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в..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ы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кажите номер слова, в котором есть непарный мягкий согла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часть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с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рызг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кажите номер слова, в котором согласный звук перед Е произносится тверд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рм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фи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орфем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нет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е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кажите в предложении количество слов с сочетанием ЧН, в которых написание не совпадает с произнош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йдя в класс, Авдотья Никитична достала из сумки очечник горчичного цвета и начала писать задач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пределите номер ошибочного варианта произношения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з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ейпфр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еб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вугла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вукрат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Буква Ы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ж..нститутс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рх..нтере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орт..нвент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ез..нтере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Буква И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т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з..гр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н..слам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раз..ск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о правила произношения в соответствии со сложившимися традициями и фонетическими законами, принятыми в обществе называются _________________ нормами. Вписать от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аком ряду во всех словах ударение падает на первы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агент, банты, верб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отчас, статуя, при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рала, отозвала, по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еспечение, издревле, свек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ом ряду слов ударение падает на второ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илометр, квартал, сироты</w:t>
      </w:r>
    </w:p>
    <w:p>
      <w:pPr>
        <w:pStyle w:val="Normal"/>
        <w:spacing w:lineRule="auto" w:line="240" w:before="0" w:after="0"/>
        <w:rPr/>
      </w:pPr>
      <w:r>
        <w:rPr>
          <w:rFonts w:eastAsia="Times New Roman" w:cs="Times New Roman" w:ascii="Times New Roman" w:hAnsi="Times New Roman"/>
          <w:color w:val="333333"/>
          <w:sz w:val="28"/>
          <w:szCs w:val="28"/>
          <w:lang w:eastAsia="ru-RU"/>
        </w:rPr>
        <w:t xml:space="preserve">Б) </w:t>
      </w:r>
      <w:r>
        <w:rPr>
          <w:rFonts w:eastAsia="Times New Roman" w:cs="Times New Roman" w:ascii="Times New Roman" w:hAnsi="Times New Roman"/>
          <w:sz w:val="28"/>
          <w:szCs w:val="28"/>
          <w:lang w:eastAsia="ru-RU"/>
        </w:rPr>
        <w:t>договор, досуг, жалюз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ртер, корысть, призы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няла, гнала, за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ом ряду слов ударение падает на трети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можня, отрочество, знам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гнутый, начавший, начат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была, принялась, назвала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ложил, позвонил, влила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берите из каждого ряда слово, которое имеет вариативное произнош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ворог, центнер, лыж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енависть, сироты, атла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аче, каталог, центн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ркетинг, партер, портф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жите номер предложения, где есть слово, в котором смена ударений изменит значение слова:</w:t>
      </w:r>
    </w:p>
    <w:p>
      <w:pPr>
        <w:pStyle w:val="Normal"/>
        <w:spacing w:lineRule="auto" w:line="240" w:before="0" w:after="0"/>
        <w:rPr/>
      </w:pPr>
      <w:r>
        <w:rPr>
          <w:rFonts w:eastAsia="Times New Roman" w:cs="Times New Roman" w:ascii="Times New Roman" w:hAnsi="Times New Roman"/>
          <w:sz w:val="28"/>
          <w:szCs w:val="28"/>
          <w:lang w:eastAsia="ru-RU"/>
        </w:rPr>
        <w:t>1.</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sz w:val="28"/>
          <w:szCs w:val="28"/>
          <w:lang w:eastAsia="ru-RU"/>
        </w:rPr>
        <w:t>В древнейших мифологических представлениях беспорядочная материя называлась хаос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Холодное выдалось ле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Я доказал теор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Шумная ватага детей пробежала под окнами.</w:t>
      </w:r>
    </w:p>
    <w:p>
      <w:pPr>
        <w:pStyle w:val="Normal"/>
        <w:spacing w:lineRule="auto" w:line="240" w:before="0" w:after="0"/>
        <w:rPr/>
      </w:pPr>
      <w:r>
        <w:rPr/>
        <w:t>7. Укажите столбик с неправильным утверждением.</w:t>
      </w:r>
    </w:p>
    <w:tbl>
      <w:tblPr>
        <w:tblW w:w="9780" w:type="dxa"/>
        <w:jc w:val="left"/>
        <w:tblInd w:w="-160" w:type="dxa"/>
        <w:tblLayout w:type="fixed"/>
        <w:tblCellMar>
          <w:top w:w="0" w:type="dxa"/>
          <w:left w:w="108" w:type="dxa"/>
          <w:bottom w:w="0" w:type="dxa"/>
          <w:right w:w="108" w:type="dxa"/>
        </w:tblCellMar>
      </w:tblPr>
      <w:tblGrid>
        <w:gridCol w:w="4890"/>
        <w:gridCol w:w="4890"/>
      </w:tblGrid>
      <w:tr>
        <w:trPr>
          <w:trHeight w:val="90" w:hRule="atLeast"/>
        </w:trPr>
        <w:tc>
          <w:tcPr>
            <w:tcW w:w="48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всех словах произношение ШН</w:t>
            </w:r>
          </w:p>
        </w:tc>
        <w:tc>
          <w:tcPr>
            <w:tcW w:w="48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 всех словах произношение ЧН</w:t>
            </w:r>
          </w:p>
        </w:tc>
      </w:tr>
      <w:tr>
        <w:trPr>
          <w:trHeight w:val="33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чно, пустячный, прачечная, горчичник, скучно.</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ый, цветочный, Кузьминична, солнечный, ёлочны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отнесите предложения и наличие в них звуков речи.</w:t>
      </w:r>
    </w:p>
    <w:tbl>
      <w:tblPr>
        <w:tblW w:w="9780" w:type="dxa"/>
        <w:jc w:val="left"/>
        <w:tblInd w:w="-160" w:type="dxa"/>
        <w:tblLayout w:type="fixed"/>
        <w:tblCellMar>
          <w:top w:w="0" w:type="dxa"/>
          <w:left w:w="108" w:type="dxa"/>
          <w:bottom w:w="0" w:type="dxa"/>
          <w:right w:w="108" w:type="dxa"/>
        </w:tblCellMar>
      </w:tblPr>
      <w:tblGrid>
        <w:gridCol w:w="4185"/>
        <w:gridCol w:w="5595"/>
      </w:tblGrid>
      <w:tr>
        <w:trPr/>
        <w:tc>
          <w:tcPr>
            <w:tcW w:w="41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w:t>
            </w:r>
          </w:p>
        </w:tc>
        <w:tc>
          <w:tcPr>
            <w:tcW w:w="55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речи</w:t>
            </w:r>
          </w:p>
        </w:tc>
      </w:tr>
      <w:tr>
        <w:trPr>
          <w:trHeight w:val="615"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гко и радостно играет в сердце кровь, желания кипят - я снова счастлив, молод. (А.С.Пуш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его в обозе было шестнадцать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еяно с лукошко, так и вырастет немнож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ирк – это волшебство, сказка!</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предложении три слова с глухим согласным на конце, одно слово с глухим согласным в серед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предложении все согласные тверд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 предложении одно слово с непроизносимой соглас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предложении слово с глухой согласной не меняется при произнош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 предложении все согласные мягкие.</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кажите номер слова, в котором нарушена норма произно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зэ]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э]с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э]рм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э]нни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читайте высказывание Н.В. Гоголя о русском языке: «Необыкновенный язык наш есть ещё тайна. В нем все тоны и оттенки, все переходы звуков от самых твердых до самых нежных и звонких». Какой номер транскрипции слова « есть» правиль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й’э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й’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й’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й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пределите количество слов, в которых мягкий знак не пиш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н?щик, жен?щина, кровел?щик, фонар?щик, мощ?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пределите количество слов, в которых происходит оглушение согласных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жка, повозка, кнут, град, нисходить, низ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кажите номер слова, в которых звуков меньше, чем бук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ита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бло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шел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ме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тметьте номер слова, в котором на месте пропуска произносится 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осос..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икч..м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ворожд..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т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к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кажите номер слова, в котором есть непарные звонкие (сонорные) зву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ф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збу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ув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да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казать номер слова, в котором согласный звук перед Е произносится мяг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ль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и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ю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мб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мпрес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Укажите в предложении количество слов с сочетанием ЧН, в которых написание не совпадает с произношени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дном скворечнике сидели две синицы и клевали копеечный корм, насыпанный булочником Игнатом. К скворечнику подлетели четыре воробь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пределите ошибочный вариант произно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уршла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триг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циде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фо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рт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Буква И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ез..мя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рх..нтере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ст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ез..дей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Буква Ы не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т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з..гр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ск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еж..нститутск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 xml:space="preserve">Практическое занятие  11-12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Соблюдение норм   ударения в профессион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блюдение норм   уда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рмы   уда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е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Ож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ш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дОл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лОб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др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п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ан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хо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р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рф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оче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шевИз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ю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Ёк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мЕ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донос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О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пОч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р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вш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юз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Ова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пО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исповЕд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пАнс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во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т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лЁ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прОв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х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нельз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д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Ер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13-14</w:t>
      </w:r>
    </w:p>
    <w:p>
      <w:pPr>
        <w:pStyle w:val="Normal"/>
        <w:spacing w:lineRule="auto" w:line="240" w:before="0" w:after="0"/>
        <w:rPr/>
      </w:pPr>
      <w:r>
        <w:rPr>
          <w:rFonts w:cs="Times New Roman" w:ascii="Times New Roman" w:hAnsi="Times New Roman"/>
          <w:sz w:val="28"/>
          <w:szCs w:val="28"/>
        </w:rPr>
        <w:t>Тема: Орфографические нормы правописания различных морфем,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совершенствовать орфографическую грамот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навыками грамотного пись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описание орфограмм</w:t>
      </w:r>
    </w:p>
    <w:p>
      <w:pPr>
        <w:pStyle w:val="Normal"/>
        <w:spacing w:lineRule="auto" w:line="240" w:before="0" w:after="0"/>
        <w:rPr/>
      </w:pPr>
      <w:r>
        <w:rPr>
          <w:rFonts w:cs="Times New Roman" w:ascii="Times New Roman" w:hAnsi="Times New Roman"/>
          <w:sz w:val="28"/>
          <w:szCs w:val="28"/>
        </w:rPr>
        <w:t>Норма времени: 2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то такое орфограф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 чем сущность морфологического принципа русской орфографии и каковы его преимущ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 чем сущность фонематического принципа русской орфограф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характеризуйте сущность фонетических написаний и укажите основные случаи их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ие написания относятся к историче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характеризуйте сущность дифференцирующих напис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ридумать заголовок и написать сочинение-миниатюру, используя данные опорные сло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рается з..ря, разж..гать костер, распол..житься в палатке, соб..рать р..стения, высокие зар..сли, к..саться воды, в лодках и шлюпках, пр..грело солн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пишите неправильные написания слов, выделите кор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Блестать красотой, блистеть на солнце, замереть от счастья, замирать от страха, блестящий оратор, изберательная кампания, предлагать помощь, наклонить голову, заравнять канаву, выростить цветы, первое склонение, земная ровнина, далекая зорница, растирание красок, проскачить мимо, обмокнуть вареник в сметану, вымакнуть под дождем, поклоняться солнцу, отраслевое производство, вскачить на х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ставьте пропущенные бук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Ш..пот ночи, тяж..лая сумка, ч..порный человек, покрыться румянц..м, ж..сткие условия, старый ч..лн, лесные ш..рохи, трещ..тка сторожа, ож..г лица, реш..тка сада, трудолюбивые пч..лы, укрыться плащ...м, мраморный ц..коль, городские трущ..бы, ж..лтые листья, боч..нок с водой, спорить горяч.., ш..в разошелся, идти вдоль ш..ссе, подж..г сарая, вощ..ная бумаг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15-16</w:t>
      </w:r>
    </w:p>
    <w:p>
      <w:pPr>
        <w:pStyle w:val="Normal"/>
        <w:spacing w:lineRule="auto" w:line="240" w:before="0" w:after="0"/>
        <w:rPr/>
      </w:pPr>
      <w:r>
        <w:rPr>
          <w:rFonts w:cs="Times New Roman" w:ascii="Times New Roman" w:hAnsi="Times New Roman"/>
          <w:sz w:val="28"/>
          <w:szCs w:val="28"/>
        </w:rPr>
        <w:t>Тема:  Правописание самостоятельных частей речи</w:t>
      </w:r>
    </w:p>
    <w:p>
      <w:pPr>
        <w:pStyle w:val="Normal"/>
        <w:spacing w:lineRule="auto" w:line="240" w:before="0" w:after="0"/>
        <w:rPr/>
      </w:pPr>
      <w:r>
        <w:rPr>
          <w:rFonts w:cs="Times New Roman" w:ascii="Times New Roman" w:hAnsi="Times New Roman"/>
          <w:sz w:val="28"/>
          <w:szCs w:val="28"/>
        </w:rPr>
        <w:t>Цель: правильное написание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ча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pPr>
      <w:r>
        <w:rPr>
          <w:rFonts w:cs="Times New Roman" w:ascii="Times New Roman" w:hAnsi="Times New Roman"/>
          <w:sz w:val="28"/>
          <w:szCs w:val="28"/>
        </w:rPr>
        <w:t>- наиболее важные признаки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каком ряду во всех словах в суффиксах пишетс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Миш__нька, троп__нка, студенч__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иш__нка, нищ__нка, солом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зюм__нка, завал__нка, хиж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пал__нка, нищ__нка, горош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каком слове выбор О/Ё после шипящих обусловлен правилом правописа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ффиксов существительных, образованных от существитель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гущ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медвеж__н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скорч__в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оч__в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каком слове на месте пропуска пишется буква 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рем__ч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отал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ал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пугов__ч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 каком ряду все слова имеют суффикс –Щ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асфальт__ик, развод__ик, груз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брильянт__ик, фонар__ик, зелен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маз__ик, лет__ик, мой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бан__ик, донос__ик, добыт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В каких словах есть суффикс -С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богатыр___ая си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ес___ие доказательст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и___кое давл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де____ий корпу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 каком слове пишется 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лен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милостл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олтл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юлен__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 каких словах пишетс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адумч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географич__с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риимч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биологич__с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 каком слове пишется суффикс-ень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лох__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веж__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ег__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берез__нь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В каком ряду во всех словах на месте пропуска пишется суффикс –О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овет__вал, припрят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команд__вал, завид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озн__вал, узн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чувств__вал, опазд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В каком варианте глагол имеет суффикс -Ы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авед___вать отдел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правд__вать друг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сповед___вать христиан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завид__вать согласи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В каких словах на месте пропуска пишется буква 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е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кле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е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обещ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В каких словах на месте пропуска пишется буква 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кач__н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меш__нное (тест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ыкач__нный (мяч)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разорв__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ы к тес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изюминка, завалинка, хижи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 медвежон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 времеч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Б) брильянтщик, фонарщик, зеленщ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А) богатырская си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детский корпу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Г) тюлене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А) задумчи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риимчи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Б) свеже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Б) командовал, завидо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Б) оправдывать друг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А) сея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ея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А) накачан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зорван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17-18. </w:t>
      </w:r>
    </w:p>
    <w:p>
      <w:pPr>
        <w:pStyle w:val="Normal"/>
        <w:spacing w:lineRule="auto" w:line="240" w:before="0" w:after="0"/>
        <w:rPr/>
      </w:pP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 xml:space="preserve">Правописание служебных частей ре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различать служебные части ре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w:t>
      </w:r>
    </w:p>
    <w:p>
      <w:pPr>
        <w:pStyle w:val="Normal"/>
        <w:spacing w:lineRule="auto" w:line="240" w:before="0" w:after="0"/>
        <w:rPr/>
      </w:pPr>
      <w:r>
        <w:rPr>
          <w:rFonts w:cs="Times New Roman" w:ascii="Times New Roman" w:hAnsi="Times New Roman"/>
          <w:sz w:val="28"/>
          <w:szCs w:val="28"/>
        </w:rPr>
        <w:t>-  признаки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19-20</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ема: </w:t>
      </w:r>
      <w:r>
        <w:rPr>
          <w:rFonts w:cs="Times New Roman" w:ascii="Times New Roman" w:hAnsi="Times New Roman"/>
          <w:sz w:val="28"/>
          <w:szCs w:val="28"/>
        </w:rPr>
        <w:t>Соблюдение морфологических норм</w:t>
      </w:r>
      <w:r>
        <w:rPr>
          <w:rFonts w:eastAsia="Times New Roman" w:cs="Times New Roman" w:ascii="Times New Roman" w:hAnsi="Times New Roman"/>
          <w:sz w:val="28"/>
          <w:szCs w:val="28"/>
          <w:lang w:eastAsia="ru-RU"/>
        </w:rPr>
        <w:br/>
        <w:t>Цель: Обобщить знания по разделу: "Морфология ". Закрепить умение находить</w:t>
        <w:br/>
        <w:t>и исправлять грамматические ошибки, связанные с употребление словоформ</w:t>
        <w:br/>
        <w:t>частей речи. Отработать навык исправлять грамматические ошибки в</w:t>
        <w:br/>
        <w:t>собственной речи.</w:t>
        <w:br/>
        <w:t>Практическая часть</w:t>
        <w:br/>
        <w:t>Задание 1. Словосочетания, приведенные во множественном числе, поставьте в</w:t>
        <w:br/>
        <w:t>форму единственного числа.</w:t>
        <w:br/>
        <w:t>Высокие жирафы, ужасные неряхи, красные георгины, новые туфли, строгие</w:t>
        <w:br/>
        <w:t>старосты, измятые банкноты, детские коленки, старые рояли, ранние овощи,</w:t>
        <w:br/>
        <w:t>домашние тапочки, старые мозоли, доброжелательные коллеги, купленные</w:t>
        <w:br/>
        <w:t>шампуни.</w:t>
        <w:br/>
        <w:t>Задание 2. Определить род существительных, согласовать с глаголом в прош.вр.</w:t>
        <w:br/>
        <w:t>Платье-халат (висеть) на вешалке;</w:t>
        <w:br/>
        <w:t>(Открыть) выставка-просмотр картин молодых художников;</w:t>
        <w:br/>
        <w:t>Библиотека-музей (приобрести) неизданные рукописи писателя;</w:t>
        <w:br/>
        <w:t>Музей-квартира (пополниться) новыми экспонатами;</w:t>
        <w:br/>
        <w:t>Полка-прилавок (завалить) книгами;</w:t>
        <w:br/>
        <w:t>Клуб-читальня (открыть) ежедневно.</w:t>
        <w:br/>
        <w:t>Задание 3. Образуйте от существительных родительный падеж множественного</w:t>
      </w:r>
    </w:p>
    <w:p>
      <w:pPr>
        <w:pStyle w:val="Normal"/>
        <w:spacing w:lineRule="auto" w:line="240" w:before="0" w:after="0"/>
        <w:rPr/>
      </w:pPr>
      <w:r>
        <w:rPr>
          <w:rFonts w:eastAsia="Times New Roman" w:cs="Times New Roman" w:ascii="Times New Roman" w:hAnsi="Times New Roman"/>
          <w:sz w:val="28"/>
          <w:szCs w:val="28"/>
          <w:lang w:eastAsia="ru-RU"/>
        </w:rPr>
        <w:t>Носки, грузины, килограммы, апельсины, джинсы, валенки, туфли, погоны,</w:t>
        <w:br/>
        <w:t>кроссовки, судьи, ясли, простыни, манжеты, шорты, вафли, гектары, яблоки, места,</w:t>
        <w:br/>
        <w:t>кухни, макароны, баклажаны, ведомости, копья, солдаты, брызги, сандалии, войска,</w:t>
        <w:br/>
        <w:t>чулки, граммы, тапки, плечи.</w:t>
        <w:br/>
        <w:t>Задание 4. Спишите, употребляя числительные в нужном падеже и нужной форме.</w:t>
        <w:br/>
        <w:t>1. Частное от деления 6884 на 6 равно 1144.</w:t>
        <w:br/>
        <w:t>2. Библиотека института ежемесячно пополняется 300 книгами.</w:t>
        <w:br/>
        <w:t>3. Разность между 87и 58 составит 29.</w:t>
        <w:br/>
        <w:t>4. Это небольшой старинный город с 4675 жителями.</w:t>
        <w:br/>
        <w:t>5. Мой родной город расположен по (оба) стороны реки.</w:t>
        <w:br/>
        <w:t>6. (Три, трое) котят уже открыли глаза.</w:t>
        <w:br/>
        <w:t>7. Строительство завода должно завершиться к 2012 году.</w:t>
        <w:br/>
        <w:t>Задание 5. Раскройте скобки, поставьте глаголы в форму второго лица</w:t>
        <w:br/>
        <w:t>повелительного наклонения. Если глагол не имеет нужной формы, измените</w:t>
        <w:br/>
        <w:t>предложение так, чтобы выразить данное содержание.</w:t>
        <w:br/>
        <w:t>Справка: 2 л. – соответствует местоимение ты/вы; повелит. накл. – что сделай? что</w:t>
        <w:br/>
        <w:t>сделайте? что делай? что делайте?</w:t>
        <w:br/>
        <w:t>1. Алексей! (Поглядеть), кто это стоит под окном? 2. Ямщик! (Доехать) до поворота</w:t>
        <w:br/>
        <w:t>и поверни направо. 3. Андрей! Пожалуйста, (заехать) за мной после обеда! 4. Ты</w:t>
        <w:br/>
        <w:t>только (захотеть) помочь мне! 5. Сын, не (лазить) на деревья! 6. Дети! Не (класть)</w:t>
        <w:br/>
        <w:t>портфели на парты. 7. Сергей, (лечь) у окна и не двигайся! 8. Матросы! (Налечь) на</w:t>
        <w:br/>
        <w:t>вёсла! 9. Мама! (Отложить) свой отъезд на три дня! 10. Брат! (Поехать) к матери в</w:t>
        <w:br/>
        <w:t>воскресенье! 12. Анна! (Увидеть) этот фильм – не пожалеешь! 13. Как только</w:t>
        <w:br/>
        <w:t>получишь перевод, (уведомить) меня об этом. 14. Здесь вы не сможете проехать,</w:t>
        <w:br/>
        <w:t>лучше (объехать) эту лужу справа.</w:t>
        <w:br/>
        <w:t>Вопросы для контроля:</w:t>
        <w:br/>
        <w:t>1. Назвать грамматические признаки имени существительного, глагола, имени</w:t>
        <w:br/>
        <w:t>числительного.</w:t>
        <w:br/>
        <w:t>2. Назвать разряды имен числительных.</w:t>
        <w:br/>
        <w:t>3. Рассказать об особенностях склонения составных количественн ых</w:t>
        <w:br/>
        <w:t>числительных.</w:t>
        <w:br/>
        <w:t>4. Рассказать об особенностях склонения составных порядковых числительных.</w:t>
        <w:br/>
        <w:t>5. Рассказать об образовании наклонений глаголов.</w:t>
        <w:br/>
      </w: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рактическое занятие  21-2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морфологических норм при употреблении имени существительного и прилагательного</w:t>
      </w:r>
    </w:p>
    <w:p>
      <w:pPr>
        <w:pStyle w:val="Normal"/>
        <w:spacing w:lineRule="auto" w:line="240" w:before="0" w:after="0"/>
        <w:rPr/>
      </w:pPr>
      <w:r>
        <w:rPr>
          <w:rFonts w:cs="Times New Roman" w:ascii="Times New Roman" w:hAnsi="Times New Roman"/>
          <w:sz w:val="28"/>
          <w:szCs w:val="28"/>
        </w:rPr>
        <w:t>Цель: совершенствование морфологических норм при употреблении имени существительного и прилага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ализировать морфологические нормы при употреблении имени существительного и прилага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рфологические нормы при употреблении имени существительного и прилага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выносимые на обсуждение</w:t>
        <w:br/>
        <w:t>1. Морфологическая норма.</w:t>
        <w:br/>
        <w:t>2. Род имён существительных.</w:t>
      </w:r>
    </w:p>
    <w:p>
      <w:pPr>
        <w:pStyle w:val="Normal"/>
        <w:spacing w:lineRule="auto" w:line="240" w:before="0" w:after="0"/>
        <w:rPr/>
      </w:pPr>
      <w:r>
        <w:rPr>
          <w:rFonts w:eastAsia="Times New Roman" w:cs="Times New Roman" w:ascii="Times New Roman" w:hAnsi="Times New Roman"/>
          <w:sz w:val="28"/>
          <w:szCs w:val="28"/>
          <w:lang w:eastAsia="ru-RU"/>
        </w:rPr>
        <w:t>3. Особенности склонения некоторых существительных.</w:t>
        <w:br/>
        <w:t>4. Нормы употребления имён прилагательных.</w:t>
        <w:br/>
        <w:t>6. Варианты употребления форм кратких прилагательных.</w:t>
        <w:br/>
        <w:t>7. Степени сравнения имен прилагательных.</w:t>
        <w:br/>
        <w:t>Задание 1. Установите род несклоняемых существительных,</w:t>
        <w:br/>
        <w:t>согласовав с ними определения.</w:t>
        <w:br/>
        <w:t>Вульгарн... арго, французск... атташе, звучащ... банджо, вкусн... безе,</w:t>
        <w:br/>
        <w:t>хрустальн... бра, больш... гризли, глубок... декольте, истинн... денди, вагонн...</w:t>
        <w:br/>
        <w:t>депо, малинов... желе, жирн... иваси, талантлив... импресарио, старинн...</w:t>
        <w:br/>
        <w:t>канапе, уютн... кафе, тепл... кашне, австралийск... кенгуру, остроумн...</w:t>
        <w:br/>
        <w:t>конферансье, крошечн... колибри, заморск... кольраби, творческ... кредо,</w:t>
        <w:br/>
        <w:t>уважаем... кюре, длинн... лассо, сочн... манго, сед... маэстро, больш...</w:t>
        <w:br/>
        <w:t>медресе, забавн... пони, стар... рантье, заброшенн... ранчо, популярн... регби,</w:t>
        <w:br/>
        <w:t>справедлив... рефери, вкусн... салями, маленьк... цеце, умн... шимпанзе,</w:t>
        <w:br/>
        <w:t>увлекательн... шоу, установленн... эмбарго.</w:t>
        <w:br/>
        <w:t>Задание 2. Образуйте формы родительного падежа множественного</w:t>
        <w:br/>
        <w:t>числа от следующих существительных, выбирая окончание, употребляемое в</w:t>
        <w:br/>
        <w:t>литературном языке. В случае затруднения обращайтесь к словарям.</w:t>
        <w:br/>
        <w:t>Абрикосы, баклажаны, блюдца, болгары, боты, будни, валенки, вафли,</w:t>
        <w:br/>
        <w:t>верховья, вишни, герцы, грабли, граммы, драгуны, заморозки, калмыки,</w:t>
        <w:br/>
        <w:t>колени, колечки, лохмотья, макароны, монголы, нападки, низовья, носки,</w:t>
        <w:br/>
        <w:t>облака, оладьи, осетины, плечи, побережья, потемки, простыни, рельсы,</w:t>
        <w:br/>
        <w:t>ремесла, саперы, сапожки, снадобья, сплетни, сумерки, таджики, туфли,</w:t>
        <w:br/>
        <w:t>турки, узбеки, устья, цапли, чулки, шаровары, эполеты, яс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ние 4. Найдите и исправьте ошибки в образовании сравнительной</w:t>
        <w:br/>
        <w:t>степени имени прилагательного.</w:t>
        <w:br/>
        <w:t>1. В последнее время более лучше обстоят дела с дисциплиной.</w:t>
        <w:br/>
        <w:t>2. Это заседание прошло более организованнее, чем предыдущее.</w:t>
        <w:br/>
        <w:t>3. Предприятие имеет в этом году более высокие показатели, чем в</w:t>
        <w:br/>
        <w:t>прошлом.</w:t>
        <w:br/>
        <w:t>4. Сейчас мы будем изучать эту проблему более подробно.</w:t>
        <w:br/>
        <w:t>5. Наша цель - показать наиболее лучшие работы студентов.</w:t>
        <w:br/>
        <w:t>Задание 5. Выполните анализ текста. Найдите прилагательные,</w:t>
        <w:br/>
        <w:t>стоящие в формах степеней сравнения. Определите, в каких именно формах</w:t>
        <w:br/>
        <w:t>они стоят.</w:t>
        <w:br/>
        <w:t>(1) Детям уделялось всё, что было похуже и не могло использоваться</w:t>
        <w:br/>
        <w:t>взрослыми «господами». (2) Даже в богатых помещичьих домах под спальни</w:t>
        <w:br/>
        <w:t>детей отводились самые темные и невзрачные комнаты. (3) Форточек в</w:t>
        <w:br/>
        <w:t xml:space="preserve">комнатах не было. (4) Спертый воздух очищался только топкой печей.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  23-24</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морфологических норм при употреблении имени числи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различать морфологических норм при употреблении имени числи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рфологические нормы при употреблении имени числи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и задания:</w:t>
        <w:br/>
        <w:t>1. Склонение простых числительных.</w:t>
        <w:br/>
        <w:t>2. Склонение составных числительных, порядковых, дробных.</w:t>
        <w:br/>
        <w:t>3. Особенности употребления числительных в сочетании с</w:t>
        <w:br/>
        <w:t>существительными.</w:t>
        <w:br/>
        <w:t>Задание 1. Спишите,  употребляя числительные в нужной падежной</w:t>
        <w:br/>
        <w:t>форме.</w:t>
        <w:br/>
        <w:t>В хранилище не оказалось 479 (книга). В 2003 (год) в квартире</w:t>
        <w:br/>
        <w:t>произведён капитальный ремонт. Более 75800 (турист) посетило в этом году</w:t>
        <w:br/>
        <w:t>Швейцарию. В работе кружка принимает участие более (полтора десятка)</w:t>
        <w:br/>
        <w:t>студентов. На вечере выпускников я встретилась с 24 (одноклассник). К 2</w:t>
        <w:br/>
        <w:t>целым и 1/3 нужно прибавить 4/5 (грамм). Выполнили 7,5 (процент).</w:t>
        <w:br/>
        <w:t>Находились в (полтораста километров). Около 380 (килограмм) (апельсин)</w:t>
        <w:br/>
        <w:t>раздали 256 (дети). Он командовал 670 (солдат). Стадо из 380 (олень) -</w:t>
        <w:br/>
        <w:t>большая редкость. Изложено всё на 300 (страница). Выпущено пособие с</w:t>
        <w:br/>
        <w:t>3426 (чертёж).</w:t>
        <w:br/>
        <w:t>Задание 2. Спишите , употребив числительные и существительные</w:t>
        <w:br/>
        <w:t>в нужной форме, следите за правильным произношением.</w:t>
        <w:br/>
        <w:t>1) К 345 прибавить 157. 2) От 964 отнять 89. 3) 10 сложить 798. 4)</w:t>
        <w:br/>
        <w:t>Предложение принято 375 (голос) против 44 (голос). 5) Деревня находится в</w:t>
        <w:br/>
        <w:t>163 (километр) от города. 6) Проведен социологический опрос среди 600</w:t>
        <w:br/>
        <w:t>(руководитель) средних и крупных предприятий. 7) 88,9 % (руководитель)</w:t>
        <w:br/>
        <w:t>поддержали реформы. 8) Более 51 % (опрошенный) высказались «за». 9) За</w:t>
        <w:br/>
        <w:t>истекший год было собрано более 580 тысяч тонн зерна. 10) Более 2500</w:t>
        <w:br/>
        <w:t>человек обратились за помощью. 11) Прибыл поезд с 287 экскурсантами. 12)</w:t>
        <w:br/>
        <w:t xml:space="preserve">Длина окружности равна 422 (сантиметр). 13) Из 596 вычесть 387.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ние 3. Найдите ошибки, исправьте предложения.</w:t>
        <w:br/>
        <w:t>Из школы вышли семеро девочек и пятеро мальчиков. Обоим ученицам</w:t>
        <w:br/>
        <w:t>дали дополнительное задание. Четверо аспиранток закончили работу над</w:t>
        <w:br/>
        <w:t>диссертацией. Трое дней и ночей мы готовились к экзамену. Для выполнения</w:t>
        <w:br/>
        <w:t>задания мне не хватила пары часов. На занятиях не было обоих сестер. Глав-</w:t>
        <w:br/>
        <w:t>ная бухгалтерия обслуживает теперь тринадцать детских садов и двадцать</w:t>
        <w:br/>
        <w:t>два яселей. Насыпь возводилась с помощью двоих бульдозеров. На обеих бе-</w:t>
        <w:br/>
        <w:t>регах реки раскинулись поля. Он появился со своим секундантом, у него был</w:t>
        <w:br/>
        <w:t>прекрасный вид. Витя и Саша завели разговор, и он обещал ещ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25-26 </w:t>
      </w:r>
    </w:p>
    <w:p>
      <w:pPr>
        <w:pStyle w:val="Normal"/>
        <w:spacing w:lineRule="auto" w:line="240" w:before="0" w:after="0"/>
        <w:rPr/>
      </w:pPr>
      <w:r>
        <w:rPr>
          <w:rFonts w:cs="Times New Roman" w:ascii="Times New Roman" w:hAnsi="Times New Roman"/>
          <w:sz w:val="28"/>
          <w:szCs w:val="28"/>
        </w:rPr>
        <w:t>Тема:  Соблюдение морфологических норм. Морфологические нормы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личать морфологические нормы самостоятельных частей ре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рфологические нормы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1. Найдите ошибки в употреблении местоимений и исправьте</w:t>
        <w:br/>
        <w:t>их.</w:t>
        <w:br/>
        <w:t>Образец: Ученик встретится с учителем, и он ответит на его</w:t>
        <w:br/>
        <w:t>вопросы. – Не употребляются одновременно два местоимения 3-го лица</w:t>
        <w:br/>
        <w:t>мужского рода. Вместо первого местоимения он можно использовать слово</w:t>
        <w:br/>
        <w:t>педагог или повторить слово учитель.</w:t>
        <w:br/>
        <w:t>1. Сельхозтехника не только облегчает жизнь земледельцев, но и</w:t>
        <w:br/>
        <w:t>помогает растениям улучшить их жизнь. 2. Не приходится думать ни о какой-</w:t>
        <w:br/>
        <w:t>либо помощи. 3. Такие встречи очень интересуют молодежь, вызывают у них</w:t>
        <w:br/>
        <w:t>любовь к театру. 4. Исследовать тайну строения Венеры долго не удавалось,</w:t>
        <w:br/>
        <w:t>потому что ее не видно. 5. Пострадавший от высокого напряжения может</w:t>
        <w:br/>
        <w:t>быть освобожден только с помощью рассчитанных на него специальных</w:t>
        <w:br/>
        <w:t xml:space="preserve">средств. </w:t>
      </w:r>
    </w:p>
    <w:p>
      <w:pPr>
        <w:pStyle w:val="Normal"/>
        <w:spacing w:lineRule="auto" w:line="240" w:before="0" w:after="0"/>
        <w:rPr/>
      </w:pPr>
      <w:r>
        <w:rPr>
          <w:rFonts w:eastAsia="Times New Roman" w:cs="Times New Roman" w:ascii="Times New Roman" w:hAnsi="Times New Roman"/>
          <w:sz w:val="28"/>
          <w:szCs w:val="28"/>
          <w:lang w:eastAsia="ru-RU"/>
        </w:rPr>
        <w:t>Задание 2. Раскройте скобки, выберите правильную форму</w:t>
        <w:br/>
        <w:t>местоимения.</w:t>
        <w:br/>
        <w:t>1. (Их, ихнее) новое издание – приложение к основной газете. 2. У</w:t>
        <w:br/>
        <w:t>(её, неё) сегодня день рождения. 3. За всеми (ими, ними) была установлена</w:t>
        <w:br/>
        <w:t>слежка. 4. (Его, евоная) машина оказалась самой быстрой на соревнованиях.</w:t>
        <w:br/>
        <w:t>5. Брат был старше (её, неё), но она была выше (его, него). 6. Девушка</w:t>
        <w:br/>
        <w:t xml:space="preserve">попросила сдать в гардероб (её, еёное) пальто. </w:t>
        <w:br/>
        <w:t>Задание 3. Раскройте скобки, выберите нужную форму местоимения.</w:t>
        <w:br/>
        <w:t>Объясните свой выбор. Отметьте вариантные и ошибочные употребления</w:t>
        <w:br/>
        <w:t>местоимений.</w:t>
        <w:br/>
        <w:t>1. У (ее, нее) не было той книги, которую я просила.</w:t>
        <w:br/>
        <w:t>2. Благодаря (ей, ней) мы прослушали интересную лекцию."</w:t>
        <w:br/>
        <w:t>3. Вокруг (их, них) всегда было много народу.</w:t>
        <w:br/>
        <w:t>4. Одноклассник пригласил нас к (себе, нему) в гости.</w:t>
        <w:br/>
        <w:t>5. Поезд останавливался на (каждой, всякой, любой) станции.</w:t>
        <w:br/>
        <w:t>Задание 4. Важным синтаксическим свойством наречий является</w:t>
        <w:br/>
        <w:t>способность сочетаться с другими словами по способу примыкания.</w:t>
        <w:br/>
        <w:t>Определите, к словам каких знаменательных частей речи примыкают</w:t>
        <w:br/>
        <w:t>наречия в следующих примерах.</w:t>
        <w:br/>
        <w:t>1). Землянка была сделана наспех. 2). Шариков злобно и иронически</w:t>
        <w:br/>
        <w:t>начал коситься на профессора. 3). Тяжелый подбородок, взгляд исподлобья –</w:t>
        <w:br/>
        <w:t>все это не вызывало у соседей симпатии к новому жильцу. 4). В комнате</w:t>
        <w:br/>
        <w:t>стало совсем тихо. 5). Десятый день, как пропал, а данные, извините меня,</w:t>
        <w:br/>
        <w:t xml:space="preserve">очень нехорошие. </w:t>
        <w:br/>
        <w:t>Задание 4. Выберите нужную форму причастия и обоснуйте свой выбор.</w:t>
        <w:br/>
        <w:t>1. Игрушки, (выпускающиеся - выпускаемые) фабрикой, разнообразны</w:t>
        <w:br/>
        <w:t>и качественны. (Строющийся - строящийся - строимый) город. Вопросы</w:t>
        <w:br/>
        <w:t>(обсуждающиеся - обсуждаемые) на конференции, очень важны. Автор,</w:t>
        <w:br/>
        <w:t>(называющийся - называемый) в статье. Выводы, (подвергающиеся -</w:t>
        <w:br/>
        <w:t>подвергаемые) критике. Продукция, (производящаяся - производимая) на</w:t>
        <w:br/>
        <w:t>предприятии. Данные, (хранящиеся - хранимые) в компьютере. Пакет,</w:t>
        <w:br/>
        <w:t>(отправляющийся - отправлявшийся - отправляемый - отправленный) с</w:t>
        <w:br/>
        <w:t>курьером. Реакция, (вызывающаяся - вызываемая) медицинским препаратом.</w:t>
      </w:r>
    </w:p>
    <w:p>
      <w:pPr>
        <w:pStyle w:val="Normal"/>
        <w:spacing w:lineRule="auto" w:line="240" w:before="0" w:after="0"/>
        <w:rPr/>
      </w:pPr>
      <w:r>
        <w:rPr>
          <w:rFonts w:eastAsia="Times New Roman" w:cs="Times New Roman" w:ascii="Times New Roman" w:hAnsi="Times New Roman"/>
          <w:sz w:val="28"/>
          <w:szCs w:val="28"/>
          <w:lang w:eastAsia="ru-RU"/>
        </w:rPr>
        <w:t>Задание 5. Прочитайте, укажите ошибки, допущенные при</w:t>
        <w:br/>
        <w:t>образовании причастий. Перепишите в исправленном виде.</w:t>
        <w:br/>
        <w:t>1. Конструктор, изобревший новую модель машины, был очень</w:t>
        <w:br/>
        <w:t>талантлив. 2. Медицинский работник, пытавший оправдать свой негуманный</w:t>
        <w:br/>
        <w:t>поступок по отношению к больному, не заслуживает уважения. 3. Дворник,</w:t>
        <w:br/>
        <w:t>чисто подмѐтший двор, отдыхал на скамейке. 4. В репертуаре музыкального</w:t>
        <w:br/>
        <w:t>театра, откроющего очередной сезон с октября, много интересных</w:t>
        <w:br/>
        <w:t>произведений.</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Задание 6. Исправьте ошибки в употреблении деепричастий и</w:t>
        <w:br/>
        <w:t>деепричастных оборотов.</w:t>
        <w:br/>
        <w:t>Затем он назначается директором, работая в этой должности 2 года.</w:t>
        <w:br/>
        <w:t>Подходя к дому, мне стало страшно от мысли, что там могло что-то</w:t>
        <w:br/>
        <w:t>случиться.</w:t>
        <w:br/>
        <w:t>Лавина чувств захватила ее, не успев разобраться в своем избраннике.</w:t>
        <w:br/>
        <w:t>Сыграв роль сильной женщины, актрисе стали предлагать</w:t>
        <w:br/>
        <w:t>аналогичные роли.</w:t>
        <w:br/>
        <w:t>Поняв свою беспомощность, ему стало страшно.</w:t>
        <w:br/>
        <w:t>Вернувшись в родные края, их жизнь будет в безопас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27-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синтаксических норм при построении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верить знания простого предложения, его видов, навыки определения осложнений простых предложений, постановки знаков препинания в н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 определять виды односоставн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ставлять знаки препинания в осложненных простых предлож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иды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а  постановки знаков  препинания в осложненных простых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рма времени: 2 ча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акое предложение называется прост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Назовите  виды простых предложений по цели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Назовите виды простых предложений по эмоциональной окра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акие простые предложения называю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двусоставными и односостав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распространенными и нераспространен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полными и непол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осложненными и неосложнен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ите примеры на каждый ви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pPr>
      <w:r>
        <w:rPr>
          <w:rFonts w:cs="Times New Roman" w:ascii="Times New Roman" w:hAnsi="Times New Roman"/>
          <w:sz w:val="28"/>
          <w:szCs w:val="28"/>
        </w:rPr>
        <w:t>1. Спишите. Найдите однородные члены предложения и расставьте необходимы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аждой скале зияют пещеры и гроты расселины и уступы трещины и карнизы. Собаки лошади куры все мокро уныло робко. Грин был не только великолепным пейзажистом и мастером сюжета но был еще и очень тонким психологом. Всякий пустяк поворот шоссе ветка над забором свет фонарей все казалось значительным. Аллеи засаженные сиренями и липами вязами и тополями вели к деревянной эстраде. Было грустно и в весеннем воздухе и на темневшем небе и в вагоне. Пшеница просо овес подсолнух кукуруза бахчи картофель словом на что только ни взгляни все уже созрело все требовало хозяйских хлопот и заботливых старательных рук. </w:t>
      </w:r>
    </w:p>
    <w:p>
      <w:pPr>
        <w:pStyle w:val="Normal"/>
        <w:spacing w:lineRule="auto" w:line="240" w:before="0" w:after="0"/>
        <w:rPr/>
      </w:pPr>
      <w:r>
        <w:rPr>
          <w:rFonts w:cs="Times New Roman" w:ascii="Times New Roman" w:hAnsi="Times New Roman"/>
          <w:sz w:val="28"/>
          <w:szCs w:val="28"/>
        </w:rPr>
        <w:t>2. Найдите обособленные члены предложения. Расставьт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ночи темные теплые с лиловыми тучами были спокойны. Ухаживала за мной одна девушка полька. Понимая приличие Бровкин стал креститься. Недоумевающий озадаченный выходкой своего спутника я смотрел на него и молчал. У всех за исключением комиссара дела шли хорошо. Песня журчала как лесной ключ тихая чистая неиссякаемая. Лошади плыли фыркая раздув ноздри и оскалив зубы. Погода сверх ожидания благоприятствовала отъезду. Это Александр Тимофеевич или попросту Саша гость приехавший из Москвы десять дней назад. Кончив письмо Лаптев лег в постель.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29-3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синтаксических норм при построении сложн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совершенствовать умение применять знания по синтаксису в правописании и проведении морфологического анализа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ять знания по синтаксису в правописании и проведении морфологического анализа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одить анализ структуры и семантики простого и сложного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ущественные признаки простого и сложного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сложн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аковы основные характеристики двух единиц синтаксиса: словосочетания и предложения (типы, способы выражения отношений, виды связ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кие предложения называются слож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кие типы сложных предложений вы зна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Какие предложения называются сложносочиненны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Какие предложения называются бессоюзными сложными? Какими знаками препинания разделяются части в бессоюзном слож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ите основы предложений. Определите, простое предложение или слож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 всей округе ливни льют, веревки из дождинок вь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веркнул луч солнца, и все вокруг преобраз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очь, и на небе светит огромная лу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ы отказались от помощи и все сделали с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 парке росли цветы, которые еще не распусти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Гляжу я на вас сейчас, и мне вспоминается прошл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Я заплакала, и мне стало легч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Всадник пришпорил лошадь, и скоро его не стало ви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Это обстоятельство, как мне тогда думалось, должно было сильно облегчить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Он взглянул и увидел росший на опушке д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шите. Выделите грамматические основы предложений. В каких случаях сочинительные союзы связывают однородные члены, а в каких – части сложносочинённого предложения? Определите значение союза. Расставьте недостающи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ё живое тянется к воде и всем вода дарит жизнь (Песков). 2. Снег похоронит и предаст забвению лесные повести и загадки (Песков). 3. Верблюжье молоко непривычно сладкое но пришлось выпить (Песков). 4. Барсук пытался уплыть но был водворен на пятачок земли возле пня (Песков). 5. Умер от болезни отец а мать после него от горя умерла (Песков). 6. Я тогда не здесь а у бабушки жил (Песков). 7. При сих словах вышла из-за перегородки девочка лет четырнадцати и побежала в сени (Пушкин). 8. Прошло несколько лет и обстоятельства привели меня на тот самый тракт в те самые места (Пушкин). </w:t>
      </w:r>
    </w:p>
    <w:p>
      <w:pPr>
        <w:pStyle w:val="Normal"/>
        <w:spacing w:lineRule="auto" w:line="240" w:before="0" w:after="0"/>
        <w:rPr/>
      </w:pPr>
      <w:r>
        <w:rPr>
          <w:rFonts w:cs="Times New Roman" w:ascii="Times New Roman" w:hAnsi="Times New Roman"/>
          <w:sz w:val="28"/>
          <w:szCs w:val="28"/>
        </w:rPr>
        <w:t>3 Спишите. Выделите грамматические основы в сложноподчинённых предложениях, определите тип придаточного предложения. Укажите, чем прикрепляется придаточное предложение к главному (союзом или союзным словом). Расставьте недостающи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1. Мороз пробежал по всему телу при мысли в чьих руках я находился (Пушкин). 2. Я ведь прекрасно знаю чьи это шутки (Гоголь). 3. Я тот чей взор надежду губит (Лермонтов). 4. Чей бы ты ни был заходи (Ле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1. Разве не понимаешь ты кто я такая? (Лесков) 2. Пусть та дочь и выручает отца для кого он доставал аленький цветочек (Аксаков). 3. Мы кто случился дома выскочили из своих комнат (Аксаков). 4. Это не обещало благополучия ни пешему ни конному кто бы ни подвернулся (Ле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1. Он не дозволит себе того что могло бы бросить тень на его поведение (Лесков). 2. Что бы вы ни говорили я не поверю в его виновность (Лесков). 3. Возбуждение Фермора достигло такой степени что судорога перехватила ему горло (Лесков). 4. В котлетах что подавали за завтраком было очень много луку (Чехов). 5. Главным в их встрече было то что оба не смогли сказать друг другу (Гроссман).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 xml:space="preserve">Практическое занятие  31-32 </w:t>
      </w:r>
    </w:p>
    <w:p>
      <w:pPr>
        <w:pStyle w:val="Normal"/>
        <w:spacing w:lineRule="auto" w:line="240" w:before="0" w:after="0"/>
        <w:rPr/>
      </w:pPr>
      <w:r>
        <w:rPr>
          <w:rFonts w:cs="Times New Roman" w:ascii="Times New Roman" w:hAnsi="Times New Roman"/>
          <w:sz w:val="28"/>
          <w:szCs w:val="28"/>
        </w:rPr>
        <w:t>Тема:  Соблюдение пунктуационных норм в осложнен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блюдать  пунктуационные нормы в осложнен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унктуационные нормы в осложнен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выносимые на обсуждение</w:t>
        <w:br/>
        <w:t>1. Понятие «синтаксиса» и «синтаксической нормы» современного</w:t>
        <w:br/>
        <w:t>русского язы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илистическое использование разных типов простого</w:t>
        <w:br/>
        <w:t>предложения.</w:t>
        <w:br/>
        <w:t>3.Стилистические особенности предложений с однородными членами.</w:t>
        <w:br/>
        <w:t>4.Трудности употребления обособленных оборотов.</w:t>
        <w:br/>
        <w:t>Задание 1укажите ошибки, допущенные при</w:t>
        <w:br/>
        <w:t>образовании причастий. Перепишите в исправленном виде.</w:t>
        <w:br/>
        <w:t>1. Конструктор, изобревший новую модель машины, был очень</w:t>
        <w:br/>
        <w:t>талантлив. 2. Медицинский работник, пытавший оправдать свой негуманный</w:t>
        <w:br/>
        <w:t>поступок по отношению к больному, не заслуживает уважения. 3. Дворник,</w:t>
        <w:br/>
        <w:t>чисто подмѐтший двор, отдыхал на скамейке. 4. В репертуаре музыкального</w:t>
        <w:br/>
        <w:t>театра, откроющего очередной сезон с октября, много интересных</w:t>
        <w:br/>
        <w:t>произведений.</w:t>
        <w:br/>
        <w:t>Задание 2. В каких предложениях допущены ошибки в употреблении</w:t>
        <w:br/>
        <w:t>причастий?</w:t>
        <w:br/>
        <w:t>1) Депутат не оправдал оказанного ему доверия и был отозван по</w:t>
        <w:br/>
        <w:t>инициативе избирателей. 2) В 1986 году наше предприятие начало выпускать</w:t>
        <w:br/>
        <w:t>обувь, удостоившуюся Знака качества. 3) Григорий раскидывал обломки,</w:t>
        <w:br/>
        <w:t>набившие в колодец, боясь повредить скафандр. 4) Раскрылись набухшие на</w:t>
        <w:br/>
        <w:t>деревьях почки. 5) Не оставляйте топящие печи без присмотра. 6) Передо</w:t>
        <w:br/>
        <w:t>мной сидел человек, слегка утомленный, привыкший к всеобщему</w:t>
        <w:br/>
        <w:t xml:space="preserve">вниманию.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Задание 3. Исправьте ошибки в употреблении деепричастий и</w:t>
        <w:br/>
        <w:t>деепричастных оборотов.</w:t>
        <w:br/>
        <w:t>Затем он назначается директором, работая в этой должности 2 года.</w:t>
        <w:br/>
        <w:t>Подходя к дому, мне стало страшно от мысли, что там могло что-то</w:t>
        <w:br/>
        <w:t>случиться.</w:t>
        <w:br/>
        <w:t>Лавина чувств захватила ее, не успев разобраться в своем избраннике.</w:t>
        <w:br/>
        <w:t>Сыграв роль сильной женщины, актрисе стали предлагать</w:t>
        <w:br/>
        <w:t>аналогичные роли.</w:t>
        <w:br/>
        <w:t>Поняв свою беспомощность, ему стало страшно.</w:t>
        <w:br/>
        <w:t>Вернувшись в родные края, их жизнь будет в безопасности.</w:t>
        <w:br/>
        <w:t>Задание 4. Прочитайте, укажите ошибки в построении</w:t>
        <w:br/>
        <w:t>предложений с деепричастиями. Перепишите в исправленном виде.</w:t>
        <w:br/>
        <w:t>1. Дойдя до реки, усталость овладела нами, 2. Тщательно</w:t>
        <w:br/>
        <w:t>прицелившись, фазан был убит охотником. 3. Плывя в лодке, множество</w:t>
        <w:br/>
        <w:t>птиц виднелось по берегам реки. 4. Подъезжая к станции, в вагоне стало</w:t>
        <w:br/>
        <w:t>шумно. 5. Прочитав пьесу, передо мной встали образы персонажей. 6. Когда,</w:t>
        <w:br/>
        <w:t>читая поэму «Мёртвые души», сталкиваешься с образом Плюшкина, у тебя</w:t>
        <w:br/>
        <w:t>появляется отвращение. 7. Набирая скорость, в окно было видно мелькание</w:t>
        <w:br/>
        <w:t>телеграфных столбов. 8. Его охватило волнение, получив письмо от</w:t>
        <w:br/>
        <w:t>родит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актическое занятие  33-3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Коммуникативные качества хорошей речи и способы их дост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владеть лексическими нормами литературного языка, качествами хорошей речи, развивать и обогащать словарный запас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ть:  видеть и исправлять ошибки в ре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tab/>
        <w:t>элементы хорошей речи и способы их дост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1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йте определение «точно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условия точно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такое лексические но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азовите виды лексической сочетаемости, прокомментируйте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ота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зовите коммуникативные условия чистоты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то такое жаргон? Назовите виды жарг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такое слова-парази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 какой речевой ситуации употребление диалектизмов является стилистически н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авда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ст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то учитывается при стилистической характеристик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функционально-стилевое расслоение лекс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такое «смешение сти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Что такое диалектиз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ова роль диалектизмов в художественно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 чём состоит стилистически неоправданное употребление диалектиз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с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то такое яс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Что является причиной нарушения ясно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ст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Приведены фразы, взятые из научных работ, докладов, газетных публикаций. Учитывая официальный характер речевых ситуаций, укажите случаи неоправданного употребления стилистически сниженной лексики (случаи «смешения стилей»), прокомментируйте их, исправьте предло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ормативных документов по приватизации автору пришлось проанализировать аж 33. 2. Банковские платежи стали застревать до трех месяцев. 3. Днями в Кремлевском дворце открывается международный форум «Мировой опыт и экономика России». 4. По наблюдению автора настоящей работы, надобность такого анализа и сейчас актуальна. 5. Стало быть, угроза массовой незанятости непосредственно связана с несогласованностью именно этих процессов. 6. Подвижки могут появиться уже к следующему году. 7. Не убоявшись прессинговой политики, депутаты дали отлуп центру, приняв специальное постановление, подтверждающее суверенизацию субъекта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 Заполните пропуски в тексте наиболее подходящим словом из предлаг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 народных; б) национальных; в) индивидуальных; г) этнографиче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а) народа; б) нации; в) национальности; г)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 предлагают; б) выдвигают; в) придумали; г) д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а) сильных; б) своих; в) детских; г) младенче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а) кажется; б) считается; в) вероятно; г) разуме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а) баллады; б) былины; в) колыбельные; г) леге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а) няни; б) отцы; в) бабушки; г) дед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а) муравей; б) дельфин; в) бобер; г) журав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а) загадочные; б) таинственные; в) необычные; г) необыкнове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а) напряженной; б) изнурительной; в) постоянной; г) утомите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а) ситуацией; б) сказкой; в) тайной; г) загад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а) вовсе; б) абсолютно; в) совсем; г) как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а) характера; б) психики; в) нации; г) темпер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а) долгим; б) многолетним; в) продолжительным; г) тяжел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а) изменить; б) перестроить; в) обмануть; г) приня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е и формирование (1)... черт этнографы, социологи ищут в истории (2)..., в его образе жизни. Вот одно интересное объяснение русского характера, которое (3)... биологи и психологи. Речь идет о явлении «импринтинга», т.е. первичного запечатления, тех самых первых (4) ... впечатлений, которые ребенок получает и которые, (5) ..., оказывают влияние на формирование тех или иных национальных черт. Сказки, песни, (6)..., которые поют своим детям матери и (7) ..., по мнению ученых, формируют главныенравственные идеалы, правила будущего поведения. Знаете ли вы, например, что у трудолюбивых японцев любимый герой детских сказок - (8)...? Логично, правда? Излюбленный герой русских сказок - это Иванушка-дурачок, возле которого всегданаходятся (9) ... вещи или фантастические животные: скатерть-самобранка, сапоги-скороходы, ковер-самолет, конек-горбунок, серый волк. С помощью этих чудес герою какбы без всякого труда достаются всевозможные блага. Вот, оказывается, какой быланародная мечта - без тяжелой, (10) ... работы достичь желаем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чему? За какие заслуги в сказках герой получает все это? И тут мы сталкиваемся с новой (11)… Оказывается, Иванушка (12) ... не дурачок. Он только прикидывается глупым. Ему почему-то выгодно до поры, до времени казаться дурачком, чтобы затем выйти победителем, поймать свою жар-птицу - богатство, счастье, красавицу-невесту.  Корни такого свойства (13) ... лежат, видимо, в российской истории с ее (14)... монголо-татарским нашествием, междоусобными войнами, крепостным правом, страданиями и несчастьями недалекого прошлого. Чтобы выжить в этих условиях, (15) ... судьбу, не пасть духом, надо было быть осторожным, терпеливым, больше надеяться на чудо, чем на себя, на свои руки и голову. Вот и появились пословицы и поговорки: «Тише едешь - дальше будешь», «Поспешишь - людей насмешишь», «Работа не волк - в лес не убежит», «Моя хата с краю - ничего не знаю» и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3. Укажите, какое слово лишнее. Исправьте предло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шибки чтеца неприятно режут слух. 2. В тачке везли железный лом: старый примус, старый водопроводный кран, сплющенный и негодный чайник. 3. В этом стихотворении Маяковского есть вновь созданные поэтом слова. 4. Не может быть и речи о том, что способности человека объясняются якобы только его наследственность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друг Софья теряет свое сознание. 6. Всегда спокойный, неизменно корректный, он заметно выделялся на фоне своего класса и пользовался большим авторитетом среди своих однокур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ота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4. Прочитайте предложения и прокомментируйте употребление в них иностранных слов. Всегда ли оно оправдано? Исправьте предло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еобходимо собрать лучшие идеи от всех политических сил, но не делать из них конгломерат, а составить цельный документ, который был бы близок каждо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естселлером нового сезона стала стиральная машина «Макс». 3. Деятельность редакции по уточнению текстов лимитирована утратой части манускриптов. 4. Победителями тендера стал консорциум западных и российских банков, который возглавил CS First Boston. Имидж РАО серьезно пострадал, как и престиж его главного акционера – государства. 5. Можно было бы привести армады цифр, характеризующих экономику стр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5. Найдите случаи плеоназма и тавтологии, исправьте ошибки и запишите правиль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о время сессии важной оказывается каждая мину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уратор надеется, что в группе сложатся доброжелательные взаимоотношения студентов друг с др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 территории древнего города были найдены ценнейшие нахо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ейчас в нашем учреждении нет свободных вакан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Делегаты конференции обменялись памятными сувени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7. Найдите ошибки, связанные с употреблением фразеологизмов. Запишите исправлен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таком серьезном деле нельзя торопиться, иначе можно нарубить д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 несколько последних лет программирование Windows-приложений потерпело значительные из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лучив с ворот поворот, нам пришлось обратиться за помощью в другую фир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Эти мысли пришли в его мозг постеп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 этих событиях важную скрипку играют вое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ы за нашим директором как за каменной спи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Особое место должно быть уделено проведению юбилейных торже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Немаловажное значение при приеме на работу в качестве секретаря играло умение кандидаток печатать на машинк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  35-36</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Речевой этикет как показатель культуры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r>
        <w:rPr>
          <w:rFonts w:eastAsia="Times New Roman" w:cs="Times New Roman" w:ascii="Times New Roman" w:hAnsi="Times New Roman"/>
          <w:sz w:val="28"/>
          <w:szCs w:val="28"/>
          <w:lang w:eastAsia="ru-RU"/>
        </w:rPr>
        <w:br/>
        <w:t>Теоретическая часть:</w:t>
        <w:br/>
        <w:t>Вопросы, выносимые на обсуждение</w:t>
        <w:br/>
        <w:t>1. Речевой этикет в деловой переписке.</w:t>
        <w:br/>
        <w:t>2. Этикет устной деловой речи.</w:t>
        <w:br/>
        <w:t>3. Этикет слушания.</w:t>
        <w:br/>
        <w:t xml:space="preserve">Зада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ние 1. Прочитайте предложения, найдите в них нарушения</w:t>
        <w:br/>
        <w:t>административного речевого этикета.</w:t>
        <w:br/>
        <w:t>Не откажите нам в любезности и пришлите, если это Вас не затруднит,</w:t>
        <w:br/>
        <w:t>проект Устава фирмы. Институт просит представить Ваши экспонаты для</w:t>
      </w:r>
    </w:p>
    <w:p>
      <w:pPr>
        <w:pStyle w:val="Normal"/>
        <w:spacing w:lineRule="auto" w:line="240" w:before="0" w:after="0"/>
        <w:rPr/>
      </w:pPr>
      <w:r>
        <w:rPr>
          <w:rFonts w:eastAsia="Times New Roman" w:cs="Times New Roman" w:ascii="Times New Roman" w:hAnsi="Times New Roman"/>
          <w:sz w:val="28"/>
          <w:szCs w:val="28"/>
          <w:lang w:eastAsia="ru-RU"/>
        </w:rPr>
        <w:t>выставки в приемлемом для экспонирования виде. Направляем Вам для</w:t>
        <w:br/>
        <w:t>утверждения откорректированный вариант проекта нового положения.</w:t>
        <w:br/>
        <w:t>Обращаюсь к Вам с убедительной просьбой прислать срочно необходимую</w:t>
        <w:br/>
        <w:t>документацию. Мы просили Вас сообщить нам результаты проведенной</w:t>
        <w:br/>
        <w:t>проверки.</w:t>
        <w:br/>
        <w:t>Задание 2. При обращении к какому адресату можно использовать</w:t>
        <w:br/>
        <w:t>следующие этикетные формы завершения письма:</w:t>
        <w:br/>
        <w:t>«С надеждой на плодотворное сотрудничество»;</w:t>
        <w:br/>
        <w:t>«Жду ответа, как соловей лета»;</w:t>
        <w:br/>
        <w:t>«Целую»?</w:t>
        <w:br/>
        <w:t>Задание 3. Определите, какие из форм прощания: Пока! Бывай!</w:t>
        <w:br/>
        <w:t>Прощайте! Счастливо! Всего хорошего! До скорого! До встречи! Бай! Будь!</w:t>
        <w:br/>
        <w:t>Чао! Позвольте откланяться! Разрешите попрощаться! Ну, давай! Привет!</w:t>
        <w:br/>
        <w:t>До новых встреч! – могут использоваться:</w:t>
        <w:br/>
        <w:t>а) в официальной обстановке;</w:t>
        <w:br/>
        <w:t>б) в общении с клиентом;</w:t>
        <w:br/>
        <w:t>в) в общении с друзьями.</w:t>
        <w:br/>
        <w:t>Задание 4. Иногда в деловом общении приходится отказывать в чем-</w:t>
        <w:br/>
        <w:t>либо клиентам, партнерам и т.д. Сформулируйте 3 основных правила</w:t>
        <w:br/>
        <w:t>речевого поведения в таких случаях.</w:t>
        <w:br/>
        <w:t>Задание 5. Уместно ли употребление этикетных формул в приведённых</w:t>
        <w:br/>
        <w:t>ниже примерах? Какой эффект может вызвать использование моделей</w:t>
        <w:br/>
        <w:t>речевого этикета: а) если оно стилистически немотивировано; б) если оно</w:t>
        <w:br/>
        <w:t>обусловлено определённой стилистической задачей?</w:t>
        <w:br/>
        <w:t>Позвольте от вас звякнуть? Разрешите с вами покалякать? Был весьма рад</w:t>
        <w:br/>
        <w:t>с вами поболтать. Премного благодарен вам, дети. Привет, уважаемый</w:t>
        <w:br/>
        <w:t>Анатолий Петрович! По какому поводу плачешь, девочка? Какими судьбами,</w:t>
        <w:br/>
        <w:t>многоуважаемая Людмила Васильевна! Наше вам с кисточкой, господин</w:t>
        <w:br/>
        <w:t>директор!</w:t>
        <w:br/>
      </w: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37-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ставление текстов официально-делового сти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39-40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rPr>
        <w:t>Тема:  Риторика делового об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различать тексты делового об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pPr>
      <w:r>
        <w:rPr>
          <w:rFonts w:eastAsia="Times New Roman" w:cs="Times New Roman" w:ascii="Times New Roman" w:hAnsi="Times New Roman"/>
          <w:sz w:val="28"/>
          <w:szCs w:val="28"/>
          <w:lang w:eastAsia="ru-RU"/>
        </w:rPr>
        <w:t>Вопросы и задания:</w:t>
        <w:br/>
        <w:t>Вопросы, выносимые на обсуждение</w:t>
        <w:br/>
        <w:t>1. Особенности официально-делового стиля (ОДС). Роль языка в</w:t>
        <w:br/>
        <w:t>профессиональной деятельности.</w:t>
        <w:br/>
        <w:t>2. Специфика делового документа.</w:t>
        <w:br/>
        <w:t>3. Языковые признаки в официально-делового стиля.</w:t>
        <w:br/>
        <w:t>4. Интегральные свойства русской официально-деловой письменной</w:t>
        <w:br/>
        <w:t>речи.</w:t>
        <w:br/>
        <w:t>5. Приемы унификации языка служебных документов.</w:t>
        <w:br/>
        <w:t>Задания 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1. Из приведенных ниже слов и словосочетаний выделите те,</w:t>
        <w:br/>
        <w:t>которым свойственна окраска официально-делового стиля.</w:t>
        <w:br/>
        <w:t>Дипломная работа, ответчик, несоблюдение, соглашение, прогулка,</w:t>
        <w:br/>
        <w:t>прямые обязанности, посоветовать, единовременное пособие, установленный</w:t>
        <w:br/>
        <w:t>порядок, теология, обвинительный приговор, ходатайствовать, проводить</w:t>
        <w:br/>
        <w:t>исследование, чудесный случай, принять к исполнению, квадратный корень,</w:t>
        <w:br/>
        <w:t>жилищный фонд, воздать должное, нетрудоспособность, страховой полис,</w:t>
        <w:br/>
        <w:t>надлежащий, медленно, мирное сотрудничество.</w:t>
        <w:br/>
        <w:t>Задание 2. Прочтите текст. Докажите, что он принадлежит к</w:t>
        <w:br/>
        <w:t>официально-деловому стилю.</w:t>
        <w:br/>
        <w:t>Доводим до Вашего сведения, что вчера, вскоре после полуночи над</w:t>
        <w:br/>
        <w:t>районным центром – Нижний Ломов и прилегающей к нему сельской</w:t>
        <w:br/>
        <w:t>местности пронеслась сильная гроза, которая продолжалась около часа.</w:t>
        <w:br/>
        <w:t>Скорость ветра достигала 30-40 метров в секунду. Причинён значительный</w:t>
        <w:br/>
        <w:t>ущерб собственности жителей деревень Ивановка, Шепилово и Вязинки,</w:t>
        <w:br/>
        <w:t>исчисляемый по предварительным подсчётам в сотни тысяч рублей. Имели</w:t>
        <w:br/>
        <w:t>место пожары, возникшие вследствие удара молнии. Сильно пострадало</w:t>
        <w:br/>
        <w:t>здание школы в деревне Бурково, для его восстановления потребуется</w:t>
        <w:br/>
        <w:t>капитальный ремонт. (Служебное донесение)</w:t>
        <w:br/>
        <w:t>Задание 3. Прочитайте данные слова и словосочетания. Укажите те</w:t>
        <w:br/>
        <w:t>из них, которым свойственна окраска официально-делового стиля.</w:t>
      </w:r>
    </w:p>
    <w:p>
      <w:pPr>
        <w:pStyle w:val="Normal"/>
        <w:spacing w:lineRule="auto" w:line="240" w:before="0" w:after="0"/>
        <w:rPr/>
      </w:pPr>
      <w:r>
        <w:rPr>
          <w:rFonts w:eastAsia="Times New Roman" w:cs="Times New Roman" w:ascii="Times New Roman" w:hAnsi="Times New Roman"/>
          <w:sz w:val="28"/>
          <w:szCs w:val="28"/>
          <w:lang w:eastAsia="ru-RU"/>
        </w:rPr>
        <w:t>Воздать должное, нетрудоспособность, жилищный фонд, извлекать</w:t>
        <w:br/>
        <w:t>квадратный корень, принять к исполнению, страховой полис, быстро,</w:t>
        <w:br/>
        <w:t>надлежащий, предписывать, чудесный случай, проводить исследование,</w:t>
        <w:br/>
        <w:t>ходатайствовать, обвинительный приговор, поставить на вид, социология,</w:t>
        <w:br/>
        <w:t>установленный порядок, единовременное пособие, посоветовать, прямые</w:t>
        <w:br/>
        <w:t>обязанности, прогулка, соглашение, несоблюдение, дипломная работа,</w:t>
        <w:br/>
        <w:t>просрочка, ответчик.</w:t>
        <w:br/>
        <w:t>Задание 4. Прочитайте предложения, взятые из деловых бумаг,</w:t>
        <w:br/>
        <w:t>найдите лексические ошибки, определите характер и исправьте их.</w:t>
        <w:br/>
        <w:t>1. Гражданка Н.Ф. Сидорова обратилась с заявлением о разводе</w:t>
        <w:br/>
        <w:t>брака.</w:t>
        <w:br/>
        <w:t>2. Споры нередко доходили до прямых оскорблений во лжи. 3.</w:t>
        <w:br/>
        <w:t>Пишите Ваши инициалы полностью. 4. Эффективность режима экономии во</w:t>
        <w:br/>
        <w:t>многом зависит от того, насколько лимитируются финансовые расходы. 5. На</w:t>
        <w:br/>
        <w:t>вверенной Вам территории необходимо еще возвести баню для жителей села.</w:t>
        <w:br/>
        <w:t>6. Сообщаем наши реквизиты: Москва, 123298, ул. Народного ополчения. 7.</w:t>
        <w:br/>
        <w:t>Сим письмом извещаем Вас, что вышепоименованный документ приобщаем</w:t>
        <w:br/>
        <w:t>к делу.</w:t>
        <w:br/>
        <w:t>Задание 5. Отметьте случаи ошибочного употребления сокращенных</w:t>
        <w:br/>
        <w:t>написаний.</w:t>
        <w:br/>
        <w:t>1. Ом-ий неф. з-д просит выделить дополнительные фонды на металл</w:t>
        <w:br/>
        <w:t>по следующему списку. 2. Московская об., гор. Щелково, Лесной пр., д. 7.</w:t>
        <w:br/>
        <w:t>Мас- лову Н. Н. З. Граж. Петрову оплатить ком-у в двухдневный срок. 4. Т.</w:t>
        <w:br/>
        <w:t>Иван- цову освободить от занимаемой должности. 5. Протокол тех. сов. при</w:t>
        <w:br/>
        <w:t>зам.. дир-ра зада «Красный Пр-й». 6. Коллектив взял обяз. на 1994-5ый год и</w:t>
        <w:br/>
        <w:t>не выполнил их. 7. Поручить гл. инж-у ин-та Козлову продолжить раб. по</w:t>
        <w:br/>
        <w:t>проектированию цеха.</w:t>
      </w:r>
    </w:p>
    <w:p>
      <w:pPr>
        <w:pStyle w:val="Normal"/>
        <w:spacing w:lineRule="auto" w:line="240" w:before="0" w:after="0"/>
        <w:rPr/>
      </w:pPr>
      <w:r>
        <w:rPr>
          <w:rFonts w:eastAsia="Times New Roman" w:cs="Times New Roman" w:ascii="Times New Roman" w:hAnsi="Times New Roman"/>
          <w:sz w:val="28"/>
          <w:szCs w:val="28"/>
          <w:lang w:eastAsia="ru-RU"/>
        </w:rPr>
        <w:t>Задание 6. Составьте развернутые предложения, используя</w:t>
        <w:br/>
        <w:t>синтаксические модели, выражающие стандартное содержание деловой</w:t>
        <w:br/>
        <w:t>переписки.</w:t>
        <w:br/>
        <w:t>а) характер сообщения</w:t>
        <w:br/>
        <w:t>Сообщаем (Вам; о том), что...</w:t>
        <w:br/>
        <w:t>Извещаем (Вас; о том), что...</w:t>
        <w:br/>
        <w:t>Ставим (Вас) в известность (о том, в том), что...</w:t>
        <w:br/>
        <w:t>Доводим до (Вашего) сведения (то, о том), что...</w:t>
        <w:br/>
        <w:t>Уведомляем (Вас; о том, в том), что...</w:t>
        <w:br/>
        <w:t>б) выражение просьбы, требования, пожелания</w:t>
        <w:br/>
        <w:t>Университет (редакция, завод, отдел) просит (Вас) о (о том, чтобы)...</w:t>
        <w:br/>
        <w:t>...выражает просьбу......настаивает...</w:t>
        <w:br/>
        <w:t>Требует выполнения... убедительно требует...выражает пожелание...</w:t>
        <w:br/>
      </w: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источник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uppressAutoHyphens w:val="true"/>
        <w:spacing w:lineRule="auto" w:line="240" w:before="0" w:after="0"/>
        <w:ind w:firstLine="567"/>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sz w:val="28"/>
          <w:szCs w:val="28"/>
          <w:lang w:eastAsia="ru-RU"/>
        </w:rPr>
        <w:t>2.Русский язык и культура речи: учебник / Н.В. Кузнецова. — 3-е изд. — М.: ФОРУМ: ИНФРА-М, 2019 </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ополнительные источники: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ольцова Н.Г. Шамшин И.В. Русский язык и литература. Русский язык. 10-11 кл. - М.: «Русское слово», 2020.</w:t>
      </w:r>
    </w:p>
    <w:p>
      <w:pPr>
        <w:pStyle w:val="Normal"/>
        <w:tabs>
          <w:tab w:val="clear" w:pos="708"/>
          <w:tab w:val="left" w:pos="360" w:leader="none"/>
        </w:tabs>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color w:val="00000A"/>
          <w:sz w:val="28"/>
          <w:szCs w:val="28"/>
          <w:lang w:eastAsia="ru-RU"/>
        </w:rPr>
        <w:t xml:space="preserve">1.Информационные материалы и рекомендации по преподаванию русского языка  [Электронный ресурс] - Режим доступа: </w:t>
      </w:r>
      <w:hyperlink r:id="rId4">
        <w:r>
          <w:rPr>
            <w:rStyle w:val="InternetLink"/>
            <w:rFonts w:eastAsia="Times New Roman" w:cs="Times New Roman" w:ascii="Times New Roman" w:hAnsi="Times New Roman"/>
            <w:sz w:val="28"/>
            <w:szCs w:val="28"/>
            <w:lang w:eastAsia="ru-RU"/>
          </w:rPr>
          <w:t>http://www.1september.ru/ru/</w:t>
        </w:r>
      </w:hyperlink>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ормы современного русского языка. Тестирование, сочинение, изложение, диктант [Электронный ресурс]</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Образовательный. портал с методическими рекомендациями к занятиям по русскому языку [Электронный ресурс] </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Русский язык: справочно-информационный портал. [Электронный ресурс] - Режим доступа: http://www. navigator.gramota.ru.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8"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b/>
    </w:rPr>
  </w:style>
  <w:style w:type="character" w:styleId="WW8Num4z0">
    <w:name w:val="WW8Num4z0"/>
    <w:qFormat/>
    <w:rPr>
      <w:color w:val="00000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6z0">
    <w:name w:val="WW8Num36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C2">
    <w:name w:val="c2"/>
    <w:qFormat/>
    <w:rPr/>
  </w:style>
  <w:style w:type="character" w:styleId="Style18">
    <w:name w:val="Текст сноски Знак"/>
    <w:qFormat/>
    <w:rPr/>
  </w:style>
  <w:style w:type="character" w:styleId="C10">
    <w:name w:val="c10"/>
    <w:qFormat/>
    <w:rPr/>
  </w:style>
  <w:style w:type="character" w:styleId="C0">
    <w:name w:val="c0"/>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11">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ЮЎм§Ў?Ўм§А?§Ю???Ўм"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2">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3">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1september.ru/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26:00Z</dcterms:created>
  <dc:creator>user</dc:creator>
  <dc:description/>
  <cp:keywords/>
  <dc:language>en-US</dc:language>
  <cp:lastModifiedBy>user</cp:lastModifiedBy>
  <cp:lastPrinted>2022-05-28T17:19:00Z</cp:lastPrinted>
  <dcterms:modified xsi:type="dcterms:W3CDTF">2023-09-19T12:17:00Z</dcterms:modified>
  <cp:revision>5</cp:revision>
  <dc:subject/>
  <dc:title/>
</cp:coreProperties>
</file>