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УЧЕБНОМУ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8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3.02.14 Гостиничное дело и рабочей программой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осков А.В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учебной дисцип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.08 Безопасность жизнедеятельности предназначены для студентов, обучающихся по специальности 43.02.14 Гостиничное д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 следующих знаний, умений, компетенций:</w:t>
      </w:r>
    </w:p>
    <w:p>
      <w:pPr>
        <w:pStyle w:val="Style24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знать: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ы военной службы и обороны государства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орядок и правила оказания первой помощи пострадавшим.</w:t>
      </w:r>
    </w:p>
    <w:p>
      <w:pPr>
        <w:pStyle w:val="Style24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уметь: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ервичные средства пожаротушения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rStyle w:val="FontStyle38"/>
          <w:spacing w:val="-6"/>
          <w:sz w:val="28"/>
          <w:szCs w:val="28"/>
        </w:rPr>
        <w:t>оказывать первую помощь пострадавшим</w:t>
      </w:r>
    </w:p>
    <w:p>
      <w:pPr>
        <w:pStyle w:val="Style24"/>
        <w:widowControl/>
        <w:rPr/>
      </w:pPr>
      <w:r>
        <w:rPr>
          <w:rStyle w:val="FontStyle38"/>
          <w:b/>
          <w:spacing w:val="-6"/>
          <w:sz w:val="28"/>
          <w:szCs w:val="28"/>
        </w:rPr>
        <w:t>общих компетенций: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6.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Style24"/>
        <w:widowControl/>
        <w:ind w:firstLine="709"/>
        <w:jc w:val="both"/>
        <w:rPr>
          <w:spacing w:val="-6"/>
          <w:sz w:val="28"/>
          <w:szCs w:val="28"/>
        </w:rPr>
      </w:pPr>
      <w:r>
        <w:rPr>
          <w:rStyle w:val="FontStyle38"/>
          <w:spacing w:val="-6"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07"/>
        <w:gridCol w:w="1099"/>
      </w:tblGrid>
      <w:tr>
        <w:trPr>
          <w:tblHeader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дерное, химическое и биологическое оружи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индивидуальной защиты от оружия массов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коллективной защиты от оружия массов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радиационной и химической разведки и контро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поведения и действия людей в зонах радиоактивного, химического заражения и в очаге биологическ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индивидуальной защиты от химического и бактериологического оружия массов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й при стихийных бедствия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й при авариях (катастрофах) на транспорте, производственных объекта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порядка и правил действий при возникновении пожара,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при неблагоприятной экологической обстановке, при эпидем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при нахождении на территории ведения боевых действий и при неблагоприятной социальной обстановк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и структура Вооруженных сил Росс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и порядок призыва граждан на военную службу, и поступление на нее в добровольном порядк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оризм как серьезная угроза национальной безопасности Росс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ение терроризма </w:t>
            </w:r>
            <w:r>
              <w:rPr>
                <w:rFonts w:eastAsia="Calibri"/>
              </w:rPr>
              <w:t xml:space="preserve">в </w:t>
            </w:r>
            <w:r>
              <w:rPr/>
              <w:t xml:space="preserve">Росс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терроризма. Борьба с терроризмом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ористические организац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материальной части, сборка, разборка автомата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строевой стойки и поворотов на мест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ороты в движен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и отработка движения походным строем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движений строевым и походным шагом, бегом, шагом на мест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оровье физическое и духовное, их взаимосвязь и влияние на жизнедеятельность человека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здоровь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е чередование физических и умственных нагрузок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й режим дн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ры, формирующие здоровье, и факторы, разрушающие здоровь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 привычки и их влияние на здоровье, профилактика злоупотребления психо-активными веществ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ранени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(доврачебная) помощь при травмах, ожогах, поражении электрическим током, утоплении, перегревании, переохлаждении, обморожении, общем замерзан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(доврачебная) помощь при отравления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умений наложения кровоостанавливающего жгута (закрутки), пальцевого прижатия артерий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умений наложения повязок на голову, туловище, верхние и нижние конечност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умений наложения шины на место перелома, транспортировка поражённого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а тренажёре прекардиального удара и искусственного дыха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 тренажёре непрямого массажа сердц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Ядерное, химическое и биологическое оруж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характеристику современным средства поражения, их поражающим фактор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овременных средств по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защит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ы поражающих факт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современные средства по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сравнительную характеристику современным средства по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обрать последствия воздействия поражающих фак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редства индивидуальной защиты от оружия массов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редства индивидуальной защиты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новидност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льзования С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и С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редства коллективной защиты от оружия массов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коллективной защиты от поражающих факторов ЧС мирного и военного време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коллектив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ы инженерной и коллектив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ри обнаружении поражающих факт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а коллективной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онятие защит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иборы радиационной и химической разведки и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инцип действия приборов радиационной и химической развед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диационное зара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имическое заражение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боры разведки и контро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и приборов радиационной и химической разве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приборами радиационной и химической разве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приборами контроля радиационной и химической разве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авила поведения и действия людей в зонах радиоактивного, химического заражения и в очаге биологическ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ведения аварийно-спасательных работ в зонах зара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ы аварийно-спасательных работ в зонах за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а организации аварийно-спасательных работ в зонах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ерсонала при проведении аварийно-спасательных работ в зонах зара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виды аварийно-спасатель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организации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редства индивидуальной защиты от химического и бактериологического оружия массов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редства индивидуальной защиты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новидност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льзования С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и С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ащита населения и территорий при стихийных бедст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пособы и средства защиты населения и территорий при стихийных бедст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 классификация территориальных при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и способы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и разновидности стихийны бед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у территориальных призна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средства и способы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рядок проведения 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ащита населения и территорий при авариях (катастрофах) на транспорте, производственных объектах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защиты населения и территорий при авар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 классификация техногенных катастро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и способы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и разновидности производственных объе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у техногенных катастро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средства и способы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рядок проведения 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порядка и правил действий при возникновении пожара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действия действий при возникновении пожа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 возникновения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распространения ог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действий при эвакуаци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причины возникновения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правила поведения в загазованной мес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еспечение безопасности при неблагоприятной экологической обстановке, при эпидемии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правила поведения при неблагоприятной экологической обстанов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эпидем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пособов распространения вирусной этим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действий на зараженной террито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ичины возникновения эпидем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орядок действий на зараж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еспечение безопасности при нахождении на территории ведения боевых действий и при неблагоприятной социальной обстановке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авила безопасного поведения при нахождении на территории ведения боевых дей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34"/>
          <w:b w:val="false"/>
          <w:sz w:val="28"/>
          <w:szCs w:val="28"/>
        </w:rPr>
        <w:t>Военное положение, характеристи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неблагоприятной социальн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пове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rStyle w:val="FontStyle34"/>
          <w:b w:val="false"/>
          <w:sz w:val="28"/>
          <w:szCs w:val="28"/>
        </w:rPr>
        <w:t>характеристику и особенности военного полож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безопас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оверочная работа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рить обобщенные знания по теме </w:t>
      </w:r>
      <w:r>
        <w:rPr>
          <w:sz w:val="28"/>
          <w:szCs w:val="28"/>
        </w:rPr>
        <w:t>Гражданской Оборо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истема </w:t>
      </w:r>
      <w:r>
        <w:rPr>
          <w:sz w:val="28"/>
          <w:szCs w:val="28"/>
        </w:rPr>
        <w:t>Гражданской Обороны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Цели и основные задачи Система </w:t>
      </w:r>
      <w:r>
        <w:rPr>
          <w:sz w:val="28"/>
          <w:szCs w:val="28"/>
        </w:rPr>
        <w:t>Гражданской Обороны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сновные функции Система </w:t>
      </w:r>
      <w:r>
        <w:rPr>
          <w:sz w:val="28"/>
          <w:szCs w:val="28"/>
        </w:rPr>
        <w:t>Гражданской Обороны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работу Система </w:t>
      </w:r>
      <w:r>
        <w:rPr>
          <w:sz w:val="28"/>
          <w:szCs w:val="28"/>
        </w:rPr>
        <w:t>Гражданской Обороны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бщить полученные в ходе изучения темы разде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sz w:val="28"/>
          <w:szCs w:val="28"/>
        </w:rPr>
        <w:t>Состав и структура Вооруженных сил России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rFonts w:eastAsia="Calibri"/>
          <w:sz w:val="28"/>
          <w:szCs w:val="28"/>
        </w:rPr>
        <w:t>состав и структуру Вооруженных сил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Этапы истории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Состав и структура Вооруженных сил Ро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Функции и основные задачи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этапы истории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принципы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sz w:val="28"/>
          <w:szCs w:val="28"/>
        </w:rPr>
        <w:t>Организация и порядок призыва граждан на военную службу, и поступление на нее в добровольном поряд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 xml:space="preserve">правила и </w:t>
      </w:r>
      <w:r>
        <w:rPr>
          <w:rFonts w:eastAsia="Calibri"/>
          <w:sz w:val="28"/>
          <w:szCs w:val="28"/>
        </w:rPr>
        <w:t>порядок призыва граждан на военную служб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Организация и проведение призыва граждан на военную служб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обровольная служба в рядах Российской арм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собенности службы по призыву, по контракт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условия </w:t>
      </w:r>
      <w:r>
        <w:rPr>
          <w:rFonts w:eastAsia="Calibri"/>
          <w:sz w:val="28"/>
          <w:szCs w:val="28"/>
        </w:rPr>
        <w:t>проведение призыва граждан на военную служб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обенности службы по призы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обенности службы по контракт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Терроризм как серьезная угроза национальной безопасности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сущность террор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исхождение терроризма и его развит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деологические основы террорис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ства и методы борьбы с терроризм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этапы становления организованных террористически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Проявление терроризма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признаки проявления терроризма в Ро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исхождение терроризма в России и его развит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деологические основы террорис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ства и методы борьбы с терроризм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этапы становления организованных террористически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иды терроризма. Борьба с терроризм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основные виды терроризма и способы борьбы с терроризм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ы терро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редства и способы распространения террористических ид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ства и методы борьбы с терроризм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Террористические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террористические орган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ористически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пособы противодействия терроризм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Характеристика и признаки </w:t>
      </w:r>
      <w:r>
        <w:rPr>
          <w:sz w:val="28"/>
          <w:szCs w:val="28"/>
        </w:rPr>
        <w:t>террористической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крупнейшие </w:t>
      </w:r>
      <w:r>
        <w:rPr>
          <w:sz w:val="28"/>
          <w:szCs w:val="28"/>
        </w:rPr>
        <w:t>террористически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нутреннее устройство автоматического оруж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материальной части, сборка, разборка автома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и оруж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нутреннее устройство оруж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сновные принципы работы оруж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этапы сборки-разборки оруж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работы оруж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ка строевой стойки и поворотов на мес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троевого 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ка поворотов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азновидности </w:t>
      </w:r>
      <w:r>
        <w:rPr>
          <w:sz w:val="28"/>
          <w:szCs w:val="28"/>
        </w:rPr>
        <w:t>поворотов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разновидности </w:t>
      </w:r>
      <w:r>
        <w:rPr>
          <w:sz w:val="28"/>
          <w:szCs w:val="28"/>
        </w:rPr>
        <w:t>поворотов в дви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оворотов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строение и отработка движения походным стро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троевого 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ка движений строевым и походным шагом, бегом, шагом на мес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ых х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троевого 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0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сновы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Основы военной служб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ы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ные направления В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е силами В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ые задачи ВС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боевые традиции ВС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структуру управление силами ВС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доровье физическое и духовное, их взаимосвязь и влияние на жизнедеятельность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онятие здоровья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физическ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духовн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их совокупности на жизнедеятельность челове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Здорового образа жизни челове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характеристики физического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характеристики духовного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щественное здоров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бщественное здоровье и его влияние на развитие общества в це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щественн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общественн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осприятия института семь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семьи в современном обществ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характеристики общественного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ути формирования общественного здоровья в современном социу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авильное чередование физических и умственных нагруз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необходимость соблюдения режима дня и его последствия для работоспособности орган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Режим труда и отды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остроения правильного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и средства соблюдения режимов д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обенности режимов дн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влияние нарушений режима дня на организ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методы формирования правильного отношения к ЗОЖ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ациональный режим д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планировать рациональный режим д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Режим труда и отды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остроения рационального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и средства соблюдения режима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обенности режимов дн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влияние нарушений режима дня на организ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методы формирования правильного отношения к ЗОЖ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Факторы, формирующие здоровье, и факторы, разрушающие здоровье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влияние факторов на формирование здоровья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кторы, формирующие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кторы, разрушающие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 факторов, разрушающих здоров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основные особенност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факторы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ить среди факторов их положительное или негативное влия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редные привычки и их влияние на здоровье, профилактика злоупотребления психо-активными веществам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влияние вредных привычек на здоров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Характеристика вредных привыч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лияние вредных привыч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</w:t>
      </w:r>
      <w:r>
        <w:rPr>
          <w:color w:val="000000"/>
          <w:sz w:val="28"/>
          <w:szCs w:val="28"/>
        </w:rPr>
        <w:t>вредных привыч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виды вредных привыч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характеристику вредных привыч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меры эффективной  профилак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сновы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Основы здорового образа жизн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ципы и основные понятия ЗО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Характеристика вредных привы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редства и методы ЗОЖ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понятия ЗОЖ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виды вредных привыч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меры профил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ервая медицинская помощь при ран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ую медицинскую помощь при ран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ды ра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р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становки открытого кровотечения при ранениях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ервая помощь при травмах, ожогах, поражении электрическим током, утоплении, перегревании, переохлаждении, обморожении, общем замерза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ую медицинскую помощь при комплексных пораж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ды пораж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видов поврежд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0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ервая помощь при отравл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ую медицинскую помощь при отравл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от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видов </w:t>
      </w:r>
      <w:r>
        <w:rPr>
          <w:sz w:val="28"/>
          <w:szCs w:val="28"/>
        </w:rPr>
        <w:t>от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Наложение кровоостанавливающего жгута (закрутк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умений наложения кровоостанавливающего жгута (закрутки), пальцевого прижатия арте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кровот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видов </w:t>
      </w:r>
      <w:r>
        <w:rPr>
          <w:sz w:val="28"/>
          <w:szCs w:val="28"/>
        </w:rPr>
        <w:t>остановки кровот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Наложение повязок на голову, туловище, верхние и нижние конеч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умений наложения повяз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повя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пособов нало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транспортировк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умений наложения шины на место перелома, транспортировка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транспорт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пособов транспортиров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реанимаци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на тренажёре прекардиального удара и искусственного дых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средств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способов </w:t>
      </w:r>
      <w:r>
        <w:rPr>
          <w:sz w:val="28"/>
          <w:szCs w:val="28"/>
        </w:rPr>
        <w:t>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изучаемых приемов на тренаже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реанимаци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на тренажёре непрямого массажа сердц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средств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способов </w:t>
      </w:r>
      <w:r>
        <w:rPr>
          <w:sz w:val="28"/>
          <w:szCs w:val="28"/>
        </w:rPr>
        <w:t>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изучаемых приемов на тренаже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реанимаци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Оказание первой медицинской помощ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средств и способов оказания перв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словия оказания первой помощ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22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2:26:00Z</dcterms:modified>
  <cp:revision>22</cp:revision>
  <dc:subject/>
  <dc:title>ПРАКТИЧЕСКАЯ РАБОТА № _____ Тема: ___________________________________________________________</dc:title>
</cp:coreProperties>
</file>