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1 № 528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22.06.2023 № 514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96" w:hanging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РАБОТ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М.04 ОРГАНИЗАЦИЯ И КОНТРОЛЬ ТЕКУЩЕЙ ДЕЯТЕЛЬНОСТИ РАБОТНИКОВ СЛУЖБЫ БРОНИРОВАНИЯ И ПРОДАЖ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е рекомендации составлены в соответствии с ФГОС СПО по специальности 43.02.14 Гостиничное дело и рабочей программой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оду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Разработч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Попова Е.В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Протокол № 1 от 30.08.2021 г., </w:t>
      </w:r>
      <w:r>
        <w:rPr/>
        <w:t xml:space="preserve"> </w:t>
      </w:r>
      <w:r>
        <w:rPr>
          <w:color w:val="000000"/>
          <w:sz w:val="28"/>
          <w:szCs w:val="28"/>
        </w:rPr>
        <w:t>Протокол №1 от 31.08.20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ЯСНИТЕЛЬНАЯ ЗАПИСК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Методические рекомендации по выполнению практических работ по  </w:t>
      </w:r>
      <w:r>
        <w:rPr>
          <w:bCs/>
          <w:sz w:val="28"/>
        </w:rPr>
        <w:t>ПМ.04 Организация и контроль текущей деятельности работников службы бронирования и продаж</w:t>
      </w:r>
      <w:r>
        <w:rPr>
          <w:sz w:val="28"/>
        </w:rPr>
        <w:t xml:space="preserve"> предназначены для студентов, обучающихся по специальности 43.02.14 Гостиничное дело.</w:t>
      </w:r>
      <w:r>
        <w:rPr>
          <w:b/>
          <w:sz w:val="28"/>
        </w:rPr>
        <w:tab/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</w:rPr>
        <w:t>Практические занятия</w:t>
      </w:r>
      <w:r>
        <w:rPr>
          <w:sz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6"/>
        <w:suppressAutoHyphens w:val="true"/>
        <w:spacing w:before="0" w:after="0"/>
        <w:ind w:firstLine="708"/>
        <w:jc w:val="both"/>
        <w:rPr>
          <w:color w:val="000000"/>
          <w:sz w:val="28"/>
        </w:rPr>
      </w:pPr>
      <w:r>
        <w:rPr>
          <w:b/>
          <w:sz w:val="28"/>
        </w:rPr>
        <w:t>Цель практических занятий –</w:t>
      </w:r>
      <w:r>
        <w:rPr>
          <w:sz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z w:val="28"/>
        </w:rPr>
        <w:t>Формы</w:t>
      </w:r>
      <w:r>
        <w:rPr>
          <w:color w:val="000000"/>
          <w:sz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iCs/>
          <w:sz w:val="28"/>
          <w:shd w:fill="FFFFFF" w:val="clear"/>
        </w:rPr>
        <w:t>Выполнение практических работ направлено на формирование</w:t>
      </w:r>
      <w:r>
        <w:rPr/>
        <w:t xml:space="preserve"> общих и профессиональных компетенц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326"/>
      </w:tblGrid>
      <w:tr>
        <w:trPr>
          <w:tblHeader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4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5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6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7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8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9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0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1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ПК 4.1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потребности службы бронирования и продаж в материальных ресурсах и персонале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4.2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>Организовывать деятельность работников службы бронирования и продаж в соответствии с текущими планами и стандартами гостиниц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 4.3.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en-US"/>
              </w:rPr>
              <w:t>Контролировать текущую деятельность работников службы бронирования и продаж для поддержания требуемого уровня качества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</w:r>
    </w:p>
    <w:p>
      <w:pPr>
        <w:pStyle w:val="32"/>
        <w:suppressAutoHyphens w:val="true"/>
        <w:spacing w:before="0" w:after="0"/>
        <w:ind w:left="0" w:firstLine="540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иметь практический опыт в: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b/>
          <w:b/>
          <w:sz w:val="28"/>
        </w:rPr>
      </w:pPr>
      <w:r>
        <w:rPr>
          <w:sz w:val="28"/>
        </w:rPr>
        <w:t xml:space="preserve">планировании, организации, стимулировании и контроле деятельности работников службы бронирования и продаж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b/>
          <w:b/>
          <w:sz w:val="28"/>
        </w:rPr>
      </w:pPr>
      <w:r>
        <w:rPr>
          <w:sz w:val="28"/>
        </w:rPr>
        <w:t xml:space="preserve">разработке практических рекомендаций по формированию спроса и стимулированию сбыта гостиничного продукта для различных целевых сегментов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b/>
          <w:b/>
          <w:sz w:val="28"/>
        </w:rPr>
      </w:pPr>
      <w:r>
        <w:rPr>
          <w:sz w:val="28"/>
        </w:rPr>
        <w:t xml:space="preserve">выявлении конкурентоспособности гостиничного продукта; </w:t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b/>
          <w:b/>
          <w:sz w:val="28"/>
        </w:rPr>
      </w:pPr>
      <w:r>
        <w:rPr>
          <w:sz w:val="28"/>
        </w:rPr>
        <w:t>определении эффективности мероприятий по стимулированию сбыта гостиничного продукта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труктуру и место службы бронирования и продаж в системе управления гостиницей и взаимосвязи с другими подразделениями гостиницы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пособы управления доходами гостиницы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особенности спроса и предложения в гостиничном деле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особенности работы с различными категориями гостей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методы управления продажами с учетом сегментации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пособы позиционирования гостиницы и выделения ее конкурентных преимуществ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особенности продаж номерного фонда и дополнительных услуг гостиницы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каналы и технологии продаж гостиничного продукта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ценообразование, виды тарифных планов и тарифную политику гостиницы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принципы создания системы «лояльности» работы с гостями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методы максимизации доходов гостиницы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критерии эффективности работы персонала гостиницы по продажам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виды отчетности по продажам.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уметь: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осуществлять мониторинг рынка гостиничных услуг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выделять целевой сегмент клиентской базы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обирать и анализировать информацию о потребностях целевого рынка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ориентироваться в номенклатуре основных и дополнительных услуг гостиницы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разрабатывать мероприятия по повышению лояльности гостей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выявлять конкурентоспособность гостиничного продукта и разрабатывать мероприятия по ее повышению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планировать и прогнозировать продажи; </w:t>
      </w:r>
    </w:p>
    <w:p>
      <w:pPr>
        <w:pStyle w:val="Normal"/>
        <w:numPr>
          <w:ilvl w:val="0"/>
          <w:numId w:val="12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проводить обучение персонала службы бронирования и продаж приемам эффективных продаж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ритерии оценки результатов практической работы студентов: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ровень освоения студентом учебного материала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формированность общеучебных умений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основанность и четкость изложения ответа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еткое и правильное выполнение заданий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uppressAutoHyphens w:val="true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7260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Оценк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7"/>
        <w:shd w:fill="FFFFFF" w:val="clear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ПРАКТИЧЕСКИХ ЗАНЯТИЙ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ДК.04.01 Организация и контроль текущей деятельности работников службы бронирования и продаж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1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сти анализ бронирования с использованием телефона, интернета и туроператор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2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сти анализ бронирования через сайты отелей и системы интернет-бронирова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Практическая работа №3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вести анализ бронирования через центральную систему бронирования и </w:t>
            </w:r>
            <w:r>
              <w:rPr>
                <w:lang w:val="en-US"/>
              </w:rPr>
              <w:t>GDS</w:t>
            </w:r>
            <w:r>
              <w:rPr/>
              <w:t xml:space="preserve"> и при непосредственном общении с госте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4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ать представление  об индивидуальном бронирование с использованием профессиональных програм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5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ать представление о групповом бронирование с использованием профессиональных програм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6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ать представление о коллективном бронирование с использованием профессиональных програм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Практическая работа №7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ать представление  о бронирование от компаний с использованием профессиональных програм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ктическая работа №8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ать представление о составление </w:t>
            </w:r>
            <w:r>
              <w:rPr>
                <w:bCs/>
                <w:iCs/>
              </w:rPr>
              <w:t>алгоритма построения и проведения презентации услуг гостиничного предприя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9. Изучить особенности формирования пакетов услуг гостиниц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Практическая работа №  10 Раскрыть сущность клиентоориентированности в гостиничной сфер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Практическая работа № 11.Изучить особенности формирования программ лояльности клиен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ктическая работа № 12. Изучить  особенности формирования цены и тарифов, управление доходами (</w:t>
            </w:r>
            <w:r>
              <w:rPr>
                <w:lang w:val="en-US"/>
              </w:rPr>
              <w:t>revenue</w:t>
            </w:r>
            <w:r>
              <w:rPr/>
              <w:t xml:space="preserve"> </w:t>
            </w:r>
            <w:r>
              <w:rPr>
                <w:lang w:val="en-US"/>
              </w:rPr>
              <w:t>management</w:t>
            </w:r>
            <w:r>
              <w:rPr/>
              <w:t>). Понятие тарифа; варианты тарифо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>Провести анализ бронирования с использованием телефона, интернета и туроператора.</w:t>
      </w:r>
    </w:p>
    <w:p>
      <w:pPr>
        <w:pStyle w:val="Normal"/>
        <w:suppressAutoHyphens w:val="true"/>
        <w:spacing w:before="0" w:after="0"/>
        <w:ind w:left="-57" w:right="-57" w:hanging="0"/>
        <w:contextualSpacing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spacing w:before="0" w:after="0"/>
        <w:ind w:left="-57" w:right="-57" w:hanging="0"/>
        <w:contextualSpacing/>
        <w:jc w:val="both"/>
        <w:rPr>
          <w:sz w:val="28"/>
        </w:rPr>
      </w:pPr>
      <w:r>
        <w:rPr>
          <w:sz w:val="28"/>
          <w:u w:val="single"/>
        </w:rPr>
        <w:t>Цель работы</w:t>
      </w:r>
      <w:r>
        <w:rPr>
          <w:sz w:val="28"/>
        </w:rPr>
        <w:t>: изучить особенности организации и работы бронирования с помощью телефона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Default"/>
        <w:suppressAutoHyphens w:val="tru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дание 1. </w:t>
      </w:r>
    </w:p>
    <w:p>
      <w:pPr>
        <w:pStyle w:val="Default"/>
        <w:suppressAutoHyphens w:val="true"/>
        <w:jc w:val="both"/>
        <w:rPr>
          <w:sz w:val="28"/>
        </w:rPr>
      </w:pPr>
      <w:r>
        <w:rPr>
          <w:sz w:val="28"/>
        </w:rPr>
        <w:t xml:space="preserve">Инструкция: </w:t>
      </w:r>
    </w:p>
    <w:p>
      <w:pPr>
        <w:pStyle w:val="Default"/>
        <w:suppressAutoHyphens w:val="true"/>
        <w:jc w:val="both"/>
        <w:rPr/>
      </w:pPr>
      <w:r>
        <w:rPr>
          <w:sz w:val="28"/>
        </w:rPr>
        <w:t xml:space="preserve">Ответьте на телефонный звонок и проведите бронирование гостиничных услуг в </w:t>
      </w:r>
      <w:r>
        <w:rPr>
          <w:iCs/>
          <w:sz w:val="28"/>
        </w:rPr>
        <w:t xml:space="preserve">Кортьярд Мэрриотт (Санкт-Петербург) </w:t>
      </w:r>
      <w:r>
        <w:rPr>
          <w:sz w:val="28"/>
        </w:rPr>
        <w:t xml:space="preserve">по телефону. Заполните служебную форму. </w:t>
      </w:r>
    </w:p>
    <w:p>
      <w:pPr>
        <w:pStyle w:val="Default"/>
        <w:suppressAutoHyphens w:val="true"/>
        <w:jc w:val="both"/>
        <w:rPr>
          <w:sz w:val="28"/>
        </w:rPr>
      </w:pPr>
      <w:r>
        <w:rPr>
          <w:b/>
          <w:bCs/>
          <w:sz w:val="28"/>
        </w:rPr>
        <w:t xml:space="preserve">Пример задания </w:t>
      </w:r>
    </w:p>
    <w:p>
      <w:pPr>
        <w:pStyle w:val="Default"/>
        <w:suppressAutoHyphens w:val="true"/>
        <w:jc w:val="both"/>
        <w:rPr>
          <w:sz w:val="28"/>
        </w:rPr>
      </w:pPr>
      <w:r>
        <w:rPr>
          <w:sz w:val="28"/>
        </w:rPr>
        <w:t xml:space="preserve">В отдел бронирования отеля </w:t>
      </w:r>
      <w:r>
        <w:rPr>
          <w:iCs/>
          <w:sz w:val="28"/>
        </w:rPr>
        <w:t xml:space="preserve">Кортьярд Мэрриотт (Санкт-Петербург) </w:t>
      </w:r>
      <w:r>
        <w:rPr>
          <w:sz w:val="28"/>
        </w:rPr>
        <w:t xml:space="preserve">звонит турист с просьбой забронировать </w:t>
      </w:r>
      <w:r>
        <w:rPr>
          <w:iCs/>
          <w:sz w:val="28"/>
        </w:rPr>
        <w:t xml:space="preserve">двухместный номер повышенной категории </w:t>
      </w:r>
      <w:r>
        <w:rPr>
          <w:sz w:val="28"/>
        </w:rPr>
        <w:t xml:space="preserve">на период с </w:t>
      </w:r>
      <w:r>
        <w:rPr>
          <w:iCs/>
          <w:sz w:val="28"/>
        </w:rPr>
        <w:t xml:space="preserve">01.08.17 - 05.08.17. </w:t>
      </w:r>
    </w:p>
    <w:p>
      <w:pPr>
        <w:pStyle w:val="Default"/>
        <w:suppressAutoHyphens w:val="true"/>
        <w:jc w:val="both"/>
        <w:rPr>
          <w:sz w:val="28"/>
        </w:rPr>
      </w:pPr>
      <w:r>
        <w:rPr>
          <w:sz w:val="28"/>
        </w:rPr>
        <w:t xml:space="preserve">Пожелание туриста: </w:t>
      </w:r>
    </w:p>
    <w:p>
      <w:pPr>
        <w:pStyle w:val="Default"/>
        <w:suppressAutoHyphens w:val="true"/>
        <w:jc w:val="both"/>
        <w:rPr>
          <w:sz w:val="28"/>
        </w:rPr>
      </w:pPr>
      <w:r>
        <w:rPr>
          <w:iCs/>
          <w:sz w:val="28"/>
        </w:rPr>
        <w:t xml:space="preserve">Завтрак включен в стоимость проживания </w:t>
      </w:r>
    </w:p>
    <w:p>
      <w:pPr>
        <w:pStyle w:val="Default"/>
        <w:suppressAutoHyphens w:val="true"/>
        <w:jc w:val="both"/>
        <w:rPr/>
      </w:pPr>
      <w:r>
        <w:rPr>
          <w:sz w:val="28"/>
        </w:rPr>
        <w:t xml:space="preserve">Организация трансфер аэропорт - отель - аэропорт </w:t>
      </w:r>
    </w:p>
    <w:p>
      <w:pPr>
        <w:pStyle w:val="Default"/>
        <w:suppressAutoHyphens w:val="true"/>
        <w:jc w:val="both"/>
        <w:rPr>
          <w:sz w:val="28"/>
        </w:rPr>
      </w:pPr>
      <w:r>
        <w:rPr>
          <w:iCs/>
          <w:sz w:val="28"/>
        </w:rPr>
        <w:t xml:space="preserve">Ранний заезд </w:t>
      </w:r>
    </w:p>
    <w:p>
      <w:pPr>
        <w:pStyle w:val="Default"/>
        <w:suppressAutoHyphens w:val="true"/>
        <w:jc w:val="both"/>
        <w:rPr/>
      </w:pPr>
      <w:r>
        <w:rPr>
          <w:sz w:val="28"/>
        </w:rPr>
        <w:t>Задание 2. Создайте по 4 карточки с  ситуациями по бронированию</w:t>
      </w:r>
    </w:p>
    <w:p>
      <w:pPr>
        <w:pStyle w:val="Default"/>
        <w:suppressAutoHyphens w:val="true"/>
        <w:jc w:val="both"/>
        <w:rPr>
          <w:sz w:val="28"/>
        </w:rPr>
      </w:pPr>
      <w:r>
        <w:rPr>
          <w:sz w:val="28"/>
        </w:rPr>
        <w:t>Задание 3. Проведите телефонные переговоры, заранее поменявшись карточками с  соседом по парте.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>Задание 4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оставить алгоритм бронирования номеров в отеле с использованием Интернета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5. </w:t>
      </w:r>
      <w:r>
        <w:rPr>
          <w:rFonts w:cs="Times New Roman" w:ascii="Times New Roman" w:hAnsi="Times New Roman"/>
          <w:color w:val="000000"/>
          <w:sz w:val="28"/>
          <w:szCs w:val="24"/>
        </w:rPr>
        <w:t>Забронировать номера в отеле используя любую систему о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in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или 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ff</w:t>
      </w:r>
      <w:r>
        <w:rPr>
          <w:rFonts w:cs="Times New Roman" w:ascii="Times New Roman" w:hAnsi="Times New Roman"/>
          <w:color w:val="000000"/>
          <w:sz w:val="28"/>
          <w:szCs w:val="24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in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бронирования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6. </w:t>
      </w:r>
      <w:r>
        <w:rPr>
          <w:rFonts w:cs="Times New Roman" w:ascii="Times New Roman" w:hAnsi="Times New Roman"/>
          <w:color w:val="000000"/>
          <w:sz w:val="28"/>
          <w:szCs w:val="24"/>
        </w:rPr>
        <w:t>Проанализировать сильные и слабые стороны вышеуказанных способов бронирования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дание 7.</w:t>
      </w:r>
      <w:r>
        <w:rPr>
          <w:rFonts w:cs="Times New Roman" w:ascii="Times New Roman" w:hAnsi="Times New Roman"/>
          <w:color w:val="000000"/>
          <w:sz w:val="28"/>
          <w:szCs w:val="24"/>
        </w:rPr>
        <w:t>Составить алгоритм бронирования номеров в отеле с использованием туроператора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дание  8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оставить таблицу из 5 самых востребованных туроператоров: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провести сравнительный анализ цен на номера от туроператора и  с официального сайта гостиницы.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условия отмены бронирования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штрафные санкции в случае незаезда</w:t>
      </w:r>
    </w:p>
    <w:p>
      <w:pPr>
        <w:pStyle w:val="Default"/>
        <w:suppressAutoHyphens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>письменная  работа с защитой устной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Что означает бронирование по телефону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Какой профессиональный сленг использут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2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>Провести анализ бронирования через сайты отелей и системы интернет-бронирования.</w:t>
      </w:r>
    </w:p>
    <w:p>
      <w:pPr>
        <w:pStyle w:val="Normal"/>
        <w:suppressAutoHyphens w:val="true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sz w:val="28"/>
          <w:u w:val="single"/>
        </w:rPr>
        <w:t>Цель работы</w:t>
      </w:r>
      <w:r>
        <w:rPr>
          <w:sz w:val="28"/>
        </w:rPr>
        <w:t>: изучить анализ бронирования через сайты отелей и системы интернет-бронирования.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Задание1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Забронировать номера в отеле через официальный сайт.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 xml:space="preserve">Задание2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оздать таблицу из: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 гостиниц – 5 звезд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 гостиниц – 4 звезды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 гостиниц – 3 звезды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 мини-гостиниц</w:t>
      </w:r>
    </w:p>
    <w:p>
      <w:pPr>
        <w:pStyle w:val="Style17"/>
        <w:numPr>
          <w:ilvl w:val="0"/>
          <w:numId w:val="1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 хостелов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с анализом: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пакетных предложений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предложенных тарифов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оплаты раннего заезда и позднего выезда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телефонов контактных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/>
          <w:b/>
          <w:color w:val="000000"/>
          <w:sz w:val="28"/>
          <w:szCs w:val="24"/>
          <w:u w:val="single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rPr/>
      </w:pPr>
      <w:r>
        <w:rPr>
          <w:sz w:val="28"/>
        </w:rPr>
        <w:t>1. Какие обязанности  в данном случаи активирует специалист по бронированию?</w:t>
      </w:r>
    </w:p>
    <w:p>
      <w:pPr>
        <w:pStyle w:val="Normal"/>
        <w:suppressAutoHyphens w:val="true"/>
        <w:rPr/>
      </w:pPr>
      <w:r>
        <w:rPr>
          <w:sz w:val="28"/>
        </w:rPr>
        <w:t>2. Какие особенности бронирования для вип-гостей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3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 xml:space="preserve">Провести анализ бронирования через центральную систему бронирования и </w:t>
      </w:r>
      <w:r>
        <w:rPr>
          <w:sz w:val="28"/>
          <w:lang w:val="en-US"/>
        </w:rPr>
        <w:t>GDS</w:t>
      </w:r>
      <w:r>
        <w:rPr>
          <w:sz w:val="28"/>
        </w:rPr>
        <w:t xml:space="preserve"> и при непосредственном общении с гостем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Цель работы: изучить анализ бронирования через центральную систему бронирования и </w:t>
      </w:r>
      <w:r>
        <w:rPr>
          <w:sz w:val="28"/>
          <w:lang w:val="en-US"/>
        </w:rPr>
        <w:t>GDS</w:t>
      </w:r>
      <w:r>
        <w:rPr>
          <w:sz w:val="28"/>
        </w:rPr>
        <w:t xml:space="preserve"> и при непосредственном общении с гостем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4"/>
        </w:numPr>
        <w:suppressAutoHyphens w:val="true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. Создать алгоритм бронирования через системы интернет-бронирования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2.Забронировать номера в отеле используя любую систему о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in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или 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off</w:t>
      </w:r>
      <w:r>
        <w:rPr>
          <w:rFonts w:cs="Times New Roman" w:ascii="Times New Roman" w:hAnsi="Times New Roman"/>
          <w:color w:val="000000"/>
          <w:sz w:val="28"/>
          <w:szCs w:val="24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in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бронирования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3. Забронировать номера в отеле используя центральную систему бронирования и GDS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. Составить аналитическую таблицу используемых в РФ систем бронирования (отличия, преимущества)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Какие обязанности  в данном случаи активирует специалист по бронированию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2. Какие особенности бронирования для тургруппы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4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sz w:val="28"/>
          <w:u w:val="single"/>
        </w:rPr>
      </w:pPr>
      <w:r>
        <w:rPr>
          <w:b/>
          <w:sz w:val="28"/>
        </w:rPr>
        <w:t xml:space="preserve">Тема: </w:t>
      </w:r>
      <w:r>
        <w:rPr>
          <w:sz w:val="28"/>
        </w:rPr>
        <w:t>Дать представление  об индивидуальном бронирование с использованием профессиональных программ</w:t>
      </w:r>
    </w:p>
    <w:p>
      <w:pPr>
        <w:pStyle w:val="Normal"/>
        <w:suppressAutoHyphens w:val="true"/>
        <w:jc w:val="both"/>
        <w:rPr>
          <w:sz w:val="28"/>
          <w:u w:val="single"/>
        </w:rPr>
      </w:pPr>
      <w:r>
        <w:rPr>
          <w:sz w:val="28"/>
        </w:rPr>
        <w:t>Цель работы: Дать представление  об индивидуальном бронирование с использованием профессиональных программ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15"/>
        </w:numPr>
        <w:suppressAutoHyphens w:val="true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Задание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Составить алгоритм действий менеджера отдела бронирования при непосредственном общении с гостем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оставить диалог. (Вопрос-Ответ)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 варианта: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1- менеджер по бронированию; 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- гость.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 Заполнить заявку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433"/>
        <w:gridCol w:w="551"/>
        <w:gridCol w:w="491"/>
        <w:gridCol w:w="1114"/>
        <w:gridCol w:w="3600"/>
      </w:tblGrid>
      <w:tr>
        <w:trPr>
          <w:trHeight w:val="359" w:hRule="atLeast"/>
        </w:trPr>
        <w:tc>
          <w:tcPr>
            <w:tcW w:w="35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widowControl/>
              <w:suppressAutoHyphens w:val="true"/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а на бронирование мест</w:t>
            </w:r>
          </w:p>
        </w:tc>
      </w:tr>
      <w:tr>
        <w:trPr>
          <w:trHeight w:val="359" w:hRule="atLeast"/>
        </w:trPr>
        <w:tc>
          <w:tcPr>
            <w:tcW w:w="5755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стиница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 № 10-Г</w:t>
            </w:r>
          </w:p>
        </w:tc>
      </w:tr>
      <w:tr>
        <w:trPr>
          <w:trHeight w:val="71" w:hRule="atLeast"/>
        </w:trPr>
        <w:tc>
          <w:tcPr>
            <w:tcW w:w="4641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Утверждена приказом Министерства финансов Российской Федерации от 13.1293 г. № 121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Рег.№ _______________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6" w:hRule="atLeast"/>
        </w:trPr>
        <w:tc>
          <w:tcPr>
            <w:tcW w:w="31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89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Начальнику управления, директору, объединения гостиничного хозяйства (гостиницы)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«__________________»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Т. ______________________________</w:t>
            </w:r>
          </w:p>
          <w:p>
            <w:pPr>
              <w:pStyle w:val="Normal"/>
              <w:suppressAutoHyphens w:val="tru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(фамилия, имя, отчество)</w:t>
            </w:r>
          </w:p>
        </w:tc>
      </w:tr>
      <w:tr>
        <w:trPr>
          <w:trHeight w:val="2957" w:hRule="atLeast"/>
        </w:trPr>
        <w:tc>
          <w:tcPr>
            <w:tcW w:w="9355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ЯВК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 бронирование мест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Просим разместить в гостинице «___________» ____________ человек: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__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(Ф.И.О., категория номера)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1.____________________________________________________________________________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2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10._________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(для иностранных граждан указывается гражданство;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к заявке на размещение более 10 человек прилагается отдельный список)</w:t>
            </w:r>
          </w:p>
          <w:p>
            <w:pPr>
              <w:pStyle w:val="Normal"/>
              <w:suppressAutoHyphens w:val="true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415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езд «___» ____________ 20__г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езд «___» ____________ 20__г.</w:t>
            </w:r>
          </w:p>
        </w:tc>
        <w:tc>
          <w:tcPr>
            <w:tcW w:w="520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В период _________________________</w:t>
            </w:r>
          </w:p>
          <w:p>
            <w:pPr>
              <w:pStyle w:val="Normal"/>
              <w:suppressAutoHyphens w:val="true"/>
              <w:rPr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  <w:t xml:space="preserve">                                         </w:t>
            </w:r>
            <w:r>
              <w:rPr>
                <w:rFonts w:eastAsia="Calibri"/>
                <w:vertAlign w:val="superscript"/>
              </w:rPr>
              <w:t>(0-12 ч или 12-24 ч)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В период _________________________</w:t>
            </w:r>
          </w:p>
          <w:p>
            <w:pPr>
              <w:pStyle w:val="Normal"/>
              <w:suppressAutoHyphens w:val="true"/>
              <w:rPr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  <w:t xml:space="preserve">                                          </w:t>
            </w:r>
            <w:r>
              <w:rPr>
                <w:rFonts w:eastAsia="Calibri"/>
                <w:vertAlign w:val="superscript"/>
              </w:rPr>
              <w:t>(0-12 ч или 12-24 ч)</w:t>
            </w:r>
          </w:p>
        </w:tc>
      </w:tr>
      <w:tr>
        <w:trPr>
          <w:trHeight w:val="312" w:hRule="atLeast"/>
        </w:trPr>
        <w:tc>
          <w:tcPr>
            <w:tcW w:w="93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Цель приезда и вид оплаты ___________________________________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(Командировка, отдых, проездом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по безналичному, за наличный расчет)</w:t>
            </w:r>
          </w:p>
        </w:tc>
      </w:tr>
    </w:tbl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дание 3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Туристическая фирма </w:t>
      </w:r>
      <w:r>
        <w:rPr>
          <w:sz w:val="28"/>
          <w:u w:val="single"/>
        </w:rPr>
        <w:t xml:space="preserve">«       » </w:t>
      </w:r>
      <w:r>
        <w:rPr>
          <w:sz w:val="28"/>
        </w:rPr>
        <w:t>направила в Вашу гостиницу факс-заявку на размещение следующего содержания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Просим забронировать в Вашей гостинице одноместный номер на 3 суток на гражданина РФ Белова Сергея Семеновича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Просим выслать на почту подтверждение бронирования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 варианта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 вариант – подготовить факс-заявку на гарантированнное бронирование от туристической фирмы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 вариант – подготовить подтверждение бронирования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Какие обязанности  в данном случаи активирует специалист по бронированию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Какие особенности бронирования для одного человека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5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Дать представление о групповом бронирование с использованием профессиональных программ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Цель работы: сформировать  представление о групповом бронирование с использованием профессиональных программ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numPr>
          <w:ilvl w:val="0"/>
          <w:numId w:val="16"/>
        </w:numPr>
        <w:suppressAutoHyphens w:val="true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>Задание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уристическая фирма «       » направила в Вашу гостиницу факс-заявку на размещение следующего содержания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осим забронировать в Вашей гостинице группу туристов из 6 человек. Из них 5 мужчин и 1 женщина. Список ФИО гостей прилагается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Заезд  10.10. Х в 12.00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ыезд  12.10.Х в 12.00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Просим предоставить номера самой дешевой ценовой категории. Гости будут оплачивать свое проживание наличными каждый сам за себя. Оплата проживания будет произведена сегодня через кассу СПиР.   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Проверить доступность номеров на требуемые даты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Если номера есть в наличии и в требуемом количестве то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Уточнить тарифный план для данной туристической фирмы (если у фирмы нет договора о сотрудничестве с гостиницей ,то бронируем по «опубликованному» тарифу)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Оформить новую групповую бронь , состоящую из 2 двухместных номеров и 2 одноместных номера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Внести полностью информацию о туристической фирме (контактные телефоны, юридический адрес, полное название, сокращенное название и др.)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Внести полностью ФИО гостей (паспортные данные при бронировании не вносятся)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В двухместные номера оформить подселение и разделить тарифы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Открыть на каждого гостя «Деталь брони», открыть вкладку «Опции» , далее «инструкции перенаправления», «новая» «до приезда»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Открыть счет «до приезда»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Рассчитать оплату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Взять наличные деньги (внести в счет со знаком «-»)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 xml:space="preserve">В профайле  (детали брони )гостя внести комментарий или примечание «проживание оплачено ( за сутки или полностью ) счет №_______ от «__» ______ХХХХг.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В детали брони поставить отметку «бронь гарантирована»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</w:rPr>
      </w:pPr>
      <w:r>
        <w:rPr>
          <w:sz w:val="28"/>
        </w:rPr>
        <w:t>Баланс счета должен быть равен суточному тарифу  или  сумме за определенный срок пребывания за выбранный номер (со знаком «-»)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Какие обязанности  в данном случаи активирует специалист по бронированию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Какие особенности бронирования при групповом бронировании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6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 xml:space="preserve">Дать представление о коллективном бронирование с использованием профессиональных программ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Цель работы: сформировать  представление о коллективном бронирование с использованием профессиональных программ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uppressAutoHyphens w:val="true"/>
        <w:ind w:left="720" w:hanging="0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Туристическая фирма </w:t>
      </w:r>
      <w:r>
        <w:rPr>
          <w:sz w:val="28"/>
          <w:u w:val="single"/>
        </w:rPr>
        <w:t xml:space="preserve">«       » </w:t>
      </w:r>
      <w:r>
        <w:rPr>
          <w:sz w:val="28"/>
        </w:rPr>
        <w:t>направила в Вашу гостиницу факс-заявку на размещение следующего содержания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осим разместить в Вашей гостинице группу туристов из 4 человек в двухместные номера. Все гости мужчины. Список ФИО гостей прилагается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Заезд  сегодня в 12.00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ыезд  завтра в 12.00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осим предоставить номера самой дешевой ценовой категории.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Старший группы </w:t>
      </w:r>
      <w:r>
        <w:rPr>
          <w:sz w:val="28"/>
          <w:u w:val="single"/>
        </w:rPr>
        <w:t xml:space="preserve">ФИО </w:t>
      </w:r>
      <w:r>
        <w:rPr>
          <w:sz w:val="28"/>
        </w:rPr>
        <w:t xml:space="preserve"> платит за всех наличными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Счет необходимо выставить на одного человека (старшего). Выписать предварительный счет на оплату и поселить группу. Выписать группу.</w:t>
      </w:r>
    </w:p>
    <w:p>
      <w:pPr>
        <w:pStyle w:val="Normal"/>
        <w:suppressAutoHyphens w:val="true"/>
        <w:jc w:val="both"/>
        <w:rPr>
          <w:sz w:val="28"/>
          <w:u w:val="single"/>
        </w:rPr>
      </w:pPr>
      <w:r>
        <w:rPr>
          <w:sz w:val="28"/>
          <w:u w:val="single"/>
        </w:rPr>
        <w:t>Решение: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Проверить доступность номеров на требуемые даты.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/>
      </w:pPr>
      <w:r>
        <w:rPr>
          <w:sz w:val="28"/>
        </w:rPr>
        <w:t xml:space="preserve">Если номеров </w:t>
      </w:r>
      <w:r>
        <w:rPr>
          <w:sz w:val="28"/>
          <w:u w:val="single"/>
        </w:rPr>
        <w:t>нет</w:t>
      </w:r>
      <w:r>
        <w:rPr>
          <w:sz w:val="28"/>
        </w:rPr>
        <w:t xml:space="preserve"> в наличии в требуемом количестве на требуемые даты то необходимо: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Если номера есть в наличии и в требуемом количестве то:</w:t>
      </w:r>
    </w:p>
    <w:p>
      <w:pPr>
        <w:pStyle w:val="Normal"/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Уточнить тарифный план для данной туристической фирмы (если у фирмы нет договора о сотрудничестве с гостиницей ,то бронируем по «опубликованному» тарифу)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 xml:space="preserve">Оформить новую групповую бронь , состоящую из 2 двухместных номеров 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Внести полностью информацию о туристической фирме (контактные телефоны, юридический адрес, полное название, сокращенное название и др.)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 xml:space="preserve">Внести полностью ФИО гостей и паспортные данные 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В двухместные номера оформить подселение и разделить тарифы.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Открыть на старшего: «Деталь брони», открыть вкладку «Опции» , далее «инструкции перенаправления», «новая» «до приезда»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Открыть на каждого гостя группы (кроме старшего)  «Деталь брони», открыть вкладку «Опции» , далее «инструкции перенаправления», «новая» «перенос»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Найти «счет до приезда» на старшего , выбрать его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Изменить коды услуг и перенаправить услугу проживание (пакет ВВ) на счет старшего (до приезда)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Поселить всю группу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Открыть счета на старшего группы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Рассчитать оплату за всю группу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Взять оплату наличными за всю группу на счет старшего (внести в счет со знаком «-»)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Войти в счет каждого гостя из группы и начислить им услуг проживания (пакет ВВ), убедиться что услуга перенаправляется на счет старшего группы</w:t>
      </w:r>
    </w:p>
    <w:p>
      <w:pPr>
        <w:pStyle w:val="Normal"/>
        <w:numPr>
          <w:ilvl w:val="0"/>
          <w:numId w:val="10"/>
        </w:numPr>
        <w:suppressAutoHyphens w:val="true"/>
        <w:ind w:left="357" w:hanging="357"/>
        <w:jc w:val="both"/>
        <w:rPr>
          <w:sz w:val="28"/>
        </w:rPr>
      </w:pPr>
      <w:r>
        <w:rPr>
          <w:sz w:val="28"/>
        </w:rPr>
        <w:t>Сформировать предварительный счет старшего в нем должно быть:</w:t>
      </w:r>
    </w:p>
    <w:p>
      <w:pPr>
        <w:pStyle w:val="Normal"/>
        <w:numPr>
          <w:ilvl w:val="0"/>
          <w:numId w:val="17"/>
        </w:numPr>
        <w:suppressAutoHyphens w:val="true"/>
        <w:ind w:left="851" w:hanging="360"/>
        <w:jc w:val="both"/>
        <w:rPr>
          <w:sz w:val="28"/>
        </w:rPr>
      </w:pPr>
      <w:r>
        <w:rPr>
          <w:sz w:val="28"/>
        </w:rPr>
        <w:t>Полностью оплата</w:t>
      </w:r>
    </w:p>
    <w:p>
      <w:pPr>
        <w:pStyle w:val="Normal"/>
        <w:numPr>
          <w:ilvl w:val="0"/>
          <w:numId w:val="17"/>
        </w:numPr>
        <w:suppressAutoHyphens w:val="true"/>
        <w:ind w:left="851" w:hanging="360"/>
        <w:jc w:val="both"/>
        <w:rPr>
          <w:sz w:val="28"/>
        </w:rPr>
      </w:pPr>
      <w:r>
        <w:rPr>
          <w:sz w:val="28"/>
        </w:rPr>
        <w:t>Услуги проживания всех членов группы</w:t>
      </w:r>
    </w:p>
    <w:p>
      <w:pPr>
        <w:pStyle w:val="Normal"/>
        <w:numPr>
          <w:ilvl w:val="0"/>
          <w:numId w:val="17"/>
        </w:numPr>
        <w:suppressAutoHyphens w:val="true"/>
        <w:ind w:left="851" w:hanging="360"/>
        <w:jc w:val="both"/>
        <w:rPr>
          <w:sz w:val="28"/>
        </w:rPr>
      </w:pPr>
      <w:r>
        <w:rPr>
          <w:sz w:val="28"/>
        </w:rPr>
        <w:t>Услуга проживания самого старшего</w:t>
      </w:r>
    </w:p>
    <w:p>
      <w:pPr>
        <w:pStyle w:val="Normal"/>
        <w:numPr>
          <w:ilvl w:val="0"/>
          <w:numId w:val="17"/>
        </w:numPr>
        <w:suppressAutoHyphens w:val="true"/>
        <w:ind w:left="851" w:hanging="360"/>
        <w:jc w:val="both"/>
        <w:rPr>
          <w:sz w:val="28"/>
        </w:rPr>
      </w:pPr>
      <w:r>
        <w:rPr>
          <w:sz w:val="28"/>
        </w:rPr>
        <w:t>Баланс счета должен быть нулевым.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Выписать группу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Какие обязанности  в данном случаи активирует специалист по бронированию?</w:t>
      </w:r>
    </w:p>
    <w:p>
      <w:pPr>
        <w:pStyle w:val="Normal"/>
        <w:suppressAutoHyphens w:val="true"/>
        <w:rPr/>
      </w:pPr>
      <w:r>
        <w:rPr>
          <w:sz w:val="28"/>
        </w:rPr>
        <w:t>2. Какие особенности бронирования данном виде  бронировании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7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Дать представление  о бронирование от компаний с использованием профессиональных программ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Цель работы: сформировать  представление о бронирование от компаний с использованием профессиональных программ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uppressAutoHyphens w:val="true"/>
        <w:ind w:left="720" w:hanging="0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rPr/>
      </w:pPr>
      <w:r>
        <w:rPr>
          <w:sz w:val="28"/>
        </w:rPr>
        <w:t xml:space="preserve">Туристическая фирма </w:t>
      </w:r>
      <w:r>
        <w:rPr>
          <w:sz w:val="28"/>
          <w:u w:val="single"/>
        </w:rPr>
        <w:t xml:space="preserve">«       » </w:t>
      </w:r>
      <w:r>
        <w:rPr>
          <w:sz w:val="28"/>
        </w:rPr>
        <w:t>направила в Вашу гостиницу факс-заявку на размещение следующего содержания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осим забронировать  в Вашей гостинице группу туристов. Все гости мужчины. Список ФИО  и даты заезда гостей прилагается.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та заезда и выез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 номе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езд  01.09.2013 в 12.00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езд  02.09.2013 в 12.0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двухмест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езд  01.09.2013 в 12.00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езд  05.09.2013 в 12.0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двухмест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езд  03.09.2013 в 12.00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езд  06.09.2013 в 12.0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одномест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езд  04.09.2013 в 12.00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езд  05.09.2013 в 12.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одноместный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Просим предоставить номера самой дешевой ценовой категории.  Наша фирма заключила с Вами договор о сотрудничестве 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Выставить счет на оплату по тарифу «Клубный» и забронировать группу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u w:val="single"/>
        </w:rPr>
        <w:t>Решение: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Проверить доступность номеров на требуемые даты.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/>
      </w:pPr>
      <w:r>
        <w:rPr>
          <w:sz w:val="28"/>
        </w:rPr>
        <w:t xml:space="preserve">Если номеров </w:t>
      </w:r>
      <w:r>
        <w:rPr>
          <w:sz w:val="28"/>
          <w:u w:val="single"/>
        </w:rPr>
        <w:t>нет</w:t>
      </w:r>
      <w:r>
        <w:rPr>
          <w:sz w:val="28"/>
        </w:rPr>
        <w:t xml:space="preserve"> в наличии в требуемом количестве на требуемые даты то необходимо: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Если номера есть в наличии и в требуемом количестве то: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Уточнить тарифный план для данной туристической фирмы (если у фирмы нет договора о сотрудничестве с гостиницей ,то бронируем по «опубликованному» тарифу , а если есть договор то бронируем по тарифу, который указан в договоре в данном случае тариф «Клубный»)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Внести полностью информацию о туристической фирме (контактные телефоны, юридический адрес, полное название, сокращенное название и др.)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Внести полностью ФИО гостей (паспортные данные при бронировании не вносятся)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Не разделяя тарифов посчитать полную стоимость проживания этой группы в гостинице за все даты и по всем категориям номеров.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Из главного меню зайти в «Счета не проживающих гостей»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Открыть новый счет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Присвоить счету название фирмы.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Выставить оплату в счете по безналичному расчету всю сумму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Открыть детали брони группы отметить в примечании или комментариях, что оплачен счет по безналичному расчету (указать его номер и дату)</w:t>
      </w:r>
    </w:p>
    <w:p>
      <w:pPr>
        <w:pStyle w:val="Normal"/>
        <w:numPr>
          <w:ilvl w:val="0"/>
          <w:numId w:val="13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>Отметить, что бронь гарантированная.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Какие обязанности  в данном случаи активирует специалист по бронированию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Какие особенности бронирования данном виде  бронировании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8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 xml:space="preserve">Дать представление о составление </w:t>
      </w:r>
      <w:r>
        <w:rPr>
          <w:bCs/>
          <w:iCs/>
          <w:sz w:val="28"/>
        </w:rPr>
        <w:t>алгоритма построения и проведения презентации услуг гостиничного предприят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Цель работы: сформировать  представление о составление </w:t>
      </w:r>
      <w:r>
        <w:rPr>
          <w:bCs/>
          <w:iCs/>
          <w:sz w:val="28"/>
        </w:rPr>
        <w:t>алгоритма построения и проведения презентации услуг гостиничного предприятия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uppressAutoHyphens w:val="true"/>
        <w:ind w:left="720" w:hanging="0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jc w:val="both"/>
        <w:rPr/>
      </w:pPr>
      <w:r>
        <w:rPr/>
        <w:t>Задание 1: охарактеризуйте составляющие продаж, данные занесите в таблицу: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28"/>
        <w:gridCol w:w="1140"/>
        <w:gridCol w:w="1701"/>
        <w:gridCol w:w="2551"/>
        <w:gridCol w:w="2085"/>
      </w:tblGrid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звание маркетинг-ми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менты marketing mix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анг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Элементы комплекса маркетинг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усск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писание элемент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аркетинг-микса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«9 Пи»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«7 Пи»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/>
              <w:t>«4 П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roduc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r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romo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la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eop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hysical eviden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roces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rogr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Posi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Задание 2: Составить  </w:t>
      </w:r>
      <w:r>
        <w:rPr>
          <w:bCs/>
          <w:iCs/>
          <w:sz w:val="28"/>
        </w:rPr>
        <w:t>алгоритм построения презентации услуг гостиничного предприят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Задание 3: Провести </w:t>
      </w:r>
      <w:r>
        <w:rPr>
          <w:bCs/>
          <w:iCs/>
          <w:sz w:val="28"/>
        </w:rPr>
        <w:t>презентации услуг гостиничного предприятия г. Вологды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Что такое презентация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Как презентации связанны с продажей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Почему тяжело создать универсальный алгоритм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9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Изучить особенности формирования пакетов услуг гостиницы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Цель работы: сформировать  представление о формировании пакетов услуг гостиницы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uppressAutoHyphens w:val="true"/>
        <w:ind w:left="720" w:hanging="0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Дайте характеристику основным видам тарифов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Какие элементы обслуживания относят к основным? Перечислите и дайте полную характеристику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. В отель приезжает американская знаменитость, какой пакет услуг вы можете предложить, если это средство размещение находится в г. Вологде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Что такое пакет услуг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Какие пакеты услуг бывают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. Всем ли подходят одинаковые пакеты услуг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0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 xml:space="preserve">Раскрыть сущность клиентоориентированности в гостиничной сфере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Цель работы: сформировать  представление о лиентоориентированности в гостиничной сфере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uppressAutoHyphens w:val="true"/>
        <w:ind w:left="720" w:hanging="0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Дайте характеристику основным типам гостей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Раскройте характеристику Вип -гостям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Какие элементы обслуживания относят пакетному и индивидуальному? Перечислите и дайте полную характеристику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В отель приезжает известный артист, какой подход вы выберите  и какова его составляющая, если  известно что это средство размещение находится в г. Вологде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Что такое пакет услуг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Почему в отелях стараются использовать индивидуальный подход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Всем ли подходят одинаковые услуги?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ab/>
      </w:r>
      <w:r>
        <w:rPr>
          <w:b/>
          <w:sz w:val="28"/>
        </w:rPr>
        <w:t>Практическая работа № 11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>Изучить особенности формирования программ лояльности клиентов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Цель работы: сформировать  представление о программах лояльности клиентов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uppressAutoHyphens w:val="true"/>
        <w:ind w:left="720" w:hanging="0"/>
        <w:jc w:val="both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1. Дайте характеристику основным видам программ лояльности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2. Раскройте структурные элементы программы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3. В отель приезжает известный артист, создайте для него индивидуальную программу лояльности, если  известно что это средство размещение находится в г. Вологде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4. Какие программы лояльности бывают у  туристических групп? Создайте собственный вариант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1. Что такое программа лояльности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2. Почему в отелях используют бонусы и комплименты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3. Всем ли подходят одинаковые подходит одна программа?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2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Изучить  особенности формирования цены и тарифов, управление доходами (</w:t>
      </w:r>
      <w:r>
        <w:rPr>
          <w:sz w:val="28"/>
          <w:lang w:val="en-US"/>
        </w:rPr>
        <w:t>revenue</w:t>
      </w:r>
      <w:r>
        <w:rPr>
          <w:sz w:val="28"/>
        </w:rPr>
        <w:t xml:space="preserve"> </w:t>
      </w:r>
      <w:r>
        <w:rPr>
          <w:sz w:val="28"/>
          <w:lang w:val="en-US"/>
        </w:rPr>
        <w:t>management</w:t>
      </w:r>
      <w:r>
        <w:rPr>
          <w:sz w:val="28"/>
        </w:rPr>
        <w:t xml:space="preserve">). Понятие тарифа; варианты тарифов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sz w:val="28"/>
        </w:rPr>
        <w:t>Цель работы: сформировать  представление о тарифах и управлениях доходами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suppressAutoHyphens w:val="true"/>
        <w:ind w:left="720" w:hanging="0"/>
        <w:rPr>
          <w:sz w:val="28"/>
        </w:rPr>
      </w:pPr>
      <w:r>
        <w:rPr>
          <w:sz w:val="28"/>
        </w:rPr>
        <w:t>Портал про гостиничный бизнес [Электронный ресурс].- Режим доступа: www.prohotel.ru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Услуга размещения воспринимается гостями как само собой разумеющееся, а повышенный интерес вызывают именно дополнительные услуги, выделяющие данную гостиницу из ряда других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Доход от размещения зависит от: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процента загрузки номерного фонда, которым располагает гостиница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8551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цены продажи номера; среднюю цену номера определяют по формуле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066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Проведите анализ состояния  загрузки средства размещения?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Определите  какие методы установления цен на товары, работы и услуги актуальны для отелей: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тратные методы ценообразования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ыночные методы ценообразования;</w:t>
      </w:r>
    </w:p>
    <w:p>
      <w:pPr>
        <w:pStyle w:val="Style17"/>
        <w:numPr>
          <w:ilvl w:val="0"/>
          <w:numId w:val="7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раметрические методы ценообразования.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Раскройте суть данное схемы: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95950" cy="395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Изучите показатели доходности. Придумайте 4 карточки с заданием, где необходимо рассчитать данные показатели. Поменяйтесь карточками  и решите их.</w:t>
      </w:r>
    </w:p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111240" cy="2418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Вопросы: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ведите  примеры  стимулирующего воздействия цены на действия продавцов  и покупателей  товара.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ите функции цены  на рынке.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Вы понимаете под структурой цен?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чем состоит отличие оптовых цен от розничных? Как они определяются?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Вы понимаете под ценой?</w:t>
      </w:r>
    </w:p>
    <w:p>
      <w:pPr>
        <w:pStyle w:val="Style17"/>
        <w:numPr>
          <w:ilvl w:val="0"/>
          <w:numId w:val="8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такое равновесная цена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Форма защиты: письменная работа с защито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 ПРАКТИЧЕСКИХ ЗАНЯТ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МДК 04.02 Иностранный язык в сфере профессиональной    коммуникации для службы бронирования и продаж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>
          <w:tblHeader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1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</w:rPr>
              <w:t>Служба бронирования. Структура. Персона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 2.</w:t>
            </w:r>
            <w:r>
              <w:rPr>
                <w:bCs/>
              </w:rPr>
              <w:t xml:space="preserve"> Процедура бронирования. Введение лексических единиц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Практическая работа №4.</w:t>
            </w:r>
            <w:r>
              <w:rPr/>
              <w:t>.Процедура бронирования. Составление диалогов по теме:</w:t>
            </w:r>
          </w:p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представитель иностранной компании хочет забронировать номер категории VIP для своего руководителя;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5.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/>
              <w:t>Процедура бронирования. Отработка лексики в процессе ведения диалогов, связанных с процедурой бронирования</w:t>
            </w:r>
          </w:p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/>
              <w:t xml:space="preserve">-представитель иностранного туристического агентства хочет забронировать номер для своего клиента;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6</w:t>
            </w:r>
            <w:r>
              <w:rPr>
                <w:b/>
              </w:rPr>
              <w:t>.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оцедура бронирования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представитель иностранного туристического агентства хочет забронировать несколько номеров для своих клиенто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 xml:space="preserve">Практическая работа № 7. </w:t>
            </w:r>
            <w:r>
              <w:rPr>
                <w:bCs/>
              </w:rPr>
              <w:t>Процедура бронирования. представитель иностранного туристического агентства хочет забронировать номер для своего клиента по эл. почт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</w:rPr>
              <w:t xml:space="preserve">Практическая работа № 8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Процедура бронирования</w:t>
            </w:r>
          </w:p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/>
              <w:t>представитель иностранного туристического агентства хочет забронировать несколько номеров для своих клиентов по эл. почт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b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Заполнение бланков бронирования на иностранном языке. Профессиональные термины и аббревиатуры, принятые в гостиничной и туристской индустр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10 </w:t>
            </w:r>
          </w:p>
          <w:p>
            <w:pPr>
              <w:pStyle w:val="Normal"/>
              <w:suppressAutoHyphens w:val="true"/>
              <w:ind w:left="12" w:hanging="0"/>
              <w:jc w:val="both"/>
              <w:rPr>
                <w:bCs/>
              </w:rPr>
            </w:pPr>
            <w:r>
              <w:rPr>
                <w:bCs/>
              </w:rPr>
              <w:t>Коммуникация с гостями в процессе приема, регистрации, размещении  на английском язык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11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Коммуникация с гостями в процессе  выписки на английском язык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12</w:t>
            </w:r>
            <w:r>
              <w:rPr>
                <w:b/>
              </w:rPr>
              <w:t xml:space="preserve">. </w:t>
            </w:r>
            <w:r>
              <w:rPr/>
              <w:t xml:space="preserve">Деловое письмо. Структура делового письма. Составление ответов на письменные запросы иностранных гостей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/>
            </w:pPr>
            <w:r>
              <w:rPr>
                <w:b/>
                <w:bCs/>
              </w:rPr>
              <w:t>Практическая работа № 13</w:t>
            </w:r>
            <w:r>
              <w:rPr>
                <w:b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Составление ответов на письменные запросы иностранных гостей.</w:t>
            </w:r>
            <w:r>
              <w:rPr>
                <w:b/>
              </w:rPr>
              <w:t xml:space="preserve"> </w:t>
            </w:r>
            <w:r>
              <w:rPr/>
              <w:t xml:space="preserve">Иностранный гость пишет, что хочет индивидуально забронировать себе номер; </w:t>
            </w:r>
          </w:p>
          <w:p>
            <w:pPr>
              <w:pStyle w:val="Normal"/>
              <w:suppressAutoHyphens w:val="true"/>
              <w:ind w:left="52" w:hanging="0"/>
              <w:jc w:val="both"/>
              <w:rPr/>
            </w:pPr>
            <w:r>
              <w:rPr/>
              <w:t>-иностранный гость пишет, что хочет забронировать несколько номеров для себя и своих друзей в процессе осуществления экскурсионной поезд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left="33" w:hanging="0"/>
              <w:jc w:val="both"/>
              <w:rPr/>
            </w:pPr>
            <w:r>
              <w:rPr>
                <w:b/>
                <w:bCs/>
              </w:rPr>
              <w:t>Практическая работа № 14</w:t>
            </w:r>
            <w:r>
              <w:rPr>
                <w:b/>
              </w:rPr>
              <w:t xml:space="preserve">. </w:t>
            </w:r>
            <w:r>
              <w:rPr/>
              <w:t>Составление ответов на письменные запросы иностранных гостей</w:t>
            </w:r>
          </w:p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left="33" w:hanging="0"/>
              <w:jc w:val="both"/>
              <w:rPr/>
            </w:pPr>
            <w:r>
              <w:rPr/>
              <w:t>-представитель пишет, что иностранной компании хочет забронировать номер категории VIP для своего руководите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15. </w:t>
            </w:r>
            <w:r>
              <w:rPr>
                <w:bCs/>
              </w:rPr>
              <w:t>Написать ответ</w:t>
            </w:r>
          </w:p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left="33" w:hanging="0"/>
              <w:jc w:val="both"/>
              <w:rPr/>
            </w:pPr>
            <w:r>
              <w:rPr>
                <w:bCs/>
              </w:rPr>
              <w:t>-представитель пишет, что иностранной компании хочет забронировать несколько номеров для своих работников на время их командиров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 16. </w:t>
            </w:r>
            <w:r>
              <w:rPr>
                <w:bCs/>
              </w:rPr>
              <w:t>Написать ответ</w:t>
            </w:r>
          </w:p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-представитель иностранного туристического агентства пишет, что хочет забронировать номер для своего клиен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7.</w:t>
            </w:r>
            <w:r>
              <w:rPr>
                <w:bCs/>
              </w:rPr>
              <w:t>Написать ответ. Подтверждение бронир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  <w:tab w:val="left" w:pos="3890" w:leader="none"/>
              </w:tabs>
              <w:suppressAutoHyphens w:val="true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8.</w:t>
            </w:r>
          </w:p>
          <w:p>
            <w:pPr>
              <w:pStyle w:val="Normal"/>
              <w:tabs>
                <w:tab w:val="clear" w:pos="708"/>
                <w:tab w:val="left" w:pos="-9890" w:leader="none"/>
                <w:tab w:val="left" w:pos="3890" w:leader="none"/>
              </w:tabs>
              <w:suppressAutoHyphens w:val="true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Отказ в бронирован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  <w:tab w:val="left" w:pos="3890" w:leader="none"/>
              </w:tabs>
              <w:suppressAutoHyphens w:val="true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СОДЕРЖАНИЕ ПРАКТИЧЕСКИХ ЗАНЯТИЯ</w:t>
      </w:r>
    </w:p>
    <w:p>
      <w:pPr>
        <w:pStyle w:val="Normal"/>
        <w:suppressAutoHyphens w:val="tru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</w:t>
      </w:r>
    </w:p>
    <w:p>
      <w:pPr>
        <w:pStyle w:val="Normal"/>
        <w:suppressAutoHyphens w:val="true"/>
        <w:ind w:firstLine="539"/>
        <w:jc w:val="center"/>
        <w:rPr/>
      </w:pPr>
      <w:r>
        <w:rPr>
          <w:rFonts w:eastAsia="TimesNewRoman;MS Gothic"/>
          <w:sz w:val="28"/>
          <w:szCs w:val="28"/>
        </w:rPr>
        <w:t>Тема:</w:t>
      </w:r>
      <w:r>
        <w:rPr>
          <w:rFonts w:eastAsia="TimesNewRoman;MS Gothic"/>
          <w:b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Служба бронирования. Структура. Персонал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b/>
          <w:sz w:val="28"/>
          <w:szCs w:val="28"/>
        </w:rPr>
        <w:t>Цель</w:t>
      </w:r>
      <w:r>
        <w:rPr>
          <w:rFonts w:eastAsia="TimesNewRoman;MS Gothic"/>
          <w:sz w:val="28"/>
          <w:szCs w:val="28"/>
        </w:rPr>
        <w:t xml:space="preserve">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. Запишите слова по теме</w:t>
        <w:tab/>
        <w:t xml:space="preserve">           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hotel manager</w:t>
        <w:tab/>
        <w:t>директор отеля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assistant manager</w:t>
        <w:tab/>
        <w:t>администратор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floor manager</w:t>
        <w:tab/>
        <w:t>администратор – дежурный по этажу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receptionist</w:t>
        <w:tab/>
        <w:t>регистратор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desk clerk</w:t>
        <w:tab/>
        <w:t>дежурный администратор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bellboy</w:t>
        <w:tab/>
        <w:t>коридорный (посыльный)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porter</w:t>
        <w:tab/>
        <w:t>носильщик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housekeeper/chambermaid</w:t>
        <w:tab/>
        <w:t>горничная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waiter</w:t>
        <w:tab/>
        <w:t>официант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№2. Переведите фразы с русского на английский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директор отеля, администратор,</w:t>
        <w:tab/>
        <w:t>администратор – дежурный по этажу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ab/>
        <w:t>регистратор,</w:t>
        <w:tab/>
        <w:t>дежурный администратор,</w:t>
        <w:tab/>
        <w:t>коридорный (посыльный)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носильщик, горничная, официант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3. Запишите  фразы вежливости на английском языке с переводом их на русские эквиваленты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Welcome to our hotel.</w:t>
        <w:tab/>
        <w:t>Добро пожаловать в наш отель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Good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morning</w:t>
      </w:r>
      <w:r>
        <w:rPr>
          <w:rFonts w:eastAsia="TimesNewRoman;MS Gothic"/>
          <w:sz w:val="28"/>
          <w:szCs w:val="28"/>
        </w:rPr>
        <w:t>/</w:t>
      </w:r>
      <w:r>
        <w:rPr>
          <w:rFonts w:eastAsia="TimesNewRoman;MS Gothic"/>
          <w:sz w:val="28"/>
          <w:szCs w:val="28"/>
          <w:lang w:val="en-US"/>
        </w:rPr>
        <w:t>day</w:t>
      </w:r>
      <w:r>
        <w:rPr>
          <w:rFonts w:eastAsia="TimesNewRoman;MS Gothic"/>
          <w:sz w:val="28"/>
          <w:szCs w:val="28"/>
        </w:rPr>
        <w:t>/</w:t>
      </w:r>
      <w:r>
        <w:rPr>
          <w:rFonts w:eastAsia="TimesNewRoman;MS Gothic"/>
          <w:sz w:val="28"/>
          <w:szCs w:val="28"/>
          <w:lang w:val="en-US"/>
        </w:rPr>
        <w:t>evening</w:t>
      </w:r>
      <w:r>
        <w:rPr>
          <w:rFonts w:eastAsia="TimesNewRoman;MS Gothic"/>
          <w:sz w:val="28"/>
          <w:szCs w:val="28"/>
        </w:rPr>
        <w:t>.</w:t>
        <w:tab/>
        <w:t>Доброе утро/день/вечер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I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can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show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you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to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your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room.</w:t>
        <w:tab/>
      </w:r>
      <w:r>
        <w:rPr>
          <w:rFonts w:eastAsia="TimesNewRoman;MS Gothic"/>
          <w:sz w:val="28"/>
          <w:szCs w:val="28"/>
        </w:rPr>
        <w:t>Я могу проводить Вас до вашего номера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Please let me know if you need any assistance.</w:t>
        <w:tab/>
      </w:r>
      <w:r>
        <w:rPr>
          <w:rFonts w:eastAsia="TimesNewRoman;MS Gothic"/>
          <w:sz w:val="28"/>
          <w:szCs w:val="28"/>
        </w:rPr>
        <w:t>Пожалуйста, дайте знать, если Вам потребуется какая-либо помощь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Is there anything else I can do for you?</w:t>
        <w:tab/>
      </w:r>
      <w:r>
        <w:rPr>
          <w:rFonts w:eastAsia="TimesNewRoman;MS Gothic"/>
          <w:sz w:val="28"/>
          <w:szCs w:val="28"/>
        </w:rPr>
        <w:t>Я чем-то еще могу быть вам полезен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How may I be of assistance?</w:t>
        <w:tab/>
      </w:r>
      <w:r>
        <w:rPr>
          <w:rFonts w:eastAsia="TimesNewRoman;MS Gothic"/>
          <w:sz w:val="28"/>
          <w:szCs w:val="28"/>
        </w:rPr>
        <w:t>Чем я могу вам помочь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I hope you enjoyed your stay.</w:t>
        <w:tab/>
      </w:r>
      <w:r>
        <w:rPr>
          <w:rFonts w:eastAsia="TimesNewRoman;MS Gothic"/>
          <w:sz w:val="28"/>
          <w:szCs w:val="28"/>
        </w:rPr>
        <w:t>Надеюсь, вы остались довольны проживанием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Задание №4. Расскажите о службе бронирования и персонале на английском языке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2</w:t>
      </w:r>
    </w:p>
    <w:p>
      <w:pPr>
        <w:pStyle w:val="Normal"/>
        <w:suppressAutoHyphens w:val="true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: Процедура бронирования. Введение лексических единиц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: понимание основных лексических единиц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. Запишите новые лексических единицы.</w:t>
        <w:tab/>
        <w:t xml:space="preserve">                                   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How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can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I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help</w:t>
      </w:r>
      <w:r>
        <w:rPr>
          <w:rFonts w:eastAsia="TimesNewRoman;MS Gothic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you</w:t>
      </w:r>
      <w:r>
        <w:rPr>
          <w:rFonts w:eastAsia="TimesNewRoman;MS Gothic"/>
          <w:sz w:val="28"/>
          <w:szCs w:val="28"/>
        </w:rPr>
        <w:t>?</w:t>
        <w:tab/>
        <w:t>Чем я могу вам помочь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I’d like a room please.</w:t>
        <w:tab/>
      </w:r>
      <w:r>
        <w:rPr>
          <w:rFonts w:eastAsia="TimesNewRoman;MS Gothic"/>
          <w:sz w:val="28"/>
          <w:szCs w:val="28"/>
        </w:rPr>
        <w:t>Я хотел бы снять номер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I’d like to make a reservation.</w:t>
        <w:tab/>
      </w:r>
      <w:r>
        <w:rPr>
          <w:rFonts w:eastAsia="TimesNewRoman;MS Gothic"/>
          <w:sz w:val="28"/>
          <w:szCs w:val="28"/>
        </w:rPr>
        <w:t>Я хотел бы забронировать номер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I’m afraid we are booked that weekend.</w:t>
        <w:tab/>
      </w:r>
      <w:r>
        <w:rPr>
          <w:rFonts w:eastAsia="TimesNewRoman;MS Gothic"/>
          <w:sz w:val="28"/>
          <w:szCs w:val="28"/>
        </w:rPr>
        <w:t>К сожалению, на эти выходные у нас все забронировано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There are only a few vacancies left.</w:t>
        <w:tab/>
      </w:r>
      <w:r>
        <w:rPr>
          <w:rFonts w:eastAsia="TimesNewRoman;MS Gothic"/>
          <w:sz w:val="28"/>
          <w:szCs w:val="28"/>
        </w:rPr>
        <w:t>Осталось только несколько свободных номеров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We advise that you book in advance during peak season.</w:t>
        <w:tab/>
      </w:r>
      <w:r>
        <w:rPr>
          <w:rFonts w:eastAsia="TimesNewRoman;MS Gothic"/>
          <w:sz w:val="28"/>
          <w:szCs w:val="28"/>
        </w:rPr>
        <w:t>Советуем в сезон бронировать номера заранее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How long will you be staying?</w:t>
        <w:tab/>
      </w:r>
      <w:r>
        <w:rPr>
          <w:rFonts w:eastAsia="TimesNewRoman;MS Gothic"/>
          <w:sz w:val="28"/>
          <w:szCs w:val="28"/>
        </w:rPr>
        <w:t>Сколько дней вы будете проживать в отеле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How many nights would you like to stay?</w:t>
        <w:tab/>
      </w:r>
      <w:r>
        <w:rPr>
          <w:rFonts w:eastAsia="TimesNewRoman;MS Gothic"/>
          <w:sz w:val="28"/>
          <w:szCs w:val="28"/>
        </w:rPr>
        <w:t>На сколько ночей вы хотите снять номер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Would you prefer a single or a double?</w:t>
        <w:tab/>
      </w:r>
      <w:r>
        <w:rPr>
          <w:rFonts w:eastAsia="TimesNewRoman;MS Gothic"/>
          <w:sz w:val="28"/>
          <w:szCs w:val="28"/>
        </w:rPr>
        <w:t>Хотите одноместный или двухместный номер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A double, please. How much is that?</w:t>
        <w:tab/>
      </w:r>
      <w:r>
        <w:rPr>
          <w:rFonts w:eastAsia="TimesNewRoman;MS Gothic"/>
          <w:sz w:val="28"/>
          <w:szCs w:val="28"/>
        </w:rPr>
        <w:t>Двухместный</w:t>
      </w:r>
      <w:r>
        <w:rPr>
          <w:rFonts w:eastAsia="TimesNewRoman;MS Gothic"/>
          <w:sz w:val="28"/>
          <w:szCs w:val="28"/>
          <w:lang w:val="en-US"/>
        </w:rPr>
        <w:t xml:space="preserve">. </w:t>
      </w:r>
      <w:r>
        <w:rPr>
          <w:rFonts w:eastAsia="TimesNewRoman;MS Gothic"/>
          <w:sz w:val="28"/>
          <w:szCs w:val="28"/>
        </w:rPr>
        <w:t>Сколько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это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стоит</w:t>
      </w:r>
      <w:r>
        <w:rPr>
          <w:rFonts w:eastAsia="TimesNewRoman;MS Gothic"/>
          <w:sz w:val="28"/>
          <w:szCs w:val="28"/>
          <w:lang w:val="en-US"/>
        </w:rPr>
        <w:t>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The rate is $129 dollars a night.</w:t>
        <w:tab/>
        <w:t xml:space="preserve">129 </w:t>
      </w:r>
      <w:r>
        <w:rPr>
          <w:rFonts w:eastAsia="TimesNewRoman;MS Gothic"/>
          <w:sz w:val="28"/>
          <w:szCs w:val="28"/>
        </w:rPr>
        <w:t>долларов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в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сутки</w:t>
      </w:r>
      <w:r>
        <w:rPr>
          <w:rFonts w:eastAsia="TimesNewRoman;MS Gothic"/>
          <w:sz w:val="28"/>
          <w:szCs w:val="28"/>
          <w:lang w:val="en-US"/>
        </w:rPr>
        <w:t>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Do you have any cheaper rooms?</w:t>
        <w:tab/>
      </w:r>
      <w:r>
        <w:rPr>
          <w:rFonts w:eastAsia="TimesNewRoman;MS Gothic"/>
          <w:sz w:val="28"/>
          <w:szCs w:val="28"/>
        </w:rPr>
        <w:t>У вас есть номера подешевле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Do the rooms have refrigerators?</w:t>
        <w:tab/>
      </w:r>
      <w:r>
        <w:rPr>
          <w:rFonts w:eastAsia="TimesNewRoman;MS Gothic"/>
          <w:sz w:val="28"/>
          <w:szCs w:val="28"/>
        </w:rPr>
        <w:t>В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номерах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есть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холодильники</w:t>
      </w:r>
      <w:r>
        <w:rPr>
          <w:rFonts w:eastAsia="TimesNewRoman;MS Gothic"/>
          <w:sz w:val="28"/>
          <w:szCs w:val="28"/>
          <w:lang w:val="en-US"/>
        </w:rPr>
        <w:t>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How would you like to pay for the room?</w:t>
        <w:tab/>
      </w:r>
      <w:r>
        <w:rPr>
          <w:rFonts w:eastAsia="TimesNewRoman;MS Gothic"/>
          <w:sz w:val="28"/>
          <w:szCs w:val="28"/>
        </w:rPr>
        <w:t>Как вы хотите заплатить за номер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Do you take VISA?</w:t>
        <w:tab/>
      </w:r>
      <w:r>
        <w:rPr>
          <w:rFonts w:eastAsia="TimesNewRoman;MS Gothic"/>
          <w:sz w:val="28"/>
          <w:szCs w:val="28"/>
        </w:rPr>
        <w:t>Вы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принимаете</w:t>
      </w:r>
      <w:r>
        <w:rPr>
          <w:rFonts w:eastAsia="TimesNewRoman;MS Gothic"/>
          <w:sz w:val="28"/>
          <w:szCs w:val="28"/>
          <w:lang w:val="en-US"/>
        </w:rPr>
        <w:t xml:space="preserve"> VISA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Yes, we do. We take VISA, Mastercard, and American Express.</w:t>
        <w:tab/>
      </w:r>
      <w:r>
        <w:rPr>
          <w:rFonts w:eastAsia="TimesNewRoman;MS Gothic"/>
          <w:sz w:val="28"/>
          <w:szCs w:val="28"/>
        </w:rPr>
        <w:t>Да</w:t>
      </w:r>
      <w:r>
        <w:rPr>
          <w:rFonts w:eastAsia="TimesNewRoman;MS Gothic"/>
          <w:sz w:val="28"/>
          <w:szCs w:val="28"/>
          <w:lang w:val="en-US"/>
        </w:rPr>
        <w:t xml:space="preserve">, </w:t>
      </w:r>
      <w:r>
        <w:rPr>
          <w:rFonts w:eastAsia="TimesNewRoman;MS Gothic"/>
          <w:sz w:val="28"/>
          <w:szCs w:val="28"/>
        </w:rPr>
        <w:t>принимаем</w:t>
      </w:r>
      <w:r>
        <w:rPr>
          <w:rFonts w:eastAsia="TimesNewRoman;MS Gothic"/>
          <w:sz w:val="28"/>
          <w:szCs w:val="28"/>
          <w:lang w:val="en-US"/>
        </w:rPr>
        <w:t xml:space="preserve">. </w:t>
      </w:r>
      <w:r>
        <w:rPr>
          <w:rFonts w:eastAsia="TimesNewRoman;MS Gothic"/>
          <w:sz w:val="28"/>
          <w:szCs w:val="28"/>
        </w:rPr>
        <w:t>Мы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принимаем</w:t>
      </w:r>
      <w:r>
        <w:rPr>
          <w:rFonts w:eastAsia="TimesNewRoman;MS Gothic"/>
          <w:sz w:val="28"/>
          <w:szCs w:val="28"/>
          <w:lang w:val="en-US"/>
        </w:rPr>
        <w:t xml:space="preserve"> VISA, Mastercard, and American Express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May I have your name, please?</w:t>
        <w:tab/>
      </w:r>
      <w:r>
        <w:rPr>
          <w:rFonts w:eastAsia="TimesNewRoman;MS Gothic"/>
          <w:sz w:val="28"/>
          <w:szCs w:val="28"/>
        </w:rPr>
        <w:t>Могу я узнать ваше имя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Стандартные фразы и обозначения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Эти короткие выражения можно часто встретить или в регистрационных бланках, или на табличках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Популярная лексика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check in/out</w:t>
        <w:tab/>
        <w:t>заезжать/выезжать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to book/ to make a reservation</w:t>
        <w:tab/>
      </w:r>
      <w:r>
        <w:rPr>
          <w:rFonts w:eastAsia="TimesNewRoman;MS Gothic"/>
          <w:sz w:val="28"/>
          <w:szCs w:val="28"/>
        </w:rPr>
        <w:t>бронировать</w:t>
      </w:r>
      <w:r>
        <w:rPr>
          <w:rFonts w:eastAsia="TimesNewRoman;MS Gothic"/>
          <w:sz w:val="28"/>
          <w:szCs w:val="28"/>
          <w:lang w:val="en-US"/>
        </w:rPr>
        <w:t xml:space="preserve">, </w:t>
      </w:r>
      <w:r>
        <w:rPr>
          <w:rFonts w:eastAsia="TimesNewRoman;MS Gothic"/>
          <w:sz w:val="28"/>
          <w:szCs w:val="28"/>
        </w:rPr>
        <w:t>резервировать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arrival/departure date</w:t>
        <w:tab/>
      </w:r>
      <w:r>
        <w:rPr>
          <w:rFonts w:eastAsia="TimesNewRoman;MS Gothic"/>
          <w:sz w:val="28"/>
          <w:szCs w:val="28"/>
        </w:rPr>
        <w:t>дата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прибытия</w:t>
      </w:r>
      <w:r>
        <w:rPr>
          <w:rFonts w:eastAsia="TimesNewRoman;MS Gothic"/>
          <w:sz w:val="28"/>
          <w:szCs w:val="28"/>
          <w:lang w:val="en-US"/>
        </w:rPr>
        <w:t>/</w:t>
      </w:r>
      <w:r>
        <w:rPr>
          <w:rFonts w:eastAsia="TimesNewRoman;MS Gothic"/>
          <w:sz w:val="28"/>
          <w:szCs w:val="28"/>
        </w:rPr>
        <w:t>отъезда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cancel a booking</w:t>
        <w:tab/>
      </w:r>
      <w:r>
        <w:rPr>
          <w:rFonts w:eastAsia="TimesNewRoman;MS Gothic"/>
          <w:sz w:val="28"/>
          <w:szCs w:val="28"/>
        </w:rPr>
        <w:t>отмена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брони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oom service</w:t>
        <w:tab/>
      </w:r>
      <w:r>
        <w:rPr>
          <w:rFonts w:eastAsia="TimesNewRoman;MS Gothic"/>
          <w:sz w:val="28"/>
          <w:szCs w:val="28"/>
        </w:rPr>
        <w:t>обслуживание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номеров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vacancies</w:t>
        <w:tab/>
      </w:r>
      <w:r>
        <w:rPr>
          <w:rFonts w:eastAsia="TimesNewRoman;MS Gothic"/>
          <w:sz w:val="28"/>
          <w:szCs w:val="28"/>
        </w:rPr>
        <w:t>свободные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номера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complimentary breakfast</w:t>
        <w:tab/>
      </w:r>
      <w:r>
        <w:rPr>
          <w:rFonts w:eastAsia="TimesNewRoman;MS Gothic"/>
          <w:sz w:val="28"/>
          <w:szCs w:val="28"/>
        </w:rPr>
        <w:t>бесплатный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завтрак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additional charge/ free of charge</w:t>
        <w:tab/>
      </w:r>
      <w:r>
        <w:rPr>
          <w:rFonts w:eastAsia="TimesNewRoman;MS Gothic"/>
          <w:sz w:val="28"/>
          <w:szCs w:val="28"/>
        </w:rPr>
        <w:t>бесплатно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please, make up my room</w:t>
        <w:tab/>
      </w:r>
      <w:r>
        <w:rPr>
          <w:rFonts w:eastAsia="TimesNewRoman;MS Gothic"/>
          <w:sz w:val="28"/>
          <w:szCs w:val="28"/>
        </w:rPr>
        <w:t>пожалуйста</w:t>
      </w:r>
      <w:r>
        <w:rPr>
          <w:rFonts w:eastAsia="TimesNewRoman;MS Gothic"/>
          <w:sz w:val="28"/>
          <w:szCs w:val="28"/>
          <w:lang w:val="en-US"/>
        </w:rPr>
        <w:t xml:space="preserve">, </w:t>
      </w:r>
      <w:r>
        <w:rPr>
          <w:rFonts w:eastAsia="TimesNewRoman;MS Gothic"/>
          <w:sz w:val="28"/>
          <w:szCs w:val="28"/>
        </w:rPr>
        <w:t>приберитесь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please, do not disturb</w:t>
        <w:tab/>
        <w:t>пожалуйста, не беспокойте</w:t>
      </w:r>
    </w:p>
    <w:p>
      <w:pPr>
        <w:pStyle w:val="Normal"/>
        <w:suppressAutoHyphens w:val="true"/>
        <w:ind w:firstLine="539"/>
        <w:rPr>
          <w:rFonts w:eastAsia="TimesNewRoman;MS Gothic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2. Переведите фразы из задания №1 с  английского на русский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TimesNewRoman;MS Gothic"/>
          <w:b/>
          <w:sz w:val="28"/>
          <w:szCs w:val="28"/>
        </w:rPr>
        <w:t>Задание №3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TimesNewRoman;MS Gothic"/>
          <w:b/>
          <w:sz w:val="28"/>
          <w:szCs w:val="28"/>
        </w:rPr>
        <w:t xml:space="preserve"> Переведите фразы из задания №1 с русского на английский язык, обращая внимание на правильное произношение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ascii="Calibri" w:hAnsi="Calibri" w:eastAsia="TimesNewRoman;MS Gothic" w:cs="Calibri"/>
          <w:b/>
          <w:b/>
          <w:sz w:val="28"/>
          <w:szCs w:val="28"/>
          <w:lang w:eastAsia="en-US"/>
        </w:rPr>
      </w:pPr>
      <w:r>
        <w:rPr>
          <w:rFonts w:eastAsia="TimesNewRoman;MS Gothic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3</w:t>
      </w:r>
    </w:p>
    <w:p>
      <w:pPr>
        <w:pStyle w:val="Normal"/>
        <w:suppressAutoHyphens w:val="true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: Отработка лексики в процессе ведения диалогов, связанных с процедурой бронирования: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-иностранный гость хочет индивидуально забронировать себе номер; 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-иностранный гость хочет забронировать несколько номеров для себя и своих друзей в процессе осуществления экскурсионной поездки;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: понимание основных лексических единиц и запрашиваемой информации</w:t>
        <w:tab/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. Прочитайте и переведите диалог на русский язык.</w:t>
      </w:r>
    </w:p>
    <w:p>
      <w:pPr>
        <w:pStyle w:val="Normal"/>
        <w:suppressAutoHyphens w:val="true"/>
        <w:jc w:val="both"/>
        <w:rPr/>
      </w:pPr>
      <w:r>
        <w:rPr>
          <w:rFonts w:eastAsia="TimesNewRoman;MS Gothic"/>
          <w:b/>
          <w:lang w:val="en-US"/>
        </w:rPr>
        <w:t xml:space="preserve">HOTEL RESERVATIONS / </w:t>
      </w:r>
      <w:r>
        <w:rPr>
          <w:rFonts w:eastAsia="TimesNewRoman;MS Gothic"/>
          <w:b/>
        </w:rPr>
        <w:t>БРОНИРОВАНИЕ</w:t>
      </w:r>
      <w:r>
        <w:rPr>
          <w:rFonts w:eastAsia="TimesNewRoman;MS Gothic"/>
          <w:b/>
          <w:lang w:val="en-US"/>
        </w:rPr>
        <w:t xml:space="preserve"> </w:t>
      </w:r>
      <w:r>
        <w:rPr>
          <w:rFonts w:eastAsia="TimesNewRoman;MS Gothic"/>
          <w:b/>
        </w:rPr>
        <w:t>ГОСТИНИЦЫ</w:t>
      </w:r>
      <w:r>
        <w:rPr>
          <w:rFonts w:eastAsia="TimesNewRoman;MS Gothic"/>
          <w:b/>
          <w:lang w:val="en-US"/>
        </w:rPr>
        <w:t xml:space="preserve"> 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  <w:lang w:val="en-US"/>
        </w:rPr>
      </w:pPr>
      <w:r>
        <w:rPr>
          <w:rFonts w:eastAsia="TimesNewRoman;MS Gothic"/>
          <w:b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Hello. Sunnyside Inn. May I help you?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n: Yes, I’d like to reserve a room for two on the 21st of March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Okay. Let me check our computer here for a moment. The 21st of May, right?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n: No. March, not May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Oh, sorry. Let me see here. Hmmm.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n: Are you all booked that night?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Well, we have one suite available, complete with a kitchenette and a sauna bath. And the view of the city is great, too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n: How much is that?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It’s only 6000 rubles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n: Oh, that’s a little too expensive for me. Do you have a cheaper room available either on the 20th or the 22nd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Well, would you like a smoking or a non-smoking room?</w:t>
        <w:tab/>
        <w:t>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n: Non-smoking, please.</w:t>
        <w:tab/>
        <w:t>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Hotel Clerk: Okay, we do have a few rooms available on the 20th; we’re full on the 22nd, unless you want a smoking room. Man: Well, how much is the non-smoking room on the 20th?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$80 dollars, plus the 10% room tax.</w:t>
        <w:tab/>
        <w:t>Man: Okay, that’ll be fine.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All right. Could I have your name, please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n: Yes. Bob Maexner.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Hotel Clerk: How do you spell your last name, Mr. Maexner?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Man: M-A-E-X-N-E-R.</w:t>
        <w:tab/>
      </w:r>
      <w:r>
        <w:rPr>
          <w:rFonts w:eastAsia="TimesNewRoman;MS Gothic"/>
          <w:sz w:val="28"/>
          <w:szCs w:val="28"/>
        </w:rPr>
        <w:t>Мужчина: M-A-E-X-N-E-R.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 xml:space="preserve">Hotel Clerk: Okay, Mr. Maexner, we look forward to seeing you on March 20th.   </w:t>
      </w:r>
      <w:r>
        <w:rPr>
          <w:rFonts w:eastAsia="TimesNewRoman;MS Gothic"/>
          <w:sz w:val="28"/>
          <w:szCs w:val="28"/>
        </w:rPr>
        <w:t>Man: Okay. Goodbye.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b/>
          <w:sz w:val="28"/>
          <w:szCs w:val="28"/>
        </w:rPr>
        <w:t>Задание № 2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TimesNewRoman;MS Gothic"/>
          <w:b/>
          <w:sz w:val="28"/>
          <w:szCs w:val="28"/>
        </w:rPr>
        <w:t xml:space="preserve">Составьте диалог. </w:t>
      </w:r>
      <w:r>
        <w:rPr>
          <w:rFonts w:eastAsia="TimesNewRoman;MS Gothic"/>
          <w:sz w:val="28"/>
          <w:szCs w:val="28"/>
        </w:rPr>
        <w:t>Иностранный гость хочет индивидуально забронировать себе номер.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b/>
          <w:sz w:val="28"/>
          <w:szCs w:val="28"/>
        </w:rPr>
        <w:t>Задание № 3. Составьте диалог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TimesNewRoman;MS Gothic"/>
          <w:sz w:val="28"/>
          <w:szCs w:val="28"/>
        </w:rPr>
        <w:t>Иностранный гость хочет забронировать несколько номеров для себя и своих друзей в процессе осуществления экскурсионной поездки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4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. Процедура бронирования. Составление диалогов по теме: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представитель иностранной компании хочет забронировать номер категории VIP для своего руководителя;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: понимание основных лексических единиц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1 Прочитайте и переведите диалог по теме.</w:t>
      </w:r>
    </w:p>
    <w:p>
      <w:pPr>
        <w:pStyle w:val="Normal"/>
        <w:suppressAutoHyphens w:val="true"/>
        <w:rPr>
          <w:rFonts w:eastAsia="TimesNewRoman;MS Gothic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;MS Gothic"/>
          <w:sz w:val="28"/>
          <w:szCs w:val="28"/>
          <w:lang w:val="en-US"/>
        </w:rPr>
        <w:t>HOTEL RESERVATION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R. Radison Hotel. How can I help you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Hello. I’d like to make a reservation for May 1 and 2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. How many adults will be there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Two adults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. OK. Any children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G. No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. So it will be a double room. Do you want a smoking or non-smoking room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Non-smoking. By the way, what facilities are there in the room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. There are a private bathroom, a hair-dryer, a safe, a refrigerator, a TV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OK, that’s fine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. The room will be $60 per night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Is breakfast included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 Yes, of course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OK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. May I have your name, please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(gives his name)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. Could you spell that, please?</w:t>
      </w:r>
    </w:p>
    <w:p>
      <w:pPr>
        <w:pStyle w:val="Normal"/>
        <w:suppressAutoHyphens w:val="true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</w:t>
      </w:r>
      <w:r>
        <w:rPr>
          <w:rFonts w:eastAsia="TimesNewRoman;MS Gothic"/>
          <w:sz w:val="28"/>
          <w:szCs w:val="28"/>
          <w:lang w:val="en-US"/>
        </w:rPr>
        <w:t>I see. How will you pay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Is Visa OK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. That’ll be fine. I need a credit-card number to make your reservation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. OK, here it is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2. Составьте свой диалог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</w:rPr>
        <w:t xml:space="preserve">представитель иностранной компании хочет забронировать номер категории </w:t>
      </w:r>
      <w:r>
        <w:rPr>
          <w:rFonts w:eastAsia="TimesNewRoman;MS Gothic"/>
          <w:sz w:val="28"/>
          <w:szCs w:val="28"/>
          <w:lang w:val="en-US"/>
        </w:rPr>
        <w:t>VIP</w:t>
      </w:r>
      <w:r>
        <w:rPr>
          <w:rFonts w:eastAsia="TimesNewRoman;MS Gothic"/>
          <w:sz w:val="28"/>
          <w:szCs w:val="28"/>
        </w:rPr>
        <w:t xml:space="preserve"> для своего руководителя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3. Разыграйте диалог по ролям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5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. Процедура бронирования. Отработка лексики в процессе ведения диалогов, связанных с процедурой бронирования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-представитель иностранного туристического агентства хочет забронировать номер для своего клиента;</w:t>
      </w:r>
    </w:p>
    <w:p>
      <w:pPr>
        <w:pStyle w:val="Normal"/>
        <w:suppressAutoHyphens w:val="true"/>
        <w:ind w:firstLine="539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 Прочитайте и переведите диалог по теме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b/>
          <w:sz w:val="28"/>
          <w:szCs w:val="28"/>
        </w:rPr>
        <w:t>Задание №2 Составьте диалог.</w:t>
      </w:r>
      <w:r>
        <w:rPr>
          <w:rFonts w:eastAsia="TimesNewRoman;MS Gothic"/>
          <w:sz w:val="28"/>
          <w:szCs w:val="28"/>
        </w:rPr>
        <w:t xml:space="preserve"> Представитель иностранного туристического агентства хочет забронировать номер для своего клиента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b/>
          <w:sz w:val="28"/>
          <w:szCs w:val="28"/>
        </w:rPr>
        <w:t>Задание №3</w:t>
      </w:r>
      <w:r>
        <w:rPr>
          <w:rFonts w:eastAsia="TimesNewRoman;MS Gothic"/>
          <w:sz w:val="28"/>
          <w:szCs w:val="28"/>
        </w:rPr>
        <w:t xml:space="preserve"> Разыграйте диалог по ролям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6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Тема: Процедура бронирования .Составление диалогов по теме: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-представитель иностранного туристического агентства хочет забронировать несколько номеров для своих клиентов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TimesNewRoman;MS Gothic"/>
          <w:b/>
          <w:sz w:val="28"/>
          <w:szCs w:val="28"/>
        </w:rPr>
        <w:t>Задание № 1 Прочитайте и переведите диалог по теме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TimesNewRoman;MS Gothic"/>
          <w:b/>
          <w:sz w:val="28"/>
          <w:szCs w:val="28"/>
        </w:rPr>
        <w:t>Задание №2 Составьте диалог.</w:t>
      </w:r>
      <w:r>
        <w:rPr>
          <w:rFonts w:eastAsia="TimesNewRoman;MS Gothic"/>
          <w:sz w:val="28"/>
          <w:szCs w:val="28"/>
        </w:rPr>
        <w:t xml:space="preserve"> Представитель иностранного туристического агентства хочет забронировать номер для своего клиента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3 Разыграйте диалог по ролям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7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:  Процедура бронирования. представитель иностранного туристического агентства хочет забронировать номер для своего клиента по эл. почте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 Прочитайте и переведите диалог по теме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TimesNewRoman;MS Gothic"/>
          <w:b/>
          <w:sz w:val="28"/>
          <w:szCs w:val="28"/>
        </w:rPr>
        <w:t>Задание №2 Составьте диалог.</w:t>
      </w:r>
      <w:r>
        <w:rPr>
          <w:rFonts w:eastAsia="TimesNewRoman;MS Gothic"/>
          <w:sz w:val="28"/>
          <w:szCs w:val="28"/>
        </w:rPr>
        <w:t xml:space="preserve"> Представитель иностранного туристического агентства хочет забронировать номер для своего клиента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TimesNewRoman;MS Gothic"/>
          <w:b/>
          <w:sz w:val="28"/>
          <w:szCs w:val="28"/>
        </w:rPr>
        <w:t>Задание №3</w:t>
      </w:r>
      <w:r>
        <w:rPr>
          <w:rFonts w:eastAsia="TimesNewRoman;MS Gothic"/>
          <w:sz w:val="28"/>
          <w:szCs w:val="28"/>
        </w:rPr>
        <w:t xml:space="preserve"> Разыграйте диалог по ролям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8</w:t>
      </w:r>
    </w:p>
    <w:p>
      <w:pPr>
        <w:pStyle w:val="Normal"/>
        <w:suppressAutoHyphens w:val="true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  Процедура бронирования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-представитель иностранного туристического агентства хочет забронировать несколько номеров для своих клиентов по эл. почте</w:t>
      </w:r>
    </w:p>
    <w:p>
      <w:pPr>
        <w:pStyle w:val="Normal"/>
        <w:suppressAutoHyphens w:val="true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 Прочитайте и переведите диалог по теме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TimesNewRoman;MS Gothic"/>
          <w:b/>
          <w:sz w:val="28"/>
          <w:szCs w:val="28"/>
        </w:rPr>
        <w:t>Задание №2 Составьте диалог.</w:t>
      </w:r>
      <w:r>
        <w:rPr>
          <w:rFonts w:eastAsia="TimesNewRoman;MS Gothic"/>
          <w:sz w:val="28"/>
          <w:szCs w:val="28"/>
        </w:rPr>
        <w:t xml:space="preserve"> Представитель иностранного туристического агентства хочет забронировать номер для своего клиента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3 Разыграйте диалог по ролям.</w:t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9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</w:rPr>
        <w:t>Тема. Заполнение бланков бронирования на иностранном языке. Профессиональные термины и аббревиатуры, принятые в гостиничной и туристской индустрии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ab/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/>
      </w:pPr>
      <w:r>
        <w:rPr>
          <w:rFonts w:eastAsia="TimesNewRoman;MS Gothic"/>
          <w:b/>
          <w:sz w:val="28"/>
          <w:szCs w:val="28"/>
        </w:rPr>
        <w:t>Задание № 1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TimesNewRoman;MS Gothic"/>
          <w:b/>
          <w:sz w:val="28"/>
          <w:szCs w:val="28"/>
        </w:rPr>
        <w:t>Ознакомьтесь со следующими терминами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</w:rPr>
        <w:t>Апартаменты (apartments) - тип номеров в гостиницах, по своему оформлению приближенные к виду современных квартир, включая места для приготовления еды (стоимость питания обычно не включается в стоимость номера)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Басбой (busboy) - младший служащий ресторана, бара (разлив воды, уборка столов, пепельниц и т. д.)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Беллмэн (bellman) -- служащий отеля, подносящий багаж и выполняющий поручения гостей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Бизнес-тур - тип путешествия, который необходим деловым людям и, возможно, требующий особого сервиса, например комнату для переговоров, услуг секретарей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Бизнес-тур (business tour) - Тип путешествия, который необходим деловым людям и, возможно, требующий особого сервиса, например комнату для переговоров, услуг секретарей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Бронирование (резервирование) (reservation) - удержание за гостем определенных мест в гостиницах на определенные даты (существительное броня, никогда не "бронь")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Бунгало (bungalow) - небольшая туристическая гостиница (строение обычно из легких материалов на берегу моря). Распространено в молодежных турцентрах.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</w:rPr>
        <w:t>Ваучер (voucher = купон) - документ, на основании которого предоставляется обслуживание иностранным туристам и производятся расчеты с фирмами.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</w:rPr>
        <w:t>Виды размещения в гостинице - определяются местом или помещением, состоящим из одного или нескольких мест, пригодных для проживания в гостинице, в том числе: место (койко-место) - площадь с кроватью, предназначенная для одного человека (В); номер - помещение (комната, несколько комнат), состоящее из одного или нескольких мест (R). Номер является единичным элементом бронирования; одноместный номер - помещение для размещения одного человека (SGL); двухместный номер - помещение для размещения двух человек (DBL); трехместный номер - помещение для размещения трех человек (TRL); четырехместный номер - помещение для размещения четырех человек (QD); В двухместном номере с двумя взрослыми за дополнительную плату может быть размещен ребенок в возрасте до 12 лет (СHI). Все включено (all inclusive) - система обслуживания в отелях, при которой питание, напитки (чаще всего местного производства) и отдельные виды услуг не требуют дополнительной оплаты. Разновидностью данной системы обслуживания является система max inclusive, когда перечень дополнительных услуг может быть существенно расширен и включать бесплатное пользование сауной, парикмахерской, занятия различными видами спорта и т.д.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2.Пополните данный список недостающими терминами.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TimesNewRoman;MS Gothic"/>
          <w:b/>
          <w:sz w:val="28"/>
          <w:szCs w:val="28"/>
        </w:rPr>
        <w:t>Задание №3.  Заполните бланк бронирования на английском языке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0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. Коммуникация с гостями в процессе приема, регистрации, размещении  на английском языке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b/>
          <w:sz w:val="28"/>
          <w:szCs w:val="28"/>
        </w:rPr>
        <w:t xml:space="preserve">Задание № 1 Прочитайте и переведите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TimesNewRoman;MS Gothic"/>
          <w:b/>
          <w:sz w:val="28"/>
          <w:szCs w:val="28"/>
        </w:rPr>
        <w:t>диалог</w:t>
      </w:r>
      <w:r>
        <w:rPr>
          <w:rFonts w:eastAsia="TimesNewRoman;MS Gothic"/>
          <w:sz w:val="28"/>
          <w:szCs w:val="28"/>
        </w:rPr>
        <w:t xml:space="preserve"> "Регистрация в отеле, заселение в отель" (Checking in at a hotel) </w:t>
      </w:r>
    </w:p>
    <w:p>
      <w:pPr>
        <w:pStyle w:val="Normal"/>
        <w:suppressAutoHyphens w:val="true"/>
        <w:rPr>
          <w:rFonts w:eastAsia="TimesNewRoman;MS Gothic"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NewRoman;MS Gothic"/>
          <w:sz w:val="28"/>
          <w:szCs w:val="28"/>
          <w:lang w:val="en-US"/>
        </w:rPr>
        <w:t>- Welcome to the Sunny Hotel. How can I help you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Good morning! We’d like to check in. Our names are Sam and Rita Gordon. We have a reservation for a double room at your hotel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OK. Let me check the record of your booking... Yes. We have a double room for you reserved for 2 nights. Is that right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Yes. A room with a balcony facing the Central Square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Absolutely right. Could I see your passports, please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ere you are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OK. You need to fill in these registration forms and put your signatures here, at the bottom of the guest cards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Sure thing. Here you are. Shall we pay now or at checkout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Don’t worry. You have already paid a deposit on the first night. The rest must be paid at checkout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Fine. By the way, what is the checkout time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11.30 a.m.  If you need any assistance, please, feel free to call the front desk or you can find a concierge on your floor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ank you. What time is the restaurant open for lunch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It will be open in half an hour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- I see. Is it possible to have lunch in our room today, please? We are too tired after the flight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Certainly. Our room service is available 24 hours. Your food will be delivered in about an hour then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ank you very much. And what time do you serve breakfast here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We serve breakfast from 7.30 till 9.30 a.m. Do you need a wake-up call tomorrow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Yes, please. At 7 in the morning would be fine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OK. No problem. So, here is your room key. Your room is on the third floor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- Where are the lifts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- They are over there, on your left. When you get off the lift, turn right. Your room is at the end of the corridor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Sorry. The last question. Does the hotel have a wireless internet connection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Yes, sure. The wi-fi is free here. Here is your password. Do you need anything else? Would you like the bellboy to help with your luggage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e thing is that my wife’s luggage was lost at the airport. So it must be delivered to your hotel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I’m sorry to hear that. And of course we’ll let you know about the delivery as soon as possible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- Thanks again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Enjoy your stay at our hotel!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2. Разыграйте данный диалог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3. Составьте свой диалог по теме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1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. Коммуникация с гостями в процессе  выписки на английском языке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 xml:space="preserve">Задание № 1.Прочитайте и переведите диалог. 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Диалог "Выселение из отеля" (Checking out)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Good morning!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Good morning, Mr. Silver. Is everything OK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e point is that I have to fly to Portugal today. So I would like to check out and pay my bill, please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Oh, yes. Certainly, sir. Your room is number 215, isn’t it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at’s right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How was your stay? Did you like our hotel and the service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Everything was excellent. Thank you very much. Unfortunately smoking is prohibited inside the hotel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- Well, you should understand our policy, Mr. Silver… Right. Here is the bill. Have a look at it, please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I can’t believe it! The total amount is $ 2500. There must be a mistake here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Do you think it’s too much? Let me explain the details and you’ll see that the amount is absolutely correct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What are these $ 400 for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at’s for the international phone-calls from your room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- Ah, yes. I talked quite much with my German partners. And how about these $ 250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at’s for the drinks from your mini-bar. You have consumed everything from it. And those $ 300 are for the broken window, sir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Oh god! I’m awfully sorry about that… And I guess this is a charge for the laundry, right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Yes, sir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OK. I’d like to pay by credit card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Sure. Can I have your passport, please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- Here it is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Please, put your signature on the receipt. And we’ll be glad to see you in our hotel again!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- Thank you. Could you send a porter to my room, please, to pick up my luggage?</w:t>
      </w:r>
    </w:p>
    <w:p>
      <w:pPr>
        <w:pStyle w:val="Normal"/>
        <w:suppressAutoHyphens w:val="true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2 Составьте свой по образцу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NewRoman;MS Gothic"/>
          <w:b/>
          <w:sz w:val="28"/>
          <w:szCs w:val="28"/>
        </w:rPr>
        <w:t>Задание № 3 Разыграйте диалог по ролям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2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</w:rPr>
        <w:t xml:space="preserve">Тема. Деловое письмо. Структура делового письма. Составление ответов на письменные запросы иностранных гостей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</w:t>
      </w:r>
      <w:r>
        <w:rPr>
          <w:rFonts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Запишите полезные слова и фразы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NewRoman;MS Gothic"/>
          <w:sz w:val="28"/>
          <w:szCs w:val="28"/>
        </w:rPr>
        <w:t>reservation</w:t>
        <w:tab/>
        <w:t>резервирование, бронирование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Dear</w:t>
        <w:tab/>
        <w:t>Дорогой или Уважаемый (в зависимости от тона письма)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accommodation</w:t>
        <w:tab/>
        <w:t>жилье, помещение, номер в отеле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suitable accommodation</w:t>
        <w:tab/>
        <w:t>подходящее жилье, помещение, номер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look forward</w:t>
        <w:tab/>
        <w:t>ждем с нетерпением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your stay with us</w:t>
        <w:tab/>
        <w:t>Ваше пребывание у нас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refusing a resevation</w:t>
        <w:tab/>
        <w:t>отказ в бронировании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fully booked</w:t>
        <w:tab/>
        <w:t>полностью забронирован, занят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throughout the month</w:t>
        <w:tab/>
        <w:t>в течение всего месяца, весь месяц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total satisfaction</w:t>
        <w:tab/>
      </w:r>
      <w:r>
        <w:rPr>
          <w:rFonts w:eastAsia="TimesNewRoman;MS Gothic"/>
          <w:sz w:val="28"/>
          <w:szCs w:val="28"/>
        </w:rPr>
        <w:t>полное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удовлетворение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emain at your service</w:t>
        <w:tab/>
      </w:r>
      <w:r>
        <w:rPr>
          <w:rFonts w:eastAsia="TimesNewRoman;MS Gothic"/>
          <w:sz w:val="28"/>
          <w:szCs w:val="28"/>
        </w:rPr>
        <w:t>остаемся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к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Вашим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услугам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  <w:lang w:val="en-US"/>
        </w:rPr>
        <w:t>We regret to inform you that …</w:t>
        <w:tab/>
      </w:r>
      <w:r>
        <w:rPr>
          <w:rFonts w:eastAsia="TimesNewRoman;MS Gothic"/>
          <w:sz w:val="28"/>
          <w:szCs w:val="28"/>
        </w:rPr>
        <w:t>С сожалением сообщаем Вам, что …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  <w:lang w:val="en-US"/>
        </w:rPr>
        <w:t>Unfortunately …</w:t>
        <w:tab/>
      </w:r>
      <w:r>
        <w:rPr>
          <w:rFonts w:eastAsia="TimesNewRoman;MS Gothic"/>
          <w:sz w:val="28"/>
          <w:szCs w:val="28"/>
        </w:rPr>
        <w:t>К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сожалению</w:t>
      </w:r>
      <w:r>
        <w:rPr>
          <w:rFonts w:eastAsia="TimesNewRoman;MS Gothic"/>
          <w:sz w:val="28"/>
          <w:szCs w:val="28"/>
          <w:lang w:val="en-US"/>
        </w:rPr>
        <w:t xml:space="preserve"> …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  <w:lang w:val="en-US"/>
        </w:rPr>
        <w:t>I am afraid</w:t>
        <w:tab/>
      </w:r>
      <w:r>
        <w:rPr>
          <w:rFonts w:eastAsia="TimesNewRoman;MS Gothic"/>
          <w:sz w:val="28"/>
          <w:szCs w:val="28"/>
        </w:rPr>
        <w:t>Боюсь</w:t>
      </w:r>
      <w:r>
        <w:rPr>
          <w:rFonts w:eastAsia="TimesNewRoman;MS Gothic"/>
          <w:sz w:val="28"/>
          <w:szCs w:val="28"/>
          <w:lang w:val="en-US"/>
        </w:rPr>
        <w:t xml:space="preserve">, </w:t>
      </w:r>
      <w:r>
        <w:rPr>
          <w:rFonts w:eastAsia="TimesNewRoman;MS Gothic"/>
          <w:sz w:val="28"/>
          <w:szCs w:val="28"/>
        </w:rPr>
        <w:t>что</w:t>
      </w:r>
      <w:r>
        <w:rPr>
          <w:rFonts w:eastAsia="TimesNewRoman;MS Gothic"/>
          <w:sz w:val="28"/>
          <w:szCs w:val="28"/>
          <w:lang w:val="en-US"/>
        </w:rPr>
        <w:t xml:space="preserve"> …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  <w:lang w:val="en-US"/>
        </w:rPr>
        <w:t>May I suggest …</w:t>
        <w:tab/>
      </w:r>
      <w:r>
        <w:rPr>
          <w:rFonts w:eastAsia="TimesNewRoman;MS Gothic"/>
          <w:sz w:val="28"/>
          <w:szCs w:val="28"/>
        </w:rPr>
        <w:t>Можно Вам предложить, позвольте Вам предложить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  <w:lang w:val="en-US"/>
        </w:rPr>
        <w:t>We suggest you contact one of the other hotels in the area.</w:t>
        <w:tab/>
      </w:r>
      <w:r>
        <w:rPr>
          <w:rFonts w:eastAsia="TimesNewRoman;MS Gothic"/>
          <w:sz w:val="28"/>
          <w:szCs w:val="28"/>
        </w:rPr>
        <w:t>Мы предлагаем Вам связаться с одним из отелей в нашем районе.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  <w:lang w:val="en-US"/>
        </w:rPr>
        <w:t>With reference to your inquiry of 5th April 2016 …</w:t>
        <w:tab/>
      </w:r>
      <w:r>
        <w:rPr>
          <w:rFonts w:eastAsia="TimesNewRoman;MS Gothic"/>
          <w:sz w:val="28"/>
          <w:szCs w:val="28"/>
        </w:rPr>
        <w:t>В связи с Вашей заявкой от 5 апреля 2016 года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  <w:lang w:val="en-US"/>
        </w:rPr>
        <w:t>We are writing to confirm …</w:t>
        <w:tab/>
      </w:r>
      <w:r>
        <w:rPr>
          <w:rFonts w:eastAsia="TimesNewRoman;MS Gothic"/>
          <w:sz w:val="28"/>
          <w:szCs w:val="28"/>
        </w:rPr>
        <w:t>Мы пишем, чтобы подтвердить …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to confirm availability of …</w:t>
        <w:tab/>
        <w:t>подтвердить наличие …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a description how to reach us from the airport</w:t>
        <w:tab/>
      </w:r>
      <w:r>
        <w:rPr>
          <w:rFonts w:eastAsia="TimesNewRoman;MS Gothic"/>
          <w:sz w:val="28"/>
          <w:szCs w:val="28"/>
        </w:rPr>
        <w:t>описание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проезда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к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нам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из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аэропорта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rPr/>
      </w:pPr>
      <w:r>
        <w:rPr>
          <w:rFonts w:eastAsia="TimesNewRoman;MS Gothic"/>
          <w:b/>
          <w:sz w:val="28"/>
          <w:szCs w:val="28"/>
        </w:rPr>
        <w:t>Задание № 2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Разберите </w:t>
      </w:r>
      <w:r>
        <w:rPr>
          <w:rFonts w:eastAsia="TimesNewRoman;MS Gothic"/>
          <w:b/>
          <w:sz w:val="28"/>
          <w:szCs w:val="28"/>
        </w:rPr>
        <w:t>составные части письма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А сейчас мы разберём, так называемый, скелет делового письма, его структуру и расположение элементов: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 xml:space="preserve">Заголовок (шапка): А) Адрес отправителя - в верхнем левом углу. Если бланк фирменный, то адрес уже проставлен. 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</w:rPr>
        <w:t xml:space="preserve">Б) Адрес получателя - слева, ниже адреса отправителя. Формат: от меньшего к большему (Имя, №дома, улица, город, индекс, страна). 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</w:rPr>
        <w:t xml:space="preserve">В) Дата - три строки ниже адреса получателя или в правом верхнем углу. Формат:день/месяц/год. Запятые не используются. 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Приветствие(обращение), или как начать письмо. 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Главная мысль(основной текст послания) – в центральной части письма. Заключительная фраза(выражение благодарности и дальнейших намерений). Заключительная формула вежливости;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Подпись; Имя, Фамилия и должность отправителя.</w:t>
      </w:r>
    </w:p>
    <w:p>
      <w:pPr>
        <w:pStyle w:val="Normal"/>
        <w:suppressAutoHyphens w:val="true"/>
        <w:ind w:firstLine="53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 xml:space="preserve">Вложение – говорит о том, что в письмо вложены дополнительные материалы (рекламный буклет или брошюра).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Может содержать постскриптум, инициалы исполнителя. 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3 Рассмотрите образец делового письма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Mr Robert Brown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General Manager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KLM Co Ltd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32 Wood Lane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London 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  <w:lang w:val="en-US"/>
        </w:rPr>
        <w:t>Great Britain WC37T</w:t>
      </w:r>
      <w:r>
        <w:rPr>
          <w:rFonts w:eastAsia="TimesNewRoman;MS Gothic"/>
          <w:sz w:val="28"/>
          <w:szCs w:val="28"/>
        </w:rPr>
        <w:t>Р</w:t>
      </w:r>
      <w:r>
        <w:rPr>
          <w:rFonts w:eastAsia="TimesNewRoman;MS Gothic"/>
          <w:sz w:val="28"/>
          <w:szCs w:val="28"/>
          <w:lang w:val="en-US"/>
        </w:rPr>
        <w:t xml:space="preserve">  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John Stewart</w:t>
      </w:r>
    </w:p>
    <w:p>
      <w:pPr>
        <w:pStyle w:val="Normal"/>
        <w:suppressAutoHyphens w:val="true"/>
        <w:ind w:firstLine="539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>1304 Sherman Ave.</w:t>
      </w:r>
    </w:p>
    <w:p>
      <w:pPr>
        <w:pStyle w:val="Normal"/>
        <w:suppressAutoHyphens w:val="true"/>
        <w:ind w:firstLine="539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 xml:space="preserve">Madison, Wisconsin    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24 September, 2015  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 xml:space="preserve">Dear Mr Stewart </w:t>
      </w:r>
    </w:p>
    <w:p>
      <w:pPr>
        <w:pStyle w:val="Normal"/>
        <w:suppressAutoHyphens w:val="true"/>
        <w:ind w:firstLine="539"/>
        <w:rPr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  <w:lang w:val="en-US"/>
        </w:rPr>
        <w:t xml:space="preserve">Thank you for sending us your resume. We are sorry to inform you that your candidature does not suit us/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Kind regards,  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obertBrown  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General Manager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rPr/>
      </w:pPr>
      <w:r>
        <w:rPr>
          <w:rFonts w:eastAsia="TimesNewRoman;MS Gothic"/>
          <w:b/>
          <w:sz w:val="28"/>
          <w:szCs w:val="28"/>
        </w:rPr>
        <w:t>Задание</w:t>
      </w:r>
      <w:r>
        <w:rPr>
          <w:rFonts w:eastAsia="TimesNewRoman;MS Gothic"/>
          <w:b/>
          <w:sz w:val="28"/>
          <w:szCs w:val="28"/>
          <w:lang w:val="en-US"/>
        </w:rPr>
        <w:t xml:space="preserve"> № 4. </w:t>
      </w:r>
      <w:r>
        <w:rPr>
          <w:rFonts w:eastAsia="TimesNewRoman;MS Gothic"/>
          <w:b/>
          <w:sz w:val="28"/>
          <w:szCs w:val="28"/>
        </w:rPr>
        <w:t>Напишите свое письмо по образцу.</w:t>
      </w:r>
    </w:p>
    <w:p>
      <w:pPr>
        <w:pStyle w:val="Normal"/>
        <w:suppressAutoHyphens w:val="true"/>
        <w:ind w:firstLine="539"/>
        <w:rPr>
          <w:rFonts w:eastAsia="TimesNewRoman;MS Gothic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3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Тема. Составление ответов на письменные запросы иностранных гостей. Иностранный гость пишет, что хочет индивидуально забронировать себе номер; 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-иностранный гость пишет, что хочет забронировать несколько номеров для себя и своих друзей в процессе осуществления экскурсионной поездки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jc w:val="both"/>
        <w:rPr/>
      </w:pPr>
      <w:r>
        <w:rPr>
          <w:rFonts w:eastAsia="TimesNewRoman;MS Gothic"/>
          <w:b/>
          <w:sz w:val="28"/>
          <w:szCs w:val="28"/>
        </w:rPr>
        <w:t>Задание № 1. Прочитайте и переведите диалог</w:t>
      </w:r>
      <w:r>
        <w:rPr>
          <w:rFonts w:eastAsia="TimesNewRoman;MS Gothic"/>
          <w:sz w:val="28"/>
          <w:szCs w:val="28"/>
        </w:rPr>
        <w:t xml:space="preserve">. </w:t>
      </w:r>
      <w:r>
        <w:rPr>
          <w:rFonts w:eastAsia="TimesNewRoman;MS Gothic"/>
        </w:rPr>
        <w:t>ПРИМЕР / ОБРАЗЕЦ ДЕЛОВОГО ПИСЬМА НА АНГЛИЙСКОМ ЯЗЫКЕ</w:t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Dear Sir/Madam,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I would like to book a double room for the month of August 2012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I need an air-conditioned room with bath and shower, which faces the sea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I should be grateful if you would confirm my booking as soon as possible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Please give me an indication of your rates per night including full board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Should you have no vacancies please could you give me the address of a suitable hotel in your area?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Yours faithfully,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Jennifer O’Brian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********************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Dear – дорогой или уважаемый (в зависимости от тона письма)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book – зарезервировать, забронировать, сделать предварительный заказ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double room – двухместный номер, номер на двоих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air-conditioned room – </w:t>
      </w:r>
      <w:r>
        <w:rPr>
          <w:rFonts w:eastAsia="TimesNewRoman;MS Gothic"/>
          <w:sz w:val="28"/>
          <w:szCs w:val="28"/>
        </w:rPr>
        <w:t>номер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с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кондиционером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faces the sea – выходящий на море, с окнами на море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confirm – </w:t>
      </w:r>
      <w:r>
        <w:rPr>
          <w:rFonts w:eastAsia="TimesNewRoman;MS Gothic"/>
          <w:sz w:val="28"/>
          <w:szCs w:val="28"/>
        </w:rPr>
        <w:t>подтвердить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 xml:space="preserve">as soon as possible – </w:t>
      </w:r>
      <w:r>
        <w:rPr>
          <w:rFonts w:eastAsia="TimesNewRoman;MS Gothic"/>
          <w:sz w:val="28"/>
          <w:szCs w:val="28"/>
        </w:rPr>
        <w:t>как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можно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скорее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rate per night – ставка, тариф оплаты за ночь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full board – полный пансион (проживание и 3-х разовое питание)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vacancy – свободное место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2. Составьте свое письмо по теме по образцу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4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. Составление ответов на письменные запросы иностранных гостей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  <w:sz w:val="28"/>
          <w:szCs w:val="28"/>
        </w:rPr>
        <w:t>-представитель пишет, что иностранной компании хочет забронировать номер категории VIP для своего руководителя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 Прочитайте и переведите письмо: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From: Linda R. Williams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4295 Maxwell Farm Road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Chico, CA 95928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To: Mario M. McMillin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nager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5 Star Pacific Hotel&gt;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4873 Oak Ridge Drive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Benton, MO 63736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November 15, 2011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ef: Reservation for a Non-Smoking Deluxe Hotel Room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Dear Mr. McMillin,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I write this letter to ask you to please reserve me a non-smoking deluxe room for my husband and me on the 21st of November until the 28th of the same month this year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Please do charge my credit card for the initial payment that is needed. Can you also include whatever discounts that I can avail for my early reservation in case you have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y Master Card Number: 5287 0700 7552 3510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Exact Name on the Card: Linda R. Williams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The Expiration Date: 6/2014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Thank you for your immediate attention and I look forward for your confirmation regarding my reservation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Thank you very much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Yours Truly,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Linda R. Williams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530-899-5024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LindaRWilliams@ymail.com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*******************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reservation – бронирование, резервирование, предварительный заказ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non-smoking – для некурящих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Deluxe Hotel Room – номер люкс, улучшенный номер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dear – дорогой или уважаемый (в зависимости от тона письма)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charge credit card – списать деньги с кредитной карты клиента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avail – использовать, воспользоваться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early – ранний, досрочный, заблаговременный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Expiration Date – срок действия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look forward – ждать с нетерпением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confirmation – подтверждение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2 Составьте свое письмо по теме.</w:t>
      </w:r>
    </w:p>
    <w:p>
      <w:pPr>
        <w:pStyle w:val="Normal"/>
        <w:suppressAutoHyphens w:val="true"/>
        <w:ind w:firstLine="539"/>
        <w:rPr>
          <w:rFonts w:eastAsia="TimesNewRoman;MS Gothic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5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. Написать ответ</w:t>
      </w:r>
    </w:p>
    <w:p>
      <w:pPr>
        <w:pStyle w:val="Normal"/>
        <w:suppressAutoHyphens w:val="true"/>
        <w:ind w:firstLine="539"/>
        <w:rPr/>
      </w:pPr>
      <w:r>
        <w:rPr>
          <w:rFonts w:eastAsia="TimesNewRoman;MS Gothic"/>
          <w:sz w:val="28"/>
          <w:szCs w:val="28"/>
        </w:rPr>
        <w:t>-представитель пишет, что иностранной компании хочет забронировать несколько номеров для своих работников на время их командировки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 Изучите  стандартные выражения.</w:t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 xml:space="preserve">Вот для примера некоторые типовые фразы: It is very kind of you to- очень любезно с Вашей стороны We apologize for - Мы приносим свои извинения за Please let me know -Пожалуйста, сообщите мне According to – В соответствии с In case – В случае As you requested – По Вашей просьбе Until now – До сих пор With reference to your – Относительно Вашего Unfortunately – К сожалению We enclose – Мы прилагаем We are sorry – Мы сожалеем Как закончить деловое письмо? Еще немного фраз вежливости: Thank you for responding to my offer - Спасибо, что откликнулись на мое предложение We look forward to hearing from you soon - Надеемся получить Ваш ответ в ближайшем будущем И в конце перед подписью: With best regards - С наилучшими пожеланиями With respect – С уважением With thanks for your cooperation – С благодарностью за сотрудничество With best wishes - С наилучшими пожеланиями  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2 Составьте свое письмо по образцу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6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. Написать ответ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-представитель иностранного туристического агентства пишет, что хочет забронировать номер для своего клиента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 Найдите образец письма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2 Составьте свое письмо по образцу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7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Тема. Написать ответ.  Подтверждение бронирования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1 Изучите следующее письмо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NewRoman;MS Gothic"/>
        </w:rPr>
        <w:t>ОТВЕТ ОТЕЛЯ НА ПРОСЬБУ О БРОНИРОВАНИИ - ПРИМЕР / ОБРАЗЕЦ ДЕЛОВОГО ПИСЬМА НА АНГЛИЙСКОМ ЯЗЫКЕ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Подтверждение бронирования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Уважаемая госпожа Обрайен,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Благодарим Вас за Ваше письмо от 5 апреля 2016 года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Нам приятно подтвердить бронирование описанного Вами номера на август 2016 года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Прилагаем краткое описание проезда к нашему отелю. С нетерпением ожидаем Вашего пребывания у нас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Искренне Ваш,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Ник Уэбстер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Менеджер по бронированию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********************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Confirming a reservation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Dear Mrs O’Brian,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Thank you for your letter of 5th April 2016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We are pleased to confirm the reservation of the accommodation you describe for the month of August 2016.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We enclose a short description of how you reach our hotel. We look forward to your stay with us.</w:t>
      </w:r>
    </w:p>
    <w:p>
      <w:pPr>
        <w:pStyle w:val="Normal"/>
        <w:suppressAutoHyphens w:val="true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Yours sincerely,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Nick Webster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eservations Manager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2 Напишите свое письмо по образцу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Практическая работа № 18</w:t>
      </w:r>
    </w:p>
    <w:p>
      <w:pPr>
        <w:pStyle w:val="Normal"/>
        <w:suppressAutoHyphens w:val="true"/>
        <w:ind w:firstLine="53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Тема. Отказ в бронировании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Цель  понимание основного содержания текста и запрашиваемой информации</w:t>
        <w:tab/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center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Ход работы</w:t>
      </w:r>
    </w:p>
    <w:p>
      <w:pPr>
        <w:pStyle w:val="Normal"/>
        <w:suppressAutoHyphens w:val="true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b/>
          <w:sz w:val="28"/>
          <w:szCs w:val="28"/>
        </w:rPr>
        <w:t>Задание № 1 Прочитайте и переведите письмо.</w:t>
      </w:r>
      <w:r>
        <w:rPr>
          <w:rFonts w:eastAsia="TimesNewRoman;MS Gothic"/>
          <w:sz w:val="28"/>
          <w:szCs w:val="28"/>
        </w:rPr>
        <w:t xml:space="preserve"> Отказ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в</w:t>
      </w:r>
      <w:r>
        <w:rPr>
          <w:rFonts w:eastAsia="TimesNewRoman;MS Gothic"/>
          <w:sz w:val="28"/>
          <w:szCs w:val="28"/>
          <w:lang w:val="en-US"/>
        </w:rPr>
        <w:t xml:space="preserve"> </w:t>
      </w:r>
      <w:r>
        <w:rPr>
          <w:rFonts w:eastAsia="TimesNewRoman;MS Gothic"/>
          <w:sz w:val="28"/>
          <w:szCs w:val="28"/>
        </w:rPr>
        <w:t>бронировании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efusing a reservation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Dear Mrs O’Brian,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Thank you for your letter of 5th April 2016. We regret to inform you that we are fully booked throughout the month of August 2016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May I suggest you contact the Kings Hotel (address below) who may be able to offer you suitable accommodation and rates for the period you require?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I am confident you will find the hotel to your total satisfaction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  <w:lang w:val="en-US"/>
        </w:rPr>
        <w:t>The address: King’s Hotel … Dorset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We remain at your service for any future bookings you might wish to make.</w:t>
      </w:r>
    </w:p>
    <w:p>
      <w:pPr>
        <w:pStyle w:val="Normal"/>
        <w:suppressAutoHyphens w:val="true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Yours sincerely,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Nick Webster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  <w:lang w:val="en-US"/>
        </w:rPr>
      </w:pPr>
      <w:r>
        <w:rPr>
          <w:rFonts w:eastAsia="TimesNewRoman;MS Gothic"/>
          <w:sz w:val="28"/>
          <w:szCs w:val="28"/>
          <w:lang w:val="en-US"/>
        </w:rPr>
        <w:t>Reservations Manager</w:t>
      </w:r>
    </w:p>
    <w:p>
      <w:pPr>
        <w:pStyle w:val="Normal"/>
        <w:suppressAutoHyphens w:val="true"/>
        <w:rPr>
          <w:rFonts w:eastAsia="TimesNewRoman;MS Gothic"/>
        </w:rPr>
      </w:pPr>
      <w:r>
        <w:rPr>
          <w:rFonts w:eastAsia="Times New Roman"/>
          <w:sz w:val="28"/>
          <w:szCs w:val="28"/>
          <w:lang w:val="en-US"/>
        </w:rPr>
        <w:t xml:space="preserve">  </w:t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2. Переведите письмо  с русского на английский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Уважаемая госпожа Обрайен,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Благодарим Вас за Ваше письмо от 5 апреля 2012 года. С сожалением сообщаем Вам, что отель полностью забронирован на весь август 2012 года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Позвольте Вам предложить связаться с Кингз Отелем (адрес ниже), который, возможно, сможет предложить Вам подходящий номер и ставки на запрошенный Вами период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Я уверен, что Вы найдете отель, полностью удовлетворяющий Вашим требованиям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Адес: Кингз Отель … Дорсет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Мы остаемся к Вашим услугам для любого будущего бронирования, которое Вы пожелаете сделать.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Искренне Ваш,</w:t>
      </w:r>
    </w:p>
    <w:p>
      <w:pPr>
        <w:pStyle w:val="Normal"/>
        <w:suppressAutoHyphens w:val="true"/>
        <w:ind w:firstLine="53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Ник Уэбстер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Менеджер по бронированию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  <w:t>Задание № 3. Составьте свое письмо по образцу.</w:t>
      </w:r>
    </w:p>
    <w:p>
      <w:pPr>
        <w:pStyle w:val="Normal"/>
        <w:suppressAutoHyphens w:val="true"/>
        <w:ind w:firstLine="539"/>
        <w:rPr>
          <w:rFonts w:eastAsia="TimesNewRoman;MS Gothic"/>
          <w:b/>
          <w:b/>
          <w:sz w:val="28"/>
          <w:szCs w:val="28"/>
        </w:rPr>
      </w:pPr>
      <w:r>
        <w:rPr>
          <w:rFonts w:eastAsia="TimesNewRoman;MS Gothic"/>
          <w:b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>***********************</w:t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ind w:firstLine="539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95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ПИСОК РЕКОМЕНДУЕМЫХ ИСТОЧНИКОВ</w:t>
      </w:r>
    </w:p>
    <w:p>
      <w:pPr>
        <w:pStyle w:val="Normal"/>
        <w:tabs>
          <w:tab w:val="clear" w:pos="708"/>
          <w:tab w:val="left" w:pos="1995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9"/>
        </w:numPr>
        <w:suppressAutoHyphens w:val="true"/>
        <w:ind w:left="0" w:firstLine="357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Организация гостиничного дела</w:t>
      </w:r>
      <w:r>
        <w:rPr>
          <w:sz w:val="28"/>
          <w:szCs w:val="28"/>
          <w:shd w:fill="FFFFFF" w:val="clear"/>
        </w:rPr>
        <w:t>: Учебное пособие / С.А. Быстров. - М.: Форум, НИЦ ИНФРА-М, 2016. </w:t>
      </w:r>
    </w:p>
    <w:p>
      <w:pPr>
        <w:pStyle w:val="Normal"/>
        <w:numPr>
          <w:ilvl w:val="0"/>
          <w:numId w:val="19"/>
        </w:numPr>
        <w:suppressAutoHyphens w:val="true"/>
        <w:ind w:left="0" w:firstLine="357"/>
        <w:jc w:val="both"/>
        <w:rPr>
          <w:sz w:val="28"/>
          <w:szCs w:val="28"/>
          <w:shd w:fill="FFFFFF" w:val="clear"/>
        </w:rPr>
      </w:pPr>
      <w:r>
        <w:rPr>
          <w:rFonts w:eastAsia="TimesNewRoman;MS Gothic"/>
          <w:sz w:val="28"/>
          <w:szCs w:val="28"/>
        </w:rPr>
        <w:t>Английский язык для работы в туризме=Working in Tourism: Уч.для студентов, изучающих туристический бизнес / Миньяр-Белоручева А.П., Покровская М.Е. - 2-е изд. - М.:Форум, НИЦ ИНФРА-М,2016.</w:t>
      </w:r>
    </w:p>
    <w:p>
      <w:pPr>
        <w:pStyle w:val="Normal"/>
        <w:numPr>
          <w:ilvl w:val="0"/>
          <w:numId w:val="19"/>
        </w:numPr>
        <w:suppressAutoHyphens w:val="true"/>
        <w:ind w:left="0" w:firstLine="357"/>
        <w:jc w:val="both"/>
        <w:rPr>
          <w:sz w:val="28"/>
          <w:szCs w:val="28"/>
          <w:shd w:fill="FFFFFF" w:val="clear"/>
        </w:rPr>
      </w:pPr>
      <w:r>
        <w:rPr>
          <w:rFonts w:eastAsia="TimesNewRoman;MS Gothic"/>
          <w:sz w:val="28"/>
          <w:szCs w:val="28"/>
        </w:rPr>
        <w:t>Английский язык для индустрии гостеприимства: Учебное пособие/Ишимцева К. В., Мотинова Е. Н., Темякова В. В. - М.: Альфа-М, НИЦ ИНФРА-М, 2015.</w:t>
      </w:r>
    </w:p>
    <w:p>
      <w:pPr>
        <w:pStyle w:val="Normal"/>
        <w:suppressAutoHyphens w:val="true"/>
        <w:ind w:left="567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autoSpaceDE w:val="false"/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Федеральный закон «Об основах туристской деятельности в Российской Федерации» от 24.11.1996  № 132-ФЗ (в ред. от 27.07.2014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09.10.2015 N 1085 «Об утверждении Правил предоставления гостиничных услуг в РФ»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6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Интернет-журнал деловой информации для ритейлеров, рестораторов и отельеров [Электронный ресурс]. – Режим доступа: www.delinform.ru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Портал гостиничный бизнес в России [Электронный ресурс]. – Режим доступа: www.turgostinica.ru  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Портал про гостиничный бизнес [Электронный ресурс]. – Режим доступа: www.prohotel.ru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Специализированный сайт для туристов «Все про отдых» [Электронный ресурс]. – Режим доступа: www.alltourism.ru</w:t>
      </w:r>
    </w:p>
    <w:p>
      <w:pPr>
        <w:pStyle w:val="Normal"/>
        <w:tabs>
          <w:tab w:val="clear" w:pos="708"/>
          <w:tab w:val="left" w:pos="199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87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текст_"/>
    <w:qFormat/>
    <w:rPr>
      <w:rFonts w:ascii="Sylfaen" w:hAnsi="Sylfaen" w:eastAsia="Sylfaen" w:cs="Sylfaen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6" w:before="300" w:after="0"/>
      <w:ind w:firstLine="300"/>
      <w:jc w:val="both"/>
    </w:pPr>
    <w:rPr>
      <w:rFonts w:ascii="Sylfaen" w:hAnsi="Sylfaen" w:eastAsia="Sylfaen" w:cs="Sylfae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0:11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09-19T13:33:00Z</dcterms:modified>
  <cp:revision>18</cp:revision>
  <dc:subject/>
  <dc:title>ПРАКТИЧЕСКАЯ РАБОТА № _____ Тема: ___________________________________________________________</dc:title>
</cp:coreProperties>
</file>