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954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  <w:r>
        <w:rPr>
          <w:rFonts w:eastAsia="Calibri"/>
          <w:sz w:val="28"/>
          <w:szCs w:val="28"/>
        </w:rPr>
        <w:t xml:space="preserve">    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 31.08.2021 № 528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97" w:leader="none"/>
        </w:tabs>
        <w:suppressAutoHyphens w:val="true"/>
        <w:ind w:left="595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color w:val="FF0000"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ПМ. 02 </w:t>
      </w:r>
      <w:r>
        <w:rPr>
          <w:bCs/>
          <w:color w:val="000000"/>
          <w:sz w:val="28"/>
          <w:szCs w:val="28"/>
        </w:rPr>
        <w:t>ОРГАНИЗАЦИЯ И КОНТРОЛЬ ТЕКУЩЕЙ ДЕЯТЕЛЬНОСТИ РАБОТНИКОВ СЛУЖБЫ ПИТА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color w:val="FF0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ьность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43.02.14 Гостиничное дело и рабочей программой </w:t>
      </w:r>
      <w:r>
        <w:rPr>
          <w:bCs/>
          <w:sz w:val="28"/>
          <w:szCs w:val="28"/>
        </w:rPr>
        <w:t>ПМ.02</w:t>
      </w:r>
      <w:r>
        <w:rPr>
          <w:bCs/>
          <w:color w:val="000000"/>
          <w:sz w:val="28"/>
          <w:szCs w:val="28"/>
        </w:rPr>
        <w:t xml:space="preserve"> Организация и контроль текущей деятельности работников службы пит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tabs>
          <w:tab w:val="clear" w:pos="708"/>
          <w:tab w:val="left" w:pos="642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№ 1 от 30.08.2021 г</w:t>
      </w:r>
      <w:r>
        <w:rPr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Протокол №1 от 31.08.202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 МДК.02.01</w:t>
      </w:r>
      <w:r>
        <w:rPr>
          <w:color w:val="000000"/>
          <w:sz w:val="28"/>
          <w:szCs w:val="28"/>
        </w:rPr>
        <w:t xml:space="preserve"> Организация и контроль текущей деятельности работников службы питания</w:t>
      </w:r>
      <w:r>
        <w:rPr>
          <w:sz w:val="28"/>
          <w:szCs w:val="28"/>
        </w:rPr>
        <w:t xml:space="preserve"> 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43.02.14 Гостиничное дело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shd w:fill="FFFFFF" w:val="clear"/>
        </w:rPr>
        <w:t>Выполнение практических работ направлено на формирование</w:t>
      </w:r>
      <w:r>
        <w:rPr/>
        <w:t xml:space="preserve"> общих и профессиональных компете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930"/>
      </w:tblGrid>
      <w:tr>
        <w:trPr>
          <w:tblHeader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3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4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5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6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7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8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9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0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11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2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2.3.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е операционных процедур и стандартов службы питания; </w:t>
      </w:r>
    </w:p>
    <w:p>
      <w:pPr>
        <w:pStyle w:val="Normal"/>
        <w:numPr>
          <w:ilvl w:val="0"/>
          <w:numId w:val="4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и, организации, стимулировании и контроле деятельности работников службы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 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и планировать потребность службы питания в материальных ресурсах и персонале; 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результаты деятельности службы питания и потребности в материальных ресурсах и персонале; 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numPr>
          <w:ilvl w:val="0"/>
          <w:numId w:val="19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функции и особенности работы службы питания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организации процесса питания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numPr>
          <w:ilvl w:val="0"/>
          <w:numId w:val="15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е информационные программы и технологии, используемые в работе службы питания; 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ритерии и показатели качества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7"/>
        <w:numPr>
          <w:ilvl w:val="0"/>
          <w:numId w:val="16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К.02.01 Организация и контроль текуще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службы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актическая работа № 1. Определить  численность работников, занятых обслуживанием, в соответствии с заказом и установленными норматив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ктическая работа № 2. Планировать потребности в персонале с учетом особенностей работы организаций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3. Проводить  </w:t>
            </w:r>
            <w:r>
              <w:rPr>
                <w:bCs/>
                <w:color w:val="000000"/>
              </w:rPr>
              <w:t>идентификацию материальных ресурсов и оборудования для обеспечения работы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 4. </w:t>
            </w:r>
            <w:r>
              <w:rPr>
                <w:bCs/>
                <w:color w:val="000000"/>
              </w:rPr>
              <w:t>Подготовить различные виды меню для предоставления услуг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5. </w:t>
            </w:r>
            <w:r>
              <w:rPr>
                <w:bCs/>
                <w:color w:val="000000"/>
              </w:rPr>
              <w:t>Определить потребности в материальных ресурсах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 6. </w:t>
            </w:r>
            <w:r>
              <w:rPr>
                <w:bCs/>
                <w:color w:val="000000"/>
              </w:rPr>
              <w:t>Организовать  и подготовить предприятия общественного питания к обслуживанию госте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 7.</w:t>
            </w:r>
            <w:r>
              <w:rPr>
                <w:bCs/>
                <w:color w:val="000000"/>
              </w:rPr>
              <w:t xml:space="preserve"> Организовать  и подготовить процесс обслуживания в организациях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8. </w:t>
            </w:r>
            <w:r>
              <w:rPr>
                <w:bCs/>
                <w:color w:val="000000"/>
              </w:rPr>
              <w:t>Овладеть приемами подачи блюд различными стилями и методами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9. </w:t>
            </w:r>
            <w:r>
              <w:rPr>
                <w:bCs/>
                <w:color w:val="000000"/>
              </w:rPr>
              <w:t>Овладеть приемами подачи напитков различными стилями и метод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 10. Изучить </w:t>
            </w:r>
            <w:r>
              <w:rPr>
                <w:bCs/>
                <w:color w:val="000000"/>
              </w:rPr>
              <w:t>составление нормативных и технических документов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 №  11. </w:t>
            </w:r>
            <w:r>
              <w:rPr>
                <w:bCs/>
                <w:color w:val="000000"/>
              </w:rPr>
              <w:t>Подготовить и  освоить технологию обслуживания: конференций, семинаров, совещаний,  службы Рум – сервис, шведского стола ,гостей на высшем уровне,  официальных приемов, неофициальных банкетов, комбинированных приемов и банкетов, торжеств, тематических мероприят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Практическая работа №  12. </w:t>
            </w:r>
            <w:r>
              <w:rPr>
                <w:bCs/>
                <w:color w:val="000000"/>
              </w:rPr>
              <w:t>Разработать стандарты качества обслуживания и продаж в организациях службы пит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Тема: </w:t>
      </w:r>
      <w:r>
        <w:rPr>
          <w:color w:val="000000"/>
          <w:sz w:val="28"/>
        </w:rPr>
        <w:t>Определить  численность работников, занятых обслуживанием, в соответствии с заказом и установленными норматив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>: изучить особенности организации и работы с персоналом, занятым в обслуживании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оведите  анализ ниже  представленной таблицы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5566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спользуя раздаточные материалы, определите какое количество  работников необходимо для организации мероприятий различного уровня (брошюры  по выбору)</w:t>
      </w:r>
    </w:p>
    <w:p>
      <w:pPr>
        <w:pStyle w:val="Normal"/>
        <w:jc w:val="both"/>
        <w:rPr/>
      </w:pPr>
      <w:r>
        <w:rPr>
          <w:sz w:val="28"/>
        </w:rPr>
        <w:t>3. Раскрыть какие нормативные документы, регламентируют  выбор количества  работников</w:t>
      </w:r>
      <w:r>
        <w:rPr/>
        <w:t>, заполнить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й докумен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обенности документ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Что означает количественная оценка численности работников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Что означает качественная  оценка численности работников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sz w:val="28"/>
        </w:rPr>
        <w:t xml:space="preserve">Тема: </w:t>
      </w:r>
      <w:r>
        <w:rPr>
          <w:color w:val="000000"/>
          <w:sz w:val="28"/>
        </w:rPr>
        <w:t>Планировать потребности в персонале с учетом особенностей работы организаций службы питания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Цель работы</w:t>
      </w:r>
      <w:r>
        <w:rPr>
          <w:sz w:val="28"/>
        </w:rPr>
        <w:t xml:space="preserve">: изучить особенности </w:t>
      </w:r>
      <w:r>
        <w:rPr>
          <w:color w:val="000000"/>
          <w:sz w:val="28"/>
        </w:rPr>
        <w:t>планирования потребностей в персонале с учетом особенностей работы организаций службы питания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jc w:val="both"/>
        <w:rPr/>
      </w:pPr>
      <w:r>
        <w:rPr>
          <w:b/>
          <w:sz w:val="28"/>
        </w:rPr>
        <w:t>ЗАДАНИЕ 1</w:t>
      </w:r>
      <w:r>
        <w:rPr>
          <w:sz w:val="28"/>
        </w:rPr>
        <w:t>. Прочитайте  5 нижеприведенных утверждений. Докажите, что трудовые ресурсы заметно отличаются от других видов ресурсов. Приведите доказательства.</w:t>
      </w:r>
    </w:p>
    <w:p>
      <w:pPr>
        <w:pStyle w:val="Normal"/>
        <w:ind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) Человек вносит жизненный смысл в производственный процесс и не может служить только средством для достижения целей организации. Он имеет свою цену и предъявляет собственные требования к своему окружению.</w:t>
      </w:r>
    </w:p>
    <w:p>
      <w:pPr>
        <w:pStyle w:val="Normal"/>
        <w:jc w:val="both"/>
        <w:rPr/>
      </w:pPr>
      <w:r>
        <w:rPr>
          <w:sz w:val="28"/>
        </w:rPr>
        <w:t>2) Человек лишь отчасти реализуется на производстве. Его бытие не ограничивается производственной деятельностью, он находит самовыражение во множестве социальных контактов.</w:t>
      </w:r>
    </w:p>
    <w:p>
      <w:pPr>
        <w:pStyle w:val="Normal"/>
        <w:jc w:val="both"/>
        <w:rPr/>
      </w:pPr>
      <w:r>
        <w:rPr>
          <w:sz w:val="28"/>
        </w:rPr>
        <w:t>3) Человек обладает способностями, инициативой, волей, поэтому является не только пассивным объектом управления, но и проводником самостоятельной линии поведения.</w:t>
      </w:r>
    </w:p>
    <w:p>
      <w:pPr>
        <w:pStyle w:val="Normal"/>
        <w:jc w:val="both"/>
        <w:rPr/>
      </w:pPr>
      <w:r>
        <w:rPr>
          <w:sz w:val="28"/>
        </w:rPr>
        <w:t>4) Человек является не только членом формальной структуры организации, он одновременно может входить в малые группы, внутри которых люди оказывают значительное влияние на поведение друг друга.</w:t>
      </w:r>
    </w:p>
    <w:p>
      <w:pPr>
        <w:pStyle w:val="Normal"/>
        <w:jc w:val="both"/>
        <w:rPr/>
      </w:pPr>
      <w:r>
        <w:rPr>
          <w:sz w:val="28"/>
        </w:rPr>
        <w:t>5) Человек не может целиком принадлежать предприятию. В распоряжении организации представляется за определенную плату исключительно его рабочая сила. Работник самостоятельно строит свою персональную политику и принимает решение о том, работать ему на данном предприятии или уволиться с него.</w:t>
      </w:r>
    </w:p>
    <w:p>
      <w:pPr>
        <w:pStyle w:val="TextBodyIndent"/>
        <w:spacing w:before="0" w:after="0"/>
        <w:ind w:left="0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</w:rPr>
        <w:t>ЗАДАНИЕ 2</w:t>
      </w:r>
      <w:r>
        <w:rPr>
          <w:sz w:val="28"/>
        </w:rPr>
        <w:t>. Используя ниже представленный текст, составьте две схемы, характеризующие организационное положение трудовых ресурсов в промышленном предприятии и в отельном бизнесе.</w:t>
      </w:r>
    </w:p>
    <w:p>
      <w:pPr>
        <w:pStyle w:val="TextBodyIndent"/>
        <w:spacing w:before="0" w:after="0"/>
        <w:ind w:left="0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Все работники предприятия в зависимости от степени участия их в производственной деятельности делятся на промышленно-производственный и непромышленный персона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К промышленно-производственному персоналу относятся работники, занимающиеся непосредственно производством продукции и услуг. Непроизводственный персонал – работники обслуживающие непромышленные хозяйства и организации предприятия. К ним относятся работники жилищно-коммунального хозяйства, детских медицинских учреждений, культурно-просветительных и т.п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Промышленно-производственный персонал в зависимости от выполняемых в производстве функций делится на рабочих (основных и вспомогательных),  инженерно-технических работников (ИТР), служащих, младший обслуживающий персонал (МОП), работников охран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К рабочим относятся лица, непосредственно участвующие в осуществлении производственного процесс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ИТР выполняют функции технического, организационного и экономического руководства и управления предприятие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Служащие – работники, занятые счетно-бухгалтерскими, статистическими, делопроизводственными и административно-хозяйственными функциями.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МОП – работники, осуществляющие функции по уходу за служебными помещениями, обслуживанию рабочих, ИТР и служащи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Сторожевая и пожарная охрана следит за сохранностью материальных ценностей и имущества предприят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Важным направлением классификации кадров является распределение их по профессиям, специальностям и квалифик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Профессия – это совокупность специальных теоретических знаний и практических навыков, необходимых для выполнения определенного вида работ в какой-либо отрасли производств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Специальность – деление внутри профессии, требующее дополнительных навыков и знаний для выполнения работы на конкретном участке производства (профессия слесарь включает: слесарь-ремонтник, слесарь-сантехник и т.д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Квалификация – это совокупность знаний и практических навыков, позволяющих выполнять работы определенной сложности.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3. </w:t>
      </w:r>
      <w:r>
        <w:rPr>
          <w:sz w:val="28"/>
        </w:rPr>
        <w:t>Определите из представленного ниже списка работников, которых включаем  и нет в состав в списочную численность  работников организации.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временно направленные на работу из других организаций, если за ними не сохраняется заработная плата по месту основной работы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выполнявшие работу по договорам гражданско-правового характера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заключившие трудовой договор с организацией о выполнении работы на дому личным трудом: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имевшие выходной день согласно графику работы организации, а также за переработку при суммированном учете рабочего времени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аправленные на работу в другую организацию, если за ними не сохраняется заработная плата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аправленные организациями на обучение в образовательные учреждения с отрывом от работы, получающие стипендию за счет средств этих организаций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аправленные с отрывом от работы в образовательные учреждения, если за ними сохраняется заработная плата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ходившиеся в ежегодных и дополнительных отпусках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находившиеся в отпусках по инициативе администрации; 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аходившиеся в служебных командировках, если за ними сохраняется заработная плата в данной организации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аходившиеся под следствием до решения суда.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аходившиеся с разрешения администрации в отпуске без сохранения заработной платы по семейным обстоятельствам и другим уважительным причинам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е работающие собственники данной организации.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не явившиеся на работу и связи с выполнением государственных или общественных обязанностей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не явившиеся на работу по болезни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обучающиеся в образовательных учреждениях, аспирантуре, находящиеся в учебном отпуске, с сохранением полностью или частично заработной платы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подавшие заявление об увольнении и прекратившие работу до истечения срока предупреждения или прекратившие работу без предупреждения администрации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олучившие день отдыха за работу в выходные или праздничные дни; 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/>
      </w:pPr>
      <w:r>
        <w:rPr>
          <w:sz w:val="28"/>
        </w:rPr>
        <w:t>привлеченные для работы на предприятии согласно специальным договорам с государственными организациями на предоставление рабочей силы;</w:t>
      </w:r>
    </w:p>
    <w:p>
      <w:pPr>
        <w:pStyle w:val="TextBodyIndent"/>
        <w:numPr>
          <w:ilvl w:val="0"/>
          <w:numId w:val="23"/>
        </w:numPr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принятые на работу на неполный рабочий день или неполную рабочую неделю, а также принятые на половину ставки в соответствие с трудовым договором</w:t>
      </w:r>
      <w:r>
        <w:rPr>
          <w:sz w:val="28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ЗАДАНИЕ 4. </w:t>
      </w:r>
      <w:r>
        <w:rPr>
          <w:sz w:val="28"/>
        </w:rPr>
        <w:t>Проведите анализ ниже представленных таблиц. Сделайте выводы о состоянии  трудовых ресурсов  в данной организации.</w:t>
      </w:r>
    </w:p>
    <w:p>
      <w:pPr>
        <w:pStyle w:val="Normal"/>
        <w:ind w:firstLine="708"/>
        <w:jc w:val="both"/>
        <w:rPr/>
      </w:pPr>
      <w:r>
        <w:rPr/>
        <w:t>Таблица 4.1. – Обеспеченность предприятия трудовыми ресурс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684"/>
        <w:gridCol w:w="685"/>
        <w:gridCol w:w="1029"/>
        <w:gridCol w:w="695"/>
        <w:gridCol w:w="684"/>
        <w:gridCol w:w="1029"/>
        <w:gridCol w:w="864"/>
        <w:gridCol w:w="733"/>
        <w:gridCol w:w="1074"/>
      </w:tblGrid>
      <w:tr>
        <w:trPr>
          <w:trHeight w:val="269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Категория персонала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55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процент обес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 xml:space="preserve">процент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сп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Процент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</w:t>
            </w:r>
          </w:p>
        </w:tc>
      </w:tr>
      <w:tr>
        <w:trPr>
          <w:trHeight w:val="481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481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иалис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  <w:tr>
        <w:trPr>
          <w:trHeight w:val="462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лужащ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481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кер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481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Прочие рабоч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</w:tbl>
    <w:p>
      <w:pPr>
        <w:pStyle w:val="Normal"/>
        <w:jc w:val="both"/>
        <w:rPr/>
      </w:pPr>
      <w:r>
        <w:rPr/>
        <w:t>ВЫВ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5. </w:t>
      </w:r>
      <w:r>
        <w:rPr/>
        <w:t>Заполните пропуски в таблице</w:t>
      </w:r>
    </w:p>
    <w:p>
      <w:pPr>
        <w:pStyle w:val="Normal"/>
        <w:ind w:firstLine="708"/>
        <w:jc w:val="both"/>
        <w:rPr/>
      </w:pPr>
      <w:r>
        <w:rPr/>
        <w:t>Таблица 3.6 – Данные о движении рабочей сил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56"/>
        <w:gridCol w:w="1013"/>
        <w:gridCol w:w="857"/>
        <w:gridCol w:w="1416"/>
        <w:gridCol w:w="1416"/>
        <w:gridCol w:w="1464"/>
      </w:tblGrid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5год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лонение 2015 года к 2014 год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лонение 2016 года к 2015 году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бсолютное отклонение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го работающих, чел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46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26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6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,0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ы на работу, чел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было с предприятия (чел.), в том числе: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по собственному желанию и за нарушение трудовой дисциплин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Коэффициент оборота по приёму, процент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Коэффициент оборота по выбытию, процент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Коэффициент текучести, процент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Коэффициент постоянства кадров, процент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меч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334"/>
        <w:gridCol w:w="3292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 показател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ормула для расчёта показател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ический смысл</w:t>
            </w:r>
          </w:p>
        </w:tc>
      </w:tr>
      <w:tr>
        <w:trPr>
          <w:trHeight w:val="88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оборота по приёму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 = количество принятых работников/среднесписочная численность работник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ринятых работников за год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оборота по выбытию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 = количество выбывших работников/среднесписочная численность работник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выбывших за период работников </w:t>
            </w:r>
          </w:p>
        </w:tc>
      </w:tr>
      <w:tr>
        <w:trPr>
          <w:trHeight w:val="1182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текучести кадров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 = количество уволившихся по собственному желанию и за нарушение трудовой дисциплины/среднесписочная численность работнико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увольнения работников по отрицательным причинам 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остоянства кадров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ост= 1- Кв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аботающих на данном предприятии постоянно в анализируемом периоде</w:t>
            </w:r>
          </w:p>
        </w:tc>
      </w:tr>
    </w:tbl>
    <w:p>
      <w:pPr>
        <w:pStyle w:val="Normal"/>
        <w:tabs>
          <w:tab w:val="clear" w:pos="708"/>
          <w:tab w:val="left" w:pos="1047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ля каких целей предназначено кадровое планировани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скройте содержание оперативного плана работы с персонал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чем заключаются стратегические цели планирования персона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скройте содержание количественного и качественного планирования персона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айте понятие «определение потребности в персонале» и раскройте его содержа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зложите виды потребности в персонале и раскройте их содержа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зложите схематически сущность планирования потребности в персонал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аскройте содержание методов определения потребности в персонал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color w:val="000000"/>
          <w:sz w:val="28"/>
        </w:rPr>
        <w:t>Определите разницу между планированием персонала и определением потребности в персона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 xml:space="preserve">Проводить  </w:t>
      </w:r>
      <w:r>
        <w:rPr>
          <w:bCs/>
          <w:color w:val="000000"/>
          <w:sz w:val="28"/>
        </w:rPr>
        <w:t>идентификацию материальных ресурсов и оборудования для обеспечения работы службы питания.</w:t>
      </w:r>
    </w:p>
    <w:p>
      <w:pPr>
        <w:pStyle w:val="Normal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 xml:space="preserve">: изучить особенности </w:t>
      </w:r>
      <w:r>
        <w:rPr>
          <w:color w:val="000000"/>
          <w:sz w:val="28"/>
        </w:rPr>
        <w:t>идентификации материальных ресурсов и оборудования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rPr>
          <w:sz w:val="28"/>
        </w:rPr>
      </w:pPr>
      <w:r>
        <w:rPr>
          <w:sz w:val="28"/>
        </w:rPr>
        <w:t>1. Используя сайт prohotel.ru  определите какое оборудование необходимо для  небольшого кафе при оте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спользуя вкладку рестораторы,  обратите внимание на  цены, сравните с другими поставщиками</w:t>
      </w:r>
    </w:p>
    <w:p>
      <w:pPr>
        <w:pStyle w:val="Normal"/>
        <w:jc w:val="both"/>
        <w:rPr/>
      </w:pPr>
      <w:r>
        <w:rPr/>
        <w:t>3. используя все нормативные документы проведите идентификацию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25"/>
        <w:gridCol w:w="3114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документ, основное положение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rPr>
          <w:sz w:val="28"/>
        </w:rPr>
      </w:pPr>
      <w:r>
        <w:rPr>
          <w:sz w:val="28"/>
        </w:rPr>
        <w:t>1. Что такое материальные и нематериальные ресурсы?</w:t>
      </w:r>
    </w:p>
    <w:p>
      <w:pPr>
        <w:pStyle w:val="Normal"/>
        <w:rPr>
          <w:sz w:val="28"/>
        </w:rPr>
      </w:pPr>
      <w:r>
        <w:rPr>
          <w:sz w:val="28"/>
        </w:rPr>
        <w:t>2. Что такое идентификация?</w:t>
      </w:r>
    </w:p>
    <w:p>
      <w:pPr>
        <w:pStyle w:val="Normal"/>
        <w:rPr>
          <w:sz w:val="28"/>
        </w:rPr>
      </w:pPr>
      <w:r>
        <w:rPr>
          <w:sz w:val="28"/>
        </w:rPr>
        <w:t>3. На основе каких документов проходи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ема: </w:t>
      </w:r>
      <w:r>
        <w:rPr>
          <w:bCs/>
          <w:color w:val="000000"/>
          <w:sz w:val="28"/>
        </w:rPr>
        <w:t>Подготовить различные виды меню для предоставления услуг службы питания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 xml:space="preserve">: изучить особенности </w:t>
      </w:r>
      <w:r>
        <w:rPr>
          <w:color w:val="000000"/>
          <w:sz w:val="28"/>
        </w:rPr>
        <w:t>различных видов меню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rPr/>
      </w:pPr>
      <w:r>
        <w:rPr/>
        <w:t xml:space="preserve">1. Выясните какие виды меню наиболее распространены в отеле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мен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 что такое гастрономическое меню и каковы его особенности?</w:t>
      </w:r>
    </w:p>
    <w:p>
      <w:pPr>
        <w:pStyle w:val="Normal"/>
        <w:rPr>
          <w:sz w:val="28"/>
        </w:rPr>
      </w:pPr>
      <w:r>
        <w:rPr>
          <w:sz w:val="28"/>
        </w:rPr>
        <w:t>3. изучите   с помощью раздаточного материала  как происходит  формирования меню</w:t>
      </w:r>
    </w:p>
    <w:p>
      <w:pPr>
        <w:pStyle w:val="Normal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rPr>
          <w:sz w:val="28"/>
        </w:rPr>
      </w:pPr>
      <w:r>
        <w:rPr>
          <w:sz w:val="28"/>
        </w:rPr>
        <w:t>1. что такое гастрономическая карта?</w:t>
      </w:r>
    </w:p>
    <w:p>
      <w:pPr>
        <w:pStyle w:val="Normal"/>
        <w:rPr>
          <w:sz w:val="28"/>
        </w:rPr>
      </w:pPr>
      <w:r>
        <w:rPr>
          <w:sz w:val="28"/>
        </w:rPr>
        <w:t>2. кто отвечает за меню ?</w:t>
      </w:r>
    </w:p>
    <w:p>
      <w:pPr>
        <w:pStyle w:val="Normal"/>
        <w:rPr>
          <w:sz w:val="28"/>
        </w:rPr>
      </w:pPr>
      <w:r>
        <w:rPr>
          <w:sz w:val="28"/>
        </w:rPr>
        <w:t>3. Основные правила  составления меню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ая работа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Определить потребности в материальных ресурсах службы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изучить как происходит определение потребностей в материальных  ресурсах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олните таблицу по  данным из раздаточных листов и дайте характеристику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422"/>
        <w:gridCol w:w="2914"/>
        <w:gridCol w:w="2049"/>
      </w:tblGrid>
      <w:tr>
        <w:trPr>
          <w:trHeight w:val="317" w:hRule="atLeast"/>
        </w:trPr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й ресурс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й ресурс</w:t>
            </w:r>
          </w:p>
        </w:tc>
      </w:tr>
      <w:tr>
        <w:trPr>
          <w:trHeight w:val="65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расход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закупо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пример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ки</w:t>
            </w:r>
          </w:p>
        </w:tc>
      </w:tr>
      <w:tr>
        <w:trPr>
          <w:trHeight w:val="34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ределите из  справочников и раздаточных материалов какие ресурсы необходимы именно  вашему ресторану и почем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ак формируются материальные ресурс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то и когда занимается их пополнением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ема: </w:t>
      </w:r>
      <w:r>
        <w:rPr>
          <w:bCs/>
          <w:color w:val="000000"/>
          <w:sz w:val="28"/>
        </w:rPr>
        <w:t>Организовать  и подготовить предприятия общественного питания к обслуживанию гостей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 xml:space="preserve">: изучить как происходит </w:t>
      </w:r>
      <w:r>
        <w:rPr>
          <w:bCs/>
          <w:color w:val="000000"/>
          <w:sz w:val="28"/>
        </w:rPr>
        <w:t>организация и подготовка предприятия общественного питания к обслуживанию гостей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jc w:val="both"/>
        <w:rPr/>
      </w:pPr>
      <w:r>
        <w:rPr>
          <w:sz w:val="28"/>
        </w:rPr>
        <w:t>1. Изучите , используя любые источники понятие гостевой цик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Что представляет собой подготовка  ресторана к приему гост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оставьте алгоритм подготовки ресторана к обслуживанию?</w:t>
      </w:r>
    </w:p>
    <w:p>
      <w:pPr>
        <w:pStyle w:val="Normal"/>
        <w:jc w:val="both"/>
        <w:rPr/>
      </w:pPr>
      <w:r>
        <w:rPr/>
        <w:t>4. Заполните таблицу, указав кто и как отвечает за готовность рестора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что отвечает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28"/>
        </w:rPr>
      </w:pPr>
      <w:r>
        <w:rPr>
          <w:sz w:val="28"/>
        </w:rPr>
        <w:t>Какие необычные должности бывают в ресторане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28"/>
        </w:rPr>
      </w:pPr>
      <w:r>
        <w:rPr>
          <w:sz w:val="28"/>
        </w:rPr>
        <w:t>Какие типы завтраков наиболее часто встречаются в Европе и Ази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ема: </w:t>
      </w:r>
      <w:r>
        <w:rPr>
          <w:bCs/>
          <w:color w:val="000000"/>
          <w:sz w:val="28"/>
        </w:rPr>
        <w:t>Организовать  и подготовить процесс обслуживания в организациях службы питания.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Цель работы</w:t>
      </w:r>
      <w:r>
        <w:rPr>
          <w:sz w:val="28"/>
        </w:rPr>
        <w:t xml:space="preserve">: изучить как происходит </w:t>
      </w:r>
      <w:r>
        <w:rPr>
          <w:bCs/>
          <w:color w:val="000000"/>
          <w:sz w:val="28"/>
        </w:rPr>
        <w:t>организация и подготовка предприятия общественного питания к обслуживанию гостей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зучите, используя любые источники понятие хосте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Что представляет собой процесс обслуживания гост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оставьте алгоритм этапов обслуживания  гостей для ресторана</w:t>
      </w:r>
    </w:p>
    <w:p>
      <w:pPr>
        <w:pStyle w:val="Normal"/>
        <w:jc w:val="both"/>
        <w:rPr/>
      </w:pPr>
      <w:r>
        <w:rPr/>
        <w:t>4. Заполните таблицу, указав кто и как осуществляет обслужи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что отвечает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sz w:val="28"/>
        </w:rPr>
      </w:pPr>
      <w:r>
        <w:rPr>
          <w:sz w:val="28"/>
        </w:rPr>
        <w:t>Какие необычные средства общественного питания  бывают ?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sz w:val="28"/>
        </w:rPr>
      </w:pPr>
      <w:r>
        <w:rPr>
          <w:sz w:val="28"/>
        </w:rPr>
        <w:t>Какие варианты обслуживания наиболее часто встречают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Овладеть приемами подачи блюд различными стилями и метод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изучить основные приемы подачи блюд разными стилями.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Style16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обслуживания применяют шесть методов подачи блюд:</w:t>
      </w:r>
    </w:p>
    <w:p>
      <w:pPr>
        <w:pStyle w:val="Style16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ранцузский» - угощение перекладывают на тарелку, стоящую перед гостем;</w:t>
      </w:r>
    </w:p>
    <w:p>
      <w:pPr>
        <w:pStyle w:val="Style16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сский» - угощения расставляются на столе в большой посуде, из которой гости кладут порции себе в тарелки;</w:t>
      </w:r>
    </w:p>
    <w:p>
      <w:pPr>
        <w:pStyle w:val="Style16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нглийский» - блюда раскладывают по тарелкам на подсобном столе;</w:t>
      </w:r>
    </w:p>
    <w:p>
      <w:pPr>
        <w:pStyle w:val="Style16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мецкие» - в это способе официант выносит готовое блюдо в стол на специальном оборудовании;</w:t>
      </w:r>
    </w:p>
    <w:p>
      <w:pPr>
        <w:pStyle w:val="Style16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вропейский» - отличается от других сервировкой и то что официант ставит закуски за ранее;</w:t>
      </w:r>
    </w:p>
    <w:p>
      <w:pPr>
        <w:pStyle w:val="Style16"/>
        <w:shd w:fill="FFFFFF" w:val="clear"/>
        <w:spacing w:before="0" w:after="0"/>
        <w:ind w:firstLine="3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мбинированный» - включает в себя три способа: английский, французский, русск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. Проведите сравнительный анализ подачи блюд по 10 любым критер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2. Используя  необходимый инвентарь  изучите основные приемы подачи, выявив сложности  для каждого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е оборудование и приборы необходимы при каждом виде подачи блю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чем особенности подачи рыбы и мя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Овладеть приемами подачи напитков различными стилями 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изучить основные приемы подачи напитков  разными стилями.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учите   понятие этикета подачи напитков, используя раздаточны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авьте алгоритм подачи холодных и горячих напит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ем особенность работы сомель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спользуя необходимый инвентарь  проведите самостоятельно подачу любого  холодного напитка? Опишите его технологии и сложност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этик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чем особенность обслуживания в ресторанах Мишл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 такое фирменный  кок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Изучить </w:t>
      </w:r>
      <w:r>
        <w:rPr>
          <w:bCs/>
          <w:color w:val="000000"/>
          <w:sz w:val="28"/>
          <w:szCs w:val="28"/>
        </w:rPr>
        <w:t>составление нормативных и технических документов службы пит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 работы: изучить нормативные и технические документы службы питания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е ниже представленные документы. Заполните таблицу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Закон РФ от 07.02.1992 № 2300-1 О защите прав потребителей Постановление Правительства РФ от 15.08.1997 N 1036 (ред. от 04.10.2012)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"Об утверждении Правил оказания услуг общественного питания" 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становление Главного государственного санитарного врача РФ от 08.11.2001 N 31 (ред. от 10.06.2016) "О введении в действие санитарных правил"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647-2010. Национальный стандарт российской федерации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764-2009 Услуги общественного питания. Общие требования;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50762-2009 Общественное питание. Классификация предприятий;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СТ Р 50935-2007 Услуги общественного питания. Требования к персоналу</w:t>
      </w:r>
    </w:p>
    <w:p>
      <w:pPr>
        <w:pStyle w:val="Normal"/>
        <w:tabs>
          <w:tab w:val="clear" w:pos="708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докумен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ля службы питания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 Дайте характеристику основных технических документов служб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докумен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3. заполните по шаблону, представленному в лекции  один из  технических документов, проведите его анализ, укажите возможные ошиб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rPr>
          <w:sz w:val="28"/>
        </w:rPr>
      </w:pPr>
      <w:r>
        <w:rPr>
          <w:sz w:val="28"/>
        </w:rPr>
        <w:t>1. Что  представляет собой технический документ?</w:t>
      </w:r>
    </w:p>
    <w:p>
      <w:pPr>
        <w:pStyle w:val="Normal"/>
        <w:rPr>
          <w:sz w:val="28"/>
        </w:rPr>
      </w:pPr>
      <w:r>
        <w:rPr>
          <w:sz w:val="28"/>
        </w:rPr>
        <w:t>2. Какие виды и формы технических документов бывают?</w:t>
      </w:r>
    </w:p>
    <w:p>
      <w:pPr>
        <w:pStyle w:val="Normal"/>
        <w:rPr>
          <w:sz w:val="28"/>
        </w:rPr>
      </w:pPr>
      <w:r>
        <w:rPr>
          <w:sz w:val="28"/>
        </w:rPr>
        <w:t>3. Какие виды шаблонов технических документов нужно  заполнить во время смены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Подготовить и  освоить технологию обслуживания: конференций, семинаров, совещаний,  службы Рум – сервис, шведского стола ,гостей на высшем уровне,  официальных приемов, неофициальных банкетов, комбинированных приемов и банкетов, торжеств, тематических меропри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 работы: изучить разные виды подготовки и обслуживания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одготовка и технология обслуживания: конференций и семинаров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ите особенности конференц -зала, его структуру, возможности рассадки гостей, имеющуюся технику, технологию ведение переговоров с заказчиком. Определите особенности кофе-брейков. Приведите анализ работы  конференции, используя выданные шаблоны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одготовка и технология обслуживания: службы Рум – сервис: дайте определение ру -сервис, изучите  ценовый вопрос данной  услуги, в чем отличие меню рум -сервиса от обычного, изучите  технологию и алгорит действий при заказе. Определите кто и как участвует в данном виде обслужи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одготовка и технология обслуживания: шведского стола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чем особенность организации шведского стола, определите кто и как организует  шведский стол, роль официантов приданном направлении работе, когда   необходимо проводить заказ необходимых продуктов,  как происходит списание  неиспользованной продукци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. Подготовка и технология обслуживания: гостей на высшем уровне и официальных приемом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такое протокол, что представляет собой служба протокола. кто и как  пользуется данной службой, где и как начинают встречать гостей, какие знаки внимания от ресторана допустимы, составить алгоритм действи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5. Подготовка и технология обслуживания: неофициальных банкетов и тематических мероприятий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внешний вид и дресс-код мероприятий,  что такое  карта гостя, черный и белый код, особенности  подачи блюд, определите какое количество  работников потребуется для проведения коктельной вечеринки на 25 персон. В чем сложность организации дан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Подготовка и технология обслуживания: комбинированных приемов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внешний вид и дресс-код мероприятий,  что такое  приглашение гостя, цветовой код, особенности  подачи блюд, определите какое количество  работников потребуется для проведения мероприятия  на 140 персон. В чем сложность организации данного мероприятия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Что такое гудвилл и как он работает на имидж  ресторана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мидж и  ресторана и его особенности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Что такое дресс-код?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Разработать стандарты качества обслуживания и продаж в организациях службы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работать со стандартами качества обслуживания и продаж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использовать информационные технологии для ведения делопроизводства и выполнения регламентов службы питан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, функции и особенности работы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ные и нормативные акты о предоставлении услуг службы питания гостиничного компл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и организации предприятий питания разных типов и классов, методов и форм обслужи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требования к торговым и производственным помещениям организаций службы пит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какие виды обслуживания в какой сезон года благоприятен и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2.Составьте анкеты для разных работников службы пит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 по каким тарифам и когда лучше  организовывать продаж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ем отличается ценообразование  ресторана при отеле от обычн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ставьте маркетинговый план прода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ведите примеры для каких  целей какой вид рекламы  целесообразен для увеличения прода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 такое прода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ва роль сезонности в данном вопрос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2.03 Технология приготовления ресторан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. Произвести составление ассортимента полуфабрикатов  в соответствии с типом предприятия, специализаци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2. Организовать </w:t>
            </w:r>
            <w:r>
              <w:rPr>
                <w:color w:val="231F20"/>
              </w:rPr>
              <w:t>подбор гарниров и соусов к холодным блюдам из овощей, грибов, сыра, рыбы, мяса, птиц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3. Произвести расчет выхода сложного холодного блюд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. Произвести органолептическую оценку качества различных видов сырья и дополнительных ингредиентов, используемых  для приготовления холодной кулинарной продукции  сложного приготовл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5. Осуществить </w:t>
            </w:r>
            <w:r>
              <w:rPr>
                <w:color w:val="231F20"/>
              </w:rPr>
              <w:t>подбор оборудования, посуды, инвентаря, инструментов для приготовления, оформления и отпуска холодных блюд и закусо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ое занятие № 6. Произвести расчет выхода, количества сырья сложных холодных соусов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7. Отработка навыков принятие  решений в  производственных ситуациях, возникающих в процессе приготовления и реализации  холодных соус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Практическое занятие № 8. Произвести  </w:t>
            </w:r>
            <w:r>
              <w:rPr/>
              <w:t>расчет  массы  продуктов и дополнительных ингредиентов для приготовления канапе, легких закусо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актическое занятие № 9. Составить  технологические и технико-технологические карт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актическое занятие № 10. Решать  производственные ситуации, возникающие в процессе приготовления и реализации канапе и легких закусо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актическое занятие № 11.</w:t>
            </w:r>
            <w:r>
              <w:rPr/>
              <w:t xml:space="preserve"> Производить расчет  массы  продуктов и дополнительных ингредиентов для приготовления сложных холодных блюд из рыбы. Составление технологических и технико-технологических кар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12. Решать  производственные ситуации, возникающие в процессе приготовления и реализации холодных блюд из рыб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13.</w:t>
            </w:r>
            <w:r>
              <w:rPr/>
              <w:t xml:space="preserve"> Осуществлять  поиск решений производственных задач по расчету сырья, массы готовых блюд, гарнира, соуса. Составление технологических и технико-технологических кар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14.</w:t>
            </w:r>
            <w:r>
              <w:rPr/>
              <w:t xml:space="preserve"> Осуществлять  поиск решений производственных задач по выявлению дефектов готовой кулинарной продукции и определению способов их устран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0"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нятие № 15. </w:t>
            </w:r>
            <w:r>
              <w:rPr/>
              <w:t>Разработать ассортимент сложных холодных блюд из рыбы, мяса, птицы с учётом сезона, типа и класса предприятия, способа обслужива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jc w:val="center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ИК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оизвести составление ассортимента полуфабрикатов  в соответствии с типом предприятия, специализацией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формирование практических умений классифицировать, выделять существенные признаки, проводить сравнительную характеристику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Краткое изложение теоретического материала.</w:t>
      </w:r>
    </w:p>
    <w:p>
      <w:pPr>
        <w:pStyle w:val="Style16"/>
        <w:spacing w:before="0" w:after="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кулинарной</w:t>
      </w:r>
      <w:r>
        <w:rPr>
          <w:b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дукции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</w:t>
        <w:softHyphen/>
        <w:t>- разделение множества объектов на под</w:t>
        <w:softHyphen/>
        <w:t>множества по сходству или различию в соответствии с приняты</w:t>
        <w:softHyphen/>
        <w:t>ми методами.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классификации в технологии приготовления пищи позволяет систематизировать многообразие кулинарной продук</w:t>
        <w:softHyphen/>
        <w:t>ции с учетом определенных классификационныx признаков.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кулинарной продукции на группы (например, полуфабрикаты, готовая продукция), подгруппы (например, блюда из мяса, птицы, рыбы, овощей и т. д.) дает возможность: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ать общие приемы обработки сырья, приготовле</w:t>
        <w:softHyphen/>
        <w:t>ния полуфабрикатов, блюд, кулинарных и кондитерских изделий;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ить нормы отходов при технологической кулинарной обработке;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ть возможность использования полуфабрикатов разной степени готовности централизованного или про</w:t>
        <w:softHyphen/>
        <w:t>мышленного изготовления;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ать общие методы контроля качества кулинарной продукции на всех этапах ее производства, хранения и реализации;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структуру ассортимента кулинарной продук</w:t>
        <w:softHyphen/>
        <w:t>ции и т. д.;</w:t>
      </w:r>
    </w:p>
    <w:p>
      <w:pPr>
        <w:pStyle w:val="Style16"/>
        <w:spacing w:before="0" w:after="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Объектами классификации </w:t>
      </w:r>
      <w:r>
        <w:rPr>
          <w:color w:val="000000"/>
          <w:sz w:val="28"/>
          <w:szCs w:val="28"/>
        </w:rPr>
        <w:t>в технологии приготовления пищи являются полуфабрикаты, кулинарные и кондитерские изделия, готовые блюда и напитки.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классификации лежат при</w:t>
        <w:softHyphen/>
        <w:t>знаки объектов.</w:t>
      </w:r>
    </w:p>
    <w:p>
      <w:pPr>
        <w:pStyle w:val="Style16"/>
        <w:spacing w:before="0" w:after="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Признак классификации</w:t>
      </w:r>
      <w:r>
        <w:rPr>
          <w:color w:val="000000"/>
          <w:sz w:val="28"/>
          <w:szCs w:val="28"/>
        </w:rPr>
        <w:t> </w:t>
        <w:softHyphen/>
        <w:t>- свойство или характеристика объ</w:t>
        <w:softHyphen/>
        <w:t>екта, по которым проводится классификация. В технологии приготовления пищи часто используются сырьевой, рецептурный, компонентный, технологический признаки. Они могут иметь качественное и количественное выражение. Первое назы</w:t>
        <w:softHyphen/>
        <w:t xml:space="preserve">вается значением признака классификации, второе </w:t>
        <w:softHyphen/>
        <w:t xml:space="preserve"> различием по важности (более или менее существенные). Один и тот же при</w:t>
        <w:softHyphen/>
        <w:t>знак может иметь разную степень важности в зависимости от цели классификации (научная, торговая, производственная, учебная и др.).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знаками классификации кy</w:t>
        <w:softHyphen/>
        <w:t>линарной продукции являются следующие: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используемого сырья (картофель, овощи, крупы, бобо</w:t>
        <w:softHyphen/>
        <w:t>вые, макаронные изделия, яйца, творог, рыба, морепродук</w:t>
        <w:softHyphen/>
        <w:t>ты, мясо и мясопродукты, птица, дичь и пр.)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тепловой кулинарной обработки (блюда отварные, при</w:t>
        <w:softHyphen/>
        <w:t>пущенные, тушеные, жареные, запеченные, выпеченные)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отребления (закуски, супы, напитки и пр.)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(для диетического, детского питания и др.)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ое состояние (холодные, горячие, охлажденные, замороженные);</w:t>
      </w:r>
    </w:p>
    <w:p>
      <w:pPr>
        <w:pStyle w:val="Style16"/>
        <w:numPr>
          <w:ilvl w:val="0"/>
          <w:numId w:val="1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истенция (жидкие, полужидкие, гyстые, пюреобраз</w:t>
        <w:softHyphen/>
        <w:t>ные, вязкие, кисели, супы, каши и пр.).</w:t>
      </w:r>
    </w:p>
    <w:p>
      <w:pPr>
        <w:pStyle w:val="Style16"/>
        <w:spacing w:before="0" w:after="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Ассортимент кулинарной продукции</w:t>
      </w:r>
      <w:r>
        <w:rPr>
          <w:color w:val="000000"/>
          <w:sz w:val="28"/>
          <w:szCs w:val="28"/>
        </w:rPr>
        <w:t> - перечень блюд, напитков, кулинарных и кондитерских изделий, реализуе</w:t>
        <w:softHyphen/>
        <w:t>мых на предприятия питания и предназначенных для удовлетво</w:t>
        <w:softHyphen/>
        <w:t>рения запросов потребителей. В зависимости от вида используемого cы</w:t>
        <w:softHyphen/>
        <w:t>рья, технологии приготовления, способа отпуска и т.д. продук</w:t>
        <w:softHyphen/>
        <w:t>ция подразделяется на 14 классов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ассортимента кулинарной продукции учитывают следующие критерии: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предприятия, класс (для ресторанов, баров), специали</w:t>
        <w:softHyphen/>
        <w:t>зацию;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ингент питающихся;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ую оснащенность предприятия;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ю кадров;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сть использования сырья;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онность сырья;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видов тепловой обработки;</w:t>
      </w:r>
    </w:p>
    <w:p>
      <w:pPr>
        <w:pStyle w:val="Style16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емкость блюд и т.д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м типам предприятия соответствует и разный accop</w:t>
        <w:softHyphen/>
        <w:t>тимент блюд. Так, для ресторанов характерен широкий ассорти</w:t>
        <w:softHyphen/>
        <w:t>мент всех гpупп блюд, преимущественно сложного пригoтовления, включая заказные и фирменные. В закусочных, как правило, име</w:t>
        <w:softHyphen/>
        <w:t>ется ассортимент блюд несложного пригoтовления, из определен</w:t>
        <w:softHyphen/>
        <w:t>ногo вида сырья. Кроме того, ассортимент кулинарной продукции может быть различен в зависимости от специализации предпри</w:t>
        <w:softHyphen/>
        <w:t>ятия. Например, в ресторанах национальной кухни - преобладать национальные блюда; в pecтo</w:t>
        <w:softHyphen/>
        <w:t xml:space="preserve">ранах с рыбной кухней </w:t>
        <w:softHyphen/>
        <w:t xml:space="preserve"> кулинарная продукция из рыбы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ртимент считается рациональным, если он в наиболь</w:t>
        <w:softHyphen/>
        <w:t>шей степени соответствует спросу потребителей. Обновление ac</w:t>
        <w:softHyphen/>
        <w:t>сортимента зависит от eгo разнообразия и контингента питаю</w:t>
        <w:softHyphen/>
        <w:t>щихся. Так, в ресторанах с большим ассортиментом блюд и нe</w:t>
        <w:softHyphen/>
        <w:t>постоянным контингентом питающихся нет надобности часто менять ассортимент, а в школьных столовых, осуществляющих питание детей по скомплектованному рациону, не рекомендуется повторять одни и те же блюда чаще, чем раз в две недели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 не меняют свой ассортимент узкоспециализиро</w:t>
        <w:softHyphen/>
        <w:t>ванные предприятия (например, блинные, шашлычные и др.)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горитм  работы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классификацией предприятий питания по различным признакам.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особенностями составления ассортимента холодной кулинарной продукции в соответствии с типом и специализацией предприятия.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дание: Составить ассортиментный перечень холодной кулинарной продукции для салат-бар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полнения задания использовать Сборник рецептур блюд и кулинарных изделий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Образец  выполнения</w:t>
      </w:r>
    </w:p>
    <w:tbl>
      <w:tblPr>
        <w:tblW w:w="9628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76"/>
        <w:gridCol w:w="436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став (сырье и продукты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ополнить ассортиментный перечень  горячими и холодными напитками, а также  покупной продукцией.</w:t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ить на контрольные вопросы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основные типы предприятий общественного питания.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 особенности составления ассортимента кулинарной продукции предприятиями разных типов.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дет ли отличаться ассортимент холодной  кулинарной продукции городского и привокзального ресторана? Обоснуйте свой ответ.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й ассортимент холодной продукции должен присутствовать в буфете промышленного предприятия? Учебного заведения?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ое занятие № 2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231F20"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sz w:val="28"/>
          <w:szCs w:val="24"/>
        </w:rPr>
        <w:t xml:space="preserve">Организовать </w:t>
      </w:r>
      <w:r>
        <w:rPr>
          <w:rFonts w:cs="Times New Roman" w:ascii="Times New Roman" w:hAnsi="Times New Roman"/>
          <w:color w:val="231F20"/>
          <w:sz w:val="28"/>
          <w:szCs w:val="24"/>
        </w:rPr>
        <w:t>подбор гарниров и соусов к холодным блюдам из овощей, грибов, сыра, рыбы, мяса, птиц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4"/>
        </w:rPr>
        <w:t xml:space="preserve"> формирование практических умений классифицировать, выделять существенные признаки, проводить сравнительную характеристику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</w:rPr>
        <w:t>Ход работы</w:t>
      </w:r>
    </w:p>
    <w:p>
      <w:pPr>
        <w:pStyle w:val="Normal"/>
        <w:spacing w:before="0" w:after="0"/>
        <w:ind w:firstLine="57"/>
        <w:contextualSpacing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spacing w:before="0" w:after="0"/>
        <w:ind w:firstLine="57"/>
        <w:contextualSpacing/>
        <w:rPr>
          <w:sz w:val="28"/>
        </w:rPr>
      </w:pPr>
      <w:r>
        <w:rPr>
          <w:sz w:val="28"/>
        </w:rPr>
        <w:t>2.Краткое изложение теоретического материала.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4"/>
        </w:rPr>
        <w:t xml:space="preserve">В ресторанной кухне для холодных блюд готовят </w:t>
      </w:r>
      <w:r>
        <w:rPr>
          <w:rFonts w:cs="Times New Roman" w:ascii="Times New Roman" w:hAnsi="Times New Roman"/>
          <w:b/>
          <w:i/>
          <w:color w:val="231F20"/>
          <w:sz w:val="28"/>
          <w:szCs w:val="24"/>
        </w:rPr>
        <w:t>сложные гарниры</w:t>
      </w:r>
      <w:r>
        <w:rPr>
          <w:rFonts w:cs="Times New Roman" w:ascii="Times New Roman" w:hAnsi="Times New Roman"/>
          <w:color w:val="231F20"/>
          <w:sz w:val="28"/>
          <w:szCs w:val="24"/>
        </w:rPr>
        <w:t>, которые укладывают на сервировочное  блюдо сбоку от основного продукта. Для составления сложных гарниров используют: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Маринованный виноград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 xml:space="preserve">Маринованные вишни, сливы, смородина; 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Консервированный зеленый горошек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Соленые или маринованные грибы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Зелень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Бело- или краснокочанную свежую или маринованную капусту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 xml:space="preserve">Отварной картофель, заправленный маслом; 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Листья салата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Зеленый или репчатый лук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Пикули – сборные овощи, в том числе маринованные, в сочетании с фруктами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Свежие, соленые или маринованные помидоры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Редис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Салат из б/к капусты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Вареная или печеная свекла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Листовой сельдерей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Цитрусовые без кожуры и семян, нарезанные кружочками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Маринованные или моченые яблоки.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 xml:space="preserve">Вареные овощи нарезают кубиками или ломтиками, с помощью металлических выемок придают им форму звездочек, шестеренок, кружочков. 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Кроме овощей, в состав гарнира могут входить: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Ланспик, нарезаный кубиками или ромбиками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Дольки или кружочки вареных  яиц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Красная или черная зернистая икра для гарнирования рыбы ценных пород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 xml:space="preserve">Раковые шейки; 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Сыр, нарезанный кубиками;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Каперсы, маслины.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Масса гарнира для порции холодного блюда составляет 50….100 г.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8"/>
          <w:szCs w:val="24"/>
        </w:rPr>
      </w:pPr>
      <w:r>
        <w:rPr>
          <w:rFonts w:cs="Times New Roman" w:ascii="Times New Roman" w:hAnsi="Times New Roman"/>
          <w:color w:val="231F20"/>
          <w:sz w:val="28"/>
          <w:szCs w:val="24"/>
        </w:rPr>
        <w:t>Для гарнира рекомендуется использовать продукты, применяя цветовую симметрию или асимметрию, чередуя или повторяя элементы украшения.</w:t>
      </w:r>
    </w:p>
    <w:p>
      <w:pPr>
        <w:pStyle w:val="Style17"/>
        <w:spacing w:lineRule="auto" w:line="240" w:before="0" w:after="0"/>
        <w:ind w:left="0" w:firstLine="57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полнить таблицу.</w:t>
      </w:r>
    </w:p>
    <w:p>
      <w:pPr>
        <w:pStyle w:val="Style17"/>
        <w:spacing w:lineRule="auto" w:line="240" w:before="0" w:after="0"/>
        <w:ind w:left="123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99"/>
        <w:gridCol w:w="2429"/>
        <w:gridCol w:w="210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а (закуски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с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горячего копч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под майонезом с гарнир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дь с гарнир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отварная с гарниром и хрен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заливна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еная рыба под маринад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 рыбно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тин из рыб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отварной с гарнир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 мясно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 заливно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/>
        <w:t>Дать рекомендации по подбору гарнира для банкетных  блюд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983"/>
        <w:gridCol w:w="21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юдо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(соста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гарнир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 порцию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ка  запеченная целико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запеченная  целиком фаршированная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 из морепродукто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 куриных рулето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сенок молочный жареный фаршированны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ья ножка, запеченная с черносливом и розмарино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а запеченная фаршированная креветками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овите рекомендованную норму гарнира для холодного блюда.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ведите примеры холодных закусок, к  которым гарнир не подают (3 – 5 наименований). 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принципы подбора гарнира для холодных блюд.</w:t>
      </w:r>
    </w:p>
    <w:p>
      <w:pPr>
        <w:pStyle w:val="Style17"/>
        <w:numPr>
          <w:ilvl w:val="0"/>
          <w:numId w:val="3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йте определение понятию «горка холодного цеха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ое занятие № 3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sz w:val="28"/>
          <w:szCs w:val="24"/>
        </w:rPr>
        <w:t>Произвести расчет выхода сложного холодного блю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формирование практических умений работы с нормативной документацией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</w:rPr>
        <w:t>Ход работы</w:t>
      </w:r>
    </w:p>
    <w:p>
      <w:pPr>
        <w:pStyle w:val="Normal"/>
        <w:spacing w:before="0" w:after="0"/>
        <w:ind w:firstLine="709"/>
        <w:contextualSpacing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2.Краткое изложение теоретического материал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холодным блюдам относятся бутерброды, банкетные закуски, гастрономические продукты, салаты, винегреты и другие блюд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цептуры холодных блюд и закусок Сборника приведены из расчета на  1 порцию  или 1000 грамм выход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рмы расхода овощей, плодов и зелени на салаты, винегреты и гарниры, приведенные в рецептурах Сборника,  могут быть увеличены или уменьшены в пределах 10…15%, а также заменены другими аналогичными продуктами при условии сохранения выхода блюд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заправки к холодным блюдам используют сметану, растительное масло, майонез, маринады, заправк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арниры к холодным блюдам предусмотрены в основном в количестве 50…75 г., но норма их может быть увеличена до 100 г., при этом соответственно изменится выход блюд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комендуемые к блюдам соусы в отдельных случаях могут быть заменены другими, подходящими по вкусу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юда могут быть без гарнира и соуса, если это допускается по технологи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ход соли, специй и зелени для оформления блюд в рецептуре не указан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одно блюдо установлена следующая норма расхода: 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ли  - 2…3 г., перца молотого – 0,02 г., перца горошком – 0,005 г., лаврового листа – 0,01 г., салата или зеленого лука – 5…10 г., перца сладкого – 5...10 г., зелени укропа или петрушки – 2…3 г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 продукты включаются при калькулирован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</w:rPr>
      </w:pPr>
      <w:r>
        <w:rPr>
          <w:b/>
          <w:sz w:val="28"/>
        </w:rPr>
        <w:t>3. Алгоритм  работы</w:t>
      </w:r>
    </w:p>
    <w:p>
      <w:pPr>
        <w:pStyle w:val="Style17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7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 1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омощью таблицы «Нормы взаимозаменяемости продуктов при приготовлении блюд» определить  массу заменяющего продукта и    выход готового блюда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/>
        <w:t>Образец выполнения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33"/>
        <w:gridCol w:w="2444"/>
        <w:gridCol w:w="1845"/>
        <w:gridCol w:w="152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ептур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емый  продук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ющий продук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заменяющего продукта, 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ого блюда, 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ий перец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ц сладкий маринованны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свеж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шек зеленый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полнить задание 2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дача. Определите, сколько порций сельди с гарниром можно приготовить из 10 кг сельди крупного размера, разделанной на филе (мякоть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решения задачи воспользуйтесь таблицей Сборника рецептур «Расчет расхода сырья и выхода гастрономических изделий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ких случаях разрешается замена продукта, входящего в рецептуру?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нормы расхода соли, специй и зелени на одно блюдо.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едите примеры холодных блюд и закусок с нормой выхода 1 порция; 1000 грамм.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овите подаваемые к холодным блюдам и закускам соусы и заправк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 4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роизвести органолептическую оценку качества различных видов сырья и дополнительных ингредиентов, используемых  для приготовления холодной кулинарной продукции  сложного приготовления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актических умений классифицировать, выделять существенные признаки, проводить сравнительную характеристику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Ход работы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Краткое изложение теоретического материал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одукции общественного питания – совокупность потребительских свойств пищи, обусловливающих ее пригодность удовлетворять потребности населения в полноценном питани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– проверка соответствия показателей качества подготовленного сырья и п/ф установленным требованиям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условно подразделяют:</w:t>
      </w:r>
    </w:p>
    <w:p>
      <w:pPr>
        <w:pStyle w:val="Style17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входной</w:t>
      </w:r>
      <w:r>
        <w:rPr>
          <w:rFonts w:cs="Times New Roman" w:ascii="Times New Roman" w:hAnsi="Times New Roman"/>
          <w:sz w:val="28"/>
          <w:szCs w:val="28"/>
        </w:rPr>
        <w:t xml:space="preserve"> – контроль поступающего сырья;</w:t>
      </w:r>
    </w:p>
    <w:p>
      <w:pPr>
        <w:pStyle w:val="Style17"/>
        <w:numPr>
          <w:ilvl w:val="0"/>
          <w:numId w:val="40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ционный </w:t>
      </w:r>
      <w:r>
        <w:rPr>
          <w:rFonts w:cs="Times New Roman" w:ascii="Times New Roman" w:hAnsi="Times New Roman"/>
          <w:sz w:val="28"/>
          <w:szCs w:val="28"/>
        </w:rPr>
        <w:t>– в ходе технологического процесса, включающего в себя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организации технологического процесса и рабочих мест при обработке сырья и приготовлении п/ф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оснащенности и состояния оборудования, применяемого при обработке сырья и приготовлении п/ф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обеспечения выхода и качества п/ф в соответствии с установленными требован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выходной </w:t>
      </w:r>
      <w:r>
        <w:rPr>
          <w:sz w:val="28"/>
          <w:szCs w:val="28"/>
        </w:rPr>
        <w:t>(приемочный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оверка качества (бракераж) готовой проду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ую оценку качества сырья и п\ф проводят по внешнему виду, цвету, запаху, консис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(отсутствие недопустимого риска, связанного с возможностью нанесения ущерба здоровью) сырья и п\ф подразде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химическую безопасность – отсутствие недопустимого риска, который может быть нанесен здоровью человека токсическими веществами, нитритами и нитратами, антибиотиками, гормональными препаратами, пищевыми добавками и красител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ую безопасность – отсутствие недопустимого риска, который может возникнуть при микробиологической загрязненности сырья и п\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диационную  безопасность - отсутствие недопустимого риска, который может быть нанесен здоровью человека радиационными веществами и их ионизирующими излучениями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горитм  работы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теоретическим материалом по теме работы.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таблицу, указав в ней особенности проведения всех возможных видов контроля для холодных блюд (по заданию преподавателя)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: Салат из б\к капус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: Салат из квашеной капусты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 выполнения: С</w:t>
      </w:r>
      <w:r>
        <w:rPr>
          <w:rFonts w:cs="Times New Roman" w:ascii="Times New Roman" w:hAnsi="Times New Roman"/>
          <w:b/>
          <w:i/>
          <w:sz w:val="28"/>
          <w:szCs w:val="28"/>
        </w:rPr>
        <w:t>алат  из  свеклы  с  сыр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6466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 контроля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ем заключается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ерка качества сыр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 свежая: целая, свежая, среднего размера, без заболеваний и поражений вредителя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: твердый, с ярко выраженным вкусом и аромато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: сухой, чистый, целый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онный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ind w:left="0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организации технологического процесса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ырь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вощной цех: </w:t>
            </w:r>
          </w:p>
          <w:p>
            <w:pPr>
              <w:pStyle w:val="Normal"/>
              <w:jc w:val="both"/>
              <w:rPr/>
            </w:pPr>
            <w:r>
              <w:rPr/>
              <w:t>- свеклу сортируют, калибруют, моют.</w:t>
            </w:r>
          </w:p>
          <w:p>
            <w:pPr>
              <w:pStyle w:val="Normal"/>
              <w:jc w:val="both"/>
              <w:rPr/>
            </w:pPr>
            <w:r>
              <w:rPr/>
              <w:t>- чеснок очищаю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ячий цех: </w:t>
            </w:r>
          </w:p>
          <w:p>
            <w:pPr>
              <w:pStyle w:val="Normal"/>
              <w:jc w:val="both"/>
              <w:rPr/>
            </w:pPr>
            <w:r>
              <w:rPr/>
              <w:t>-  свеклу варят, охлаждаю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лодный це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веклу  очищают,  нарезают, чеснок измельчают, сыр зачищают, натирают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2. Проверка  оснащенности.</w:t>
            </w:r>
          </w:p>
          <w:p>
            <w:pPr>
              <w:pStyle w:val="Normal"/>
              <w:jc w:val="both"/>
              <w:rPr/>
            </w:pPr>
            <w:r>
              <w:rPr/>
              <w:t>- производственные столы, моечные ванны, моечные машины, электроплиты, весы, пресс для чеснока, ножи, доски ОС, терки, шумовки.</w:t>
            </w:r>
          </w:p>
          <w:p>
            <w:pPr>
              <w:pStyle w:val="Normal"/>
              <w:jc w:val="both"/>
              <w:rPr/>
            </w:pPr>
            <w:r>
              <w:rPr/>
              <w:t>3. Проверка  обеспечения выхода и качества п/ф.</w:t>
            </w:r>
          </w:p>
          <w:p>
            <w:pPr>
              <w:pStyle w:val="Normal"/>
              <w:jc w:val="both"/>
              <w:rPr/>
            </w:pPr>
            <w:r>
              <w:rPr/>
              <w:t>Свекла 710 г. нарезана соломкой, чеснок 2,5 г. измельчен с помощью пресса, сыр 150 натерт на крупной терке. Качество всех п/ф соответствует нормативным документам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ной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1 порции 200 г. Температура подачи 12*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– продукты нарезаны соломкой, заправлены майонезом, салат уложен в салатник горкой, посыпан сыро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– малиновый или бордовы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 – продуктов входящих в состав блюда, в меру остры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истенция – свекла мягкая, но не переваренная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айте определение понятию «качество продукции общественного питания».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ечислите виды контроля и  особенности проведения.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Что такое «бракераж»?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ечислите  виды безопасности сырья и п/ф, дайте краткую характеристику.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й показатель является основным при оценке качества кулинарной продукци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Осуществить </w:t>
      </w:r>
      <w:r>
        <w:rPr>
          <w:color w:val="231F20"/>
          <w:sz w:val="28"/>
          <w:szCs w:val="28"/>
        </w:rPr>
        <w:t>подбор оборудования, посуды, инвентаря, инструментов для приготовления, оформления и отпуска холодных блюд и закусок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формирование практических умений классифицировать, выделять существенные признаки, проводить сравнительную характеристику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Ход работы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раткое изложение теоретического материала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лодном цехе установлено механическое, холодильное и немеханическое оборудование, которое сгруппировано в соответствии с расположением рабочих мест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места в холодном цехе расположены по ходу технологического процесса. В холодном цехе выделяют следующие технологические линии: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отовление холодных блюд и закусок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отовление сладких блюд и напитков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их линиях организованы следующие рабочие места:</w:t>
      </w:r>
    </w:p>
    <w:p>
      <w:pPr>
        <w:pStyle w:val="Style16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резки сырых и вареных овощей, заправки, порционирования и оформления салатов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месте установлен производственный стол со встроенной моечной ванной для промывки свежих овощей и зелени. Холодильный шкаф. Производственный стол для нарезки вареных овощей. Для нарезки сырых и вареных овощей применяют разделочные доски с маркировкой «ОС» или «ОВ» и ножи поварской тройки.</w:t>
      </w:r>
    </w:p>
    <w:p>
      <w:pPr>
        <w:pStyle w:val="Style16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резки гастрономических мясных и рыбных продуктов, порционирования и оформление блюд, приготовления бутербродов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месте установлен производственный стол с охлаждаемой поверхностью для нарезки гастрономических продуктов.</w:t>
      </w:r>
    </w:p>
    <w:p>
      <w:pPr>
        <w:pStyle w:val="Style16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рционирования сладких блюд и напитков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месте установлена ванна моечная, производственный стол с охлаждаемым шкафом, весы ВНЦ-2, различную посуду и инвентарь. Для протирания фруктов, ягод, взбивания муссов, кремов установлена универсальная кухонная машина со сменными механизмами.</w:t>
      </w:r>
    </w:p>
    <w:p>
      <w:pPr>
        <w:pStyle w:val="Style16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резки хлеба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чем месте установлен производственный стол для нарезки хлеба, разделочная доска с маркировкой «Хлеб» и ножи для нарезки хлеба, шкаф навесной для хранения хлеба.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Холодный цех должен быть оснащен достаточным количеством холодильного оборудования. Для хранения продуктов и готовых изделий устанавливают холодильные шкафы (ШХ-0,6, ШХ-0,8, ШХ-1,4), производственные столы СОЭСМ-2 с охлаждаемым шкафом, СО-ЭСМ-3 с охлаждаемым шкафом, горкой и емкостью для салата, низкотемпературный прилавок для хранения и отпуска мороженого. </w:t>
      </w:r>
    </w:p>
    <w:p>
      <w:pPr>
        <w:pStyle w:val="Normal"/>
        <w:ind w:firstLine="567"/>
        <w:jc w:val="both"/>
        <w:rPr>
          <w:sz w:val="28"/>
          <w:szCs w:val="28"/>
          <w:shd w:fill="FCF0E4" w:val="clear"/>
        </w:rPr>
      </w:pPr>
      <w:r>
        <w:rPr>
          <w:sz w:val="28"/>
          <w:szCs w:val="28"/>
          <w:shd w:fill="FFFFFF" w:val="clear"/>
        </w:rPr>
        <w:t>В холодном цехе используют разнообразные инструменты, инвентарь, приспособления: ножи поварской тройки, ножи гастрономические (колбасный, для нарезки ветчины, сыра, масла, для фигурной нарезки масла, нож-вилка), томаторезки, яйцерезки, приспособление для нарезки сыра, скребок для масла, разделочные доски, ручные соковыжималки, приборы для раскладывания блюд, формы для заливных блюд, желе, муссов.</w:t>
      </w:r>
    </w:p>
    <w:p>
      <w:pPr>
        <w:pStyle w:val="Normal"/>
        <w:ind w:firstLine="567"/>
        <w:rPr>
          <w:b/>
          <w:b/>
          <w:sz w:val="28"/>
          <w:szCs w:val="28"/>
          <w:shd w:fill="FCF0E4" w:val="clear"/>
        </w:rPr>
      </w:pPr>
      <w:r>
        <w:rPr>
          <w:b/>
          <w:sz w:val="28"/>
          <w:szCs w:val="28"/>
          <w:shd w:fill="FCF0E4" w:val="clear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лгоритм работы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правилами подбора оборудования, инвентаря и посуды для приготовления сложных  холодных  блюд.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дание: подобрать оборудование, инвентарь и посуду для приготовления различных блюд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/>
        <w:t>Вариант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074"/>
        <w:gridCol w:w="1981"/>
        <w:gridCol w:w="3017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 xml:space="preserve">рецептуры  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Этапы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готовле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боруд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нвентарь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уд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лат «Летний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лат столичны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негрет с сельдь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ареная рыба под маринадо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ссорти  мясно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Вариант 2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796"/>
        <w:gridCol w:w="2221"/>
        <w:gridCol w:w="3055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 xml:space="preserve">рецептуры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блю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Этапы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гото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боруд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нвентарь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уда</w:t>
            </w:r>
          </w:p>
        </w:tc>
      </w:tr>
      <w:tr>
        <w:trPr>
          <w:trHeight w:val="30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лат «Вес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лат мясно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льдь с картофелем и масло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ыба отварная с гарниром и хреном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штет из печен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необходимо учитывать при выборе оборудования холодного цеха?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ислите основные требования к рабочим местам холодного цеха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чему в холодном цехе необходимо строго соблюдать санитарные правил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ктическое занятие № 6</w:t>
      </w:r>
    </w:p>
    <w:p>
      <w:pPr>
        <w:pStyle w:val="Normal"/>
        <w:jc w:val="both"/>
        <w:rPr>
          <w:color w:val="231F20"/>
          <w:sz w:val="28"/>
        </w:rPr>
      </w:pPr>
      <w:r>
        <w:rPr>
          <w:b/>
          <w:color w:val="231F20"/>
          <w:sz w:val="28"/>
        </w:rPr>
        <w:t xml:space="preserve">Тема: </w:t>
      </w:r>
      <w:r>
        <w:rPr>
          <w:bCs/>
          <w:sz w:val="28"/>
        </w:rPr>
        <w:t xml:space="preserve"> Произвести расчет выхода, количества сырья сложных холодных соусов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Цель работы: </w:t>
      </w:r>
      <w:r>
        <w:rPr>
          <w:sz w:val="28"/>
        </w:rPr>
        <w:t xml:space="preserve"> формирование  практических умений работать с нормативной документацией.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ое изложение теоретического материал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дачи холодных блюд и закусок используют холодные соусы: майонез и его производные, соус хрен, овощные маринады, заправки, а также холодные соусы промышленного производ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цептурах на холодные блюда с соусами  приводится рекомендованное  количество готового соуса на одну порцию издел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цептуры различных  соусов приведены в разделе «Соусы» Сборника рецептур, где количество продуктов, требующихся для их изготовления, указывается из расчета выхода 1000 г готового соус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бы выписать продукты для приготовления соуса, следу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ить количество соуса для заданного количества порций: количество соуса, указанное в рецептуре на 1 порцию блюда, умножить на заданное количество порц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считать количество продуктов для приготовления необходимого количества соуса: количество продуктов, указанное в рецептуре на 1000 г. соуса, перевести в кг и умножить на требуемое количество соус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случае, если месяц или вид обработки поступивших овощей не совпадает с предусмотренными в Сборнике рецептур, необходимо произвести перерасчет по ранее пройденной методике определения массы брутто для некондиционного сырья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горитм  работы</w:t>
      </w:r>
    </w:p>
    <w:p>
      <w:pPr>
        <w:pStyle w:val="Style17"/>
        <w:numPr>
          <w:ilvl w:val="0"/>
          <w:numId w:val="5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теоретическим материалом по теме работы.</w:t>
      </w:r>
    </w:p>
    <w:p>
      <w:pPr>
        <w:pStyle w:val="Style17"/>
        <w:numPr>
          <w:ilvl w:val="0"/>
          <w:numId w:val="5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ть задание 1, задание 2, задание 3.</w:t>
      </w:r>
    </w:p>
    <w:p>
      <w:pPr>
        <w:pStyle w:val="Style17"/>
        <w:numPr>
          <w:ilvl w:val="0"/>
          <w:numId w:val="5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ить на контрольные вопрос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 1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исать продукты для приготовления 100 порций соуса Маринад овощной с томатом (рецептура 406) к блюду «Жареная рыба под маринадом».</w:t>
      </w:r>
    </w:p>
    <w:p>
      <w:pPr>
        <w:pStyle w:val="Normal"/>
        <w:ind w:firstLine="567"/>
        <w:jc w:val="center"/>
        <w:rPr/>
      </w:pPr>
      <w:r>
        <w:rPr/>
        <w:t>Образец выпол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70"/>
        <w:gridCol w:w="2624"/>
        <w:gridCol w:w="233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продук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1000г соу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продуктов на 100 порц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Задание 2. </w:t>
      </w:r>
    </w:p>
    <w:p>
      <w:pPr>
        <w:pStyle w:val="Normal"/>
        <w:ind w:firstLine="567"/>
        <w:jc w:val="both"/>
        <w:rPr/>
      </w:pPr>
      <w:r>
        <w:rPr/>
        <w:t>Выписать продукты для приготовления 100 порций соуса «хрен» к холодному блюду «Фаршированная курица (галантин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70"/>
        <w:gridCol w:w="2624"/>
        <w:gridCol w:w="233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о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продук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1000г соу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продуктов на 100 порц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Задание 3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Определить, сколько порций заправки для салата (рецептура 407) можно приготовить из 1 кг  масла растительного к салату с рыбой горячего копчения (№ 56)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айте определение понятию «некондиционное сырье».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зовите овощи, отходы которых зависят от календарного месяца.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еречислите наиболее часто употребляемые холодные соусы. 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зовите правила подачи соусов к холодным блюдам и закуск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: Отработка навыков принятие  решений в  производственных ситуациях, возникающих в процессе приготовления и реализации  холодных соус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формирование  практических умений  решения производственных ситуаций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ое изложение теоретического материал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холодным соусам относят соус майонез и его производные, заправки на основе растительного  масла,  соусы на уксусе, сладкие соусы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соусов очень велик, поэтому в процессе приготовления и реализации сложных  соусов неопытные повара часто допускают различные ошибки, требующие вмешательства и квалифицированной помощи технолог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иготовления сложных холодных  соусов необходимо строго соблюдать технологические требования процесса тепловой обработки, последовательность закладки продуктов, не допускать бурного кипения, следить за качеством закладываемого сырья. 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ые холодные соусы подают на раздачу  небольшими порциями для реализации в течение 1 -1,5 часов. 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соуса определяют по консистенции, цвету, вкусу и аромату. При оценке качества соусов с наполнителями (соус с корнишонами, др.) учитывают форму нарезки и количество наполнител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и, входящие в состав соуса в виде наполнителя, должны быть мелко и аккуратно нарезанными, равномерно распределенными в соусе, мягким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усы должны иметь характерные для каждой группы консистенцию, цвет, вкус и аромат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вощи в маринадах должны быть аккуратно нарезанными, мягкими; хрен для соуса - мелко натерт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 соусов маринада с томатом - оранжево-красный, майонеза - белый с желтым оттенком.  Цвет зависит от используемых продуктов и соблюдения технологического процесс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>Маринады</w:t>
      </w:r>
      <w:r>
        <w:rPr>
          <w:color w:val="000000"/>
          <w:sz w:val="28"/>
          <w:szCs w:val="28"/>
        </w:rPr>
        <w:t> должны иметь кисловато-пряный вкус, аромат уксуса, овощей и пряностей. Недопустимы привкус сырого томатного пюре и слишком кислый вкус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i/>
          <w:iCs/>
          <w:color w:val="000000"/>
          <w:sz w:val="28"/>
          <w:szCs w:val="28"/>
        </w:rPr>
        <w:t>Соус майонез</w:t>
      </w:r>
      <w:r>
        <w:rPr>
          <w:color w:val="000000"/>
          <w:sz w:val="28"/>
          <w:szCs w:val="28"/>
        </w:rPr>
        <w:t> и его производные не должны иметь горький привкус и быть слишком острыми, а соус хрен с уксусом не должен быть горьким или недостаточно острым.</w:t>
      </w:r>
    </w:p>
    <w:p>
      <w:pPr>
        <w:pStyle w:val="Normal"/>
        <w:spacing w:before="0" w:after="0"/>
        <w:ind w:firstLine="567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горитм  работы</w:t>
      </w:r>
    </w:p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накомиться с теоретическим материалом по теме работы.</w:t>
      </w:r>
    </w:p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ить задание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тавить и заполнить таблицу: указав причины возникновения и меры предотвращения возможных дефектов  холодных соусов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041"/>
        <w:gridCol w:w="3588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ек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возникнов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ы предотвращения</w:t>
            </w:r>
          </w:p>
        </w:tc>
      </w:tr>
      <w:tr>
        <w:trPr>
          <w:trHeight w:val="48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с хрен: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ький вку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бо натертый хрен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ный цве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остаточно острый вку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ады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лый или пресный вку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бый арома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и жестк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и грубо нареза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ус сырого тома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устая консистен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нез и производные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лаивание мас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ький привку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йонез с желе: плохо застывшая масс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онез с корнишонами: водянистая консистенц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авки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ки в горчичной заправк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лоени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бо выраженный вкус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сы с наполнителями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и грубо нареза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и неравномерно распределе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Задание 2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Сделать подбор соусов к холодным и горячим закускам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925"/>
        <w:gridCol w:w="470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ние соус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олодные закуск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6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1) Назовите недопустимые дефекты сложных  холодных  соусов.</w:t>
      </w:r>
    </w:p>
    <w:p>
      <w:pPr>
        <w:pStyle w:val="Style16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2) Перечислите технологические требования к процессу приготовления сложных холодных  соусов.</w:t>
      </w:r>
    </w:p>
    <w:p>
      <w:pPr>
        <w:pStyle w:val="Style16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3) Назовите последовательность проведения бракеража сложных холодных  соусов.</w:t>
      </w:r>
    </w:p>
    <w:p>
      <w:pPr>
        <w:pStyle w:val="Style16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4) Укажите условия, сроки хранения холодных соусов.</w:t>
      </w:r>
    </w:p>
    <w:p>
      <w:pPr>
        <w:pStyle w:val="Style16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5) Назовите температуру подачи сложных холодных соусов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ое занятие № 8.</w:t>
      </w:r>
    </w:p>
    <w:p>
      <w:pPr>
        <w:pStyle w:val="Normal"/>
        <w:jc w:val="both"/>
        <w:rPr/>
      </w:pPr>
      <w:r>
        <w:rPr>
          <w:bCs/>
          <w:sz w:val="28"/>
        </w:rPr>
        <w:t xml:space="preserve">Тема: Произвести  </w:t>
      </w:r>
      <w:r>
        <w:rPr>
          <w:sz w:val="28"/>
        </w:rPr>
        <w:t>расчет  массы  продуктов и дополнительных ингредиентов для приготовления канапе, легких закусок.</w:t>
      </w:r>
    </w:p>
    <w:p>
      <w:pPr>
        <w:pStyle w:val="Normal"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формирование  практических умений работать с нормативной документацией, проводить расчеты, решать задачи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Норма времени:</w:t>
      </w:r>
      <w:r>
        <w:rPr>
          <w:sz w:val="28"/>
        </w:rPr>
        <w:t xml:space="preserve"> 6 ч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тапы проведения работы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rPr>
          <w:sz w:val="28"/>
        </w:rPr>
      </w:pPr>
      <w:r>
        <w:rPr>
          <w:sz w:val="28"/>
        </w:rPr>
        <w:t>2. Краткое изложение теоретического материала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bCs/>
          <w:sz w:val="28"/>
        </w:rPr>
        <w:t>Канапе́</w:t>
      </w:r>
      <w:r>
        <w:rPr>
          <w:sz w:val="28"/>
        </w:rPr>
        <w:t> (</w:t>
      </w:r>
      <w:hyperlink r:id="rId3">
        <w:r>
          <w:rPr>
            <w:rStyle w:val="InternetLink"/>
            <w:sz w:val="28"/>
          </w:rPr>
          <w:t>фр.</w:t>
        </w:r>
      </w:hyperlink>
      <w:r>
        <w:rPr>
          <w:sz w:val="28"/>
        </w:rPr>
        <w:t> </w:t>
      </w:r>
      <w:r>
        <w:rPr>
          <w:i/>
          <w:iCs/>
          <w:sz w:val="28"/>
          <w:lang w:val="fr-FR"/>
        </w:rPr>
        <w:t>canapé</w:t>
      </w:r>
      <w:r>
        <w:rPr>
          <w:sz w:val="28"/>
        </w:rPr>
        <w:t>) - крошечные </w:t>
      </w:r>
      <w:hyperlink r:id="rId4">
        <w:r>
          <w:rPr>
            <w:rStyle w:val="InternetLink"/>
            <w:sz w:val="28"/>
          </w:rPr>
          <w:t>бутерброды</w:t>
        </w:r>
      </w:hyperlink>
      <w:r>
        <w:rPr>
          <w:sz w:val="28"/>
        </w:rPr>
        <w:t xml:space="preserve"> массой 10-30 г, толщиной 0,5-7 см. 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/>
      </w:pPr>
      <w:r>
        <w:rPr>
          <w:color w:val="222222"/>
          <w:sz w:val="28"/>
        </w:rPr>
        <w:t>Канапе - это праздничное угощение, чаще всего - фуршетное. Вариантов приготовления канапе великое множество, но всех их можно разделить на два вида.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ind w:left="0" w:firstLine="426"/>
        <w:contextualSpacing/>
        <w:jc w:val="both"/>
        <w:rPr>
          <w:color w:val="222222"/>
          <w:sz w:val="28"/>
        </w:rPr>
      </w:pPr>
      <w:r>
        <w:rPr>
          <w:color w:val="222222"/>
          <w:sz w:val="28"/>
        </w:rPr>
        <w:t>В первом в качестве основы используют поджаренный на оливковом масле или подсушенный хлебный тост, на который уже выкладывают остальные ингредиенты. Это позволяет канапе держать форму, не впитывать быстро влагу и сохранять свои вкусовые и эстетические свойства. Канапе обычно готовят на пшеничном хлебе  и только для некоторых их видов (с килькой, бужениной) используют ржаной хлеб.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ind w:left="0" w:firstLine="426"/>
        <w:contextualSpacing/>
        <w:jc w:val="both"/>
        <w:rPr>
          <w:color w:val="222222"/>
          <w:sz w:val="28"/>
        </w:rPr>
      </w:pPr>
      <w:r>
        <w:rPr>
          <w:color w:val="222222"/>
          <w:sz w:val="28"/>
        </w:rPr>
        <w:t>Во второй же категории канапе в качестве основы используют подложку из овощей. Ими могут быть дольки огурца, ломтик отварного картофеля, кружок моркови, свеклы и т. д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222222"/>
          <w:sz w:val="28"/>
        </w:rPr>
      </w:pPr>
      <w:r>
        <w:rPr>
          <w:color w:val="222222"/>
          <w:sz w:val="28"/>
        </w:rPr>
        <w:t>Кроме хлеба или небольших фигурных крутонов из слоеного или других видов теста для канапе используют несколько видов разнообразных продуктов. Из рыбных продуктов можно использовать зернистую, паюсную и кетовую икру, балычные изделия, рыбу соленую, горячего и холодного копчения, а также разнообразные рыбные консервы. Из мясных продуктов можно использовать ветчину, колбасы, вареное и жареное мясо, мясные гастрономические изделия. Подбираемые для канапе продукты должны сочетаться по внешнему виду, цвету и вкус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222222"/>
          <w:sz w:val="28"/>
        </w:rPr>
      </w:pPr>
      <w:r>
        <w:rPr>
          <w:color w:val="222222"/>
          <w:sz w:val="28"/>
        </w:rPr>
        <w:t>Для оформления канапе используют сливочное масло, масляные смеси, майонез, свежие и маринованные огурцы, красный сладкий перец, зелень, вареные яйца, лимон, фрукт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222222"/>
          <w:sz w:val="28"/>
        </w:rPr>
      </w:pPr>
      <w:r>
        <w:rPr>
          <w:color w:val="222222"/>
          <w:sz w:val="28"/>
        </w:rPr>
        <w:t>Соленые рыбные продукты хорошо сочетаются с яйцом, а ветчина, буженина, и некоторые другие мясные продукты – с неострыми сырами. Сыр можно использовать для канапе и в качестве основного продукта. Сливочное масло для канапе размягчают и взбиваю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222222"/>
        </w:rPr>
      </w:pPr>
      <w:r>
        <w:rPr>
          <w:color w:val="222222"/>
          <w:sz w:val="28"/>
        </w:rPr>
        <w:t>Разновидностью легких закусок являются «фингер фуд» и тАпас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Фингер фуд – это пища, которую можно есть руками, без использования столовых </w:t>
      </w:r>
      <w:r>
        <w:rPr>
          <w:sz w:val="28"/>
        </w:rPr>
        <w:t>приборов. Хотя фингерфуды (от  английских слов «</w:t>
      </w:r>
      <w:r>
        <w:rPr>
          <w:sz w:val="28"/>
          <w:lang w:val="en-US"/>
        </w:rPr>
        <w:t>finger</w:t>
      </w:r>
      <w:r>
        <w:rPr>
          <w:sz w:val="28"/>
        </w:rPr>
        <w:t>» - пальцы и     «</w:t>
      </w:r>
      <w:r>
        <w:rPr>
          <w:sz w:val="28"/>
          <w:lang w:val="en-US"/>
        </w:rPr>
        <w:t>food</w:t>
      </w:r>
      <w:r>
        <w:rPr>
          <w:sz w:val="28"/>
        </w:rPr>
        <w:t>» - еда) и кажутся новомодным изобретением, появились они очень давно. Практически в каждой традиционной кухне можно найти блюда, которые очень удобно есть руками. Это пицца, гирос, шаурма, тапас, чипсы…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Cs/>
          <w:sz w:val="28"/>
        </w:rPr>
        <w:t>Та́пас</w:t>
      </w:r>
      <w:r>
        <w:rPr>
          <w:sz w:val="28"/>
        </w:rPr>
        <w:t>   - испанская национальная  </w:t>
      </w:r>
      <w:hyperlink r:id="rId5">
        <w:r>
          <w:rPr>
            <w:rStyle w:val="InternetLink"/>
            <w:color w:val="000000"/>
            <w:sz w:val="28"/>
            <w:u w:val="none"/>
          </w:rPr>
          <w:t>закуска</w:t>
        </w:r>
      </w:hyperlink>
      <w:r>
        <w:rPr>
          <w:sz w:val="28"/>
        </w:rPr>
        <w:t>, подаваемая в баре к </w:t>
      </w:r>
      <w:hyperlink r:id="rId6">
        <w:r>
          <w:rPr>
            <w:rStyle w:val="InternetLink"/>
            <w:color w:val="000000"/>
            <w:sz w:val="28"/>
            <w:u w:val="none"/>
          </w:rPr>
          <w:t>пиву</w:t>
        </w:r>
      </w:hyperlink>
      <w:r>
        <w:rPr>
          <w:sz w:val="28"/>
        </w:rPr>
        <w:t> или </w:t>
      </w:r>
      <w:hyperlink r:id="rId7">
        <w:r>
          <w:rPr>
            <w:rStyle w:val="InternetLink"/>
            <w:color w:val="000000"/>
            <w:sz w:val="28"/>
            <w:u w:val="none"/>
          </w:rPr>
          <w:t>вину</w:t>
        </w:r>
      </w:hyperlink>
      <w:r>
        <w:rPr>
          <w:sz w:val="28"/>
        </w:rPr>
        <w:t>. Это могут быть как орешки, чипсы или маслины, так и самостоятельные блюда (например, «</w:t>
      </w:r>
      <w:hyperlink r:id="rId8">
        <w:r>
          <w:rPr>
            <w:rStyle w:val="InternetLink"/>
            <w:color w:val="000000"/>
            <w:sz w:val="28"/>
            <w:u w:val="none"/>
          </w:rPr>
          <w:t>пинчо</w:t>
        </w:r>
      </w:hyperlink>
      <w:r>
        <w:rPr>
          <w:sz w:val="28"/>
        </w:rPr>
        <w:t> моруно», </w:t>
      </w:r>
      <w:hyperlink r:id="rId9">
        <w:r>
          <w:rPr>
            <w:rStyle w:val="InternetLink"/>
            <w:color w:val="000000"/>
            <w:sz w:val="28"/>
            <w:u w:val="none"/>
          </w:rPr>
          <w:t>шашлык</w:t>
        </w:r>
      </w:hyperlink>
      <w:r>
        <w:rPr>
          <w:sz w:val="28"/>
        </w:rPr>
        <w:t xml:space="preserve"> из свинины, или  множество различных холодных и горячих закусок)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Исторически, закуску (кусок хлеба или </w:t>
      </w:r>
      <w:hyperlink r:id="rId10">
        <w:r>
          <w:rPr>
            <w:rStyle w:val="InternetLink"/>
            <w:color w:val="000000"/>
            <w:sz w:val="28"/>
            <w:u w:val="none"/>
          </w:rPr>
          <w:t>хамона</w:t>
        </w:r>
      </w:hyperlink>
      <w:r>
        <w:rPr>
          <w:sz w:val="28"/>
        </w:rPr>
        <w:t>) было принято класть на подаваемый стакан или кувшин вина (закрывая его содержимое от мух и пыли). Но когда, согласно указу короля </w:t>
      </w:r>
      <w:hyperlink r:id="rId11">
        <w:r>
          <w:rPr>
            <w:rStyle w:val="InternetLink"/>
            <w:color w:val="000000"/>
            <w:sz w:val="28"/>
            <w:u w:val="none"/>
          </w:rPr>
          <w:t>Альфонсо X Кастильского</w:t>
        </w:r>
      </w:hyperlink>
      <w:r>
        <w:rPr>
          <w:sz w:val="28"/>
        </w:rPr>
        <w:t>, было приказано, чтобы в любом </w:t>
      </w:r>
      <w:hyperlink r:id="rId12">
        <w:r>
          <w:rPr>
            <w:rStyle w:val="InternetLink"/>
            <w:color w:val="000000"/>
            <w:sz w:val="28"/>
            <w:u w:val="none"/>
          </w:rPr>
          <w:t>трактире</w:t>
        </w:r>
      </w:hyperlink>
      <w:r>
        <w:rPr>
          <w:sz w:val="28"/>
        </w:rPr>
        <w:t> его воинам в обязательном порядке подавали, помимо вина, и бесплатную закуску (дабы солдаты излишне не пьянели), сметливые трактирщики стали делать порции этих бесплатных блюд максимально маленькими. С тех пор и повелась традиция подобных блюд-закусок.</w:t>
      </w:r>
    </w:p>
    <w:p>
      <w:pPr>
        <w:pStyle w:val="Style17"/>
        <w:numPr>
          <w:ilvl w:val="0"/>
          <w:numId w:val="5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Алгоритм работы</w:t>
      </w:r>
    </w:p>
    <w:p>
      <w:pPr>
        <w:pStyle w:val="Style17"/>
        <w:numPr>
          <w:ilvl w:val="0"/>
          <w:numId w:val="39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7"/>
        <w:numPr>
          <w:ilvl w:val="0"/>
          <w:numId w:val="39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Задание 1. 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На основании Сборника рецептур блюд и кулинарных изделий составить ассортимент канапе (5 наименований) для банкета на 50 персон. Произвести расчет продуктов, необходимых для выполнения заказа. Расчетные данные свести в таблицу.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4"/>
        </w:rPr>
        <w:t>Образец выполнения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Ассортимент канапе: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4"/>
        </w:rPr>
        <w:t>__________________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4"/>
        </w:rPr>
        <w:t>__________________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4"/>
        </w:rPr>
        <w:t>__________________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№</w:t>
      </w:r>
      <w:r>
        <w:rPr>
          <w:rFonts w:eastAsia="Times New Roman" w:cs="Times New Roman" w:ascii="Times New Roman" w:hAnsi="Times New Roman"/>
          <w:sz w:val="28"/>
          <w:szCs w:val="24"/>
        </w:rPr>
        <w:t>__________________</w:t>
      </w:r>
    </w:p>
    <w:p>
      <w:pPr>
        <w:pStyle w:val="Style17"/>
        <w:numPr>
          <w:ilvl w:val="0"/>
          <w:numId w:val="14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4"/>
        </w:rPr>
        <w:t>__________________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4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/>
      </w:pPr>
      <w:r>
        <w:rPr/>
        <w:t>Таблица. Расчет  продуктов для приготовления  канап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105"/>
        <w:gridCol w:w="1103"/>
        <w:gridCol w:w="1243"/>
        <w:gridCol w:w="1242"/>
        <w:gridCol w:w="1381"/>
        <w:gridCol w:w="1071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ход и кол-во шт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Задание 2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 xml:space="preserve">Рассчитать количество продуктов для приготовления 100 порций тапаса с паштетом из печени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(На 1 порцию тапаса идет 25 г  паштета из печени, 10 г хлеба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2055"/>
        <w:gridCol w:w="1907"/>
        <w:gridCol w:w="1871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т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а брутто на 1 порци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а нетто на 1 порц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а нетто на 100 порций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Как определяют необходимое количество продуктов, если норма закладки дана  на 1000 грамм, а отпускаться изделие будет порция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ак рассчитывают закладку соли и специ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зовите  нормы расхода соли, специй и зелени на одно блюд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еречислите отличительные особенности канапе, тапасов и фингер-фу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9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 Составить  технологические и технико-технологические карты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8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ое изложение теоретического материала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ная кулинарная продукция изготавливается в соответствии с технологическими  и технико-технологическими кар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оформлению, построению и содержанию технологических документов изложены в ГОСТе «Технологические документы на продукцию общественного пит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карты составляются на основании Сборника рецеп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х указываются: наименование блюда, номер и вариант рецептуры, нормы вложения сырья массой нетто на одну порцию, а также дается расчет на определенное количество порций или изделий,  указывается выход, содержится описание технологии  приготовления блюда и его оформления, требования к качеству блюда, трудоемкость изгото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овые и фирменные блюда и кулинарные изделия, вырабатываемые и реализуемые  только в данном предприятии,  разрабатывают технико-технологические карты (ТТ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ТК включают следующие разделы: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делия.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ырья, применяемого   для изготовления блюда.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честву сырья.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закладки сырья массой брутто и нетто, нормы выхода полуфабрикатов и готового изделия.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технологического процесса приготовления.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, подаче, реализации и хранению.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и  безопасности.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ищевого состава  и энергетической ц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Наименование  изделия» указывают точное название блюда, которое не подлежит изменению без утвер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еречень сырья» указывают все виды продуктов, необходимых для приготовления данного блюда, которые должны соответствовать требованиям нормативных документов и иметь сертификат соответствия и удостоверение к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Требования к качеству сырья» делается запись о том, каким требованиям должны отвечать используемые для приготовления данного блюда проду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Нормы закладки сырья» указываются нормы закладки продуктов брутто и нетто на 1, 10 и более порций, выход полуфабрикатов и готов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писание технологического процесса»… содержится подробное описание технологического процесса приготовления  блюда (изделия), при этом особо выделяются режимы холодной и тепловой обработки, обеспечивающие безопасность блюда (изделия), а также применение пищевых добавок, красителей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Требования к оформлению, подаче, реализации и хранению» должны быть отражены особенности оформления и правила подачи, требования, правила реализации кулинарной продукции, условия, сроки хранения, а при необходимости и условия транспортирования в соответствии с ГОСТ Р 50763-95 «Общественное питание. Кулинарная продукция, реализуемая населению», санитарными правилами для предприятий и условиями и сроками хранения особо скоропортящихся проду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казатели качества и безопасности» указываются органолептические показатели блюда: вкус, цвет, запах, консистенция, в соответствии с приложениями  к ГОСТ Р.50763-95 «Общественное питание. Кулинарная продукция, реализуемая населению. Общие технические услов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оказатели пищевого состава и энергетической ценности» указываются данные о пищевой и энергетической ценности блюда (таблица «Химический состав пищевых продуктов»), которые определяются при организации   питания определенных контингентов потребителей (организация диетического, лечебно-профилактического, детского пит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   технико-технологическая карта имеет порядковый номер, хранится в картотеке предприятия общественного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технико-технологическую карту ответственный разработчик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7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 правилами  составления технологических и  технико-технологических карт.</w:t>
      </w:r>
    </w:p>
    <w:p>
      <w:pPr>
        <w:pStyle w:val="Style17"/>
        <w:numPr>
          <w:ilvl w:val="0"/>
          <w:numId w:val="4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дание 1. </w:t>
      </w:r>
    </w:p>
    <w:p>
      <w:pPr>
        <w:pStyle w:val="Normal"/>
        <w:spacing w:before="0" w:after="0"/>
        <w:ind w:firstLine="624"/>
        <w:contextualSpacing/>
        <w:jc w:val="both"/>
        <w:rPr>
          <w:sz w:val="28"/>
        </w:rPr>
      </w:pPr>
      <w:r>
        <w:rPr>
          <w:sz w:val="28"/>
        </w:rPr>
        <w:t>Составить  подробную технологическую карту на холодную закуску «Рыба под маринадом».</w:t>
      </w:r>
    </w:p>
    <w:p>
      <w:pPr>
        <w:pStyle w:val="Normal"/>
        <w:spacing w:before="0" w:after="0"/>
        <w:ind w:firstLine="624"/>
        <w:contextualSpacing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дание 2.</w:t>
      </w:r>
    </w:p>
    <w:p>
      <w:pPr>
        <w:pStyle w:val="Normal"/>
        <w:spacing w:before="0" w:after="0"/>
        <w:ind w:firstLine="624"/>
        <w:contextualSpacing/>
        <w:jc w:val="both"/>
        <w:rPr/>
      </w:pPr>
      <w:r>
        <w:rPr>
          <w:sz w:val="28"/>
        </w:rPr>
        <w:t xml:space="preserve">Разработать технико-технологическую карту на холодную закуску «Тапас с </w:t>
      </w:r>
      <w:r>
        <w:rPr/>
        <w:t>паштетом из печени».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Предприятие:                                                                                            «Утверждаю»</w:t>
      </w:r>
    </w:p>
    <w:p>
      <w:pPr>
        <w:pStyle w:val="Normal"/>
        <w:jc w:val="right"/>
        <w:rPr/>
      </w:pPr>
      <w:r>
        <w:rPr/>
        <w:t>Адрес:                                                                                                        Директор: __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rPr/>
      </w:pPr>
      <w:r>
        <w:rPr/>
        <w:t>Наименование блюда __________________________________________№ ____</w:t>
      </w:r>
    </w:p>
    <w:p>
      <w:pPr>
        <w:pStyle w:val="Normal"/>
        <w:rPr/>
      </w:pPr>
      <w:r>
        <w:rPr/>
        <w:t xml:space="preserve">Сборник рецептур: </w:t>
      </w:r>
      <w:r>
        <w:rPr>
          <w:i/>
        </w:rPr>
        <w:t xml:space="preserve">                                                                                      </w:t>
      </w:r>
      <w:r>
        <w:rPr/>
        <w:t xml:space="preserve">Колонка вложения: </w:t>
      </w:r>
      <w:r>
        <w:rPr>
          <w:lang w:val="en-US"/>
        </w:rPr>
        <w:t>II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64"/>
        <w:gridCol w:w="1147"/>
        <w:gridCol w:w="1147"/>
        <w:gridCol w:w="1796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ырья, продукт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тт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т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 п/ф или готового изделия, 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 нетто 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   пор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8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иготовления, оформления и от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равнительную характеристику технологических и технико-технологических карт.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зделы  включает технологическая карта?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зделы включает технико-технологическая карта?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0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 Решать  производственные ситуации, возникающие в процессе приготовления и реализации канапе и легких закусок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раб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ое изложение теоретическ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усочные бутерброды канапе и другие легкие закуски готовят в холодном цехе предприятия общественного пи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большую роль играют легкие закуски в меню банкетов (фуршет, коктейль), где число их достигает 8 – 12 наименований. Такие закуски, как салаты из зеленого лука, листового салата и свежих огурцов, малокалорийны и являются главным образом средством возбуждения аппетита и источником витаминов и минеральных солей. В рецептуру многих закусок входят растительное масло или соусы и заправки к ним. Поэтому такие закуски являются источником непредельных жирных кислот. При этом особое значение имеет то, что растительное масло не подвергается тепловой обработке и не теряет свою биологическую активность. Некоторые закуски готовят из сырых овощей, фруктов. В этом случае витамины и другие термолабильные вещества в них хорошо сохра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легких холодных закусок часто механическая обработка производится после тепловой обработки. Это обязывает особо строго соблюдать санитарные требования к приготовлению, хранению и реализации холодных блюд и закусок, к оборудованию и содержанию цех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большое значение уделяется оформлению  легких закусок. Оно должно быть красивым, привлекать внимание и возбуждать аппетит. Облегчает оформление использование выемок, формочек, специальных ножей и другого инвентаря. Продукты должны хорошо сочетаться по форме и цв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ерброды канапе могут иметь различную форму: квадратики, ромбы, кружочки, треугольники, для подготовки основы под бутерброд используются металлические выемки с острыми краями. При подборе компонентов канапе необходимо учитывать их  вкусовое и цветовое сочет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закусочных бутербродов канапе учитывают свежесть, форму  и толщину нарезки хлеба, качество каждого компонента, сочетание вкуса и цвета, размер, правильность укладки компонентов на ос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легких закусок производится по органолептическим показател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холодные закуски должны быть аккуратно и красиво оформлены, иметь температуру 10 – 12*С. Вкус и цвет должны соответствовать данному виду изделий. Не допускаются никакие признаки порчи: изменение цвета, признаки закисания, посторонние запахи и привкусы. Выход должен точно соответствовать установленной н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ют закуски в закусочных тарелках, салатниках, вазах, на многопорционных блюдах, в бокалах,  креманк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горитм  работы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теоретическим материалом по теме работ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дани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карту возможных дефектов для канапе и легких закусок.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ец выполн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47"/>
        <w:gridCol w:w="30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фек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чина возникнов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ры исправления (предотвращения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закладку соли, специй и зелени для приготовления 50 порций холодной закуски «Икра овощная» (№70, выход 1 порции 100 г)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 характерные особенности  «легких» закусок.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новы, кроме хлеба, можно использовать для канапе?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бщие требования к качеству легких закусок.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условия и сроки хранения и реализации канапе и легких закусок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Практическое занятие № 11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а: Производить расчет  массы  продуктов и дополнительных ингредиентов для приготовления сложных холодных блюд из рыбы. Составление технологических и технико-технологических карт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4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Ход работы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rPr>
          <w:sz w:val="28"/>
        </w:rPr>
      </w:pPr>
      <w:r>
        <w:rPr>
          <w:sz w:val="28"/>
        </w:rPr>
        <w:t>2. Краткое изложение теоретического материала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Рыбные продукты для холодных блюд и закусок готовят из отварных или жареных звеньев осетровых рыб, филе, порционных кусков морских или речных рыб, а также из креветок и раков. Рыбу с костным скелетом, разделанную на филе с кожей и реберными костями или без кожи и костей, нарезанную порционными кусками, припускают или жарят. Для холодных блюд рыбу жарят только на растительном мас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Соленая и копченая лососевая рыба поступает в виде разделанного филе или упакованных нарезанных кусков. Неразделанную рыбу обрабатывают на филе с кожей и нарезают, по мере спроса, на куски без кожи и костей. Сельдь обрабатывают на чистое филе. Консервированные шпроты, сардины, сайру используют (порционируют) без предварительной обработк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ыбные холодные блюда отпускают со сложным овощным гарниром, с салатами, свежими, солеными, маринованными огурцами и помидорами или со сладким маринованным перц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рецептурах холодных блюд предусмотрена следующая промышленная разделка рыбных гастрономических товар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ельдь – соленая, пряная, маринованная неразделанная, средня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емга – соленая  потрошеная  мелка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Лосось – соленый потрошены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ыба холодного копчения – горбуша потрошеная; скумбрия потрошеная обезглавленна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ыба горячего копчения – севрюга, осетр – потрошеные, обезглавленные; морской окунь, треска – крупные потрошеные обезглавленны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и расчетах по определению массы брутто и нетто гастрономических товаров пользуются таблицей «Расчет расхода сырья и выхода гастрономических изделий», а также таблицей «Расчет расхода сырья, выхода полуфабрикатов и готовых изделий из морепродуктов»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Задача 1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 xml:space="preserve">Определить, сколько порций сельди с гарниром можно приготовить из 10 кг сельди, разделанной на филе? (отходы 50%)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Задача 2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Какие  холодные закуски и в каком количестве можно приготовить из 10 кг сельди соленой неразделанной крупного размера?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Задача 3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Рассчитайте количество продуктов для приготовления 64  порций «Ассорти рыбного», если используется каждого наименования продукта по 50 г на порцию?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В состав блюда  входят   следующие продукты: филе горбуши холодного копчения, мякоть осетра горячего копчения, шпроты и филе лосося солено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Выпишите состав гарнира и рассчитайте его количество на 64 пор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(№ 122, Голунова)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Задача 4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Сколько крупной сельди соленой потребуется для приготовления 50 порций по 100 грамм сельди без головы, кожи и костей?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Задача 5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Какое количество отходов получится при обработке следующих продуктов? Результат запишите в таблиц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643"/>
        <w:gridCol w:w="2185"/>
        <w:gridCol w:w="2459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дук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орма отходов %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тходов г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рбуша соленая фил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 5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мга соленая крупн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30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кумбрия атлантическая холодного копчения фил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ми  таблицами  Сборника рецептур   необходимо пользоваться при решении расчетных задач при приготовлении холодных блюд и закусок?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е масло необходимо использовать  для  жарки  рыбы при приготовлении  холодного блюда «Рыба под маринадом»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ое занятие № 12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Тема: </w:t>
      </w:r>
      <w:r>
        <w:rPr>
          <w:bCs/>
          <w:sz w:val="28"/>
        </w:rPr>
        <w:t>Решать  производственные ситуации, возникающие в процессе приготовления и реализации холодных блюд из рыб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Ход работы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rPr>
          <w:sz w:val="28"/>
        </w:rPr>
      </w:pPr>
      <w:r>
        <w:rPr>
          <w:sz w:val="28"/>
        </w:rPr>
        <w:t>2. Краткое изложение теоретического материала.</w:t>
      </w:r>
    </w:p>
    <w:p>
      <w:pPr>
        <w:pStyle w:val="Normal"/>
        <w:spacing w:before="0" w:after="0"/>
        <w:ind w:firstLine="766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се холодные закуски должны быть аккуратно и красиво оформлены, иметь температуру 10 – 12 С. Вкус и цвет должны соответствовать данному виду изделий. Не допускаются никакие признаки порчи: изменение цвета, признаки закисания, посторонние запахи и привкусы. Выход должен точно соответствовать установленной норме.</w:t>
      </w:r>
    </w:p>
    <w:p>
      <w:pPr>
        <w:pStyle w:val="Style16"/>
        <w:spacing w:before="0" w:after="0"/>
        <w:ind w:firstLine="766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Рыбные гастрономические продукты должны быть хорошо зачищены, аккуратно нарезаны, осетровая рыба без хрящей и кожи, на поверхности семги, кеты не должно быть следов пальцев. Сельдь в меру соленая, хорошо очищена, без темной пленки на внутренней стороне. Готовая рубленая сельдь должна содержать сухих веществ не менее 40%, жира - не менее 9, поваренной соли - не более 4 - 6 и иметь кислотность не выше 0,4% (в пересчете на уксусную кислоту). В рецептуру рубленой сельди входит 45 - 50% (нетто) массы готового изделия.</w:t>
      </w:r>
    </w:p>
    <w:p>
      <w:pPr>
        <w:pStyle w:val="Style16"/>
        <w:spacing w:before="0" w:after="0"/>
        <w:ind w:firstLine="766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 заливной рыбы и мяса желе упругое, прозрачное, со вкусом и ароматом концентрированного бульона, без помутнений (особенно вокруг ломтиков лимона), слой его не менее 0,5 - 0,7 см, отварная рыба должна быть плотной, сохраняющей форму; у мясных продуктов поверхность должна быть без изменений окраски (позеленения, темных пятен и т. д.); в студне желе должно быть плотным, хорошо застывшим, а продукты мелко нарезаны и равномерно распределены по всей массе. В блюдах, заправленных майонезом, не должно быть признаков его расслаивания (пожелтения)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Ассортимент блюд для изуче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с гарнир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репродукты под майонез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с картофелем и масл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бы под маринад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с лук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бы со сметан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под шуб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ссорти рыб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рубле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ле сельди с гранатом и лайм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рубленая с гарнир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куска из рыбы холодного копчения, моркови и сыр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шмак картофельный с сельд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рп фаршированны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илька с яйцом и лук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линчики, фаршированные семг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отварная с гарниром и хрен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, фаршированная по-домашнему в жел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под майонез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под майонезом заливн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ареная рыба под марина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лет из скумбр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удень из рыб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лет «Рыбацкий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фаршированная, заливная, с гарнир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заливная с гарниром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1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Сформулировать требования к качеству холодных закусок из рыбы.</w:t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4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куск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ачеств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льдь с гарниро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отварная с гарниром и хрено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ареная рыба под маринадо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ыба заливная с гарниро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удень из рыб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2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Составить  подробную таблицу возможных дефектов 5 любых  холодных  блюд из рыбы (указать в таблице как можно больше возможных дефектов по каждому выбранному блюду).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Образец выполн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158"/>
        <w:gridCol w:w="3110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озникнов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исправления (предотвращения)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блюд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67"/>
        <w:contextualSpacing/>
        <w:jc w:val="right"/>
        <w:rPr>
          <w:i/>
          <w:i/>
        </w:rPr>
      </w:pPr>
      <w:r>
        <w:rPr>
          <w:i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3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предложения по расширению ассортимента ресторана высшего класса на основе изученных вами рыбных холодных блюд и закусок (дополнить не  менее 7-10 наименований). Дать обоснование предложенному ассортимент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ое занятие № 13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Осуществлять  поиск решений производственных задач по расчету сырья, массы готовых блюд, гарнира, соуса. Составление технологических и технико-технологических карт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ализировать результаты деятельности </w:t>
      </w:r>
      <w:r>
        <w:rPr>
          <w:sz w:val="28"/>
          <w:szCs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ламенты службы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и показатели качества обслу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ы оценки качества предоставленных услуг.</w:t>
      </w:r>
    </w:p>
    <w:p>
      <w:pPr>
        <w:pStyle w:val="Normal"/>
        <w:jc w:val="both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  <w:szCs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www.prohotel.ru – Портал про гостиничный бизнес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ведения работ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Инструктаж преподав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раткое изложение теоретическ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для изучения  сложных холодных блюд из мяса и субпродуктов сложного пригото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отварной с овощ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ивное из мяс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говяди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заливн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Закусочны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 «Крестьянский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Деликатесны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Гродненский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мясной по-татарс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тет из  мяса в тест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телятины с языком и печен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тет из пече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Бал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 терта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с яйц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, фаршированная по-брестс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свинины фарширован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, фаршированная по-гомельс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Особы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по-брестс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сенок отварной с хрен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свинины по-борисовс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сенок жареный с соусом ткемал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свинины по-борисовски заливн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теоретическим материалом по теме работы.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Normal"/>
        <w:jc w:val="both"/>
        <w:rPr/>
      </w:pPr>
      <w:r>
        <w:rPr/>
        <w:t>Задание 1. Заполните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514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улетов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редиенты фаршей для рулетов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Балти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Деликатесный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Особый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свинины по-борисовски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Гродненский»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по-брестски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ние 2. Составить технико-технологическую карту на холодное блюдо: рулет «Крестьянский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143"/>
        <w:gridCol w:w="2391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ырья и продукт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, г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, г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ина: тазобедренная часть, лопатка, корей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ля фарш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говяж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*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ки говяжь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*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 говяжь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*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фарш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\ф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 животный топленый пищево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масса вареных продук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ст мясной свинины отбивают, солят, перчат. Для фарша отварной язык, отварные говяжьи почки, зачищенную сырую печень нарезают длинными брусочками, заправляют солью, перцем, чесноком.  На подготовленный пласт свинины укладывают фарш и свертывают в виде рулета, обжаривают и доводят до готовности в жарочном шкафу. Готовый рулет охлаждают под легким прессом, нарезают тонкими ломтиками, отпускают с овощным гарнир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дание 3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читать количество продуктов  на 200 порций рулета «Крестьянский», если выход 1 порции составляет 150 грамм, из них 100 г – сам рулет, 50 г – гарни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казать состав гарнира, подобрать соус к блюд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ние 4. Пользуясь Сборником рецептур, рассчитайте количество продуктов, которое необходимо заказать заведующему производством для приготовления 80 порций заливного из мясных продуктов (рецептура № 77, Харченко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дание 5. Предположим, что в состав гарнира к рулету «Крестьянский» входят свежие огурц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колько отходов получится при обработке 2 кг огурцов теплично-парниковых и  5 кг огурцов грунтовых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7"/>
        <w:numPr>
          <w:ilvl w:val="0"/>
          <w:numId w:val="4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вы общие правила приготовления рулетов?</w:t>
      </w:r>
    </w:p>
    <w:p>
      <w:pPr>
        <w:pStyle w:val="Style17"/>
        <w:numPr>
          <w:ilvl w:val="0"/>
          <w:numId w:val="4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вы различия технологических процессов приготовления теста для холодных блюд  «Паштет из мяса в тесте» и  «Язык, жареный в тесте»?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Практическое занятие № 14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а: Осуществлять  поиск решений производственных задач по выявлению дефектов готовой кулинарной продукции и определению способов их устранени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4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Ход работы</w:t>
      </w:r>
    </w:p>
    <w:p>
      <w:pPr>
        <w:pStyle w:val="Normal"/>
        <w:spacing w:before="0" w:after="0"/>
        <w:contextualSpacing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  <w:t>2. Краткое изложение теоретического материа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Перед проведением бракеража необходимо ознакомиться с меню и технологической документаций. После этого необходимо проверить температуру подачи и соответствие выхода каждого блюда. </w:t>
      </w:r>
      <w:r>
        <w:rPr>
          <w:color w:val="000000"/>
          <w:sz w:val="28"/>
        </w:rPr>
        <w:t>Оценка качества блюд и готовых кулинарных изделий производится по органолептическим показателям: вкусу; запаху; внешнему виду; цвету; консистенции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  <w:t>В зависимости от этих показателей даются следующие оценки издел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9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 качества блюд и    готовых кулинарных изделий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 каком условии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тлично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ие по вкусу, цвету и запаху, внешнему виду и консистенции, утвержденной рецептуре и другим показателям, предусмотренным требованиями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хорошо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ется один незначительный дефект (недосолен, не доведен до нужного цвета и др.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удовлетворительно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ются отклонения от требований кулинарии, но пригодны для продажи без переработки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неудовлетворительно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брак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меются следующие недостатки:</w:t>
              <w:br/>
              <w:t>- посторонний, несвойственный изделиям вкус и зап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 резко пересоленны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 резко кислы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 горькие;</w:t>
              <w:br/>
              <w:t>- недоваренные;</w:t>
              <w:br/>
              <w:t>- недожаренные;</w:t>
              <w:br/>
              <w:t>- подгорелые;</w:t>
              <w:br/>
              <w:t>- утратившие свою форму;</w:t>
              <w:br/>
              <w:t>- имеющие несвойственную консистенцию;</w:t>
              <w:br/>
              <w:t>- другие признаки, порочащие блюда и изделия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>
          <w:tblHeader w:val="true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На основе выполненных  обучающимися  лабораторных  работ  № 9 и 10 провести бракераж приготовленных всеми студентами сложных холодных блюд из мяс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/>
        <w:t>Задание 1. Заполнить таблиц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569"/>
        <w:gridCol w:w="3249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блю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указанием  Ф.И.О. исполни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качеству (эталон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явленные дефекты, причин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Задание 2. Сделать вывод по итогам задания 1.</w:t>
      </w:r>
    </w:p>
    <w:p>
      <w:pPr>
        <w:pStyle w:val="Normal"/>
        <w:ind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(Содержание вывода: укажите, какие технологические документы использовались в процессе изготовления блюд, соответствуют ли эти документы установленным требованиям, также укажите, по вашему мнению, какие из выполненных блюд соответствуют требованиям, а какие требуют доработки и др,)</w:t>
      </w:r>
    </w:p>
    <w:p>
      <w:pPr>
        <w:pStyle w:val="Normal"/>
        <w:ind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КОНТРОЛЬНЫЕ ВОПРОСЫ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Из каких составляющих складывается конечное качество готовых блюд на предприятии?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к определяется средняя масса блюд при проведении бракеража?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то несет ответственность за выход блюда?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Что делать, если у бракеражной  комиссии появляются сомнения в свежести блюда или в соблюдении рецептуры?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акие дефекты являются недопустимыми  для сложных холодных блюд? Приведите пример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ктическое занятие № 15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а: Разработать ассортимент сложных холодных блюд из рыбы, мяса, птицы с учётом сезона, типа и класса предприятия, способа обслуживани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4"/>
        </w:rPr>
        <w:t xml:space="preserve"> формирование  практических умений работать с нормативной документацией.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jc w:val="both"/>
        <w:rPr/>
      </w:pPr>
      <w:r>
        <w:rPr>
          <w:sz w:val="28"/>
        </w:rPr>
        <w:t xml:space="preserve">- анализировать результаты деятельности </w:t>
      </w:r>
      <w:r>
        <w:rPr>
          <w:sz w:val="28"/>
          <w:lang w:eastAsia="en-US"/>
        </w:rPr>
        <w:t>службы питания и потребности в материальных ресурсах и персонале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z w:val="28"/>
          <w:lang w:eastAsia="en-US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- </w:t>
      </w:r>
      <w:r>
        <w:rPr>
          <w:sz w:val="28"/>
        </w:rPr>
        <w:t>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</w:r>
    </w:p>
    <w:p>
      <w:pPr>
        <w:pStyle w:val="Normal"/>
        <w:jc w:val="both"/>
        <w:rPr/>
      </w:pPr>
      <w:r>
        <w:rPr>
          <w:sz w:val="28"/>
        </w:rPr>
        <w:t>- контролировать текущую деятельность работников службы питания для поддержания требуемого уровня качества обслуживания гостей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</w:rPr>
        <w:t>- т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фессиональную терминологию службы питания на иностранном язы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гламенты службы пи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критерии и показатели качества обслуживания; </w:t>
      </w:r>
    </w:p>
    <w:p>
      <w:pPr>
        <w:pStyle w:val="Normal"/>
        <w:rPr>
          <w:sz w:val="28"/>
        </w:rPr>
      </w:pPr>
      <w:r>
        <w:rPr>
          <w:sz w:val="28"/>
        </w:rPr>
        <w:t>- методы оценки качества предоставленных услуг.</w:t>
      </w:r>
    </w:p>
    <w:p>
      <w:pPr>
        <w:pStyle w:val="Normal"/>
        <w:rPr/>
      </w:pPr>
      <w:r>
        <w:rPr/>
        <w:t xml:space="preserve">Осваиваемые общие и профессиональные компетенции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107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 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нирование, организация и контролирование деятельности работников и потребностей службы питания в материальных ресурсах и персонале. 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Д 2 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 xml:space="preserve">Организация, осуществление и контролирование специальных видов услуг, стилей и методов обслуживания службы питания гостиничного комплекса </w:t>
            </w:r>
            <w:r>
              <w:rPr>
                <w:sz w:val="28"/>
              </w:rPr>
              <w:t>для поддержания требуемого уровня качества обслуживания.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turgostinica.ru – Портал гостиничный бизнес в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www.prohotel.ru – Портал про гостиничный бизн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Ход работы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1. Инструктаж преподавателя.</w:t>
      </w:r>
    </w:p>
    <w:p>
      <w:pPr>
        <w:pStyle w:val="Normal"/>
        <w:rPr>
          <w:sz w:val="28"/>
        </w:rPr>
      </w:pPr>
      <w:r>
        <w:rPr>
          <w:sz w:val="28"/>
        </w:rPr>
        <w:t>2. Краткое изложение теоретического материала.</w:t>
      </w:r>
    </w:p>
    <w:p>
      <w:pPr>
        <w:pStyle w:val="Normal"/>
        <w:ind w:firstLine="709"/>
        <w:jc w:val="both"/>
        <w:rPr/>
      </w:pPr>
      <w:r>
        <w:rPr/>
        <w:t>Ассортимент для изучения  сложных холодных блюд из  птицы  и дичи сложного приготовлени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плята с острым томатным соусом-джем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птиц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ца фаршированная (галанти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курицы с омлетом и гриба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е из кур фарширован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из ут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ивное из пт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 «Банкетный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тет из птицы  в тес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е из кур под майонезом залив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зиночки с птицей, запеченные по-бобруйс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льен из птицы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</w:rPr>
      </w:pPr>
      <w:r>
        <w:rPr>
          <w:b/>
          <w:sz w:val="28"/>
        </w:rPr>
        <w:t>3.Алгоритм  работы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 ассортиментом холодных блюд и закусок, представленном в Сборнике рецептур блюд и кулинарных изделий (издание 2011 г, под редакцией Н.Э. Харченко);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задани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ставить ассортимент  холодных блюд и закусок,   для вегетарианского ресторана (12 – 15 наименовани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ние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ставить ассортимент холодных блюд и закусок, составной частью которых является сыр,  для ресторана высшего класса (9 – 10 наименований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ние 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ставить ассортимент сложных холодных блюд и закусок для банке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ние 4.</w:t>
      </w:r>
    </w:p>
    <w:p>
      <w:pPr>
        <w:pStyle w:val="Normal"/>
        <w:rPr>
          <w:sz w:val="28"/>
        </w:rPr>
      </w:pPr>
      <w:r>
        <w:rPr>
          <w:sz w:val="28"/>
        </w:rPr>
        <w:t>Составить ассортимент сложных холодных блюд и закусок для фурше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Style17"/>
        <w:numPr>
          <w:ilvl w:val="0"/>
          <w:numId w:val="3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необходимо учитывать при составлении ассортимента?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СПИСОК ИСПОЛЬЗУЕМЫХ ИСТОЧ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Организация обслуживания в гостиницах и туристских комплексах: Учебное пособие/ А.В. Сорокина. - М.: Альфа-М: НИЦ ИНФРА-М, 2017.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гостиничного дела: Учебное пособие / С.А. Быстров. - М.: Форум, НИЦ ИНФРА-М, 2016. 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Английский язык для работы в туризме: Уч.для студентов, изучающих туристический бизнес / А.П. Миньяр-Белоручева, М.Е. Покровская - 2-е изд. - М.: Форум, НИЦ ИНФРА-М,2016.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Английский язык для индустрии гостеприимства: Учебное пособие/ К.В. Ишимцева, Е.Н. Мотинова, В.В. Темякова - М.: Альфа-М, НИЦ ИНФРА-М, 2015.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Английский язык для индустрии гостеприимства : учеб. пособие/ К.В. Кабанова, Е.Н. Мотинова, В.В. Темякова. – 2-е изд., перераб. и доп. – М. : ИНФРА-М, 2018. 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Немецкий язык: Учебное пособие/ А.В. Аверина, И.А. Шипова - М.:МПГУ, 2016.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Немецкий язык: деловое общение: Учебное пособие/ М.М. Васильева, М.А. Васильева. - М.: Альфа-М: НИЦ ИНФРА-М, 2016. 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Немецкий язык: туризм и сервис: учебник/ М.М. Васильева, М.А. Васильева. – М.: Альфа-М.: ИНФРА-М, 2017. 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Технология и организация ресторанного бизнеса и питания туристов: учебник / С.А. Быстров. – М.: ИНФРА-М, 2017.</w:t>
      </w:r>
    </w:p>
    <w:p>
      <w:pPr>
        <w:pStyle w:val="Normal"/>
        <w:numPr>
          <w:ilvl w:val="0"/>
          <w:numId w:val="36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цов В. Г. Культура ресторанного сервиса [Электронный ресурс]: Учебное пособие / В. Г. Федцов. - 3-е изд. - М.: Дашков и К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Ёхина М. А. Организация обслуживания в гостиницах М.: Издательский центр «Академия», 2015.</w:t>
      </w:r>
    </w:p>
    <w:p>
      <w:pPr>
        <w:pStyle w:val="Normal"/>
        <w:numPr>
          <w:ilvl w:val="0"/>
          <w:numId w:val="37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тапова И.И. Организация обслуживания гостей в процессе проживания. - М.: Издательский центр «Академия», 2015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>Закон РФ от 07.02.1992 № 2300-1 «О защите прав потребителей»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/>
      </w:pPr>
      <w:r>
        <w:rPr>
          <w:bCs/>
          <w:sz w:val="28"/>
          <w:szCs w:val="28"/>
        </w:rPr>
        <w:t xml:space="preserve">Постановление Правительства РФ от 15.08.1997 №1036 (ред. от 04.10.2012) «Об утверждении Правил оказания услуг общественного питания» 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Главного государственного санитарного врача РФ от 08.11.2001 №31 (ред. от 10.06.2016) «О введении в действие санитарных правил»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647-2010. Национальный стандарт российской федерации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764-2009 Услуги общественного питания. Общие требования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50762-2009 Общественное питание. Классификация предприятий</w:t>
      </w:r>
    </w:p>
    <w:p>
      <w:pPr>
        <w:pStyle w:val="Normal"/>
        <w:numPr>
          <w:ilvl w:val="0"/>
          <w:numId w:val="21"/>
        </w:numPr>
        <w:suppressAutoHyphens w:val="true"/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СТ Р 50935-2007 Услуги общественного питания. Требования к персоналу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Отель» - ведущее российское периодическое издание, полностью посвященное вопросам гостиничного бизнеса и индустрии гостеприимства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арад отелей» - ведущее российское периодическое издание рассматриваемые с различных точек зрения: поставщика услуг - гостиницы; посредника туристского агентства и представительства и, несомненно, конечного потребителя данного рынка - российского и иностранного туриста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Туризм и отдых» - рекламно-информационное издание, на страницах которого еженедельно представляется весь спектр услуг в сфере туристического бизнеса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Журнал «Гостиница и ресторан: бизнес и управление» -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Индустрия Туризма» – специализированный журнал для профессионалов турбизнеса и индустрии гостеприимства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Современный Отель» - профессиональный путеводитель по гостиничному бизнесу.</w:t>
      </w:r>
    </w:p>
    <w:p>
      <w:pPr>
        <w:pStyle w:val="Normal"/>
        <w:numPr>
          <w:ilvl w:val="0"/>
          <w:numId w:val="20"/>
        </w:numPr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«Пять звезд» - ежемесячный информационно-аналитический журнал для специалистов гостиничной отрасл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Интернет-журнал деловой информации для ритейлеров, рестораторов и отельеров [Электронный ресурс]. – Режим доступа: www.delinform.ru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 xml:space="preserve">Портал гостиничный бизнес в России [Электронный ресурс]. – Режим доступа: www.turgostinica.ru  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Портал про гостиничный бизнес [Электронный ресурс]. – Режим доступа: www.prohotel.ru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sz w:val="28"/>
          <w:szCs w:val="28"/>
        </w:rPr>
        <w:t>Специализированный сайт для туристов «Все про отдых» [Электронный ресурс]. – Режим доступа: www.alltourism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201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9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60;&#1088;&#1072;&#1085;&#1094;&#1091;&#1079;&#1089;&#1082;&#1080;&#1081;_&#1103;&#1079;&#1099;&#1082;" TargetMode="External"/><Relationship Id="rId4" Type="http://schemas.openxmlformats.org/officeDocument/2006/relationships/hyperlink" Target="https://ru.wikipedia.org/wiki/&#1041;&#1091;&#1090;&#1077;&#1088;&#1073;&#1088;&#1086;&#1076;" TargetMode="External"/><Relationship Id="rId5" Type="http://schemas.openxmlformats.org/officeDocument/2006/relationships/hyperlink" Target="https://ru.wikipedia.org/wiki/&#1047;&#1072;&#1082;&#1091;&#1089;&#1082;&#1072;" TargetMode="External"/><Relationship Id="rId6" Type="http://schemas.openxmlformats.org/officeDocument/2006/relationships/hyperlink" Target="https://ru.wikipedia.org/wiki/&#1055;&#1080;&#1074;&#1086;" TargetMode="External"/><Relationship Id="rId7" Type="http://schemas.openxmlformats.org/officeDocument/2006/relationships/hyperlink" Target="https://ru.wikipedia.org/wiki/&#1042;&#1080;&#1085;&#1086;" TargetMode="External"/><Relationship Id="rId8" Type="http://schemas.openxmlformats.org/officeDocument/2006/relationships/hyperlink" Target="https://ru.wikipedia.org/wiki/&#1055;&#1080;&#1085;&#1095;&#1086;_(&#1073;&#1083;&#1102;&#1076;&#1086;)" TargetMode="External"/><Relationship Id="rId9" Type="http://schemas.openxmlformats.org/officeDocument/2006/relationships/hyperlink" Target="https://ru.wikipedia.org/wiki/&#1064;&#1072;&#1096;&#1083;&#1099;&#1082;" TargetMode="External"/><Relationship Id="rId10" Type="http://schemas.openxmlformats.org/officeDocument/2006/relationships/hyperlink" Target="https://ru.wikipedia.org/wiki/&#1061;&#1072;&#1084;&#1086;&#1085;_(&#1073;&#1083;&#1102;&#1076;&#1086;)" TargetMode="External"/><Relationship Id="rId11" Type="http://schemas.openxmlformats.org/officeDocument/2006/relationships/hyperlink" Target="https://ru.wikipedia.org/wiki/&#1040;&#1083;&#1100;&#1092;&#1086;&#1085;&#1089;&#1086;_X_&#1050;&#1072;&#1089;&#1090;&#1080;&#1083;&#1100;&#1089;&#1082;&#1080;&#1081;" TargetMode="External"/><Relationship Id="rId12" Type="http://schemas.openxmlformats.org/officeDocument/2006/relationships/hyperlink" Target="https://ru.wikipedia.org/wiki/&#1058;&#1088;&#1072;&#1082;&#1090;&#1080;&#1088;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21:38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2-09-23T06:48:00Z</dcterms:modified>
  <cp:revision>16</cp:revision>
  <dc:subject/>
  <dc:title>ПРАКТИЧЕСКАЯ РАБОТА № _____ Тема: ___________________________________________________________</dc:title>
</cp:coreProperties>
</file>