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 34.02.14 Гостиничное дел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югалова О. А.,  преподаватель БПОУ ВО «Вологодский колледж технологии и дизайна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814"/>
        <w:gridCol w:w="117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ая занятие  4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6-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ыполнение  фонетического разбора слова. Орфоэпический  анализ слова. Графический анализ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Лексик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 Морфе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0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 Словообраз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Словообразовательный, этимологический анализ для понимания внутренней формы слова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функционированием правил орфограф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-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4-5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6-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нет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Выполнение  фонетического  разбора слова. Орфоэпический  анализ слова. Графический анализ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8-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Тема: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ести  лингвистическое исследование лексических и фразеологических единиц. Определить алгоритм лексического анализ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л</w:t>
      </w:r>
      <w:r>
        <w:rPr>
          <w:rFonts w:cs="Times New Roman" w:ascii="Times New Roman" w:hAnsi="Times New Roman"/>
          <w:sz w:val="24"/>
          <w:szCs w:val="24"/>
        </w:rPr>
        <w:t>ексикологии и фразеологии</w:t>
      </w:r>
    </w:p>
    <w:p>
      <w:pPr>
        <w:pStyle w:val="Normal"/>
        <w:shd w:fill="FFFFFF" w:val="clear"/>
        <w:autoSpaceDE w:val="false"/>
        <w:spacing w:lineRule="auto" w:line="240" w:before="0" w:after="0"/>
        <w:ind w:left="1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производить лексический разбор слова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екс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 н о г о з н а ч н ы е с л ов 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 н о н и м ы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н т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а р о н и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 р а з е о л о г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 р о ф е с с и о н а л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 и а л е к т и з м 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 е о л о г и з м 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значение фразеологизм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вгиевы конюшни, аршин проглотить, белены объесться, буриданов осёл, вернемся к нашим баранам, верста коломенская, водить за нос, волосы дыбом, вот где собака зар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ставление антонимических п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 высказывания. На чем основана игра сл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– хижинам, … – двор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е слово дороже … бук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 человека кормит, а лень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ая слава лежит – худая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шь кататься – люби и саночки 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жественный пеняет на себя, … – на товар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с умирает сто раз, … живет веч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ой прием использовал В. Маяковский в строке: «В сто сорок солнц закат пылал...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т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иперб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отес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лицетво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ерите синоним и антоним к прилагательным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вободный, свежи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в следующих словосочета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свободный народ, свободный вход, свободное дыхание, свободное платье, свободная квартира, свободное врем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свежий хлеб, свежий вечер, свежий огурец, свежий вид, свежий взгляд, свежий сн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нормы. Как правильно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йдите ошибки и исправьте тексты из школьных сочинений и устных ответов студенто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ож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нигу на место. Он ложит папку на стол.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лож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рубку»…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кл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мест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лажива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исл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яться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кскават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метро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енге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австрийское живот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 тест, анализ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№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Морфемный  анализ с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значением морфем и их функциями в тексте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</w:rPr>
        <w:t>орфем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фограф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орфемный разбор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Реш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ркнув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сатый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а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е слово состоит из приставки, корня, одного суффикса и окончания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й, безотрыв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глядный, безотказ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ружный, безобидный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блачный, безотра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суффиксальным способом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пожок, зубной, землян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бежать, красавец, глупыш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пломник, циркач, предыстор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дитель, баловень, праро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ком ряду расположены слова, образованные приставочным способом?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ть, нерадостный, предгрозовой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рыгнуть, внеклассный, чернослив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сегда, подземный, пылесос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ольше, хлебозавод, внучо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 морфемный разбор слова; словообразовательный разбор слова, орфографический разбор слов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кзальный, наибольши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-зимнему, сослуживец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нечник, досрочный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вказский, просмотр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, письменный раз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ловообразовательный, этимологический анализ для понимания внутренней формы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нятия м</w:t>
      </w:r>
      <w:r>
        <w:rPr>
          <w:rFonts w:cs="Times New Roman" w:ascii="Times New Roman" w:hAnsi="Times New Roman"/>
          <w:sz w:val="24"/>
          <w:szCs w:val="24"/>
        </w:rPr>
        <w:t>орфемики, словообразования, орф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41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овообразовательный разбор слов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ловообразовательный разбор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Ознакомьтесь с материалом те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ический способы словообразования (образование новых слов путем присоединения морфем к производящей основе или к производящему слову)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ффиксация – образование новых слов путем присоединения словообразовательных аффиксов к производящей основе (город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ор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ефиксальный (новое слово образуется путем присоединения приставки (спокойно-не-спокой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уффиксальный (новое слово образуется путем присоединения суффи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черный –черн-от-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уффиксально-преффиксальный (одновременное присоединение приставки и суффикса (окно-под-окон-ник 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ложение (овощехранилище, сбербанк, ВВЦ-аббревиатур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сечение основы – усечение производящей основы (заместитель-за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ратное словообразование – более сложной структуры к более простой (доярка – доя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орфологические способы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емантический - появление новых слов на основе уже имеющихся (бригадир –воинское звание, - руководитель трудового коллектив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фолого-семантический – появление новых слов путем перехода из одной части речи в другую (столовыя –ложка, - помеще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о-синтаксический –появление новых слов в результате сращения сочетаний (тотчас –тот,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средство формообразования – окончание родина – родины)</w:t>
        <w:br/>
        <w:t>Используется суффикс (стоять – стоял, сто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пплетивизм (изменение основы (идти- шел).и В формообразовании возможно чередование в корне слова (собирать-собр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пособ образования слов. Укажите образующую основу в словах, образованных морфологически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ошва, мыло, просмотр, облучение, сороконожка, подземный, сразу, зодчий, кувырком, пирожковая, облачение, рыло, происхождение, молотобоец, подземелье, наудалую, верхом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ую функцию выполняет оценочная лекси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знаете ли вы, маменька, отчего мы в дворянском звании родились? А всё оттого, что милость божья к нам была. Кабы не она, и мы сидели бы теперь в избушке, да горела бы у нас не свечка, а лучинушка, а уж чайку да кофейку — об этом и думать бы не смели! Сидели бы, я бы лаптишечки ковырял, вы бы щец там каких-нибудь пустеньких поужинать собир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М. Салтыков-Щедрин.«Господа Головлёвы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. Прочитайте 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пишите слова с уменьшительно-ласкательными суффик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какой целью автор использует их в своём произвед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идела в своей комнатке, как мышонок в норке; с красными детски пухлявыми губками и нежными ручками; высматривала, как зверё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. Тургенев.«Отцы и дети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 </w:t>
      </w:r>
      <w:r>
        <w:rPr>
          <w:rFonts w:cs="Times New Roman" w:ascii="Times New Roman" w:hAnsi="Times New Roman"/>
          <w:color w:val="000000"/>
          <w:sz w:val="24"/>
          <w:szCs w:val="24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ить окончание и формообразующие суффиксы, если они есть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ь основ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приставку (или приставки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словообразовательный суффикс (или суффиксы, если их несколько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и выделить корень сло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словообразовательного разбора - понять, какая у слова основа: производная или непроизводная, и, если основа производная, - определить,  основа какого слова является производящей (от какой основы образована анализируемая основа). Кроме того, необходимо выявить, каким словообразовательным способом и с помощью каких средств образовано слово, а также отметить, сопровождалось ли образование  данного слова какими-либо фонетическими процессами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разбора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Поставь слово в начальную форму. Определи его основ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Подбери к слову такое парное слово, от которого оно образова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Это слово - ближайшее к исходному по форме и по смыслу. Поставь найденное парное слово в начальную форму и определи его основу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искомое слово есть, то его основа – производящая, а основа анализируемого слова – производная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 слово с производящей основой подобрать невозможно, то основа анализируемого слова – непроизводная. 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Определи способ словообразо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ите морфемный и словообразовательный разбор следующи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ская, жители, рождаются, побриться, осве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 работа с тек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3-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блюдение над функционированием правил орфограф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авила орфогра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вописание существительных и прилаг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Выполните задание. Вставьте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азговорч..вый, привередл..вый, пристра..ваться, забол..вать,танц..вать, глуб..на, плюш..вый, переинач..вать, тиш..на, затм..вать, раска..ваться, придирч..вый, клее..ть, груш..вый, коричн..ватый, круж..к, туш..нка, след..вать, камыш..вый, луж..к, алыч..вый, душ..нка.</w:t>
      </w:r>
    </w:p>
    <w:p>
      <w:pPr>
        <w:pStyle w:val="C6"/>
        <w:spacing w:before="0" w:after="0"/>
        <w:jc w:val="both"/>
        <w:rPr/>
      </w:pPr>
      <w:r>
        <w:rPr>
          <w:rStyle w:val="C3"/>
        </w:rPr>
        <w:t>Руч..ньки, дорож..нька, подруж..ньки, па..нька, за..нька, ноч..нька, кис..нька, лап..нька, ба..ньки, внуч..нька, бабул..нька, реч..нька,буфет..ик, барабан..ик, карауль..ик, расклей..ик, кровель..ик, перевод..ик, рассказ..ик, набор..ик, рез..ик, судосбор..ик, извоз..ик, лёт..ик, жестян..ик, развед..ик, ухаж..р, лгун..шка, мороз..ц, сюртуч..к, масл..це, спал..нка, камеш..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..гать, изл..жить, предпол..гать, прик..саться, прик..снешься, соприк..саться, нал..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ударн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..дить, прим..рение, изм..рение, объед..нение, вызд..роветь, ед..ница, м..лодой, нар..ди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писание гласных после шипящих и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ж..рный, ж..лудь, ож..г (руки), пощ..чина, прож..рливый, чащ..ба, ц..ган, ц..ркуль, синиц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5-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разбор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ческое занятие 17-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21-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23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5-2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7-28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связного высказывания с использованием предложений определенной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ставлять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numPr>
          <w:ilvl w:val="1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на тему «Профессия, которую я выбрал», используя различные виды простых осложненных предложений, а также все виды слож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29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09-23T06:22:00Z</dcterms:modified>
  <cp:revision>77</cp:revision>
  <dc:subject/>
  <dc:title/>
</cp:coreProperties>
</file>