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954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ПРАКТИЧЕСК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БОТ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ПМ 05. ВЫПОЛНЕНИЕ РАБОТ ПО ОДНОЙ ИЛИ НЕСКОЛЬКИМ ПРОФЕССИЯМ РАБОЧИХ, ДОЛЖНОСТЯМ СЛУЖАЩИ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(11695 ГОРНИЧНАЯ, 25627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/>
        </w:rPr>
        <w:t>ОРТЬЕ)</w:t>
      </w:r>
    </w:p>
    <w:p>
      <w:pPr>
        <w:pStyle w:val="Normal"/>
        <w:suppressAutoHyphens w:val="true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55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2022</w:t>
      </w:r>
      <w:r>
        <w:br w:type="page"/>
      </w:r>
    </w:p>
    <w:p>
      <w:pPr>
        <w:pStyle w:val="Heading3"/>
        <w:suppressAutoHyphens w:val="true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составлены в соответствии с ФГОС СПО по специальности 43.02.14 Гостиничное дело и программо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фессионального модуля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0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ыполнение работ по одной или нескольким профессиям рабочих, должностям служащих  (11695 Горничная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5627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орть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56"/>
        <w:jc w:val="both"/>
        <w:rPr>
          <w:rFonts w:eastAsia="Calibri"/>
          <w:lang w:eastAsia="ar-SA"/>
        </w:rPr>
      </w:pPr>
      <w:r>
        <w:rPr>
          <w:rFonts w:eastAsia="Calibri"/>
          <w:sz w:val="28"/>
          <w:szCs w:val="28"/>
          <w:lang w:eastAsia="en-US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>Протокол № 1 от 30.08.2021 г.</w:t>
      </w:r>
      <w:r>
        <w:rPr>
          <w:color w:val="000000"/>
          <w:sz w:val="28"/>
          <w:szCs w:val="28"/>
          <w:lang w:eastAsia="ar-SA"/>
        </w:rPr>
        <w:t xml:space="preserve"> , Протокол №1 от 31.08.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 w:cs="Calibri"/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 по выполнению практических работ по  модуля ПМ.05 Выполнение работ по одной или нескольким профессиям рабочих, должностям служащих  (11695 Горничная, 25627 Портье) предназначены для студентов, обучающихся</w:t>
      </w:r>
      <w:r>
        <w:rPr>
          <w:b/>
          <w:sz w:val="28"/>
        </w:rPr>
        <w:t xml:space="preserve"> </w:t>
      </w:r>
      <w:r>
        <w:rPr>
          <w:sz w:val="28"/>
        </w:rPr>
        <w:t>по</w:t>
      </w:r>
      <w:r>
        <w:rPr>
          <w:b/>
          <w:sz w:val="28"/>
        </w:rPr>
        <w:t xml:space="preserve"> </w:t>
      </w:r>
      <w:r>
        <w:rPr>
          <w:sz w:val="28"/>
        </w:rPr>
        <w:t>специальности 43.02.14 Гостиничное дело.</w:t>
      </w:r>
      <w:r>
        <w:rPr>
          <w:b/>
          <w:sz w:val="28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sz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iCs/>
          <w:sz w:val="28"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32"/>
        <w:suppressAutoHyphens w:val="true"/>
        <w:spacing w:before="0" w:after="0"/>
        <w:ind w:left="0" w:firstLine="54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В процессе подготовки и выполнения практических занятий, обучающиеся </w:t>
      </w:r>
      <w:r>
        <w:rPr>
          <w:sz w:val="28"/>
          <w:szCs w:val="24"/>
          <w:lang w:val="ru-RU"/>
        </w:rPr>
        <w:t>должны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bCs/>
          <w:sz w:val="28"/>
        </w:rPr>
        <w:t>11695 Горничная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иметь практический опыт:</w:t>
        <w:tab/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комплектование тележки для текущей уборки номерного фонда;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ка исправности и функционирования инвентаря/ оборудования в номерном фонд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комплектация номерного фонда расходными материалами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смена постельного белья и полотенец в номерном фонде в соответствии со стандартами средства размещения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уборка ванной комнаты в номерном фонд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уборка спальни, комнат в номерном фонд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сдача в установленном порядке вещей гостя в стирку по его заявк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выявление дефектов и поломок мебели в номерном фонде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проверка наличия и сохранности всех предметов в номерном фонде;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составление и подача заявок в инженерно - техническую службу средства размещения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регистрация забытых и потерянных гостями (клиентами) вещей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итоговая проверка соответствия качества текущей уборки номерного фонда требованиям стандартов уборки средства размещения;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прием номера при выезде гостя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уметь:</w:t>
        <w:tab/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одбирать и комплектовать белье, предметы личной гигиены, и другие возобновляемые материалы гостиничного номера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роводить текущую уборку номерного фонда согласно утвержденным процедурам и стандартам работы уборки средства размещения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осуществлять экипировку номерного фонда по стандартам средства размещения;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>проводить проверку рабочего состояния и регулирование бытовых приборов и оборудования номерного фонда;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вести документацию по текущей уборке номерного фонда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соблюдать регламенты, стандарты и нормативно-техническую документацию, используемую уборке номерного фонда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знать:</w:t>
        <w:tab/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нормативные правовые акты российской федерации, регулирующие деятельность гостиничных комплексов и иных средств размещения;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равила использования моющих и чистящих средств, препаратов для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правила обработки различных поверхностей номерного фонда;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равила подбора и использования уборочного инвентаря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равила и методы текущей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роцедуры выезда гостя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>правила проведения дезинфекции и дезинсекции номерного фонда;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основы этики, эстетики и психологии обслуживания гостей при уборке номера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</w:rPr>
        <w:t xml:space="preserve">правила использования электрооборудования для уборки номерного фонда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</w:t>
      </w:r>
      <w:r>
        <w:rPr>
          <w:sz w:val="28"/>
        </w:rPr>
        <w:t xml:space="preserve">равила по охране труда, основы охраны здоровья, санитарии и гигиены; </w:t>
      </w:r>
    </w:p>
    <w:p>
      <w:pPr>
        <w:pStyle w:val="Normal"/>
        <w:numPr>
          <w:ilvl w:val="0"/>
          <w:numId w:val="9"/>
        </w:numPr>
        <w:suppressAutoHyphens w:val="true"/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</w:t>
      </w:r>
      <w:r>
        <w:rPr>
          <w:sz w:val="28"/>
        </w:rPr>
        <w:t>равила антитеррористической безопасности и безопасности гост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 xml:space="preserve">25627 </w:t>
      </w:r>
      <w:r>
        <w:rPr>
          <w:b/>
          <w:bCs/>
          <w:sz w:val="28"/>
        </w:rPr>
        <w:t>П</w:t>
      </w:r>
      <w:r>
        <w:rPr>
          <w:b/>
          <w:bCs/>
          <w:sz w:val="28"/>
          <w:lang w:val="en-US"/>
        </w:rPr>
        <w:t xml:space="preserve">ортье 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rPr/>
      </w:pPr>
      <w:r>
        <w:rPr>
          <w:b/>
          <w:sz w:val="28"/>
          <w:lang w:eastAsia="en-US"/>
        </w:rPr>
        <w:t>иметь практический опыт</w:t>
      </w:r>
      <w:r>
        <w:rPr>
          <w:b/>
          <w:sz w:val="28"/>
        </w:rPr>
        <w:t>:</w:t>
        <w:tab/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информирование гостей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информирование гостей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ием корреспонденции для гостей и ее доставка адресату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омощь в проведении ознакомительных экскурсий по гостиничному комплексу или иному средству размещения для заинтересованных лиц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rPr/>
      </w:pPr>
      <w:r>
        <w:rPr>
          <w:b/>
          <w:sz w:val="28"/>
          <w:lang w:eastAsia="en-US"/>
        </w:rPr>
        <w:t>уметь:</w:t>
      </w:r>
      <w:r>
        <w:rPr>
          <w:b/>
          <w:sz w:val="28"/>
        </w:rPr>
        <w:tab/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едоставлять гостям информацию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едоставлять гостям информацию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казывать помощь в проведении ознакомительных экскурсий по гостиничному комплексу или иному средству размещения для заинтересованных лиц;</w:t>
      </w:r>
    </w:p>
    <w:p>
      <w:pPr>
        <w:pStyle w:val="Normal"/>
        <w:numPr>
          <w:ilvl w:val="0"/>
          <w:numId w:val="11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казывать помощь гостям в чрезвычайных ситуациях, в том числе при эвакуации из гостиничного комплекса или иного средства размещения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rPr/>
      </w:pPr>
      <w:r>
        <w:rPr>
          <w:b/>
          <w:sz w:val="28"/>
          <w:lang w:eastAsia="en-US"/>
        </w:rPr>
        <w:t>знать:</w:t>
      </w:r>
      <w:r>
        <w:rPr>
          <w:b/>
          <w:sz w:val="28"/>
        </w:rPr>
        <w:tab/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нормативные правовые акты российской федерации, регулирующие деятельность гостиниц 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авила обслуживания в гостиницах и иных средствах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иностранный язык с учетом характеристик постоянных клиентов гостиничного комплекса ил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методы обеспечения лояльности гостей гостиниц и иных средств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сновы этики, этикета и психологии обслуживания гостей в гостиницах и иных средствах размещ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требования охраны труда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сновы охраны здоровья, санитарии и гигиены;</w:t>
      </w:r>
    </w:p>
    <w:p>
      <w:pPr>
        <w:pStyle w:val="Normal"/>
        <w:numPr>
          <w:ilvl w:val="0"/>
          <w:numId w:val="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авила антитеррористической безопасности и безопасности гостей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формированность общеучебных умений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ткое и правильное выполнение заданий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ЕРЕЧЕНЬ ПРАКТИЧЕСКИХ ЗАНЯТИ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МДК.05.01 Выполнение работ по профессии Горничная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838"/>
        <w:gridCol w:w="1501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ая работа №1. Выполнение должностных обязанностей горнично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актическая работа №2. Раскрыть внешний вид и культуру пове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3. Дать характеристику </w:t>
            </w:r>
            <w:r>
              <w:rPr/>
              <w:t>инвентаря и оборудования для убо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рактическая работа №4. Дать характеристику средств для убо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5. Дать характеристику </w:t>
            </w:r>
            <w:r>
              <w:rPr/>
              <w:t>организации складов для хранения инвентаря и средств убо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Практическая работа №6. Описать </w:t>
            </w:r>
            <w:r>
              <w:rPr>
                <w:b/>
              </w:rPr>
              <w:t xml:space="preserve"> </w:t>
            </w:r>
            <w:r>
              <w:rPr/>
              <w:t xml:space="preserve">пользование оперативной информации о заполнении номерного фонд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актическая работа №7. Раскрыть </w:t>
            </w:r>
            <w:r>
              <w:rPr>
                <w:b/>
              </w:rPr>
              <w:t xml:space="preserve"> </w:t>
            </w:r>
            <w:r>
              <w:rPr/>
              <w:t>подбор моющих и чистящих средст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8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Раскрыть </w:t>
            </w:r>
            <w:r>
              <w:rPr>
                <w:b/>
              </w:rPr>
              <w:t xml:space="preserve"> </w:t>
            </w:r>
            <w:r>
              <w:rPr/>
              <w:t>подбор и комплектацию бель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9. Раскрыть </w:t>
            </w:r>
            <w:r>
              <w:rPr>
                <w:b/>
              </w:rPr>
              <w:t xml:space="preserve"> </w:t>
            </w:r>
            <w:r>
              <w:rPr/>
              <w:t>подбор и комплектацию предметов личной гигие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0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Раскрыть </w:t>
            </w:r>
            <w:r>
              <w:rPr>
                <w:b/>
              </w:rPr>
              <w:t xml:space="preserve"> </w:t>
            </w:r>
            <w:r>
              <w:rPr/>
              <w:t>технологию и алгоритм процедуры по уборке ном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Практическая работа №11. Р</w:t>
            </w:r>
            <w:r>
              <w:rPr>
                <w:bCs/>
                <w:color w:val="000000"/>
              </w:rPr>
              <w:t>ассмотреть особенности выполнения текущей убор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2. </w:t>
            </w:r>
            <w:r>
              <w:rPr>
                <w:bCs/>
                <w:color w:val="000000"/>
              </w:rPr>
              <w:t>Заполнить текущую документацию при текущей убор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3. Раскрыть </w:t>
            </w:r>
            <w:r>
              <w:rPr>
                <w:bCs/>
                <w:color w:val="000000"/>
              </w:rPr>
              <w:t>методы уборочных работ: дезинфек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4. Раскрыть </w:t>
            </w:r>
            <w:r>
              <w:rPr>
                <w:bCs/>
                <w:color w:val="000000"/>
              </w:rPr>
              <w:t>методы уборочных работ: полировка, удаление пят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5. Раскрыть </w:t>
            </w:r>
            <w:r>
              <w:rPr/>
              <w:t>технологии работы с разными видами покрытия пол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6.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Раскрыть </w:t>
            </w:r>
            <w:r>
              <w:rPr>
                <w:b/>
              </w:rPr>
              <w:t xml:space="preserve"> </w:t>
            </w:r>
            <w:r>
              <w:rPr/>
              <w:t>прием номера и его особен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7 Раскрыть </w:t>
            </w:r>
            <w:r>
              <w:rPr/>
              <w:t>систему менеджмента качества по эксплуатации и хранению постельного бель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18.  Раскрыть </w:t>
            </w:r>
            <w:r>
              <w:rPr/>
              <w:t>процедуру и ведение записей о  передаче дежу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 19.  Раскрыть </w:t>
            </w:r>
            <w:r>
              <w:rPr/>
              <w:t>процедуру и  ведения записей особых пожела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0. Раскрыть </w:t>
            </w:r>
            <w:r>
              <w:rPr/>
              <w:t>процедуру и  ведение записей ожидаемых поздних за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1. Раскрыть </w:t>
            </w:r>
            <w:r>
              <w:rPr/>
              <w:t>приемы фиксирования особых происшествий  или пробле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2. Раскрыть  </w:t>
            </w:r>
            <w:r>
              <w:rPr/>
              <w:t>порядок передачи смены в конце  рабочего дня,  порядок рабочего мес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3. </w:t>
            </w:r>
            <w:r>
              <w:rPr/>
              <w:t xml:space="preserve">Раскрыть работу с жалобами гостей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4. Раскрыть </w:t>
            </w:r>
            <w:r>
              <w:rPr/>
              <w:t>систему менеджмента качества  работы сотрудников во время сме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5.Раскрыть  </w:t>
            </w:r>
            <w:r>
              <w:rPr/>
              <w:t>процедуру ухода за растениями и цвета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6. Раскрыть </w:t>
            </w:r>
            <w:r>
              <w:rPr/>
              <w:t>повседневную и нестандартную уборку помещений общего поль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Практическая работа №27.Охарактеризовать </w:t>
            </w:r>
            <w:r>
              <w:rPr/>
              <w:t>соблюдение мер безопасности при уборк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28.</w:t>
            </w:r>
            <w:r>
              <w:rPr>
                <w:b/>
              </w:rPr>
              <w:t xml:space="preserve"> </w:t>
            </w:r>
            <w:r>
              <w:rPr/>
              <w:t>Охарактеризовать</w:t>
            </w:r>
            <w:r>
              <w:rPr>
                <w:b/>
              </w:rPr>
              <w:t xml:space="preserve"> </w:t>
            </w:r>
            <w:r>
              <w:rPr/>
              <w:t>предотвращение потенциальных проблем при уборке помещений общего поль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29.</w:t>
            </w:r>
            <w:r>
              <w:rPr>
                <w:b/>
              </w:rPr>
              <w:t xml:space="preserve"> </w:t>
            </w:r>
            <w:r>
              <w:rPr/>
              <w:t>Раскрыть</w:t>
            </w:r>
            <w:r>
              <w:rPr>
                <w:b/>
              </w:rPr>
              <w:t xml:space="preserve"> </w:t>
            </w:r>
            <w:r>
              <w:rPr/>
              <w:t>технологии уборки зоны ресепш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30. Раскрыть</w:t>
            </w:r>
            <w:r>
              <w:rPr>
                <w:b/>
              </w:rPr>
              <w:t xml:space="preserve"> </w:t>
            </w:r>
            <w:r>
              <w:rPr/>
              <w:t>технологии уборки лобби зон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31. Раскрыть процедуру и последовательность уборки ванной комнаты и ее оборудования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32. Раскрыть технологию уборки номеров разной категор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33. Раскрыть процедуру приведения в порядок вещей гост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34. Раскрыть процедуру хранения вещей гост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35. Раскрыть последовательность уборки номерного фонд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се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 1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>Выполнение должностных обязанностей горнично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особенности выполнения должностных обязанностей горнично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1. Ознакомьтесь с Правилами предоставления гостиничных услуг в РФ. Используя полученный материал, ответьте на вопросы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1.Какие разделы включают Правила предоставления гостиничных услуг в РФ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2.В соответствии с чем разработаны настоящие Правила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3.Укажите основные понятия, используемые в настоящих Правилах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4.Какую  информацию  исполнитель обязан  довести  до  потребителя  и разместить ее на вывеске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5.Какую  информацию  исполнитель  должен  своевременно  предоставлять потребителю для правильного выбора услуг? Где такая информация должна размещаться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6.Какой  информацией  исполнитель  должен  обеспечить  каждый  номер гостиницы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7.Взимается ли плата за номер, если гость приехал позже даты, указанной в бронировании? Поясните ответ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8.На  основании  каких  документов  может  заключаться  договор  на  оказание услуг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9.Какая  информация  должна  быть  отражена  в  квитанции  (талоне) подтверждающей заключение договора на оказание услуг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Может  ли  исполнитель  устанавливать  предельный  срок  проживания  в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гостинице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11. Может  ли  исполнитель  оказывать  услуги  за  дополнительную  плату  без согласия гостя?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</w:rPr>
        <w:t xml:space="preserve">2. </w:t>
      </w:r>
      <w:r>
        <w:rPr>
          <w:color w:val="000000"/>
          <w:sz w:val="28"/>
        </w:rPr>
        <w:t>Изучив лекционный материал и дополнительную литературу, разработайте организационную структуру АХС гостиницы категории 5* Разработайте должностную инструкцию для руководителя АХС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color w:val="000000"/>
          <w:sz w:val="28"/>
        </w:rPr>
        <w:t>3. Пропишите должностные обязанности горничной  дневной  ночной смены;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 2</w:t>
      </w:r>
    </w:p>
    <w:p>
      <w:pPr>
        <w:pStyle w:val="Normal"/>
        <w:suppressAutoHyphens w:val="true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>Раскрыть внешний вид и культуру поведения</w:t>
      </w:r>
      <w:r>
        <w:rPr>
          <w:sz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особенности внешнего вида горничной и культуры ее поведе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1. Сформулируйте миссию, определите главную стратегическую цель курортного отеля, отеля 3 звезды</w:t>
      </w:r>
    </w:p>
    <w:p>
      <w:pPr>
        <w:pStyle w:val="Normal"/>
        <w:suppressAutoHyphens w:val="true"/>
        <w:jc w:val="both"/>
        <w:rPr/>
      </w:pPr>
      <w:r>
        <w:rPr/>
        <w:t>2.  Заполните  таблицу, характеризующую внешний вид горничной</w:t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62"/>
        <w:gridCol w:w="3163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лемент внешнего вид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 для отеля 3 зв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 для курортного отеля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hanging="426"/>
        <w:rPr/>
      </w:pPr>
      <w:r>
        <w:rPr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3. Напишите не менее 10 положений, характеризующих культуру поведения горничной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 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Дать характеристику </w:t>
      </w:r>
      <w:r>
        <w:rPr>
          <w:sz w:val="28"/>
        </w:rPr>
        <w:t>инвентаря и оборудования для уборки (1ч)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о выбору инвентаря и оборудования для уборочных работ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1. Заполнить таблицу: Типы  оборудования для проведения убор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звание оборуд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 с ни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2. Заполнить таблицу: Типы  инвентаря для проведения убор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звание инвента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 с ни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/>
          <w:bCs/>
          <w:sz w:val="28"/>
        </w:rPr>
        <w:t>Практическая работа № 4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>Дать характеристику средств для уборки</w:t>
      </w:r>
      <w:r>
        <w:rPr>
          <w:sz w:val="28"/>
        </w:rPr>
        <w:t xml:space="preserve">.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о выбору средств для уборки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1. Заполнить таблицу: Типы  моющих средств для убор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з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 с ни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5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Дать характеристику </w:t>
      </w:r>
      <w:r>
        <w:rPr>
          <w:sz w:val="28"/>
        </w:rPr>
        <w:t>организации складов для хранения инвентаря и средств уборк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особенности организации работы складов  и хранения  инвентар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Изучите основные правила организации складов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ая техника безопасности должна соблюдаться?</w:t>
      </w:r>
    </w:p>
    <w:p>
      <w:pPr>
        <w:pStyle w:val="Normal"/>
        <w:suppressAutoHyphens w:val="true"/>
        <w:rPr/>
      </w:pPr>
      <w:r>
        <w:rPr/>
        <w:t>3. Какой инвентарь и средства уборки  и как должен храниться. Заполните таблиц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вание  инвентаря, средства убо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о хра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оки хран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6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Описать </w:t>
      </w:r>
      <w:r>
        <w:rPr>
          <w:b/>
          <w:sz w:val="28"/>
        </w:rPr>
        <w:t xml:space="preserve"> </w:t>
      </w:r>
      <w:r>
        <w:rPr>
          <w:sz w:val="28"/>
        </w:rPr>
        <w:t xml:space="preserve">пользование оперативной информации о заполнении номерного фонда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>Цель: изучить пользование оперативной информации о заполнении номерного фонда информа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Дайте представление, что такое оперативная информация?</w:t>
      </w:r>
    </w:p>
    <w:p>
      <w:pPr>
        <w:pStyle w:val="Normal"/>
        <w:suppressAutoHyphens w:val="true"/>
        <w:rPr/>
      </w:pPr>
      <w:r>
        <w:rPr/>
        <w:t>2. Раскройте особенности использования оперативной информацией, заполнив таблиц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жб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я каких целе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7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>подбор моющих и чистящих средств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о подбору моющих средств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Составьте таблицу, характеризующую выбор моющи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вани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примен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8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>подбор и комплектацию бель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работы по комплектации бель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Составьте таблицу, характеризующую подбор и комплектацию бель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комплектации для 1-х местного ном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комплектации для 2-х местного номер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9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 xml:space="preserve">подбор и комплектацию предметов личной гигиены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>Цель: отработать навыки работы по комплектации предметов личной гигиен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>
          <w:sz w:val="28"/>
        </w:rPr>
        <w:t>Составьте таблицу, характеризующую подбор и комплектацию предметов личной ги</w:t>
      </w:r>
      <w:r>
        <w:rPr/>
        <w:t>гие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20"/>
        <w:gridCol w:w="2574"/>
        <w:gridCol w:w="2558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комплектации для 1-х местного номер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собенности комплектации для 2-х местного номер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0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>технологию и алгоритм процедуры по уборке номеров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роведения уборочных работ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Составить алгоритм работы по уборке номеров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Заполнить таблицу: Особенности уборки номеров разного тип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ном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в проведении уборк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1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>Р</w:t>
      </w:r>
      <w:r>
        <w:rPr>
          <w:bCs/>
          <w:color w:val="000000"/>
          <w:sz w:val="28"/>
        </w:rPr>
        <w:t>ассмотреть особенности выполнения текущей уборк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особенности проведения текущей уборк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Составить алгоритм действий  при проведении  текущей уборки;</w:t>
      </w:r>
    </w:p>
    <w:p>
      <w:pPr>
        <w:pStyle w:val="Normal"/>
        <w:suppressAutoHyphens w:val="true"/>
        <w:rPr/>
      </w:pPr>
      <w:r>
        <w:rPr/>
        <w:t>2. Описать процедуру текущей уборки, заполнив таблиц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 убор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Какую документацию необходимо заполнить после  уборки номера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12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color w:val="000000"/>
          <w:sz w:val="28"/>
        </w:rPr>
        <w:t>Заполнить текущую документацию при текущей уборк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заполнение  документации  при текущей уборке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Составить перечень документов, где отражается  уборка номеров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Заполнить бланк: отчет горничной по уборке номеров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ктическая работа № 13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Cs/>
          <w:color w:val="000000"/>
          <w:sz w:val="28"/>
        </w:rPr>
        <w:t>методы уборочных работ: дезинфекци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методы проведения дезинсек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Составить алгоритм действий при дезинсекци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Заполнить таблицу: Особенности   и этапы дезинсе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 дезинсе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/>
          <w:bCs/>
          <w:sz w:val="28"/>
        </w:rPr>
        <w:t>Практическая работа №14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Cs/>
          <w:color w:val="000000"/>
          <w:sz w:val="28"/>
        </w:rPr>
        <w:t>методы уборочных работ: полировка, удаление пяте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роведения уборочных работ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bCs/>
          <w:color w:val="000000"/>
          <w:sz w:val="28"/>
        </w:rPr>
      </w:pPr>
      <w:r>
        <w:rPr>
          <w:sz w:val="28"/>
        </w:rPr>
        <w:t xml:space="preserve">1.Составить алгоритм действий при </w:t>
      </w:r>
      <w:r>
        <w:rPr>
          <w:bCs/>
          <w:color w:val="000000"/>
          <w:sz w:val="28"/>
        </w:rPr>
        <w:t>полировке, удаление пятен</w:t>
      </w:r>
    </w:p>
    <w:p>
      <w:pPr>
        <w:pStyle w:val="Normal"/>
        <w:suppressAutoHyphens w:val="true"/>
        <w:rPr/>
      </w:pPr>
      <w:r>
        <w:rPr/>
        <w:t xml:space="preserve">2. Заполнить таблицу: Особенности полиров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полир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3. Раскройте технологии выведения пятен исходя из характеристики   тканей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color w:val="000000"/>
          <w:sz w:val="28"/>
        </w:rPr>
      </w:pPr>
      <w:r>
        <w:rPr>
          <w:b/>
          <w:bCs/>
          <w:sz w:val="28"/>
        </w:rPr>
        <w:t>Практическая работа №15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технологии работы с разными видами покрытия полов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отработать навыки проведения уборочных работ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Составить алгоритм работы с разными видами покрытия полов</w:t>
      </w:r>
    </w:p>
    <w:p>
      <w:pPr>
        <w:pStyle w:val="Normal"/>
        <w:suppressAutoHyphens w:val="true"/>
        <w:rPr/>
      </w:pPr>
      <w:r>
        <w:rPr>
          <w:sz w:val="28"/>
        </w:rPr>
        <w:t>2. Заполнить таблицу: Особенности работы с разными видами покрытия по</w:t>
      </w:r>
      <w:r>
        <w:rPr/>
        <w:t>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покры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в проведен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b/>
          <w:sz w:val="28"/>
        </w:rPr>
        <w:t xml:space="preserve"> </w:t>
      </w:r>
      <w:r>
        <w:rPr>
          <w:sz w:val="28"/>
        </w:rPr>
        <w:t>прием номера и его особенность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Цель: изучить </w:t>
      </w:r>
      <w:r>
        <w:rPr>
          <w:bCs/>
          <w:sz w:val="28"/>
        </w:rPr>
        <w:t xml:space="preserve">особенности </w:t>
      </w:r>
      <w:r>
        <w:rPr>
          <w:b/>
          <w:sz w:val="28"/>
        </w:rPr>
        <w:t xml:space="preserve"> </w:t>
      </w:r>
      <w:r>
        <w:rPr>
          <w:sz w:val="28"/>
        </w:rPr>
        <w:t>приема номера и его особенност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Составьте алгоритм действий при приеме номер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Составьте диалог с сотрудником другой службы о состоянии номер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Опишите сложности  приема номеров разного типа и их особенности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7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систему менеджмента качества по эксплуатации и хранению постельного бель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систему СМК по эксплуатации и хранению постельного бель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Дайте представление о СМК качестве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Раскройте правила эксплуатации  и  хранения белья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Раскройте кругооборот белья в  отеле 3 звезд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8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роцедуру и ведение записей о  передаче дежурства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оцедуру  и ведение записей по передачи смен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ыть суть передачи смен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Составить алгоритм передачи смен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Выпишите все виды документов, участвующих  при передачи смен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4. Заполните бланки  по передачи смены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5. Опишите процедуру фиксации данных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19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роцедуру и  ведения записей особых пожелани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оцедуру  и ведение записей особых пожелани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ыть суть понятия особые пожелания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ить алгоритм действий при появлении особых пожелани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ыпишите все виды документов, участвующих  в работе при особых пожеланиях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Заполните бланки  отметки особых пожелани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Опишите процедуру фиксации особых пожеланий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0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роцедуру и  ведение записей ожидаемых поздних заселени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оцедуру  и ведение записей особых пожелани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Раскрыть суть понятия ведение записей ожидаемых поздних заселени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ить алгоритм действий при процедуре позднего заезда для горнично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ыпишите все виды документов, участвующих  в работе при позднем заезд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Заполните бланки  отметки выполнения заданий горничной в данном случа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Опишите процедуру фиксации позднего заезда для горничной?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1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риемы фиксирования особых происшествий  или проблем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иемы фиксирования особых происшествий  или проблем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Раскрыть суть понятия приемы фиксирования особых происшествий  или пробле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ить алгоритм действий приемы фиксирования особых происшествий  или пробле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ыпишите все виды документов, участвующих  в работе приемы фиксирования особых происшествий  или пробле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Заполните бланки  отметки выполнения заданий горничной в данном случае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5. Опишите процедуру фиксирования особых происшествий  или проблем для горничной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2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 </w:t>
      </w:r>
      <w:r>
        <w:rPr>
          <w:sz w:val="28"/>
        </w:rPr>
        <w:t xml:space="preserve">порядок передачи смены в конце  рабочего дня,  порядок рабочего места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Цель: изучить </w:t>
      </w:r>
      <w:r>
        <w:rPr>
          <w:bCs/>
          <w:sz w:val="28"/>
        </w:rPr>
        <w:t xml:space="preserve">  </w:t>
      </w:r>
      <w:r>
        <w:rPr>
          <w:sz w:val="28"/>
        </w:rPr>
        <w:t xml:space="preserve">порядок передачи смены в конце  рабочего дня,  порядок рабочего места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Раскрыть суть понятия порядок передачи смены в конце  рабочего дня,  порядок рабочего места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ить алгоритм действий для установления порядка передачи смены в конце  рабочего дня,  порядка рабочего места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ыпишите все виды документов, участвующих  в работе для установления порядка передачи смены в конце  рабочего дня,  порядка рабочего места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Заполните бланки  отметки выполнения заданий горничной в данном случа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Опишите процедуру фиксирования  для установления порядка передачи смены в конце  рабочего дня,  порядка рабочего места для горничной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3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работу с жалобами госте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 xml:space="preserve">Цель: изучить особенности  работы с жалобами гостей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Привести примеры 10 самых распространенных пробле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Составить алгоритм работы с жалобами госте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Составьте диалог с гостем для решения проблем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4.</w:t>
      </w:r>
      <w:r>
        <w:rPr/>
        <w:t>Заполнить таблицу: Типы жалоб и работы с ни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Жало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то выполня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4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 xml:space="preserve">систему менеджмента качества  работы сотрудников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sz w:val="28"/>
        </w:rPr>
        <w:t>во время смены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систему менеджмента качества  работы сотрудников во время смен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ойте роль СМК  в работе горничной и супервайзер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Напишите 10 положений СМК  в работе горничной и супервайзера?</w:t>
      </w:r>
    </w:p>
    <w:p>
      <w:pPr>
        <w:pStyle w:val="Normal"/>
        <w:suppressAutoHyphens w:val="true"/>
        <w:rPr/>
      </w:pPr>
      <w:r>
        <w:rPr/>
        <w:t>3. Заполните таблицу СМК  в работе горничной и супервайзе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ожение СМ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К  горнич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МК  супервайзер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5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 </w:t>
      </w:r>
      <w:r>
        <w:rPr>
          <w:sz w:val="28"/>
        </w:rPr>
        <w:t>процедуру ухода за растениями и цветами</w:t>
      </w:r>
    </w:p>
    <w:p>
      <w:pPr>
        <w:pStyle w:val="Normal"/>
        <w:suppressAutoHyphens w:val="true"/>
        <w:rPr/>
      </w:pPr>
      <w:r>
        <w:rPr>
          <w:sz w:val="28"/>
        </w:rPr>
        <w:t>Цель: изучить</w:t>
      </w:r>
      <w:r>
        <w:rPr>
          <w:bCs/>
          <w:sz w:val="28"/>
        </w:rPr>
        <w:t xml:space="preserve">  </w:t>
      </w:r>
      <w:r>
        <w:rPr>
          <w:sz w:val="28"/>
        </w:rPr>
        <w:t>процедуру ухода за растениями и цветами информа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ойте особенности ухода за растениями?</w:t>
      </w:r>
    </w:p>
    <w:p>
      <w:pPr>
        <w:pStyle w:val="Normal"/>
        <w:suppressAutoHyphens w:val="true"/>
        <w:rPr/>
      </w:pPr>
      <w:r>
        <w:rPr/>
        <w:t>2. Заполните таблицу по уходу за растени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рас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у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меняемые сред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6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Раскрыть </w:t>
      </w:r>
      <w:r>
        <w:rPr>
          <w:sz w:val="28"/>
        </w:rPr>
        <w:t>повседневную и нестандартную уборку помещений общего пользования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Цель: изучить повседневную и нестандартную уборку помещений общего польз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1. Составьте алгоритм действий при проведении  повседневной и нестандартной уборки помещений общего поль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Составьте диалог с сотрудником другой службы о состоянии номер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Опишите сложности проведения  повседневной и нестандартной уборки помещений общего пользования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27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bCs/>
          <w:sz w:val="28"/>
        </w:rPr>
        <w:t xml:space="preserve">Охарактеризовать </w:t>
      </w:r>
      <w:r>
        <w:rPr>
          <w:sz w:val="28"/>
        </w:rPr>
        <w:t xml:space="preserve">соблюдение мер безопасности при уборке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Цель: изучить соблюдение мер безопасности при уборке информа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Перечислить и раскрыть правила которые необходимо соблюдать при уборке номеров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Что делать, если в номере осколки битого стекла, кровь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Раскройте  особенности работы на высоте?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28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Охарактеризовать</w:t>
      </w:r>
      <w:r>
        <w:rPr>
          <w:b/>
          <w:sz w:val="28"/>
        </w:rPr>
        <w:t xml:space="preserve"> </w:t>
      </w:r>
      <w:r>
        <w:rPr>
          <w:sz w:val="28"/>
        </w:rPr>
        <w:t>предотвращение потенциальных проблем при уборке помещений общего пользования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Цель: изучить механизмы </w:t>
      </w:r>
      <w:r>
        <w:rPr>
          <w:b/>
          <w:sz w:val="28"/>
        </w:rPr>
        <w:t xml:space="preserve"> </w:t>
      </w:r>
      <w:r>
        <w:rPr>
          <w:sz w:val="28"/>
        </w:rPr>
        <w:t>предотвращения потенциальных проблем при уборке помещений общего польз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Перечислите 10 самых ярких проблем при уборк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2. Перечислить мероприятия  по </w:t>
      </w:r>
      <w:r>
        <w:rPr>
          <w:b/>
          <w:sz w:val="28"/>
        </w:rPr>
        <w:t xml:space="preserve"> </w:t>
      </w:r>
      <w:r>
        <w:rPr>
          <w:sz w:val="28"/>
        </w:rPr>
        <w:t>предотвращению потенциальных проблем при уборке помещений общего поль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Раскройте суть данных мероприятий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29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</w:t>
      </w:r>
      <w:r>
        <w:rPr>
          <w:b/>
          <w:sz w:val="28"/>
        </w:rPr>
        <w:t xml:space="preserve"> </w:t>
      </w:r>
      <w:r>
        <w:rPr>
          <w:sz w:val="28"/>
        </w:rPr>
        <w:t xml:space="preserve">технологии уборки зоны ресепшн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Цель: изучить технологии уборки зоны ресепшн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ем уборка ресепшн отличается от любой другой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Раскройте этапы уборки ресепшн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Что делать если вы увидели при уборки бумаги на полу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30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</w:t>
      </w:r>
      <w:r>
        <w:rPr>
          <w:b/>
          <w:sz w:val="28"/>
        </w:rPr>
        <w:t xml:space="preserve"> </w:t>
      </w:r>
      <w:r>
        <w:rPr>
          <w:sz w:val="28"/>
        </w:rPr>
        <w:t>технологии уборки лобби зоны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8"/>
        </w:rPr>
        <w:t xml:space="preserve">Цель: изучить </w:t>
      </w:r>
      <w:r>
        <w:rPr>
          <w:b/>
          <w:sz w:val="28"/>
        </w:rPr>
        <w:t xml:space="preserve"> </w:t>
      </w:r>
      <w:r>
        <w:rPr>
          <w:sz w:val="28"/>
        </w:rPr>
        <w:t>технологии уборки лобби зоны информац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ем лобби-зона отличается от зоны ресепшн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Раскрыть</w:t>
      </w:r>
      <w:r>
        <w:rPr>
          <w:b/>
          <w:sz w:val="28"/>
        </w:rPr>
        <w:t xml:space="preserve"> </w:t>
      </w:r>
      <w:r>
        <w:rPr>
          <w:sz w:val="28"/>
        </w:rPr>
        <w:t>технологии уборки лобби зоны по этапам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Опишите сложности при уборке  данной зоны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31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процедуру и последовательность уборки ванной комнаты и ее оборудования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роцедуру и последовательность уборки ванной комнаты и ее оборуд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Описать алгоритм последовательности уборки ванной комнаты</w:t>
      </w:r>
    </w:p>
    <w:p>
      <w:pPr>
        <w:pStyle w:val="Normal"/>
        <w:suppressAutoHyphens w:val="true"/>
        <w:rPr/>
      </w:pPr>
      <w:r>
        <w:rPr/>
        <w:t xml:space="preserve">2. Какие технологии уборки подходят для разных типов ванн? Заполните таблицу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380"/>
        <w:gridCol w:w="2602"/>
        <w:gridCol w:w="2338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ван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рактеристика ванны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хнология убор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рудование для уборк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 32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технологию уборки номеров разной категории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технологию уборки номеров разной категори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ойте технологию уборки номеров разной категории, заполнив таблицы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961"/>
        <w:gridCol w:w="4407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номе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орудовани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нвентарь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094"/>
        <w:gridCol w:w="4407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ип номер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уборки комнат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уборки  ванной комнаты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андарт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оном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юкс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мейны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ролевский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33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Раскрыть процедуру приведения в порядок вещей гост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Цель: изучить процедуру приведения в порядок вещей гост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Раскройте суть процедуры приведения в порядок вещей гостя</w:t>
      </w:r>
    </w:p>
    <w:p>
      <w:pPr>
        <w:pStyle w:val="Normal"/>
        <w:suppressAutoHyphens w:val="true"/>
        <w:rPr/>
      </w:pPr>
      <w:r>
        <w:rPr/>
        <w:t>2. Заполните таблицу: Процедуры приведения в порядок вещей гост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щь гос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нипуля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действий с учетом  материал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34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процедуру хранения вещей гостя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Цель: изучить процедуру хранения вещей гостя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Раскрыть суть процедуры хранения вещей гостя;</w:t>
      </w:r>
    </w:p>
    <w:p>
      <w:pPr>
        <w:pStyle w:val="Normal"/>
        <w:suppressAutoHyphens w:val="true"/>
        <w:rPr/>
      </w:pPr>
      <w:r>
        <w:rPr/>
        <w:t>2. Заполните таблицу: Процедуры хранения вещей гост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бъект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хра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оформления документ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работа №35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</w:rPr>
        <w:t xml:space="preserve">Тема: </w:t>
      </w:r>
      <w:r>
        <w:rPr>
          <w:sz w:val="28"/>
        </w:rPr>
        <w:t>Раскрыть последовательность уборки номерного фонд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Цель: изучить последовательность уборки номерного фонда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suppressAutoHyphens w:val="true"/>
        <w:rPr/>
      </w:pPr>
      <w:r>
        <w:rPr/>
        <w:t>Заполните таблицу: Последовательность уборки номерн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тап уборки номер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обенности проведение эта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ности проведения этап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hd w:fill="FFFFFF" w:val="clear"/>
        </w:rPr>
        <w:t>Организация гостиничного дела</w:t>
      </w:r>
      <w:r>
        <w:rPr>
          <w:sz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РАКТИЧЕСКИХ ЗАНЯТИЙ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МДК.05.02 Выполнение работ по профессии Портье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6838"/>
        <w:gridCol w:w="1501"/>
      </w:tblGrid>
      <w:tr>
        <w:trPr>
          <w:tblHeader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1. Составить разговор по телефону: гость спрашивает номер факса отеля, чтобы отправить запрос о наличии номеров и цен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2. Составить разговор по телефону: представитель корпоративной компании задает администратору вопросы про отель (месторасположение и дополнительные услуги, которые предоставляются бесплатно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 3. Составить разговор по телефону: супруга постоянного гостя и просит соединить с номером, в котором живет ее муж. Но сам гость просил его ни с кем не соединять и не беспокоить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ое занятие №4. Составить разговор по телефону: необходимо забронировать стол на четверых взрослых и одного ребенка (не гости отеля) в ресторане этим вечером на 21:00 (информация о типе меню, цены, специальные предложения дня и время работы)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5. Составить разговор по телефону: представитель компании просит соединить с отделом продаж для бронирования конференц-зала и проведение конференции в гостинице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6. Изучить прием и оформление прямого бронирования: одноместный номер, тип питания – завтра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7. Изучить прием и оформление бронирования от туристического агентства: 1 комната на двоих с одной кроватью, также нужна дополнительная кроватка (ребенок 3 года) с (даты), тип питания (завтрак, обед, ужин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8. Изучить прием и оформление бронирования от компании: одна комната на двоих с раздельными кроватями, (даты), тип питания (завтрак и ужин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 9. Отработка взаимодействия с другими службами гостиницы: гость просит разбудить его в 8 утра, и принести завтрак в номер к 8:30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Практическое занятие № 10. Отработка взаимодействия с другими службами гостиницы: в номере у гостя сломался душ, нужен сантехник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Практическое занятие № 11. Раскрыть особенности подготовки к заезду на текущий день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 12. Изучить прием, регистрацию и размещение гостей в оте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о индивидуальному предварительному бронированию: время 10.00. Гость впервые в отеле, номер на одного с завтраком (номер свободен и чистый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без предварительного бронирования: гость впервые в отел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по предварительному бронированию от турагентства 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по предварительному бронированию от корпоративных клиен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 xml:space="preserve">Практическое занятие № 13. Отработка неожиданных и экстраординарных ситуаций, возникающих в период проживания гостя: кто-то позвонил на стойку и сообщил, что через 30 минут взорвется бомба в отеле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ое занятие № 14. Предоставить гостям туристической информации: пара хочет провести день в городе. Они спрашивают про исторические достопримечательности и где можно пообеда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ое занятие № 15. Отработка неожиданных и экстраординарных ситуаций, возникающих в период проживания гостя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остья подходит к стойке с порезом рук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ость – гастрономический эксперт, пишет статью в журнале о кухни данного города. Он хочет посетить место, где можно попробовать, что-то изысканно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остя обокрали в городе, он просит помощ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се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ИХ РАБОТ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1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гость спрашивает номер факса отеля, чтобы отправить запрос о наличии номеров и це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представитель корпоративной компании задает администратору вопросы про отель (месторасположение и дополнительные услуги, которые предоставляются бесплатно)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3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супруга постоянного гостя и просит соединить с номером, в котором живет ее муж. Но сам гость просил его ни с кем не соединять и не беспокоить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необходимо забронировать стол на четверых взрослых и одного ребенка (не гости отеля) в ресторане этим вечером на 21:00 (информация о типе меню, цены, специальные предложения дня и время работы)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Составить разговор по телефону: представитель компании просит соединить с отделом продаж для бронирования конференц-зала и проведение конференции в гостинице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ведения телефонных переговор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разговора  по телефону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Написать диалог с использованием  основных скрипт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после завершения звонк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6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Изучить прием и оформление прямого бронирования: одноместный номер, тип питания – завтра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приема гостей и оформление прямого бронирова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оформления  прямого бронирован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для осуществления приема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7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Изучить прием и оформление бронирования от туристического агентства: 1 комната на двоих с одной кроватью, также нужна дополнительная кроватка (ребенок 3 года) с (даты), тип питания (завтрак, обед, ужин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приема гостей и оформление бронирования от туристического агентства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оформления  от туристического агент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для осуществления прием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8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Изучить прием и оформление бронирования от компании: одна комната на двоих с раздельными кроватями, (даты), тип питания (завтрак и ужин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Цель: отработать навыки приема гостей и оформление бронирования от компан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оформления гостя    от компан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Раскрыть алгоритм действий, который необходимо выполнить для осуществления прием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9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взаимодействия с другими службами гостиницы: гость просит разбудить его в 8 утра, и принести завтрак в номер к 8:30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Цель: отработать навыки взаимодействия ресепшна с другими службами гостиницы.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Составить алгоритм взаимодействия с другими службами гостиниц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4. Раскрыть алгоритм действий, который необходимо выполнить для осуществления взаимодействия с другими службами гостиниц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0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взаимодействия с другими службами гостиницы: в номере у гостя сломался душ, нужен сантехник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Цель: отработать навыки взаимодействия ресепшна с другими службами гостиницы.</w:t>
      </w:r>
    </w:p>
    <w:p>
      <w:pPr>
        <w:pStyle w:val="Normal"/>
        <w:tabs>
          <w:tab w:val="clear" w:pos="708"/>
          <w:tab w:val="left" w:pos="60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Составить алгоритм взаимодействия с другими службами гостиниц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гостем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 гостя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4. Раскрыть алгоритм действий, который необходимо выполнить для осуществления взаимодействия с другими службами гостиниц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1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Раскрыть особенности подготовки к заезду на текущий ден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подготовки к заезду на текущий ден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подготовки к заезду на текущий день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писать диалог с сотрудниками средства размещения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шахматк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крыть алгоритм действий, который необходимо выполнить для осуществления подготовки к заезду на текущий день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Изучить прием, регистрацию и размещение гостей в отел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- по индивидуальному предварительному бронированию: время 10.00. Гость впервые в отеле, номер на одного с завтраком (номер свободен и чистый)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-без предварительного бронирования: гость впервые в отеле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-по предварительному бронированию от турагентств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по предварительному бронированию от корпоративных клиентов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приема, регистрации и размещения гостей в отел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ля каждого случа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.Составить алгоритм подготовки приема, регистрации и размещения гостей в отел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Написать диалог с сотрудниками средства размещения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шахматк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Раскрыть алгоритм действий, который необходимо выполнить для осуществления подготовки приема, регистрации и размещения гостей в отеле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3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неожиданных и экстраординарных ситуаций, возникающих в период проживания гостя: кто-то позвонил на стойку и сообщил, что через 30 минут взорвется бомба в отел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Цель: отработать навыки работы портье при наступлении неожиданных и экстраординарных ситуац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1.Составить алгоритм действий при наступлении неожиданных и экстраординарных ситуаци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2.Написать диалог с сотрудниками средства размещения при наступлении неожиданных и экстраординарных ситуаций с  использованием  основных скрипт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ить проблем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Раскрыть алгоритм действий, который необходимо выполнить или заполнить  после того как проблема гостя решена и гость покинул  ресепш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Предоставить гостям туристической информации: пара хочет провести день в городе. Они спрашивают про исторические достопримечательности и где можно пообеда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работы портье при предоставлении гостям туристической информ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действий при предоставлении гостям туристической информ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Написать диалог с сотрудниками средства размещения при предоставлении гостям туристической информаци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Раскрыть алгоритм действий, который необходимо выполнить или заполнить  после того как проблема гостя решена и гость покинул  ресепш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неожиданных и экстраординарных ситуаций, возникающих в период проживания гост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ья подходит к стойке с порезом руки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ость – гастрономический эксперт, пишет статью в журнале о кухни данного города. Он хочет посетить место, где можно попробовать, что-то изысканное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остя обокрали в городе, он просит помощ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ь: отработать навыки работы портье при предоставлении гостям туристической информ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ля каждого случая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Составить алгоритм действий при возникновении  данных ситуац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Написать диалог с сотрудниками средства размещения при предоставлении гостям помощ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ешить проблем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Раскрыть алгоритм действий, который необходимо выполнить или заполнить  после того как проблема гостя решена и гость покинул  ресепш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Проиграйте диалог с учетом интонаций;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контроля: письменная работа с устной защитой 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357"/>
        <w:jc w:val="both"/>
        <w:rPr/>
      </w:pPr>
      <w:r>
        <w:rPr>
          <w:sz w:val="28"/>
          <w:szCs w:val="28"/>
        </w:rPr>
        <w:t>Ёхина М.А. Прием, размещение и выписка гостей. учебник для студ. учреждений сред. проф. образования / 2-е изд., испр. и доп.– М.: Издательский центр «Академия», 2016 – 304с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 № 132-ФЗ (в ред. от 27.07.2014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>Постановление Правительства РФ от 09.10.2015 N 1085 «Об утверждении Правил предоставления гостиничных услуг в РФ»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5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 w:before="0" w:after="200"/>
      <w:ind w:left="720" w:hanging="0"/>
      <w:contextualSpacing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43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2-09-23T06:34:00Z</dcterms:modified>
  <cp:revision>36</cp:revision>
  <dc:subject/>
  <dc:title>ПРАКТИЧЕСКАЯ РАБОТА № _____ Тема: ___________________________________________________________</dc:title>
</cp:coreProperties>
</file>