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ind w:left="56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САМОСТОЯТЕЛЬНОЙ РАБОТЕ ОБУЧАЮЩИХС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ДК.01.0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РГАНИЗАЦИЯ И КОНТРОЛЬ ТЕКУЩЕЙ ДЕЯТЕЛЬНОСТИ РАБОТНИКОВ СЛУЖБЫ ПРИЕМА И РАЗМЕЩ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suppressAutoHyphens w:val="true"/>
        <w:spacing w:lineRule="auto" w:line="240" w:before="0" w:after="0"/>
        <w:ind w:right="-29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3.02.1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стиничное дел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22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Методические рекомендации составлены 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соответствии с федеральным государственным образовательным стандартом (далее – ФГОС)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43.02.14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Гостиничное дело и программы профессионального модул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Протокол №1 от 30.08.2021 г.,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Протокол №1 от 31.08.202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Методические рекомендации по организации внеаудиторной самостоятельной работы по учебной дисциплине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ДК.01.01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Организация и контроль текущей деятельности работников службы приема и размещения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предназначены для обучающихся по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специальности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43.02.14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Гостиничное дело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Общий объём времени, отведённого на самостоятельную работу, составляет 20 часов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амостоятельной работы обучающихся является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владение общими и профессиональными компетенциям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витие исследовательских умени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ля организации самостоятельной работы необходимы следующие условия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готовность обучающихся к самостоятельному труду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мотивация обучающихся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консультационная помощь преподавател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Формы самостоятельной работы обучающихся определяются содержанием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чебной дисциплины ПМ.01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Организация и контроль текущей деятельности работников службы приема и размещения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Работа со словарем, справочнико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 Поиск необходимой информации в сети Интернет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 Конспектирование источников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. Составление аннотаций к литературным источника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. Составление рецензий и отзывов на прочитанный материал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. Составление обзора публикаций по теме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. Составление и разработка словаря (глоссария)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0. Составление или заполнение таблиц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1. Работа по трансформации учебного материала, перевод его из одной формы в другую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2. Прослушивание учебных аудиозаписей, просмотр видеоматериал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3. Выполнение аудио - и видеозаписей по заданной теме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6. Выполнение творческих задани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7. Подготовка устного сообщения для выступления на занят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8. Написание реферата. Подготовка к защите (представлению) реферата на занят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9. Подготовка доклада и написание тезисов доклад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1. Подготовка к участию в деловой игре, конкурсе, творческом соревнован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2. Выполнение расчетов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3. Оформление отчетов по практическим и (или) лабораторным работа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/>
      </w:pPr>
      <w:r>
        <w:rPr/>
        <w:t>24. Выполнение проекта или исследова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ы самостоятельной работы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самостоятельной раб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продуктивна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вательно-поискова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орческа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Программой учебной дисциплины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ПМ.01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Организация и контроль текущей деятельности работников службы приема и размещения предусматриваетс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выполнение внеаудиторной самостоятельной работы, направленной на формировани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166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езультата обуче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ть потребности службы приема и размещения в материальных ресурсах и персонале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овывать деятельность работников службы приема и размещения в соответствии с текущими планами и стандартами гостиницы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3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ировать текущую деятельность работников службы приема и размещения для поддержания требуемого уровня качеств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5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0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1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иметь практический опыт 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разработке операционных процедур и стандартов службы приема и разме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ланировании, организации, стимулировании и контроле деятельности исполнителей по приему и размещению гост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уметь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планировать потребности в материальных ресурсах и персонале службы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проводить тренинги и производственный инструктаж работников службы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выстраивать систему стимулирования и дисциплинарной ответственности работников службы приема и размещения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рганизовывать работу по поддержке и ведению информационной базы данных службы приема и размещения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онтролировать работу работников службы приема и размещения по организации встреч, приветствий и обслуживания гостей, по их регистрации и размещению, по охране труда на рабочем месте, по передаче работниками дел при окончании смен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знат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нормативные правовые акты в сфере туризма и предоставления гостиничных услуг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стандарты и операционные процедуры, определяющие работу служб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18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методы планирования труда работников службы приема и размещ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Самостоятельная работа осуществляет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 качестве форм и методов контроля внеаудиторной самостоятельной работы обучающиеся могут быть использованы семинарские занятия, зачеты, тестирование, и др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ритериями оценки результатов внеаудиторной самостоятельной работы явля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уровень освоения учебного материал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умение использовать теоретические знания при выполнении практических задач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обоснованность и четкость изложения отве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оформление материала в соответствии с требованиями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ЕМАТИЧЕСКИЙ ПЛАН ВНЕАУДИТОРНОЙ САМОСТОЯТЕЛЬНОЙ РАБОТЫ (ВСР)</w:t>
      </w:r>
    </w:p>
    <w:tbl>
      <w:tblPr>
        <w:tblW w:w="93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3293"/>
        <w:gridCol w:w="3997"/>
        <w:gridCol w:w="1513"/>
      </w:tblGrid>
      <w:tr>
        <w:trPr>
          <w:trHeight w:val="3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емы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 самостоятельной работы 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. Технологический цикл обслуживания гостей. Прием и размещение госте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ить презентацию на тему: "Необычные средства размещения в РФ"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ить презентацию на тему: "Стиль и дизайн современных номеров"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Решите ситуационные задачи </w:t>
            </w:r>
            <w:r>
              <w:rPr>
                <w:rFonts w:cs="Times New Roman" w:ascii="Times New Roman" w:hAnsi="Times New Roman"/>
                <w:bCs/>
              </w:rPr>
              <w:t>на тему:</w:t>
            </w:r>
            <w:r>
              <w:rPr>
                <w:rFonts w:cs="Times New Roman" w:ascii="Times New Roman" w:hAnsi="Times New Roman"/>
              </w:rPr>
              <w:t xml:space="preserve"> "Технологические особенности заселения и размещения гостей с разными статусами"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пишите эссе, а тему: особенности работы с гостями категории </w:t>
            </w:r>
            <w:r>
              <w:rPr>
                <w:rFonts w:cs="Times New Roman" w:ascii="Times New Roman" w:hAnsi="Times New Roman"/>
                <w:bCs/>
                <w:lang w:val="en-US"/>
              </w:rPr>
              <w:t>VIP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овая работ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0"/>
              <w:ind w:left="18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 работы  с таблицами, бланками документов, статистическими данными, схемами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uto" w:line="240" w:before="0" w:after="0"/>
              <w:ind w:left="18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ных особенностей представления экономического обоснования мероприятий по совершенствованию работы средства общественного размещ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СОДЕРЖАНИЕ ВНЕАУДИТОРНОЙ САМОСТОЯТЕЛЬНОЙ РАБОТЫ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bookmarkStart w:id="0" w:name="_Hlk505783774"/>
      <w:bookmarkEnd w:id="0"/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амостоятельная работа 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1" w:name="_Hlk505783675"/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ологический цикл обслуживания гостей. Прием и размещение гостей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именование 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полнить презентацию на тему: "Необычные средства размещения в РФ"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ь работ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  функционирование необычных средств размещения в мире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териально-техническое и методическое обеспечение самостоятельной работы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К, необходимое программное обеспечение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полнить презентацию на тему: "Необычные средства размещения в РФ"  с последующей устной защитой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hd w:fill="FEFEFE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Электронная презентация – это электронный документ, представляющий собой набор слайдов, предназначенный для демонстрации аудитории.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Цели презентации заключаются в следующем: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. демонстрация в наглядной форме основных результатов и положений работы;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2. демонстрация способностей организации доклада в соответствии с выполненной работой, учитывая современные требования к презентационным материалам с использованием современных информационных технологий.</w:t>
      </w:r>
    </w:p>
    <w:p>
      <w:pPr>
        <w:pStyle w:val="Normal"/>
        <w:shd w:fill="FEFEFE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 оформлении презентаций выделяют два блока: оформление слайдов и представление информации на них. Для создания качественной презентации необходимо соблюдать ряд требований, предъявляемых к оформлению данных блоков.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</w:r>
    </w:p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Оформление слайдов:</w:t>
      </w:r>
    </w:p>
    <w:tbl>
      <w:tblPr>
        <w:tblW w:w="94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1"/>
        <w:gridCol w:w="7506"/>
      </w:tblGrid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иль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тиль оформления слайдов Необходимо избегать стилей, которые будут отвлекать от самой презентации. 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 не должен быть слишком ярким или пестрым. Для фона предпочтительны холодные тона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ование цвета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одном слайде рекомендуется использовать не более трех цветов: один для фона, один для заголовка, один для текста. Для фона и текста используются контрастные цвета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имационные эффек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льзя перегружать слайды анимационными эффектами. Для смены слайдов необходимо использовать один и тот же анимационный эффект.</w:t>
            </w:r>
          </w:p>
        </w:tc>
      </w:tr>
    </w:tbl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</w:r>
    </w:p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Представление информации:</w:t>
      </w:r>
    </w:p>
    <w:tbl>
      <w:tblPr>
        <w:tblW w:w="93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7506"/>
      </w:tblGrid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слайде следует помещать не более 5-6 строк и не более 5-7 слов в предложении. Текст на слайдах должен хорошо читаться. Каждый слайд должен содержать заголовок. В конце заголовков точка не ставится. Заголовки должны привлекать внимание аудитории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положение информации на странице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почтительно горизонтальное расположение информации. Наиболее важная информация должна располагаться в центре экрана. Если на слайде располагается картинка, надпись должна располагаться под ней. Пространство слайда (экрана) должно быть максимально использовано, за счет, например, увеличения масштаба рисунка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риф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я заголовков – не менее 24. Для информации не менее 18. Для текста лучше всего использовать следующие шрифты: Arial, Tahoma, Verdana, Times New Roman, Courier New. Нельзя смешивать разные типы шрифтов в одной презентации. Для выделения информации следует использовать жирный шрифт, курсив или подчеркивание. 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собы выделения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едует использовать: рамки; границы, заливку; штриховку, стрелки; рисунки, диаграммы, схемы для иллюстрации наиболее важных фактов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стоит заполнять один слайд слишком большим объемом информации: не более трех фактов, выводов, определений; не более 7 элементов на слайде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ы слайдов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я обеспечения разнообразия следует использовать разные виды слайдов: с текстом; с таблицами; с диаграммами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точник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Портал о гостиничном бизнесе [Электронный ресурс]. – Режим доступа: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 xml:space="preserve"> www.p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>ohotel.ru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а отчет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полненная презентация с защито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держательный критер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ый выбор темы, знание предмета и свободное владение текстом, грамотное использование научной терминологии, импровизация, речевой этике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Логический критер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йное логико-композиционное построение речи, доказательность, аргументированност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чевой критер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языковых (метафоры, фразеологизмы, пословицы, поговорки и т.д.) и неязыковых (поза, манеры и пр.) средств выразительности; фонетическая организация речи, правильность ударения, четкая дикция, логические ударения и п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сихологический критер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е с аудиторией (прямая и обратная связь), знание и учет законов восприятия речи, использование различных приемов привлечения и активизации вним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ритерий соблюдения дизайн-эргономических требований к компьютерной презентации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амостоятельная работа 2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ологический цикл обслуживания гостей. Прием и размещение гостей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именование 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полнить презентацию на тему: "Стиль и дизайн современных номеров"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ь работ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  современные направления в стилях и дизайнах отеля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териально-техническое и методическое обеспечение самостоятельной работы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К, необходимое программное обеспечение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полнить презентацию на тему: "Стиль и дизайн современных номеров" с последующей устной защитой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hd w:fill="FEFEFE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Электронная презентация – это электронный документ, представляющий собой набор слайдов, предназначенный для демонстрации аудитории.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Цели презентации заключаются в следующем: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1. демонстрация в наглядной форме основных результатов и положений работы;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2. демонстрация способностей организации доклада в соответствии с выполненной работой, учитывая современные требования к презентационным материалам с использованием современных информационных технологий.</w:t>
      </w:r>
    </w:p>
    <w:p>
      <w:pPr>
        <w:pStyle w:val="Normal"/>
        <w:shd w:fill="FEFEFE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 оформлении презентаций выделяют два блока: оформление слайдов и представление информации на них. Для создания качественной презентации необходимо соблюдать ряд требований, предъявляемых к оформлению данных блоков.</w:t>
      </w:r>
    </w:p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</w:r>
    </w:p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</w:r>
    </w:p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Оформление слайдов:</w:t>
      </w:r>
    </w:p>
    <w:tbl>
      <w:tblPr>
        <w:tblW w:w="94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1"/>
        <w:gridCol w:w="7506"/>
      </w:tblGrid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иль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тиль оформления слайдов Необходимо избегать стилей, которые будут отвлекать от самой презентации. 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 не должен быть слишком ярким или пестрым. Для фона предпочтительны холодные тона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ование цвета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одном слайде рекомендуется использовать не более трех цветов: один для фона, один для заголовка, один для текста. Для фона и текста используются контрастные цвета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имационные эффек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льзя перегружать слайды анимационными эффектами. Для смены слайдов необходимо использовать один и тот же анимационный эффект.</w:t>
            </w:r>
          </w:p>
        </w:tc>
      </w:tr>
    </w:tbl>
    <w:p>
      <w:pPr>
        <w:pStyle w:val="Normal"/>
        <w:shd w:fill="FEFEFE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Представление информации:</w:t>
      </w:r>
    </w:p>
    <w:tbl>
      <w:tblPr>
        <w:tblW w:w="93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7506"/>
      </w:tblGrid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слайде следует помещать не более 5-6 строк и не более 5-7 слов в предложении. Текст на слайдах должен хорошо читаться. Каждый слайд должен содержать заголовок. В конце заголовков точка не ставится. Заголовки должны привлекать внимание аудитории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положение информации на странице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почтительно горизонтальное расположение информации. Наиболее важная информация должна располагаться в центре экрана. Если на слайде располагается картинка, надпись должна располагаться под ней. Пространство слайда (экрана) должно быть максимально использовано, за счет, например, увеличения масштаба рисунка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риф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я заголовков – не менее 24. Для информации не менее 18. Для текста лучше всего использовать следующие шрифты: Arial, Tahoma, Verdana, Times New Roman, Courier New. Нельзя смешивать разные типы шрифтов в одной презентации. Для выделения информации следует использовать жирный шрифт, курсив или подчеркивание. 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собы выделения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едует использовать: рамки; границы, заливку; штриховку, стрелки; рисунки, диаграммы, схемы для иллюстрации наиболее важных фактов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стоит заполнять один слайд слишком большим объемом информации: не более трех фактов, выводов, определений; не более 7 элементов на слайде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ы слайдов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ля обеспечения разнообразия следует использовать разные виды слайдов: с текстом; с таблицами; с диаграммами.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точник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Портал о гостиничном бизнесе [Электронный ресурс]. – Режим доступа: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 xml:space="preserve"> www.p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>ohotel.ru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а отчет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полненная презентация с защито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держательный критер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ый выбор темы, знание предмета и свободное владение текстом, грамотное использование научной терминологии, импровизация, речевой этике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Логический критер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йное логико-композиционное построение речи, доказательность, аргументированност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чевой критер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языковых (метафоры, фразеологизмы, пословицы, поговорки и т.д.) и неязыковых (поза, манеры и пр.) средств выразительности; фонетическая организация речи, правильность ударения, четкая дикция, логические ударения и п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сихологический критер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е с аудиторией (прямая и обратная связь), знание и учет законов восприятия речи, использование различных приемов привлечения и активизации вним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ритерий соблюдения дизайн-эргономических требований к компьютерной презентации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амостоятельная работа 3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ологический цикл обслуживания гостей. Прием и размещение гостей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именование 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Решите ситуационные задачи </w:t>
      </w:r>
      <w:r>
        <w:rPr>
          <w:rFonts w:cs="Times New Roman" w:ascii="Times New Roman" w:hAnsi="Times New Roman"/>
          <w:bCs/>
          <w:sz w:val="28"/>
          <w:szCs w:val="28"/>
        </w:rPr>
        <w:t>на тему:</w:t>
      </w:r>
      <w:r>
        <w:rPr>
          <w:rFonts w:cs="Times New Roman" w:ascii="Times New Roman" w:hAnsi="Times New Roman"/>
          <w:sz w:val="28"/>
          <w:szCs w:val="28"/>
        </w:rPr>
        <w:t xml:space="preserve"> "Технологические особенности заселения и размещения гостей с разными статусами"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ь работ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выков в приеме и размещении гостей в различных ситуациях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териально-техническое и методическое обеспечение самостоятельной работы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К, необходимое программное обеспечение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те ситуационные задачи </w:t>
      </w:r>
      <w:r>
        <w:rPr>
          <w:rFonts w:cs="Times New Roman" w:ascii="Times New Roman" w:hAnsi="Times New Roman"/>
          <w:bCs/>
          <w:sz w:val="28"/>
          <w:szCs w:val="28"/>
        </w:rPr>
        <w:t>на тему:</w:t>
      </w:r>
      <w:r>
        <w:rPr>
          <w:rFonts w:cs="Times New Roman" w:ascii="Times New Roman" w:hAnsi="Times New Roman"/>
          <w:sz w:val="28"/>
          <w:szCs w:val="28"/>
        </w:rPr>
        <w:t xml:space="preserve"> "Технологические особенности заселения и размещения гостей с разными статусами"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1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 – менеджер службы приема и размещения гостиницы «Восток». У Вас проживают в течение недели следующие категории потребителей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мья с 1 ребенком (стандарт 1600 за сутки, завтраки 500 рублей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уппа школьников, 30 человек (эконом 1000 за сутки, одноместные, завтраки 500 рублей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дожены (люкс 17000, полный пансион 1000 рублей за день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Подберите для каждой категории гостей оптимальный вариант для заселения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тегория номера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п питания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ые услуг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ясните свой выбо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Возможно ли использовать дискуссионный метод «Диснея» при подборе номера? Какие основные и дополнительные вопросы Вы зададите при приеме заявки?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На что необходимо делать акцент при продаже гостиничных услуг Вашего предприятия в процессе общения с каждым из таких потребителей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Какую документация необходимо заполнить: для заселения гостей, какую документацию при необходимости отправляем гостям?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а № 2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аша гостиница расположена в центральной части г.Москвы и предоставляет бизнес-услуги. В рамках Вашего предприятия периодически проводятся различные конференции. Персонал гостиницы предоставляет высокий уровень сервиса, этичен и профессионален. Дополнительные услуги гостиничного предприятия отвечают запросам потребителей и ассортиментом, и качество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улировка задан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Дайте характеристику бизнес-гостиницы. В чем особенность обслуживания бизнес-категории потребителей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Как вы считаете, за счет чего предоставляется высокий уровень сервиса? Какова роль персонала в создании качественного сервиса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Что такое технологический цикл? Раскройте этапы цикла для данного случая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Что такое стандарты сервиса? Оказывают ли они влияние на уровень сервиса? Назовите профессиональные и этические стандарты сервиса службы приема и размещения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точники</w:t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Портал о гостиничном бизнесе [Электронный ресурс]. – Режим доступа: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 xml:space="preserve"> www.p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>ohotel.ru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а отчетност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исьменная работа с защито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ки</w:t>
      </w:r>
    </w:p>
    <w:p>
      <w:pPr>
        <w:pStyle w:val="Normal"/>
        <w:numPr>
          <w:ilvl w:val="0"/>
          <w:numId w:val="7"/>
        </w:numPr>
        <w:shd w:fill="FEFEFE" w:val="clear"/>
        <w:suppressAutoHyphens w:val="true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бозначение круга понятий и теорий, необходимых для составления полноты выводов и итога</w:t>
      </w:r>
    </w:p>
    <w:p>
      <w:pPr>
        <w:pStyle w:val="Normal"/>
        <w:numPr>
          <w:ilvl w:val="0"/>
          <w:numId w:val="7"/>
        </w:numPr>
        <w:shd w:fill="FEFEFE" w:val="clear"/>
        <w:suppressAutoHyphens w:val="true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онимание и правильное использование терминов и понятий.</w:t>
      </w:r>
    </w:p>
    <w:p>
      <w:pPr>
        <w:pStyle w:val="Normal"/>
        <w:numPr>
          <w:ilvl w:val="0"/>
          <w:numId w:val="7"/>
        </w:numPr>
        <w:shd w:fill="FEFEFE" w:val="clear"/>
        <w:suppressAutoHyphens w:val="true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Использование основных категорий анализа.</w:t>
      </w:r>
    </w:p>
    <w:p>
      <w:pPr>
        <w:pStyle w:val="Normal"/>
        <w:numPr>
          <w:ilvl w:val="0"/>
          <w:numId w:val="7"/>
        </w:numPr>
        <w:shd w:fill="FEFEFE" w:val="clear"/>
        <w:suppressAutoHyphens w:val="true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Аргументация предположений</w:t>
      </w:r>
    </w:p>
    <w:p>
      <w:pPr>
        <w:pStyle w:val="Normal"/>
        <w:numPr>
          <w:ilvl w:val="0"/>
          <w:numId w:val="7"/>
        </w:numPr>
        <w:shd w:fill="FEFEFE" w:val="clear"/>
        <w:suppressAutoHyphens w:val="true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Наличие промежуточных и конечных выводов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амостоятельная работа 4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ологический цикл обслуживания гостей. Прием и размещение гостей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именование 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пишите эссе, а тему: особенности работы с гостями категор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P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ь работ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  современные направления в стилях и дизайнах отеля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териально-техническое и методическое обеспечение самостоятельной работы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К, необходимое программное обеспечение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пишите эссе, а тему: особенности работы с гостями категор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P</w:t>
      </w:r>
      <w:r>
        <w:rPr>
          <w:rFonts w:cs="Times New Roman" w:ascii="Times New Roman" w:hAnsi="Times New Roman"/>
          <w:bCs/>
          <w:sz w:val="28"/>
          <w:szCs w:val="28"/>
        </w:rPr>
        <w:t xml:space="preserve"> (9 типов гостей) объемом не менее 1 страницы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рекомендации по написанию эссе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80" w:firstLine="52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ссе – это вариант творческой работы, в которой должна быть выражена позиция автора по избранной теме. Эссе – прозаическое сочинение ограниченного объема и свободной композиции, трактующее тему и представляющее собой попытку передать индивидуальные впечатления и соображения, так или иначе, с ней связанные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горитм выполнения задания: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ыбрать тему эссе, если она не задана изначально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формулировать предмет анализа в эссе или исходные тезисы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авильно подобрать и эффективно использовать необходимые источники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Критически проанализировать различные факты и оценить их интерпретацию.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Сформулировать собственные суждения и оценки, основанные на свидетельствах и тщательном изучении источник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ссе должно включать следующие части, отвечающие определенным требованиям: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Краткое содержание, в котором необходимо: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етко определить тему и предмет исследования или основные тезисы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ратко описать структуру и логику развития материала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улировать основные выводы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Основная часть эссе содержит основные положения и аргументацию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Заключение, в котором следует: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етко выделить результаты исследования и полученные выводы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означить вопросы, которые не были решены, и новые вопросы, появившиеся в процессе исследовани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Библиография. 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точники</w:t>
      </w:r>
    </w:p>
    <w:p>
      <w:pPr>
        <w:pStyle w:val="Normal"/>
        <w:suppressAutoHyphens w:val="true"/>
        <w:spacing w:lineRule="auto" w:line="240" w:before="0" w:after="0"/>
        <w:ind w:left="862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bookmarkStart w:id="2" w:name="_Hlk505783774"/>
      <w:bookmarkStart w:id="3" w:name="_Hlk505783675"/>
      <w:bookmarkEnd w:id="2"/>
      <w:bookmarkEnd w:id="3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Портал о гостиничном бизнесе [Электронный ресурс]. – Режим доступа: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 xml:space="preserve"> www.p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/>
        </w:rPr>
        <w:t>ohotel.ru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а отчет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исьменная работа объемом до 1 страниц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ки</w:t>
      </w:r>
    </w:p>
    <w:p>
      <w:pPr>
        <w:pStyle w:val="Normal"/>
        <w:numPr>
          <w:ilvl w:val="0"/>
          <w:numId w:val="7"/>
        </w:numPr>
        <w:shd w:fill="FEFEFE" w:val="clear"/>
        <w:suppressAutoHyphens w:val="true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бозначение круга понятий и теорий, необходимых для ответа на вопрос.</w:t>
      </w:r>
    </w:p>
    <w:p>
      <w:pPr>
        <w:pStyle w:val="Normal"/>
        <w:numPr>
          <w:ilvl w:val="0"/>
          <w:numId w:val="7"/>
        </w:numPr>
        <w:shd w:fill="FEFEFE" w:val="clear"/>
        <w:suppressAutoHyphens w:val="true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онимание и правильное использование терминов и понятий.</w:t>
      </w:r>
    </w:p>
    <w:p>
      <w:pPr>
        <w:pStyle w:val="Normal"/>
        <w:numPr>
          <w:ilvl w:val="0"/>
          <w:numId w:val="7"/>
        </w:numPr>
        <w:shd w:fill="FEFEFE" w:val="clear"/>
        <w:suppressAutoHyphens w:val="true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Использование основных категорий анализа.</w:t>
      </w:r>
    </w:p>
    <w:p>
      <w:pPr>
        <w:pStyle w:val="Normal"/>
        <w:numPr>
          <w:ilvl w:val="0"/>
          <w:numId w:val="7"/>
        </w:numPr>
        <w:shd w:fill="FEFEFE" w:val="clear"/>
        <w:suppressAutoHyphens w:val="true"/>
        <w:spacing w:lineRule="auto" w:line="240" w:before="0" w:after="0"/>
        <w:ind w:left="720" w:right="1200" w:hanging="36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ыделение причинно-следственных связей.</w:t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22222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амостоятельная работа 5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овая работ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именование 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Изучение основ работы с таблицами, бланками документов, статистическими данными, схемами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ль работ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  современные направления в стилях и дизайнах отеля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териально-техническое и методическое обеспечение самостоятельной работы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К, необходимое программное обеспечение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полнить пункт 2.1. в курсовой работе. </w:t>
      </w:r>
      <w:r>
        <w:rPr>
          <w:rFonts w:cs="Times New Roman" w:ascii="Times New Roman" w:hAnsi="Times New Roman"/>
          <w:sz w:val="28"/>
          <w:szCs w:val="28"/>
        </w:rPr>
        <w:t>Изучить основные виды работ с таблицами, бланками документов, статистическими данными, схемами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Анализ функционирования 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блица 2.1. Услуги  средства размещения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ервисы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нтернет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порт и Отдых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Бизнесменам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Детям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вод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блица 2.2. Номерной фонд ………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623"/>
        <w:gridCol w:w="521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номе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то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вод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.3 Сравнительный анализ цен вологодских гостиниц и отелей.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68"/>
        <w:gridCol w:w="2268"/>
        <w:gridCol w:w="2126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т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самого дешёвого но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самого дорогого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йтинг гостиницы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стел 24x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стел Иван-Ха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стел Аван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Брус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стел Пилигр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Спу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Волог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Спас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Палисад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ль Англитер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ль Ис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Комфорт-о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Губер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ль Атри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Николаевский кл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ик-Отель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-отель А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вод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блица 2.4. Сравнительная таблица ………</w:t>
      </w:r>
    </w:p>
    <w:tbl>
      <w:tblPr>
        <w:tblW w:w="92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1701"/>
        <w:gridCol w:w="1276"/>
        <w:gridCol w:w="14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гостиниц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«Брус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стел «Пилигри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ль «Атриу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«Николаевски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с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 гости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вод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ИСУНОК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ис. 2.2 </w:t>
      </w:r>
      <w:r>
        <w:rPr>
          <w:rFonts w:cs="Times New Roman" w:ascii="Times New Roman" w:hAnsi="Times New Roman"/>
          <w:b/>
          <w:sz w:val="24"/>
          <w:szCs w:val="24"/>
        </w:rPr>
        <w:t>Организационно-управленческая структура ………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вод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по состоянию функционирования отеля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сточники</w:t>
      </w:r>
    </w:p>
    <w:p>
      <w:pPr>
        <w:pStyle w:val="Normal"/>
        <w:suppressAutoHyphens w:val="true"/>
        <w:spacing w:lineRule="auto" w:line="240" w:before="0" w:after="0"/>
        <w:ind w:left="86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Портал о гостиничном бизнесе [Электронный ресурс]. – Режим доступа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 xml:space="preserve"> www.p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>ohotel.ru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а отчет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исьменная работа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72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>Самостоятельная работа 6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Тема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урсовая работа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Наименование работы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4"/>
        </w:rPr>
        <w:t>Изучение основных особенностей представления экономического обоснования мероприятий по совершенствованию работы средства общественного размещения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Цель работы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зучить   современные направления в стилях и дизайнах отеля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Материально-техническое и методическое обеспечение самостоятельной работы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ПК, необходимое программное обеспечение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</w:rPr>
        <w:t>Задание</w:t>
      </w:r>
      <w:r>
        <w:rPr>
          <w:rFonts w:eastAsia="Times New Roman" w:cs="Times New Roman" w:ascii="Times New Roman" w:hAnsi="Times New Roman"/>
          <w:sz w:val="28"/>
          <w:szCs w:val="24"/>
        </w:rPr>
        <w:t>:</w:t>
      </w:r>
      <w:r>
        <w:rPr>
          <w:rFonts w:cs="Times New Roman" w:ascii="Times New Roman" w:hAnsi="Times New Roman"/>
          <w:bCs/>
          <w:sz w:val="28"/>
          <w:szCs w:val="24"/>
        </w:rPr>
        <w:t xml:space="preserve"> Заполнить пункт 3.2. в курсовой работе. </w:t>
      </w:r>
      <w:r>
        <w:rPr>
          <w:rFonts w:cs="Times New Roman" w:ascii="Times New Roman" w:hAnsi="Times New Roman"/>
          <w:sz w:val="28"/>
          <w:szCs w:val="24"/>
        </w:rPr>
        <w:t>Изучить основные особенности представления экономического обоснования мероприятий по совершенствованию работы средства общественного размещения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Таблица 3.1 -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борудование для ………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2185"/>
        <w:gridCol w:w="1866"/>
        <w:gridCol w:w="1884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шт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, руб.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ный блок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00</w:t>
            </w:r>
          </w:p>
        </w:tc>
      </w:tr>
      <w:tr>
        <w:trPr>
          <w:trHeight w:val="156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2. Расчет амортизации оборудования: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тоимость необходимого оборудования -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аксимальный срок службы оборудования -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тоимость оборудования на 1 год -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мортизация оборудования на 1 месяц -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блица 3.3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траты на ….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237"/>
        <w:gridCol w:w="1682"/>
        <w:gridCol w:w="1668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ш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, руб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3. Затраты на программное обеспечение в год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аксимальный срок службы оборудования -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тоимость программного обеспечения на 1 год -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мортизация   программного обеспечения на 3 года –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Расчет оплаты труда мастера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редняя зарплата администратора гостиницы составляет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оплата от внедренной услуги -10 %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нд рабочего времени в месяц составляет: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  Определение цены услуги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аксимальное количество услуг в месяц =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оянные затраты в месяц с учетом программного обеспечения: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оянные затраты с учетом оплаты труда -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Иностранные граждане -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оянные затраты на 1 услугу: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Если тема работы предусматривает рассчет: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  Расчет экономического эффекта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. Прогнозирование развития оказания услуг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Источники</w:t>
      </w:r>
    </w:p>
    <w:p>
      <w:pPr>
        <w:pStyle w:val="Normal"/>
        <w:suppressAutoHyphens w:val="true"/>
        <w:spacing w:lineRule="auto" w:line="240" w:before="0" w:after="0"/>
        <w:ind w:left="502" w:hanging="0"/>
        <w:jc w:val="both"/>
        <w:rPr>
          <w:rFonts w:ascii="Times New Roman" w:hAnsi="Times New Roman" w:eastAsia="Times New Roman" w:cs="Times New Roman"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Портал о гостиничном бизнесе [Электронный ресурс]. – Режим доступа: 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val="en-US"/>
        </w:rPr>
        <w:t xml:space="preserve"> www.p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val="en-US"/>
        </w:rPr>
        <w:t>ohotel.ru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Форма отчет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 xml:space="preserve">письменная работа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lang w:val="ru-RU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14:00Z</dcterms:created>
  <dc:creator>Teacher-17</dc:creator>
  <dc:description/>
  <cp:keywords/>
  <dc:language>en-US</dc:language>
  <cp:lastModifiedBy>user</cp:lastModifiedBy>
  <dcterms:modified xsi:type="dcterms:W3CDTF">2022-09-23T07:35:00Z</dcterms:modified>
  <cp:revision>26</cp:revision>
  <dc:subject/>
  <dc:title/>
</cp:coreProperties>
</file>