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22.06.2023 № 514</w:t>
      </w:r>
    </w:p>
    <w:p>
      <w:pPr>
        <w:pStyle w:val="Normal"/>
        <w:widowControl w:val="false"/>
        <w:suppressAutoHyphens w:val="true"/>
        <w:autoSpaceDE w:val="false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609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ВЫПОЛНЕНИЮ ПРАКТИЧЕСКИХ РАБОТ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О УЧЕБНОМУ ПРЕДМЕТУ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8 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ологд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ГОС СПО по специаль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3.02.14 Гостиничное дело и рабочей программой учебного предм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лосков А.В., преподавателя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БПОУ ВО «Вологодский колледж технологии и дизайна»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Протокол №1 от 30.08.2021г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Протокол №1 от 31.08.2022. Протокол № 11 от 13.06.2023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учебной дисципли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.08 Безопасность жизнедеятельности предназначены для студентов, обучающихся по специальности 43.02.14 Гостиничное де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практических занятий –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 следующих знаний, умений, компетенций:</w:t>
      </w:r>
    </w:p>
    <w:p>
      <w:pPr>
        <w:pStyle w:val="Style24"/>
        <w:widowControl/>
        <w:jc w:val="both"/>
        <w:rPr/>
      </w:pPr>
      <w:r>
        <w:rPr>
          <w:rStyle w:val="FontStyle38"/>
          <w:b/>
          <w:spacing w:val="-6"/>
          <w:sz w:val="28"/>
          <w:szCs w:val="28"/>
        </w:rPr>
        <w:t>знать: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сновы военной службы и обороны государства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 xml:space="preserve">задачи и основные мероприятия гражданской обороны; 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способы защиты населения от оружия массового поражения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4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орядок и правила оказания первой помощи пострадавшим.</w:t>
      </w:r>
    </w:p>
    <w:p>
      <w:pPr>
        <w:pStyle w:val="Style24"/>
        <w:widowControl/>
        <w:jc w:val="both"/>
        <w:rPr/>
      </w:pPr>
      <w:r>
        <w:rPr>
          <w:rStyle w:val="FontStyle38"/>
          <w:b/>
          <w:spacing w:val="-6"/>
          <w:sz w:val="28"/>
          <w:szCs w:val="28"/>
        </w:rPr>
        <w:t>уметь: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рганизовывать и проводить мероприятия по защите населения от негативных воздействий чрезвычайных ситуаций;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именять первичные средства пожаротушения;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4"/>
        <w:widowControl/>
        <w:numPr>
          <w:ilvl w:val="0"/>
          <w:numId w:val="5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rStyle w:val="FontStyle38"/>
          <w:spacing w:val="-6"/>
          <w:sz w:val="28"/>
          <w:szCs w:val="28"/>
        </w:rPr>
        <w:t>оказывать первую помощь пострадавшим</w:t>
      </w:r>
    </w:p>
    <w:p>
      <w:pPr>
        <w:pStyle w:val="Style24"/>
        <w:widowControl/>
        <w:rPr/>
      </w:pPr>
      <w:r>
        <w:rPr>
          <w:rStyle w:val="FontStyle38"/>
          <w:b/>
          <w:spacing w:val="-6"/>
          <w:sz w:val="28"/>
          <w:szCs w:val="28"/>
        </w:rPr>
        <w:t>общих компетенций: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  <w:tab/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6. 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Style24"/>
        <w:widowControl/>
        <w:ind w:firstLine="709"/>
        <w:jc w:val="both"/>
        <w:rPr>
          <w:spacing w:val="-6"/>
          <w:sz w:val="28"/>
          <w:szCs w:val="28"/>
        </w:rPr>
      </w:pPr>
      <w:r>
        <w:rPr>
          <w:rStyle w:val="FontStyle38"/>
          <w:spacing w:val="-6"/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40"/>
                <w:sz w:val="24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307"/>
        <w:gridCol w:w="1099"/>
      </w:tblGrid>
      <w:tr>
        <w:trPr>
          <w:tblHeader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дерное, химическое и биологическое оружи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индивидуальной защиты от оружия массового поражен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коллективной защиты от оружия массового поражен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радиационной и химической разведки и контро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поведения и действия людей в зонах радиоактивного, химического заражения и в очаге биологического поражен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индивидуальной защиты от химического и бактериологического оружия массового поражен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й при стихийных бедствиях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й при авариях (катастрофах) на транспорте, производственных объектах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порядка и правил действий при возникновении пожара,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при неблагоприятной экологической обстановке, при эпидеми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при нахождении на территории ведения боевых действий и при неблагоприятной социальной обстановк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 и структура Вооруженных сил Росси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рганизация и порядок призыва граждан на военную службу, и поступление на нее в добровольном порядк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оризм как серьезная угроза национальной безопасности Росси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явление терроризма </w:t>
            </w:r>
            <w:r>
              <w:rPr>
                <w:rFonts w:eastAsia="Calibri"/>
              </w:rPr>
              <w:t xml:space="preserve">в </w:t>
            </w:r>
            <w:r>
              <w:rPr/>
              <w:t xml:space="preserve">Росси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терроризма. Борьба с терроризмом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ористические организаци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материальной части, сборка, разборка автомата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строевой стойки и поворотов на мест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ороты в движени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и отработка движения походным строем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движений строевым и походным шагом, бегом, шагом на мест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оровье физическое и духовное, их взаимосвязь и влияние на жизнедеятельность человека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е здоровь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ьное чередование физических и умственных нагрузок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й режим дн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оры, формирующие здоровье, и факторы, разрушающие здоровье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дные привычки и их влияние на здоровье, профилактика злоупотребления психо-активными вещества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ранения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ая (доврачебная) помощь при травмах, ожогах, поражении электрическим током, утоплении, перегревании, переохлаждении, обморожении, общем замерзани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ая (доврачебная) помощь при отравлениях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умений наложения кровоостанавливающего жгута (закрутки), пальцевого прижатия артерий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умений наложения повязок на голову, туловище, верхние и нижние конечности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умений наложения шины на место перелома, транспортировка поражённого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ка на тренажёре прекардиального удара и искусственного дыхания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 тренажёре непрямого массажа сердц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Ядерное, химическое и биологическое оруж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ать характеристику современным средства поражения, их поражающим фактора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овременных средств по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защит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ды поражающих фактор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современные средства пора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сравнительную характеристику современным средства пора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обрать последствия воздействия поражающих факт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редства индивидуальной защиты от оружия массового пора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средства индивидуальной защиты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новидности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пользования СИ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характеристики С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авила пользования С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редства коллективной защиты от оружия массового пора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ганизацию коллективной защиты от поражающих факторов ЧС мирного и военного време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коллективной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особы инженерной и коллективной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йствия при обнаружении поражающих фактор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характеристика коллективной 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онятие защитных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иборы радиационной и химической разведки и контро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ринцип действия приборов радиационной и химической развед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диационное зара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имическое заражение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боры разведки и контро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характеристики приборов радиационной и химической разве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авила пользования приборами радиационной и химической разве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авила пользования приборами контроля радиационной и химической разве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авила поведения и действия людей в зонах радиоактивного, химического заражения и в очаге биологического пора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ганизацию проведения аварийно-спасательных работ в зонах зара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ды аварийно-спасательных работ в зонах за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ила организации аварийно-спасательных работ в зонах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йствия персонала при проведении аварийно-спасательных работ в зонах зара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виды аварийно-спасатель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авила организации аварийно-спасатель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редства индивидуальной защиты от химического и бактериологического оружия массового пора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средства индивидуальной защиты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новидности С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пользования СИ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характеристики С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авила пользования СИ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Защита населения и территорий при стихийных бедств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способы и средства защиты населения и территорий при стихийных бедств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и классификация территориальных призна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и способы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и разновидности стихийны бедств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характеристику территориальных призна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новные средства и способы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орядок проведения эвакуа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Защита населения и территорий при авариях (катастрофах) на транспорте, производственных объектах</w:t>
      </w:r>
      <w:r>
        <w:rPr>
          <w:rStyle w:val="FontStyle34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обенности защиты населения и территорий при авар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и классификация техногенных катастро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и способы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и разновидности производственных объе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характеристику техногенных катастро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новные средства и способы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порядок проведения эвакуа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тработка порядка и правил действий при возникновении пожара</w:t>
      </w:r>
      <w:r>
        <w:rPr>
          <w:rStyle w:val="FontStyle34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новные действия действий при возникновении пожа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чины возникновения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 распространения ог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действий при эвакуации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причины возникновения пож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правила поведения в загазованной мес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беспечение безопасности при неблагоприятной экологической обстановке, при эпидемии</w:t>
      </w:r>
      <w:r>
        <w:rPr>
          <w:rStyle w:val="FontStyle34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новные правила поведения при неблагоприятной экологической обстанов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эпидем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пособов распространения вирусной этим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действий на зараженной территор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ичины возникновения эпидем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орядок действий на зараженн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беспечение безопасности при нахождении на территории ведения боевых действий и при неблагоприятной социальной обстановке</w:t>
      </w:r>
      <w:r>
        <w:rPr>
          <w:rStyle w:val="FontStyle34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равила безопасного поведения при нахождении на территории ведения боевых действ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FontStyle34"/>
          <w:b w:val="false"/>
          <w:sz w:val="28"/>
          <w:szCs w:val="28"/>
        </w:rPr>
        <w:t>Военное положение, характеристи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неблагоприятной социальной об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повед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rStyle w:val="FontStyle34"/>
          <w:b w:val="false"/>
          <w:sz w:val="28"/>
          <w:szCs w:val="28"/>
        </w:rPr>
        <w:t>характеристику и особенности военного полож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равила безопас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оверочная работа</w:t>
      </w:r>
      <w:r>
        <w:rPr>
          <w:rStyle w:val="FontStyle32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рить обобщенные знания по теме </w:t>
      </w:r>
      <w:r>
        <w:rPr>
          <w:sz w:val="28"/>
          <w:szCs w:val="28"/>
        </w:rPr>
        <w:t>Гражданской Оборо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Гражданской Оборо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истема </w:t>
      </w:r>
      <w:r>
        <w:rPr>
          <w:sz w:val="28"/>
          <w:szCs w:val="28"/>
        </w:rPr>
        <w:t>Гражданской Обороны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Цели и основные задачи Система </w:t>
      </w:r>
      <w:r>
        <w:rPr>
          <w:sz w:val="28"/>
          <w:szCs w:val="28"/>
        </w:rPr>
        <w:t>Гражданской Обороны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сновные функции Система </w:t>
      </w:r>
      <w:r>
        <w:rPr>
          <w:sz w:val="28"/>
          <w:szCs w:val="28"/>
        </w:rPr>
        <w:t>Гражданской Обороны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работу Система </w:t>
      </w:r>
      <w:r>
        <w:rPr>
          <w:sz w:val="28"/>
          <w:szCs w:val="28"/>
        </w:rPr>
        <w:t>Гражданской Обороны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общить полученные в ходе изучения темы разде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9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sz w:val="28"/>
          <w:szCs w:val="28"/>
        </w:rPr>
        <w:t>Состав и структура Вооруженных сил России</w:t>
      </w:r>
      <w:r>
        <w:rPr>
          <w:rStyle w:val="FontStyle32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rFonts w:eastAsia="Calibri"/>
          <w:sz w:val="28"/>
          <w:szCs w:val="28"/>
        </w:rPr>
        <w:t>состав и структуру Вооруженных сил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Этапы истории </w:t>
      </w:r>
      <w:r>
        <w:rPr>
          <w:rFonts w:eastAsia="Calibri"/>
          <w:sz w:val="28"/>
          <w:szCs w:val="28"/>
        </w:rPr>
        <w:t>Вооруженных сил Росс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Состав и структура Вооруженных сил Росс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Функции и основные задачи </w:t>
      </w:r>
      <w:r>
        <w:rPr>
          <w:rFonts w:eastAsia="Calibri"/>
          <w:sz w:val="28"/>
          <w:szCs w:val="28"/>
        </w:rPr>
        <w:t>Вооруженных сил Росс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этапы истории </w:t>
      </w:r>
      <w:r>
        <w:rPr>
          <w:rFonts w:eastAsia="Calibri"/>
          <w:sz w:val="28"/>
          <w:szCs w:val="28"/>
        </w:rPr>
        <w:t>Вооруженных сил Росси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принципы </w:t>
      </w:r>
      <w:r>
        <w:rPr>
          <w:rFonts w:eastAsia="Calibri"/>
          <w:sz w:val="28"/>
          <w:szCs w:val="28"/>
        </w:rPr>
        <w:t>Вооруженных сил Росси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0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sz w:val="28"/>
          <w:szCs w:val="28"/>
        </w:rPr>
        <w:t>Организация и порядок призыва граждан на военную службу, и поступление на нее в добровольном поряд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sz w:val="28"/>
          <w:szCs w:val="28"/>
        </w:rPr>
        <w:t xml:space="preserve">правила и </w:t>
      </w:r>
      <w:r>
        <w:rPr>
          <w:rFonts w:eastAsia="Calibri"/>
          <w:sz w:val="28"/>
          <w:szCs w:val="28"/>
        </w:rPr>
        <w:t>порядок призыва граждан на военную служб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Организация и проведение призыва граждан на военную служб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Добровольная служба в рядах Российской арм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собенности службы по призыву, по контракт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условия </w:t>
      </w:r>
      <w:r>
        <w:rPr>
          <w:rFonts w:eastAsia="Calibri"/>
          <w:sz w:val="28"/>
          <w:szCs w:val="28"/>
        </w:rPr>
        <w:t>проведение призыва граждан на военную служб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обенности службы по призы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обенности службы по контракт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1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Терроризм как серьезная угроза национальной безопасности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sz w:val="28"/>
          <w:szCs w:val="28"/>
        </w:rPr>
        <w:t>сущность террориз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оисхождение терроризма и его развит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Идеологические основы террористическ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редства и методы борьбы с терроризм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этапы становления организованных террористических структ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методы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основные направления и средства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Проявление терроризма </w:t>
      </w: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sz w:val="28"/>
          <w:szCs w:val="28"/>
        </w:rPr>
        <w:t>признаки проявления терроризма в Рос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оисхождение терроризма в России и его развит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Идеологические основы террористическ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редства и методы борьбы с терроризм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этапы становления организованных террористических структ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методы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основные направления и средства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иды терроризма. Борьба с терроризмо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ить </w:t>
      </w:r>
      <w:r>
        <w:rPr>
          <w:sz w:val="28"/>
          <w:szCs w:val="28"/>
        </w:rPr>
        <w:t>основные виды терроризма и способы борьбы с терроризм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ды терро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редства и способы распространения террористических ид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редства и методы борьбы с терроризм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методы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основные направления и средства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Террористические орган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новные террористические организ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ррористические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пособы противодействия терроризм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Характеристика и признаки </w:t>
      </w:r>
      <w:r>
        <w:rPr>
          <w:sz w:val="28"/>
          <w:szCs w:val="28"/>
        </w:rPr>
        <w:t>террористической орган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основные крупнейшие </w:t>
      </w:r>
      <w:r>
        <w:rPr>
          <w:sz w:val="28"/>
          <w:szCs w:val="28"/>
        </w:rPr>
        <w:t>террористически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и методы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основные направления и средства борьбы с терроризм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нутреннее устройство автоматического оруж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материальной части, сборка, разборка автома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и оруж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нутреннее устройство оруж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сновные принципы работы оруж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этапы сборки-разборки оруж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принципы работы оруж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6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троевые упраж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тработка строевой стойки и поворотов на мест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оевые упра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строевого х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новидности строевого х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разновидности строевого ход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троевые упражн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строевого х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7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троевые упраж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тработка поворотов в движе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оевые упра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строевого х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Разновидности </w:t>
      </w:r>
      <w:r>
        <w:rPr>
          <w:sz w:val="28"/>
          <w:szCs w:val="28"/>
        </w:rPr>
        <w:t>поворотов в движе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 xml:space="preserve">разновидности </w:t>
      </w:r>
      <w:r>
        <w:rPr>
          <w:sz w:val="28"/>
          <w:szCs w:val="28"/>
        </w:rPr>
        <w:t>поворотов в дви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троевые упражн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поворотов в движе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8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троевые упраж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строение и отработка движения походным стро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оевые упра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строевого х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новидности строевого х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разновидности строевого ход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троевые упражн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строевого х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19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троевые упраж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тработка движений строевым и походным шагом, бегом, шагом на мест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оевые упра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строевых ход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Разновидности строевого х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разновидности строевого ход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троевые упражн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строевого х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0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сновы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очная работа по теме «Основы военной служб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сновы военной служб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новные направления ВС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е силами ВС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сновные задачи ВС Р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Основ военной служб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боевые традиции ВС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структуру управление силами ВС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1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Здоровье физическое и духовное, их взаимосвязь и влияние на жизнедеятельность челове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онятие здоровья челове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физического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духовного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лияние их совокупности на жизнедеятельность челове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Здорового образа жизни человек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характеристики физического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характеристики духовного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бщественное здоровь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бщественное здоровье и его влияние на развитие общества в цел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бщественного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общественного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лияние нравственности на формирование правильного восприятия института семь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семьи в современном обществ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характеристики общественного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пути формирования общественного здоровья в современном социу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авильное чередование физических и умственных нагруз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необходимость соблюдения режима дня и его последствия для работоспособности организ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Режим труда и отды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построения правильного режима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особы и средства соблюдения режимов д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здорового образа жизн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обенности режимов дня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влияние нарушений режима дня на организ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методы формирования правильного отношения к ЗОЖ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Рациональный режим д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ся планировать рациональный режим д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Режим труда и отды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инципы </w:t>
      </w:r>
      <w:r>
        <w:rPr>
          <w:sz w:val="28"/>
          <w:szCs w:val="28"/>
        </w:rPr>
        <w:t>построения рационального режима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особы и средства соблюдения режима 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здорового образа жизн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обенности режимов дня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влияние нарушений режима дня на организ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</w:t>
      </w:r>
      <w:r>
        <w:rPr>
          <w:color w:val="000000"/>
          <w:sz w:val="28"/>
          <w:szCs w:val="28"/>
        </w:rPr>
        <w:t>методы формирования правильного отношения к ЗОЖ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Факторы, формирующие здоровье, и факторы, разрушающие здоровье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влияние факторов на формирование здоровья челове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кторы, формирующие здоров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акторы, разрушающие здоров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филактика факторов, разрушающих здоровь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основные особенност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факторы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ить среди факторов их положительное или негативное влия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6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редные привычки и их влияние на здоровье, профилактика злоупотребления психо-активными веществами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влияние вредных привычек на здоровь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нания, умения, навыки в области </w:t>
      </w:r>
      <w:r>
        <w:rPr>
          <w:rStyle w:val="FontStyle32"/>
          <w:b w:val="false"/>
          <w:sz w:val="28"/>
          <w:szCs w:val="28"/>
        </w:rPr>
        <w:t>здорового образа жи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Характеристика вредных привыче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лияние вредных привыч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филактика </w:t>
      </w:r>
      <w:r>
        <w:rPr>
          <w:color w:val="000000"/>
          <w:sz w:val="28"/>
          <w:szCs w:val="28"/>
        </w:rPr>
        <w:t>вредных привыче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формирования здорового образа жизн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виды вредных привычек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характеристику вредных привычек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меры эффективной  профилак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7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сновы здорового образа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очная работа по теме «Основы здорового образа жизн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здорового образа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ципы и основные понятия ЗО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Характеристика вредных привыч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редства и методы ЗОЖ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и усвоить понятия в области гражданской оборо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основные понятия ЗОЖ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виды вредных привыч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ить меры профилак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8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ервая медицинская помощь при ране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ервую медицинскую помощь при ранен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иды ран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ра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становки открытого кровотечения при ранениях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29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ервая помощь при травмах, ожогах, поражении электрическим током, утоплении, перегревании, переохлаждении, обморожении, общем замерза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ервую медицинскую помощь при комплексных поражен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иды пораж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видов поврежд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0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ервая помощь при отравле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ервую медицинскую помощь при отравле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от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Характеристика видов </w:t>
      </w:r>
      <w:r>
        <w:rPr>
          <w:sz w:val="28"/>
          <w:szCs w:val="28"/>
        </w:rPr>
        <w:t>от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1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Наложение кровоостанавливающего жгута (закрутки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тработка умений наложения кровоостанавливающего жгута (закрутки), пальцевого прижатия артер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кровоте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Характеристика видов </w:t>
      </w:r>
      <w:r>
        <w:rPr>
          <w:sz w:val="28"/>
          <w:szCs w:val="28"/>
        </w:rPr>
        <w:t>остановки кровоте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Наложение повязок на голову, туловище, верхние и нижние конеч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тработка умений наложения повязо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повяз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способов налож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пособы транспортировки пострадавше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тработка умений наложения шины на место перелома, транспортировка пострадавше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транспорт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Характеристика способов транспортировк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пособы реанимации пострадавше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тработка на тренажёре прекардиального удара и искусственного дых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средств 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Характеристика способов </w:t>
      </w:r>
      <w:r>
        <w:rPr>
          <w:sz w:val="28"/>
          <w:szCs w:val="28"/>
        </w:rPr>
        <w:t>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изучаемых приемов на тренаже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пособы реанимации пострадавше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тработка на тренажёре непрямого массажа сердц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средств 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Характеристика способов </w:t>
      </w:r>
      <w:r>
        <w:rPr>
          <w:sz w:val="28"/>
          <w:szCs w:val="28"/>
        </w:rPr>
        <w:t>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изучаемых приемов на тренаже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sectPr>
          <w:footerReference w:type="default" r:id="rId36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пособы реанимации пострадавше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очная работа по теме «Оказание первой медицинской помощ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нания, умения, навыки в области оказание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о – методическая литера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й матери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иды </w:t>
      </w:r>
      <w:r>
        <w:rPr>
          <w:sz w:val="28"/>
          <w:szCs w:val="28"/>
        </w:rPr>
        <w:t>средств и способов оказания перв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словия оказания первой помощ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а безопасного оказания перв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пект ле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особенности оказания первой помощ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color w:val="000000"/>
          <w:sz w:val="28"/>
          <w:szCs w:val="28"/>
        </w:rPr>
        <w:t>основные способы оказания первой помощ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ределить средства и способы </w:t>
      </w:r>
      <w:r>
        <w:rPr>
          <w:color w:val="000000"/>
          <w:sz w:val="28"/>
          <w:szCs w:val="28"/>
        </w:rPr>
        <w:t xml:space="preserve">оказания </w:t>
      </w:r>
      <w:r>
        <w:rPr>
          <w:sz w:val="28"/>
          <w:szCs w:val="28"/>
        </w:rPr>
        <w:t>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зафиксирова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ая работа на основе лекцион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достаточное раскрытие темы работы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достаточное раскрытие темы работы с небольши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правильное раскрытие темы работы со значительными недоче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тема не раскр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7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8:22:00Z</dcterms:created>
  <dc:creator>User_2kab</dc:creator>
  <dc:description/>
  <cp:keywords/>
  <dc:language>en-US</dc:language>
  <cp:lastModifiedBy>user</cp:lastModifiedBy>
  <cp:lastPrinted>2018-02-15T16:11:00Z</cp:lastPrinted>
  <dcterms:modified xsi:type="dcterms:W3CDTF">2023-09-19T13:20:00Z</dcterms:modified>
  <cp:revision>21</cp:revision>
  <dc:subject/>
  <dc:title>ПРАКТИЧЕСКАЯ РАБОТА № _____ Тема: ___________________________________________________________</dc:title>
</cp:coreProperties>
</file>