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10 ОРГАНИЗАЦИЯ ТУРИСТИЧЕСКОЙ ИНДУСТ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uppressAutoHyphens w:val="true"/>
        <w:spacing w:lineRule="auto" w:line="240" w:before="0" w:after="0"/>
        <w:ind w:right="-2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.02.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тиничн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нд 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ипелова Е.Д.,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П. 10 Организация туристической индустри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ОС включает контрольные материалы для текущего контроля успеваемости и промежуточной аттестации обучающихся. 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bCs/>
          <w:sz w:val="28"/>
          <w:szCs w:val="24"/>
        </w:rPr>
        <w:t>43.02.14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Гостиничное дело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и рабочей программы учебной дисциплины </w:t>
      </w:r>
      <w:r>
        <w:rPr>
          <w:rFonts w:cs="Times New Roman" w:ascii="Times New Roman" w:hAnsi="Times New Roman"/>
          <w:sz w:val="28"/>
          <w:szCs w:val="24"/>
        </w:rPr>
        <w:t>ОП. 10 Организация туристической индустрии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ть: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познавать проблему в профессиональном контексте и анализировать ее; определять этапы решения задачи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оставить план действия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определить необходимые ресурсы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ыстраивать траектории профессионального и личностного развития;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работу коллектива и команды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взаимодействовать с коллегами, руководством, клиентами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организовывать выполнение и контролировать соблюдение стандартов качества оказываемых услуг работниками службы; </w:t>
      </w:r>
    </w:p>
    <w:p>
      <w:pPr>
        <w:pStyle w:val="Style24"/>
        <w:widowControl/>
        <w:numPr>
          <w:ilvl w:val="0"/>
          <w:numId w:val="3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рассчитывать нормативы работы горничных;</w:t>
      </w:r>
    </w:p>
    <w:p>
      <w:pPr>
        <w:pStyle w:val="Style24"/>
        <w:widowControl/>
        <w:suppressAutoHyphens w:val="true"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алгоритмы выполнения работ в профессиональной и смежных областях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работы в профессиональной и смежных сферах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структуру плана для решения задач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орядок оценки результатов решения задач профессиональной деятельности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психологию коллектива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психологию личности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методы планирования труда работников службы (приема и размещения, питания, обслуживания и эксплуатации номерного фонда)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/>
      </w:pPr>
      <w:r>
        <w:rPr>
          <w:rStyle w:val="FontStyle38"/>
          <w:sz w:val="28"/>
          <w:szCs w:val="28"/>
        </w:rPr>
        <w:t>методик определения потребностей службы приема и размещения в материальных ресурсах и персонале;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цели, средства и формы обслуживания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технологии организации процесса обслуживания гостей; </w:t>
      </w:r>
    </w:p>
    <w:p>
      <w:pPr>
        <w:pStyle w:val="Style24"/>
        <w:widowControl/>
        <w:numPr>
          <w:ilvl w:val="0"/>
          <w:numId w:val="7"/>
        </w:numPr>
        <w:suppressAutoHyphens w:val="true"/>
        <w:spacing w:lineRule="auto" w:line="240"/>
        <w:ind w:left="0" w:firstLine="35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регламенты службы обслуживания и эксплуатации номерного фонда в гостиниц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К 1.1.</w:t>
        <w:tab/>
        <w:t>Планировать потребности службы приема и размещения в материальных ресурсах и персонале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ПК 3.2.</w:t>
        <w:tab/>
        <w:t>Организовывать деятельность работников службы обслуживания и эксплуатации номерного фонда в соответствии с текущими планами и стандартами гостиницы.</w:t>
      </w:r>
    </w:p>
    <w:p>
      <w:pPr>
        <w:pStyle w:val="Style24"/>
        <w:widowControl/>
        <w:suppressAutoHyphens w:val="tru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межуточной аттестации освоения учебной дисциплины – </w:t>
      </w:r>
      <w:r>
        <w:rPr>
          <w:color w:val="000000"/>
          <w:sz w:val="28"/>
          <w:szCs w:val="28"/>
        </w:rPr>
        <w:t>дифференцированный заче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801"/>
        <w:gridCol w:w="2323"/>
      </w:tblGrid>
      <w:tr>
        <w:trPr>
          <w:tblHeader w:val="true"/>
        </w:trPr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49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познавать проблему в профессиональном контексте и анализировать ее; определять этапы решения задач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ить план действия; определить необходимые ресурсы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516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страивать траектории профессионального и личностного разви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53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: организовывать выполнение и контролировать соблюдение стандартов качества оказываемых услуг сотрудниками службы; рассчитывать нормативы работы горничных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42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рядок оценки результатов решения задач профессиональной деятельно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: возможные траектории профессионального развития и самообра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4:психология коллектива;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сихология личност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5: методы планирования труда работников службы (приема и размещения, питания, обслуживания и эксплуатации номерного фонда)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6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етодик определения потребностей службы приема и размещения в материальных ресурсах и персонале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: цели, средства и формы обслуживания; технологии организации процесса обслуживания гостей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гламенты службы обслуживания и эксплуатации номерного фонда в гостиниц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44"/>
        <w:gridCol w:w="1899"/>
        <w:gridCol w:w="13"/>
        <w:gridCol w:w="4279"/>
        <w:gridCol w:w="13"/>
        <w:gridCol w:w="2582"/>
        <w:gridCol w:w="31"/>
      </w:tblGrid>
      <w:tr>
        <w:trPr>
          <w:tblHeader w:val="true"/>
          <w:trHeight w:val="941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72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4" w:hanging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62" w:hanging="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</w:tr>
      <w:tr>
        <w:trPr>
          <w:trHeight w:val="1805" w:hRule="exac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ейс-заданий</w:t>
            </w:r>
          </w:p>
        </w:tc>
      </w:tr>
      <w:tr>
        <w:trPr>
          <w:trHeight w:val="1697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3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2016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605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Таблица 1 - 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Таблица 2 - Критерии и нормы оценки устных ответ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итерии и нормы оценки  по дифференцированному зачету</w:t>
      </w:r>
    </w:p>
    <w:p>
      <w:pPr>
        <w:pStyle w:val="TextBody"/>
        <w:suppressAutoHyphens w:val="true"/>
        <w:spacing w:lineRule="auto" w:line="240" w:before="0" w:after="0"/>
        <w:ind w:left="20" w:right="20" w:firstLine="520"/>
        <w:jc w:val="both"/>
        <w:rPr>
          <w:rStyle w:val="Style14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5"/>
          <w:color w:val="000000"/>
          <w:sz w:val="28"/>
          <w:szCs w:val="24"/>
        </w:rPr>
        <w:t xml:space="preserve">«отлич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cs="Times New Roman" w:ascii="Times New Roman" w:hAnsi="Times New Roman"/>
          <w:sz w:val="28"/>
          <w:szCs w:val="24"/>
        </w:rPr>
        <w:t>основных понятий тем и их значение для приобретаемой специальност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На оценку </w:t>
      </w:r>
      <w:r>
        <w:rPr>
          <w:rStyle w:val="Style15"/>
          <w:color w:val="000000"/>
          <w:sz w:val="28"/>
          <w:szCs w:val="24"/>
        </w:rPr>
        <w:t xml:space="preserve">«хорош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cs="Times New Roman" w:ascii="Times New Roman" w:hAnsi="Times New Roman"/>
          <w:sz w:val="28"/>
          <w:szCs w:val="24"/>
        </w:rPr>
        <w:t>, демонстрируя прочность полученных знаний и умений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и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cs="Times New Roman" w:ascii="Times New Roman" w:hAnsi="Times New Roman"/>
          <w:sz w:val="28"/>
          <w:szCs w:val="24"/>
        </w:rPr>
        <w:t>для дальнейшей учебы и предстоящей работы по специальности/профессии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, справляющийся с выполнением заданий, предусмотренных программой</w:t>
      </w:r>
      <w:r>
        <w:rPr>
          <w:rStyle w:val="Style14"/>
          <w:rFonts w:cs="Times New Roman" w:ascii="Times New Roman" w:hAnsi="Times New Roman"/>
          <w:sz w:val="28"/>
          <w:szCs w:val="24"/>
        </w:rPr>
        <w:t>, знакомы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uppressAutoHyphens w:val="true"/>
        <w:spacing w:lineRule="auto" w:line="240" w:before="0" w:after="0"/>
        <w:ind w:left="20" w:right="20" w:firstLine="689"/>
        <w:jc w:val="both"/>
        <w:rPr>
          <w:rStyle w:val="Style14"/>
          <w:rFonts w:ascii="Times New Roman" w:hAnsi="Times New Roman" w:cs="Times New Roman"/>
          <w:sz w:val="28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 xml:space="preserve">Оценка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Style w:val="Style15"/>
          <w:color w:val="000000"/>
          <w:sz w:val="28"/>
          <w:szCs w:val="24"/>
        </w:rPr>
        <w:t xml:space="preserve">неудовлетворительно» </w:t>
      </w:r>
      <w:r>
        <w:rPr>
          <w:rStyle w:val="Style14"/>
          <w:rFonts w:cs="Times New Roman" w:ascii="Times New Roman" w:hAnsi="Times New Roman"/>
          <w:color w:val="000000"/>
          <w:sz w:val="28"/>
          <w:szCs w:val="24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uppressAutoHyphens w:val="true"/>
        <w:spacing w:lineRule="auto" w:line="240" w:before="0" w:after="0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ма 1.1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редмет организации туристической индуст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е значение имеет туризм в развитии государства?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государство и туризм взаимодействуют с друг другом?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ет ли туризм на мировую экономику?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едите примеры факторов, влияющие на развития туризма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чём отличия между внутренним и внешним туризмом?  </w:t>
      </w:r>
    </w:p>
    <w:p>
      <w:pPr>
        <w:pStyle w:val="Style20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лияет ли упадок внутреннего туризма на казну государства? Почему? </w:t>
      </w:r>
    </w:p>
    <w:p>
      <w:pPr>
        <w:pStyle w:val="TextBodyIndent"/>
        <w:suppressAutoHyphens w:val="true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2. </w:t>
      </w:r>
      <w:r>
        <w:rPr>
          <w:rFonts w:eastAsia="Calibri"/>
          <w:b/>
          <w:sz w:val="28"/>
          <w:szCs w:val="28"/>
        </w:rPr>
        <w:t xml:space="preserve"> Основные понятия туристической деятель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ая цель отдыха у семьи с детьми? На чём они стараются сэкономить и наоборот потратить?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такое активный и пассивный туризм? 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туриста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признаки путешественника </w:t>
      </w:r>
    </w:p>
    <w:p>
      <w:pPr>
        <w:pStyle w:val="TextBodyIndent"/>
        <w:numPr>
          <w:ilvl w:val="0"/>
          <w:numId w:val="13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авильно называется категория туристов +60 лет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3.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ы и классификации ту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йте определение «событийный туризм» и приведите примеры событийного туризма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 подразумевает под собой «этнический туризм»?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туризм зависит от времени года?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жите особенности морского круиза 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ы ли в России речные туры? Приведите примеры </w:t>
      </w:r>
    </w:p>
    <w:p>
      <w:pPr>
        <w:pStyle w:val="TextBodyIndent"/>
        <w:numPr>
          <w:ilvl w:val="0"/>
          <w:numId w:val="9"/>
        </w:numPr>
        <w:suppressAutoHyphens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влечения входят в пляжный туризм?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1.4. Нормативно-правовое регулирование туристической деятельности в РФ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 чём говорит ФЗ 132 УК РФ?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овите основные этапы туристической деятельности 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Дайте определение туристической деятельности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чего ТА нужна сертификация? </w:t>
      </w:r>
    </w:p>
    <w:p>
      <w:pPr>
        <w:pStyle w:val="TextBodyIndent"/>
        <w:numPr>
          <w:ilvl w:val="0"/>
          <w:numId w:val="12"/>
        </w:numPr>
        <w:suppressAutoHyphens w:val="true"/>
        <w:spacing w:before="0" w:after="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й документ заключает ТО с клиентом о получении желаемой услуги?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5. Организационные основы туриз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ите 7 основных элемента тура. Раскройте суть каждого элемента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компоненты входят в инфраструктуру туризма?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а туристкой дестинации. Приведите примеры 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авните две дестинации на ваш выбор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 6. 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уги в туристической индуст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ие виды транспортного обслуживания в туризме Вы знаете? 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ислите точки общепита и места общественного размещения в городской среде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кройте взаимосвязь между туризмом и гостиничным сервисом. Почему они зависят друг от друга?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ое значение для туристов имеет сфера развлечения? </w:t>
      </w:r>
    </w:p>
    <w:p>
      <w:pPr>
        <w:pStyle w:val="Style20"/>
        <w:numPr>
          <w:ilvl w:val="0"/>
          <w:numId w:val="1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ие виды анимационных развлечений вы знаете?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7. </w:t>
      </w:r>
      <w:r>
        <w:rPr>
          <w:rFonts w:cs="Times New Roman" w:ascii="Times New Roman" w:hAnsi="Times New Roman"/>
          <w:b/>
          <w:sz w:val="28"/>
          <w:szCs w:val="28"/>
        </w:rPr>
        <w:t>Формальности в международном туризм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чему при посещении зарубежных стран обязательна страховка?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чему лечение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ислите известные вам виды паспортов 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Что такое Шенгенская зона и Евросоюз? Перечислите их различия и 5-6 стран, входящие в них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ислите стандартный пакет документов для получения визы </w:t>
      </w:r>
    </w:p>
    <w:p>
      <w:pPr>
        <w:pStyle w:val="Style20"/>
        <w:numPr>
          <w:ilvl w:val="0"/>
          <w:numId w:val="6"/>
        </w:numP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ведите пример таможенной формальности в аэропорту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8.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основы формирования, продвижения и реализации туристского продук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представляет собой турпродукт?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элементы турпакета являются основными?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но ли произвести замену одного элемента на другой?</w:t>
      </w:r>
    </w:p>
    <w:p>
      <w:pPr>
        <w:pStyle w:val="Normal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представляет собой  технологическая карт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9. Основные виды и тенденции развития туризма в мир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ратко опишите </w:t>
      </w:r>
      <w:r>
        <w:rPr>
          <w:rFonts w:cs="Times New Roman" w:ascii="Times New Roman" w:hAnsi="Times New Roman"/>
          <w:sz w:val="28"/>
          <w:szCs w:val="28"/>
        </w:rPr>
        <w:t>современное состояние туризма в РФ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ведите в пример 5 памятников ЮНЕСКО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ть ли в Вологде памятники, охраняемые ЮНЕСКО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виды туризма наиболее распространены в России? Почему?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вы считаете, лидирует или отстаёт туристическая деятельность России на мировой арене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0. Брендинг Вологод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йте ответы на вопросы: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ведите в пример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тре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иболее знаменитых по-вашему памятника города Вологды  и расскажите о них в 4-5 предложениях </w:t>
      </w:r>
      <w:bookmarkStart w:id="0" w:name="_GoBack"/>
      <w:bookmarkEnd w:id="0"/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ислите общие подходы обеспечения безопасности туристов на отдыхе ?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акие туристские риск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ктуальны для </w:t>
      </w:r>
      <w:r>
        <w:rPr>
          <w:rFonts w:eastAsia="Calibri" w:cs="Times New Roman" w:ascii="Times New Roman" w:hAnsi="Times New Roman"/>
          <w:sz w:val="28"/>
          <w:szCs w:val="28"/>
        </w:rPr>
        <w:t>области?</w:t>
      </w:r>
    </w:p>
    <w:p>
      <w:pPr>
        <w:pStyle w:val="Style20"/>
        <w:numPr>
          <w:ilvl w:val="0"/>
          <w:numId w:val="4"/>
        </w:numPr>
        <w:suppressAutoHyphens w:val="true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айте небольшую рекламу в 4-5 предложениях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по туризму  в </w:t>
      </w:r>
      <w:r>
        <w:rPr>
          <w:rFonts w:eastAsia="Calibri" w:cs="Times New Roman" w:ascii="Times New Roman" w:hAnsi="Times New Roman"/>
          <w:sz w:val="28"/>
          <w:szCs w:val="28"/>
        </w:rPr>
        <w:t>город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ерепо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це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роль туризма в мировой экономике и современном обществе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статистическ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сущностное определение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риродно-географические и культурно-истор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экономические и политико-правовы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 социальные и демографические факторы, влияющие на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технологические и экологическ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внутренние факторы, влияющие на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функции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характеристику классификаций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 сущность делового туризма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портив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экологически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ечебно-оздоровительный туризм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елигиоз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ляж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ультурно-познавательный туризм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классификации средств размещения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значение транспортных предприятий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ределение туроператоров и турагентов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должностные обязанности и требования к различным сотрудникам туриндустр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 суть государственного регулирования туристической деятельност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овременное состояние туризма в России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турпродукт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основные  элементы турпродукта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ендинг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 суть  международного районирования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ЮНЕСКО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аспортные формальности  необходимо учитывать при посещении Европы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дицинские формальности необходимо учитывать при посещении  Африки?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2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Blk">
    <w:name w:val="blk"/>
    <w:qFormat/>
    <w:rPr/>
  </w:style>
  <w:style w:type="character" w:styleId="Style14">
    <w:name w:val="Основной текст Знак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1:36:00Z</dcterms:created>
  <dc:creator>Екатерина</dc:creator>
  <dc:description/>
  <cp:keywords/>
  <dc:language>en-US</dc:language>
  <cp:lastModifiedBy>user</cp:lastModifiedBy>
  <dcterms:modified xsi:type="dcterms:W3CDTF">2023-09-19T12:53:00Z</dcterms:modified>
  <cp:revision>26</cp:revision>
  <dc:subject/>
  <dc:title/>
</cp:coreProperties>
</file>