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 ПО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ДИПЛОМНОЙ ПРАКТИК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.02.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ценочных средств составлен в соответствии с ФГОС по специальности 43.02.14 Гостиничное дело и рабочей программой практик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А.В., заместитель директора по организации образовательной деятельности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2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(КОС) предназначен для контроля и оценки образовательных достижений обучающихся, освоивших основную профессиональную образовательную программу по специальности 43.02.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тиничное де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производственной (преддипломной) практики является формирование общих и профессиональных компетенций через: - закрепление освоенных студентами основных видов профессиональной деятельности; - проверку профессиональной готовности будущего специалиста к самостоятельной трудовой деятельности; - сбор материала к выпускной квалификационной работе.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фессиональной готовности студентов к самостоятельной практической деятельности по профилю осваиваемой специальности, закрепление и развитие у них профессионально значимых качеств, компетенций в новой практической ситуац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right="2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творческого, исследовательского подхода к будущей профессиональной деятельност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12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материалов по организации в соответствии с отрабатываемыми на практике вопрос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60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работ по сбору информации и подготовке отдельных разделов дипломной работы в соответствии с индивидуальным заданием, выданным руководителе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12" w:leader="none"/>
        </w:tabs>
        <w:spacing w:lineRule="auto" w:line="240" w:before="0" w:after="0"/>
        <w:ind w:left="260" w:firstLine="5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студентами навыков оценки результатов своего труда, развитие потребности в самообразовании и самосовершенствовании знаний и умений, активной жизненной позиции.</w:t>
      </w:r>
    </w:p>
    <w:p>
      <w:pPr>
        <w:pStyle w:val="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и систематизация материала для выполнения дипломного проекта.</w:t>
      </w:r>
    </w:p>
    <w:p>
      <w:pPr>
        <w:pStyle w:val="1"/>
        <w:spacing w:lineRule="auto" w:line="240"/>
        <w:ind w:hanging="0"/>
        <w:jc w:val="both"/>
        <w:rPr/>
      </w:pPr>
      <w:r>
        <w:rPr>
          <w:sz w:val="28"/>
          <w:szCs w:val="28"/>
        </w:rPr>
        <w:t>Подготовка к сдаче государственной (итоговой) аттестации (подготовка и защита выпускной квалификационной работы).</w:t>
      </w:r>
    </w:p>
    <w:p>
      <w:pPr>
        <w:pStyle w:val="1"/>
        <w:spacing w:lineRule="auto" w:line="240"/>
        <w:ind w:hanging="0"/>
        <w:jc w:val="both"/>
        <w:rPr/>
      </w:pPr>
      <w:r>
        <w:rPr>
          <w:sz w:val="28"/>
          <w:szCs w:val="28"/>
        </w:rPr>
        <w:t>КОС разработан на основе ФГОС по программе подготовки специалистов среднего звена по специальности 43.02.14</w:t>
      </w:r>
      <w:r>
        <w:rPr>
          <w:color w:val="000000"/>
          <w:sz w:val="28"/>
          <w:szCs w:val="28"/>
        </w:rPr>
        <w:t xml:space="preserve"> Гостиничное дело</w:t>
      </w:r>
      <w:r>
        <w:rPr>
          <w:rStyle w:val="21"/>
          <w:b w:val="false"/>
          <w:bCs/>
          <w:i w:val="false"/>
          <w:iCs/>
          <w:szCs w:val="28"/>
        </w:rPr>
        <w:t xml:space="preserve"> </w:t>
      </w:r>
      <w:r>
        <w:rPr>
          <w:sz w:val="28"/>
          <w:szCs w:val="28"/>
        </w:rPr>
        <w:t>программ по профессиональным  модулям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501"/>
      <w:bookmarkEnd w:id="0"/>
      <w:r>
        <w:rPr>
          <w:rFonts w:cs="Times New Roman" w:ascii="Times New Roman" w:hAnsi="Times New Roman"/>
          <w:sz w:val="28"/>
          <w:szCs w:val="28"/>
        </w:rPr>
        <w:t xml:space="preserve">ПМ.01 Организация и контроль текущей деятельности работников службы приема и размещения.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2 Организация и контроль текущей деятельности работников службы питания.   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3 Организация и контроль текущей деятельности работников службы обслуживания и эксплуатации номерного фон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М.04 Организация и контроль текущей деятельности работников службы бронирования и продаж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5 Выполнение работ по одной или нескольким профессиям рабочих, должностям служащих (11695 Горничная, 25627 Портье)</w:t>
      </w:r>
    </w:p>
    <w:p>
      <w:pPr>
        <w:pStyle w:val="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основной профессиональной образовательной программы обучающийся должен обладать общими компетенциями, включающими в себя способ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501"/>
      <w:bookmarkStart w:id="2" w:name="sub_1502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502"/>
      <w:bookmarkStart w:id="4" w:name="sub_1034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, освоивший образовательную программу, должен обладать профессиональными компетенциями (далее - ПК), соответствующими основным видам деятельности:</w:t>
      </w:r>
    </w:p>
    <w:p>
      <w:pPr>
        <w:pStyle w:val="Normal"/>
        <w:tabs>
          <w:tab w:val="clear" w:pos="709"/>
          <w:tab w:val="left" w:pos="1063" w:leader="none"/>
        </w:tabs>
        <w:autoSpaceDE w:val="false"/>
        <w:spacing w:lineRule="auto" w:line="240" w:before="0" w:after="0"/>
        <w:ind w:right="34" w:firstLine="709"/>
        <w:jc w:val="both"/>
        <w:rPr/>
      </w:pPr>
      <w:bookmarkStart w:id="5" w:name="sub_1034"/>
      <w:bookmarkEnd w:id="5"/>
      <w:r>
        <w:rPr>
          <w:rFonts w:cs="Times New Roman" w:ascii="Times New Roman" w:hAnsi="Times New Roman"/>
          <w:bCs/>
          <w:iCs/>
          <w:sz w:val="28"/>
          <w:szCs w:val="28"/>
        </w:rPr>
        <w:t>ПК 1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ть потребности службы приема и размещения в материальных ресурсах и персонал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2.</w:t>
        <w:tab/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3.</w:t>
        <w:tab/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1.</w:t>
        <w:tab/>
        <w:t>Планировать потребности службы питания в материальных ресурсах и персона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2.</w:t>
        <w:tab/>
        <w:t>Организовывать деятельность работников службы пита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3.</w:t>
        <w:tab/>
        <w:t>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1.</w:t>
        <w:tab/>
        <w:t>Планировать потребности службы обслуживания и эксплуатации номерного фонда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3.</w:t>
        <w:tab/>
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1.</w:t>
        <w:tab/>
        <w:t>Планировать потребности службы бронирования и продаж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2.</w:t>
        <w:tab/>
        <w:t>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4.3.</w:t>
        <w:tab/>
        <w:t>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5.1</w:t>
        <w:tab/>
        <w:t>Уборка номерного фонда гостиничных комплексов и иных средств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Планирование, организация и контроль текущей деятельности бригады горничных в гостиничных комплексах и иных средствах размещ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треча, регистрация и размещение гостей при заселении в                  гостиничный комплекс или иное средство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63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ет заказов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1063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5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гистрация выезда гостей гостиничного комплекса или иного средства размещения</w:t>
      </w:r>
    </w:p>
    <w:p>
      <w:pPr>
        <w:pStyle w:val="Normal"/>
        <w:shd w:fill="FFFFFF" w:val="clear"/>
        <w:tabs>
          <w:tab w:val="clear" w:pos="709"/>
          <w:tab w:val="left" w:pos="178" w:leader="none"/>
          <w:tab w:val="left" w:pos="567" w:leader="none"/>
          <w:tab w:val="left" w:pos="127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1"/>
        <w:spacing w:lineRule="auto" w:line="240"/>
        <w:ind w:firstLine="72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А ОСВО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ИЗВОДСТВЕННОЙ (ПРЕДДИПЛОМНОЙ)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2.1 Формы и методы текущего контроля знаний и ум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ходе текущего контроля знаний и умений по производственной (преддипломной) практики  применяются следующие формы и методы контроля и оценки:</w:t>
      </w:r>
    </w:p>
    <w:tbl>
      <w:tblPr>
        <w:tblW w:w="5000" w:type="pct"/>
        <w:jc w:val="left"/>
        <w:tblInd w:w="-113" w:type="dxa"/>
        <w:tblLayout w:type="fixed"/>
        <w:tblCellMar>
          <w:top w:w="51" w:type="dxa"/>
          <w:left w:w="108" w:type="dxa"/>
          <w:bottom w:w="0" w:type="dxa"/>
          <w:right w:w="49" w:type="dxa"/>
        </w:tblCellMar>
      </w:tblPr>
      <w:tblGrid>
        <w:gridCol w:w="5373"/>
        <w:gridCol w:w="3982"/>
      </w:tblGrid>
      <w:tr>
        <w:trPr>
          <w:tblHeader w:val="true"/>
          <w:trHeight w:val="66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>
          <w:tblHeader w:val="true"/>
          <w:trHeight w:val="1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зультате освоения дисциплин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долже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. Организация и контроль текущей деятельности работников службы приема и размещ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е операционных процедур и стандартов службы приема и разм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исполнителей по приему и размещению гост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в материальных ресурсах и персонале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тренинги и производственный инструктаж работников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систему стимулирования и дисциплинарной ответственности работников службы приема и размеще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работу по поддержке и ведению информационной базы данных службы приема и разм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нтролировать работу работников службы приема и размещения по организации встреч, приветствий и обслуживания гостей, по их регистрации и размещению, по охране труда на рабочем месте, по передаче работниками дел при окончании смены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правовые акты в сфере туризма и предоставления гостиничных услуг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ндарты и операционные процедуры, определяющие работу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планирования труда работников службы приема и размещ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.0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и контроль текущей деятельности работников службы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операционных процедур и стандартов службы пит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работников службы питани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и планировать потребность службы питания в материальных ресурсах и персона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результаты деятельности службы питания и потребности в материальных ресурсах и персона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информационные технологии для ведения делопроизводства и выполнения регламентов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функции и особенности работы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и организации процесса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изированные информационные программы и технологии, используемые в работе службы пита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терии и показатели качества обслужи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3 Организация и контроль текущей деятельности работников службы обслуживания и эксплуатации номерного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операционных процедур и стандартов службы обслуживания и эксплуатации номерного фонд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персонала службы обслуживания и эксплуатации номерного фонд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службы обслуживания и эксплуатации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ть выполнение и контролировать соблюдение стандартов качества оказываемых услуг работниками служб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нормативы работы горничных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лужбы обслуживания и эксплуатации номерного фонда, ее цели, задачи, значение в общей структуре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взаимодействия с другими служба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висные стандарты обслуживания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нитарно-гигиенические мероприятия по обеспечению чистоты, порядка, комфорта пребывания госте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рядок материально-технического обеспечения гостиницы и контроля за соблюдением норм и стандартов оснащения номерного фонд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управления материально-производственными запасам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оценки уровня предоставляемого гостям сервис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охраны труда, техники безопасности и правил противопожарной безопасност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у отчетности в службе обслуживания и эксплуатации номерного фонд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4. Организация и контроль текущей деятельности работников службы бронирования и продаж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и, организации, стимулировании и контроле деятельности работников службы бронирования и продаж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е практических рекомендаций по формированию спроса и стимулированию сбыта гостиничного продукта для различных целевых сегментов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ении конкурентоспособности гостиничного продукт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и эффективности мероприятий по стимулированию сбыта гостиничного продукт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мониторинг рынка гостиничных услуг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целевой сегмент клиентской баз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 анализировать информацию о потребностях целевого рынк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оменклатуре основных и дополнительных услуг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 мероприятия по повышению лояльности гостей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конкурентоспособность гостиничного продукта и разрабатывать мероприятия по ее повышению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и прогнозировать продаж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обучение персонала службы бронирования и продаж приемам эффективных продаж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и место службы бронирования и продаж в системе управления гостиницей и взаимосвязи с другими подразделения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управления доходами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спроса и предложения в гостиничном деле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работы с различными категориями гостей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управления продажами с учетом сегментаци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ы позиционирования гостиницы и выделения ее конкурентных преимуществ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родаж номерного фонда и дополнительных услуг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налы и технологии продаж гостиничного продукта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нообразование, виды тарифных планов и тарифную политику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создания системы "лояльности" работы с гостям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максимизации доходов гостиницы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итерии эффективности работы персонала гостиницы по продажам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отчетности по продажам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righ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М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дной или нескольким профессиям рабочих, должностям служащих (11695 Горничная, 25627 Портье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еть практический опы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тележки для текущей уборки номерного фо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справности и функционирования инвентаря/ оборудования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номерного фонда расходными материалам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постельного белья и полотенец в номерном фонде в соответствии со стандартами средства размещ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ванной комнаты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спальни, комнат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в установленном порядке вещей гостя в стирку по его заявк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ефектов и поломок мебели в номерном фонд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и сохранности всех предметов в номерном фонд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одача заявок в инженерно - техническую службу средства размещ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бытых и потерянных гостями (клиентами) веще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соответствия качества текущей уборки номерного фонда требованиям стандартов уборки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номера при выезде гост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ирование гостей о службах и услугах гостиничного комплекса или иного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гостей о городе (населенном пункте), в котором расположен гостиничный комплекс или иное средство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корреспонденции для гостей и ее доставка адресат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 проведении ознакомительных экскурсий по гостиничному комплексу или иному средству размещения для заинтересованных лиц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экипировку номерного фонда по стандартам средства размещ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состояния и регулирование бытовых приборов и оборудования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окументацию по текущей уборке номерного фон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егламенты, стандарты и нормативно-техническую документацию, используемую уборке номерного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оставлять гостям информацию о службах и услугах гостиничного комплекса или иного средства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ять гостям информацию о городе (населенном пункте), в котором расположен гостиничный комплекс или иное средство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в проведении ознакомительных экскурсий по гостиничному комплексу или иному средству размещения для заинтересованных лиц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мощь гостям в чрезвычайных ситуациях, в том числе при эвакуации из гостиничного комплек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иного средства размещ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моющих и чистящих средств, препаратов для уборки номерного фонд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ботки различных поверхностей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и использования уборочного инвентар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методы текущей уборки номерного фонд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выезда гост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дезинфекции и дезинсекции номерного фон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тики, эстетики и психологии обслуживания гостей при уборке номер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электрооборудования для уборки номерного фон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 Российской Федерации, регулирующие деятельность гостиниц 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бслуживания в гостиницах и иных средствах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остранный язык с учетом характеристик постоянных клиентов гостиничного комплекса ил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беспечения лояльности гостей гостиниц и иных средств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этики, этикета и психологии обслуживания гостей в гостиницах и иных средствах 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охраны тру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охраны здоровья, санитарии и гигие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антитеррористической безопасности и безопасности г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кущий контроль выполнения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Текущий контроль теорет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сти проектирования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ай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Текущий контроль оформления отчет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а по преддипломной прак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тоговая аттестация: защита от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 Формы промежуточной аттест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оценки прохождения преддипломной практик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/частичная сформированность следующих профессиональных компетен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контроль текущей деятельности работников службы приема и размещения</w:t>
      </w:r>
    </w:p>
    <w:p>
      <w:pPr>
        <w:pStyle w:val="Normal"/>
        <w:tabs>
          <w:tab w:val="clear" w:pos="709"/>
          <w:tab w:val="left" w:pos="1063" w:leader="none"/>
        </w:tabs>
        <w:autoSpaceDE w:val="false"/>
        <w:spacing w:lineRule="auto" w:line="240" w:before="0" w:after="0"/>
        <w:ind w:right="34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 1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ть потребности службы приема и размещения в материальных ресурсах и персонал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2.</w:t>
        <w:tab/>
        <w:t>Организовывать деятельность работников службы приема и размещения в соответствии с текущими планами и стандартами гостиниц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1.3.</w:t>
        <w:tab/>
        <w:t>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Организация и контроль текущей деятельности работников службы пит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1.</w:t>
        <w:tab/>
        <w:t>Планировать потребности службы питания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2.</w:t>
        <w:tab/>
        <w:t>Организовывать деятельность работников службы питания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2.3.</w:t>
        <w:tab/>
        <w:t>Контролировать текущую деятельность работников службы питания для поддержания требуемого уровня качества обслуживания г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контроль текущей деятельности работников службы обслуживания и эксплуатации номерного фон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 3.3.</w:t>
        <w:tab/>
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рганизация и контроль текущей деятельности работников службы бронирования и продаж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4.1. Планировать потребности службы бронирования и продаж в материальных ресурсах и персонал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4.2. Организовывать деятельность работников службы бронирования и продаж в соответствии с текущими планами и стандартами гостиниц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К4.3. Контролировать текущую деятельность работников службы бронирования и продаж для поддержания требуемого уровня качества обслуживания гост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hanging="0"/>
        <w:jc w:val="both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ыполнение работ по одной или нескольким профессиям рабочих, должностям служащих (11695 Горничная, 25627 Портье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К5.1. Уборка номерного фонда гостиничных комплексов и иных средств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, организация и контроль текущей деятельности бригады горничных в гостиничных комплексах и иных средствах размещ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стреча, регистрация и размещение гостей при заселении в                  гостиничный комплекс или иное средство разме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49" w:leader="none"/>
        </w:tabs>
        <w:spacing w:lineRule="auto" w:line="240" w:before="0" w:after="0"/>
        <w:ind w:right="34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ет заказов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849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5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егистрация выезда гостей гостиничного комплекса или иного средства размещения</w:t>
      </w:r>
    </w:p>
    <w:p>
      <w:pPr>
        <w:pStyle w:val="Normal"/>
        <w:tabs>
          <w:tab w:val="clear" w:pos="709"/>
          <w:tab w:val="left" w:pos="849" w:leader="none"/>
        </w:tabs>
        <w:spacing w:lineRule="auto" w:line="240" w:before="0" w:after="0"/>
        <w:ind w:right="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межуточная аттестация по преддипломной практике осуществляется в следующих </w:t>
      </w:r>
      <w:r>
        <w:rPr>
          <w:rFonts w:eastAsia="Times New Roman" w:cs="Times New Roman" w:ascii="Times New Roman" w:hAnsi="Times New Roman"/>
          <w:sz w:val="28"/>
          <w:szCs w:val="28"/>
        </w:rPr>
        <w:t>формах: защита отчета по преддипломной практике, 8 семест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контрол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есед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ледовательность и условия выполнения зад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тчета по преддипломной практике, ответы на вопросы комисс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 можете воспользоватьс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едусмотре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ксимальное время выполнения за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5 мин.</w:t>
      </w:r>
    </w:p>
    <w:p>
      <w:pPr>
        <w:pStyle w:val="S12"/>
        <w:shd w:fill="FFFFFF" w:val="clear"/>
        <w:ind w:hanging="0"/>
        <w:rPr>
          <w:spacing w:val="-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етодика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7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ценк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тлич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показал глубоки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преддипломной практики от производства на отличн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Хорош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 показал достаточные знания по теме дипломного проектирования, доказал актуальность и целесообразность разработки программного продукта, продемонстрировал широкую эрудицию, дал верные и полные ответы на вопросы комиссии. Трудовая дисциплина на производстве оценена 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</w:t>
            </w:r>
          </w:p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итель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rFonts w:eastAsia="Times New Roman"/>
              </w:rPr>
              <w:t>Обучающийся показал поверхностные знания по теме дипломного проектирования, не полностью доказал актуальность и целесообразность разработки программного продукта, ответы на вопросы комиссии даны не в полном объеме. Трудовая дисциплина на производстве оценена руководителем преддипломной практики от производства на отлично/хорошо. Дневник по преддипломной практике полностью оформлен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ind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еудовлетворительно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2 (неудовлетворительно) ставится в случае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аются грубые ошибки и неточности, влия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казатели разработки, обучающийся не сумел дать достаточного обоснования разработки, не показ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точной эрудиции при ответах. Трудовая дисципл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изводстве оценена руководителем преддиплом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и от производства на удовлетворительно/неудовлетворительно. Дневник по</w:t>
            </w:r>
          </w:p>
          <w:p>
            <w:pPr>
              <w:pStyle w:val="S12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дипломной практике оформлен не полностью. В наличии имеется отзыв руководителя дипломного проектирования по итогам преддипломной практики и отзыв руководителя от предприятия</w:t>
            </w:r>
          </w:p>
        </w:tc>
      </w:tr>
    </w:tbl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кончательной оценки по преддипломной практике учитывается оценка руководителя практики от учебного заведения, руководителя практики от предприятия, руководителя дипломного проекта и членов коми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кажите и обоснуйте, как правильно поступить в данной ситуации: гость настаивает на влажной чистке костюма, который может быть подвергнут только химической обрабо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руководитель гостиницы, в которой в настоящее время имеет место конфликтная ситуация между руководителями подразделений. Какие действия Вы предпримите в целях разрешения конфликта. Назовите этапы раз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 гостинице  у туриста  утеряны  документы.  Ваши  действия  как  руководителя групп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ам, как руководителю службы сервиса, поступила жалоба на низкое качество облуживания клиента. Ваши действия как руковод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ъясните основные преимущества и льготы, используемые в гостиницах, входящих в международную гостиничную цеп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азовите меры стимулирования качества обслуживания и эффективного труда горничной с использованием нового оборудования и техни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анализируйте действия горничной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и оказании первой до врачебной помощи пострадавшему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рядок соблюдения техники безопасности и охраны труда на рабочем месте при производстве уборочны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роанализируйте операционный процесс размещения гостей и зон обслуживания в службе приема и раз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еречислите профессиональные и личные качества персонала службы сервиса, их влияние на решение потребителя в выборе средства разме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пределите выбор и классификацию средств размещения гостиничного типа: по месту расположения, уровню, ассортименту и стоимости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боснуйте роль психологии службы сервиса во взаимоотношениях с потребителями гостиничных услу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 краткую информацию о гостиничном бренде Hilton: ее основатель, какой стране принадлежит бренд, в каких странах открыты гостиницы данного бренда, перечислите несколько отличительных стандартов обслуживания для этого бренд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е основные требования по пожарной безопасности в гостиниц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средства размещения с возможным поселением гостя с животными, по следующим критериям: место расположения, уровень сервиса, перечень услуг, ценовая полит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понятию конфликт и управление конфлик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я администратора, менеджера. Как проверить подлинность кредитной карты Visa (опишите основные действия)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ишите любую гостиницу г. Волог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здайте организационную структур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пределите полномочия между сотрудник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шите возможные ситуации которые могут по вашему мнению во время оказания услуг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тивно-хозяйственной службы гостиниц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изой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кие фирменные клеше вы знае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й последовательности происходит уборка  номеров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то делать если висит табличка не беспокои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кое оборудование и спецодежда необходима при проведении  ежедневной и генеральной убор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ставьте  алгоритм  подготовительных этапов работы горничн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ьте на вопросы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как часто меняют постельное белье исходя из звездности отеля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как часто меняют полотенца?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что происходит с постельным бельем при генеральной убор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хнология выполнения уборочных работ в помещениях различного назначения: балконы, колумбарии, лестничные марш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 входа в гостиничный ном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зовите правила поведения сотрудника гостиницы при обнаружении очага возгор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Cambria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rFonts w:ascii="Arial" w:hAnsi="Arial" w:cs="Times New Roman"/>
      <w:sz w:val="32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2">
    <w:name w:val="Основной текст (2)_"/>
    <w:qFormat/>
    <w:rPr>
      <w:b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26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;Cambria" w:hAnsi="Times New Roman CYR;Cambria" w:eastAsia="Times New Roman" w:cs="Times New Roman CYR;Cambria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hanging="32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1:29:00Z</dcterms:created>
  <dc:creator>Admin</dc:creator>
  <dc:description/>
  <cp:keywords/>
  <dc:language>en-US</dc:language>
  <cp:lastModifiedBy>user</cp:lastModifiedBy>
  <dcterms:modified xsi:type="dcterms:W3CDTF">2023-09-19T12:45:00Z</dcterms:modified>
  <cp:revision>25</cp:revision>
  <dc:subject/>
  <dc:title/>
</cp:coreProperties>
</file>