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и и дизайна»</w:t>
      </w:r>
    </w:p>
    <w:p>
      <w:pPr>
        <w:pStyle w:val="11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08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580</w:t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BodyText2"/>
        <w:widowControl w:val="false"/>
        <w:tabs>
          <w:tab w:val="clear" w:pos="708"/>
          <w:tab w:val="left" w:pos="270" w:leader="none"/>
          <w:tab w:val="center" w:pos="489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гда 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</w:t>
      </w:r>
      <w:r>
        <w:rPr>
          <w:rFonts w:cs="Times New Roman" w:ascii="Times New Roman" w:hAnsi="Times New Roman"/>
          <w:sz w:val="28"/>
          <w:szCs w:val="28"/>
        </w:rPr>
        <w:t xml:space="preserve"> специ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02.14 Гостиничное дело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абочей программой учебной дисциплины ОУДБ.03 Иностранный язык (англий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Каменская А.А., преподаватель </w:t>
      </w:r>
      <w:r>
        <w:rPr>
          <w:rFonts w:cs="Times New Roman" w:ascii="Times New Roman" w:hAnsi="Times New Roman"/>
          <w:sz w:val="28"/>
          <w:szCs w:val="28"/>
        </w:rPr>
        <w:t xml:space="preserve">БПОУ 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cs="Times New Roman" w:ascii="Times New Roman" w:hAnsi="Times New Roman"/>
          <w:sz w:val="28"/>
          <w:szCs w:val="28"/>
        </w:rPr>
        <w:t>ротокол № _ от ____ 2022 г.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УДБ.03 Иностранный язык (английск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ФОС разработан на основе ФГОС СОО рабочей программы учебной дисциплины ОУДБ.03 Иностранный язык (английски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ых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воения рабочей программы учебного предмета обучающимися осваиваются </w:t>
      </w:r>
      <w:r>
        <w:rPr>
          <w:rFonts w:cs="Times New Roman" w:ascii="Times New Roman" w:hAnsi="Times New Roman"/>
          <w:bCs/>
          <w:sz w:val="28"/>
          <w:szCs w:val="28"/>
        </w:rPr>
        <w:t>личностные (ЛР) с учетом программы воспитания, метапредметные (МР) и предметные результаты базового уровня (ПРб) в соответствии с требованиями ФГОС среднего общего образован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88"/>
      </w:tblGrid>
      <w:tr>
        <w:trPr>
          <w:trHeight w:val="6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результатов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Р 1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ое отношение к созданию семьи на основе осознанного принятия ценностей семейной жизн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  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5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Р 06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мение определять назначение и функции различных социальных институтов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Р 07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 08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Р 09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ПРб 0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ПРб 02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ПРб 03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ПРб 04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Fontstyle01"/>
                <w:rFonts w:cs="Times New Roman" w:ascii="Times New Roman" w:hAnsi="Times New Roman"/>
                <w:bCs/>
                <w:sz w:val="28"/>
                <w:szCs w:val="28"/>
              </w:rPr>
              <w:t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дификатор </w:t>
      </w: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  <w:t>оценочных средств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"/>
        <w:gridCol w:w="2114"/>
        <w:gridCol w:w="9"/>
        <w:gridCol w:w="4787"/>
        <w:gridCol w:w="2410"/>
      </w:tblGrid>
      <w:tr>
        <w:trPr>
          <w:trHeight w:val="9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9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04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440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57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ом оценки освоения учебного предмета является достижение личностных, метапредметных, предметных результатов. Соотношение типов задания и критериев оценки представлено в таблиц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88"/>
        <w:gridCol w:w="53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снову критериев оценок положены психолингвистические свойства устной речи. Все речевые умения монологической речи проверяются комплек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Баллом «5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отлично) можно оценить монологическую речь обучающегося, если он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ет умением правильно использовать комплекс изученных речевых образцов в высказыв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умением в логической последовательности излагать мысли, соблюдая соответствующие связи смежных предложений в высказыв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отразить в речи основные понятия и факты действительности, правильно оформленные с точки зрения норм язы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составить рассказ, достаточно полно отражающий  содержание ситуации, имеющий законченный по смыслу характер, при темпе речи, который равен темпу речи  обучающегося на родн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Баллом «4»</w:t>
      </w:r>
      <w:r>
        <w:rPr>
          <w:rFonts w:cs="Times New Roman" w:ascii="Times New Roman" w:hAnsi="Times New Roman"/>
          <w:bCs/>
          <w:sz w:val="28"/>
          <w:szCs w:val="28"/>
        </w:rPr>
        <w:t xml:space="preserve"> (хорошо) можно оценить монологическую речь обучающегося, если он: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ладает умением употреблять изученные речевые образцы для того, чтобы правильно выразить мысль в рассказ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бладает умением в основном правильно с точки зрения  смысла и логики строить высказывание, используя различные смысловые связи и речевые образц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меет создать рассказ, имеющий законченный смысл, вполне удовлетворительно отражающий содержание ситуаци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ладеет темпом речи, который</w:t>
        <w:tab/>
        <w:t xml:space="preserve"> приближается к нормальному темпу речи обучающегося на родн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ab/>
        <w:t>Баллом «3» (удовлетворительно)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жно оценит монологическую речь обучающегося, если о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умением выразить основную мысль в своем высказывании с помощью нескольких речевых образцов в соответствии с содержанием ситу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ет отразить основные понятия и факты действительности. При этом допускаются нарушения в смысловых связях между предложениями и  в нормах язы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еет умением отразить простейшие связи смежных предлож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дает темпом речи несколько ниже темпа речи обучающегося на род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се ответы обучающегося ниже нормы на оценку «3» должны оцениваться неудовлетворительной отметкой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 ОУДБ.03 Иностранный язык (английский язык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1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.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1.</w:t>
      </w:r>
    </w:p>
    <w:p>
      <w:pPr>
        <w:pStyle w:val="Style2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дание 1. Преобразуйте слова, чтобы они соответствовали содержанию текста.</w:t>
      </w:r>
    </w:p>
    <w:p>
      <w:pPr>
        <w:pStyle w:val="Style21"/>
        <w:rPr>
          <w:rFonts w:eastAsia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зовый контроль (2 се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№ 2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/>
          <w:b/>
          <w:bCs/>
          <w:sz w:val="28"/>
          <w:szCs w:val="28"/>
          <w:lang w:val="en-US" w:eastAsia="ru-RU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 ОУДБ.03 Иностранный язык (английс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еречень тем для дифференцированного зач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траны изучаемого языка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исание людей, внешность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еловек, здоровье, спорт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осуг, увлечения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утешествия, туризм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рганизация времени, рабочий день.</w:t>
      </w:r>
    </w:p>
    <w:p>
      <w:pPr>
        <w:pStyle w:val="Normal"/>
        <w:suppressAutoHyphens w:val="true"/>
        <w:spacing w:before="0" w:after="200"/>
        <w:contextualSpacing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емья. Семейные ценно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spacing w:before="0" w:after="200"/>
        <w:contextualSpacing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8. Путешествие по Лондону.</w:t>
      </w:r>
    </w:p>
    <w:p>
      <w:pPr>
        <w:pStyle w:val="Normal"/>
        <w:suppressAutoHyphens w:val="true"/>
        <w:spacing w:before="0" w:after="200"/>
        <w:contextualSpacing/>
        <w:textAlignment w:val="baseline"/>
        <w:rPr/>
      </w:pPr>
      <w:r>
        <w:rPr>
          <w:rFonts w:eastAsia="Calibri" w:cs="Times New Roman" w:ascii="Times New Roman" w:hAnsi="Times New Roman"/>
          <w:sz w:val="28"/>
          <w:szCs w:val="28"/>
        </w:rPr>
        <w:t>9. Праздники страны изучаемого языка.</w:t>
      </w:r>
    </w:p>
    <w:p>
      <w:pPr>
        <w:pStyle w:val="Normal"/>
        <w:suppressAutoHyphens w:val="true"/>
        <w:spacing w:before="0" w:after="200"/>
        <w:contextualSpacing/>
        <w:textAlignment w:val="baseline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Традиции России</w:t>
      </w:r>
      <w:r>
        <w:rPr>
          <w:rFonts w:eastAsia="Calibri" w:cs="Times New Roman" w:ascii="Times New Roman" w:hAnsi="Times New Roman"/>
          <w:sz w:val="28"/>
          <w:szCs w:val="28"/>
        </w:rPr>
        <w:t>.</w:t>
        <w:br/>
        <w:t>12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Традиции  англоговорящих стран</w:t>
      </w:r>
      <w:r>
        <w:rPr>
          <w:rFonts w:eastAsia="Calibri" w:cs="Times New Roman" w:ascii="Times New Roman" w:hAnsi="Times New Roman"/>
          <w:sz w:val="28"/>
          <w:szCs w:val="28"/>
        </w:rPr>
        <w:t>.</w:t>
        <w:br/>
        <w:t>13.Моя будущая профессия.</w:t>
        <w:br/>
        <w:t>14.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чение в колледже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5. Индустрия гостеприим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16. Профессиональные требова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eastAsia="Calibri"/>
          <w:sz w:val="28"/>
          <w:szCs w:val="28"/>
        </w:rPr>
        <w:br/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59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11-11T08:16:00Z</dcterms:modified>
  <cp:revision>8</cp:revision>
  <dc:subject/>
  <dc:title>__________________________________________________________________</dc:title>
</cp:coreProperties>
</file>