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Style24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К 04.01 ОРГАНИЗАЦИЯ И КОНТР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Й ДЕЯТЕЛЬНОСТ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БЫ БРОНИРОВА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 ГОСТИНИЧНОГО ПРОДУ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24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МДК 04.01 Организация и контроль текущей деятельности работников службы бронирования и продаж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b w:val="false"/>
          <w:sz w:val="28"/>
          <w:szCs w:val="28"/>
        </w:rPr>
        <w:t>ОС разработан на основе ФГОС по программе подготовки специалистов среднего звена по специальности 43.02.14 Гостиничное дело, рабочей программы учебной дисциплины ПМ 04. Организация и контроль текущей деятельности работников службы бронирования и прод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32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отребности службы бронирования и продаж в материальных ресурсах и персонал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деятельность работников службы бронирования и продаж в соответствии с текущими планами и стандартами гостиницы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текущую деятельность работников службы бронирования и продаж для поддержания требуемого уровня качест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751"/>
        <w:gridCol w:w="2197"/>
      </w:tblGrid>
      <w:tr>
        <w:trPr>
          <w:tblHeader w:val="true"/>
        </w:trPr>
        <w:tc>
          <w:tcPr>
            <w:tcW w:w="5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70" w:hRule="atLeast"/>
        </w:trPr>
        <w:tc>
          <w:tcPr>
            <w:tcW w:w="5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- осуществлять мониторинг рынка гостиничных услуг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13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- выделять целевой сегмент клиентской баз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собирать и анализировать информацию о потребностях целевого рынка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:- ориентироваться в номенклатуре основных и дополнительных услуг отеля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 разрабатывать мероприятия по повышению лояльности гостей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: выявлять конкурентоспособность гостиничного продукта и разрабатывать мероприятия по ее повышению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: планировать и прогнозировать продажи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: проводить обучение, персонала службы бронирования и продаж приемам эффективных продаж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:- структуру и место службы бронирования и продаж в системе управления гостиничным предприятием и взаимосвязи с другими подразделениями гостиниц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 - способы управления доходами гостиниц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: - сервисные стандарты housekeeping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:- особенности спроса и предложения в гостиничном бизнес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:- особенности работы с различными категориями гостей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:- методы управления продажами с учётом сегментации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: - способы позиционирования гостиницы и выделения ее конкурентных преимуществ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: - особенности продаж номерного фонда и дополнительных услуг гостиницы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 - систему отчетности в службе обслуживания и эксплуатации номерного фонд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: каналы и технологии продаж гостиничного продукта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:ценообразование, виды тарифных планов и тарифную политику гостиничного предприятия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:принципы создания системы «лояльности» работы с гостями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:методы максимизации доходов гости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:критерии эффективности работы персонала гостиницы по продажам;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5:виды отчетности по продаж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1887"/>
        <w:gridCol w:w="4281"/>
        <w:gridCol w:w="2590"/>
      </w:tblGrid>
      <w:tr>
        <w:trPr>
          <w:trHeight w:val="941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2472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ловая  и/или ролевая игр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ейс-задан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кейс-заданий</w:t>
            </w:r>
          </w:p>
        </w:tc>
      </w:tr>
      <w:tr>
        <w:trPr>
          <w:trHeight w:val="2096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994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ворческое задани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ндивидуальных творческих заданий</w:t>
            </w:r>
          </w:p>
        </w:tc>
      </w:tr>
      <w:tr>
        <w:trPr>
          <w:trHeight w:val="1169" w:hRule="exac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 - Критерии и нормы оценки устных ответов (собеседование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7"/>
          <w:color w:val="000000"/>
          <w:sz w:val="28"/>
          <w:szCs w:val="28"/>
        </w:rPr>
        <w:t xml:space="preserve">«отличн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6"/>
          <w:rFonts w:cs="Times New Roman" w:ascii="Times New Roman" w:hAnsi="Times New Roman"/>
          <w:sz w:val="28"/>
          <w:szCs w:val="28"/>
        </w:rPr>
        <w:t>,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6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7"/>
          <w:color w:val="000000"/>
          <w:sz w:val="28"/>
          <w:szCs w:val="28"/>
        </w:rPr>
        <w:t xml:space="preserve">«хорош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6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7"/>
          <w:color w:val="000000"/>
          <w:sz w:val="28"/>
          <w:szCs w:val="28"/>
        </w:rPr>
        <w:t xml:space="preserve">удовлетворительн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6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6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7"/>
          <w:color w:val="000000"/>
          <w:sz w:val="28"/>
          <w:szCs w:val="28"/>
        </w:rPr>
        <w:t xml:space="preserve">неудовлетворительно»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3" w:hanging="0"/>
        <w:jc w:val="both"/>
        <w:rPr>
          <w:rStyle w:val="Style16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ДК 04.01 Организация и контроль текущей деятельности работников службы бронирования и прода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Тема 1. 1. </w:t>
      </w:r>
      <w:r>
        <w:rPr>
          <w:b/>
          <w:sz w:val="28"/>
          <w:szCs w:val="28"/>
        </w:rPr>
        <w:t xml:space="preserve">Организация и технология работы 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Опишите любую гостиницу г. Вологды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2. Создайте организационную структуру </w:t>
      </w:r>
      <w:r>
        <w:rPr>
          <w:sz w:val="28"/>
          <w:szCs w:val="28"/>
        </w:rPr>
        <w:t xml:space="preserve">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3.Распределите полномочия между сотрудниками </w:t>
      </w:r>
      <w:r>
        <w:rPr>
          <w:sz w:val="28"/>
          <w:szCs w:val="28"/>
        </w:rPr>
        <w:t xml:space="preserve">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sz w:val="28"/>
          <w:szCs w:val="28"/>
        </w:rPr>
        <w:t xml:space="preserve">4. Опишите возможные ситуации которые могут возникнуть по вашему мнению во время оказания услуг 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5. Какие фирменные стандарты</w:t>
      </w:r>
      <w:r>
        <w:rPr>
          <w:sz w:val="28"/>
          <w:szCs w:val="28"/>
        </w:rPr>
        <w:t xml:space="preserve"> службы бронирования и продаж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ы знаете?</w:t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ема 1.2. Технология взаимодействия работников службы бронирования и продаж с гостями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Раскройте особенности документооборота по работе  у </w:t>
      </w:r>
      <w:r>
        <w:rPr>
          <w:bCs/>
          <w:sz w:val="28"/>
          <w:szCs w:val="28"/>
        </w:rPr>
        <w:t>работников службы бронирования и продаж с гостями.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2. Напишите алгоритм взаимодействия с гостем</w:t>
      </w:r>
      <w:r>
        <w:rPr>
          <w:iCs/>
          <w:sz w:val="28"/>
          <w:szCs w:val="28"/>
        </w:rPr>
        <w:t>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кройте разницу между понятием бронирование и продажи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гда и при каких условиях проходит незапланированное общение с гостем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что такое овербукинг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sz w:val="28"/>
          <w:szCs w:val="28"/>
        </w:rPr>
        <w:t>Тема 2.1. Технологический цикл обслуживания гостей при бронировании и продажах</w:t>
      </w:r>
      <w:r>
        <w:rPr>
          <w:b/>
          <w:sz w:val="28"/>
          <w:szCs w:val="28"/>
        </w:rPr>
        <w:t xml:space="preserve">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из каких частей состоит  технологический цикл обслуживания гостей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основные показатели брониров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е способы брониров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чем отличается бронирование группы от индивидуального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sz w:val="28"/>
          <w:szCs w:val="28"/>
        </w:rPr>
        <w:t xml:space="preserve">Тема 2.2. </w:t>
      </w:r>
      <w:r>
        <w:rPr>
          <w:b/>
          <w:sz w:val="28"/>
          <w:szCs w:val="28"/>
        </w:rPr>
        <w:t xml:space="preserve">Особенности работы с клиентами 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Составьте анкету, с 3 типами вопросов по технике безопасности  в отел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акие нормативные документы необходимо знать сотруднику, чтобы защитить персональные данные постояльц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Какие схемы работы есть  у отельера с туроператором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. 2.3. </w:t>
      </w:r>
      <w:r>
        <w:rPr>
          <w:rFonts w:cs="Times New Roman" w:ascii="Times New Roman" w:hAnsi="Times New Roman"/>
          <w:b/>
          <w:sz w:val="28"/>
          <w:szCs w:val="28"/>
        </w:rPr>
        <w:t>Ценовая политика гостиничного предприят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: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что  представляет собой </w:t>
      </w:r>
      <w:r>
        <w:rPr>
          <w:rFonts w:cs="Times New Roman" w:ascii="Times New Roman" w:hAnsi="Times New Roman"/>
          <w:sz w:val="28"/>
          <w:szCs w:val="28"/>
        </w:rPr>
        <w:t>тариф управление доходами: его особенности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числите факторы, влияющие на ценообразование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раскройте основные методы ценообразования?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ДК 04.01 Организация и контроль текущей деятельности работников службы бронирования и продаж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экзаме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равила предоставления гостиничных услуг в Российской Федераци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порядок расчета оплаты за проживание в гостинице, опишите сопроводительные док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ите в соответствии с действующими Правилами предоставления гостиничных услуг в РФ порядок заключения договора на бронирование мест в гостинице и формы подачи заявок; недостатки и преимущества каждого из способов подачи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сведения, которые должна содержать заявка и как исключить фактор ошибок и неполноты сведений в заявке, полученной по телефон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характеристику основных служб гостиницы.\Опишите технологический цикл взаимодействий службы бронирования со службами гостиницы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категории лиц, которым предоставляются скидки на услуги и назовите основные документы, регламентирующие порядок их примене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рядок оплаты за услуги проживания установлен Правилами предоставления гостиничных услуг в РФ?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ормы оплаты за услуги гостиниц и какой документ установленной формы подтверждает факт состоявшегося публичного договора между гостиницей как исполнителем услуг и потребителем гостиничных услуг?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документы, на основании которых осуществляется поселение в гостиницу и оформляется договор на про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бронирования действуют на практике в гостиницах, какие преимущества имеет гость или гостиница в каждом случае бронир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 порядок оформления проживания в гостинице, выдачи ключа от номера и возврата неиспользованной суммы аванса за услуги про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мотивы выбора гостиницы потенциальными клиен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 назначение перечисленных ниже форм и назовите основные сведения, которые в них содержатся: - заявка на бронирование номера (места) в гостинице;- анкета гост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автоматизация процессов управления приема и размещения гостей влияет на формирование внутренней среды гостиницы и уровень требований, предъявляемых к персоналу?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ким качествам оценивается претендент на занятие вакантной должности при подборе и отборе? Назовите каналы побора претендентов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система бронирования (присоединенная и не присоединенная)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ойте технологии обработки данных и оперативного учета заявок при Интернет-бронировании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пособ перевода негарантированного бронирования в гарантированное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уйте порядок применения льготных тарифов на услуги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правила, порядок и формы оплаты услуг бронир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случае отель имеет право аннулировать договор и какой порядок расчетов за услуги бронирова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схемы взаимодействия современного отеля и туроператора: агентский договор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составляющие документооборота в  службе  брон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йте размер комиссионного вознаграждения туроперат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работу на условиях приоритетного бронировани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жите взаимодействия гостиниц с туристическими фирмами, групповое бронирование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кройте принципы автоматизации управления технологическими процессами в гостиницах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е понятие «качество» относительно гостиничной услуги.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виды бронирования. Гарантированное бронирование.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орядок осуществления наличных денежных расчетов в гостиницах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sz w:val="3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8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9">
    <w:name w:val="Верхний колонтитул Знак"/>
    <w:qFormat/>
    <w:rPr>
      <w:rFonts w:ascii="Calibri" w:hAnsi="Calibri" w:cs="Times New Roman"/>
    </w:rPr>
  </w:style>
  <w:style w:type="character" w:styleId="Style20">
    <w:name w:val="Нижний колонтитул Знак"/>
    <w:qFormat/>
    <w:rPr>
      <w:rFonts w:ascii="Calibri" w:hAnsi="Calibri" w:cs="Times New Roman"/>
    </w:rPr>
  </w:style>
  <w:style w:type="character" w:styleId="Style21">
    <w:name w:val="основной Знак Знак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3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23">
    <w:name w:val="Основной текст 2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6">
    <w:name w:val="основной Знак Знак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C6">
    <w:name w:val="c6"/>
    <w:basedOn w:val="Normal"/>
    <w:qFormat/>
    <w:pPr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9:51:00Z</dcterms:created>
  <dc:creator>dns</dc:creator>
  <dc:description/>
  <cp:keywords/>
  <dc:language>en-US</dc:language>
  <cp:lastModifiedBy>user</cp:lastModifiedBy>
  <dcterms:modified xsi:type="dcterms:W3CDTF">2023-09-19T12:50:00Z</dcterms:modified>
  <cp:revision>14</cp:revision>
  <dc:subject/>
  <dc:title>бюджетное профессиональное образовательное учреждение</dc:title>
</cp:coreProperties>
</file>