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2.06.2023 № 514</w:t>
      </w:r>
    </w:p>
    <w:p>
      <w:pPr>
        <w:pStyle w:val="Normal"/>
        <w:tabs>
          <w:tab w:val="clear" w:pos="709"/>
          <w:tab w:val="left" w:pos="5880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 03.01. ОРГАНИЗАЦИЯ И КОНТРОЛЬ ДЕЯТЕЛЬНОСТИ РАБОТНИКОВ СЛУЖБЫ ОБСЛУЖИВАНИЯ И ЭКСПЛУАТАЦИИ НОМЕРНОГО ФОНД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4 Гостиничное дело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 оценочных средств составлен в соответствии с ФГОС по специальности 43.02.14 Гостиничное дело и программой профессионального модул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кипелова Е.Д.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ПОЯСНИТЕЛЬНАЯ ЗАПИСКА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16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sz w:val="16"/>
          <w:szCs w:val="24"/>
          <w:lang w:val="ru-RU" w:eastAsia="ru-RU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  <w:lang w:eastAsia="ru-RU"/>
        </w:rPr>
        <w:t xml:space="preserve">Комплект оценочных средств (К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b w:val="false"/>
          <w:sz w:val="28"/>
          <w:szCs w:val="24"/>
        </w:rPr>
        <w:t>МДК 03.01. Организация и контроль деятельности работников службы обслуживания и эксплуатации номерного фонда.</w:t>
      </w:r>
      <w:r>
        <w:rPr>
          <w:rFonts w:cs="Times New Roman" w:ascii="Times New Roman" w:hAnsi="Times New Roman"/>
          <w:b w:val="false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  <w:lang w:eastAsia="ru-RU"/>
        </w:rPr>
        <w:t>К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ОС разработан на основе ФГОС по программе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4"/>
        </w:rPr>
        <w:t>43.02.14 Гостиничное дело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рабочей программы учебной дисциплины </w:t>
      </w:r>
      <w:r>
        <w:rPr>
          <w:rFonts w:cs="Times New Roman" w:ascii="Times New Roman" w:hAnsi="Times New Roman"/>
          <w:sz w:val="28"/>
          <w:szCs w:val="24"/>
        </w:rPr>
        <w:t>ПМ.03 Организация и контроль текущей деятельности работников службы обслуживания и эксплуатации номерного фонда</w:t>
      </w:r>
      <w:r>
        <w:rPr>
          <w:rFonts w:cs="Times New Roman" w:ascii="Times New Roman" w:hAnsi="Times New Roman"/>
          <w:spacing w:val="-1"/>
          <w:sz w:val="28"/>
          <w:szCs w:val="24"/>
        </w:rPr>
        <w:t>. 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4"/>
        </w:rPr>
        <w:t>Контролируемые компетенции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8082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Код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1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2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3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4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5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6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7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8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09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 10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ользоваться профессиональной документацией на государственном и иностранном языке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К 3.1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ланировать потребности службы обслуживания и эксплуатации номерного фонда в материальных ресурсах и персонале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К 3.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рганизовывать деятельность работников службы обслуживания и эксплуатации номерного фонда в соответствии с текущими планами и стандартами гостиницы.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К 3.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нтролировать текущую деятельность работников службы обслуживания и эксплуатации номерного фонда для поддержания требуемого уровня качества обслуживания гостей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pacing w:val="-1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8"/>
          <w:szCs w:val="24"/>
        </w:rPr>
        <w:t>Форма промежуточной аттестации освоения учебной дисциплины – экзамен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color w:val="FF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FF0000"/>
          <w:spacing w:val="-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Распределение основных показателей оценки результатов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  <w:r>
        <w:rPr/>
        <w:t>по видам аттестаци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47"/>
        <w:gridCol w:w="2271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д и наименование элемента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й или знаний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7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работу службы обслуживания и эксплуатации номерного фонда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выполнение и контролировать соблюдение стандартов качества оказываемых услуг сотрудниками службы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читывать нормативы работы горничных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ировать состояние номерного фонда, ведение документации службы, работу обслуживающего персонала по соблюдению техники безопасности на рабочем месте, оказанию первой помощи и действий в экстремальной ситуации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у службы обслуживания и эксплуатации номерного фонда, ее цели, задачи, значение в общей структуре гостиниц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ы взаимодействия с другими службами отеля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висные стандарты housekeeping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нитарно-гигиенические мероприятия по обеспечению чистоты, порядка, комфорта пребывания гостей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материально-технического обеспечения гостиницы и контроля за соблюдением норм и стандартов оснащения номерного фонда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нципы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ления материально-производственными запасами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оценки уровня предоставляемого гостям сервиса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охраны труда, техники безопасности и правил противопожарной безопасности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у отчетности в службе обслуживания и эксплуатации номерного фонд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pacing w:val="-3"/>
          <w:sz w:val="28"/>
          <w:szCs w:val="24"/>
        </w:rPr>
        <w:t xml:space="preserve">Кодификатор оценочных средст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"/>
        <w:gridCol w:w="2464"/>
        <w:gridCol w:w="4227"/>
        <w:gridCol w:w="1937"/>
      </w:tblGrid>
      <w:tr>
        <w:trPr>
          <w:trHeight w:val="941" w:hRule="exac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96"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ценочного средства </w:t>
            </w:r>
          </w:p>
        </w:tc>
      </w:tr>
      <w:tr>
        <w:trPr>
          <w:trHeight w:val="317" w:hRule="exac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72" w:hRule="exac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96" w:right="24" w:hanging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 и/или ролевая игр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группы обучающихся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емы (проблемы), концепции,     роли и ожидаемого  результата игры</w:t>
            </w:r>
          </w:p>
        </w:tc>
      </w:tr>
      <w:tr>
        <w:trPr>
          <w:trHeight w:val="1805" w:hRule="exac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задания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е задание, в котором обучающемуся предлагают осмыслить реальную профессионально-ориентированную ситуацию, необходимую для решения данной проблемы.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ейс-заданий</w:t>
            </w:r>
          </w:p>
        </w:tc>
      </w:tr>
      <w:tr>
        <w:trPr>
          <w:trHeight w:val="2369" w:hRule="exac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3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УД, ПМ</w:t>
            </w:r>
          </w:p>
        </w:tc>
      </w:tr>
      <w:tr>
        <w:trPr>
          <w:trHeight w:val="2417" w:hRule="exac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96" w:right="605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>
          <w:trHeight w:val="1261" w:hRule="exac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24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173" w:right="466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3" w:right="466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3" w:right="466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3" w:right="466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73" w:right="466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177"/>
        <w:gridCol w:w="537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Таблица 1 - 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Таблица 2 - 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142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Критерии и нормы оценки к экзамен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TextBody"/>
        <w:spacing w:lineRule="auto" w:line="240" w:before="0" w:after="0"/>
        <w:ind w:left="20" w:right="20" w:firstLine="689"/>
        <w:jc w:val="both"/>
        <w:rPr>
          <w:rStyle w:val="Style14"/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</w:rPr>
        <w:t>МДК.03.01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Организация и контроль текущей деятельности работников службы обслуживания и эксплуатации номерного фонда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  <w:lang w:val="ru-RU"/>
        </w:rPr>
        <w:t>.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 </w:t>
      </w:r>
    </w:p>
    <w:p>
      <w:pPr>
        <w:pStyle w:val="TextBody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Оценки </w:t>
      </w:r>
      <w:r>
        <w:rPr>
          <w:rStyle w:val="Style15"/>
          <w:color w:val="000000"/>
          <w:sz w:val="28"/>
          <w:szCs w:val="24"/>
        </w:rPr>
        <w:t xml:space="preserve">«отлично» 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4"/>
          <w:rFonts w:cs="Times New Roman" w:ascii="Times New Roman" w:hAnsi="Times New Roman"/>
          <w:sz w:val="28"/>
          <w:szCs w:val="24"/>
        </w:rPr>
        <w:t>,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4"/>
          <w:rFonts w:cs="Times New Roman" w:ascii="Times New Roman" w:hAnsi="Times New Roman"/>
          <w:sz w:val="28"/>
          <w:szCs w:val="24"/>
        </w:rPr>
        <w:t>основных понятий тем и их значение для приобретаемой специальности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На оценку </w:t>
      </w:r>
      <w:r>
        <w:rPr>
          <w:rStyle w:val="Style15"/>
          <w:color w:val="000000"/>
          <w:sz w:val="28"/>
          <w:szCs w:val="24"/>
        </w:rPr>
        <w:t xml:space="preserve">«хорошо» 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4"/>
          <w:rFonts w:cs="Times New Roman" w:ascii="Times New Roman" w:hAnsi="Times New Roman"/>
          <w:sz w:val="28"/>
          <w:szCs w:val="24"/>
        </w:rPr>
        <w:t>, демонстрируя прочность полученных знаний и умений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Оценки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4"/>
        </w:rPr>
        <w:t>«</w:t>
      </w:r>
      <w:r>
        <w:rPr>
          <w:rStyle w:val="Style15"/>
          <w:color w:val="000000"/>
          <w:sz w:val="28"/>
          <w:szCs w:val="24"/>
        </w:rPr>
        <w:t xml:space="preserve">удовлетворительно» 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4"/>
          <w:rFonts w:cs="Times New Roman" w:ascii="Times New Roman" w:hAnsi="Times New Roman"/>
          <w:sz w:val="28"/>
          <w:szCs w:val="24"/>
        </w:rPr>
        <w:t>для дальнейшей учебы и предстоящей работы по специальности/профессии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, справляющийся с выполнением заданий, предусмотренных программой</w:t>
      </w:r>
      <w:r>
        <w:rPr>
          <w:rStyle w:val="Style14"/>
          <w:rFonts w:cs="Times New Roman" w:ascii="Times New Roman" w:hAnsi="Times New Roman"/>
          <w:sz w:val="28"/>
          <w:szCs w:val="24"/>
        </w:rPr>
        <w:t>, знакомы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40" w:before="0" w:after="0"/>
        <w:ind w:left="20" w:right="20" w:firstLine="689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Оценка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4"/>
        </w:rPr>
        <w:t>«</w:t>
      </w:r>
      <w:r>
        <w:rPr>
          <w:rStyle w:val="Style15"/>
          <w:color w:val="000000"/>
          <w:sz w:val="28"/>
          <w:szCs w:val="24"/>
        </w:rPr>
        <w:t xml:space="preserve">неудовлетворительно» 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4"/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/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TextBody"/>
        <w:spacing w:lineRule="auto" w:line="240" w:before="0" w:after="0"/>
        <w:ind w:left="20" w:right="20" w:hanging="2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</w:t>
      </w:r>
    </w:p>
    <w:p>
      <w:pPr>
        <w:pStyle w:val="TextBody"/>
        <w:spacing w:lineRule="auto" w:line="240" w:before="0" w:after="0"/>
        <w:ind w:left="20" w:right="20" w:firstLine="5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ДК.03.0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Организация и контроль текущей деятельности работников службы обслуживания и эксплуатации номерного фонда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 1.1. Особенности организации работы службы обслуживания и эксплуатации номерного фонд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еречислите основные типы гостиниц в зависимости от назначения. (Транзитные гостиницы, гостиницы делового назначения, курортные гостиницы, стационарные гостиницы, туристско-экскурсионные гостиницы и специализированные гостиницы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кие требования предъявляются к гостиницам делового назначения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ким требованиям должны удовлетворять гостиницы для отдыха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еречислите виды специализированных гостиниц, кратко охарактеризуйте каждый из них (Кемпинг, ротель, ботель, флотель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зовите основной нормативный документ на оказание гостиничных услуг. (Правила предоставления гостиничных услуг в РФ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кие виды категорий гостиниц вы знаете? (6 категорий: «без*», «1*», «2*», «3*», «4*», «5*»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кие бывают услуги в гостинице? (Основные и дополнительные, платные и бесплатные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сновными услугами гостиницы, согласно «Правилам предоставления гостиничных услуг в РФ № 1085» являются какие? (Проживание и питание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кие услуги дополнительно предоставляются гостю бесплатно? (вызов скорой помощи, других специальных служб; пользование медицинской аптечкой; доставка в номер корреспонденции, адресованной потребителю, по ее получении; побудка к определенному времени; предоставление кипятка, иголок, ниток, одного комплекта посуды и столовых приборов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еречислите основные службы, имеющиеся в любой гостинице. (Административная, служба приема и размещения, служба обслуживания номерного фонда, служба общественного питания, инженерно-техническая служба, служба безопасности, дополнительные и вспомогательные службы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зовите категории номеров по российской классификации (номера высшей категории: сюит, апартамент, люкс, студия, джуниор сюит, номера с 1-5 категории).</w:t>
      </w:r>
    </w:p>
    <w:p>
      <w:pPr>
        <w:pStyle w:val="Normal"/>
        <w:shd w:fill="FFFFFF" w:val="clear"/>
        <w:tabs>
          <w:tab w:val="clear" w:pos="709"/>
          <w:tab w:val="left" w:pos="640" w:leader="none"/>
        </w:tabs>
        <w:spacing w:lineRule="auto" w:line="240" w:before="0" w:after="0"/>
        <w:ind w:right="-2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2. Гостеприимство и обслуживание в мире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твет на вопросы: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Каким образом классифицируются средства размещения? 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Дайте характеристику основных групп средств размещения?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. Сравните номера гостиничного предприятия разной категории: Апартамент, студия, номер второй категории 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Поясните как организован процесс гостеприимства по Азиатской модели?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1. Особенности транспортного обслуживания гостей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твет на вопросы:</w:t>
      </w:r>
    </w:p>
    <w:p>
      <w:pPr>
        <w:pStyle w:val="Normal"/>
        <w:tabs>
          <w:tab w:val="clear" w:pos="709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Раскройте алгоритм заказа трансфера в отеле?</w:t>
      </w:r>
    </w:p>
    <w:p>
      <w:pPr>
        <w:pStyle w:val="Normal"/>
        <w:tabs>
          <w:tab w:val="clear" w:pos="709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акие виды транспортных услуг чаще всего встречаются в отеле?</w:t>
      </w:r>
    </w:p>
    <w:p>
      <w:pPr>
        <w:pStyle w:val="Normal"/>
        <w:tabs>
          <w:tab w:val="clear" w:pos="709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Приведите примеры необычных транспортных средств, которые используются в отелях? 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780" w:leader="none"/>
        </w:tabs>
        <w:spacing w:lineRule="auto" w:line="240" w:before="0" w:after="0"/>
        <w:ind w:left="113" w:right="-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2. Специфика сопровождения гостей и оказания туристических услуг во время проживания</w:t>
      </w:r>
    </w:p>
    <w:p>
      <w:pPr>
        <w:pStyle w:val="Normal"/>
        <w:shd w:fill="FFFFFF" w:val="clear"/>
        <w:tabs>
          <w:tab w:val="clear" w:pos="709"/>
          <w:tab w:val="left" w:pos="1780" w:leader="none"/>
        </w:tabs>
        <w:spacing w:lineRule="auto" w:line="240" w:before="0" w:after="0"/>
        <w:ind w:left="113" w:right="-28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твет на вопросы:</w:t>
      </w:r>
    </w:p>
    <w:p>
      <w:pPr>
        <w:pStyle w:val="Normal"/>
        <w:tabs>
          <w:tab w:val="clear" w:pos="709"/>
          <w:tab w:val="right" w:pos="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еречислите основные элементы тура?</w:t>
      </w:r>
    </w:p>
    <w:p>
      <w:pPr>
        <w:pStyle w:val="Normal"/>
        <w:tabs>
          <w:tab w:val="clear" w:pos="709"/>
          <w:tab w:val="right" w:pos="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В чем сложность работы отельного гида?</w:t>
      </w:r>
    </w:p>
    <w:p>
      <w:pPr>
        <w:pStyle w:val="Normal"/>
        <w:tabs>
          <w:tab w:val="clear" w:pos="709"/>
          <w:tab w:val="right" w:pos="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акие экскурсии чаще всего заказывают гости на отдыхе?</w:t>
      </w:r>
    </w:p>
    <w:p>
      <w:pPr>
        <w:pStyle w:val="Normal"/>
        <w:tabs>
          <w:tab w:val="clear" w:pos="709"/>
          <w:tab w:val="right" w:pos="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акие особенности временного, визового и страхового характера необходимо учитывать при составлении экскурсии?</w:t>
      </w:r>
    </w:p>
    <w:p>
      <w:pPr>
        <w:pStyle w:val="Normal"/>
        <w:tabs>
          <w:tab w:val="clear" w:pos="709"/>
          <w:tab w:val="right" w:pos="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Какую информацию о городе чаще всего спрашивают в средствах размещения?</w:t>
      </w:r>
    </w:p>
    <w:p>
      <w:pPr>
        <w:pStyle w:val="Normal"/>
        <w:shd w:fill="FFFFFF" w:val="clear"/>
        <w:spacing w:lineRule="auto" w:line="240" w:before="0" w:after="0"/>
        <w:ind w:right="-2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.3. Особенности организации и предоставлении анимационных программ и услуг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 вари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Наличие возможностей для удовлетворения социокультурных потребностей людей в туруслугах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культурно-досуговые ц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социокультурный потенциал сферы туризма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культурная этик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факторы туризма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Побуждение человека, направленное на удовлетворение потребностей, в зависимости от его индивидуальных, физиологических и психологических особенностей, системы ценностей, склонностей,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цели  досуг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функции досуг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направления досуг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мотив досуг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Анимационные программы, строящиеся на приобщении туристов к природно-историческим и духовным ценностям нации, страны, местного 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экскурсионные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культурно-познавательные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приключенческо-игровые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любительские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Анимационные программы строятся на прикосновении туриста с интересным, волнующим, необычным, которое имеет спрос независимо от пола, национальности, образования отдыхающих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спортивно-познавательные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творческо-трудовые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приключенческо-игровые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зрелищно-развлекательные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Процесс восстановления психофизиологического баланса человеческого организм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отдых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развлечение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релаксац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рекреац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 Продолжительность путешествия относится ко времени, которое затрачивается туристом в ходе поездки или пребывания в посещаемом месте или стране, каким считается путешествие, которое может длиться от 24 часов до 6 месяцев по международному стандарту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непродолжительным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продолжительным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сезонным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релаксационным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. К непродолжительным поездкам относитс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транзитный, однодневный, кратковременный туризм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инклюзивный туриз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паушальный туриз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активный туриз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 Транзитный туризм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это тур, продолжительностью в световой ден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 это остановки туристов по пути следования к месту на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это поездка продолжительностью 2-4 дн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это вид туризма, который может включать в себя деловой туризм и поездки на выходные дн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 Кратковременный туриз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это поездка продолжительностью 2-4 дня и может включать в себя деловой туризм и поездки на выходные дн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это тур, продолжительностью в световой день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это остановка туристов по пути следования к месту на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это вид туризма, не предполагающий остановки на ночлег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. Социальная эффективность туризм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в разработке государственных 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Б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размещении информации в сети Интернет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в доступности большинства видов туризма для различных социальных слоев обществ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в доступности туризма для дете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1.  Функции рекреации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воспитательная, педагогическа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лечебная, оздоровительная, познавательна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образовательная, творческа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стабилизирующая, адаптационная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. Вид анимации, удовлетворяющий потребность молодежи в духовном развитии личности через приобщение к культурно-историческим памятникам и современным образцам культуры страны, региона, народа, наци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культурная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творческа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познавательна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информационна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3. На территории каких отелей действуют специальные детские клуб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на территории трехзвездочных отелей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на территории пяти-четырехзвездочных  отелей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на территории двухзвездочных отелей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на территории отелей бизнес-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4. Возраст детей, для которых предусмотрены специальные детские клубы «мини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для детей 1-2 год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для детей 2-3 год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для детей 3-12 ле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для детей любого возраста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5. Возраст детей, для которых предусмотрены специальные детские клубы «юниор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для детей 5-9 ле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для детей 10-11 ле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для молодежи 12-15 ле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для детей 13-16 ле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6. Работники службы отеля, встречающие туриста в день его прибыт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коммерческой служб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технической служб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reception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службы номерного фон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7. Организует и координирует деятельность анимационной служб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генеральный менеджер отеля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 менеджер-аниматор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методист-аниматор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организатор-аниматор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8. Комплексная рекреационная услуга, основанная на личных человеческих контактах тураниматора с туристом и совместном участии в развлечениях, предлагаемых анимационной программой туркомплекса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туристская анимац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 гостиничная анимац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рекреационная анимац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Г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 курортная аним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9. Четыре вида рекреационного времен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А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нклюзивное, ежедневное, еженедельное (уик-энд), отпускно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инклюзивное, выходное, ежеминутное, каникульно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выходное, ежедневное, каникульное, ежедневно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еженедельное, выходное, каникульное, пособно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. В переводе с латинского понятие «анимация» означае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 воодушевление, одухотворени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рекреация, выздоро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удивление, восторг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отдых, развле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 Виды нужд, испытывающие человеком в туристском путешествии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физиологический отдых, общение, художественное развитие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первичны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материальные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вторич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 Результат разнообразной деятельности людей, которые удовлетворяют какие-либо материальные или духовные потребности людей различных социальных групп в сфере туризм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досуговые ценности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культурные ценности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турмоти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нужд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 Наличие возможностей для удовлетворения социокультурных потребностей людей в туруслугах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культурно-досуговые ц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социокультурный потенциал сферы туризма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культурная этик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факторы туризма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Объединенный общей целью или замыслом план проведения туристических, физкультурно-оздоровительных, культурно-массовых, познавательных и любительских занятий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программа анимаци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программа отдых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программа тур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сценарий проведения игры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Перечислите самодеятельных субъектов досуговой деятельности 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любители охоты, рыбалки, путешествий автостопом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артисты-исполнители, врач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аниматор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официанты ресторан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  Лица и структуры, осуществляющие предпринимательские функции, связанные  с финансированием, предоставление донорской помощи организаторам досуг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аниматоры рекреационных центро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творческие работники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банковские структуры, меценаты, продюсер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ассистенты-исполнители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. Моральные принципы и духовные ценности, определяющие цели, функции и поведение  человека на отдыхе, его взаимодействие с окружающими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культурно-досуговая  деятельность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функция туризм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рекреация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этика досуга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 Предприятия, относящиеся к индустрии развлечени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учебные центр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турфирм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цирки, театры, зоопарк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курортные гостиниц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. Специалист, занимающийся разработкой индивидуальных и коллективных программ проведения  досуга, организующий полноценный отдых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менеджер гостиниц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швейцар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аниматор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турист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. Туризм, который «входит составной частью в учебный и воспитательный процесс в образовательных учреждениях, действующих по основным общеобразовательным программам, в учреждениях дополнительного образования, в том числе во внешкольных профильных туристских центрах и станциях детско-юношеского туризма» 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детский (школьный) туриз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семейный туриз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молодежный туриз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индивидуальный туризм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1. Своеобразная услуга, целью которой является повышение качества обслуживания, вовлечение туристов в разнообразные досуговые мероприятия туркомплекс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релаксация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туранимац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спа-процедуры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иг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. Функция туранимации, освобождаемая человека от физической и психологической усталости повседневной жизн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адаптационной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стабилизирующе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компенсационно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оздоровительной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3. Функция туранимации, которая позволяет через анимационные программы сделать туриста носителем рекламы о стране, регионе, турфирмы, отеле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рекламна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совершенствующа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образовательна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информационная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4. Функция туранимации, позволяющая приобрести и закрепить в результате ярких впечатлений новые знания об окружающем мир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информационна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стабилизирующа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компенсационная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образовательная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5. Неоспоримым фактором повышения конкурентоспособности санатория или пансионата я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курортная анимация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шведский стол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архитектурное решение пансионата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наличие первой береговой лини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6. Функции анимационных програ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извлечение доход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организация и руководство культурными, оздоровительными и спортивными мероприятиями, их дальнейшее распространение через туристо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ние имиджа стран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Г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влечение на работу высококвалифицированных специалисто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7. Функция туранимации, предоставляющая возможность получения новой информации о стране, регионе, людях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стабилизирующа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адаптационная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образовательная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информационная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8. Анимационные программы на протяжении всего периода пребывания туриста в отеле должны обеспечить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получение прибыл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стандартность программ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ощущение исполнения желания, достижение цели путешествия, мечты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воспитательный элемент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9. Стратегия анимационной деятельности определяет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ресурсами аниматоро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стратегическим видением и миссией туристско-гостиничного комплекс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экономической обстановкой в стран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пожеланиями туристо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. Основные требования к построению анимационные программ в гостиничной анимационной концепции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охват всех способов досуга, обеспечение расслабляющей, приятной обстановк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возможность рекламирования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возможность получения высокой прибыл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наличие соответствующих кадров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13" w:right="-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Тема 2.4.  Технология оказания услуг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room</w:t>
      </w:r>
      <w:r>
        <w:rPr>
          <w:rFonts w:cs="Times New Roman" w:ascii="Times New Roman" w:hAnsi="Times New Roman"/>
          <w:b/>
          <w:sz w:val="28"/>
          <w:szCs w:val="24"/>
        </w:rPr>
        <w:t>-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servi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Дайте ответы на вопрос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1.Охарактеризуйте алгоритм действий при появлении заказа в службу room-</w:t>
      </w:r>
      <w:r>
        <w:rPr>
          <w:rFonts w:cs="Times New Roman" w:ascii="Times New Roman" w:hAnsi="Times New Roman"/>
          <w:sz w:val="28"/>
          <w:szCs w:val="24"/>
          <w:lang w:val="en-US"/>
        </w:rPr>
        <w:t>service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2.  В чем особенность формирования меню room-</w:t>
      </w:r>
      <w:r>
        <w:rPr>
          <w:rFonts w:cs="Times New Roman" w:ascii="Times New Roman" w:hAnsi="Times New Roman"/>
          <w:sz w:val="28"/>
          <w:szCs w:val="24"/>
          <w:lang w:val="en-US"/>
        </w:rPr>
        <w:t>service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3. Раскройте процесс демонстрации блюд при room-</w:t>
      </w:r>
      <w:r>
        <w:rPr>
          <w:rFonts w:cs="Times New Roman" w:ascii="Times New Roman" w:hAnsi="Times New Roman"/>
          <w:sz w:val="28"/>
          <w:szCs w:val="24"/>
          <w:lang w:val="en-US"/>
        </w:rPr>
        <w:t>service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Как происходит оплата при заказе услуги?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</w:rPr>
        <w:t>Тема  2.5.  Специфика оказания услуг связанной с  организацией выставок и предоставлением  услуг по эксплуатации конференц-з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Дайте ответ на вопросы:</w:t>
      </w:r>
    </w:p>
    <w:p>
      <w:pPr>
        <w:pStyle w:val="Normal"/>
        <w:tabs>
          <w:tab w:val="clear" w:pos="709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Какие типы выставок существуют?</w:t>
      </w:r>
    </w:p>
    <w:p>
      <w:pPr>
        <w:pStyle w:val="Normal"/>
        <w:tabs>
          <w:tab w:val="clear" w:pos="709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В чем сложность выполнить экономическое обоснование организации выставки?</w:t>
      </w:r>
    </w:p>
    <w:p>
      <w:pPr>
        <w:pStyle w:val="Normal"/>
        <w:tabs>
          <w:tab w:val="clear" w:pos="709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Какое оснащение чаще всего встречается в конференц-залах?</w:t>
      </w:r>
    </w:p>
    <w:p>
      <w:pPr>
        <w:pStyle w:val="Normal"/>
        <w:tabs>
          <w:tab w:val="clear" w:pos="709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4. Какие условия организации работы конференц –залов  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</w:rPr>
        <w:t>Тема 2.6. Обеспечение безопасности проживающ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Дайте ответ на вопросы: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. Какой минимальный набор  оборудования должен присутствовать в службе безопасности?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. В чем плюсы и минусы  умного дома?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. Что значит создать и следовать политике безопасности?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4. Раскройте основные должности в службе безопасности и дайте их характеристику?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МАТЕРИАЛЫ ДЛЯ ПРОМЕЖУТОЧНОЙ АТТЕСТАЦИИ </w:t>
      </w:r>
    </w:p>
    <w:p>
      <w:pPr>
        <w:pStyle w:val="Normal"/>
        <w:tabs>
          <w:tab w:val="clear" w:pos="709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по </w:t>
      </w:r>
      <w:r>
        <w:rPr>
          <w:rFonts w:cs="Times New Roman" w:ascii="Times New Roman" w:hAnsi="Times New Roman"/>
          <w:b/>
          <w:sz w:val="28"/>
          <w:szCs w:val="24"/>
        </w:rPr>
        <w:t>МДК 03.01. Организация и контроль деятельности работников службы обслуживания и эксплуатации номерного фонда</w:t>
      </w:r>
    </w:p>
    <w:p>
      <w:pPr>
        <w:pStyle w:val="Normal"/>
        <w:tabs>
          <w:tab w:val="clear" w:pos="709"/>
          <w:tab w:val="left" w:pos="24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tabs>
          <w:tab w:val="clear" w:pos="709"/>
          <w:tab w:val="left" w:pos="2475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еречень вопросов к экзамену</w:t>
      </w:r>
    </w:p>
    <w:p>
      <w:pPr>
        <w:pStyle w:val="Normal"/>
        <w:tabs>
          <w:tab w:val="clear" w:pos="709"/>
          <w:tab w:val="left" w:pos="24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Дать характеристику гостиничных предприятий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Раскрыть классификации гостиниц: по качеству услуг, по вместимости, по месту расположения, по форме собственности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Раскрыть особенности и виды гостиничных услуг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Дать характеристику деятельности структурных подразделений гостиничного предприят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планирования работы хозяйственной службы гостиничного предприят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роль материально-технических запасов в деятельности гостиничного предприятия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инвентарного контроля гостиничного предприят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организации проверки наличия и актирования утерянной или испорченной гостиничной собственности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организации оказания услуг питания гостиничных предприятий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работы ресторанов и кафе гостиничных предприяти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работы барного обслуживания гостей отел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работы при создании массовых мероприятий гостиничного предприятия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функции и задачи службы Room-service гостиничного предприят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работы контроля соблюдения персоналом службы Room-service требований к стандартам и качеству обслуживания питанием гостей в номерах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>О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eastAsia="ja-JP" w:bidi="fa-IR"/>
        </w:rPr>
        <w:t xml:space="preserve">осуществить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 комплектацию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>сервировочных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>тележек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 xml:space="preserve">room-servic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val="de-DE"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eastAsia="ja-JP" w:bidi="fa-IR"/>
        </w:rPr>
        <w:t xml:space="preserve">Осуществить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>сервировку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kern w:val="2"/>
          <w:sz w:val="28"/>
          <w:szCs w:val="24"/>
          <w:lang w:val="de-DE" w:eastAsia="ja-JP" w:bidi="fa-IR"/>
        </w:rPr>
        <w:t>столо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цели и задачи оказания дополнительных услуг в гостиничном предприятии, их вид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работы службы дополнительных услуг гостиничного предприятия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работы бытового обслуживания госте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работы бизнес-услуг в отелях различной типолог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предоставления SPA-услуг в отелях различной типолог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предоставления анимационных услуг в отелях различной типолог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предоставления безопасности гостиничного предприят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систему контроля и управления доступом. Правила обращения с магнитными ключами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Описать организационно-технические мероприятия по обеспечению пожарной безопасности гостиничного предприят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авила организации хранения ценностей проживающих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авила заполнения актов при возмещении ущерба и порче личных вещей госте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kern w:val="2"/>
          <w:sz w:val="28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ja-JP" w:bidi="fa-IR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современные системы обеспечения безопасности гостиничного предприят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оказания спортивно-оздоровительных услуг в  отелях различной типолог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оказания экскурсионных услуг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eastAsia="Andale Sans UI;Times New Roman" w:cs="Times New Roman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4"/>
          <w:lang w:eastAsia="ja-JP" w:bidi="fa-IR"/>
        </w:rPr>
        <w:t>Раскрыть процесс предоставления конференц-услуг</w:t>
      </w:r>
    </w:p>
    <w:p>
      <w:pPr>
        <w:pStyle w:val="Normal"/>
        <w:tabs>
          <w:tab w:val="clear" w:pos="709"/>
          <w:tab w:val="left" w:pos="2475" w:leader="none"/>
        </w:tabs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color w:val="000000"/>
          <w:kern w:val="2"/>
          <w:sz w:val="28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color w:val="000000"/>
          <w:kern w:val="2"/>
          <w:sz w:val="28"/>
          <w:szCs w:val="24"/>
          <w:lang w:eastAsia="ja-JP" w:bidi="fa-IR"/>
        </w:rPr>
      </w:r>
    </w:p>
    <w:p>
      <w:pPr>
        <w:pStyle w:val="Normal"/>
        <w:tabs>
          <w:tab w:val="clear" w:pos="709"/>
          <w:tab w:val="left" w:pos="24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4">
    <w:name w:val="Основной текст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7106" w:leader="none"/>
      </w:tabs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0:11:00Z</dcterms:created>
  <dc:creator>Екатерина</dc:creator>
  <dc:description/>
  <cp:keywords/>
  <dc:language>en-US</dc:language>
  <cp:lastModifiedBy>user</cp:lastModifiedBy>
  <dcterms:modified xsi:type="dcterms:W3CDTF">2023-09-19T12:51:00Z</dcterms:modified>
  <cp:revision>16</cp:revision>
  <dc:subject/>
  <dc:title/>
</cp:coreProperties>
</file>