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ind w:left="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ГО ПРЕДМЕТА 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ОП.08 Безопасность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 составлен в соответствии с ФГОС по специальности 43.02.14 Гостиничное дело и рабочей программой учебного предмет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сков А. В., преподаватель 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sz w:val="28"/>
          <w:szCs w:val="28"/>
        </w:rPr>
        <w:t>ОП.08 Безопасность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43.02.14 Гостиничное дел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ей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>ОП.08 Безопасность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12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Style241"/>
        <w:widowControl/>
        <w:jc w:val="both"/>
        <w:rPr/>
      </w:pPr>
      <w:r>
        <w:rPr>
          <w:rStyle w:val="FontStyle38"/>
          <w:b/>
          <w:spacing w:val="-6"/>
          <w:sz w:val="28"/>
          <w:szCs w:val="28"/>
        </w:rPr>
        <w:t>уметь:</w:t>
      </w:r>
    </w:p>
    <w:p>
      <w:pPr>
        <w:pStyle w:val="Style241"/>
        <w:widowControl/>
        <w:numPr>
          <w:ilvl w:val="0"/>
          <w:numId w:val="8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рганизовывать и проводить мероприятия по защите населения от негативных воздействий чрезвычайных ситуаций;</w:t>
      </w:r>
    </w:p>
    <w:p>
      <w:pPr>
        <w:pStyle w:val="Style241"/>
        <w:widowControl/>
        <w:numPr>
          <w:ilvl w:val="0"/>
          <w:numId w:val="8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241"/>
        <w:widowControl/>
        <w:numPr>
          <w:ilvl w:val="0"/>
          <w:numId w:val="8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Style241"/>
        <w:widowControl/>
        <w:numPr>
          <w:ilvl w:val="0"/>
          <w:numId w:val="8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применять первичные средства пожаротушения;</w:t>
      </w:r>
    </w:p>
    <w:p>
      <w:pPr>
        <w:pStyle w:val="Style241"/>
        <w:widowControl/>
        <w:numPr>
          <w:ilvl w:val="0"/>
          <w:numId w:val="8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241"/>
        <w:widowControl/>
        <w:numPr>
          <w:ilvl w:val="0"/>
          <w:numId w:val="8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241"/>
        <w:widowControl/>
        <w:numPr>
          <w:ilvl w:val="0"/>
          <w:numId w:val="8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Style241"/>
        <w:widowControl/>
        <w:numPr>
          <w:ilvl w:val="0"/>
          <w:numId w:val="8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казывать первую помощь пострадавшим</w:t>
      </w:r>
    </w:p>
    <w:p>
      <w:pPr>
        <w:pStyle w:val="Style241"/>
        <w:widowControl/>
        <w:jc w:val="both"/>
        <w:rPr/>
      </w:pPr>
      <w:r>
        <w:rPr>
          <w:rStyle w:val="FontStyle38"/>
          <w:b/>
          <w:spacing w:val="-6"/>
          <w:sz w:val="28"/>
          <w:szCs w:val="28"/>
        </w:rPr>
        <w:t>знать:</w:t>
      </w:r>
    </w:p>
    <w:p>
      <w:pPr>
        <w:pStyle w:val="Style241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Style241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Style241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сновы военной службы и обороны государства;</w:t>
      </w:r>
    </w:p>
    <w:p>
      <w:pPr>
        <w:pStyle w:val="Style241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 xml:space="preserve">задачи и основные мероприятия гражданской обороны; </w:t>
      </w:r>
    </w:p>
    <w:p>
      <w:pPr>
        <w:pStyle w:val="Style241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способы защиты населения от оружия массового поражения;</w:t>
      </w:r>
    </w:p>
    <w:p>
      <w:pPr>
        <w:pStyle w:val="Style241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меры пожарной безопасности и правила безопасного поведения при пожарах;</w:t>
      </w:r>
    </w:p>
    <w:p>
      <w:pPr>
        <w:pStyle w:val="Style241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Style241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Style241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Style241"/>
        <w:widowControl/>
        <w:numPr>
          <w:ilvl w:val="0"/>
          <w:numId w:val="2"/>
        </w:numPr>
        <w:ind w:left="0" w:firstLine="357"/>
        <w:jc w:val="both"/>
        <w:rPr/>
      </w:pPr>
      <w:r>
        <w:rPr>
          <w:rStyle w:val="FontStyle38"/>
          <w:spacing w:val="-6"/>
          <w:sz w:val="28"/>
          <w:szCs w:val="28"/>
        </w:rPr>
        <w:t>порядок и правила оказания первой помощи пострадавшим.</w:t>
      </w:r>
    </w:p>
    <w:p>
      <w:pPr>
        <w:pStyle w:val="Style241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В процессе изучения дисциплины студент должен овладеть:</w:t>
      </w:r>
    </w:p>
    <w:p>
      <w:pPr>
        <w:pStyle w:val="Style241"/>
        <w:widowControl/>
        <w:rPr/>
      </w:pPr>
      <w:r>
        <w:rPr>
          <w:rStyle w:val="FontStyle38"/>
          <w:b/>
          <w:spacing w:val="-6"/>
          <w:sz w:val="28"/>
          <w:szCs w:val="28"/>
        </w:rPr>
        <w:t>общими компетенциями:</w:t>
      </w:r>
    </w:p>
    <w:p>
      <w:pPr>
        <w:pStyle w:val="Style241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</w:t>
        <w:tab/>
      </w:r>
    </w:p>
    <w:p>
      <w:pPr>
        <w:pStyle w:val="Style241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tyle241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Style241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Style241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6. 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Style241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</w:r>
    </w:p>
    <w:p>
      <w:pPr>
        <w:pStyle w:val="Style241"/>
        <w:widowControl/>
        <w:ind w:firstLine="709"/>
        <w:jc w:val="both"/>
        <w:rPr/>
      </w:pPr>
      <w:r>
        <w:rPr>
          <w:rStyle w:val="FontStyle38"/>
          <w:spacing w:val="-6"/>
          <w:sz w:val="28"/>
          <w:szCs w:val="28"/>
        </w:rPr>
        <w:t>ОК 09. Использовать информационные технологии в профессиональной деятельности</w:t>
      </w:r>
    </w:p>
    <w:p>
      <w:pPr>
        <w:pStyle w:val="Style241"/>
        <w:widowControl/>
        <w:ind w:firstLine="709"/>
        <w:jc w:val="both"/>
        <w:rPr>
          <w:spacing w:val="-6"/>
          <w:sz w:val="28"/>
          <w:szCs w:val="28"/>
        </w:rPr>
      </w:pPr>
      <w:r>
        <w:rPr>
          <w:rStyle w:val="FontStyle38"/>
          <w:spacing w:val="-6"/>
          <w:sz w:val="28"/>
          <w:szCs w:val="28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основных показателей оценки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видам аттест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332"/>
        <w:gridCol w:w="2487"/>
      </w:tblGrid>
      <w:tr>
        <w:trPr>
          <w:tblHeader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элемен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й или знани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аттестации</w:t>
            </w:r>
          </w:p>
        </w:tc>
      </w:tr>
      <w:tr>
        <w:trPr>
          <w:tblHeader w:val="true"/>
          <w:trHeight w:val="406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организовывать и проводить мероприятия по защите населения от негативных воздействий чрезвычайных ситуаций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.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; семинарские заняти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3. использовать средства индивидуальной и коллективной защиты от оружия массового поражения  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3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. применять первичные средства пожаротушения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.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оценка докладов, рефератов, компьютерных презентац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.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оценка докладов, рефератов, компьютерных презентаций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. владеть способами бесконфликтного общения и саморегуляции в повседневной деятельности и экстремальных условиях военной служб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3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.оказывать первую помощь пострадавши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. 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;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 основы военной службы и обороны государства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4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дачи и основные мероприятия гражданской обороны;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оценка докладов, рефератов, компьютерных презентац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. способы защиты населения от оружия массового поражения;и тактическая подготов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оценка докладов, рефератов, компьютерных презентаций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10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. меры пожарной безопасности и правила безопасного поведения при пожа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и порядок призыва граждан на военную службу и поступления на неё в добровольном порядке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оценка докладов, рефератов, компьютерных презентац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и индивидуальный опрос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правила оказания первой помощи пострадавшим.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7"/>
        <w:gridCol w:w="4486"/>
        <w:gridCol w:w="2290"/>
      </w:tblGrid>
      <w:tr>
        <w:trPr>
          <w:tblHeader w:val="true"/>
          <w:trHeight w:val="941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оценочного средства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редставление оценочного средства </w:t>
            </w:r>
          </w:p>
        </w:tc>
      </w:tr>
      <w:tr>
        <w:trPr>
          <w:tblHeader w:val="true"/>
          <w:trHeight w:val="317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</w:tr>
      <w:tr>
        <w:trPr>
          <w:trHeight w:val="1403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ния для самостоятельной работы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т заданий</w:t>
            </w:r>
          </w:p>
        </w:tc>
      </w:tr>
      <w:tr>
        <w:trPr>
          <w:trHeight w:val="1408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чет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по темам/разделам дисциплины</w:t>
            </w:r>
          </w:p>
        </w:tc>
      </w:tr>
      <w:tr>
        <w:trPr>
          <w:trHeight w:val="2549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ферат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ы рефератов</w:t>
            </w:r>
          </w:p>
        </w:tc>
      </w:tr>
      <w:tr>
        <w:trPr>
          <w:trHeight w:val="1989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клад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ы докладов, сообщений</w:t>
            </w:r>
          </w:p>
        </w:tc>
      </w:tr>
      <w:tr>
        <w:trPr>
          <w:trHeight w:val="1976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еседование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по темам/разделам УД, ПМ</w:t>
            </w:r>
          </w:p>
        </w:tc>
      </w:tr>
      <w:tr>
        <w:trPr>
          <w:trHeight w:val="1125" w:hRule="exac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ст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т тестовых заданий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1 - 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2 - 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>
          <w:trHeight w:val="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1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ых зач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color w:val="000000"/>
          <w:sz w:val="28"/>
          <w:szCs w:val="28"/>
        </w:rPr>
        <w:t xml:space="preserve">«отлич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5"/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Style w:val="Style16"/>
          <w:color w:val="000000"/>
          <w:sz w:val="28"/>
          <w:szCs w:val="28"/>
        </w:rPr>
        <w:t xml:space="preserve">«хорош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5"/>
          <w:rFonts w:cs="Times New Roman" w:ascii="Times New Roman" w:hAnsi="Times New Roman"/>
          <w:sz w:val="28"/>
          <w:szCs w:val="28"/>
        </w:rPr>
        <w:t>, знакомы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68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не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89"/>
        <w:jc w:val="both"/>
        <w:rPr>
          <w:rStyle w:val="Style15"/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02"/>
        <w:shd w:fill="auto" w:val="clear"/>
        <w:spacing w:lineRule="auto" w:line="240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ская оборона - составная часть обороноспособности страны</w:t>
      </w:r>
    </w:p>
    <w:p>
      <w:pPr>
        <w:pStyle w:val="102"/>
        <w:shd w:fill="auto" w:val="clear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диная государственная система предупреждения и ликвидации чрезвычайных ситуаций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2. Гражданская оборона, ее структура и цели и за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Ядерное, химическое и биологическое оруж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редства индивидуальной защиты от оружия массового пора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редства коллективной защиты от оружия массового пора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боры радиационной и химической разведки и контро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авила поведения и действия людей в зонах зара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редства индивидуальной защи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Защита населения и территорий при стихийных бедств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Защита населения и территорий при авар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тработка порядка и правил действий при возникновении пожара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Обеспечение безопасности при эпидемии. 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Обеспечение безопасности на территории ведения боевых действий.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pacing w:lineRule="auto" w:line="240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2</w:t>
      </w:r>
      <w:r>
        <w:rPr>
          <w:rStyle w:val="311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Основы военной службы</w:t>
      </w:r>
    </w:p>
    <w:p>
      <w:pPr>
        <w:pStyle w:val="102"/>
        <w:shd w:fill="auto" w:val="clear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оруженные Силы РФ - основа обороны РФ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ункции и основные задачи современных Вооруженных Сил Ро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став и структура Вооруженных сил Ро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я и порядок призыва граждан на военную служб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Терроризм как серьезная угроза национальной безопасности Росс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оявление терроризма в Росс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иды терроризма. Борьба с терроризм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Террористические орган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Изучение материальной части, сборка, разборка автома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работка строевой стойки и поворотов на мес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овороты в движе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остроение и отработка движения походным стро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тработка движений строевым и походным шагом.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02"/>
        <w:shd w:fill="auto" w:val="clear"/>
        <w:spacing w:lineRule="auto" w:line="240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</w:t>
      </w:r>
    </w:p>
    <w:p>
      <w:pPr>
        <w:pStyle w:val="102"/>
        <w:shd w:fill="auto" w:val="clear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ОЖ. Его составляющ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рушения осанки и причины их возникнов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чная гиги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Бытовой травматизм и его профилакти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циональное пит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начение органических и неорганических веще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жим питания. Гигиена и культура п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Табакокурение и его последствия для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жим работы на компьюте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жим труда и отдыха для здоровья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ежим дня подро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Алкоголь и его влияние на здоровье подрост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Токсикомания и нарком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Закаливание. Его роль в здоровье человека</w:t>
      </w:r>
    </w:p>
    <w:p>
      <w:pPr>
        <w:pStyle w:val="Style211"/>
        <w:widowControl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1"/>
        <w:widowControl/>
        <w:spacing w:lineRule="auto" w:line="240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Раздел 4. Оказание первой медицинской помощи</w:t>
      </w:r>
    </w:p>
    <w:p>
      <w:pPr>
        <w:pStyle w:val="Style211"/>
        <w:widowControl/>
        <w:spacing w:lineRule="auto" w:line="240"/>
        <w:ind w:firstLine="709"/>
        <w:rPr>
          <w:rStyle w:val="FontStyle32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авила оказания перв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/п: помощь при кровотеч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/п: наложение жгута и давящей повяз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/п: закрытые повреждениях: ушибах, растяжениях, вывих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/п: при укусах змей и насеком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/п: Клещевой энцефали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/п: при тепловом и солнечном уда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/п: при переломах конеч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/п: обморожения и переохлажд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/п: разрывы связок и повреждения мыш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/п: правила транспортировки и переноски пострадавш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/п: сотрясение мозга и обморо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/п: отравление химическими веществами.</w:t>
      </w:r>
    </w:p>
    <w:p>
      <w:pPr>
        <w:pStyle w:val="Style211"/>
        <w:spacing w:lineRule="auto" w:line="240"/>
        <w:ind w:firstLine="709"/>
        <w:jc w:val="both"/>
        <w:rPr/>
      </w:pPr>
      <w:r>
        <w:rPr>
          <w:sz w:val="28"/>
          <w:szCs w:val="28"/>
        </w:rPr>
        <w:t>14. П/п: ожоги химическими веществами.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ы для проведения текущего 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Гражданская оборона – э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илы и средства РСЧС подразделятся н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Режим функционирования РСЧС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деятельност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й секретност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й бди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ЧС подразделяются н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федеральные и трансгранич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безопасности»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ороне»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ть средства защиты, покинуть помещени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направиться в убежищ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жим функционирования РСЧ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вседнев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трогой секрет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вышенной бди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С подразделяютс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Локальные, местные, территориальные, региональн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Локальные, местные, федеральные и трансгранич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кон РФ «О безопасно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едеральный закон «Об оборон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 действовать по сигналу «Внимание всем!»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деть средства защиты, покинуть помещ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ыстро направиться в убежищ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Гражданская оборона – эт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илы и средства РСЧС подразделятс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илы и средства наблюдения и контроля и силы и средства ликвидации Ч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Style w:val="FontStyle3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2.</w:t>
      </w:r>
      <w:r>
        <w:rPr>
          <w:rStyle w:val="311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Основы военной служб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оруженные Силы - э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 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</w:t>
        <w:br/>
        <w:t>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560"/>
        <w:gridCol w:w="155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Вооруженные Силы - э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-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560"/>
        <w:gridCol w:w="155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02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3. Здоровый образ жизни и его составляющие</w:t>
      </w:r>
    </w:p>
    <w:p>
      <w:pPr>
        <w:pStyle w:val="102"/>
        <w:shd w:fill="auto" w:val="clear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ариант 1</w:t>
      </w:r>
    </w:p>
    <w:p>
      <w:pPr>
        <w:pStyle w:val="102"/>
        <w:shd w:fill="auto" w:val="clear"/>
        <w:spacing w:lineRule="auto" w:line="240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более важным слагаемым здорового образа жизн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игательный реж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циональное пит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ая и общественная гигие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аливание орган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5 – 3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0 – 45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5 – 6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70 – 75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ие элементы включает в себя здоровый образ жиз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бота мышц благотворно действует, прежде всег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лом на весь организ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имущественно на сустав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оединительно-тканные структуры опорно-двигательного аппар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имущественно на нервные «стволы», иннервирующие мышц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те уровень частоты сердечных сокращений у здорового челове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0 – 80 уд./ми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2 – 80 уд./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0 – 85 уд./ми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85 – 90 уд./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изнаки наркотического отрав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головокружение, кровотечение из носа, кашель, насмор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ечь во рту, беспричинный смех, пожелтение ко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 соответствии с состоянием здоровья, физическим развитием, уровнем физ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ую, подготовительную, специальну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бую, среднюю, сильну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 отклонений в состоянии здоровья, с отклонениями в состоянии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здоровительную, физкультурную, спортивн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ять общеразвивающие упражнения, упражнения для нижних конеч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еречислен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 какой целью планируют режим д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жнений аэробной направленности средней и большой интенс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количества повторений одного и того же упраж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я занятий на обычной, увеличенной и уменьшенн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пражнений с интенсивностью выше порога анаэробного обм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основным типам телосложения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остаточный, достаточный, больш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гкий, средний, тяжел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стенический, нормастенический, гиперстеническ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стенический, суперстенический, мегастениче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Что понимается под закалива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пание в холодной воде и хождение боси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епление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способление организма к воздействию внешн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Чем регламентируются гигиенические нормы и треб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оряжением директора школ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560"/>
        <w:gridCol w:w="155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малоподвижный образ жизн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Три основных признака наркомании и токси</w:t>
        <w:softHyphen/>
        <w:t>комании - это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Гиподинами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збыток движения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недостаток движени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  <w:tab/>
        <w:t>Пассивный курильщик - это человек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ыкуривающий до двух сигарет в день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куривающий одну сигарету натощак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Алкоголизм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меренное потребление спиртных напитков.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 Здоровый образ жизни – это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нятия физической культурой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котин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фирные масла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анистый водор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2. Что такое режим дня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выполнения повседневных дел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да, белки, жиры и углеводы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лки, жиры, углеводы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ры и угле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4. Что такое витамины?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ческие химические соединения, являющиеся ферментам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. Что такое двигательная активность?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4. Оказание первой медицинской помощи</w:t>
      </w:r>
    </w:p>
    <w:p>
      <w:pPr>
        <w:pStyle w:val="102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02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ст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енн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рыт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ртериальное кровотечение возник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реждении какой-либо артерии в результате глубокого 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ом ранении в случае повреждения сос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глубоком ранении в случае повреждения любого из сосу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ж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ерхнос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ременную остановку кровотечения можно осуществ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жением асептической повязки на место кровот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ксимальным разгибанием коне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мальным сгибанием коне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ьцевым прижатием артериального сосуда выше 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юбых ранениях коне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ых ранениях в случае венозного кровот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смешанном кровотеч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ксимальное время наложения жгута летом не боле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пострадавш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у и время получения 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 наложения жгута (часы, минуты и секунд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милию, имя и отчество наложившего жгу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ату и точное время (часы и минуты) наложения жгу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новной материал при перевяз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левые (плоские) бин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бчатые бин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г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чинают и заканчивают повяз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более широкой части т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более узкой части т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редней, не очень широкой и не очень узкой части т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изнаками перелом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нарушение функции конечности, её деформация и подвиж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закрытом переломе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авить пострадавш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обезболивающее сред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сти иммобилизацию (обездвижить место перело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открытом переломе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обезболивающее сред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ану в области повреждения наложить стерильную повяз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новить кровоте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казании первой помощи в случае перелома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тавлять на место обломки костей и вправлять вышедшую к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ь иммобилизацию повреждённых конеч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танавливать кровоте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живо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д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пи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ова последовательность оказания первой помощи при ушиб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 вывихе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пытаться вправить суста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авить пострадавш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делать тугую повяз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ь пострадавшему обезболивающее сред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 ожоге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 отморожении организма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реть отмороженный участок тела и пострадавшего в цел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пострадавшему горячий чай или коф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ь пострадавшему одну таблетку аспирина или анальги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тмороженный участок тела наложить стерильную повяз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ва последовательность оказания первой помощи при обморо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ть покой пострадавшему и обследовать 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тить действие электрического тока на пострадавш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страдавшему болеутоляющее и сердечное сред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бросить от пострадавшего электрический повод одной ру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бросить от пострадавшего провод двумя ру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мотать на руку тряпку и быстро отбросить пров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бросить провод сухой пал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ему обильное питьё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звать «скорую помощь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нести его в прохладное поме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 внутреннем кровотечении необходимо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области кровотечения тепло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области кровотечения холод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ложить на область кровотечения тугую повязку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убленные раны имеют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одинаковую глубину, сопровождаются ушибом и размозжением мягких тканей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меют малую зону повреждения, ровные края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ходное и выходное отверстие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ерхнюю одежду с пострадавшего снимают в следующем порядке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начала с поврежденной конечности, потом со здоровой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начала со здоровой конечности, потом с поврежденной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 обеих конечностей одновременно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повреждении носа накладывают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рестообразную повязку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лащевидную повязку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пиралевидную повязку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растяжениях необходимо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ткрытом переломе конечности необходимо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и переломе ребер повязку на грудную клетку накладывают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состоянии вдоха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состоянии выдоха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расслабленном состоянии грудной клетк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и переломе костей таза валик из одежды подкладывается под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лову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пину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rPr/>
      </w:pPr>
      <w:r>
        <w:rPr/>
        <w:t>клю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560"/>
        <w:gridCol w:w="155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102"/>
        <w:shd w:fill="auto" w:val="clear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АТЕРИАЛЫ ДЛЯ ПРОМЕЖУТОЧНОЙ АТТЕСТАЦИИ</w:t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к дифференцированному зачету состоит из 35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тудент получает по 1 вопросу из предложенного перечня. Время подготовки ответа – 10 минут. Время на ответ не более 3 минут. В случае неудовлетворительного изложения материала, студенту задаются дополнительные вопросы, ответ на которые не подразумевает время на подготов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к  дифференцированному зачет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чрезвычайной ситуации. Авария, стихийное бедствие, катастрофа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лого-социальные и социальные чрезвычайные ситуации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логические чрезвычайные ситуации, их характеристика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рологические чрезвычайные ситуации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е пожары и массовые заболевания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е ситуации социального характера, терроризм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ge33"/>
      <w:bookmarkEnd w:id="0"/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в экстремальных ситуациях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едпосылки возникновения чрезвычайных ситуаций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национальной безопасности Российской Федерации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тандартов безопасности труда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«человек-среда обитания»: бытовая, производственная, городская, природная среда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е проблемы обеспечения безопасности развития человечества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окружающей среды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охраной труда на объектах экономики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бстановки при чрезвычайных ситуациях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и внешние угрозы безопасности личности, общества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физиологическая деятельность человека и его роль в проблеме безопасности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одательные акты обеспечения безопасности жизнедеятельности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быта и потребительских услуг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аварий и катастроф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обеспечения безопасности в организации, обществе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нутренние и внешние угрозы экономической безопасности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международные документы в сфере охраны окружающей природной среды и безопасности человечества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РСЧС, назначение, решаемые задачи, состав сил и средств, комплектование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ГО, назначение, решаемые задачи, состав сил и средств, комплектование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нципы и мероприятия по защите населения, обучение населения и подготовка формирований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, виды, принципы и способы эвакуации и рассредоточения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эвакуации и рассредоточения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, виды и классификация защитных сооружений, требования, предъявляемые к ним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ытие населения в защитных сооружениях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индивидуальной защиты органов дыхания и кожи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ие средства индивидуальной защиты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ы и средства, привлекаемые для проведения аварийно-спасательных и других неотложных работ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аварийно-спасательных и других неотложных работ в очагах поражения.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ервой помощи при различных видах трав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0">
    <w:name w:val="Без интервала Знак"/>
    <w:qFormat/>
    <w:rPr>
      <w:rFonts w:eastAsia="Calibri" w:cs="Times New Roman"/>
      <w:sz w:val="22"/>
      <w:szCs w:val="22"/>
      <w:lang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8:54:00Z</dcterms:created>
  <dc:creator>dns</dc:creator>
  <dc:description/>
  <cp:keywords/>
  <dc:language>en-US</dc:language>
  <cp:lastModifiedBy>user</cp:lastModifiedBy>
  <dcterms:modified xsi:type="dcterms:W3CDTF">2023-09-19T12:54:00Z</dcterms:modified>
  <cp:revision>19</cp:revision>
  <dc:subject/>
  <dc:title>бюджетное профессиональное образовательное учреждение</dc:title>
</cp:coreProperties>
</file>