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aps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caps/>
          <w:kern w:val="2"/>
          <w:sz w:val="28"/>
          <w:szCs w:val="28"/>
          <w:lang w:eastAsia="zh-CN"/>
        </w:rPr>
      </w:r>
    </w:p>
    <w:p>
      <w:pPr>
        <w:pStyle w:val="1"/>
        <w:suppressAutoHyphens w:val="true"/>
        <w:ind w:left="0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  <w:lang w:eastAsia="zh-CN"/>
        </w:rPr>
      </w:pPr>
      <w:r>
        <w:rPr>
          <w:rFonts w:cs="Times New Roman"/>
          <w:caps/>
          <w:kern w:val="2"/>
          <w:sz w:val="28"/>
          <w:szCs w:val="28"/>
          <w:lang w:eastAsia="zh-CN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3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ОГО МОДУЛЯ </w:t>
      </w:r>
    </w:p>
    <w:p>
      <w:pPr>
        <w:pStyle w:val="Style23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М.02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ОРГАНИЗАЦИЯ И КОНТРОЛЬ ТЕКУЩЕЙ ДЕЯТЕЛЬНОСТИ РАБОТНИКОВ СЛУЖБЫ ПИ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4 Гостиничн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 оценочных средств составлен в соответствии с ФГОС по специальности 43.02.14 Гостиничное дело и программой профессионального модул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кипелова Е.Д.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еподаватель 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bCs/>
          <w:sz w:val="28"/>
          <w:szCs w:val="24"/>
        </w:rPr>
        <w:t>ПМ.02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 Организация и контроль текущей деятельности работников службы питания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ФОС разработан на основе ФГОС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4"/>
        </w:rPr>
        <w:t>43.02.14 Гостиничное дело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рабочей программы учебной дисциплины </w:t>
      </w:r>
      <w:r>
        <w:rPr>
          <w:rFonts w:cs="Times New Roman" w:ascii="Times New Roman" w:hAnsi="Times New Roman"/>
          <w:bCs/>
          <w:sz w:val="28"/>
          <w:szCs w:val="24"/>
        </w:rPr>
        <w:t>ПМ.02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 Организация и контроль текущей деятельности работников службы питания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4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4"/>
        </w:rPr>
        <w:t>Контролируемые компетен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108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1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2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3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4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5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6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7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8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09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0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К 11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предпринимательскую деятельность в профессиональной сфере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2.1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потребности службы питания в материальных ресурсах и персонале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2.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овывать деятельность работников службы питания в соответствии с текущими планами и стандартами гостиницы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К 2.3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овать текущую деятельность работников службы питания для поддержания требуемого уровня качества обслуживания госте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роцессе изучения профессионального модуля обучающиеся должны:</w:t>
      </w:r>
    </w:p>
    <w:p>
      <w:pPr>
        <w:pStyle w:val="Normal"/>
        <w:tabs>
          <w:tab w:val="clear" w:pos="708"/>
          <w:tab w:val="left" w:pos="11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меть практический опыт 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е операционных процедур и стандартов службы питания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овании, организации, стимулировании и контроле деятельности работников службы питания.</w:t>
        <w:tab/>
      </w:r>
    </w:p>
    <w:p>
      <w:pPr>
        <w:pStyle w:val="Normal"/>
        <w:tabs>
          <w:tab w:val="clear" w:pos="708"/>
          <w:tab w:val="left" w:pos="11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ть планирование, организацию, координацию и контроль деятельности службы питания, взаимодействие с другими службами гостиничного комплекса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ивать и планировать потребность службы питания в материальных ресурсах и персонале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ировать результаты деятельности службы питания и потребности в материальных ресурсах и персонале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овать информационные технологии для ведения делопроизводства и выполнения регламентов службы питания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ировать соблюдение подчиненными требований охраны труда на производстве и в процессе обслуживания потребителей и соблюдение санитарно-эпидемиологических требований к организации питания.</w:t>
        <w:tab/>
      </w:r>
    </w:p>
    <w:p>
      <w:pPr>
        <w:pStyle w:val="Normal"/>
        <w:tabs>
          <w:tab w:val="clear" w:pos="708"/>
          <w:tab w:val="left" w:pos="11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чи, функции и особенности работы службы питания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хнологии организации процесса питания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зированные информационные программы и технологии, используемые в работе службы питания;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итерии и показатели качества обслуживания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pacing w:val="-1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рма промежуточной аттестации освоения учебной дисциплины – экзамен.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color w:val="FF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FF0000"/>
          <w:spacing w:val="-1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РАСПРЕДЕЛЕНИЕ ОСНОВНЫХ ПОКАЗАТЕЛЕЙ ОЦЕНКИ РЕЗУЛЬТАТОВ ПО ВИДАМ АТТЕСТАЦИ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47"/>
        <w:gridCol w:w="2271"/>
      </w:tblGrid>
      <w:tr>
        <w:trPr>
          <w:tblHeader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д и наименование элемента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й или знаний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blHeader w:val="true"/>
          <w:trHeight w:val="70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:- осуществлять планирование, организацию, координацию и контроль деятельности службы питания, взаимодействие с другими службами гостиничного комплекса;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:- оценивать и планировать потребность службы питания в материальных ресурсах и персонал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:- определять численность и функциональные обязанности работников, в соответствии с установленными нормативами, в т.ч. на иностранном языке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4:- анализировать результаты деятельности службы питания и потребности в материальных ресурсах и персонале;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:- использовать информационные технологии для ведения делопроизводства и выполнения регламентов службы питания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 -организовывать и контролировать процессы подготовки и обслуживания потребителей услуг с использованием различных методов и приемов подачи блюд и напитков в организациях службы питания, в т.ч. на иностранном языке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:- контролировать текущую деятельность работников службы питания для поддержания требуемого уровня качества обслуживания гостей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:- задачи, функции и особенности работы службы питания;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2:законодательные и нормативные акты о предоставлении услуг службы питания гостиничного комплекса;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:особенности организации предприятий питания разных типов и классов, методов и форм обслуживания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4:- требования к обслуживающему персоналу, правила и нормы охраны труда, техники безопасности, производственной санитарии, противопожарной защиты и личной гигиены;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5:- требования к торговым и производственным помещениям организаций службы питания;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:- профессиональную терминологию службы питания на иностранном языке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:технологию организации процесса питания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8: специализированные информационные программы и технологии, используемые в работе службы питания;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:этапы процесса обслуживания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0:ехнологию организации процесса питания с использованием различных методов подачи блюд и напитков, стандартов организации обслуживания и продаж в подразделениях службы питания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1:- профессиональную терминологию службы питания на иностранном языке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2:регламенты службы питания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3:- критерии и показатели качества обслуживания;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4:методы оценки качества предоставленных услу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</w:rPr>
        <w:t xml:space="preserve">Кодификатор оценочных средств </w:t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1932"/>
        <w:gridCol w:w="4263"/>
        <w:gridCol w:w="2573"/>
      </w:tblGrid>
      <w:tr>
        <w:trPr>
          <w:tblHeader w:val="true"/>
          <w:trHeight w:val="941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тавление оценочного средства </w:t>
            </w:r>
          </w:p>
        </w:tc>
      </w:tr>
      <w:tr>
        <w:trPr>
          <w:tblHeader w:val="true"/>
          <w:trHeight w:val="317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472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24" w:hanging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 и/или ролевая игр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19" w:hanging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62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мы (проблемы), концепции,     роли и ожидаемого  результата игры</w:t>
            </w:r>
          </w:p>
        </w:tc>
      </w:tr>
      <w:tr>
        <w:trPr>
          <w:trHeight w:val="1805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задани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е задание, в котором обучающемуся предлагают осмыслить реальную профессионально-ориентированную ситуацию, необходимую для решения данной проблемы.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ейс-заданий</w:t>
            </w:r>
          </w:p>
        </w:tc>
      </w:tr>
      <w:tr>
        <w:trPr>
          <w:trHeight w:val="2143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5" w:hanging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53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УД, ПМ</w:t>
            </w:r>
          </w:p>
        </w:tc>
      </w:tr>
      <w:tr>
        <w:trPr>
          <w:trHeight w:val="2313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5" w:right="60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3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1205" w:hRule="exac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ЦЕНКА ОСВОЕНИЯ КУРС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Таблица 1 - Шкала оценки образовательных достижений (тестов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Таблица 2 - Критерии и нормы оценки устных ответов (собеседование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Критерии и нормы оценки на экзамене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4"/>
        </w:rPr>
        <w:t xml:space="preserve">Оценки </w:t>
      </w:r>
      <w:r>
        <w:rPr>
          <w:rStyle w:val="Style16"/>
          <w:color w:val="000000"/>
          <w:sz w:val="28"/>
          <w:szCs w:val="24"/>
        </w:rPr>
        <w:t xml:space="preserve">«отлич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4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5"/>
          <w:rFonts w:cs="Times New Roman" w:ascii="Times New Roman" w:hAnsi="Times New Roman"/>
          <w:sz w:val="28"/>
          <w:szCs w:val="24"/>
        </w:rPr>
        <w:t>,</w:t>
      </w:r>
      <w:r>
        <w:rPr>
          <w:rStyle w:val="Style15"/>
          <w:rFonts w:cs="Times New Roman" w:ascii="Times New Roman" w:hAnsi="Times New Roman"/>
          <w:color w:val="000000"/>
          <w:sz w:val="28"/>
          <w:szCs w:val="24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5"/>
          <w:rFonts w:cs="Times New Roman" w:ascii="Times New Roman" w:hAnsi="Times New Roman"/>
          <w:sz w:val="28"/>
          <w:szCs w:val="24"/>
        </w:rPr>
        <w:t>основных понятий тем и их значение для приобретаемой специальности</w:t>
      </w:r>
      <w:r>
        <w:rPr>
          <w:rStyle w:val="Style15"/>
          <w:rFonts w:cs="Times New Roman" w:ascii="Times New Roman" w:hAnsi="Times New Roman"/>
          <w:color w:val="000000"/>
          <w:sz w:val="28"/>
          <w:szCs w:val="24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4"/>
        </w:rPr>
        <w:t xml:space="preserve">На оценку </w:t>
      </w:r>
      <w:r>
        <w:rPr>
          <w:rStyle w:val="Style16"/>
          <w:color w:val="000000"/>
          <w:sz w:val="28"/>
          <w:szCs w:val="24"/>
        </w:rPr>
        <w:t xml:space="preserve">«хорошо» </w:t>
      </w:r>
      <w:r>
        <w:rPr>
          <w:rStyle w:val="Style15"/>
          <w:rFonts w:cs="Times New Roman" w:ascii="Times New Roman" w:hAnsi="Times New Roman"/>
          <w:color w:val="000000"/>
          <w:sz w:val="28"/>
          <w:szCs w:val="24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5"/>
          <w:rFonts w:cs="Times New Roman" w:ascii="Times New Roman" w:hAnsi="Times New Roman"/>
          <w:sz w:val="28"/>
          <w:szCs w:val="24"/>
        </w:rPr>
        <w:t>, демонстрируя прочность полученных знаний и умений</w:t>
      </w:r>
      <w:r>
        <w:rPr>
          <w:rStyle w:val="Style15"/>
          <w:rFonts w:cs="Times New Roman" w:ascii="Times New Roman" w:hAnsi="Times New Roman"/>
          <w:color w:val="000000"/>
          <w:sz w:val="28"/>
          <w:szCs w:val="24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4"/>
        </w:rPr>
        <w:t xml:space="preserve">Оценки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4"/>
        </w:rPr>
        <w:t>«</w:t>
      </w:r>
      <w:r>
        <w:rPr>
          <w:rStyle w:val="Style16"/>
          <w:color w:val="000000"/>
          <w:sz w:val="28"/>
          <w:szCs w:val="24"/>
        </w:rPr>
        <w:t xml:space="preserve">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4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5"/>
          <w:rFonts w:cs="Times New Roman" w:ascii="Times New Roman" w:hAnsi="Times New Roman"/>
          <w:sz w:val="28"/>
          <w:szCs w:val="24"/>
        </w:rPr>
        <w:t>для дальнейшей учебы и предстоящей работы по специальности/профессии</w:t>
      </w:r>
      <w:r>
        <w:rPr>
          <w:rStyle w:val="Style15"/>
          <w:rFonts w:cs="Times New Roman" w:ascii="Times New Roman" w:hAnsi="Times New Roman"/>
          <w:color w:val="000000"/>
          <w:sz w:val="28"/>
          <w:szCs w:val="24"/>
        </w:rPr>
        <w:t>, справляющийся с выполнением заданий, предусмотренных программой</w:t>
      </w:r>
      <w:r>
        <w:rPr>
          <w:rStyle w:val="Style15"/>
          <w:rFonts w:cs="Times New Roman" w:ascii="Times New Roman" w:hAnsi="Times New Roman"/>
          <w:sz w:val="28"/>
          <w:szCs w:val="24"/>
        </w:rPr>
        <w:t>, знакомы</w:t>
      </w:r>
      <w:r>
        <w:rPr>
          <w:rStyle w:val="Style15"/>
          <w:rFonts w:cs="Times New Roman" w:ascii="Times New Roman" w:hAnsi="Times New Roman"/>
          <w:color w:val="000000"/>
          <w:sz w:val="28"/>
          <w:szCs w:val="24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Style w:val="Style15"/>
          <w:rFonts w:ascii="Times New Roman" w:hAnsi="Times New Roman" w:cs="Times New Roman"/>
          <w:sz w:val="28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4"/>
        </w:rPr>
        <w:t xml:space="preserve">Оценка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4"/>
        </w:rPr>
        <w:t>«</w:t>
      </w:r>
      <w:r>
        <w:rPr>
          <w:rStyle w:val="Style16"/>
          <w:color w:val="000000"/>
          <w:sz w:val="28"/>
          <w:szCs w:val="24"/>
        </w:rPr>
        <w:t xml:space="preserve">не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4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3" w:hanging="0"/>
        <w:jc w:val="both"/>
        <w:rPr>
          <w:rStyle w:val="Style15"/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/>
      </w:r>
    </w:p>
    <w:p>
      <w:pPr>
        <w:pStyle w:val="Normal"/>
        <w:shd w:fill="FFFFFF" w:val="clear"/>
        <w:suppressAutoHyphens w:val="true"/>
        <w:spacing w:lineRule="auto" w:line="240" w:before="0" w:after="0"/>
        <w:ind w:right="70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МАТЕРИАЛЫ К ТЕКУЩЕМУ КОНТРОЛЮ УСПЕВАЕМОСТ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о </w:t>
      </w:r>
      <w:r>
        <w:rPr>
          <w:rFonts w:cs="Times New Roman" w:ascii="Times New Roman" w:hAnsi="Times New Roman"/>
          <w:sz w:val="28"/>
          <w:szCs w:val="24"/>
        </w:rPr>
        <w:t>МДК.02.01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рганизация и контроль текущей деятельност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ботников службы питания</w:t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</w:rPr>
        <w:t>Тема 1.1. Особенности организации работы службы питания гостиничного комплекса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sz w:val="28"/>
          <w:szCs w:val="24"/>
        </w:rPr>
      </w:pPr>
      <w:r>
        <w:rPr>
          <w:sz w:val="28"/>
          <w:szCs w:val="24"/>
        </w:rPr>
        <w:t>Ответьте на вопросы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1.Опишите любую гостиницу г. Вологды</w:t>
      </w:r>
    </w:p>
    <w:p>
      <w:pPr>
        <w:pStyle w:val="102"/>
        <w:shd w:fill="auto" w:val="clear"/>
        <w:suppressAutoHyphens w:val="true"/>
        <w:spacing w:lineRule="auto" w:line="240"/>
        <w:jc w:val="both"/>
        <w:rPr/>
      </w:pPr>
      <w:r>
        <w:rPr>
          <w:bCs/>
          <w:color w:val="000000"/>
          <w:sz w:val="28"/>
          <w:szCs w:val="24"/>
        </w:rPr>
        <w:t xml:space="preserve">2. Создайте организационную структуру </w:t>
      </w:r>
      <w:r>
        <w:rPr>
          <w:color w:val="000000"/>
          <w:sz w:val="28"/>
          <w:szCs w:val="24"/>
        </w:rPr>
        <w:t>службы питания гостиничного комплекс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3.Распределите полномочия между сотрудниками службы питания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Опишите возможные ситуации которые могут по вашему мнению(опыту поселения в гостиницу в качестве гостя) во время оказания услуг по питанию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Предложите варианты решения проблем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 Оцените по шкале 1-5 предложенные реш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Используя правила ведения телефонных переговоров и поведения в конфликтных ситуациях предложите ваш вариант решения конфликтной ситуации</w:t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102"/>
        <w:shd w:fill="auto" w:val="clear"/>
        <w:suppressAutoHyphens w:val="true"/>
        <w:spacing w:lineRule="auto" w:line="240"/>
        <w:jc w:val="both"/>
        <w:rPr/>
      </w:pPr>
      <w:r>
        <w:rPr>
          <w:b/>
          <w:bCs/>
          <w:color w:val="000000"/>
          <w:sz w:val="28"/>
          <w:szCs w:val="24"/>
        </w:rPr>
        <w:t>Тема 1.2. Особенности подготовки и технологий организации обслуживания в организациях службы питания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sz w:val="28"/>
          <w:szCs w:val="24"/>
        </w:rPr>
      </w:pPr>
      <w:r>
        <w:rPr>
          <w:sz w:val="28"/>
          <w:szCs w:val="24"/>
        </w:rPr>
        <w:t>Ответьте на вопросы:</w:t>
      </w:r>
    </w:p>
    <w:p>
      <w:pPr>
        <w:pStyle w:val="102"/>
        <w:shd w:fill="auto" w:val="clear"/>
        <w:suppressAutoHyphens w:val="true"/>
        <w:spacing w:lineRule="auto" w:line="240"/>
        <w:jc w:val="both"/>
        <w:rPr/>
      </w:pPr>
      <w:r>
        <w:rPr>
          <w:bCs/>
          <w:color w:val="000000"/>
          <w:sz w:val="28"/>
          <w:szCs w:val="24"/>
        </w:rPr>
        <w:t>1. Раскройте особенности  технологии процесса обслуживания в предприятиях службы питания.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2. Какие типы питания в гостиницах и отелях распространены?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3. Раскройте разницу между шведским столом, все всключенои только завтраки?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4. Почему в  ресторанах стали популярны бизнес-ланчи?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5. Кто такой хостес и сомелье?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Тема 2.1. Специальные виды услуг и формы обслуживания</w:t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sz w:val="28"/>
          <w:szCs w:val="24"/>
        </w:rPr>
      </w:pPr>
      <w:r>
        <w:rPr>
          <w:sz w:val="28"/>
          <w:szCs w:val="24"/>
        </w:rPr>
        <w:t>Ответьте на вопросы: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1.Раскройте сам  процесс, отличительные черты и технологию обслуживания: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конференций, семинаров, совещаний,  службы Рум – сервис, шведского стола,гостей на высшем уровне,  официальных приемов, неофициальных банкетов, комбинированных приемов и банкетов, торжеств, тематических мероприятий.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2. Что такое гудвил и его роль в ресторанном бизнес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Тема 2.2. Контроль и качество предоставления услуг потребителям</w:t>
      </w:r>
    </w:p>
    <w:p>
      <w:pPr>
        <w:pStyle w:val="102"/>
        <w:shd w:fill="auto" w:val="clear"/>
        <w:suppressAutoHyphens w:val="true"/>
        <w:spacing w:lineRule="auto" w:line="240"/>
        <w:jc w:val="both"/>
        <w:rPr/>
      </w:pPr>
      <w:r>
        <w:rPr>
          <w:sz w:val="28"/>
          <w:szCs w:val="24"/>
        </w:rPr>
        <w:t>Ответьте на вопросы и выполните задание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1.Составьте анкету, с 3 типами вопросов, где  ключевой момент это качество обслуживания в службе питани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2. Какие нормативные документы необходимы для работы службы питания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3. Какие методы контроля в службе питания Вы можете предложит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МАТЕРИАЛЫ К ТЕКУЩЕМУ КОНТРОЛЮ УСПЕВАЕМ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о </w:t>
      </w:r>
      <w:r>
        <w:rPr>
          <w:rFonts w:cs="Times New Roman" w:ascii="Times New Roman" w:hAnsi="Times New Roman"/>
          <w:b/>
          <w:sz w:val="28"/>
          <w:szCs w:val="24"/>
        </w:rPr>
        <w:t>МДК.02.03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Технология приготовления ресторанной продукц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Тема 1. Основные   технологические  принципы  производства ресторанной  продук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ветьте на вопросы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1.Опишите любую гостиницу г. Вологды</w:t>
      </w:r>
    </w:p>
    <w:p>
      <w:pPr>
        <w:pStyle w:val="102"/>
        <w:shd w:fill="auto" w:val="clear"/>
        <w:spacing w:lineRule="auto" w:line="240"/>
        <w:jc w:val="both"/>
        <w:rPr/>
      </w:pPr>
      <w:r>
        <w:rPr>
          <w:bCs/>
          <w:color w:val="000000"/>
          <w:sz w:val="28"/>
          <w:szCs w:val="24"/>
        </w:rPr>
        <w:t xml:space="preserve">2. Создайте организационную структуру </w:t>
      </w:r>
      <w:r>
        <w:rPr>
          <w:color w:val="000000"/>
          <w:sz w:val="28"/>
          <w:szCs w:val="24"/>
        </w:rPr>
        <w:t>службы питания гостиничного комплек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3.Распределите полномочия между сотрудниками службы пит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4. Опишите ассортимента блюд  ресторанной кухни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4"/>
        </w:rPr>
        <w:t xml:space="preserve">5 Раскройте технологию приготовления холодных блюд, холодных и горячих закусо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4"/>
        </w:rPr>
        <w:t>6. Используя правила ведения телефонных переговоров и поведения в конфликтных ситуациях предложите ваш вариант решения конфликтной ситуации наиболее часто встречаемой в ресторане (ситуация по выбору  обучающегося)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 xml:space="preserve">Тема 2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Технология приготовления ресторанной продук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ветьте: 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  <w:shd w:fill="FFFFFF" w:val="clear"/>
        </w:rPr>
        <w:t>1 вариант: Составить меню банкета-ужина с полным обслуживанием официантами исходя из примерного количества блюд и напитков для этого банкета на одного человека</w:t>
      </w:r>
      <w:r>
        <w:rPr>
          <w:rStyle w:val="Appleconvertedspace"/>
          <w:iCs/>
          <w:color w:val="000000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(три холодные закуски, одно горячее рыбное блюдо с гарниром, одно горячее мясное блюдо с гарниром, десерт, чай или кофе)</w:t>
      </w:r>
      <w:r>
        <w:rPr>
          <w:rStyle w:val="Appleconvertedspace"/>
          <w:color w:val="000000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4"/>
          <w:shd w:fill="FFFFFF" w:val="clear"/>
        </w:rPr>
        <w:t>и подобрать безалкогольные и алкогольные напитки к закускам и блюдам по разработанному меню.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shd w:fill="FFFFFF" w:val="clear"/>
        </w:rPr>
        <w:t>2 вариант: Составить меню банкета-ужина с полным обслуживанием официантами исходя из примерного количества блюд и напитков для этого банкета на двоих</w:t>
      </w:r>
      <w:r>
        <w:rPr>
          <w:rStyle w:val="Appleconvertedspace"/>
          <w:iCs/>
          <w:color w:val="000000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(три холодные закуски, одно горячее рыбное блюдо с гарниром, одно горячее мясное блюдо с гарниром, десерт, чай или кофе)</w:t>
      </w:r>
      <w:r>
        <w:rPr>
          <w:rStyle w:val="Appleconvertedspace"/>
          <w:color w:val="000000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4"/>
          <w:shd w:fill="FFFFFF" w:val="clear"/>
        </w:rPr>
        <w:t>и подобрать безалкогольные и алкогольные напитки к закускам и блюдам по разработанному меню.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МАТЕРИАЛЫ ДЛЯ ПРОМЕЖУТОЧНОЙ АТТЕСТАЦИИ 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о </w:t>
      </w:r>
      <w:r>
        <w:rPr>
          <w:rFonts w:cs="Times New Roman" w:ascii="Times New Roman" w:hAnsi="Times New Roman"/>
          <w:b/>
          <w:sz w:val="28"/>
          <w:szCs w:val="24"/>
        </w:rPr>
        <w:t>МДК.02.01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Организация и контроль текущей деятельности работников службы пит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еречень вопросов для подготовки к экзамен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4"/>
        </w:rPr>
        <w:t>Охарактеризуйте деятельность службы питания. Её  структура и основные функции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ойте организационный процесс службы питания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Раскройте особенности  персонала службы питания.. Рабочие смены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характеризуйте организацию рабочего места специалиста службы питания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ойка администратора ресторана (хостеса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кройте особенности графика работы службы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Опишите стандартное оборудование  службы питания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Раскройте должностные обязанности руководителя службы питания. Квалификационные требования, предъявляемые к этой должности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ойте квалификационные требования, предъявляемые к персоналу службы питания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ойте внутренние взаимодействия работников службы питания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кройте организацию процесса обслуживания гостей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4"/>
        </w:rPr>
        <w:t>Нормативная  документация, регламентирующая деятельность гостиниц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 приеме, регистрации и размещении гостей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ойте основные и дополнительные услуги, предоставляемые службой питания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ишите организацию дополнительных услуг в службе питания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айте классификацию и описание ресторанных залов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аскройте ценообразование блюд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аскройте виды и формы документации в деятельности службы питания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аскройте процесс обслуживания гостя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4"/>
        </w:rPr>
        <w:t>Раскройте порядок встречи, приема, и провода  индивидуальных гостей</w:t>
      </w:r>
      <w:r>
        <w:rPr>
          <w:rFonts w:cs="Times New Roman" w:ascii="Times New Roman" w:hAnsi="Times New Roman"/>
          <w:sz w:val="28"/>
          <w:szCs w:val="24"/>
        </w:rPr>
        <w:t xml:space="preserve"> и  групп в ресторане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4"/>
        </w:rPr>
        <w:t>Раскройте порядо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VIP</w:t>
      </w:r>
      <w:r>
        <w:rPr>
          <w:rFonts w:cs="Times New Roman" w:ascii="Times New Roman" w:hAnsi="Times New Roman"/>
          <w:sz w:val="28"/>
          <w:szCs w:val="24"/>
        </w:rPr>
        <w:t xml:space="preserve"> гостей, особенности их обслуживания.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МАТЕРИАЛЫ ДЛЯ ПРОМЕЖУТОЧНОЙ АТТЕСТАЦИИ 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о  </w:t>
      </w:r>
      <w:r>
        <w:rPr>
          <w:rFonts w:cs="Times New Roman" w:ascii="Times New Roman" w:hAnsi="Times New Roman"/>
          <w:b/>
          <w:sz w:val="28"/>
          <w:szCs w:val="24"/>
        </w:rPr>
        <w:t>МДК.02.03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Технология приготовления ресторанной продукции</w:t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еречень вопросов для дифференцированного зачета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ыть  суть Древнерусской кухн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ыть  суть Кухни  Московского государства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ыть  суть Кухни Петровско-Екатерининской эпох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ыть  суть Петербургской  кухн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ыть  суть общерусской национальной кухн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кроить суть разработки института питания Академии медицинских наук СССР по вопросам технологии приготовления пищ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ыть  суть технологии разделки рыбы, признаки качества рыбы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ыть  суть белков молока, яиц и зернобобовых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ыть  суть технологии приготовления полуфабрикатов из рыбы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крыть  суть  приготовления соусы без муки, значение технология приготовления. Соус  «Польский»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крыть  суть технологии обработки круп, бобовых и макаронных изделий. Значение этих блюд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крыть  суть  русских национальных напитков (квасы,морсы,сбитни,вода брусничная)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ыть  суть технологии приготовления теста для пельменей, вареников, лапши домашней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крыть  суть контроля качества сырья, полуфабрикатов и готовых изделий на предприятиях общественного питания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ть характеристику и значение белков, белки соединительной ткани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арактеристика и значения жиров в питании человека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ть характеристику и значение углеводов в питании человека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ть характеристику и значение первичной  обработке мяса и технология приготовления полуфабрикатов  из мяса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ть характеристику и значение технологии обработки чайного листа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ыть коктейли, типы коктейлей, методы приготовления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ть характеристику и значение экстрактивных веществ, витаминов и ферментов в питании человека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ть характеристику и значение способов приготовления теста дрожжевого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ть характеристику и технологию приготовления соусов с мукой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крыть санитарного контроля на предприятиях общественного питания.</w:t>
      </w:r>
    </w:p>
    <w:p>
      <w:pPr>
        <w:pStyle w:val="Normal"/>
        <w:suppressAutoHyphens w:val="true"/>
        <w:spacing w:lineRule="auto" w:line="240" w:before="0" w:after="0"/>
        <w:ind w:firstLine="357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7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Style20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основной Знак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25">
    <w:name w:val="основной Знак Знак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20:50:00Z</dcterms:created>
  <dc:creator>dns</dc:creator>
  <dc:description/>
  <cp:keywords/>
  <dc:language>en-US</dc:language>
  <cp:lastModifiedBy>user</cp:lastModifiedBy>
  <dcterms:modified xsi:type="dcterms:W3CDTF">2023-09-19T12:55:00Z</dcterms:modified>
  <cp:revision>16</cp:revision>
  <dc:subject/>
  <dc:title>бюджетное профессиональное образовательное учреждение</dc:title>
</cp:coreProperties>
</file>