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670"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МОДУЛ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М 05. ВЫПОЛНЕНИЕ РАБОТ ПО ОДНОЙ ИЛИ НЕСКОЛЬКИМ ПРОФЕССИЯМ РАБОЧИХ, ДОЛЖНОСТЯМ СЛУЖАЩИ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(11695 ГОРНИЧНАЯ, 25627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РТЬЕ)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 оценочных средств составлен в соответствии с ФГОС по специальности 43.02.14 Гостиничное дело и программой профессионального модул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ипелова Е.Д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профессионального модуля </w:t>
      </w:r>
      <w:r>
        <w:rPr>
          <w:rFonts w:cs="Times New Roman" w:ascii="Times New Roman" w:hAnsi="Times New Roman"/>
          <w:sz w:val="28"/>
          <w:szCs w:val="24"/>
        </w:rPr>
        <w:t xml:space="preserve">ПМ.05 </w:t>
      </w:r>
      <w:r>
        <w:rPr>
          <w:rFonts w:cs="Times New Roman" w:ascii="Times New Roman" w:hAnsi="Times New Roman"/>
          <w:bCs/>
          <w:sz w:val="28"/>
          <w:szCs w:val="24"/>
        </w:rPr>
        <w:t xml:space="preserve">Выполнение работ по одной или нескольким профессиям рабочих, должностям служащих  (11695 Горничная, </w:t>
      </w:r>
      <w:r>
        <w:rPr>
          <w:rFonts w:cs="Times New Roman" w:ascii="Times New Roman" w:hAnsi="Times New Roman"/>
          <w:sz w:val="28"/>
          <w:szCs w:val="24"/>
        </w:rPr>
        <w:t>25627 Портье</w:t>
      </w:r>
      <w:r>
        <w:rPr>
          <w:rFonts w:cs="Times New Roman" w:ascii="Times New Roman" w:hAnsi="Times New Roman"/>
          <w:bCs/>
          <w:sz w:val="28"/>
          <w:szCs w:val="24"/>
        </w:rPr>
        <w:t>).</w:t>
      </w:r>
    </w:p>
    <w:p>
      <w:pPr>
        <w:pStyle w:val="Heading3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4"/>
          <w:lang w:val="ru-RU" w:eastAsia="ru-RU"/>
        </w:rPr>
        <w:t>Ф</w:t>
      </w:r>
      <w:r>
        <w:rPr>
          <w:rFonts w:cs="Times New Roman" w:ascii="Times New Roman" w:hAnsi="Times New Roman"/>
          <w:b w:val="false"/>
          <w:sz w:val="28"/>
          <w:szCs w:val="24"/>
          <w:lang w:eastAsia="ru-RU"/>
        </w:rPr>
        <w:t>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4"/>
        </w:rPr>
        <w:t>43.02.14 Гостиничное де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</w:rPr>
        <w:t xml:space="preserve">ПМ.05 </w:t>
      </w:r>
      <w:r>
        <w:rPr>
          <w:rFonts w:cs="Times New Roman" w:ascii="Times New Roman" w:hAnsi="Times New Roman"/>
          <w:bCs/>
          <w:sz w:val="28"/>
          <w:szCs w:val="24"/>
        </w:rPr>
        <w:t xml:space="preserve">Выполнение работ по одной или нескольким профессиям рабочих, должностям служащих  (11695 Горничная, </w:t>
      </w:r>
      <w:r>
        <w:rPr>
          <w:rFonts w:cs="Times New Roman" w:ascii="Times New Roman" w:hAnsi="Times New Roman"/>
          <w:sz w:val="28"/>
          <w:szCs w:val="24"/>
        </w:rPr>
        <w:t>25627 Портье</w:t>
      </w:r>
      <w:r>
        <w:rPr>
          <w:rFonts w:cs="Times New Roman" w:ascii="Times New Roman" w:hAnsi="Times New Roman"/>
          <w:bCs/>
          <w:sz w:val="28"/>
          <w:szCs w:val="24"/>
        </w:rPr>
        <w:t>).</w:t>
      </w:r>
      <w:r>
        <w:rPr>
          <w:rFonts w:cs="Times New Roman" w:ascii="Times New Roman" w:hAnsi="Times New Roman"/>
          <w:spacing w:val="-1"/>
          <w:sz w:val="28"/>
          <w:szCs w:val="24"/>
        </w:rPr>
        <w:t xml:space="preserve"> 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/>
        <w:t>Контролируемые компетенции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11695 Горничная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еть практический опыт:</w:t>
        <w:tab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комплектование тележки для текущей уборки номерного фонд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оверка исправности и функционирования инвентаря/ оборудования в номерном фонд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мплектация номерного фонда расходными материалами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мена постельного белья и полотенец в номерном фонде в соответствии со стандартами средства размеще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борка ванной комнаты в номерном фонд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борка спальни, комнат в номерном фонд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дача в установленном порядке вещей гостя в стирку по его заявк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ыявление дефектов и поломок мебели в номерном фонд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верка наличия и сохранности всех предметов в номерном фонд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ставление и подача заявок в инженерно - техническую службу средства размеще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егистрация забытых и потерянных гостями (клиентами) вещей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тоговая проверка соответствия качества текущей уборки номерного фонда требованиям стандартов уборки средства размещ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ем номера при выезде гостя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меть:</w:t>
        <w:tab/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дбирать и комплектовать белье, предметы личной гигиены, и другие возобновляемые материалы гостиничного номера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оводить текущую уборку номерного фонда согласно утвержденным процедурам и стандартам работы уборки средства размещения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уществлять экипировку номерного фонда по стандартам средства размещения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оводить проверку рабочего состояния и регулирование бытовых приборов и оборудования номерного фонда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ести документацию по текущей уборке номерного фонда;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облюдать регламенты, стандарты и нормативно-техническую документацию, используемую уборке номерного фонда.</w:t>
      </w:r>
    </w:p>
    <w:p>
      <w:pPr>
        <w:pStyle w:val="Normal"/>
        <w:tabs>
          <w:tab w:val="clear" w:pos="708"/>
          <w:tab w:val="left" w:pos="31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нать:</w:t>
        <w:tab/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ормативные правовые акты российской федерации, регулирующие деятельность гостиничных комплексов и иных средств размеще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авила использования моющих и чистящих средств, препаратов для уборки номерного фонд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а обработки различных поверхностей номерного фонд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авила подбора и использования уборочного инвентаря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авила и методы текущей уборки номерного фонд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оцедуры выезда гостя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а проведения дезинфекции и дезинсекции номерного фонд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сновы этики, эстетики и психологии обслуживания гостей при уборке номер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авила использования электрооборудования для уборки номерного фонда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авила по охране труда, основы охраны здоровья, санитарии и гигиены;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  <w:lang w:eastAsia="ru-RU"/>
        </w:rPr>
        <w:t>равила антитеррористической безопасности и безопасности гост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 xml:space="preserve">25627 </w:t>
      </w:r>
      <w:r>
        <w:rPr>
          <w:rFonts w:cs="Times New Roman" w:ascii="Times New Roman" w:hAnsi="Times New Roman"/>
          <w:b/>
          <w:bCs/>
          <w:sz w:val="28"/>
          <w:szCs w:val="24"/>
        </w:rPr>
        <w:t>П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 xml:space="preserve">ортье 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иметь практический опыт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:</w:t>
        <w:tab/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формирование гостей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формирование гостей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ем корреспонденции для гостей и ее доставка адресату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мощь в проведении ознакомительных экскурсий по гостиничному комплексу или иному средству размещения для заинтересованных лиц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уметь: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доставлять гостям информацию о службах и услугах гостиничного комплекса или иного средства размеще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доставлять гостям информацию о городе (населенном пункте), в котором расположен гостиничный комплекс или иное средство размещения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азывать помощь в проведении ознакомительных экскурсий по гостиничному комплексу или иному средству размещения для заинтересованных лиц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азывать помощь гостям в чрезвычайных ситуациях, в том числе при эвакуации из гостиничного комплекса или иного средства размещения.</w:t>
      </w:r>
    </w:p>
    <w:p>
      <w:pPr>
        <w:pStyle w:val="Normal"/>
        <w:tabs>
          <w:tab w:val="clear" w:pos="708"/>
          <w:tab w:val="left" w:pos="1706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знать: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ab/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ормативные правовые акты российской федерации, регулирующие деятельность гостиниц и иных средств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а обслуживания в гостиницах и иных средствах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ностранный язык с учетом характеристик постоянных клиентов гостиничного комплекса или иных средств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етоды обеспечения лояльности гостей гостиниц и иных средств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новы этики, этикета и психологии обслуживания гостей в гостиницах и иных средствах размещ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ребования охраны труд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новы охраны здоровья, санитарии и гигиен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а антитеррористической безопасности и безопасности госте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а промежуточной аттестации освоения учебной дисциплины – экзамен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FF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FF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Распределение основных показателей оценки результатов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7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7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и комплектовать белье, предметы личной гигиены, и другие возобновляемые материалы гостиничного номер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текущую уборку номерного фонда согласно утвержденным процедурам и стандартам работы уборки средства размещ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экипировку номерного фонда по стандартам средства размещ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верку рабочего состояния и регулирование бытовых приборов и оборудования номерного фон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и документацию по текущей уборке номерного фон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регламенты, стандарты и нормативно-техническую документацию, используемую уборке номерного фон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Российской Федерации, регулирующие деятельность гостиничных комплексов и иных средств размещ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моющих и чистящих средств, препаратов для уборки номерного фон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ботки различных поверхностей номерного фон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дбора и использования уборочного инвентар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методы текущей уборки номерного фон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ы выезда гост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дезинфекции и дезинсекции номерного фон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этики, эстетики и психологии обслуживания гостей при уборке номер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спользования электрооборудования для уборки номерного фонд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 охране труда, основы охраны здоровья, санитарии и гигиен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антитеррористической безопасности и безопасности г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  <w:t xml:space="preserve">Кодификатор оценочных средств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1898"/>
        <w:gridCol w:w="4609"/>
        <w:gridCol w:w="2034"/>
      </w:tblGrid>
      <w:tr>
        <w:trPr>
          <w:trHeight w:val="941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ого средства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2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9" w:hanging="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6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648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1984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2016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10" w:hRule="exac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ЦЕНКА ОСВОЕ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-Шкала оценки образовательных достижений (тест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Таблица 2  - Критерии и нормы оценки устных ответ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Критерии и нормы оценки к экзамену 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ДК 05.01 Выполнение работ по профессии </w:t>
      </w:r>
      <w:r>
        <w:rPr>
          <w:rFonts w:cs="Times New Roman" w:ascii="Times New Roman" w:hAnsi="Times New Roman"/>
          <w:b/>
          <w:bCs/>
          <w:sz w:val="28"/>
          <w:szCs w:val="24"/>
        </w:rPr>
        <w:t>11695</w:t>
      </w:r>
      <w:r>
        <w:rPr>
          <w:rFonts w:cs="Times New Roman" w:ascii="Times New Roman" w:hAnsi="Times New Roman"/>
          <w:b/>
          <w:sz w:val="28"/>
          <w:szCs w:val="24"/>
        </w:rPr>
        <w:t xml:space="preserve"> Горничная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both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/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5"/>
          <w:color w:val="000000"/>
          <w:sz w:val="28"/>
          <w:szCs w:val="24"/>
        </w:rPr>
        <w:t xml:space="preserve">«отлич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cs="Times New Roman" w:ascii="Times New Roman" w:hAnsi="Times New Roman"/>
          <w:sz w:val="28"/>
          <w:szCs w:val="24"/>
        </w:rPr>
        <w:t>основных понятий тем и их значение для приобретаемой специальност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На оценку </w:t>
      </w:r>
      <w:r>
        <w:rPr>
          <w:rStyle w:val="Style15"/>
          <w:color w:val="000000"/>
          <w:sz w:val="28"/>
          <w:szCs w:val="24"/>
        </w:rPr>
        <w:t xml:space="preserve">«хорош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 демонстрируя прочность полученных знаний и умений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cs="Times New Roman" w:ascii="Times New Roman" w:hAnsi="Times New Roman"/>
          <w:sz w:val="28"/>
          <w:szCs w:val="24"/>
        </w:rPr>
        <w:t>для дальнейшей учебы и предстоящей работы по специальности/професси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справляющийся с выполнением заданий, предусмотренных программой</w:t>
      </w:r>
      <w:r>
        <w:rPr>
          <w:rStyle w:val="Style14"/>
          <w:rFonts w:cs="Times New Roman" w:ascii="Times New Roman" w:hAnsi="Times New Roman"/>
          <w:sz w:val="28"/>
          <w:szCs w:val="24"/>
        </w:rPr>
        <w:t>, знакомы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а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не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Style w:val="Style14"/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п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МДК 05.01 Выполнение работ по профессии </w:t>
      </w:r>
      <w:r>
        <w:rPr>
          <w:rFonts w:cs="Times New Roman" w:ascii="Times New Roman" w:hAnsi="Times New Roman"/>
          <w:b/>
          <w:bCs/>
          <w:sz w:val="28"/>
          <w:szCs w:val="24"/>
        </w:rPr>
        <w:t>11695</w:t>
      </w:r>
      <w:r>
        <w:rPr>
          <w:rFonts w:cs="Times New Roman" w:ascii="Times New Roman" w:hAnsi="Times New Roman"/>
          <w:b/>
          <w:sz w:val="28"/>
          <w:szCs w:val="24"/>
        </w:rPr>
        <w:t xml:space="preserve"> Горничная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Style w:val="Style14"/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28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1.  Организация административно-хозяйственной службы гостиницы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1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основании основных требований, предъявляемых к руководителю АХС, составьте должностную инструкцию руководител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Задание 2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основании основных требований, предъявляемых к зам. руководителя АХС, составьте должностные обязанности зам. руководителя.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 xml:space="preserve">Тема 1.2. Должностные обязанности горничной 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Style19"/>
        <w:numPr>
          <w:ilvl w:val="0"/>
          <w:numId w:val="11"/>
        </w:numPr>
        <w:shd w:fill="FEFEFE" w:val="clear"/>
        <w:suppressAutoHyphens w:val="true"/>
        <w:spacing w:before="0" w:after="0"/>
        <w:ind w:left="760" w:right="1200" w:hanging="360"/>
        <w:rPr/>
      </w:pPr>
      <w:r>
        <w:rPr>
          <w:color w:val="222222"/>
          <w:sz w:val="28"/>
        </w:rPr>
        <w:t>Разработайте текст вводного инструктажа для горничной.</w:t>
      </w:r>
    </w:p>
    <w:p>
      <w:pPr>
        <w:pStyle w:val="Style19"/>
        <w:numPr>
          <w:ilvl w:val="0"/>
          <w:numId w:val="11"/>
        </w:numPr>
        <w:shd w:fill="FEFEFE" w:val="clear"/>
        <w:suppressAutoHyphens w:val="true"/>
        <w:spacing w:before="0" w:after="0"/>
        <w:ind w:left="760" w:right="1200" w:hanging="360"/>
        <w:rPr/>
      </w:pPr>
      <w:r>
        <w:rPr>
          <w:color w:val="222222"/>
          <w:sz w:val="28"/>
        </w:rPr>
        <w:t>Разработайте текст первичного инструктажа для горничной.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color w:val="222222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3. Подготовка и организация работы горничной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Style19"/>
        <w:numPr>
          <w:ilvl w:val="0"/>
          <w:numId w:val="17"/>
        </w:numPr>
        <w:shd w:fill="FEFEFE" w:val="clear"/>
        <w:suppressAutoHyphens w:val="true"/>
        <w:spacing w:before="0" w:after="0"/>
        <w:ind w:left="709" w:right="1200" w:hanging="360"/>
        <w:rPr/>
      </w:pPr>
      <w:r>
        <w:rPr>
          <w:color w:val="222222"/>
          <w:sz w:val="28"/>
        </w:rPr>
        <w:t>Предложите алгоритм подготовки горничной к работе</w:t>
      </w:r>
    </w:p>
    <w:p>
      <w:pPr>
        <w:pStyle w:val="Style19"/>
        <w:numPr>
          <w:ilvl w:val="0"/>
          <w:numId w:val="17"/>
        </w:numPr>
        <w:shd w:fill="FEFEFE" w:val="clear"/>
        <w:suppressAutoHyphens w:val="true"/>
        <w:spacing w:before="0" w:after="0"/>
        <w:ind w:left="709" w:right="1200" w:hanging="360"/>
        <w:rPr>
          <w:color w:val="222222"/>
          <w:sz w:val="28"/>
        </w:rPr>
      </w:pPr>
      <w:r>
        <w:rPr>
          <w:color w:val="000000"/>
          <w:sz w:val="28"/>
        </w:rPr>
        <w:t>Что должна сделать горничная, чтобы начать свой рабочий день?</w:t>
      </w:r>
    </w:p>
    <w:p>
      <w:pPr>
        <w:pStyle w:val="Style19"/>
        <w:numPr>
          <w:ilvl w:val="0"/>
          <w:numId w:val="17"/>
        </w:numPr>
        <w:shd w:fill="FEFEFE" w:val="clear"/>
        <w:suppressAutoHyphens w:val="true"/>
        <w:spacing w:before="0" w:after="0"/>
        <w:ind w:left="709" w:right="1200" w:hanging="360"/>
        <w:rPr>
          <w:color w:val="222222"/>
          <w:sz w:val="28"/>
        </w:rPr>
      </w:pPr>
      <w:r>
        <w:rPr>
          <w:color w:val="000000"/>
          <w:sz w:val="28"/>
        </w:rPr>
        <w:t>Какие принципы должна соблюдать горничная при выполнении уборочных работ?</w:t>
      </w:r>
    </w:p>
    <w:p>
      <w:pPr>
        <w:pStyle w:val="Style19"/>
        <w:numPr>
          <w:ilvl w:val="0"/>
          <w:numId w:val="17"/>
        </w:numPr>
        <w:shd w:fill="FEFEFE" w:val="clear"/>
        <w:suppressAutoHyphens w:val="true"/>
        <w:spacing w:before="0" w:after="0"/>
        <w:ind w:left="709" w:right="1200" w:hanging="360"/>
        <w:rPr>
          <w:color w:val="222222"/>
          <w:sz w:val="28"/>
        </w:rPr>
      </w:pPr>
      <w:r>
        <w:rPr>
          <w:color w:val="000000"/>
          <w:sz w:val="28"/>
        </w:rPr>
        <w:t>Что запрещается делать горничной, работающей в номере?</w:t>
        <w:br/>
      </w:r>
    </w:p>
    <w:p>
      <w:pPr>
        <w:pStyle w:val="Style19"/>
        <w:shd w:fill="FEFEFE" w:val="clear"/>
        <w:suppressAutoHyphens w:val="true"/>
        <w:spacing w:before="0" w:after="0"/>
        <w:ind w:right="1200" w:hanging="0"/>
        <w:rPr/>
      </w:pPr>
      <w:r>
        <w:rPr>
          <w:rFonts w:eastAsia="Calibri"/>
          <w:b/>
          <w:bCs/>
          <w:sz w:val="28"/>
        </w:rPr>
        <w:t>Тема 1.4. Подготовительные работы для начала уборки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уборки номерного фонда и каковы на то причины?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ие существую виды уборки?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в процессе уборки номера?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входа горничной в номер?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5. Особенности работы супервайзера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ешите ситуационную задачу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- старшая горничная. Вам звонит собеседник, который Вас знает, а Вы нет. Как правильно построить разговор в этой ситуации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 – старшая горничная. В соответствии с заявкой о побудке, Вы позвонили ему в номер и, в соответствии с правилами, затем позвонили повторно через 10 минут. Однако, через 2 часа гость предъявляет претензии, что звонка не было. Ваши действ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- старшая горничная. В выездном номере обнаружена пропажа банного полотенца. Гость отказывается подписывать составленный акт. Ваши действия</w:t>
        <w:br/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6. Кругооборот белья в отеле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Style19"/>
        <w:numPr>
          <w:ilvl w:val="0"/>
          <w:numId w:val="13"/>
        </w:numPr>
        <w:shd w:fill="FEFEFE" w:val="clear"/>
        <w:suppressAutoHyphens w:val="true"/>
        <w:spacing w:before="0" w:after="0"/>
        <w:ind w:left="426" w:right="-1" w:hanging="360"/>
        <w:jc w:val="both"/>
        <w:rPr>
          <w:color w:val="222222"/>
          <w:sz w:val="28"/>
        </w:rPr>
      </w:pPr>
      <w:r>
        <w:rPr>
          <w:color w:val="222222"/>
          <w:sz w:val="28"/>
        </w:rPr>
        <w:t>По предложенной маркировке определите, какие действия можно проводить с постельным бельем</w:t>
      </w:r>
    </w:p>
    <w:p>
      <w:pPr>
        <w:pStyle w:val="Style19"/>
        <w:numPr>
          <w:ilvl w:val="0"/>
          <w:numId w:val="13"/>
        </w:numPr>
        <w:shd w:fill="FEFEFE" w:val="clear"/>
        <w:suppressAutoHyphens w:val="true"/>
        <w:spacing w:before="0" w:after="0"/>
        <w:ind w:left="426" w:right="-1" w:hanging="360"/>
        <w:jc w:val="both"/>
        <w:rPr/>
      </w:pPr>
      <w:r>
        <w:rPr>
          <w:color w:val="222222"/>
          <w:sz w:val="28"/>
        </w:rPr>
        <w:t>По предложенной маркировке определите, какие действия можно проводить с халатом и полотенцами.</w:t>
      </w:r>
    </w:p>
    <w:p>
      <w:pPr>
        <w:pStyle w:val="Style19"/>
        <w:numPr>
          <w:ilvl w:val="0"/>
          <w:numId w:val="13"/>
        </w:numPr>
        <w:shd w:fill="FEFEFE" w:val="clear"/>
        <w:suppressAutoHyphens w:val="true"/>
        <w:spacing w:before="0" w:after="0"/>
        <w:ind w:left="426" w:right="-1" w:hanging="360"/>
        <w:jc w:val="both"/>
        <w:rPr/>
      </w:pPr>
      <w:r>
        <w:rPr>
          <w:color w:val="222222"/>
          <w:sz w:val="28"/>
        </w:rPr>
        <w:t xml:space="preserve"> </w:t>
      </w:r>
      <w:r>
        <w:rPr>
          <w:color w:val="222222"/>
          <w:sz w:val="28"/>
        </w:rPr>
        <w:t>По маркировке на санитарно-гигиенических принадлежностях, определите правила их использования.</w:t>
      </w:r>
    </w:p>
    <w:p>
      <w:pPr>
        <w:pStyle w:val="Style19"/>
        <w:numPr>
          <w:ilvl w:val="0"/>
          <w:numId w:val="13"/>
        </w:numPr>
        <w:shd w:fill="FEFEFE" w:val="clear"/>
        <w:suppressAutoHyphens w:val="true"/>
        <w:spacing w:before="0" w:after="0"/>
        <w:ind w:left="426" w:right="-1" w:hanging="360"/>
        <w:jc w:val="both"/>
        <w:rPr>
          <w:color w:val="222222"/>
          <w:sz w:val="28"/>
        </w:rPr>
      </w:pPr>
      <w:r>
        <w:rPr>
          <w:color w:val="222222"/>
          <w:sz w:val="28"/>
          <w:shd w:fill="FEFEFE" w:val="clear"/>
        </w:rPr>
        <w:t>Действия горничной при обнаружения постельного белья с дефектами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color w:val="222222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7. Система менеджмента качества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426" w:right="1200" w:hanging="360"/>
        <w:rPr>
          <w:color w:val="222222"/>
          <w:sz w:val="28"/>
        </w:rPr>
      </w:pPr>
      <w:r>
        <w:rPr>
          <w:color w:val="222222"/>
          <w:sz w:val="28"/>
        </w:rPr>
        <w:t>Действия горничной при обнаружении забытых гостем вещей.</w:t>
      </w:r>
    </w:p>
    <w:p>
      <w:pPr>
        <w:pStyle w:val="Style19"/>
        <w:numPr>
          <w:ilvl w:val="0"/>
          <w:numId w:val="6"/>
        </w:numPr>
        <w:shd w:fill="FEFEFE" w:val="clear"/>
        <w:suppressAutoHyphens w:val="true"/>
        <w:spacing w:before="0" w:after="0"/>
        <w:ind w:left="426" w:right="1200" w:hanging="360"/>
        <w:rPr>
          <w:color w:val="222222"/>
          <w:sz w:val="28"/>
        </w:rPr>
      </w:pPr>
      <w:r>
        <w:rPr>
          <w:color w:val="222222"/>
          <w:sz w:val="28"/>
        </w:rPr>
        <w:t>Действия горничной при обнаружении пропажи 2 полотенец.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color w:val="222222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222222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1.8. Уборка помещений общего пользования и административных помещений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кройте виды гостиничных помещений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кройте виды уборок в помещениях общего пользования и их особенности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то включает в себя уборка санузлов в помещениях общего пользования?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1. Уборка ванных комнат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1. Раскройте алгоритм уборки ванной комнаты?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2. Какие типы ванн бывают и в чем сложности их уборки?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2. Уборка заселенных и свободных номеров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ind w:left="426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уборки номерного фонда и каковы на то причины?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ind w:left="426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ие существую виды уборки?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ind w:left="426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в процессе уборки номера?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ind w:left="426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кова последовательность входа горничной в номер?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3. Вечерний сервис как один из видов промежуточной уборки номер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ите ситуационную задачу:  Вы- горничная вечерней смены. Получив задание о подготовке номеров ко сну, Вы начинаете обход номеров. В первом же номере Вас встречает гость. Ваши действия.</w:t>
        <w:br/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4. Генеральная уборка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4"/>
        </w:rPr>
        <w:t>Решите задания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ind w:left="873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личия генеральной уборки от ежедневной текущей уборки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240" w:before="0" w:after="0"/>
        <w:ind w:left="873" w:right="-28" w:hanging="360"/>
        <w:rPr>
          <w:rFonts w:ascii="Times New Roman" w:hAnsi="Times New Roman" w:eastAsia="Calibri" w:cs="Times New Roman"/>
          <w:bCs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бенности выполнения генеральной уборки</w:t>
      </w:r>
    </w:p>
    <w:p>
      <w:pPr>
        <w:pStyle w:val="Normal"/>
        <w:suppressAutoHyphens w:val="true"/>
        <w:spacing w:lineRule="auto" w:line="240" w:before="0" w:after="0"/>
        <w:ind w:left="113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113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 xml:space="preserve">Тема 2.5. Организация обслуживания особо важных персон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(</w:t>
      </w:r>
      <w:r>
        <w:rPr>
          <w:rFonts w:eastAsia="Calibri" w:cs="Times New Roman" w:ascii="Times New Roman" w:hAnsi="Times New Roman"/>
          <w:b/>
          <w:bCs/>
          <w:sz w:val="28"/>
          <w:szCs w:val="24"/>
          <w:lang w:val="en-US"/>
        </w:rPr>
        <w:t>VIP</w:t>
      </w:r>
      <w:r>
        <w:rPr>
          <w:rFonts w:eastAsia="Calibri" w:cs="Times New Roman" w:ascii="Times New Roman" w:hAnsi="Times New Roman"/>
          <w:b/>
          <w:bCs/>
          <w:sz w:val="28"/>
          <w:szCs w:val="24"/>
        </w:rPr>
        <w:t>-гостей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ите ситуационные задачи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873" w:right="-28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 - горничная. Зайдя в гостиничный номер для уборки, вы видите гостя, разговаривающего по телефону. Ваши действия. 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873" w:right="-28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ложите способы исправления ошибки персонала гостиницы в процессе обслуживания г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Тема 2.6. Обслуживание замены номер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firstLine="2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firstLine="2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Составите и заполните бланки документов по приемке номеров и переводу гостя из одного номера в другой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hanging="2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TextBody"/>
        <w:suppressAutoHyphens w:val="true"/>
        <w:spacing w:lineRule="auto" w:line="240" w:before="0" w:after="0"/>
        <w:ind w:left="20" w:right="20" w:hanging="2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п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МДК 05.02 Выполнение работ по профессии Портье</w:t>
      </w:r>
    </w:p>
    <w:p>
      <w:pPr>
        <w:pStyle w:val="TextBody"/>
        <w:suppressAutoHyphens w:val="true"/>
        <w:spacing w:lineRule="auto" w:line="240" w:before="0" w:after="0"/>
        <w:ind w:left="20" w:right="20" w:hanging="2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 1.1. Организация работы службы приема и размещ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Решите задание: </w:t>
      </w:r>
      <w:r>
        <w:rPr>
          <w:rFonts w:cs="Times New Roman" w:ascii="Times New Roman" w:hAnsi="Times New Roman"/>
          <w:sz w:val="28"/>
          <w:szCs w:val="24"/>
        </w:rPr>
        <w:t>Разработайте схему контроля производственной ситуации (по выбору студента)  с учетом организационной культуры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шите задание: Определить требования к организации рабочего места порть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 1.2. Помощь гостям во время их пребывания</w:t>
      </w:r>
    </w:p>
    <w:p>
      <w:pPr>
        <w:pStyle w:val="11"/>
        <w:spacing w:lineRule="auto" w:line="240" w:before="0" w:after="0"/>
        <w:ind w:left="142" w:hanging="76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/>
          <w:b/>
          <w:sz w:val="28"/>
          <w:szCs w:val="24"/>
          <w:lang w:eastAsia="ar-SA"/>
        </w:rPr>
      </w:r>
    </w:p>
    <w:p>
      <w:pPr>
        <w:pStyle w:val="11"/>
        <w:spacing w:lineRule="auto" w:line="240" w:before="0" w:after="0"/>
        <w:ind w:left="142" w:hanging="76"/>
        <w:contextualSpacing/>
        <w:jc w:val="both"/>
        <w:rPr/>
      </w:pPr>
      <w:r>
        <w:rPr>
          <w:sz w:val="28"/>
          <w:szCs w:val="24"/>
          <w:lang w:eastAsia="ar-SA"/>
        </w:rPr>
        <w:t>Решите задание:</w:t>
      </w:r>
      <w:r>
        <w:rPr>
          <w:sz w:val="28"/>
          <w:szCs w:val="24"/>
        </w:rPr>
        <w:t xml:space="preserve"> Определите алгоритм действий портье при учете движения номерного фонда</w:t>
      </w:r>
    </w:p>
    <w:p>
      <w:pPr>
        <w:pStyle w:val="11"/>
        <w:spacing w:lineRule="auto" w:line="240" w:before="0" w:after="0"/>
        <w:ind w:left="142" w:hanging="76"/>
        <w:contextualSpacing/>
        <w:jc w:val="both"/>
        <w:rPr/>
      </w:pPr>
      <w:r>
        <w:rPr>
          <w:sz w:val="28"/>
          <w:szCs w:val="24"/>
          <w:lang w:eastAsia="ar-SA"/>
        </w:rPr>
        <w:t>Решите задание:</w:t>
      </w:r>
      <w:r>
        <w:rPr>
          <w:sz w:val="28"/>
          <w:szCs w:val="24"/>
        </w:rPr>
        <w:t xml:space="preserve"> Определите алгоритм действий портье при учете заезда гостей  в шахматке номерного фон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.3. Основные службы гостиничного предприятия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шите задание: Постройте схему организационной структуры управления пятизвездочным бизнес-отелем, имеющим 180 номеров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шите задание: Постройте схему организационной структуры управления трехзвездочного  средства размещения, имеющего 110 номеров, конференц-зал и спорткомплекс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Тема 1.4. Прием, регистрация и размещение гостей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ешите задание: разместите группу гостей из 120 человек, в трехзвездочном  средстве размещения, имеющего 110 номеров, конференц-зал и спорткомплек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 1.5 Экстраординарные и неожиданные ситуации в отеле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Решите задание: </w:t>
      </w:r>
      <w:r>
        <w:rPr>
          <w:rFonts w:cs="Times New Roman" w:ascii="Times New Roman" w:hAnsi="Times New Roman"/>
          <w:sz w:val="28"/>
          <w:szCs w:val="24"/>
        </w:rPr>
        <w:t xml:space="preserve">Составить бланк для оценки деятельности  портье  в отношении выполняемой деятельност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.6 Использование в работе портье  информационных технологий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Решите задание: Используя специализированные программы </w:t>
      </w:r>
      <w:r>
        <w:rPr>
          <w:rFonts w:cs="Times New Roman" w:ascii="Times New Roman" w:hAnsi="Times New Roman"/>
          <w:sz w:val="28"/>
          <w:szCs w:val="24"/>
        </w:rPr>
        <w:t>заполните шахматку и сделайте  отчет о состоянии загрузки номерного фонд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Тема 1.7. Организация ночного аудита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айте ответы на вопросы: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В чем отличие аудитора от аудита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Какие функции выполняет ночной аудитор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Какие сложности встречаются в работе  ночного аудитора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4"/>
        </w:rPr>
        <w:t xml:space="preserve">МДК 05.01 Выполнение работ по профессии </w:t>
      </w:r>
      <w:r>
        <w:rPr>
          <w:rFonts w:cs="Times New Roman" w:ascii="Times New Roman" w:hAnsi="Times New Roman"/>
          <w:b/>
          <w:bCs/>
          <w:sz w:val="28"/>
          <w:szCs w:val="24"/>
        </w:rPr>
        <w:t>11695</w:t>
      </w:r>
      <w:r>
        <w:rPr>
          <w:rFonts w:cs="Times New Roman" w:ascii="Times New Roman" w:hAnsi="Times New Roman"/>
          <w:b/>
          <w:sz w:val="28"/>
          <w:szCs w:val="24"/>
        </w:rPr>
        <w:t xml:space="preserve"> Горничная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еречень вопросов к экзамену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цели, задачи и состав административно-хозяйственной службы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профессиональные требования к руководителю АХС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правила поведения персонала гостиниц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правила этикета работников гостиничного хозяйства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требования, предъявляемые к внешнему виду и личной гигиене, манера поведения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особенности обслуживания зарубежных гостей (традиции и религия)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виды инструктажа: вводный первичный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виды инструктажа: повторный, внеплановый, целевой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санитарное состояние, инструкции по санитарному содержанию помещений гостиницы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роль старшей горничной в организации уборочных работ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должностные обязанности горничной отеля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Особенности планирования рабочего дня. Подготовка горничной к работе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комплектацию рабочей тележки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функциональное назначение рабочей тележки и необходимые средства, входящие в ее комплектацию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ассортимент и характеристика моющих и чистящих средств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ассортимент и характеристики возобновляемых материалов для клиентов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Показать порядок выдачи ключей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виды белья и методы работы с ним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Показать принципы выполнения уборочных работ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категории уборочных работ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виды и назначение уборочных работ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современные методы уборки полов с твердым покрытием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технологию уборки помещений общего пользования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 технологии уборки в номерах, занятых VIP гостями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/>
      </w:pPr>
      <w:r>
        <w:rPr>
          <w:color w:val="222222"/>
          <w:sz w:val="28"/>
        </w:rPr>
        <w:t>Раскрыть  технологии уборки номеров после выезда гостя. Оставленные и забытые вещи клиента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 технологии уборки  забронированных номеров. Экспресс-уборка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 технологии генеральной уборки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методы контроля качества услуг.</w:t>
      </w:r>
    </w:p>
    <w:p>
      <w:pPr>
        <w:pStyle w:val="Style19"/>
        <w:numPr>
          <w:ilvl w:val="0"/>
          <w:numId w:val="2"/>
        </w:numPr>
        <w:shd w:fill="FEFEFE" w:val="clear"/>
        <w:suppressAutoHyphens w:val="true"/>
        <w:spacing w:before="0" w:after="0"/>
        <w:ind w:left="0" w:firstLine="357"/>
        <w:jc w:val="both"/>
        <w:rPr>
          <w:color w:val="222222"/>
          <w:sz w:val="28"/>
        </w:rPr>
      </w:pPr>
      <w:r>
        <w:rPr>
          <w:color w:val="222222"/>
          <w:sz w:val="28"/>
        </w:rPr>
        <w:t>Раскрыть виды контроля качества услуг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lang w:eastAsia="ru-RU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ДК 05.02 Выполнение работ по профессии Портье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вопросов к экзамену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кройте суть концепции гостиничного предприятия. </w:t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ойте стандарты качества обслуживания в гостиничных предприятиях.</w:t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кройте  особенности организация работы вспомогательной службы при гостинице.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 особенности организация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клиентами: безопасность гостей.  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 особенности организация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аботе с клиентами. </w:t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Место и роль службы портье в системе управления гостиницей.</w:t>
      </w:r>
    </w:p>
    <w:p>
      <w:pPr>
        <w:pStyle w:val="1"/>
        <w:numPr>
          <w:ilvl w:val="0"/>
          <w:numId w:val="8"/>
        </w:numPr>
        <w:suppressAutoHyphens w:val="true"/>
        <w:spacing w:before="0" w:after="0"/>
        <w:ind w:left="0" w:firstLine="357"/>
        <w:contextualSpacing/>
        <w:jc w:val="both"/>
        <w:rPr>
          <w:rStyle w:val="FontStyle285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кройте функции службы ночного портье и правила аудита. </w:t>
      </w:r>
      <w:r>
        <w:rPr>
          <w:rStyle w:val="FontStyle285"/>
          <w:color w:val="000000"/>
          <w:sz w:val="28"/>
          <w:szCs w:val="28"/>
        </w:rPr>
        <w:t xml:space="preserve">Ночной аудит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а компетенции портье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решаемые портье: оформление гостей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 решаемые портье: расчеты с клиентами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 решаемые портье: бронирование номеров,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решаемые портье: размещение гостей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,  решаемые портье: предоставление информации о дополнительных услугах, предоставляемых гостиницей, и иной информации, запрашиваемой гостем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скройт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передачи дел по окончании смены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аскройте с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одержание отчета о смене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кро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формления расчетов за услуги, предоставляемые отелем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кро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фи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етов с использованием разных платежных средств: кредитных карт, дорожных чеков, наличными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кро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решения конфликтных ситуаций по расчетам с гостями.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скро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и, предоставляемой гостю и её объем.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кройте л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стные качества, необходимые для успешного выполнения профессиональных обязанностей портье.</w:t>
      </w:r>
    </w:p>
    <w:p>
      <w:pPr>
        <w:pStyle w:val="Normal"/>
        <w:tabs>
          <w:tab w:val="clear" w:pos="708"/>
          <w:tab w:val="left" w:pos="17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5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sz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285">
    <w:name w:val="Font Style285"/>
    <w:qFormat/>
    <w:rPr>
      <w:rFonts w:ascii="Times New Roman" w:hAnsi="Times New Roman" w:cs="Times New Roman"/>
      <w:sz w:val="12"/>
      <w:szCs w:val="12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8:31:00Z</dcterms:created>
  <dc:creator>Екатерина</dc:creator>
  <dc:description/>
  <cp:keywords/>
  <dc:language>en-US</dc:language>
  <cp:lastModifiedBy>user</cp:lastModifiedBy>
  <dcterms:modified xsi:type="dcterms:W3CDTF">2023-09-19T12:49:00Z</dcterms:modified>
  <cp:revision>22</cp:revision>
  <dc:subject/>
  <dc:title/>
</cp:coreProperties>
</file>