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93420104"/>
      <w:bookmarkEnd w:id="0"/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bookmarkStart w:id="1" w:name="_Hlk144290593"/>
      <w:r>
        <w:rPr>
          <w:sz w:val="28"/>
          <w:szCs w:val="28"/>
        </w:rPr>
        <w:t>от 22.06.2023 № 514</w:t>
      </w:r>
      <w:bookmarkEnd w:id="1"/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93420104"/>
      <w:bookmarkStart w:id="3" w:name="_Hlk93420104"/>
      <w:bookmarkEnd w:id="3"/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ГСЭ.05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специальность 43.02.14 Гостиничное дело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онд оценочных средств составлен в соответствии с ФГОС по специальности </w:t>
      </w:r>
      <w:r>
        <w:rPr>
          <w:sz w:val="28"/>
          <w:szCs w:val="28"/>
        </w:rPr>
        <w:t xml:space="preserve">специальность </w:t>
      </w:r>
      <w:r>
        <w:rPr>
          <w:rFonts w:eastAsia="Calibri"/>
          <w:caps/>
          <w:sz w:val="28"/>
          <w:szCs w:val="28"/>
        </w:rPr>
        <w:t>43.02.14 г</w:t>
      </w:r>
      <w:r>
        <w:rPr>
          <w:rFonts w:eastAsia="Calibri"/>
          <w:sz w:val="28"/>
          <w:szCs w:val="28"/>
        </w:rPr>
        <w:t>остиничное дело</w:t>
      </w:r>
      <w:r>
        <w:rPr>
          <w:rFonts w:eastAsia="Calibri"/>
          <w:bCs/>
          <w:sz w:val="28"/>
          <w:szCs w:val="28"/>
        </w:rPr>
        <w:t xml:space="preserve"> и рабочей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 xml:space="preserve">протокол № 1 от 31.08.2022 г., </w:t>
      </w:r>
      <w:bookmarkStart w:id="4" w:name="_Hlk145883368"/>
      <w:bookmarkStart w:id="5" w:name="_Hlk144290616"/>
      <w:r>
        <w:rPr>
          <w:sz w:val="28"/>
          <w:szCs w:val="28"/>
        </w:rPr>
        <w:t>протокол № 11 от 13.06.2023</w:t>
      </w:r>
      <w:bookmarkEnd w:id="5"/>
      <w:r>
        <w:rPr>
          <w:sz w:val="28"/>
          <w:szCs w:val="28"/>
        </w:rPr>
        <w:t xml:space="preserve"> г.</w:t>
      </w:r>
      <w:bookmarkEnd w:id="4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ГСЭ.05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специальность </w:t>
      </w:r>
      <w:r>
        <w:rPr>
          <w:rFonts w:eastAsia="Calibri"/>
          <w:caps/>
          <w:sz w:val="28"/>
          <w:szCs w:val="28"/>
        </w:rPr>
        <w:t>43.02.14 г</w:t>
      </w:r>
      <w:r>
        <w:rPr>
          <w:rFonts w:eastAsia="Calibri"/>
          <w:sz w:val="28"/>
          <w:szCs w:val="28"/>
        </w:rPr>
        <w:t>остиничное дело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ГСЭ.05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ие компетенци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 достичь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sz w:val="28"/>
          <w:szCs w:val="28"/>
        </w:rPr>
        <w:t>ум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;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сихологи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рофессиональной э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заимосвязи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цели, функций, видов и уровней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механизмов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техник и приемов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правил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идов и способов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ов саморегуляции поведения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left="360" w:hanging="0"/>
        <w:jc w:val="both"/>
        <w:rPr/>
      </w:pPr>
      <w:r>
        <w:rPr>
          <w:rStyle w:val="Fontstyle01"/>
          <w:b/>
          <w:bCs/>
          <w:color w:val="000000"/>
        </w:rPr>
        <w:t xml:space="preserve">   </w:t>
      </w:r>
      <w:r>
        <w:rPr>
          <w:rStyle w:val="Fontstyle01"/>
          <w:b/>
          <w:bCs/>
          <w:color w:val="000000"/>
        </w:rPr>
        <w:t>овладеть личностными результатам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7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1: </w:t>
            </w:r>
            <w:r>
              <w:rPr>
                <w:rStyle w:val="FontStyle38"/>
                <w:bCs/>
                <w:sz w:val="28"/>
                <w:szCs w:val="28"/>
              </w:rPr>
              <w:t>психологию 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2: </w:t>
            </w:r>
            <w:r>
              <w:rPr>
                <w:rStyle w:val="FontStyle38"/>
                <w:bCs/>
                <w:sz w:val="28"/>
                <w:szCs w:val="28"/>
              </w:rPr>
              <w:t>профессиональную этик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3: </w:t>
            </w:r>
            <w:r>
              <w:rPr>
                <w:sz w:val="28"/>
                <w:szCs w:val="28"/>
                <w:lang w:eastAsia="ar-SA"/>
              </w:rPr>
              <w:t>взаимосвязь общения и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4: цели, функции, виды и уровни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5: механизмы взаимопонимания в обще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6: техники и приемы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7: правила слушания, ведения беседы, убежд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8: </w:t>
            </w:r>
            <w:r>
              <w:rPr>
                <w:sz w:val="28"/>
                <w:szCs w:val="28"/>
                <w:lang w:eastAsia="ar-SA"/>
              </w:rPr>
              <w:t>виды и способы разрешения конфликт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9: приемы саморегуляции поведения в процессе общ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Вопросы по темам/разделам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6" w:name="_Hlk101754768"/>
      <w:bookmarkEnd w:id="6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7" w:name="_Hlk101754768"/>
      <w:bookmarkEnd w:id="7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Определите роль общения в жизни человека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. Охарактеризуйте структуру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. Назовите вид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. Назовите уровн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5. Раскройте понятия «индивид», «личность», «индивидуальность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6. Раскройте структуру личност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7. Определите сущность «Я-концепции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8. Раскройте стадии формирования личности по Г. Миду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9. Раскройте понятие «темперамен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0. Охарактеризуйте типы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1. Раскройте особенности общения с разными типами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2. Раскройте понятие «характер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3. Охарактеризуйте особенности проявления характера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Назовите 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5. Назовите не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6. Раскройте особенности техник активного и рефлексивного слуш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7. Раскройте понятие «барьер»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8. Назовите виды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9. Охарактеризуйте способы преодоления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0. Раскройте понятие «деловое обще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1. Назовите вид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2. Назовите форм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3. Охарактеризуйте особенности вербального имиджа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4. Определите роль критики и комплиментов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5. Раскройте особенности беседы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6. Раскройте особенности консультации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7. Раскройте психологические особенности общения в коллективе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8. Охарактеризуйте понятие «субординация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9. Раскройте особенности публичного выступл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0. Охарактеризуйте сущность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1. Назовите этические проблемы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2. Перечислите основные принципы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3. Раскройте сущность этикета делового человек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4. Охарактеризуйте понятие «конфлик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5. Перечислите психологические особенности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6. Назовите виды конфликтов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7. Перечислите этапы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8. Охарактеризуйте способы разрешения конфликтн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9. Раскройте сущность эмоционального реагирования и саморегуляции в конфликтных ситуациях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0. Раскройте понятие «стресс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1. Перечислите психофизиологические механизмы стресс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2. Раскройте связь стресса и процесс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3. Назовите модели и механизмы преодоления стрессов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4. Раскройте понятие «эмоциональное выгора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5. Перечислите психологические особенност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6. Назовите этапы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7. Назовите модели и механизмы преодоления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8. Перечислите способы профилактик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_Hlk101754807"/>
      <w:bookmarkEnd w:id="8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9" w:name="_Hlk101754807"/>
      <w:bookmarkStart w:id="10" w:name="_Hlk101754807"/>
      <w:bookmarkEnd w:id="10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3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возможные барьеры делового общения специалиста с клиенто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глухонемой) за получением консультаци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епой) за получением консультаци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элементы имиджа администратора отеля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публичного выступле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абослышащий) за получением консультации. Составьте рекомендации для специалиста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правила делового поведения администратора отеля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 легкой умственной отсталостью) за получением консультаци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Татьяна Накрошаева</cp:lastModifiedBy>
  <cp:lastPrinted>2018-05-08T12:23:00Z</cp:lastPrinted>
  <dcterms:modified xsi:type="dcterms:W3CDTF">2023-09-21T00:44:00Z</dcterms:modified>
  <cp:revision>12</cp:revision>
  <dc:subject/>
  <dc:title/>
</cp:coreProperties>
</file>