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jc w:val="center"/>
        <w:rPr/>
      </w:pPr>
      <w:r>
        <w:rPr/>
        <w:t xml:space="preserve"> </w:t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  31.08.2022 № 580</w:t>
      </w:r>
    </w:p>
    <w:p>
      <w:pPr>
        <w:pStyle w:val="1"/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 xml:space="preserve">ФОНД ОЦЕНОЧНЫХ СРЕДСТВ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43.02.14 Гостиничное дело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вацкий В.В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токол № 1 от 31.08.2022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ОО, рабочей программы учебного прел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 направлении оценки уровня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личностных, в том числе духовных и физически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потребности соблюдать нормы здорового обр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 выполнять правила безопасности жизнедеятельности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ответственного отношения к сохран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ность  приемов действий в опасных и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, техногенного и социального характер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знаниями и умениями, необходимыми в 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, для освоения смежных естественно-научных дисциплин и дисциплин профессионального цикл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4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факторов, пагубно влияющих на здоровье челове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097"/>
        <w:gridCol w:w="4196"/>
        <w:gridCol w:w="2521"/>
      </w:tblGrid>
      <w:tr>
        <w:trPr>
          <w:trHeight w:val="94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</w:tr>
      <w:tr>
        <w:trPr>
          <w:trHeight w:val="170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о контроля усвоения учебного материала темы, раздела или разделов дисциплины, организованное как учебное занятие в виде собесе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я с обучающими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предмета</w:t>
            </w:r>
          </w:p>
        </w:tc>
      </w:tr>
      <w:tr>
        <w:trPr>
          <w:trHeight w:val="354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ефератов</w:t>
            </w:r>
          </w:p>
        </w:tc>
      </w:tr>
      <w:tr>
        <w:trPr>
          <w:trHeight w:val="2960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297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УД, ПМ</w:t>
            </w:r>
          </w:p>
        </w:tc>
      </w:tr>
      <w:tr>
        <w:trPr>
          <w:trHeight w:val="172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</w:t>
        <w:tab/>
        <w:t>оценки</w:t>
        <w:tab/>
        <w:t>освоения</w:t>
        <w:tab/>
        <w:t>учебного</w:t>
        <w:tab/>
        <w:t>предмета</w:t>
        <w:tab/>
        <w:t>является дости-жение личностных, метапредметных, предметных результатов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1. Оказание первой медицинской помощ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казания первой медицинской помощ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омощь при кровотечен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наложение жгута и давящей повяз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закрытые повреждениях: ушибах, растяжениях, вывиха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укусах змей и насекомы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Клещевой энцефали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тепловом и солнечном удар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переломах конечност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/п: обморожения и переохлажден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разрывы связок и повреждения мышц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авила транспортировки и переноски пострадавши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сотрясение мозга и обморо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отравление химическими веществами.</w:t>
      </w:r>
    </w:p>
    <w:p>
      <w:pPr>
        <w:pStyle w:val="Style211"/>
        <w:numPr>
          <w:ilvl w:val="0"/>
          <w:numId w:val="1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Ж. Его составляющ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санки и причины их возникнов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овой травматизм и его профилакти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рганических и неорганическ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итания. Гигиена и культура 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курение и его последствия для здоровья курильщика и окружающих его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на компьюте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труда и отдыха для здоровья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 и его влияние на здоровье подростка. Профилактика употребления алкогольных напит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сикомания и нарком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ливание. Его роль в здоровье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3. Правила поведения человека в экстремальной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 дорог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общественном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ак среда обит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ситуации в кварти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 соба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метр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ЖД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самолете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4. Комплекс «Готов к Труду и Обороне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сдача нормативов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олучения знаков отлич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ы нормативов комплекса Г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природного характер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ые и ситуации в природе и их причин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, оползень, обвал, лавин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селях, оползнях, обвалах, лави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ган, буря, смерч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б урага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наводнен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уменьшению ущерба от наводн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оповещение о цунами.</w:t>
      </w:r>
    </w:p>
    <w:p>
      <w:pPr>
        <w:pStyle w:val="Style211"/>
        <w:widowControl/>
        <w:spacing w:lineRule="auto" w:line="240"/>
        <w:rPr>
          <w:rStyle w:val="FontStyle3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техногенного характер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пожаров и взрывов и их последств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пожарах и взрыв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химически опасных объектах.</w:t>
      </w:r>
    </w:p>
    <w:p>
      <w:pPr>
        <w:pStyle w:val="Style211"/>
        <w:numPr>
          <w:ilvl w:val="0"/>
          <w:numId w:val="1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асные химические веществ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авариях с выбросом АХО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АЭ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ое загрязнение мест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динамические авар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«Внимание всем!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 при ЧСТ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е населения о ЧСТХ.</w:t>
      </w:r>
    </w:p>
    <w:p>
      <w:pPr>
        <w:pStyle w:val="Style21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проведения текущего контрол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военной служб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к разделу 3. 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«Готов к труду и обороне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естественные силы прир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игиенические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лнце, воздух и в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зические упражн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чебный предмет в школ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ение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часть человеческой культу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изических качеств люде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изическое совершенств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нятия в форме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н бодр и жизнерадосте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вижных и спортивных игр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челночного» бе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ыжков в высот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та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Физические упражнения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Здоровый образ жизни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звитие физических качест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ртовым состоя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з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естирова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ответствуют физическим возможностям человека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переменах б) после уроков в) во время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каникул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2-3 минуты   б) 10-15 минут    в) 45 минут    г) 45-60 мину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-го урока  б) всех уроков  в) 2-3-го урока  г) уроков математи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«Кросс наций»  б) «Лед надежды нашей»  в) «Российский азимут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«Оранжевый мяч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Любовь Егорова б) Елена Вяльбе в) Александр Лег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аксим Вылегжани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вводная часть трениров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бег на длинные дистанции  б) спортивные игр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лыжные гонки   г) спортивная ходьб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шахматами  б) альпинизмом и скалолазанием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шашками  г) туризм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горные лыжи, сноуборд;  б) хоккей с шайб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окс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любом направлен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метают  б) бросают  в) толкают  г) подбрасываю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5 метров  б) 6 метров  в) 3метра  г) 4 метра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аронормальные ситуации   б. пароненормальные ситуа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чрезвычайные ситуации   г. экстремаль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химической сущностью   б. физической сущность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о социальным последствиям   б.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  г. по масштаб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на природные и техногенные   б. на эколого-эргономическ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на биолого-социальные    г. на воен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верхъестественные сил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неземные цивилиз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нтропогенные силы противни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) Что представляют собой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днозначного ответа на этот вопрос не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опознанные природные яв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 количеству погибши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характеру основных поражающих фактор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 российские и зарубеж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а промышлен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 пожар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беда б. авария  в. Коллапс   г. Катастроф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) Как подразделяются транспорт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зависимости от погодных услов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видам транспор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видам и родам контрол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поражающим факторам опасных груз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результате эпидем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 результате эпиби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 результате эпизо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 результате эпифит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одоросли и лишайни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бактерии и вирус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ккет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риб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затопления и разруш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естественные пожары и радиоактивнос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) Какими бывают очаги по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азнород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стыми (однородными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заич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ложными (комбинированными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Дополни предлож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живание человека –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иентир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аршру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зиму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ипячение в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Ориентирование –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жизненное лишение свобод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Штраф назнача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2 часа б) 3 часа в) 4 час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ять требова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явить агресси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тупить в борьб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чать переговоры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Здоровый образ жизни – эт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физической культурой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тин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ирные масла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анистый водор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Что такое режим дн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повседневных де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, белки, жиры и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ки, жиры,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ы и углев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Что такое витамины?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 Что такое двигательная активность?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му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25"/>
        <w:shd w:fill="auto" w:val="clear"/>
        <w:spacing w:lineRule="auto" w:line="240"/>
        <w:ind w:left="23" w:firstLine="517"/>
        <w:rPr>
          <w:b w:val="false"/>
          <w:b w:val="false"/>
          <w:sz w:val="28"/>
          <w:szCs w:val="28"/>
        </w:rPr>
      </w:pPr>
      <w:r>
        <w:rPr>
          <w:rStyle w:val="21"/>
          <w:b/>
          <w:color w:val="000000"/>
          <w:sz w:val="28"/>
          <w:szCs w:val="28"/>
        </w:rPr>
        <w:t>Общая характеристика тестов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тудентам предлагается 3 варианта теста, каждый из которых содержит по 15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вопросов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дания, включенные в тест, выполняются в любой последовательности, не требуют списывания условия заданий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ыполнение заданий не требует использования вспомогательного материа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й заче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21"/>
        <w:gridCol w:w="262"/>
        <w:gridCol w:w="472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техногенным чрезвычайным ситуациям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ьшие потери при ЧС происходят при 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окальных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, град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е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метеорологическим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удиторию вбежал дежурный и сообщил, что по радио передано сообщение о приближающемся землетрясении. Выберите правильные ответы и определите последовательность ваших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лючить электричество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забить окн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йти домо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вакуироваться вместе с группой из зда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занять место вдали от зданий и линий электропередач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ведения в действие огнетушителя углекислотного необходимо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жать на рычаг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рвать пломб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дернуть чек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ражданская оборона? Перечислите основные задачи гражданской оборон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илы и средства входят в состав РСЧС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вакуация и рассредоточение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коллективной защит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-защитное сооружение, в котором в течение определенного времени обеспечиваются условия для укрытия людей от воздействия высоких температур и продуктов горения при пожарах, поражающих факторах ядерного оружия, опасных химических веществ и радиоактивной грунтовой пыл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пищевода кислотой нельз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«промывать» желудок, вызывать рвот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инимать обезболивающие лекар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ить молоко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ить много воды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едицинская помощь пострадавшему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это подбадривание словом и взгляд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становке кровотечения запрещено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мотреть на рану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кладывать на рану тканевые повязки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касаться раны руками, дышать на нее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транспортировать пострадавшего куда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а, сломавшего позвоночник нужно переносить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аккуратно, не спеша, чтобы не было провисания позвоночника и обеспечивалась полная его неподвижность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ак можно быстрее, чтобы скорее доставить человека в больниц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 носилках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одеяле, плащ-палатке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пострадавшему оказывается 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машине «скорой помощи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 больниц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 поликлинике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епосредственно на месте несчастного случая, происшествия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"/>
        <w:gridCol w:w="3907"/>
        <w:gridCol w:w="183"/>
        <w:gridCol w:w="4773"/>
      </w:tblGrid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природным чрезвычайным ситуациям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ьшие потери происходят при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локальных ЧС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и на транспорте относятся к 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родны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циальны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ехногенны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кологическим ЧС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 лесу, где возник пожар. Определите порядок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ыстро выходить из леса в наветренную сторон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пределить направление распространения огн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брать маршрут выхода из леса в безопасное мест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пределить направление ветра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иведения в действие внутреннего пожарного крана необходимо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рыть вентиль поворотом маховика против хода часовой стрел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скатать в направлении очага пожара рука, соединенный с краном и ствол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аправить струю воды из ствола в очаг горе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открыть дверцу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координирующие органы РСЧС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огут зачислить в гражданские организации гражданской обороны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 как проводят дезактивацию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индивидуальной защиты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___- защитное сооружение, предназначенное для укрытия населения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оздействия ионизирующих излучений при радиоактивном загрязнении местности и обеспечения его жизнедеятельности в период нахождения в укрыт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казании первой помощи необходимо в первую очередь остановить сильное кровотечение потому что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страдавший может упасть в обморок от вида кров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страдавший может потерять сознани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 сильном кровотечении человек может быстро потерять столько крови, что наступит его смерть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 кровотечении может остановиться сердц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капиллярное кровотечение необходим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ложить давящую повязк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крыть рану любой чистой материей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работать края раны одеколоном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ется удалять из раны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ровь, если она сильно течет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усочки кожи, когда они частично оторваны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свободно лежащие в ране или на ране предметы (обрывки одежды, крупные осколки стекол и тому подобное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се, что может находиться в ран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ислотой слизистых оболочек рта необходимо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олоскать рот большим количеством воды, затем раствором питьевой соды (0,5 чайной ложки на стакан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лоскать рот водкой (спиртом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лоскать рот растительным маслом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лоскать рот марганцовкой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оказывается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 кратчайшие сроки, сразу после получения человеком травм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огда приедет «скорая помощь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огда пострадавшего доставят в больницу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гда приедут родственники и дадут на это свое согласие.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08"/>
        <w:gridCol w:w="51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циаль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С, при которой происходят наибольшие потери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е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е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рансграничные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локальные Ч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трясение, оползни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геологически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смическим 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елать при внезапном наводнении до прибытия помощи?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авать сигналы белым или цветным полотнищем – дневное время, световые – в ночно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 перемещаться на ближайшее возвышенное место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статься на месте до схода воды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тключить электричество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в действие огнетушитель порошковы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использовании огнетушитель необходимо встряхивать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тушить пламя не менее чем с 5 м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пистолет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абочее положение огнетушителя вертикальное (не переворачивать!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ыдернуть чеку, нажать на кнопку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режимы функционирования РС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формирования и организации составляют силы гражданской обороны?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езинфекция? Как она проводится?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средства медицинской индивидуальной защиты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53"/>
        <w:gridCol w:w="61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истема организационных, режимных, административно-хозяйственных, санитарно-гигиенических, противоэпидемических и лечебнопрофилактических мероприятий, направленных на полную изоляцию эпидемического очага особо опасных инфекций, очага биологического (бактериального) заболевания и последующую полную ликвидацию последствий зараж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работке раны запрещается …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удалять из раны костные осколки, острые предметы, лить в рану любую жидкость, в том числе настойку йод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зговаривать с пострадавшим, беспокоя 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) отвлекаться на выслушивание чьих-то советов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зывать «скорую помощь»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дачей оказания первой помощи пострадавшему являетс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готовка пострадавшего к отправке домой или на работ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злечение пострадавш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спасение жизни пострадавшего и предупреждение возможных осложнений до прибытия врачей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ообщение о случившемся в лечебное учреждение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распространенный вид повреждения мягких тканей без нарушения кожного покрова 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крытый перел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ывих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ушиб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жог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ожи кислотой необходимо…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ромыть пораженное место водой, наложить примочку с раствором питьевой сод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мазать пораженное место растительным масло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ложить сухую стерильную повязку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омыть рану спиртом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венозное кровотечение необходимо …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альцем прижать вену, затем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на рану тампон из чистой мате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работать рану зеленкой или йодом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аложить сильную давящую повязку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на вопросы выставляется положительная оценка – 1 бал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ала оценки образовательных достижений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065"/>
        <w:gridCol w:w="3289"/>
      </w:tblGrid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– 20 минут. Задание к дифференцированному зачету состоит из 40 билетов, по 1 вопросу в бил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ФФЕРИНЦИРОВАННОМУ ЗАЧЕ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асно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 вулканов, классифик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извержению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нежной метели. Их различ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снежному занос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при снежном занос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застряли в снежный занос на автомоби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обморож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сновная опасность засухи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засух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. Определение, вид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в зда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при землетрясении вы оказались в зава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ежная лавина. Какова скорость ее смещ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рыться при сходе снежной лави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свое положение, когда лавина остановилас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лния. Ее опасность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 на открытой мест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воднение. Его опасность, продолжитель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наводне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вакуации при наводн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олзень. Его причин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оползню. Признаки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оползня. После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ль. Причины схода селевого пото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селевом потоке. Действия после схода с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раган, буря смерч. Правила поведения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, буря, смерч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Причины, опас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цунами. Признак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Опасность виды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Правила поведения на открытой местност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2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78" w:before="0" w:after="0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59:00Z</dcterms:created>
  <dc:creator>dns</dc:creator>
  <dc:description/>
  <cp:keywords/>
  <dc:language>en-US</dc:language>
  <cp:lastModifiedBy>user</cp:lastModifiedBy>
  <dcterms:modified xsi:type="dcterms:W3CDTF">2022-09-16T07:31:00Z</dcterms:modified>
  <cp:revision>22</cp:revision>
  <dc:subject/>
  <dc:title>бюджетное профессиональное образовательное учреждение</dc:title>
</cp:coreProperties>
</file>