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uppressAutoHyphens w:val="tru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24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ГО ПРЕДМЕТА</w:t>
      </w:r>
    </w:p>
    <w:p>
      <w:pPr>
        <w:pStyle w:val="Style24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uppressAutoHyphens w:val="true"/>
        <w:ind w:left="0" w:hanging="0"/>
        <w:jc w:val="center"/>
        <w:rPr/>
      </w:pPr>
      <w:r>
        <w:rPr>
          <w:b/>
          <w:sz w:val="28"/>
          <w:szCs w:val="28"/>
        </w:rPr>
        <w:t>ОГСЭ.04 ФИЗИЧЕСКАЯ КУЛЬТУ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4 Гостиничное дел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составлен в соответствии с ФГОС по специальности 43.02.14 Гостиничное дело и рабочей программой учебного предм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tabs>
          <w:tab w:val="clear" w:pos="709"/>
          <w:tab w:val="left" w:pos="9355" w:leader="none"/>
        </w:tabs>
        <w:suppressAutoHyphens w:val="tru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божанина Л. В., преподаватель БПОУ 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 №1 от 31.08.2022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4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, подлежащих ткущему контролю и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431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ирает оздоровительные системы для крепления здоровья, профилактики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вивает профессионально необходимые двигательные качества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основных показателей оценки результатов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видам аттест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778"/>
        <w:gridCol w:w="1934"/>
      </w:tblGrid>
      <w:tr>
        <w:trPr>
          <w:trHeight w:val="23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истема оценки образовательных достижений обучающихс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404"/>
        <w:gridCol w:w="2436"/>
        <w:gridCol w:w="2515"/>
      </w:tblGrid>
      <w:tr>
        <w:trPr>
          <w:trHeight w:val="206" w:hRule="atLeast"/>
        </w:trPr>
        <w:tc>
          <w:tcPr>
            <w:tcW w:w="44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правильных ответов)</w:t>
            </w:r>
          </w:p>
        </w:tc>
        <w:tc>
          <w:tcPr>
            <w:tcW w:w="4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4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лейбол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 каком веке появился волейбол как игра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ая страна стала Родиной волейбола: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придумал волейбол как игру: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означает слово «волейбол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меры волейбольной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сота волейбольной сетки для женщин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ес волейбольного мяч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9. Нарушение правил в волейболе.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Сколько игроков во время игры может находиться на площадке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де выполняется подача мяча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Сколько раз можно подбросить мяч для подач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Сколько времени дается на перерыв между партиями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ыполняется переход команды на площадке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5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ов состав волейбольной команды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3. Сколько времени может владеть команда мячом, до того, как произвести бросок по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5. Сколько времени команда может владеть мячом на своей стороне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имнас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колько приёмов используется для лазания по канат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 опорные прыжки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с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язательн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ужно делать при выполнении кувырк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ная гимнастика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ор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 Какие акробатические упражнения вы знает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9. Назовите подводящее упражнение для обучения перевороту в сторон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1. Где должна быть короткая скакалка после выполнения упражн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3. Какой упор, не является смешанным упор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5. Как выполняется ОФП методом круговой трениров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ыжная подготовка: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 может быть старт в индивидуальных гонках лыжников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длины должны быть лыжи для конькового хода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Может ли лыжник пройти какой-либо отрезок дистанции на одной лыже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Можно ли не уступать лыжню сопернику во время лыжной гонки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го способа передвижения на лыжах не существует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гда наши спортсмены-лыжники дебютировали на зимних Олимпийских играх?</w:t>
      </w:r>
    </w:p>
    <w:p>
      <w:pPr>
        <w:pStyle w:val="Style21"/>
        <w:suppressAutoHyphens w:val="true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то такое биатлон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каких погодных условиях соревнования по лыжным гонкам не проводятся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ие виды остановок на лыжах существуют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ие виды остановок при спусках с гор существуют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тносятся ли прыжки с трамплина к виду спорта «лыжные гонки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егкая атле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тносится к видам лёгкой атлетики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тносится к вертик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носится к горизонт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е дистанции относятся к спринтерскому бегу? 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у равна марафонская дистанция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виды не включает в себя лёгкая атлетика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Какой вид спорта называют «королевой спорта»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ПФП студент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является основным показателем физического совершенства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физическое совершенство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является важнейшей специфической функцией физической культуры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тражает функциональная подготовленность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физического воспитания в учебном заведе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не относится к показателям физического совершенств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что направлены физические упражнения студентов в режиме дн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форма грудной клетки чаще всего наблюдается у спортсмен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задержка дыхания на выдохе (проба Генчи) тренированных люде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основной формой врачебного 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не составляет массу тел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формы врачебного контроля не существует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тип осанки считается нормаль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относится к объективным данным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ва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способ плавания является самым древни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олимпийских дисциплин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способ плавания самый "молодой?"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м способом плавания выступала Юлия Ефимова на Олимпиаде 2016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называются Всероссийские детские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ую аббревиатуру имеет международная федерация плав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ым титулованным пловцом на сегодняшний день являетс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й способ плавание не является спортив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из спортивных способов плавания является самым скорост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то, согласно МОК, включает в себя плава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бассейнах с какой длинной проводят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какой экипировке пловцы выступают на соревнования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улучшает результаты и физические кондиции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Ы К ПРОМЕЖУТОЧНОЙ АТТЕСТ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ТРОЛЬНО-ИЗМЕРИТЕЛЬНЫЕ  ИСПЫТ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ЕРИИ  И  НОРМЫ 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еоретическом  тесте  максимальное  количество  баллов  1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 к  оцениванию: правильный  выбор  в  каждом  задании – 1  бал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. 1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 1- Универсальная шкала оценки индивидуальных образовательных достиж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зульта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чественная  оценка  индивиду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4  баллов – «5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13  баллов – «4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 баллов – «3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 выставляется  при  выведении  средней  арифметической  за  контрольно-измерительные  испытания  и  теоретический  тест  (с  преимуществом  практического  испытания  при  спорной  оценке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м планом предусмотрена форма промежуточной аттестации – дифференцированный зачет. Его цель - определение уровня развития двигательных качеств и знаний студентов, полученных в процессе обучения на занятиях по дисциплине «Физическая культура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ифференцированный зачет состоит из практической и теоретической частей. В практическую часть включены упражнения на силу, координацию, скоростно-силового характера. На выполнение каждого упражнения студент имеет три попытки. Теоретический тест содержит 20 вопросов из «Основ знаний по физической культуре». Предложено 2 варианта тестов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проведения дифференцированного зачета проверяется уровень физической подготовленности и знаний по данной дисциплин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приема дифференцированного зачета по дисциплине «Физическая культура»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 сдаче зачета допускаются студенты, выполнившие контрольные нормативы по видам физической подготовк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Студентам, сдающим зачет необходимо иметь с собой зачетную книжку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 практическую часть зачёта допускаются студенты только в спортивной форме и спортивной обув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туденты подготовительной медицинской группы выполняют те упражнения, которые им разрешены по состоянию здоровь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туденты специальной медицинской группы выполняют только теоретический тест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Перед проведением практической части дифференцированного зачёта необходимо сообщить преподавателю о любых отклонениях в состоянии здоровья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Во время проведения теоретической части зачета запрещается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использование любых рукописных и печатных материалов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говоры с другими лицами (кроме преподавателя)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еремещения в аудитории без согласования с преподавателем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Порядок проведения дифференцированного зачета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ждый студент по очереди выполняет контрольное упражнение; во второй и третьей попытках он может улучшить свой результат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выполнения всеми студентами первого упражнения, выполняют по очереди второе и третье контрольные упражнен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выполнения практической части зачёта, студенты переходят к выполнению теоретического тест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ремя ответов на вопросы теста – 30 минут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проверки тестов, студентам объявляются результаты практической и теоретической частей зачета, а также его итоговая оценка, при выставлении которой приоритетной является оценка, полученная за практическую часть зачёт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часть дифференцированного заче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956"/>
        <w:gridCol w:w="1785"/>
        <w:gridCol w:w="1852"/>
        <w:gridCol w:w="1853"/>
      </w:tblGrid>
      <w:tr>
        <w:trPr>
          <w:trHeight w:val="543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98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5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практической част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ценка 5 «отлично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показан результат высокого уровня развития двигательного каче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4 «хорошо»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н результат среднего уровня развития двигательного качества. 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3 «удовлетворительно»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н результат низкого уровня развития двигательного каче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ценка 2 «неудовлетворительно»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казан результат ниже низкого уровня развития двигательного качества или не выполнено упражнени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за выполнение одного из упражнений ставится оценка «2», то практическая часть дифференцированного зачёта считается несданно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вторная сдача дифференцированного зачета по согласованию с преподавателем не ранее, чем через два дня после предыдущей сдачи, необходимых для подготовки по сдаваемому предмету. 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C0c12">
    <w:name w:val="c0 c1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3c14c17">
    <w:name w:val="c3 c14 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c3c14">
    <w:name w:val="c17 c3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2-09-15T07:26:00Z</dcterms:modified>
  <cp:revision>55</cp:revision>
  <dc:subject/>
  <dc:title>ДЕПАРТАМЕНТ ОБРАЗОВАНИЯ ВОЛОГОДСКОЙ ОБЛАСТИ</dc:title>
</cp:coreProperties>
</file>