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иказом директора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 ПРЕДМЕТА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ОГСЭ.04 ФИЗИЧЕСКАЯ КУЛЬ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tabs>
          <w:tab w:val="clear" w:pos="709"/>
          <w:tab w:val="left" w:pos="9355" w:leader="none"/>
        </w:tabs>
        <w:suppressAutoHyphens w:val="tru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4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кущему контролю и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1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идам аттес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78"/>
        <w:gridCol w:w="1934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404"/>
        <w:gridCol w:w="2436"/>
        <w:gridCol w:w="2515"/>
      </w:tblGrid>
      <w:tr>
        <w:trPr>
          <w:trHeight w:val="206" w:hRule="atLeast"/>
        </w:trPr>
        <w:tc>
          <w:tcPr>
            <w:tcW w:w="4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правильных ответов)</w:t>
            </w:r>
          </w:p>
        </w:tc>
        <w:tc>
          <w:tcPr>
            <w:tcW w:w="4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Ы К ПРОМЕЖУТОЧНОЙ АТТЕСТ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ТРОЛЬНО-ИЗМЕРИТЕЛЬНЫЕ 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.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 1- Универсальная шкала оценки индивидуальных образовательных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м планом предусмотрена форма промежуточной аттестации – дифференцированный зачет. Его цель - определение уровня развития двигательных качеств и знаний студентов, полученных в процессе обучения на занятиях по дисциплине «Физическая культура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фференцированный зачет состоит из практической и теоретической частей. В практическую часть включены упражнения на силу, координацию, скоростно-силового характера. На выполнение каждого упражнения студент имеет три попытки. Теоретический тест содержит 20 вопросов из «Основ знаний по физической культуре». Предложено 2 варианта тестов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проведения дифференцированного зачета проверяется уровень физической подготовленности и знаний по данной дисциплин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приема дифференцированного зачета по дисциплине «Физическая культура»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 сдаче зачета допускаются студенты, выполнившие контрольные нормативы по видам физической подготовк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Студентам, сдающим зачет необходимо иметь с собой зачетную книжку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 практическую часть зачёта допускаются студенты только в спортивной форме и спортивной обув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туденты подготовительной медицинской группы выполняют те упражнения, которые им разрешены по состоянию здоровь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туденты специальной медицинской группы выполняют только теоретический тес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Перед проведением практической части дифференцированного зачёта необходимо сообщить преподавателю о любых отклонениях в состоянии здоровь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Во время проведения теоретической части зачета запрещается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использование любых рукописных и печатных материалов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говоры с другими лицами (кроме преподавателя)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еремещения в аудитории без согласования с преподавателем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Порядок проведения дифференцированного зачета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ждый студент по очереди выполняет контрольное упражнение; во второй и третьей попытках он может улучшить свой результат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всеми студентами первого упражнения, выполняют по очереди второе и третье контрольные упражн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практической части зачёта, студенты переходят к выполнению теоретического тес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ремя ответов на вопросы теста – 30 минут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проверки тестов, студентам объявляются результаты практической и теоретической частей зачета, а также его итоговая оценка, при выставлении которой приоритетной является оценка, полученная за практическую часть зачё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 дифференцированного заче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956"/>
        <w:gridCol w:w="1785"/>
        <w:gridCol w:w="1852"/>
        <w:gridCol w:w="1853"/>
      </w:tblGrid>
      <w:tr>
        <w:trPr>
          <w:trHeight w:val="54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98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практической ча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ка 5 «отлично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показан результат высо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4 «хорошо»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среднего уровня развития двигательного качества. 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3 «удовлетворительно»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низ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ка 2 «неудовлетворительно»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 выполнение одного из упражнений ставится оценка «2», то практическая часть дифференцированного зачёта считается несданно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торная сдача дифференцированного зачета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09-19T13:36:00Z</dcterms:modified>
  <cp:revision>55</cp:revision>
  <dc:subject/>
  <dc:title>ДЕПАРТАМЕНТ ОБРАЗОВАНИЯ ВОЛОГОДСКОЙ ОБЛАСТИ</dc:title>
</cp:coreProperties>
</file>