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670"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Style18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ОГО МОДУЛЯ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М 05. ВЫПОЛНЕНИЕ РАБОТ ПО ОДНОЙ ИЛИ НЕСКОЛЬКИМ ПРОФЕССИЯМ РАБОЧИХ, ДОЛЖНОСТЯМ СЛУЖАЩИХ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(11695 ГОРНИЧНАЯ, 25627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ОРТЬЕ)</w:t>
      </w:r>
    </w:p>
    <w:p>
      <w:pPr>
        <w:pStyle w:val="Style18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3.02.14 Гостиничное дело и программой профессионального модул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кипелова Е.Д.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на заседании предметной цикловой комисс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технологии и дизайна» 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1 от 30.08.2021 г.,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 №1 от 31.08.2022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профессионального модуля </w:t>
      </w:r>
      <w:r>
        <w:rPr>
          <w:rFonts w:cs="Times New Roman" w:ascii="Times New Roman" w:hAnsi="Times New Roman"/>
          <w:sz w:val="28"/>
          <w:szCs w:val="24"/>
        </w:rPr>
        <w:t xml:space="preserve">ПМ.05 </w:t>
      </w:r>
      <w:r>
        <w:rPr>
          <w:rFonts w:cs="Times New Roman" w:ascii="Times New Roman" w:hAnsi="Times New Roman"/>
          <w:bCs/>
          <w:sz w:val="28"/>
          <w:szCs w:val="24"/>
        </w:rPr>
        <w:t xml:space="preserve">Выполнение работ по одной или нескольким профессиям рабочих, должностям служащих  (11695 Горничная, </w:t>
      </w:r>
      <w:r>
        <w:rPr>
          <w:rFonts w:cs="Times New Roman" w:ascii="Times New Roman" w:hAnsi="Times New Roman"/>
          <w:sz w:val="28"/>
          <w:szCs w:val="24"/>
        </w:rPr>
        <w:t>25627 Портье</w:t>
      </w:r>
      <w:r>
        <w:rPr>
          <w:rFonts w:cs="Times New Roman" w:ascii="Times New Roman" w:hAnsi="Times New Roman"/>
          <w:bCs/>
          <w:sz w:val="28"/>
          <w:szCs w:val="24"/>
        </w:rPr>
        <w:t>).</w:t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4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4"/>
        </w:rPr>
        <w:t>43.02.14 Гостиничное дел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рабочей программы учебной дисциплины </w:t>
      </w:r>
      <w:r>
        <w:rPr>
          <w:rFonts w:cs="Times New Roman" w:ascii="Times New Roman" w:hAnsi="Times New Roman"/>
          <w:sz w:val="28"/>
          <w:szCs w:val="24"/>
        </w:rPr>
        <w:t xml:space="preserve">ПМ.05 </w:t>
      </w:r>
      <w:r>
        <w:rPr>
          <w:rFonts w:cs="Times New Roman" w:ascii="Times New Roman" w:hAnsi="Times New Roman"/>
          <w:bCs/>
          <w:sz w:val="28"/>
          <w:szCs w:val="24"/>
        </w:rPr>
        <w:t xml:space="preserve">Выполнение работ по одной или нескольким профессиям рабочих, должностям служащих  (11695 Горничная, </w:t>
      </w:r>
      <w:r>
        <w:rPr>
          <w:rFonts w:cs="Times New Roman" w:ascii="Times New Roman" w:hAnsi="Times New Roman"/>
          <w:sz w:val="28"/>
          <w:szCs w:val="24"/>
        </w:rPr>
        <w:t>25627 Портье</w:t>
      </w:r>
      <w:r>
        <w:rPr>
          <w:rFonts w:cs="Times New Roman" w:ascii="Times New Roman" w:hAnsi="Times New Roman"/>
          <w:bCs/>
          <w:sz w:val="28"/>
          <w:szCs w:val="24"/>
        </w:rPr>
        <w:t>).</w:t>
      </w:r>
      <w:r>
        <w:rPr>
          <w:rFonts w:cs="Times New Roman" w:ascii="Times New Roman" w:hAnsi="Times New Roman"/>
          <w:spacing w:val="-1"/>
          <w:sz w:val="28"/>
          <w:szCs w:val="24"/>
        </w:rPr>
        <w:t xml:space="preserve"> 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/>
        <w:t>Контролируемые компетенции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08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3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6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7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0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11695 Горничная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меть практический опыт:</w:t>
        <w:tab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омплектование тележки для текущей уборки номерного фонд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оверка исправности и функционирования инвентаря/ оборудования в номерном фонд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мплектация номерного фонда расходными материалам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мена постельного белья и полотенец в номерном фонде в соответствии со стандартами средства размещения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борка ванной комнаты в номерном фонд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борка спальни, комнат в номерном фонд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дача в установленном порядке вещей гостя в стирку по его заявк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ыявление дефектов и поломок мебели в номерном фонд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верка наличия и сохранности всех предметов в номерном фонд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оставление и подача заявок в инженерно - техническую службу средства размещения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егистрация забытых и потерянных гостями (клиентами) вещей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тоговая проверка соответствия качества текущей уборки номерного фонда требованиям стандартов уборки средства размещ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ием номера при выезде гостя.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меть:</w:t>
        <w:tab/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дбирать и комплектовать белье, предметы личной гигиены, и другие возобновляемые материалы гостиничного номера;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оводить текущую уборку номерного фонда согласно утвержденным процедурам и стандартам работы уборки средства размещения;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уществлять экипировку номерного фонда по стандартам средства размещения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оводить проверку рабочего состояния и регулирование бытовых приборов и оборудования номерного фонда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ести документацию по текущей уборке номерного фонда;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облюдать регламенты, стандарты и нормативно-техническую документацию, используемую уборке номерного фонда.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нать:</w:t>
        <w:tab/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ормативные правовые акты российской федерации, регулирующие деятельность гостиничных комплексов и иных средств размещения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авила использования моющих и чистящих средств, препаратов для уборки номерного фонда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авила обработки различных поверхностей номерного фонд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авила подбора и использования уборочного инвентаря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авила и методы текущей уборки номерного фонда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оцедуры выезда гостя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авила проведения дезинфекции и дезинсекции номерного фонд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сновы этики, эстетики и психологии обслуживания гостей при уборке номера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авила использования электрооборудования для уборки номерного фонда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авила по охране труда, основы охраны здоровья, санитарии и гигиены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lang w:eastAsia="ru-RU"/>
        </w:rPr>
        <w:t>равила антитеррористической безопасности и безопасности гост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 xml:space="preserve">25627 </w:t>
      </w:r>
      <w:r>
        <w:rPr>
          <w:rFonts w:cs="Times New Roman" w:ascii="Times New Roman" w:hAnsi="Times New Roman"/>
          <w:b/>
          <w:bCs/>
          <w:sz w:val="28"/>
          <w:szCs w:val="24"/>
        </w:rPr>
        <w:t>П</w:t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 xml:space="preserve">ортье 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>иметь практический опыт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:</w:t>
        <w:tab/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нформирование гостей о службах и услугах гостиничного комплекса или иного средства размещени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нформирование гостей о городе (населенном пункте), в котором расположен гостиничный комплекс или иное средство размещени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ем корреспонденции для гостей и ее доставка адресату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мощь в проведении ознакомительных экскурсий по гостиничному комплексу или иному средству размещения для заинтересованных лиц.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>уметь: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ab/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едоставлять гостям информацию о службах и услугах гостиничного комплекса или иного средства размещения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едоставлять гостям информацию о городе (населенном пункте), в котором расположен гостиничный комплекс или иное средство размещения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азывать помощь в проведении ознакомительных экскурсий по гостиничному комплексу или иному средству размещения для заинтересованных лиц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азывать помощь гостям в чрезвычайных ситуациях, в том числе при эвакуации из гостиничного комплекса или иного средства размещения.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>знать: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ab/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ормативные правовые акты российской федерации, регулирующие деятельность гостиниц и иных средств размещ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авила обслуживания в гостиницах и иных средствах размещ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ностранный язык с учетом характеристик постоянных клиентов гостиничного комплекса или иных средств размещ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етоды обеспечения лояльности гостей гостиниц и иных средств размещ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новы этики, этикета и психологии обслуживания гостей в гостиницах и иных средствах размещ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ребования охраны труд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новы охраны здоровья, санитарии и гигиен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авила антитеррористической безопасности и безопасности гостей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pacing w:val="-1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а промежуточной аттестации освоения учебной дисциплины – экзамен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FF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FF0000"/>
          <w:spacing w:val="-1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Распределение основных показателей оценки результатов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по видам аттест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903"/>
        <w:gridCol w:w="2221"/>
      </w:tblGrid>
      <w:tr>
        <w:trPr/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и наименование элемента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й или знани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7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7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ть и комплектовать белье, предметы личной гигиены, и другие возобновляемые материалы гостиничного номер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текущую уборку номерного фонда согласно утвержденным процедурам и стандартам работы уборки средства размеще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экипировку номерного фонда по стандартам средства размещ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рабочего состояния и регулирование бытовых приборов и оборудования номерного фон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документацию по текущей уборке номерного фонд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регламенты, стандарты и нормативно-техническую документацию, используемую уборке номерного фон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Российской Федерации, регулирующие деятельность гостиничных комплексов и иных средств размещ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спользования моющих и чистящих средств, препаратов для уборки номерного фонд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ботки различных поверхностей номерного фон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дбора и использования уборочного инвентар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 методы текущей уборки номерного фонд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ы выезда гост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дезинфекции и дезинсекции номерного фон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этики, эстетики и психологии обслуживания гостей при уборке номер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спользования электрооборудования для уборки номерного фонд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 охране труда, основы охраны здоровья, санитарии и гигиены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антитеррористической безопасности и безопасности г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</w:rPr>
        <w:t xml:space="preserve">Кодификатор оценочных средств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1898"/>
        <w:gridCol w:w="4609"/>
        <w:gridCol w:w="2034"/>
      </w:tblGrid>
      <w:tr>
        <w:trPr>
          <w:trHeight w:val="941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2" w:right="102" w:hanging="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ого средства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ценочного средства </w:t>
            </w:r>
          </w:p>
        </w:tc>
      </w:tr>
      <w:tr>
        <w:trPr>
          <w:trHeight w:val="317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2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2" w:right="102" w:hanging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19" w:hanging="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62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1648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я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ейс-заданий</w:t>
            </w:r>
          </w:p>
        </w:tc>
      </w:tr>
      <w:tr>
        <w:trPr>
          <w:trHeight w:val="1984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2"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" w:hanging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3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2016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2" w:right="10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10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2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24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73" w:right="466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ЦЕНКА ОСВОЕНИЯ КУРС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-Шкала оценки образовательных достижений (тестов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Таблица 2  - Критерии и нормы оценки устных ответ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42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Критерии и нормы оценки к экзамену </w:t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ДК 05.01 Выполнение работ по профессии </w:t>
      </w:r>
      <w:r>
        <w:rPr>
          <w:rFonts w:cs="Times New Roman" w:ascii="Times New Roman" w:hAnsi="Times New Roman"/>
          <w:b/>
          <w:bCs/>
          <w:sz w:val="28"/>
          <w:szCs w:val="24"/>
        </w:rPr>
        <w:t>11695</w:t>
      </w:r>
      <w:r>
        <w:rPr>
          <w:rFonts w:cs="Times New Roman" w:ascii="Times New Roman" w:hAnsi="Times New Roman"/>
          <w:b/>
          <w:sz w:val="28"/>
          <w:szCs w:val="24"/>
        </w:rPr>
        <w:t xml:space="preserve"> Горничная</w:t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both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/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и </w:t>
      </w:r>
      <w:r>
        <w:rPr>
          <w:rStyle w:val="Style15"/>
          <w:color w:val="000000"/>
          <w:sz w:val="28"/>
          <w:szCs w:val="24"/>
        </w:rPr>
        <w:t xml:space="preserve">«отлич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cs="Times New Roman" w:ascii="Times New Roman" w:hAnsi="Times New Roman"/>
          <w:sz w:val="28"/>
          <w:szCs w:val="24"/>
        </w:rPr>
        <w:t>,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cs="Times New Roman" w:ascii="Times New Roman" w:hAnsi="Times New Roman"/>
          <w:sz w:val="28"/>
          <w:szCs w:val="24"/>
        </w:rPr>
        <w:t>основных понятий тем и их значение для приобретаемой специальности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На оценку </w:t>
      </w:r>
      <w:r>
        <w:rPr>
          <w:rStyle w:val="Style15"/>
          <w:color w:val="000000"/>
          <w:sz w:val="28"/>
          <w:szCs w:val="24"/>
        </w:rPr>
        <w:t xml:space="preserve">«хорош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cs="Times New Roman" w:ascii="Times New Roman" w:hAnsi="Times New Roman"/>
          <w:sz w:val="28"/>
          <w:szCs w:val="24"/>
        </w:rPr>
        <w:t>, демонстрируя прочность полученных знаний и умений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и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Style w:val="Style15"/>
          <w:color w:val="000000"/>
          <w:sz w:val="28"/>
          <w:szCs w:val="24"/>
        </w:rPr>
        <w:t xml:space="preserve">удовлетворитель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cs="Times New Roman" w:ascii="Times New Roman" w:hAnsi="Times New Roman"/>
          <w:sz w:val="28"/>
          <w:szCs w:val="24"/>
        </w:rPr>
        <w:t>для дальнейшей учебы и предстоящей работы по специальности/профессии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справляющийся с выполнением заданий, предусмотренных программой</w:t>
      </w:r>
      <w:r>
        <w:rPr>
          <w:rStyle w:val="Style14"/>
          <w:rFonts w:cs="Times New Roman" w:ascii="Times New Roman" w:hAnsi="Times New Roman"/>
          <w:sz w:val="28"/>
          <w:szCs w:val="24"/>
        </w:rPr>
        <w:t>, знакомы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а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Style w:val="Style15"/>
          <w:color w:val="000000"/>
          <w:sz w:val="28"/>
          <w:szCs w:val="24"/>
        </w:rPr>
        <w:t xml:space="preserve">неудовлетворитель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</w:t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К ТЕКУЩЕМУ КОНТРОЛЮ УСПЕВАЕМОСТИ </w:t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Style w:val="Style14"/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>п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о</w:t>
      </w: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МДК 05.01 Выполнение работ по профессии </w:t>
      </w:r>
      <w:r>
        <w:rPr>
          <w:rFonts w:cs="Times New Roman" w:ascii="Times New Roman" w:hAnsi="Times New Roman"/>
          <w:b/>
          <w:bCs/>
          <w:sz w:val="28"/>
          <w:szCs w:val="24"/>
        </w:rPr>
        <w:t>11695</w:t>
      </w:r>
      <w:r>
        <w:rPr>
          <w:rFonts w:cs="Times New Roman" w:ascii="Times New Roman" w:hAnsi="Times New Roman"/>
          <w:b/>
          <w:sz w:val="28"/>
          <w:szCs w:val="24"/>
        </w:rPr>
        <w:t xml:space="preserve"> Горничная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Style w:val="Style14"/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28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1.1.  Организация административно-хозяйственной службы гостиницы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28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28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1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основании основных требований, предъявляемых к руководителю АХС, составьте должностную инструкцию руководител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Задание 2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основании основных требований, предъявляемых к зам. руководителя АХС, составьте должностные обязанности зам. руководителя.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 xml:space="preserve">Тема 1.2. Должностные обязанности горничной 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Style19"/>
        <w:numPr>
          <w:ilvl w:val="0"/>
          <w:numId w:val="11"/>
        </w:numPr>
        <w:shd w:fill="FEFEFE" w:val="clear"/>
        <w:suppressAutoHyphens w:val="true"/>
        <w:spacing w:before="0" w:after="0"/>
        <w:ind w:left="760" w:right="1200" w:hanging="360"/>
        <w:rPr/>
      </w:pPr>
      <w:r>
        <w:rPr>
          <w:color w:val="222222"/>
          <w:sz w:val="28"/>
        </w:rPr>
        <w:t>Разработайте текст вводного инструктажа для горничной.</w:t>
      </w:r>
    </w:p>
    <w:p>
      <w:pPr>
        <w:pStyle w:val="Style19"/>
        <w:numPr>
          <w:ilvl w:val="0"/>
          <w:numId w:val="11"/>
        </w:numPr>
        <w:shd w:fill="FEFEFE" w:val="clear"/>
        <w:suppressAutoHyphens w:val="true"/>
        <w:spacing w:before="0" w:after="0"/>
        <w:ind w:left="760" w:right="1200" w:hanging="360"/>
        <w:rPr/>
      </w:pPr>
      <w:r>
        <w:rPr>
          <w:color w:val="222222"/>
          <w:sz w:val="28"/>
        </w:rPr>
        <w:t>Разработайте текст первичного инструктажа для горничной.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color w:val="222222"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color w:val="222222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1.3. Подготовка и организация работы горничной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Style19"/>
        <w:numPr>
          <w:ilvl w:val="0"/>
          <w:numId w:val="17"/>
        </w:numPr>
        <w:shd w:fill="FEFEFE" w:val="clear"/>
        <w:suppressAutoHyphens w:val="true"/>
        <w:spacing w:before="0" w:after="0"/>
        <w:ind w:left="709" w:right="1200" w:hanging="360"/>
        <w:rPr/>
      </w:pPr>
      <w:r>
        <w:rPr>
          <w:color w:val="222222"/>
          <w:sz w:val="28"/>
        </w:rPr>
        <w:t>Предложите алгоритм подготовки горничной к работе</w:t>
      </w:r>
    </w:p>
    <w:p>
      <w:pPr>
        <w:pStyle w:val="Style19"/>
        <w:numPr>
          <w:ilvl w:val="0"/>
          <w:numId w:val="17"/>
        </w:numPr>
        <w:shd w:fill="FEFEFE" w:val="clear"/>
        <w:suppressAutoHyphens w:val="true"/>
        <w:spacing w:before="0" w:after="0"/>
        <w:ind w:left="709" w:right="1200" w:hanging="360"/>
        <w:rPr>
          <w:color w:val="222222"/>
          <w:sz w:val="28"/>
        </w:rPr>
      </w:pPr>
      <w:r>
        <w:rPr>
          <w:color w:val="000000"/>
          <w:sz w:val="28"/>
        </w:rPr>
        <w:t>Что должна сделать горничная, чтобы начать свой рабочий день?</w:t>
      </w:r>
    </w:p>
    <w:p>
      <w:pPr>
        <w:pStyle w:val="Style19"/>
        <w:numPr>
          <w:ilvl w:val="0"/>
          <w:numId w:val="17"/>
        </w:numPr>
        <w:shd w:fill="FEFEFE" w:val="clear"/>
        <w:suppressAutoHyphens w:val="true"/>
        <w:spacing w:before="0" w:after="0"/>
        <w:ind w:left="709" w:right="1200" w:hanging="360"/>
        <w:rPr>
          <w:color w:val="222222"/>
          <w:sz w:val="28"/>
        </w:rPr>
      </w:pPr>
      <w:r>
        <w:rPr>
          <w:color w:val="000000"/>
          <w:sz w:val="28"/>
        </w:rPr>
        <w:t>Какие принципы должна соблюдать горничная при выполнении уборочных работ?</w:t>
      </w:r>
    </w:p>
    <w:p>
      <w:pPr>
        <w:pStyle w:val="Style19"/>
        <w:numPr>
          <w:ilvl w:val="0"/>
          <w:numId w:val="17"/>
        </w:numPr>
        <w:shd w:fill="FEFEFE" w:val="clear"/>
        <w:suppressAutoHyphens w:val="true"/>
        <w:spacing w:before="0" w:after="0"/>
        <w:ind w:left="709" w:right="1200" w:hanging="360"/>
        <w:rPr>
          <w:color w:val="222222"/>
          <w:sz w:val="28"/>
        </w:rPr>
      </w:pPr>
      <w:r>
        <w:rPr>
          <w:color w:val="000000"/>
          <w:sz w:val="28"/>
        </w:rPr>
        <w:t>Что запрещается делать горничной, работающей в номере?</w:t>
        <w:br/>
      </w:r>
    </w:p>
    <w:p>
      <w:pPr>
        <w:pStyle w:val="Style19"/>
        <w:shd w:fill="FEFEFE" w:val="clear"/>
        <w:suppressAutoHyphens w:val="true"/>
        <w:spacing w:before="0" w:after="0"/>
        <w:ind w:right="1200" w:hanging="0"/>
        <w:rPr/>
      </w:pPr>
      <w:r>
        <w:rPr>
          <w:rFonts w:eastAsia="Calibri"/>
          <w:b/>
          <w:bCs/>
          <w:sz w:val="28"/>
        </w:rPr>
        <w:t>Тема 1.4. Подготовительные работы для начала уборки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ова последовательность уборки номерного фонда и каковы на то причины?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ие существую виды уборки?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ова последовательность в процессе уборки номера?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ова последовательность входа горничной в номер?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1.5. Особенности работы супервайзера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Решите ситуационную задачу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- старшая горничная. Вам звонит собеседник, который Вас знает, а Вы нет. Как правильно построить разговор в этой ситуации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 – старшая горничная. В соответствии с заявкой о побудке, Вы позвонили ему в номер и, в соответствии с правилами, затем позвонили повторно через 10 минут. Однако, через 2 часа гость предъявляет претензии, что звонка не было. Ваши действи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- старшая горничная. В выездном номере обнаружена пропажа банного полотенца. Гость отказывается подписывать составленный акт. Ваши действия</w:t>
        <w:br/>
      </w:r>
    </w:p>
    <w:p>
      <w:pPr>
        <w:pStyle w:val="Normal"/>
        <w:suppressAutoHyphens w:val="true"/>
        <w:spacing w:lineRule="auto" w:line="240" w:before="0" w:after="0"/>
        <w:ind w:left="113" w:hanging="0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1.6. Кругооборот белья в отеле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Style19"/>
        <w:numPr>
          <w:ilvl w:val="0"/>
          <w:numId w:val="13"/>
        </w:numPr>
        <w:shd w:fill="FEFEFE" w:val="clear"/>
        <w:suppressAutoHyphens w:val="true"/>
        <w:spacing w:before="0" w:after="0"/>
        <w:ind w:left="426" w:right="-1" w:hanging="360"/>
        <w:jc w:val="both"/>
        <w:rPr>
          <w:color w:val="222222"/>
          <w:sz w:val="28"/>
        </w:rPr>
      </w:pPr>
      <w:r>
        <w:rPr>
          <w:color w:val="222222"/>
          <w:sz w:val="28"/>
        </w:rPr>
        <w:t>По предложенной маркировке определите, какие действия можно проводить с постельным бельем</w:t>
      </w:r>
    </w:p>
    <w:p>
      <w:pPr>
        <w:pStyle w:val="Style19"/>
        <w:numPr>
          <w:ilvl w:val="0"/>
          <w:numId w:val="13"/>
        </w:numPr>
        <w:shd w:fill="FEFEFE" w:val="clear"/>
        <w:suppressAutoHyphens w:val="true"/>
        <w:spacing w:before="0" w:after="0"/>
        <w:ind w:left="426" w:right="-1" w:hanging="360"/>
        <w:jc w:val="both"/>
        <w:rPr/>
      </w:pPr>
      <w:r>
        <w:rPr>
          <w:color w:val="222222"/>
          <w:sz w:val="28"/>
        </w:rPr>
        <w:t>По предложенной маркировке определите, какие действия можно проводить с халатом и полотенцами.</w:t>
      </w:r>
    </w:p>
    <w:p>
      <w:pPr>
        <w:pStyle w:val="Style19"/>
        <w:numPr>
          <w:ilvl w:val="0"/>
          <w:numId w:val="13"/>
        </w:numPr>
        <w:shd w:fill="FEFEFE" w:val="clear"/>
        <w:suppressAutoHyphens w:val="true"/>
        <w:spacing w:before="0" w:after="0"/>
        <w:ind w:left="426" w:right="-1" w:hanging="360"/>
        <w:jc w:val="both"/>
        <w:rPr/>
      </w:pPr>
      <w:r>
        <w:rPr>
          <w:color w:val="222222"/>
          <w:sz w:val="28"/>
        </w:rPr>
        <w:t xml:space="preserve"> </w:t>
      </w:r>
      <w:r>
        <w:rPr>
          <w:color w:val="222222"/>
          <w:sz w:val="28"/>
        </w:rPr>
        <w:t>По маркировке на санитарно-гигиенических принадлежностях, определите правила их использования.</w:t>
      </w:r>
    </w:p>
    <w:p>
      <w:pPr>
        <w:pStyle w:val="Style19"/>
        <w:numPr>
          <w:ilvl w:val="0"/>
          <w:numId w:val="13"/>
        </w:numPr>
        <w:shd w:fill="FEFEFE" w:val="clear"/>
        <w:suppressAutoHyphens w:val="true"/>
        <w:spacing w:before="0" w:after="0"/>
        <w:ind w:left="426" w:right="-1" w:hanging="360"/>
        <w:jc w:val="both"/>
        <w:rPr>
          <w:color w:val="222222"/>
          <w:sz w:val="28"/>
        </w:rPr>
      </w:pPr>
      <w:r>
        <w:rPr>
          <w:color w:val="222222"/>
          <w:sz w:val="28"/>
          <w:shd w:fill="FEFEFE" w:val="clear"/>
        </w:rPr>
        <w:t>Действия горничной при обнаружения постельного белья с дефектами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color w:val="222222"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color w:val="222222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1.7. Система менеджмента качества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426" w:right="1200" w:hanging="360"/>
        <w:rPr>
          <w:color w:val="222222"/>
          <w:sz w:val="28"/>
        </w:rPr>
      </w:pPr>
      <w:r>
        <w:rPr>
          <w:color w:val="222222"/>
          <w:sz w:val="28"/>
        </w:rPr>
        <w:t>Действия горничной при обнаружении забытых гостем вещей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426" w:right="1200" w:hanging="360"/>
        <w:rPr>
          <w:color w:val="222222"/>
          <w:sz w:val="28"/>
        </w:rPr>
      </w:pPr>
      <w:r>
        <w:rPr>
          <w:color w:val="222222"/>
          <w:sz w:val="28"/>
        </w:rPr>
        <w:t>Действия горничной при обнаружении пропажи 2 полотенец.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color w:val="222222"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color w:val="222222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1.8. Уборка помещений общего пользования и административных помещений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кройте виды гостиничных помещений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кройте виды уборок в помещениях общего пользования и их особенности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то включает в себя уборка санузлов в помещениях общего пользования?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2.1. Уборка ванных комнат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1. Раскройте алгоритм уборки ванной комнаты?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2. Какие типы ванн бывают и в чем сложности их уборки?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2.2. Уборка заселенных и свободных номеров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ind w:left="426" w:right="-28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ова последовательность уборки номерного фонда и каковы на то причины?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ind w:left="426" w:right="-28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ие существую виды уборки?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ind w:left="426" w:right="-28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ова последовательность в процессе уборки номера?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ind w:left="426" w:right="-28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ова последовательность входа горничной в номер?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2.3. Вечерний сервис как один из видов промежуточной уборки номер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ите ситуационную задачу:  Вы- горничная вечерней смены. Получив задание о подготовке номеров ко сну, Вы начинаете обход номеров. В первом же номере Вас встречает гость. Ваши действия.</w:t>
        <w:br/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2.4. Генеральная уборка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240" w:before="0" w:after="0"/>
        <w:ind w:left="873" w:right="-28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личия генеральной уборки от ежедневной текущей уборки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240" w:before="0" w:after="0"/>
        <w:ind w:left="873" w:right="-28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обенности выполнения генеральной уборки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 xml:space="preserve">Тема 2.5. Организация обслуживания особо важных персон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(</w:t>
      </w:r>
      <w:r>
        <w:rPr>
          <w:rFonts w:eastAsia="Calibri" w:cs="Times New Roman" w:ascii="Times New Roman" w:hAnsi="Times New Roman"/>
          <w:b/>
          <w:bCs/>
          <w:sz w:val="28"/>
          <w:szCs w:val="24"/>
          <w:lang w:val="en-US"/>
        </w:rPr>
        <w:t>VIP</w:t>
      </w:r>
      <w:r>
        <w:rPr>
          <w:rFonts w:eastAsia="Calibri" w:cs="Times New Roman" w:ascii="Times New Roman" w:hAnsi="Times New Roman"/>
          <w:b/>
          <w:bCs/>
          <w:sz w:val="28"/>
          <w:szCs w:val="24"/>
        </w:rPr>
        <w:t>-гостей)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ите ситуационные задачи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873" w:right="-28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 - горничная. Зайдя в гостиничный номер для уборки, вы видите гостя, разговаривающего по телефону. Ваши действия. 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873" w:right="-28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ложите способы исправления ошибки персонала гостиницы в процессе обслуживания госте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2.6. Обслуживание замены номеров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firstLine="2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firstLine="2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Составите и заполните бланки документов по приемке номеров и переводу гостя из одного номера в другой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hanging="2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К ТЕКУЩЕМУ КОНТРОЛЮ УСПЕВАЕМОСТИ </w:t>
      </w:r>
    </w:p>
    <w:p>
      <w:pPr>
        <w:pStyle w:val="TextBody"/>
        <w:suppressAutoHyphens w:val="true"/>
        <w:spacing w:lineRule="auto" w:line="240" w:before="0" w:after="0"/>
        <w:ind w:left="20" w:right="20" w:hanging="2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>п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о</w:t>
      </w: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МДК 05.02 Выполнение работ по профессии Портье</w:t>
      </w:r>
    </w:p>
    <w:p>
      <w:pPr>
        <w:pStyle w:val="TextBody"/>
        <w:suppressAutoHyphens w:val="true"/>
        <w:spacing w:lineRule="auto" w:line="240" w:before="0" w:after="0"/>
        <w:ind w:left="20" w:right="20" w:hanging="2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Тема 1.1. Организация работы службы приема и размещ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Решите задание: </w:t>
      </w:r>
      <w:r>
        <w:rPr>
          <w:rFonts w:cs="Times New Roman" w:ascii="Times New Roman" w:hAnsi="Times New Roman"/>
          <w:sz w:val="28"/>
          <w:szCs w:val="24"/>
        </w:rPr>
        <w:t>Разработайте схему контроля производственной ситуации (по выбору студента)  с учетом организационной культуры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ешите задание: Определить требования к организации рабочего места порть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Тема 1.2. Помощь гостям во время их пребывания</w:t>
      </w:r>
    </w:p>
    <w:p>
      <w:pPr>
        <w:pStyle w:val="11"/>
        <w:spacing w:lineRule="auto" w:line="240" w:before="0" w:after="0"/>
        <w:ind w:left="142" w:hanging="76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/>
          <w:b/>
          <w:sz w:val="28"/>
          <w:szCs w:val="24"/>
          <w:lang w:eastAsia="ar-SA"/>
        </w:rPr>
      </w:r>
    </w:p>
    <w:p>
      <w:pPr>
        <w:pStyle w:val="11"/>
        <w:spacing w:lineRule="auto" w:line="240" w:before="0" w:after="0"/>
        <w:ind w:left="142" w:hanging="76"/>
        <w:contextualSpacing/>
        <w:jc w:val="both"/>
        <w:rPr/>
      </w:pPr>
      <w:r>
        <w:rPr>
          <w:sz w:val="28"/>
          <w:szCs w:val="24"/>
          <w:lang w:eastAsia="ar-SA"/>
        </w:rPr>
        <w:t>Решите задание:</w:t>
      </w:r>
      <w:r>
        <w:rPr>
          <w:sz w:val="28"/>
          <w:szCs w:val="24"/>
        </w:rPr>
        <w:t xml:space="preserve"> Определите алгоритм действий портье при учете движения номерного фонда</w:t>
      </w:r>
    </w:p>
    <w:p>
      <w:pPr>
        <w:pStyle w:val="11"/>
        <w:spacing w:lineRule="auto" w:line="240" w:before="0" w:after="0"/>
        <w:ind w:left="142" w:hanging="76"/>
        <w:contextualSpacing/>
        <w:jc w:val="both"/>
        <w:rPr/>
      </w:pPr>
      <w:r>
        <w:rPr>
          <w:sz w:val="28"/>
          <w:szCs w:val="24"/>
          <w:lang w:eastAsia="ar-SA"/>
        </w:rPr>
        <w:t>Решите задание:</w:t>
      </w:r>
      <w:r>
        <w:rPr>
          <w:sz w:val="28"/>
          <w:szCs w:val="24"/>
        </w:rPr>
        <w:t xml:space="preserve"> Определите алгоритм действий портье при учете заезда гостей  в шахматке номерного фонд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.3. Основные службы гостиничного предприятия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ешите задание: Постройте схему организационной структуры управления пятизвездочным бизнес-отелем, имеющим 180 номеров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ешите задание: Постройте схему организационной структуры управления трехзвездочного  средства размещения, имеющего 110 номеров, конференц-зал и спорткомплекс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Тема 1.4. Прием, регистрация и размещение гостей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ешите задание: разместите группу гостей из 120 человек, в трехзвездочном  средстве размещения, имеющего 110 номеров, конференц-зал и спорткомплекс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Тема 1.5 Экстраординарные и неожиданные ситуации в отеле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Решите задание: </w:t>
      </w:r>
      <w:r>
        <w:rPr>
          <w:rFonts w:cs="Times New Roman" w:ascii="Times New Roman" w:hAnsi="Times New Roman"/>
          <w:sz w:val="28"/>
          <w:szCs w:val="24"/>
        </w:rPr>
        <w:t xml:space="preserve">Составить бланк для оценки деятельности  портье  в отношении выполняемой деятельности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.6 Использование в работе портье  информационных технологий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Решите задание: Используя специализированные программы </w:t>
      </w:r>
      <w:r>
        <w:rPr>
          <w:rFonts w:cs="Times New Roman" w:ascii="Times New Roman" w:hAnsi="Times New Roman"/>
          <w:sz w:val="28"/>
          <w:szCs w:val="24"/>
        </w:rPr>
        <w:t>заполните шахматку и сделайте  отчет о состоянии загрузки номерного фонда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Тема 1.7. Организация ночного аудита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айте ответы на вопросы: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В чем отличие аудитора от аудита?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 Какие функции выполняет ночной аудитор?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 Какие сложности встречаются в работе  ночного аудитора?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ДЛЯ ПРОМЕЖУТОЧНОЙ АТТЕСТАЦИИ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4"/>
        </w:rPr>
        <w:t xml:space="preserve">МДК 05.01 Выполнение работ по профессии </w:t>
      </w:r>
      <w:r>
        <w:rPr>
          <w:rFonts w:cs="Times New Roman" w:ascii="Times New Roman" w:hAnsi="Times New Roman"/>
          <w:b/>
          <w:bCs/>
          <w:sz w:val="28"/>
          <w:szCs w:val="24"/>
        </w:rPr>
        <w:t>11695</w:t>
      </w:r>
      <w:r>
        <w:rPr>
          <w:rFonts w:cs="Times New Roman" w:ascii="Times New Roman" w:hAnsi="Times New Roman"/>
          <w:b/>
          <w:sz w:val="28"/>
          <w:szCs w:val="24"/>
        </w:rPr>
        <w:t xml:space="preserve"> Горничная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еречень вопросов к экзамену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цели, задачи и состав административно-хозяйственной службы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профессиональные требования к руководителю АХС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правила поведения персонала гостиниц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/>
      </w:pPr>
      <w:r>
        <w:rPr>
          <w:color w:val="222222"/>
          <w:sz w:val="28"/>
        </w:rPr>
        <w:t>Раскрыть правила этикета работников гостиничного хозяйства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/>
      </w:pPr>
      <w:r>
        <w:rPr>
          <w:color w:val="222222"/>
          <w:sz w:val="28"/>
        </w:rPr>
        <w:t>Раскрыть требования, предъявляемые к внешнему виду и личной гигиене, манера поведения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особенности обслуживания зарубежных гостей (традиции и религия)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виды инструктажа: вводный первичный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/>
      </w:pPr>
      <w:r>
        <w:rPr>
          <w:color w:val="222222"/>
          <w:sz w:val="28"/>
        </w:rPr>
        <w:t>Раскрыть виды инструктажа: повторный, внеплановый, целевой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санитарное состояние, инструкции по санитарному содержанию помещений гостиницы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роль старшей горничной в организации уборочных работ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должностные обязанности горничной отеля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Особенности планирования рабочего дня. Подготовка горничной к работе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комплектацию рабочей тележки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/>
      </w:pPr>
      <w:r>
        <w:rPr>
          <w:color w:val="222222"/>
          <w:sz w:val="28"/>
        </w:rPr>
        <w:t>Раскрыть функциональное назначение рабочей тележки и необходимые средства, входящие в ее комплектацию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ассортимент и характеристика моющих и чистящих средств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ассортимент и характеристики возобновляемых материалов для клиентов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Показать порядок выдачи ключей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виды белья и методы работы с ним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Показать принципы выполнения уборочных работ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категории уборочных работ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виды и назначение уборочных работ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современные методы уборки полов с твердым покрытием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/>
      </w:pPr>
      <w:r>
        <w:rPr>
          <w:color w:val="222222"/>
          <w:sz w:val="28"/>
        </w:rPr>
        <w:t>Раскрыть технологию уборки помещений общего пользования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 технологии уборки в номерах, занятых VIP гостями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/>
      </w:pPr>
      <w:r>
        <w:rPr>
          <w:color w:val="222222"/>
          <w:sz w:val="28"/>
        </w:rPr>
        <w:t>Раскрыть  технологии уборки номеров после выезда гостя. Оставленные и забытые вещи клиента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 технологии уборки  забронированных номеров. Экспресс-уборка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 технологии генеральной уборки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методы контроля качества услуг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виды контроля качества услуг.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ДК 05.02 Выполнение работ по профессии Портье</w:t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вопросов к экзамену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кройте суть концепции гостиничного предприятия. </w:t>
      </w:r>
    </w:p>
    <w:p>
      <w:pPr>
        <w:pStyle w:val="1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ойте стандарты качества обслуживания в гостиничных предприятиях.</w:t>
      </w:r>
    </w:p>
    <w:p>
      <w:pPr>
        <w:pStyle w:val="1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кройте  особенности организация работы вспомогательной службы при гостинице.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ойте  особенности организация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клиентами: безопасность гостей.  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ойте  особенности организация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аботе с клиентами. </w:t>
      </w:r>
    </w:p>
    <w:p>
      <w:pPr>
        <w:pStyle w:val="1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Место и роль службы портье в системе управления гостиницей.</w:t>
      </w:r>
    </w:p>
    <w:p>
      <w:pPr>
        <w:pStyle w:val="1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rStyle w:val="FontStyle285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кройте функции службы ночного портье и правила аудита. </w:t>
      </w:r>
      <w:r>
        <w:rPr>
          <w:rStyle w:val="FontStyle285"/>
          <w:color w:val="000000"/>
          <w:sz w:val="28"/>
          <w:szCs w:val="28"/>
        </w:rPr>
        <w:t xml:space="preserve">Ночной аудит.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а компетенции портье.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чи, решаемые портье: оформление гостей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чи,  решаемые портье: расчеты с клиентами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о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чи,  решаемые портье: бронирование номеров,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о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чи, решаемые портье: размещение гостей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чи,  решаемые портье: предоставление информации о дополнительных услугах, предоставляемых гостиницей, и иной информации, запрашиваемой гостем.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аскройт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рядок передачи дел по окончании смены.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аскройте с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одержание отчета о смене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скро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оформления расчетов за услуги, предоставляемые отелем.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кро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фи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четов с использованием разных платежных средств: кредитных карт, дорожных чеков, наличными.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скро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решения конфликтных ситуаций по расчетам с гостями.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скро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и, предоставляемой гостю и её объем.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кройте л</w:t>
      </w:r>
      <w:r>
        <w:rPr>
          <w:rFonts w:cs="Times New Roman" w:ascii="Times New Roman" w:hAnsi="Times New Roman"/>
          <w:color w:val="000000"/>
          <w:sz w:val="28"/>
          <w:szCs w:val="28"/>
        </w:rPr>
        <w:t>личностные качества, необходимые для успешного выполнения профессиональных обязанностей портье.</w:t>
      </w:r>
    </w:p>
    <w:p>
      <w:pPr>
        <w:pStyle w:val="Normal"/>
        <w:tabs>
          <w:tab w:val="clear" w:pos="708"/>
          <w:tab w:val="left" w:pos="178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8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5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285">
    <w:name w:val="Font Style285"/>
    <w:qFormat/>
    <w:rPr>
      <w:rFonts w:ascii="Times New Roman" w:hAnsi="Times New Roman" w:cs="Times New Roman"/>
      <w:sz w:val="12"/>
      <w:szCs w:val="12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8:31:00Z</dcterms:created>
  <dc:creator>Екатерина</dc:creator>
  <dc:description/>
  <cp:keywords/>
  <dc:language>en-US</dc:language>
  <cp:lastModifiedBy>user</cp:lastModifiedBy>
  <dcterms:modified xsi:type="dcterms:W3CDTF">2022-09-23T08:01:00Z</dcterms:modified>
  <cp:revision>20</cp:revision>
  <dc:subject/>
  <dc:title/>
</cp:coreProperties>
</file>