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П.08 Безопасность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ков А. В.,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ОП.08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43.02.14 Гостиничное дел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П.08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Style241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уметь: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ервичные средства пожаротушения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казывать первую помощь пострадавшим</w:t>
      </w:r>
    </w:p>
    <w:p>
      <w:pPr>
        <w:pStyle w:val="Style241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знать: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ы военной службы и обороны государства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орядок и правила оказания первой помощи пострадавшим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В процессе изучения дисциплины студент должен овладеть:</w:t>
      </w:r>
    </w:p>
    <w:p>
      <w:pPr>
        <w:pStyle w:val="Style241"/>
        <w:widowControl/>
        <w:rPr/>
      </w:pPr>
      <w:r>
        <w:rPr>
          <w:rStyle w:val="FontStyle38"/>
          <w:b/>
          <w:spacing w:val="-6"/>
          <w:sz w:val="28"/>
          <w:szCs w:val="28"/>
        </w:rPr>
        <w:t>общими компетенциями: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6.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Style241"/>
        <w:widowControl/>
        <w:ind w:firstLine="709"/>
        <w:jc w:val="both"/>
        <w:rPr>
          <w:spacing w:val="-6"/>
          <w:sz w:val="28"/>
          <w:szCs w:val="28"/>
        </w:rPr>
      </w:pPr>
      <w:r>
        <w:rPr>
          <w:rStyle w:val="FontStyle38"/>
          <w:spacing w:val="-6"/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сновных показателей оценки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32"/>
        <w:gridCol w:w="2487"/>
      </w:tblGrid>
      <w:tr>
        <w:trPr>
          <w:tblHeader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эле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й или зна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>
          <w:tblHeader w:val="true"/>
          <w:trHeight w:val="40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организовывать и проводить мероприятия по защите населения от негативных воздействий чрезвычайных ситуаций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; семинарские занят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. использовать средства индивидуальной и коллективной защиты от оружия массового поражения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 применять первичные средства пожаротушения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.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.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. 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.оказывать первую помощь пострадавши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;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основы военной службы и обороны государства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 способы защиты населения от оружия массового поражения;и тактическая подготов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10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7"/>
        <w:gridCol w:w="4486"/>
        <w:gridCol w:w="2290"/>
      </w:tblGrid>
      <w:tr>
        <w:trPr>
          <w:tblHeader w:val="true"/>
          <w:trHeight w:val="941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blHeader w:val="true"/>
          <w:trHeight w:val="317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>
          <w:trHeight w:val="1403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я для самостоятельной работы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заданий</w:t>
            </w:r>
          </w:p>
        </w:tc>
      </w:tr>
      <w:tr>
        <w:trPr>
          <w:trHeight w:val="1408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чет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254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ерат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рефератов</w:t>
            </w:r>
          </w:p>
        </w:tc>
      </w:tr>
      <w:tr>
        <w:trPr>
          <w:trHeight w:val="198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лад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докладов, сообщений</w:t>
            </w:r>
          </w:p>
        </w:tc>
      </w:tr>
      <w:tr>
        <w:trPr>
          <w:trHeight w:val="1976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седование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125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ых зач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оруженные Силы РФ - основа обороны Р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 и основные задачи современных Вооруженных Сил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и структура Вооруженных сил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и порядок призыва граждан на военную служ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Терроризм как серьезная угроза национальной безопасности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явление терроризма в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ы терроризма. Борьба с терроризм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еррористические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зучение материальной части, сборка, разборка автома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работка строевой стойки и поворотов на мес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вороты в движ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строение и отработка движения походным стро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работка движений строевым и походным шагом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</w:t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ОЖ. Его составляющ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чная гиги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циональное пит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жим работы на компьют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жим дня подро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4. Оказание первой медицинской помощи</w:t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/п: помощь при кровоте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/п: при укусах змей и насеком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/п: Клещевой энцефал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/п: при тепловом и солнечном уд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/п: при переломах конеч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/п: сотрясение мозга и обмо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spacing w:lineRule="auto" w:line="240"/>
        <w:ind w:firstLine="709"/>
        <w:jc w:val="both"/>
        <w:rPr/>
      </w:pPr>
      <w:r>
        <w:rPr>
          <w:sz w:val="28"/>
          <w:szCs w:val="28"/>
        </w:rPr>
        <w:t>14. 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для проведения текуще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</w:t>
        <w:br/>
        <w:t>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Здоровый образ жизни и его составляющие</w:t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тин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ирные масл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анистый вод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Что такое режим дня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ки, жиры, углевод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ры и угле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. Что такое витамины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Оказание первой медицинской помощи</w:t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 дифференцированному зач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3"/>
      <w:bookmarkEnd w:id="0"/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кружающей среды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аварий и катастроф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54:00Z</dcterms:created>
  <dc:creator>dns</dc:creator>
  <dc:description/>
  <cp:keywords/>
  <dc:language>en-US</dc:language>
  <cp:lastModifiedBy>user</cp:lastModifiedBy>
  <dcterms:modified xsi:type="dcterms:W3CDTF">2022-09-23T08:04:00Z</dcterms:modified>
  <cp:revision>17</cp:revision>
  <dc:subject/>
  <dc:title>бюджетное профессиональное образовательное учреждение</dc:title>
</cp:coreProperties>
</file>