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и и дизайна»</w:t>
      </w:r>
    </w:p>
    <w:p>
      <w:pPr>
        <w:pStyle w:val="1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7ГД</w:t>
      </w:r>
    </w:p>
    <w:p>
      <w:pPr>
        <w:pStyle w:val="BodyText2"/>
        <w:widowControl w:val="false"/>
        <w:tabs>
          <w:tab w:val="clear" w:pos="708"/>
          <w:tab w:val="left" w:pos="270" w:leader="none"/>
          <w:tab w:val="center" w:pos="489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огда 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</w:t>
      </w:r>
      <w:r>
        <w:rPr>
          <w:rFonts w:cs="Times New Roman" w:ascii="Times New Roman" w:hAnsi="Times New Roman"/>
          <w:sz w:val="28"/>
          <w:szCs w:val="28"/>
        </w:rPr>
        <w:t xml:space="preserve"> специа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02.14 Гостиничное дело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абочей программой учебной дисциплины ОУДБ.03 Иностранный язык (английс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Каменская А.А., преподаватель </w:t>
      </w:r>
      <w:r>
        <w:rPr>
          <w:rFonts w:cs="Times New Roman" w:ascii="Times New Roman" w:hAnsi="Times New Roman"/>
          <w:sz w:val="28"/>
          <w:szCs w:val="28"/>
        </w:rPr>
        <w:t xml:space="preserve">БПОУ 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cs="Times New Roman" w:ascii="Times New Roman" w:hAnsi="Times New Roman"/>
          <w:sz w:val="28"/>
          <w:szCs w:val="28"/>
        </w:rPr>
        <w:t>ротокол №1 от 30 августа 2021 г.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УДБ.03 Иностранный язык (английск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ФОС разработан на основе ФГОС СОО рабочей программы учебной дисциплины ОУДБ.03 Иностранный язык (английски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ых предме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434"/>
      </w:tblGrid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357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>
          <w:trHeight w:val="1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635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профессиональные навыки в гостиничной сфере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>
          <w:trHeight w:val="1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>
          <w:trHeight w:val="19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Style21"/>
        <w:shd w:fill="FFFFFF" w:val="clear"/>
        <w:spacing w:before="0" w:after="0"/>
        <w:jc w:val="both"/>
        <w:rPr>
          <w:rFonts w:eastAsia="Times New Roman"/>
          <w:i/>
          <w:i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 освоения общеобразовательной учебной дисциплины должны отраж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"/>
      <w:bookmarkEnd w:id="0"/>
      <w:r>
        <w:rPr>
          <w:rFonts w:cs="Times New Roman" w:ascii="Times New Roman" w:hAnsi="Times New Roman"/>
          <w:sz w:val="28"/>
          <w:szCs w:val="28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5"/>
      <w:bookmarkStart w:id="8" w:name="sub_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6"/>
      <w:bookmarkStart w:id="10" w:name="sub_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7"/>
      <w:bookmarkStart w:id="12" w:name="sub_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8"/>
      <w:bookmarkStart w:id="14" w:name="sub_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9"/>
      <w:bookmarkStart w:id="16" w:name="sub_2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7" w:name="sub_20"/>
      <w:bookmarkStart w:id="18" w:name="sub_20"/>
      <w:bookmarkEnd w:id="18"/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ребования к результатам освоении общеобразовательной  учебной дисциплины метапредметным, включающим:</w:t>
      </w:r>
      <w:r>
        <w:rPr>
          <w:color w:val="000000"/>
          <w:sz w:val="28"/>
          <w:szCs w:val="28"/>
        </w:rPr>
        <w:t xml:space="preserve"> </w:t>
      </w:r>
      <w:bookmarkStart w:id="19" w:name="sub_27"/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8"/>
      <w:bookmarkStart w:id="22" w:name="sub_29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9"/>
      <w:bookmarkStart w:id="24" w:name="sub_3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32"/>
      <w:bookmarkStart w:id="26" w:name="sub_3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7" w:name="sub_33"/>
      <w:bookmarkStart w:id="28" w:name="sub_33"/>
      <w:bookmarkEnd w:id="28"/>
    </w:p>
    <w:p>
      <w:pPr>
        <w:pStyle w:val="Style21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апредметные результаты освоения общеобразовательного учебного предмета должны отражать: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ажность/новизну информации, определять свое отношение к ней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ть явления, события, излагать факты в письме личного и делового характера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различные виды анкет, сообщать сведения о себе в форме, принятой в стране/странах изучаемого языка</w:t>
      </w:r>
    </w:p>
    <w:p>
      <w:pPr>
        <w:pStyle w:val="Style2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результатам освоения общеобразовательного учебного предмета предметным, включающим: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/стран изучаемого языка; 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порогового уровня владения иностранны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</w:t>
      </w:r>
    </w:p>
    <w:p>
      <w:pPr>
        <w:pStyle w:val="Style21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метные результаты освоения курса общеобразовательного учебного предмета должны отражать: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знать: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общей  направленности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основное содержание аутентичных аудио- 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color w:val="22272F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дификатор </w:t>
      </w: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  <w:t>оценочных средств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9"/>
        <w:gridCol w:w="2114"/>
        <w:gridCol w:w="9"/>
        <w:gridCol w:w="4787"/>
        <w:gridCol w:w="2410"/>
      </w:tblGrid>
      <w:tr>
        <w:trPr>
          <w:trHeight w:val="9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С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9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04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440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57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ом оценки освоения учебного предмета является достижение личностных, метапредметных, предметных результатов. Соотношение типов задания и критериев оценки представлено в таблиц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88"/>
        <w:gridCol w:w="535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снову критериев оценок положены психолингвистические свойства устной речи. Все речевые умения монологической речи проверяются комплек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Баллом «5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отлично) можно оценить монологическую речь обучающегося, если он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ет умением правильно использовать комплекс изученных речевых образцов в высказыв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ет умением в логической последовательности излагать мысли, соблюдая соответствующие связи смежных предложений в высказыв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отразить в речи основные понятия и факты действительности, правильно оформленные с точки зрения норм язы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составить рассказ, достаточно полно отражающий  содержание ситуации, имеющий законченный по смыслу характер, при темпе речи, который равен темпу речи  обучающегося на родн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Баллом «4»</w:t>
      </w:r>
      <w:r>
        <w:rPr>
          <w:rFonts w:cs="Times New Roman" w:ascii="Times New Roman" w:hAnsi="Times New Roman"/>
          <w:bCs/>
          <w:sz w:val="28"/>
          <w:szCs w:val="28"/>
        </w:rPr>
        <w:t xml:space="preserve"> (хорошо) можно оценить монологическую речь обучающегося, если он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ладает умением употреблять изученные речевые образцы для того, чтобы правильно выразить мысль в рассказ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ладает умением в основном правильно с точки зрения  смысла и логики строить высказывание, используя различные смысловые связи и речевые образц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меет создать рассказ, имеющий законченный смысл, вполне удовлетворительно отражающий содержание ситуац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ладеет темпом речи, который</w:t>
        <w:tab/>
        <w:t xml:space="preserve"> приближается к нормальному темпу речи обучающегося на родн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ab/>
        <w:t>Баллом «3» (удовлетворительно)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жно оценит монологическую речь обучающегося, если он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ет умением выразить основную мысль в своем высказывании с помощью нескольких речевых образцов в соответствии с содержанием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отразить основные понятия и факты действительности. При этом допускаются нарушения в смысловых связях между предложениями и  в нормах язы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ет умением отразить простейшие связи смежных предлож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ет темпом речи несколько ниже темпа речи обучающегося на род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се ответы обучающегося ниже нормы на оценку «3» должны оцениваться неудовлетворительной отметко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редмету ОУДБ.03 Иностранный язык (английский язык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1 сем.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1 сем.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2 сем.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1.</w:t>
      </w:r>
    </w:p>
    <w:p>
      <w:pPr>
        <w:pStyle w:val="Style2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е 1. Преобразуйте слова, чтобы они соответствовали содержанию текста.</w:t>
      </w:r>
    </w:p>
    <w:p>
      <w:pPr>
        <w:pStyle w:val="Style21"/>
        <w:rPr>
          <w:rFonts w:eastAsia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2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2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ОУДБ.03 Иностранный язык (английс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еречень тем для дифференцированного зач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образования в школах Великобритании и России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исание людей, внешность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еловек, здоровье, спорт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осуг, увлечения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утешествия, туризм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рганизация времени, рабочий день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Чувства и эмоции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Моя семья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утешествие по Лондону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Праздники страны изучаемого языка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Правила этикета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>12. Научно-технический прогресс и его роль в обществе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13. Моё отношение к изучению иностранного языка.</w:t>
        <w:br/>
        <w:t>14. Интересы молодёжи в стране изучаемого языка.</w:t>
        <w:br/>
        <w:t>15.Моя будущая профессия.</w:t>
        <w:br/>
        <w:t>16. Экология. Преступления против планеты</w:t>
      </w:r>
      <w:r>
        <w:rPr>
          <w:rFonts w:eastAsia="Calibri"/>
          <w:sz w:val="28"/>
          <w:szCs w:val="28"/>
        </w:rPr>
        <w:t>.</w:t>
        <w:br/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59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5-20T07:52:00Z</dcterms:modified>
  <cp:revision>6</cp:revision>
  <dc:subject/>
  <dc:title>__________________________________________________________________</dc:title>
</cp:coreProperties>
</file>