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30.08.2021  № 528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43.02.14 Гостиничное дело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№ 1 от 30.08.2021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4-05T07:24:00Z</dcterms:modified>
  <cp:revision>21</cp:revision>
  <dc:subject/>
  <dc:title>бюджетное профессиональное образовательное учреждение</dc:title>
</cp:coreProperties>
</file>