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3.01. ОРГАНИЗАЦИЯ И КОНТРОЛЬ ДЕЯТЕЛЬНОСТИ РАБОТНИКОВ СЛУЖБЫ ОБСЛУЖИВАНИЯ И ЭКСПЛУАТАЦИИ НОМЕРНОГО ФОН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16"/>
          <w:szCs w:val="24"/>
          <w:lang w:val="ru-RU" w:eastAsia="ru-RU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 w:val="false"/>
          <w:sz w:val="28"/>
          <w:szCs w:val="24"/>
        </w:rPr>
        <w:t>МДК 03.01. Организация и контроль деятельности работников службы обслуживания и эксплуатации номерного фонда.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4"/>
        </w:rPr>
        <w:t>43.02.14 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</w:rPr>
        <w:t>ПМ.03 Организация и контроль текущей деятельности работников службы обслуживания и эксплуатации номерного фонда</w:t>
      </w:r>
      <w:r>
        <w:rPr>
          <w:rFonts w:cs="Times New Roman" w:ascii="Times New Roman" w:hAnsi="Times New Roman"/>
          <w:spacing w:val="-1"/>
          <w:sz w:val="28"/>
          <w:szCs w:val="24"/>
        </w:rPr>
        <w:t>.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Контролируемые компетен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4"/>
        </w:rPr>
        <w:t>Форма промежуточной аттестации освоения учебной дисциплины – экзаме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работу службы обслуживания и эксплуатации номерного фонда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выполнение и контролировать соблюдение стандартов качества оказываемых услуг сотрудниками службы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нормативы работы горничных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лужбы обслуживания и эксплуатации номерного фонда, ее цели, задачи, значение в общей структуре гостиниц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взаимодействия с другими службами отел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висные стандарты housekeeping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итарно-гигиенические мероприятия по обеспечению чистоты, порядка, комфорта пребывания гостей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материально-технического обеспечения гостиницы и контроля за соблюдением норм и стандартов оснащения номерного фонда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нципы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ия материально-производственными запасам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ценки уровня предоставляемого гостям сервиса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охраны труда, техники безопасности и правил противопожарной безопасност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у отчетности в службе обслуживания и эксплуатации номерного фон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464"/>
        <w:gridCol w:w="4227"/>
        <w:gridCol w:w="1937"/>
      </w:tblGrid>
      <w:tr>
        <w:trPr>
          <w:trHeight w:val="941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right="24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2369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417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right="60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61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Критерии и нормы оценки к экзаме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Style w:val="Style14"/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МДК.03.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рганизация и контроль текущей деятельности работников службы обслуживания и эксплуатации номерного фонда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  <w:lang w:val="ru-RU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color w:val="000000"/>
          <w:sz w:val="28"/>
          <w:szCs w:val="24"/>
        </w:rPr>
        <w:t xml:space="preserve">«отлич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5"/>
          <w:color w:val="000000"/>
          <w:sz w:val="28"/>
          <w:szCs w:val="24"/>
        </w:rPr>
        <w:t xml:space="preserve">«хорош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68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не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TextBody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ДК.03.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рганизация и контроль текущей деятельности работников службы обслуживания и эксплуатации номерного фонда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. Особенности организации работы службы обслуживания и эксплуатации номерного фон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ислите основные типы гостиниц в зависимости от назначения. (Транзитные гостиницы, гостиницы делового назначения, курортные гостиницы, стационарные гостиницы, туристско-экскурсионные гостиницы и специализированные гостиниц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требования предъявляются к гостиницам делового назначени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м требованиям должны удовлетворять гостиницы для отдых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ислите виды специализированных гостиниц, кратко охарактеризуйте каждый из них (Кемпинг, ротель, ботель, флотел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основной нормативный документ на оказание гостиничных услуг. (Правила предоставления гостиничных услуг в РФ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виды категорий гостиниц вы знаете? (6 категорий: «без*», «1*», «2*», «3*», «4*», «5*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бывают услуги в гостинице? (Основные и дополнительные, платные и бесплатны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ми услугами гостиницы, согласно «Правилам предоставления гостиничных услуг в РФ № 1085» являются какие? (Проживание и пита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услуги дополнительно предоставляются гостю бесплатно? (вызов скорой помощи, других специальных служб; пользование медицинской аптечкой; доставка в номер корреспонденции, адресованной потребителю, по ее получении; побудка к определенному времени; предоставление кипятка, иголок, ниток, одного комплекта посуды и столовых прибор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ислите основные службы, имеющиеся в любой гостинице. (Административная, служба приема и размещения, служба обслуживания номерного фонда, служба общественного питания, инженерно-техническая служба, служба безопасности, дополнительные и вспомогательные служб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категории номеров по российской классификации (номера высшей категории: сюит, апартамент, люкс, студия, джуниор сюит, номера с 1-5 категории).</w:t>
      </w:r>
    </w:p>
    <w:p>
      <w:pPr>
        <w:pStyle w:val="Normal"/>
        <w:shd w:fill="FFFFFF" w:val="clear"/>
        <w:tabs>
          <w:tab w:val="clear" w:pos="709"/>
          <w:tab w:val="left" w:pos="640" w:leader="none"/>
        </w:tabs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Гостеприимство и обслуживание в мире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 на вопросы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Каким образом классифицируются средства размещения?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айте характеристику основных групп средств размещения?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равните номера гостиничного предприятия разной категории: Апартамент, студия, номер второй категории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оясните как организован процесс гостеприимства по Азиатской модел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Особенности транспортного обслуживания гостей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 на вопросы: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скройте алгоритм заказа трансфера в отеле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ие виды транспортных услуг чаще всего встречаются в отеле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ведите примеры необычных транспортных средств, которые используются в отелях?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780" w:leader="none"/>
        </w:tabs>
        <w:spacing w:lineRule="auto" w:line="240" w:before="0" w:after="0"/>
        <w:ind w:left="113" w:right="-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Специфика сопровождения гостей и оказания туристических услуг во время проживания</w:t>
      </w:r>
    </w:p>
    <w:p>
      <w:pPr>
        <w:pStyle w:val="Normal"/>
        <w:shd w:fill="FFFFFF" w:val="clear"/>
        <w:tabs>
          <w:tab w:val="clear" w:pos="709"/>
          <w:tab w:val="left" w:pos="1780" w:leader="none"/>
        </w:tabs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 на вопросы: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числите основные элементы тура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В чем сложность работы отельного гида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ие экскурсии чаще всего заказывают гости на отдыхе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ие особенности временного, визового и страхового характера необходимо учитывать при составлении экскурсии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акую информацию о городе чаще всего спрашивают в средствах размещения?</w:t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Особенности организации и предоставлении анимационных программ и у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Наличие возможностей для удовлетворения социокультурных потребностей людей в туруслуга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о-досуговые ц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циокультурный потенциал сфе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ультурная эти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факто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обуждение человека, направленное на удовлетворение потребностей, в зависимости от его индивидуальных, физиологических и психологических особенностей, системы ценностей, склонностей,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цели  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функции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правления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мотив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Анимационные программы, строящиеся на приобщении туристов к природно-историческим и духовным ценностям нации, страны, местного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кскурсион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культурно-познав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иключенческо-игров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любительски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Анимационные программы строятся на прикосновении туриста с интересным, волнующим, необычным, которое имеет спрос независимо от пола, национальности, образования отдыхающи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портивно-познав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ворческо-трудов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иключенческо-игров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зрелищно-развлек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роцесс восстановления психофизиологического баланса человеческого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отд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развлечени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лакс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рекре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Продолжительность путешествия относится ко времени, которое затрачивается туристом в ходе поездки или пребывания в посещаемом месте или стране, каким считается путешествие, которое может длиться от 24 часов до 6 месяцев по международному стандар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епродолжитель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одолжитель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езон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релаксацион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 непродолжительным поездкам относи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транзитный, однодневный, кратковременный туриз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инклюзив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аушаль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ктив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Транзитный туриз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то тур, продолжительностью в световой ден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 это остановки туристов по пути следования к месту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это поездка продолжительностью 2-4 дн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это вид туризма, который может включать в себя деловой туризм и поездки на выходные д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Кратковремен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то поездка продолжительностью 2-4 дня и может включать в себя деловой туризм и поездки на выходные д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это тур, продолжительностью в световой ден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это остановка туристов по пути следования к месту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это вид туризма, не предполагающий остановки на ночлег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Социальная эффективность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 разработке государствен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размещении информации в сети Интерне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 доступности большинства видов туризма для различных социальных слоев об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 доступности туризма для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  Функции рекреац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оспитательная, педагог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лечебная, оздоровительная, позна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разовательная, твор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табилизирующая, адаптационная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 Вид анимации, удовлетворяющий потребность молодежи в духовном развитии личности через приобщение к культурно-историческим памятникам и современным образцам культуры страны, региона, народа, нац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вор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озна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На территории каких отелей действуют специальные детские клу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а территории трехзвездочных о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а территории пяти-четырехзвездочных  о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 территории двухзвездочных о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 территории отелей бизнес-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Возраст детей, для которых предусмотрены специальные детские клубы «мин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ля детей 1-2 г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для детей 2-3 г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для детей 3-12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для детей любого возраст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 Возраст детей, для которых предусмотрены специальные детские клубы «юниор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ля детей 5-9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для детей 10-11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для молодежи 12-15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для детей 13-16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Работники службы отеля, встречающие туриста в день его прибыт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оммерческ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ехническ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reception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лужбы номерного фо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Организует и координирует деятельность анимацион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генеральный менеджер отел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 менеджер-аниматор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методист-аниматор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рганизатор-аниматор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Комплексная рекреационная услуга, основанная на личных человеческих контактах тураниматора с туристом и совместном участии в развлечениях, предлагаемых анимационной программой туркомплекс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туристская 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 гостиничная 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креационная 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курортная ани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Четыре вида рекреационного 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клюзивное, ежедневное, еженедельное (уик-энд), отпускн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инклюзивное, выходное, ежеминутное, каникульн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ыходное, ежедневное, каникульное, ежедневн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еженедельное, выходное, каникульное, пособ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 В переводе с латинского понятие «анимация» означ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 воодушевление, одухотвор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рекреация, выздор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удивление, восторг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тдых, развл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 Виды нужд, испытывающие человеком в туристском путешеств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физиологический отдых, общение, художественное развити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ервичн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атериа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тори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 Результат разнообразной деятельности людей, которые удовлетворяют какие-либо материальные или духовные потребности людей различных социальных групп в сфере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осуговые ценност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культурные ценност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турмоти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уж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 Наличие возможностей для удовлетворения социокультурных потребностей людей в туруслуга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о-досуговые ц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циокультурный потенциал сфе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ультурная эти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факто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бъединенный общей целью или замыслом план проведения туристических, физкультурно-оздоровительных, культурно-массовых, познавательных и любительских заняти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рограмма анимац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ограмма отдых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ограмма тур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ценарий проведения игр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еречислите самодеятельных субъектов досуговой деятельности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любители охоты, рыбалки, путешествий автостопо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артисты-исполнители, врач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нимато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фицианты рестора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 Лица и структуры, осуществляющие предпринимательские функции, связанные  с финансированием, предоставление донорской помощи организаторам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аниматоры рекреационных центр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ворческие работник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банковские структуры, меценаты, продюсе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ссистенты-исполнител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Моральные принципы и духовные ценности, определяющие цели, функции и поведение  человека на отдыхе, его взаимодействие с окружающим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о-досуговая  деятельность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функция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креац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этика досуг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Предприятия, относящиеся к индустрии развлечен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чебные цент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урфир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цирки, театры, зоопар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курортные гостиниц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Специалист, занимающийся разработкой индивидуальных и коллективных программ проведения  досуга, организующий полноценный отд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менеджер гостиниц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швейца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нимато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турис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Туризм, который «входит составной частью в учебный и воспитательный процесс в образовательных учреждениях, действующих по основным общеобразовательным программам, в учреждениях дополнительного образования, в том числе во внешкольных профильных туристских центрах и станциях детско-юношеского туризма»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етский (школьный)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емей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олодеж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дивидуаль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Своеобразная услуга, целью которой является повышение качества обслуживания, вовлечение туристов в разнообразные досуговые мероприятия туркомплек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лаксац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ур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па-процедур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Функция туранимации, освобождаемая человека от физической и психологической усталости повседневной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адаптационно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абилизирующ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омпенс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здоровительно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Функция туранимации, которая позволяет через анимационные программы сделать туриста носителем рекламы о стране, регионе, турфирмы, отел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клам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вершенствующ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разо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форм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Функция туранимации, позволяющая приобрести и закрепить в результате ярких впечатлений новые знания об окружающем мир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абилизирующ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омпенс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бразователь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 Неоспоримым фактором повышения конкурентоспособности санатория или пансионата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рортная анимац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шведский стол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рхитектурное решение пансионат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личие первой береговой лин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Функции анимационных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извлечение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организация и руководство культурными, оздоровительными и спортивными мероприятиями, их дальнейшее распространение через турис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миджа стра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лечение на работу высококвалифицированных 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Функция туранимации, предоставляющая возможность получения новой информации о стране, регионе, людя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табилизирующ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адапт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разователь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форм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Анимационные программы на протяжении всего периода пребывания туриста в отеле должны обеспечить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олучение прибы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андартность програм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щущение исполнения желания, достижение цели путешествия, мечт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оспитательный элемент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Стратегия анимационной деятельности определя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сурсами аниматор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ратегическим видением и миссией туристско-гостиничного комплек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экономической обстановкой в стран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ожеланиями турис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 Основные требования к построению анимационные программ в гостиничной анимационной концепц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охват всех способов досуга, обеспечение расслабляющей, приятной обстанов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озможность рекламир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озможность получения высокой прибы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личие соответствующих кадров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 2.4.  Технология оказания услуг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room</w:t>
      </w: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ser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Охарактеризуйте алгоритм действий при появлении заказа в службу room-</w:t>
      </w:r>
      <w:r>
        <w:rPr>
          <w:rFonts w:cs="Times New Roman" w:ascii="Times New Roman" w:hAnsi="Times New Roman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 В чем особенность формирования меню room-</w:t>
      </w:r>
      <w:r>
        <w:rPr>
          <w:rFonts w:cs="Times New Roman" w:ascii="Times New Roman" w:hAnsi="Times New Roman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3. Раскройте процесс демонстрации блюд при room-</w:t>
      </w:r>
      <w:r>
        <w:rPr>
          <w:rFonts w:cs="Times New Roman" w:ascii="Times New Roman" w:hAnsi="Times New Roman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ак происходит оплата при заказе услуг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 2.5.  Специфика оказания услуг связанной с  организацией выставок и предоставлением  услуг по эксплуатации конференц-з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твет на вопросы: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типы выставок существуют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чем сложность выполнить экономическое обоснование организации выставки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акое оснащение чаще всего встречается в конференц-залах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Какие условия организации работы конференц –залов 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2.6. Обеспечение безопасности прожив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твет на вопросы: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Какой минимальный набор  оборудования должен присутствовать в службе безопасност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В чем плюсы и минусы  умного дома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Что значит создать и следовать политике безопасност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Раскройте основные должности в службе безопасности и дайте их характеристику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МДК 03.01. Организация и контроль деятельности работников службы обслуживания и эксплуатации номерного фонда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ень вопросов к экзамену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Дать характеристику гостиничных предприяти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аскрыть классификации гостиниц: по качеству услуг, по вместимости, по месту расположения, по форме собственно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аскрыть особенности и виды гостиничных услуг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Дать характеристику деятельности структурных подразделений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ланирования работы хозяйственной службы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роль материально-технических запасов в деятельности гостиничного предприят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инвентарного контроля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рганизации проверки наличия и актирования утерянной или испорченной гостиничной собственно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рганизации оказания услуг питания гостиничных предприяти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ресторанов и кафе гостиничных предприят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барного обслуживания гостей отел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при создании массовых мероприятий гостиничного предприят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функции и задачи службы Room-service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контроля соблюдения персоналом службы Room-service требований к стандартам и качеству обслуживания питанием гостей в номера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О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осуществить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комплектацию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ервировочных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тележек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room-servic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Осуществить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ервировку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тол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цели и задачи оказания дополнительных услуг в гостиничном предприятии, их ви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службы дополнительных услуг гостиничного предприят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бытового обслуживания гост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бизнес-услуг в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SPA-услуг в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анимационных услуг в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безопасности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систему контроля и управления доступом. Правила обращения с магнитными ключам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Описать организационно-технические мероприятия по обеспечению пожарной безопасности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авила организации хранения ценностей проживающи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авила заполнения актов при возмещении ущерба и порче личных вещей гост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kern w:val="2"/>
          <w:sz w:val="28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современные системы обеспечения безопасности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казания спортивно-оздоровительных услуг в 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казания экскурсионных услуг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конференц-услуг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8"/>
          <w:szCs w:val="24"/>
          <w:lang w:eastAsia="ja-JP" w:bidi="fa-IR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0:11:00Z</dcterms:created>
  <dc:creator>Екатерина</dc:creator>
  <dc:description/>
  <cp:keywords/>
  <dc:language>en-US</dc:language>
  <cp:lastModifiedBy>user</cp:lastModifiedBy>
  <dcterms:modified xsi:type="dcterms:W3CDTF">2022-09-23T07:48:00Z</dcterms:modified>
  <cp:revision>14</cp:revision>
  <dc:subject/>
  <dc:title/>
</cp:coreProperties>
</file>