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aps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aps/>
          <w:kern w:val="2"/>
          <w:sz w:val="28"/>
          <w:szCs w:val="28"/>
          <w:lang w:eastAsia="zh-CN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  <w:lang w:eastAsia="zh-CN"/>
        </w:rPr>
      </w:pPr>
      <w:r>
        <w:rPr>
          <w:rFonts w:cs="Times New Roman"/>
          <w:caps/>
          <w:kern w:val="2"/>
          <w:sz w:val="28"/>
          <w:szCs w:val="28"/>
          <w:lang w:eastAsia="zh-CN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М.02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отокол №1 от 31.08.2022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Cs/>
          <w:sz w:val="28"/>
          <w:szCs w:val="24"/>
        </w:rPr>
        <w:t>ПМ.02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4"/>
        </w:rPr>
        <w:t>43.02.14 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bCs/>
          <w:sz w:val="28"/>
          <w:szCs w:val="24"/>
        </w:rPr>
        <w:t>ПМ.02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Контролируемые компетен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0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К 1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К 2.3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изучения профессионального модуля обучающиеся должны:</w:t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ть практический опыт 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е операционных процедур и стандартов службы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и, организации, стимулировании и контроле деятельности работников службы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и планировать потребность службы питания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результаты деятельности службы питания и потребности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, функции и особенности работы службы пита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ологии организации процесса пита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зированные информационные программы и технологии, используемые в работе службы питания;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и показатели качества обслужива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 промежуточной аттестации освоения учебной дисциплины – экзамен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>
          <w:tblHeader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7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:- 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- оценивать и планировать потребность службы питания в материальных ресурсах и персонал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- определять численность и функциональные обязанности работников, в соответствии с установленными нормативами, в т.ч.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:- анализировать результаты деятельности службы питания и потребности в материальных ресурсах и персонале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- использовать информационные технологии для ведения делопроизводства и выполнения регламентов службы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-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:- контролировать текущую деятельность работников службы питания для поддержания требуемого уровня качества обслуживания гостей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:- задачи, функции и особенности работы службы пит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:законодательные и нормативные акты о предоставлении услуг службы питания гостиничного комплекса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:особенности организации предприятий питания разных типов и классов, методов и форм обслужив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: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:- требования к торговым и производственным помещениям организаций службы пит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:- профессиональную терминологию службы питания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:технологию организации процесса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8: специализированные информационные программы и технологии, используемые в работе службы пит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этапы процесса обслужив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: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:- профессиональную терминологию службы питания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:регламенты службы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3:- критерии и показатели качества обслужив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:методы оценки качества предоставленных услу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Кодификатор оценочных средств 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1932"/>
        <w:gridCol w:w="4263"/>
        <w:gridCol w:w="2573"/>
      </w:tblGrid>
      <w:tr>
        <w:trPr>
          <w:tblHeader w:val="true"/>
          <w:trHeight w:val="941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blHeader w:val="true"/>
          <w:trHeight w:val="317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2143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313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05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 - 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- Критерии и нормы оценки устных ответов (собеседование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и нормы оценки на экзамен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6"/>
          <w:color w:val="000000"/>
          <w:sz w:val="28"/>
          <w:szCs w:val="24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4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6"/>
          <w:color w:val="000000"/>
          <w:sz w:val="28"/>
          <w:szCs w:val="24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6"/>
          <w:color w:val="000000"/>
          <w:sz w:val="28"/>
          <w:szCs w:val="24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Style w:val="Style15"/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6"/>
          <w:color w:val="000000"/>
          <w:sz w:val="28"/>
          <w:szCs w:val="24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3" w:hanging="0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4"/>
        </w:rPr>
        <w:t>МДК.02.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рганизация и контроль текущей деятельн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ников службы питания</w:t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</w:rPr>
        <w:t>Тема 1.1. Особенности организации работы службы питания гостиничного комплекса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4"/>
        </w:rPr>
      </w:pPr>
      <w:r>
        <w:rPr>
          <w:sz w:val="28"/>
          <w:szCs w:val="24"/>
        </w:rPr>
        <w:t>Ответьте на вопрос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1.Опишите любую гостиницу г. Вологды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4"/>
        </w:rPr>
        <w:t xml:space="preserve">2. Создайте организационную структуру </w:t>
      </w:r>
      <w:r>
        <w:rPr>
          <w:color w:val="000000"/>
          <w:sz w:val="28"/>
          <w:szCs w:val="24"/>
        </w:rPr>
        <w:t>службы питания гостиничного комплек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3.Распределите полномочия между сотрудниками службы питани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пишите возможные ситуации которые могут по вашему мнению(опыту поселения в гостиницу в качестве гостя) во время оказания услуг по питани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Предложите варианты решения пробле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 Оцените по шкале 1-5 предложенные ре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Используя правила ведения телефонных переговоров и поведения в конфликтных ситуациях предложите ваш вариант решения конфликтной ситуации</w:t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color w:val="000000"/>
          <w:sz w:val="28"/>
          <w:szCs w:val="24"/>
        </w:rPr>
        <w:t>Тема 1.2. Особенности подготовки и технологий организации обслуживания в организациях службы пит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4"/>
        </w:rPr>
      </w:pPr>
      <w:r>
        <w:rPr>
          <w:sz w:val="28"/>
          <w:szCs w:val="24"/>
        </w:rPr>
        <w:t>Ответьте на вопросы: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4"/>
        </w:rPr>
        <w:t>1. Раскройте особенности  технологии процесса обслуживания в предприятиях службы питания.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2. Какие типы питания в гостиницах и отелях распространены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3. Раскройте разницу между шведским столом, все всключенои только завтраки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4. Почему в  ресторанах стали популярны бизнес-ланчи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5. Кто такой хостес и сомелье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ема 2.1. Специальные виды услуг и формы обслужив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4"/>
        </w:rPr>
      </w:pPr>
      <w:r>
        <w:rPr>
          <w:sz w:val="28"/>
          <w:szCs w:val="24"/>
        </w:rPr>
        <w:t>Ответьте на вопросы: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1.Раскройте сам  процесс, отличительные черты и технологию обслуживания: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конференций, семинаров, совещаний,  службы Рум – сервис, шведского стола,гостей на высшем уровне,  официальных приемов, неофициальных банкетов, комбинированных приемов и банкетов, торжеств, тематических мероприятий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2. Что такое гудвил и его роль в ресторанном бизнес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ема 2.2. Контроль и качество предоставления услуг потребителям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sz w:val="28"/>
          <w:szCs w:val="24"/>
        </w:rPr>
        <w:t>Ответьте на вопросы и выполните задани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1.Составьте анкету, с 3 типами вопросов, где  ключевой момент это качество обслуживания в службе пит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2. Какие нормативные документы необходимы для работы службы питания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3. Какие методы контроля в службе питания Вы можете предложи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МДК.02.0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ология приготовления ресторанной продук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 Основные   технологические  принципы  производства ресторанной  проду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ьте на вопросы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1.Опишите любую гостиницу г. Вологды</w:t>
      </w:r>
    </w:p>
    <w:p>
      <w:pPr>
        <w:pStyle w:val="102"/>
        <w:shd w:fill="auto" w:val="clear"/>
        <w:spacing w:lineRule="auto" w:line="240"/>
        <w:jc w:val="both"/>
        <w:rPr/>
      </w:pPr>
      <w:r>
        <w:rPr>
          <w:bCs/>
          <w:color w:val="000000"/>
          <w:sz w:val="28"/>
          <w:szCs w:val="24"/>
        </w:rPr>
        <w:t xml:space="preserve">2. Создайте организационную структуру </w:t>
      </w:r>
      <w:r>
        <w:rPr>
          <w:color w:val="000000"/>
          <w:sz w:val="28"/>
          <w:szCs w:val="24"/>
        </w:rPr>
        <w:t>службы питания гостиничного комплек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3.Распределите полномочия между сотрудниками службы пит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Опишите ассортимента блюд  ресторанной кухн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 xml:space="preserve">5 Раскройте технологию приготовления холодных блюд, холодных и горячих закус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6. Используя правила ведения телефонных переговоров и поведения в конфликтных ситуациях предложите ваш вариант решения конфликтной ситуации наиболее часто встречаемой в ресторане (ситуация по выбору  обучающегося)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Тема 2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Технология приготовления ресторанной проду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ьте: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1 вариант: Составить меню банкета-ужина с полным обслуживанием официантами исходя из примерного количества блюд и напитков для этого банкета на одного человека</w:t>
      </w:r>
      <w:r>
        <w:rPr>
          <w:rStyle w:val="Appleconvertedspace"/>
          <w:iCs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(три холодные закуски, одно горячее рыбное блюдо с гарниром, одно горячее мясное блюдо с гарниром, десерт, чай или кофе)</w:t>
      </w:r>
      <w:r>
        <w:rPr>
          <w:rStyle w:val="Appleconvertedspace"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и подобрать безалкогольные и алкогольные напитки к закускам и блюдам по разработанному меню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2 вариант: Составить меню банкета-ужина с полным обслуживанием официантами исходя из примерного количества блюд и напитков для этого банкета на двоих</w:t>
      </w:r>
      <w:r>
        <w:rPr>
          <w:rStyle w:val="Appleconvertedspace"/>
          <w:iCs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(три холодные закуски, одно горячее рыбное блюдо с гарниром, одно горячее мясное блюдо с гарниром, десерт, чай или кофе)</w:t>
      </w:r>
      <w:r>
        <w:rPr>
          <w:rStyle w:val="Appleconvertedspace"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и подобрать безалкогольные и алкогольные напитки к закускам и блюдам по разработанному меню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МДК.02.01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опросов для подготовки к экзаме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Охарактеризуйте деятельность службы питания. Её  структура и основные функци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организационный процесс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Раскройте особенности  персонала службы питания.. Рабочие смены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характеризуйте организацию рабочего места специалиста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йка администратора ресторана (хостеса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кройте особенности графика работы службы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Опишите стандартное оборудование 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Раскройте должностные обязанности руководителя службы питания. Квалификационные требования, предъявляемые к этой должност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квалификационные требования, предъявляемые к персоналу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внутренние взаимодействия работников службы питани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кройте организацию процесса обслуживания гостей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Нормативная  документация, регламентирующая деятельность гостиниц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 приеме, регистрации и размещении гостей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основные и дополнительные услуги, предоставляемые службой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шите организацию дополнительных услуг в службе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йте классификацию и описание ресторанных залов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кройте ценообразование блюд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кройте виды и формы документации в деятельности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кройте процесс обслуживания гост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Раскройте порядок встречи, приема, и провода  индивидуальных гостей</w:t>
      </w:r>
      <w:r>
        <w:rPr>
          <w:rFonts w:cs="Times New Roman" w:ascii="Times New Roman" w:hAnsi="Times New Roman"/>
          <w:sz w:val="28"/>
          <w:szCs w:val="24"/>
        </w:rPr>
        <w:t xml:space="preserve"> и  групп в ресторане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Раскройте порядо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IP</w:t>
      </w:r>
      <w:r>
        <w:rPr>
          <w:rFonts w:cs="Times New Roman" w:ascii="Times New Roman" w:hAnsi="Times New Roman"/>
          <w:sz w:val="28"/>
          <w:szCs w:val="24"/>
        </w:rPr>
        <w:t xml:space="preserve"> гостей, особенности их обслуживания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 </w:t>
      </w:r>
      <w:r>
        <w:rPr>
          <w:rFonts w:cs="Times New Roman" w:ascii="Times New Roman" w:hAnsi="Times New Roman"/>
          <w:b/>
          <w:sz w:val="28"/>
          <w:szCs w:val="24"/>
        </w:rPr>
        <w:t>МДК.02.0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ология приготовления ресторанной продукц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опросов для дифференцированного зачет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Древнерусской кухн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Кухни  Московского государств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Кухни Петровско-Екатерининской эпох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Петербургской  кухн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общерусской национальной кухн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оить суть разработки института питания Академии медицинских наук СССР по вопросам технологии приготовления пищ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разделки рыбы, признаки качества рыб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белков молока, яиц и зернобобовы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приготовления полуфабрикатов из рыбы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 приготовления соусы без муки, значение технология приготовления. Соус  «Польский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обработки круп, бобовых и макаронных изделий. Значение этих блюд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 русских национальных напитков (квасы,морсы,сбитни,вода брусничная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приготовления теста для пельменей, вареников, лапши домашне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контроля качества сырья, полуфабрикатов и готовых изделий на предприятиях общественного пита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белков, белки соединительной ткани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а и значения жиров в питании челове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углеводов в питании челове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первичной  обработке мяса и технология приготовления полуфабрикатов  из мяс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технологии обработки чайного лист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коктейли, типы коктейлей, методы приготовле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экстрактивных веществ, витаминов и ферментов в питании челове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способов приготовления теста дрожжевого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ь характеристику и технологию приготовления соусов с муко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санитарного контроля на предприятиях общественного питания.</w:t>
      </w:r>
    </w:p>
    <w:p>
      <w:pPr>
        <w:pStyle w:val="Normal"/>
        <w:suppressAutoHyphens w:val="tru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5">
    <w:name w:val="основной Знак Знак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0:50:00Z</dcterms:created>
  <dc:creator>dns</dc:creator>
  <dc:description/>
  <cp:keywords/>
  <dc:language>en-US</dc:language>
  <cp:lastModifiedBy>user</cp:lastModifiedBy>
  <dcterms:modified xsi:type="dcterms:W3CDTF">2022-09-23T08:02:00Z</dcterms:modified>
  <cp:revision>14</cp:revision>
  <dc:subject/>
  <dc:title>бюджетное профессиональное образовательное учреждение</dc:title>
</cp:coreProperties>
</file>