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387" w:firstLine="283"/>
        <w:rPr/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990" w:right="45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pStyle w:val="TextBody"/>
        <w:spacing w:lineRule="auto" w:line="240" w:before="67" w:after="120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учебного предмета</w:t>
      </w:r>
    </w:p>
    <w:p>
      <w:pPr>
        <w:pStyle w:val="TextBody"/>
        <w:spacing w:before="6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TextBody"/>
        <w:tabs>
          <w:tab w:val="clear" w:pos="708"/>
          <w:tab w:val="left" w:pos="2100" w:leader="none"/>
          <w:tab w:val="left" w:pos="4601" w:leader="none"/>
          <w:tab w:val="left" w:pos="6856" w:leader="none"/>
          <w:tab w:val="left" w:pos="8559" w:leader="none"/>
        </w:tabs>
        <w:ind w:right="514" w:hanging="0"/>
        <w:rPr/>
      </w:pPr>
      <w:r>
        <w:rPr>
          <w:rFonts w:cs="Times New Roman" w:ascii="Times New Roman" w:hAnsi="Times New Roman"/>
          <w:sz w:val="28"/>
          <w:szCs w:val="28"/>
        </w:rPr>
        <w:t>бюджетное</w:t>
        <w:tab/>
        <w:t>профессиональное</w:t>
        <w:tab/>
        <w:t>образовательное</w:t>
        <w:tab/>
        <w:t xml:space="preserve">учрежд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логодской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логодский колледж технолог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изайна»</w:t>
      </w:r>
    </w:p>
    <w:p>
      <w:pPr>
        <w:pStyle w:val="TextBody"/>
        <w:spacing w:before="1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TextBody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>Коновалова А.А.,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«Вологод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дж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а»</w:t>
      </w:r>
    </w:p>
    <w:p>
      <w:pPr>
        <w:pStyle w:val="TextBody"/>
        <w:spacing w:before="2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8.2021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49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ind w:right="223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С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ив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го учебного цик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УДБ.0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разработан на основе ФГОС СОО, рабочей программы учебного предмета ОУДП.09 Информатик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ind w:left="457" w:right="206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Heading1"/>
        <w:ind w:left="457" w:right="206" w:hanging="0"/>
        <w:jc w:val="center"/>
        <w:rPr/>
      </w:pPr>
      <w:r>
        <w:rPr/>
      </w:r>
    </w:p>
    <w:p>
      <w:pPr>
        <w:pStyle w:val="TextBody"/>
        <w:ind w:right="230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результатов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Style23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22272F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pacing w:val="-3"/>
          <w:sz w:val="2"/>
          <w:szCs w:val="2"/>
        </w:rPr>
      </w:pPr>
      <w:r>
        <w:rPr>
          <w:rFonts w:cs="Times New Roman" w:ascii="Times New Roman" w:hAnsi="Times New Roman"/>
          <w:spacing w:val="-3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934"/>
        <w:gridCol w:w="4384"/>
        <w:gridCol w:w="2484"/>
      </w:tblGrid>
      <w:tr>
        <w:trPr>
          <w:trHeight w:val="96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27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1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1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00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13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компьютерного тестирования Электро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7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зволяющие оперативно получить объективную информацию об усвоении обучающимися контролируемого                      материала, возможность детальн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пьютерных   тестов, электронных практикум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203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50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72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разовательные достижения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 Информационное об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Написать эссе по теме «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е ПО, порталы, БД)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 Информационное право и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1 </w:t>
      </w:r>
      <w:r>
        <w:rPr>
          <w:rFonts w:cs="Times New Roman" w:ascii="Times New Roman" w:hAnsi="Times New Roman"/>
          <w:b/>
          <w:sz w:val="28"/>
          <w:szCs w:val="28"/>
        </w:rPr>
        <w:t>Информация. Представл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на тему «Информация. Информационные процессы»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— это…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, развитие какого-нибудь явления, последовательная смена состояния объекта —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344"/>
      </w:tblGrid>
      <w:tr>
        <w:trPr>
          <w:trHeight w:val="15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 класс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 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 класс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938"/>
      </w:tblGrid>
      <w:tr>
        <w:trPr>
          <w:trHeight w:val="13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етчер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ы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вокзал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етчер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ы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генетического кода —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оном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— 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— это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15"/>
        <w:gridCol w:w="3340"/>
      </w:tblGrid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ране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ч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ч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— это 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сигналов, передаваемых по каналам связи в системах управл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ернетика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—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 Измер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Написать сообщение по теме «Представление информации в двоичной системе счис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000?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9.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36 равен 10001001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00 из десятичной в двоичную систему счисления.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2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111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23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60 равен 1010000?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4 из десятичной в двоичную систему счисления.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3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0?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5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12 равен 111000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8 из десятичной в двоичную систему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1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4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?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7.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40 равен 10001111?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32 из десятичной в двоичную систему счисл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0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 Арифметические основы работы компьютера. Представление чисел в компьюте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 Логические основы работы компьютер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974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419100" cy="2216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974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. Учитель истории сказал, что каждый из них прав только в одном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7930" cy="2355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7930" cy="2355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623185" cy="1333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742565" cy="1174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70890" cy="18288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Access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числа и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бод                 2) 1 бит                  3) 1 байт                 4) 1 К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 80 бит                2) 1 Кбайт                  3) 64 бит                  4) 1 Г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ется десятичное число «пять»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6 Хранение и передача инфор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 Написать сообщение по те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я в социально-экономической сфере на основе использования готовой компьютерной мод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 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письменно на вопросы: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ешить задачи письменно в тетради: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Ответить письменно на вопросы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5. Ответить на вопросы по т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тся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глобальная сеть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  4)  региональная сеть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коммутатором            3) сервером         4) клиент-серверо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04900" cy="2578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активная звезда            3) кольцо               4) пассивная звез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44550" cy="556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2) Активная звезда        3) Кольцо        4) Пассивная звезд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WWW            2) FTP            3) BBS               4) E-mаil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sidorov@mail.ru           3) http://www.edu.ru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локальной компьютерной сетью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электронной почто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 м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шлюзов          3) магистралей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хост-компьютеров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IP-адрес        3) домашнюю web-страницу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URL-адрес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*.txt             2) *.htm          3) *.exe          4) *.web            5) *.www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0.5 с              3) 0.5 ч              4) 0.5 мин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срам           3) майл              4) спам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только фотографии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текст и вложенные файлы            4) только текст и графические изображе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mail.ru             3) ru               4) mai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 Архитектура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лементную базу компьютеров разных поколений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применения компьютеров в различных областях деятельности человека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классификацию компьютер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лось программное обеспечение (ПО) с развитием компьютеров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устройства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функци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достоинства компьютера в обработке информации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цессор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иды памят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устройств ввода и вывод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остав ПО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ерационная систем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, папк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новные типы файл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ется название файлу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азать полное имя фай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3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ст по дисциплине по теме "Аппаратное и программное обеспечение работы компьютер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тьте, что из перечисленного относится к главной задаче эргоном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оздание таких условий работы для человека, которые бы способствовали сохранению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вышение эффективности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ение работоспособности компью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беспечение работоспособности периферийных устройств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нижение утомляем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еспечение безопасности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ите основные факторы, наносящие вред здоровью при работе за компьютеро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ительная гиподинамия (малая подви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физиологическое положение различных частей те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лительное время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лительно повторяющиеся однообразные дв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лительное напряжение внимания (приводит ослабление зр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сутствие специальных очков для работы за компьют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назначение компьютера? Выберите наиболее пол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мпьютер - универсальное техническое средство для работы человека с информ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пьютер -. техническое средство для выполнения больших расч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ьютер -. техническое средство для набора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оставьте устройства компьютера и их назна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звлечение из памяти информации, обработка информации и размещение в памяти результатов обрабо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едача информации в память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хранение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ередача информации «во внешний мир» (человеку или другому компьютер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ам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оцесс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ерите минимальный набор устройств персонального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истемный бл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жесткий дис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манипулятор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клавиату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гнитные диски, которые встроены в системном блоке называются 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жест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тичес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акт-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лоппи-дис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хранится выполняемая в данный момент программа и данные, которые она обрабатывае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перативн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 внешне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роцессо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 устройствах ввод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 фразу: «информация в памяти компьютера имеет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искрет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во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воично-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о многоточия вставьте необходимые понятия: «Флеш-память - это электронное устройство …… памяти, которое используется для …. информации в ….. форма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нутренней;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нешней;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нутренней; чтения и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нутренней; чтения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нешней; чтения и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зи перечисленных устройств являются устройствами ввода, а какие устройствами вывод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Клавиату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 Джойсти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лот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ьте в соответствие каждому типу файла его расшир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*. r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*. 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*. 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*. 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Текстов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рхивн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сполняемы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Графически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каталога есть следующие файл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848100" cy="762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е, в каком из файлов может хран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) chess.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) chess.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) chess.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chess.mp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нструкция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файл запуска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заставка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узыкальное сопровождение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авьте в правильном порядке составляющие полног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порядок следовани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логического д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уть к фай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типе информации (текстовая, числовая, графическая, исполняемая программа, звук и т.д. ) можно узн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расширению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полному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 имени катало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правления работой периферийных устройств назыв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райв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рхива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тили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мпиля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 Компьютерные сети. Безопасность, гигиена, эргономика, ресурсосбере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локальная сеть, глобальная сеть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нимается под топологией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уществуют виды топологии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кратко топологию «шина», «звезда», «кольцо».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ротокол обмена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шите задачу.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скорость передачи данных в локальной сети 100 Мбит/с. Сколько страниц текста можно передать за 1 сек, если 1 страница текста содержит 50 строк и на каждой строке - 70 симво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ое назначение компьютерной сети. 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бъект, который является абонентом сети.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ую характеристику каналов связ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по тем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пьютерные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ru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mtu-net.ru          B) mtu-net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user-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мпьютер-сервер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ru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mtu-net.ru          B) mtu-net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user-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/>
      </w:pPr>
      <w:r>
        <w:rPr/>
        <w:t xml:space="preserve">ОТВЕТЫ К ТЕСТ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45"/>
        <w:gridCol w:w="324"/>
        <w:gridCol w:w="345"/>
        <w:gridCol w:w="325"/>
        <w:gridCol w:w="358"/>
        <w:gridCol w:w="324"/>
        <w:gridCol w:w="345"/>
        <w:gridCol w:w="345"/>
        <w:gridCol w:w="325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8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опасное использование компьютерной техн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эргономики  к компьютерному рабочему ме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равильно организовать компьютерное рабочее место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должна быть правильная рабочая поза при работе за компьютеро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эргономика и в чем ее особеннос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гигиена труд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снять утомляемость с гл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. Возможности настольных издательских систем: создание, организация и основные способы преобразования (верстки)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ы возможности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 для проверки ошибок различного рода в текстовых документах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 порядок проверки орфографии и грамматики в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нужны функции автозамены и автотекст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возможности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публикаций различают в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этапы создания публикаций в MS Publis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4.2 Возможности динамических (электронных) таблиц. Математическая обработка числовых дан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  <w:tab/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3 Представление об организации баз данных и системах управления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за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назначение системы управления базами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базам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модели организации баз данных. Дать краткую характеристику. Привести примеры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особенности реляционных баз 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апись, поле базы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ирования баз данных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ртировка, фильтрация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тапы разработки баз данных. Дать им характерис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за данных - это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данных, организованных по определенным правилам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программ для хранения и обработки больших массивов информ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фейс, поддерживающий наполнение и манипулирование данным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ная совокупность информации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распространенными в практике являю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н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ерархически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ляционные базы данных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блицы в базах данных предназначе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о из перечисленного не является объектом Access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рос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чего предназначены за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каком диалоговом окне создают связи между полями таблиц базы данны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данны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 при закрытии таблицы программа Access не предлагает выполнить сохранение внесенных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работка програм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сразу после ввода в таблицу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только после закрытия всей базы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з каких объектов не может существовать база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модул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отче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форм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запросов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ое поле можно считать уникальным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я в котором не могут повторятс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которое носит уникальное им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е которого имеют свойство наращивания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ом иерархической базы данных яв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ица журнала успеваемости студен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алог файлов, хранимых на диске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ание поезд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ная систем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писи файла реляционной базы данных (БД) может содержать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днородная информация (данные разных типов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однородная информация (данные только одного типа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текст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числ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логические величины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число функций СУБД не входит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труктуры файла базы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того, какая именно информация (о чем) будет храниться в баз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ый ввод, пополнение, редактировани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 и сортировка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 данных по соответствующему запросу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уктура файла реляционной базы данных (БД) полностью опреде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и указанием числа записей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м записей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с указанием их ширины и типов содержащихся в них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м записей, хранящихся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пазоном записей БД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ерархической базе данных совокупность данных и связей между ними описыва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ой схемо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ом фактов и прави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ю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овидной структуро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точный аналог реляционной базы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ктор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алогическое дерево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й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мер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порядоченное множество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4 Представление о программных средах компьютерной графики, мультимедийных среда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основные вопросы темы.</w:t>
        <w:tab/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мпьютерная графика?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мпьютерной графики. Дать характеристику видам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графических файлов. Их характеристика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ветовые модели </w:t>
      </w:r>
      <w:r>
        <w:rPr>
          <w:rFonts w:cs="Times New Roman" w:ascii="Times New Roman" w:hAnsi="Times New Roman"/>
          <w:sz w:val="28"/>
          <w:szCs w:val="28"/>
          <w:lang w:val="en-US"/>
        </w:rPr>
        <w:t>RGB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CMYK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SB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ультимедийная презентация? Ее составные элементы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иперссылка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ля оформления слайдов была применена тема, но нужно выбрать другой стиль шрифта. Как это сдел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рейти на образец слайдов и изменить шрифт там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ыделить все слайды.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кнопку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ых стилей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добавлении слайда еще неизвестно, будет ли он содержать текст, изображения или и то, и другое. Какой макет слайда нужно выбр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Только заголо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Заголовок и объ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</w:rPr>
        <w:t>Заголовок и тек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еобходимо создать эффект свечения вокруг рисунка на слайде. Как найти этот эффект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Средства рис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 SmartAr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вершив создание презентации, нужно проверить правописание. Где найти нужную команду на лен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Вкладка </w:t>
      </w:r>
      <w:r>
        <w:rPr>
          <w:rFonts w:cs="Times New Roman" w:ascii="Times New Roman" w:hAnsi="Times New Roman"/>
          <w:bCs/>
          <w:sz w:val="28"/>
          <w:szCs w:val="28"/>
        </w:rPr>
        <w:t>Рецензир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кладка </w:t>
      </w:r>
      <w:r>
        <w:rPr>
          <w:rFonts w:cs="Times New Roman" w:ascii="Times New Roman" w:hAnsi="Times New Roman"/>
          <w:bCs/>
          <w:sz w:val="28"/>
          <w:szCs w:val="28"/>
        </w:rPr>
        <w:t>Глав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Вкладка </w:t>
      </w:r>
      <w:r>
        <w:rPr>
          <w:rFonts w:cs="Times New Roman" w:ascii="Times New Roman" w:hAnsi="Times New Roman"/>
          <w:bCs/>
          <w:sz w:val="28"/>
          <w:szCs w:val="28"/>
        </w:rPr>
        <w:t>Показ слай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еобходимо открыть файл PowerPoint, причем отображены два имени файла: «Годовой отчет.ppt» и «Годовой отчет.pptx». Какой из них сохранен в новом форма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>1 «Годовой отчет.pptx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Годовой отчет.ppt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 Представления о технических и программных средствах телекоммуникационных технологий.</w:t>
        <w:tab/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2 Возможности сетевого программного обеспечения для организации коллективной деятельности в глобальных и локальных компьютерных сетя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spacing w:lineRule="auto" w:line="36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УДП.09 Информатика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фференцированного зачета </w:t>
      </w:r>
      <w:r>
        <w:rPr>
          <w:rFonts w:cs="Times New Roman" w:ascii="Times New Roman" w:hAnsi="Times New Roman"/>
          <w:sz w:val="28"/>
          <w:szCs w:val="28"/>
        </w:rPr>
        <w:t>–  проверка уровня усвоения учебного материала по общеобразовательной учебной дисциплине ОУДП.09 Информатика.</w:t>
      </w:r>
    </w:p>
    <w:p>
      <w:pPr>
        <w:pStyle w:val="TextBody"/>
        <w:tabs>
          <w:tab w:val="clear" w:pos="708"/>
          <w:tab w:val="center" w:pos="4927" w:leader="none"/>
        </w:tabs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Дифференцированный зачет </w:t>
      </w:r>
      <w:r>
        <w:rPr>
          <w:rFonts w:cs="Times New Roman" w:ascii="Times New Roman" w:hAnsi="Times New Roman"/>
          <w:sz w:val="28"/>
          <w:szCs w:val="28"/>
        </w:rPr>
        <w:t>включает в себя устную и практическую часть. Проходит в устном и электронном виде на персональных компьютерах с использованием ПО MS Word, MS Excel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теста запрещается пользоваться справочной литературой, конспектами, мобильными телефонами, переговарив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для устной части: 45 мин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практического задания: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вопросов 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дифференцированному зачету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информационной деятельности в современном обществе. Информационные технологии в быту, в бизнесе, в управлен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безопасности на уроках информатики и ИКТ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общество. Информационные ресурсы общества. Образовательные информационные ресурс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азвития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. Лицензионные и свободно-распространяемые программные продукт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Российской Федерации, относящееся к защите информации. Компьютерные преступления и ответственность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информационная деятельность с использованием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нформации Единицы измерения информации Свойств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акое информационный процесс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информации. Двоичное кодирование. Система счисления. Алфави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чисел из одной системы счисления в другую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текстов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графическ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звуковая и видео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логики. Таблицы истинности. Логические схемы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истемы. Информационные процессы в естественных и искусственных системах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одели. Компьютерное информационное моделирование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 как исполнитель команд. Программный принцип работы компьюте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алгоритм? Основные свойства алгоритмов. Основные виды алгоритм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алгоритмические структур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ые программы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ветвлений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циклов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информационных объектов различных видов на  цифровых носителях Определение объема носител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ация данных. Программы архиваторы: назначение и функ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оцессами. Автоматические и автоматизированные системы управления. Приведите примеры АСУ  и СА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компьютер, его архитектура. Состав типовой конфигура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ы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материнская плата, что на ней располагается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ют под магистрально-модульным принципом построения компьютера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аппаратное и программное обеспечение компьютера. Виды ПО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ация и эксплуатационные требования к компьютерному рабочему мест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ая система Windows. Графический интерфейс пользователя. Значки. Ярлыки. Панель задач. Кнопка Пуск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компьютерный вирус Классификация вирус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вирусные программы, назначение и вид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информации. Антивирусная защит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онятие гигиене и эргономике. Основные требования при работе за компьютером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луатационные требования к компьютерному рабочему месту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вые редакторы и документы, текстовые процессоры Основные функции текстового редакто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сновные функции электронных таблиц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бъекты электронных таблиц Виды данных, которые могут содержать ячейк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презентации. Основные типы слайд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базы данных. Основные типы организации данных в БД (иерархическая, сетевая, табличная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поле. Основные свойства поля. Основные типы пол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базами данных (СУБД). Основные функции СУБД и основные области использования СУБД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ы СУБД Access для обработки данных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сети. Признаки классификации компьютер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информации между компьютерами. Проводная и беспроводная связь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компьютеров в локальную сеть. Аппаратное и программное обеспечение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опологии локальных вычислитель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ервер Его предназначение. Сетевые операционные систем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глобальной сети Сеть Интернет. Варианты подключения к глобальной компьютерной сети Интерне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нформации с использованием компьютера. Виды поиск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овые системы Интернет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почта, её достоинства. Почтовый адре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ирная паутина (World Wide Web)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– браузер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в сети Интернет: чат, форум, блог, теле или видеоконференци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Интернет - магазином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общедоступных ГИ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ал Гос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задания практической части дифференцированного за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6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документ «О колледже» в личной папке и отформатируйте его в соответствии с образцом, результат сохраните.</w:t>
      </w:r>
    </w:p>
    <w:p>
      <w:pPr>
        <w:pStyle w:val="TextBody"/>
        <w:numPr>
          <w:ilvl w:val="0"/>
          <w:numId w:val="64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документ «Страны и население». Скопируйте имеющуюся там таблицу еще на две страницы.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определите пять самых крупных (по площади стран), используя режим сортировки, и постройте круговую диаграмму площадей стран. С помощью функции СРЗНАЧ найдите среднюю площадь по всем страна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определите пять наименее населенных стран и постройте гистограмму населения. С помощью функций найдите страны с максимальным и минимальным население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тьей странице, используя режим Автофильтра, получите список стран, население которых превышает 10 млн. ч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стной ч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актической ч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задание оценивается по пятибалльной шкал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студенту, если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 выполнил все этапы работы на ЭВМ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хорош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ена большая часть работы (свыше 85 %)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е полностью, допущено более трех ошибок, но студент владеет основными навыками работы на ЭВМ, требуемыми для решения поставленной задач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неудовлетворительно» 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ы существенные ошибки, показавшие, что студент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за дифференцированный зач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оговой оценкой является среднее арифметическое оценок, полученных при ответе устной части и практи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78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hyperlink" Target="mailto:user_name@mtu-net.ru" TargetMode="External"/><Relationship Id="rId19" Type="http://schemas.openxmlformats.org/officeDocument/2006/relationships/hyperlink" Target="mailto:user_name@mtu-net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5:33:00Z</dcterms:created>
  <dc:creator>dns</dc:creator>
  <dc:description/>
  <cp:keywords/>
  <dc:language>en-US</dc:language>
  <cp:lastModifiedBy>user</cp:lastModifiedBy>
  <dcterms:modified xsi:type="dcterms:W3CDTF">2022-05-26T08:04:00Z</dcterms:modified>
  <cp:revision>4</cp:revision>
  <dc:subject/>
  <dc:title>бюджетное профессиональное образовательное учреждение</dc:title>
</cp:coreProperties>
</file>