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ОЦЕНОЧНЫХ СРЕДСТВ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.11 ОСНОВЫ ФИНАНСОВОЙ ГРАМОТНОСТИ И ПЛАНИРОВАНИЕ ПРОФЕССИОНАЛЬНОЙ КАРЬЕРЫ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3.02.14 Гостиничное дело и рабочей программой учебного предме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работчик: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унц В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1 от 30.08.2021 г.,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1 от 31.08.2022.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студентов, освоивших программу дисциплины общепрофессионального учебного цикл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.11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ы финансовой грамотности и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нирование профессиональной карье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</w:t>
      </w:r>
      <w:r>
        <w:rPr>
          <w:rFonts w:eastAsia="Calibri" w:cs="Times New Roman" w:ascii="Times New Roman" w:hAnsi="Times New Roman"/>
          <w:sz w:val="28"/>
          <w:szCs w:val="28"/>
        </w:rPr>
        <w:t>специальности 43.02.14 Гостиничное дело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бочей программы учебной дисциплины ОП.11 Планирование профессиональной карьер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Общи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компетенци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3. Планировать и реализовывать собственное профессиональное и личностное разви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7. Содействовать сохранению окружающей среды, ресурсосбережению, эффективно действовать в чрезвычайных ситуац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10. Пользоваться профессиональной документацией на государственном и иностранном язы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1.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1. Планировать потребности службы приема и размещения в материальных ресурсах и персона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2. Организовывать деятельность работников службы приема и размещения в соответствии с текущими планами и стандартами гостиниц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S1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ативно-правовые акты, регулирующие трудовые отношения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равления персоналом орган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мероприятия по профессиональному планированию карьеры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их эффективность, по совершенствованию планирования карье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основных показателей оценки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видам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1381"/>
        <w:gridCol w:w="2012"/>
      </w:tblGrid>
      <w:tr>
        <w:trPr/>
        <w:tc>
          <w:tcPr>
            <w:tcW w:w="5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2511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рмативно-правовые акты, регулирующие трудовые отнош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нкции управления персоналом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рабатывать мероприятия по профессиональному планированию карьер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их эффективность, по совершенствованию планирования карьеро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"/>
        <w:gridCol w:w="1942"/>
        <w:gridCol w:w="4382"/>
        <w:gridCol w:w="2588"/>
      </w:tblGrid>
      <w:tr>
        <w:trPr>
          <w:tblHeader w:val="true"/>
          <w:trHeight w:val="941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ценочного средства</w:t>
            </w:r>
          </w:p>
        </w:tc>
      </w:tr>
      <w:tr>
        <w:trPr>
          <w:tblHeader w:val="true"/>
          <w:trHeight w:val="317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93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2542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998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983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 УД</w:t>
            </w:r>
          </w:p>
        </w:tc>
      </w:tr>
      <w:tr>
        <w:trPr>
          <w:trHeight w:val="1219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5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3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ТЕКУЩЕМУ КОНТРОЛЮ УСПЕВАЕМОСТИ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ущий контроль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оступательное продвижение личности в какой-либо сфере деятельности, изменение навыков, способностей, квалификационных возможностей и размеров вознаграждения, связанных с деятельностью - э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фессиональное обучение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ловая карьер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ловая оценка персонала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лужебно-профессиональное продвижение - э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дель карьеры «Трамплин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дель карьеры «Лестниц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рия поступательных перемещений по различным должностям, способствующая развитию организации и лич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дель карьеры «Змея»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Управление деловой карьерой являе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имулом к труду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ой развития персонал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новидностью кадрового планир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ем перечисленным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пециализированной или неспециализированной может быть карьер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утриорганизационна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жорганизационна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утриорганизационная и межорганизационная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Неспециализированная карьера характерна дл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оссийской модели управления персонал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японской модели управления персонал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мериканской модели управления персоналом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Традиционной для российских организаций является карьер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зированна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специализированная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Управление деловой карьерой в российских организациях является одной из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более проблематичных функциональных сфер управления персонал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более «продвинутых» функциональных сфер управления персонал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ее важных задач кадровой политики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Подъем на более высокую ступень структурной иерархии характерен для карьер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крыто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оризонтально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упенчато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ертикальной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Горизонтальная карьера предполагает (выберите 3 варианта)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вижение к ядру, руководству организац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мещение в другую функциональную область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ширение и усложнение задач на прежней долж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оянное движение вверх по организационной иерарх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ение роли руководителя временной целевой группы, программ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Ступенчатая карьера – это вид карьеры, которы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является скрытым для окружающих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язан с постоянным движением вверх по иерархической лестнице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мещает элементы горизонтальной и вертикальной карьеры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Пик совершенствования профессионального мастерства менеджера характерен для этапа карьер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ановл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виж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хран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вершения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2. Этап карьеры в возрастном диапазоне от 45 до 60 лет называется этапо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виж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хран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завершен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. Этап карьеры в возрастном диапазоне от 30 до 45 лет называется этапо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виж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хран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ановления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«В иерархии каждый служащий стремится достичь своего уровня некомпетентности» – э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он Паркинсон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он Левин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нцип Питера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Ресурс внутриорганизационной карьеры обычно выш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крупных организациях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малых предприятиях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средних предприятиях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Набор приемов и процедур для перемещения сотрудников внутри организации - э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дровый аудит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дровый контроллинг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дровая логистик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кучесть кадров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7. Главный недостаток модели служебной карьеры «Трамплин» заключается в том, ч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ктически не используется опыт руководителя после его увольнения с руководящей долж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организационной иерархии много «карьерных тупиков»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8. Управление деловой карьерой – э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ирование профессионально- должностного продвижения работников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с мер по планированию и контролю служебного продвижения работников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с мер по планированию, организации, мотивации и контролю профессионально- должностного продвижения работников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9. В управленческой практике России наблюдается перекос в пользу управления карьеро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их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правленческого персонал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оп-менеджеров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0. Субъектами управления карьерой являю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посредственный руководитель и кадровая служб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фсоюзы, кадровая служба и сам работник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м работник, кадровая служба, непосредственный руководитель, профком, директор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1. Управление карьерой следует начин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возрасте старше 30 лет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возрасте старше 25 лет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приеме на работу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увольнении с перв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2. Цели карьер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анавливаются на этапе становл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няются с возраст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анавливаются службой управления персоналом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3. В процессе управления карьерой необходимо стремиться гармонизиров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цели, потребности и возможности человека и организац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онную культуру и оргструктуру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дивидуальную и коллективную мотивацию труда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 Эффективное управление деловой карьерой непосредственно влияет на следующие результаты (выберите 4 варианта)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стабильности кадров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ост трудового потенциала персонал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трудовой мотивац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качества работ и услуг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ост рентабель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нижение себестоимости работ (услуг)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ие организационной культур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5. В процессе собеседования при отборе на работу вопросы о перспективах карьерного роста должен задав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м работник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итель организации-работодател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итель организации-работодателя и сам работник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формирования спроса и предложения на рабочую силу называетс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рыно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бизнес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руд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рынок труда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а – эт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роцесс профессионального роста челове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отношения между предпринимателям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оцесс труд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система общественного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лишнее определение моделей карьеры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трампли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мос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лестни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змея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этап карьеры длится в возрастной период от 25 до 30 лет 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редварительны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этап продвиж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этап становл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этап сохранения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иска работы включаю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 помощью частных служб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через знакомы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 помощью государственной службы трудоустройст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преследует этап установления контакта с работодателе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лучение приглашения на собеседов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выгодное впечатление на работодател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лучение приглашения на вакантную должно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ыбор из предложенных ваканс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преследует этап подготовки к собеседованию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лучение приглашения на собеседов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выгодное впечатление на работодател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лучение приглашения на вакантную должно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ыбор из предложенных ваканс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едении переговоров о заработной плате необходим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ервому назвать цифру заработной пла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ождаться пока интервьюер сам сообщит размер заработной пла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сячески избегать разговора о размере заработной пла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соглашаться с любым размером заработной п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чего происходит заочная встреча человека, ищущего работу с работодателем: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эсс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резюм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рассказ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письмо.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относится к дополнительной информации в резюм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ладение иностранными языкам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наличие водительских пра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едения о военной служб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размер обуви и одежды соиск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обходимо вести себя во время интервью (собеседовании)?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ервно, беспокой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буйно, громко разговарива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покойно, уверен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тихо, неуверенно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тервью (собеседованию) обычно допускаетс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30-40% от общего числа кандида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25-35% от общего числа кандида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-30% от общего числа кандида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10-20% от общего числа кандид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ит недостаток телефонного интервью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евидно как вы краснеет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у вас на столе развернуты все необходимые материал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е можете следить за реакцией собеседни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есть возможность перенести разговор на другое вре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процедура приема на работ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медосмотр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аттестац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оверки докумен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получения зар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окументы должен предъявить работник при приеме на работу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аспор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трудовая книж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документы об образован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вьте пропущенное слово (2 балла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 – сильный, неуравновешенный, подвижный тип темперамента, отличающийся большой жизненной энергией, активностью, работоспособностью.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акансия –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лужебная командировка –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обеседование – 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возрастной промежуток длится этап сохранения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до 25 л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от 25 до 30 л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т 30 до 45 л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от 45 до 60 лет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процессом является процесс формирования целей карьеры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ременны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ериодически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стоянны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иска работы включаю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 помощью интерне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через знакомы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 помощью государственной службы трудоустройст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преследует этап прохождения собеседов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лучение приглашения на собеседов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выгодное впечатление на работодател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лучение приглашения на вакантную должно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ыбор из предложенных ваканси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поиска работы следует воспользоваться соискателю, если он не только хочет найти работу, но и может пройти переподготовку и повышение квалификации совершенно бесплатн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 помощью государственной служб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с помощью частных служб трудоустройст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 помощью газет и журнал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с помощью знакомы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езюме: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ривлечь к себе вним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благоприятное впечатле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будить пригласить на личную встреч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вышеперечисленное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анкеты следует придерживаться следующего правил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е обязательно отвечать на вопросы последователь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опускать орфографические ошибк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писи делать аккурат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записи делать различным почерко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вида интервью (собеседование) не существует?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итуационно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неформально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ипово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нетиповое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вербальным средствам общения относят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згляд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словесное обращени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риказ на доске объявлений. 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трудников и руководителей младшего и среднего звена срок испытания длится обыч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до 6 месяце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ве неде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1-3 меся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до одного год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документом регламентируется процедура оформления на работу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Конституцией РФ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Трудовым кодексом РФ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коном о правах потребителе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Уставом организац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экземпляров трудовых договоров заполняется в организаци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оди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р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четыре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 может быть заключе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а неопределенный сро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на определенный срок не более 5-ти л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а время выполнения определенной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ип темперамента характеризуется сле</w:t>
        <w:softHyphen/>
        <w:t>дующими чертами: высокая эмоциональность, чувстви</w:t>
        <w:softHyphen/>
        <w:t>тельность, ранимость, вдумчивость, заниженная са</w:t>
        <w:softHyphen/>
        <w:t>мооценка.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ангвиник;</w:t>
      </w:r>
    </w:p>
    <w:p>
      <w:pPr>
        <w:pStyle w:val="Normal"/>
        <w:tabs>
          <w:tab w:val="clear" w:pos="709"/>
          <w:tab w:val="left" w:pos="71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меланхолик;</w:t>
      </w:r>
    </w:p>
    <w:p>
      <w:pPr>
        <w:pStyle w:val="Normal"/>
        <w:tabs>
          <w:tab w:val="clear" w:pos="709"/>
          <w:tab w:val="left" w:pos="70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флегматик.</w:t>
      </w:r>
    </w:p>
    <w:p>
      <w:pPr>
        <w:pStyle w:val="Normal"/>
        <w:tabs>
          <w:tab w:val="clear" w:pos="709"/>
          <w:tab w:val="left" w:pos="70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ами стресса не являются:</w:t>
      </w:r>
    </w:p>
    <w:p>
      <w:pPr>
        <w:pStyle w:val="Normal"/>
        <w:tabs>
          <w:tab w:val="clear" w:pos="709"/>
          <w:tab w:val="left" w:pos="72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хроническое переживание, проблемы со сном;</w:t>
      </w:r>
    </w:p>
    <w:p>
      <w:pPr>
        <w:pStyle w:val="Normal"/>
        <w:tabs>
          <w:tab w:val="clear" w:pos="709"/>
          <w:tab w:val="left" w:pos="72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эмоциональная неустойчивость, нервозность;</w:t>
      </w:r>
    </w:p>
    <w:p>
      <w:pPr>
        <w:pStyle w:val="Normal"/>
        <w:tabs>
          <w:tab w:val="clear" w:pos="709"/>
          <w:tab w:val="left" w:pos="72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тзывчивость, инициативнос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вьте пропущенное слово (2 балла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 – столкновение противоположно направленных целей, интересов, позиций, мнений, точек зрений партнеров.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рудовой договор –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датель –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олжностная</w:t>
      </w:r>
      <w:r>
        <w:rPr>
          <w:rFonts w:cs="Times New Roman" w:ascii="Times New Roman" w:hAnsi="Times New Roman"/>
          <w:sz w:val="28"/>
          <w:szCs w:val="28"/>
        </w:rPr>
        <w:t xml:space="preserve"> инструкция – 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Ключ к тесту вариант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8"/>
        <w:gridCol w:w="549"/>
        <w:gridCol w:w="548"/>
        <w:gridCol w:w="548"/>
        <w:gridCol w:w="549"/>
        <w:gridCol w:w="548"/>
        <w:gridCol w:w="548"/>
        <w:gridCol w:w="549"/>
        <w:gridCol w:w="556"/>
        <w:gridCol w:w="556"/>
        <w:gridCol w:w="556"/>
        <w:gridCol w:w="558"/>
        <w:gridCol w:w="556"/>
        <w:gridCol w:w="557"/>
        <w:gridCol w:w="108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олерик</w:t>
            </w:r>
          </w:p>
        </w:tc>
      </w:tr>
      <w:tr>
        <w:trPr/>
        <w:tc>
          <w:tcPr>
            <w:tcW w:w="93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акансия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ее место, которое работодатель намеревается заполнить, если появится приемлемый претенд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лужебная командировк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поездка работника по распоряжению работодателя на определенный срок для выполнения служебного поручения вне места постоя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беседовани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а с потенциальным работодателем или его представителем при приеме на работ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Ключ к тесту вариант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4"/>
        <w:gridCol w:w="530"/>
        <w:gridCol w:w="531"/>
        <w:gridCol w:w="533"/>
        <w:gridCol w:w="531"/>
        <w:gridCol w:w="533"/>
        <w:gridCol w:w="530"/>
        <w:gridCol w:w="533"/>
        <w:gridCol w:w="548"/>
        <w:gridCol w:w="549"/>
        <w:gridCol w:w="548"/>
        <w:gridCol w:w="548"/>
        <w:gridCol w:w="549"/>
        <w:gridCol w:w="548"/>
        <w:gridCol w:w="127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фликт</w:t>
            </w:r>
          </w:p>
        </w:tc>
      </w:tr>
      <w:tr>
        <w:trPr/>
        <w:tc>
          <w:tcPr>
            <w:tcW w:w="93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рудовой договор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шение между работником и нанимателем (нанимателями), в соответствии с которым работник обязуется выполнять работу по определенной одной или нескольким профессиям, специальностям или должностям соответствующей квалификации согласно штатному расписанию и соблюдать внутренний трудовой распорядок, а наниматель обязуется предоставлять работнику обусловленную трудовым договором работу, обеспечивать условия труда, предусмотренные законодательством о труде, локальными нормативными правовыми актами и соглашением сторон, своевременно выплачивать работнику заработную пла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олжностная инструкц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организационно-правовой документ, в котором определяются основные функции, обязанности, права и ответственность сотрудника организации при осуществлении им деятельности в определенной долж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ботодатель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, физическое лицо, вступившее в трудовые отношения с работником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ДЛЯ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вопросов к дифференцированному зач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термину карьера, Назовите ее виды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ислите стадии карьеры, их содержание, наиболее важные потребност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отнесите этапы жизни и стадии карьеры, дайте их краткую характеристику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ислите объективные и субъективные факторы должностного и профессионального продвиже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ценку способностей и личных качеств личност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ислите типы личностной ориентации при выборе карьеры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овите личные качества, необходимые для построения карьер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овите причины кризиса середины карьеры. Какова практика преодоления?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понятию конфликт возрастов. Назовите пути преодоле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понятию организационное управление карьерой, назовите цел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производят  планирование последовательности замещения должностей. Выполните схемы замещения должностей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овите проблемы планирования карьеры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понятию наставничество в карьере. Назовите преимущест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этические проблемы карьеры молодых специалист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проблемы развития карьеры женщи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 влияние личных способностей на карьер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пределение понятию мотивация персонал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проблемы адаптации молодых специалист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, как взаимоотношения с руководителем влияют на карьер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пределению понятию деловая карьера и назовите ее вид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, как происходит процедура отбора и найма на работ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овите правила делового общения по телефону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я понятиям этикет и культура поведения в период собеседова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ислите основные рекомендации при устройстве на работ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качества, необходимые хорошему специалисту (кадастровый инженер, оценщик, геодезист) для успешной карьер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ясните основные принципы составления профессионального резюм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 роль и место резюме в планировании карьер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пределение понятию сопроводительное письмо и назовите правила его составл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вы личностные качества в формировании карьеры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йте понятие определению собеседование. Перечислите виды собеседова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овите типичные ошибки, допускаемые при собеседован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имидж делового человека. Дайте рекомендации в имидж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такое служебный конфликт? Как происходит управление конфликтами на рабо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1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7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8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9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еречисление для таблиц"/>
    <w:basedOn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20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7:46:00Z</dcterms:created>
  <dc:creator>И.И. Скороходова</dc:creator>
  <dc:description/>
  <cp:keywords/>
  <dc:language>en-US</dc:language>
  <cp:lastModifiedBy>user</cp:lastModifiedBy>
  <cp:lastPrinted>2013-06-13T18:20:00Z</cp:lastPrinted>
  <dcterms:modified xsi:type="dcterms:W3CDTF">2022-09-23T08:04:00Z</dcterms:modified>
  <cp:revision>20</cp:revision>
  <dc:subject/>
  <dc:title>ДЕПАРТАМЕНТ ОБРАЗОВАНИЯ ВОЛОГОДСКОЙ ОБЛАСТИ</dc:title>
</cp:coreProperties>
</file>