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bookmarkStart w:id="0" w:name="_Hlk93420104"/>
      <w:bookmarkEnd w:id="0"/>
      <w:r>
        <w:rPr>
          <w:color w:val="000000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3420104"/>
      <w:bookmarkStart w:id="2" w:name="_Hlk93420104"/>
      <w:bookmarkEnd w:id="2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5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специальность 43.02.14 Гостиничное дело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>ротокол № 1 от 30.08.2021 г., протокол № 1 от 31.08.2022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5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5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администратора отеля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администратора отеля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Татьяна Накрошаева</cp:lastModifiedBy>
  <cp:lastPrinted>2018-05-08T12:23:00Z</cp:lastPrinted>
  <dcterms:modified xsi:type="dcterms:W3CDTF">2022-10-26T06:00:00Z</dcterms:modified>
  <cp:revision>10</cp:revision>
  <dc:subject/>
  <dc:title/>
</cp:coreProperties>
</file>