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spacing w:lineRule="auto" w:line="240" w:before="0" w:after="0"/>
        <w:ind w:left="5670" w:hanging="0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ТВЕРЖДЕНО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spacing w:lineRule="auto" w:line="240" w:before="0" w:after="0"/>
        <w:ind w:left="5670" w:hanging="0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казом директора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spacing w:lineRule="auto" w:line="240" w:before="0" w:after="0"/>
        <w:ind w:left="5670" w:hanging="0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31.08.2021 № 528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22.06.2023 № 514</w:t>
      </w:r>
    </w:p>
    <w:p>
      <w:pPr>
        <w:pStyle w:val="Normal"/>
        <w:tabs>
          <w:tab w:val="clear" w:pos="709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12"/>
        <w:suppressAutoHyphens w:val="true"/>
        <w:ind w:left="5670" w:right="-284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12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uppressAutoHyphens w:val="true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ЕН.01 ИНФОРМАТИКА И ИНФОРМАЦИОННЫЕ ТЕХНОЛОГИ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нд оценочных средств составлен в соответствии с ФГОС по специальности 43.02.14 Гостиничное дело и рабочей программой учебного предмет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cy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cyan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cyan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Разработчики: </w:t>
      </w:r>
    </w:p>
    <w:p>
      <w:pPr>
        <w:pStyle w:val="Default"/>
        <w:suppressAutoHyphens w:val="tru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Default"/>
        <w:suppressAutoHyphens w:val="tru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rFonts w:eastAsia="Times New Roman"/>
          <w:sz w:val="28"/>
          <w:szCs w:val="28"/>
        </w:rPr>
        <w:t xml:space="preserve">Рассмотрено и рекомендовано к использованию в образовательном процессе </w:t>
        <w:br/>
        <w:t>предметной цикловой комиссией БПОУ ВО «Вологодский колледж технологии и дизайна», Протокол №1 от 30.08.2021г.</w:t>
      </w:r>
      <w:r>
        <w:rPr>
          <w:sz w:val="28"/>
          <w:szCs w:val="28"/>
        </w:rPr>
        <w:t>, Протокол №1 от 31.08.2022. Протокол № 11 от 13.06.2023</w:t>
      </w:r>
      <w:r>
        <w:br w:type="page"/>
      </w:r>
    </w:p>
    <w:p>
      <w:pPr>
        <w:pStyle w:val="Default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ЕН.01 Информатика и информационные технологии в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ОС разработан на основе ФГОС по специальности  43.02.14 Гостиничное дело, рабочей программы учебной дисциплины                         ЕН.01 Информатика и информационные технологии в профессиональной деятельности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1 Выбирать способы решения задач профессиональной деятельности, применительно к различным контекстам</w:t>
        <w:tab/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3 Планировать и реализовывать собственное профессиональное и личностное развитие.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4 Работать в коллективе и команде, эффективно взаимодействовать с коллегами, руководством, клиентами.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6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7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9 Использовать информационные технологии в профессиональной деятельности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10 Пользоваться профессиональной документацией на государственном и иностранном языках</w:t>
        <w:tab/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11 Планировать предпринимательскую деятельность в профессиональной сфере.</w:t>
      </w:r>
    </w:p>
    <w:p>
      <w:pPr>
        <w:pStyle w:val="S12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учебной дисциплины обучающийся должен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знать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основные понятия автоматизированной обработки информации;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общий состав и структуру персональных компьютеров и вычислительных систем;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базовые системные программные продукты в области профессиональной деятельности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методы и средства сбора, обработки, хранения, передачи и накопления информации;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технологию освоения пакетов прикладных программ; мультимедийные технологии обработки и представления информации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сновные методы и приемы обеспечения информационной безопас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уметь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ользоваться современными средствами связи и оргтехникой; обрабатывать текстовую и табличную информацию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ользоваться прикладным программным обеспечением в сфере профессиональной деятельности и владеть методами сбора, хранения и обработки информаци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существлять поиск информации на компьютерных носителях, в локальных и глобальных информационных сетях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использовать в профессиональной деятельности различные виды программного обеспечения, применять компьютерные и телекоммуникационные средства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беспечивать информационную безопасность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существлять поиск необходимой информаци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основных показателей оценки результа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791"/>
        <w:gridCol w:w="1210"/>
        <w:gridCol w:w="1853"/>
      </w:tblGrid>
      <w:tr>
        <w:trPr>
          <w:tblHeader w:val="true"/>
        </w:trPr>
        <w:tc>
          <w:tcPr>
            <w:tcW w:w="6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элемента умений или знаний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blHeader w:val="true"/>
          <w:trHeight w:val="470" w:hRule="atLeast"/>
        </w:trPr>
        <w:tc>
          <w:tcPr>
            <w:tcW w:w="6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</w:t>
            </w:r>
          </w:p>
        </w:tc>
      </w:tr>
      <w:tr>
        <w:trPr>
          <w:trHeight w:val="7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льзоваться современными средствами связи и оргтехникой; обрабатывать текстовую и табличную информаци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2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льзоваться прикладным программным обеспечением в сфере профессиональной деятельности и владеть методами сбора, хранения и обработки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3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уществлять поиск информации на компьютерных носителях, в локальных и глобальных информационных сетя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4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спользовать в профессиональной деятельности различные виды программного обеспечения, применять компьютерные и телекоммуникацион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5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еспечивать информационную безопасно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6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менять антивирусные средства защиты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7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уществлять поиск необходимой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1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овные понятия автоматизированной обработки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2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щий состав и структуру персональных компьютеров и вычислительных систе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3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азовые системные программные продукты в области профессиональной деятель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4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5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етоды и средства сбора, обработки, хранения, передачи и накопления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6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ехнологию освоения пакетов прикладных программ; мультимедийные технологии обработки и представления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7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овные методы и приемы обеспечения информационной безопас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6"/>
        <w:gridCol w:w="4502"/>
        <w:gridCol w:w="2717"/>
      </w:tblGrid>
      <w:tr>
        <w:trPr>
          <w:tblHeader w:val="true"/>
          <w:trHeight w:val="941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blHeader w:val="true"/>
          <w:trHeight w:val="317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85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suppressAutoHyphens w:val="true"/>
              <w:autoSpaceDE w:val="false"/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внеаудиторной самостоятельной работы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922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suppressAutoHyphens w:val="true"/>
              <w:autoSpaceDE w:val="false"/>
              <w:spacing w:lineRule="auto" w:line="240" w:before="0" w:after="0"/>
              <w:ind w:left="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241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suppressAutoHyphens w:val="true"/>
              <w:autoSpaceDE w:val="false"/>
              <w:spacing w:lineRule="auto" w:line="240" w:before="0" w:after="0"/>
              <w:ind w:left="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ВОЕНИЯ УЧЕБНОЙ ДИСЦИПЛИН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 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875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ind w:left="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Шкала оценки образовательных достижений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ind w:left="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3. Критерии и нормы оценк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ind w:left="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ind w:left="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 - Шкала оценки образовательных достижений (тес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094"/>
        <w:gridCol w:w="3137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авильных ответов)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 (отмет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3 - Критерии и нормы оценки устных отве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42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28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28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28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28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4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28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К ТЕКУЩЕМУ КОНТРОЛЮ УСПЕВАЕМОСТ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Компьютерные сети и телекоммуникаци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 «телекоммуникация» означает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рку работоспособности ПК</w:t>
        <w:tab/>
        <w:t>Б) обмен информацией на расстоянии</w:t>
        <w:tab/>
        <w:t>В) свойство моде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вокупность условий и правил обмена информацией называется 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деленным каналом связи Б) компьютерной сетью В) протоколом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Компьютерные сети, действующие в пределах одного помещения, предприятия, учреждения,</w:t>
      </w:r>
      <w:r>
        <w:rPr>
          <w:rFonts w:cs="Times New Roman" w:ascii="Times New Roman" w:hAnsi="Times New Roman"/>
          <w:sz w:val="28"/>
          <w:szCs w:val="28"/>
        </w:rPr>
        <w:t xml:space="preserve"> называют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раслевыми</w:t>
        <w:tab/>
        <w:t>Б) региональными</w:t>
        <w:tab/>
        <w:t>В) глобальными</w:t>
        <w:tab/>
        <w:t>Г) локальным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щедоступный компьютер в локальной сети называется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чей станцией</w:t>
        <w:tab/>
        <w:t>Б) портом связи</w:t>
        <w:tab/>
        <w:t>В) сервером</w:t>
        <w:tab/>
        <w:t>Г) запоминающим устройство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Электронная почта позволяет передавать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чтовые сообщения</w:t>
        <w:tab/>
        <w:t>Б) файлы</w:t>
        <w:tab/>
        <w:t>В) почтовые сообщения и приложенные к ним файл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идеоизображ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етевые серверы – это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злы связи на базе мощных ПК, обеспечивающие круглосуточную передачу информ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ндартные декодирующие устройства, с помощью которых любой ПК может подключиться к глобальной се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личные ПК, связанные с разными организациям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Гипертекст – это 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уктурированный текст, в котором могут осуществляться переходы по выделенным ссылкам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очень большой текст</w:t>
        <w:tab/>
        <w:t>В) текст, введенный с клавиатуры в память ПК</w:t>
        <w:tab/>
        <w:t>В) текст, в котором используется сложный шифр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ыберите верное высказыва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вать электроэнергию на большие расстояния можно только с помощью Интерне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вая компьютерная сеть была создана в начале прошлого века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– это совокупность гипертекстовых докумен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Имеется адрес электронной почты в сети Интернет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wname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int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lasnet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во имя владельца этого электронного ящик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int.glasnet.rг</w:t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ser_newname</w:t>
        <w:tab/>
        <w:t>В) glasnet.r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ab/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Непосредственным предшественником сети Интернет была сеть …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ARPAnet</w:t>
        <w:tab/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Network </w:t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NETadress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Организации, которым необходимо предоставить широкий доступ к своим хранилищам файлов, могут сделать это, используя 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FTP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В) электронная поч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Выберите неверное высказыва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уп к веб-страницам основан на протоколе передачи гипертекст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еб-страницы размещаются 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-серверах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ханизм гиперссылок позволяет переходить от одной страницы к другой в поисках информац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Для работы с </w:t>
      </w:r>
      <w:r>
        <w:rPr>
          <w:rFonts w:cs="Times New Roman" w:ascii="Times New Roman" w:hAnsi="Times New Roman"/>
          <w:sz w:val="28"/>
          <w:szCs w:val="28"/>
          <w:lang w:val="en-US"/>
        </w:rPr>
        <w:t>FTP</w:t>
      </w:r>
      <w:r>
        <w:rPr>
          <w:rFonts w:cs="Times New Roman" w:ascii="Times New Roman" w:hAnsi="Times New Roman"/>
          <w:sz w:val="28"/>
          <w:szCs w:val="28"/>
        </w:rPr>
        <w:t xml:space="preserve"> – сервером требуется почтовая программа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Поисковые системы позволяют находить документы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ключевым словам</w:t>
        <w:tab/>
        <w:t>Б) по названиям протоколов</w:t>
        <w:tab/>
        <w:t xml:space="preserve">В)по </w:t>
      </w:r>
      <w:r>
        <w:rPr>
          <w:rFonts w:cs="Times New Roman" w:ascii="Times New Roman" w:hAnsi="Times New Roman"/>
          <w:sz w:val="28"/>
          <w:szCs w:val="28"/>
          <w:lang w:val="en-US"/>
        </w:rPr>
        <w:t>ASCII</w:t>
      </w:r>
      <w:r>
        <w:rPr>
          <w:rFonts w:cs="Times New Roman" w:ascii="Times New Roman" w:hAnsi="Times New Roman"/>
          <w:sz w:val="28"/>
          <w:szCs w:val="28"/>
        </w:rPr>
        <w:t xml:space="preserve"> – кода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Для поиска информации через поисковый сервер в запросе не могут использоваться 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лужебные слова И, ИЛИ, НЕ</w:t>
        <w:tab/>
        <w:tab/>
        <w:t>Б) специальные символы (кавычки, !, +,=, &amp;)</w:t>
        <w:tab/>
        <w:tab/>
        <w:t>В) скобки для группировки терминов</w:t>
        <w:tab/>
        <w:t xml:space="preserve">Г) функциональные клавиш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0</w:t>
        <w:br/>
      </w:r>
      <w:r>
        <w:rPr>
          <w:rFonts w:cs="Times New Roman" w:ascii="Times New Roman" w:hAnsi="Times New Roman"/>
          <w:b/>
          <w:sz w:val="28"/>
          <w:szCs w:val="28"/>
        </w:rPr>
        <w:t>15. Задача любой компьютерной сети заключается в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мене информацией между ПК</w:t>
        <w:tab/>
        <w:t>Б) согласовании работы компонентов каждого П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и и отправке корреспонденции</w:t>
        <w:tab/>
        <w:t>Г) корректировке ошибок, возникающих  в процессе передачи данных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Компьютерные сети и телекоммуникаци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вариан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Задача любой компьютерной сети заключается в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мене информацией между ПК</w:t>
        <w:tab/>
        <w:t>Б) согласовании работы компонентов каждого П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и и отправке корреспонденции</w:t>
        <w:tab/>
        <w:t>Г) корректировке ошибок, возникающих  в процессе передачи данны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токолы компьютерных сетей – это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муникационные программы</w:t>
        <w:tab/>
        <w:t>Б) сетевые программы, которые ведет диалог м/у пользователем и ПК</w:t>
        <w:tab/>
        <w:tab/>
        <w:t>В) различные марки ПК</w:t>
        <w:tab/>
        <w:tab/>
        <w:t xml:space="preserve">Г) стандарты, определяющие формы представления и способы передачи сообщений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бери неверное высказыва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чей станцией называют любой компьютер</w:t>
        <w:tab/>
        <w:t>Б) сервер обслуживает всех пользователей сети</w:t>
        <w:tab/>
        <w:tab/>
        <w:t>Г) в компьютерных сетях могут использоваться только одинаковые компьютеры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омпьютерные сети, действующие в пределах одного помещения, предприятия, учреждения,</w:t>
      </w:r>
      <w:r>
        <w:rPr>
          <w:rFonts w:cs="Times New Roman" w:ascii="Times New Roman" w:hAnsi="Times New Roman"/>
          <w:sz w:val="28"/>
          <w:szCs w:val="28"/>
        </w:rPr>
        <w:t xml:space="preserve"> называют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раслевыми</w:t>
        <w:tab/>
        <w:t>Б) региональными</w:t>
        <w:tab/>
        <w:t>В) глобальными</w:t>
        <w:tab/>
        <w:t>Г) локальным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Без какого устройства невозможен доступ глобальной се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з звуковой карты</w:t>
        <w:tab/>
        <w:t>Б) без канала передачи данных</w:t>
        <w:tab/>
        <w:t>Г) без принте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ыбери неверное высказыва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вер – это компьютер, предоставляющий свои данные и услуги другим компьютерам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– это совокупность гипертекстовых докумен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лектронная почта – это доступ к файлам другого компьюте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я, предоставляющая услуги по подключению к Интернету пользовательских ПК, называется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раузером</w:t>
        <w:tab/>
        <w:tab/>
        <w:t>Б) провайдером</w:t>
        <w:tab/>
        <w:t>В) рабочей станцие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ыберите неверное высказыва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ключение ПК к глобальной сети невозможно без модем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ередаче через Интернет графической информации возможны длительные задерж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нятие виртуальной реальности никак ни связано с появлением мировой глобальной сети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Адрес почтового ящика пользователя должен обязательно содержат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я пользователя</w:t>
        <w:tab/>
        <w:tab/>
        <w:t>Б)  имя модема</w:t>
        <w:tab/>
        <w:tab/>
        <w:t>Г) количество подключенных П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Указать сервис, устраняющий расстояния, ради которого десятки миллионов людей становятся пользователями Интернет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 – сервер</w:t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FTP</w:t>
      </w:r>
      <w:r>
        <w:rPr>
          <w:rFonts w:cs="Times New Roman" w:ascii="Times New Roman" w:hAnsi="Times New Roman"/>
          <w:sz w:val="28"/>
          <w:szCs w:val="28"/>
        </w:rPr>
        <w:t xml:space="preserve"> – сервер</w:t>
        <w:tab/>
        <w:tab/>
        <w:t>В)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оисковый сервер не выполняет функцию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иска информации среди страниц на определенном языке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иска информации по определенной теме        В) поиска по нескольким ключевым слова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иска информации по ее смыслу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Какая часть имени сервера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av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b/>
          <w:sz w:val="28"/>
          <w:szCs w:val="28"/>
        </w:rPr>
        <w:t xml:space="preserve"> указывает на его национальную принадлежност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agava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Имеется адрес электронной почты в сети Интернет: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ike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elcom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>. Каково имя пользователя этого почтового ящ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nike</w:t>
      </w:r>
      <w:r>
        <w:rPr>
          <w:rFonts w:cs="Times New Roman" w:ascii="Times New Roman" w:hAnsi="Times New Roman"/>
          <w:sz w:val="28"/>
          <w:szCs w:val="28"/>
        </w:rPr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relcom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relco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>Для поиска информации через поисковый сервер в запросе не могут использоваться 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лужебные слова </w:t>
      </w:r>
      <w:r>
        <w:rPr>
          <w:rFonts w:cs="Times New Roman" w:ascii="Times New Roman" w:hAnsi="Times New Roman"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</w:rPr>
        <w:tab/>
        <w:tab/>
        <w:t>Б) специальные символы (кавычки, !, +,=, &amp;)</w:t>
        <w:tab/>
        <w:tab/>
        <w:t>В)скобки для группировки терминов</w:t>
        <w:tab/>
        <w:t xml:space="preserve">Г) функциональные клавиш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Общим свойством телефонного, оптоволоконного и спутникового канала связи является способность</w:t>
      </w:r>
      <w:r>
        <w:rPr>
          <w:rFonts w:cs="Times New Roman" w:ascii="Times New Roman" w:hAnsi="Times New Roman"/>
          <w:sz w:val="28"/>
          <w:szCs w:val="28"/>
        </w:rPr>
        <w:t xml:space="preserve">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вать информацию</w:t>
        <w:tab/>
        <w:t>Б) хранить информацию</w:t>
        <w:tab/>
        <w:t>В) записывать информацию</w:t>
        <w:tab/>
        <w:t xml:space="preserve">             Г) обрабатывать информации.</w:t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онтроля – выполнение индивидуальных задан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сылка сообщения с присоединенным файл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лите сообщение на предложенный учителем адрес, присоединив к нему файл. Не забудьте указать тему сообщения: Проверка присоединения файл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есни популярной музыкальной групп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44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следовательность поиска;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ите отчет учителю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сылка открыт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ьте при помощи электронной почты открытку одному из своих одноклассников. Заполните открытку, следуя рекомендациям почтовой служб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следней модели мобильного телефона известной фирмы (по вашему выбору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44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следовательность поиска;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ите отчет учителю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сылка короткого сооб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лите короткое сообщение на предложенный учителем адрес. Не забудьте указать тему сообщения, например Провер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пт приготовления украинского борща с галушкам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44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следовательность поиска;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ите отчет учител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сылка сообщения с присоединенным файл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лите сообщение на предложенный учителем адрес, присоединив к нему файл. Не забудьте указать тему сообщения: Проверка присоединения файл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скоп своего знака зодиака на текущий день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44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следовательность поиска;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ите отчет учителю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сылка открыт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ьте при помощи электронной почты открытку одному из своих одноклассников. Заполните открытку, следуя рекомендациям почтовой служб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графия любимого исполнителя современной песни.</w:t>
        <w:br/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44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следовательность поиска;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ите отчет учителю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сылка короткого сооб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лите короткое сообщение на предложенный учителем адрес. Не забудьте указать тему сообщения, например Провер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ертуар Большого театра на текущую неделю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44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следовательность поиска;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ите отчет учителю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7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сылка короткого сооб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лите короткое сообщение на предложенный учителем адрес. Не забудьте указать тему сообщения, например Провер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по уходу за морскими свинкам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44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следовательность поиска;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ите отчет учителю.</w:t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 «Устройство и программы ПК»</w:t>
      </w:r>
    </w:p>
    <w:p>
      <w:pPr>
        <w:pStyle w:val="Style20"/>
        <w:suppressAutoHyphens w:val="true"/>
        <w:spacing w:before="0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1. Компьютер это - </w:t>
        <w:br/>
      </w:r>
      <w:r>
        <w:rPr>
          <w:sz w:val="28"/>
          <w:szCs w:val="28"/>
        </w:rPr>
        <w:t xml:space="preserve">1. электронное вычислительное устройство для обработки чисел; </w:t>
        <w:br/>
        <w:t xml:space="preserve">2. устройство для хранения информации любого вида; </w:t>
        <w:br/>
        <w:t xml:space="preserve">3. многофункциональное электронное устройство для работы с информацией; </w:t>
        <w:br/>
        <w:t xml:space="preserve">4. устройство для обработки аналоговых сигналов. </w:t>
        <w:br/>
      </w:r>
      <w:r>
        <w:rPr>
          <w:b/>
          <w:sz w:val="28"/>
          <w:szCs w:val="28"/>
        </w:rPr>
        <w:t xml:space="preserve">2. Производительность работы компьютера (быстрота выполнения операций) зависит от: </w:t>
        <w:br/>
      </w:r>
      <w:r>
        <w:rPr>
          <w:sz w:val="28"/>
          <w:szCs w:val="28"/>
        </w:rPr>
        <w:t xml:space="preserve">1. размера экрана монитора; </w:t>
        <w:br/>
        <w:t xml:space="preserve">2. тактовый частоты процессора; </w:t>
        <w:br/>
        <w:t xml:space="preserve">3. напряжения питания; </w:t>
        <w:br/>
        <w:t xml:space="preserve">4. быстроты нажатия на клавиши; </w:t>
        <w:br/>
        <w:t xml:space="preserve">5. объема обрабатываемой информации. </w:t>
        <w:br/>
      </w:r>
      <w:r>
        <w:rPr>
          <w:b/>
          <w:sz w:val="28"/>
          <w:szCs w:val="28"/>
        </w:rPr>
        <w:t xml:space="preserve">3. Тактовая частота процессора - это: </w:t>
        <w:br/>
      </w:r>
      <w:r>
        <w:rPr>
          <w:sz w:val="28"/>
          <w:szCs w:val="28"/>
        </w:rPr>
        <w:t xml:space="preserve">1. число двоичных операций, совершаемых процессором в единицу времени; </w:t>
        <w:br/>
        <w:t xml:space="preserve">2. количество тактов, выполняемых процессором в единицу времени; </w:t>
        <w:br/>
        <w:t xml:space="preserve">3. число возможных обращений процессора к оперативной памяти в единицу времени; </w:t>
        <w:br/>
        <w:t xml:space="preserve">4. скорость обмена информацией между процессором и устройством ввода/вывода; </w:t>
        <w:br/>
        <w:t xml:space="preserve">5. скорость обмена информацией между процессором и ПЗУ. </w:t>
        <w:br/>
      </w:r>
      <w:r>
        <w:rPr>
          <w:b/>
          <w:sz w:val="28"/>
          <w:szCs w:val="28"/>
        </w:rPr>
        <w:t xml:space="preserve">4. Манипулятор "мышь" - это устройство: </w:t>
        <w:br/>
      </w:r>
      <w:r>
        <w:rPr>
          <w:sz w:val="28"/>
          <w:szCs w:val="28"/>
        </w:rPr>
        <w:t xml:space="preserve">1. ввода информации; </w:t>
        <w:br/>
        <w:t xml:space="preserve">2. модуляции и демодуляции; </w:t>
        <w:br/>
        <w:t xml:space="preserve">3. считывание информации; </w:t>
        <w:br/>
        <w:t xml:space="preserve">4. для подключения принтера к компьютеру. </w:t>
        <w:br/>
      </w:r>
      <w:r>
        <w:rPr>
          <w:b/>
          <w:sz w:val="28"/>
          <w:szCs w:val="28"/>
        </w:rPr>
        <w:t xml:space="preserve">5. Постоянное запоминающее устройство служит для: </w:t>
        <w:br/>
      </w:r>
      <w:r>
        <w:rPr>
          <w:sz w:val="28"/>
          <w:szCs w:val="28"/>
        </w:rPr>
        <w:t xml:space="preserve">1. хранения программы пользователя во время работы; </w:t>
        <w:br/>
        <w:t xml:space="preserve">2. записи особо ценных прикладных программ; </w:t>
        <w:br/>
        <w:t xml:space="preserve">3. хранения постоянно используемых программ; </w:t>
        <w:br/>
        <w:t xml:space="preserve">4. хранение программ начальной загрузки компьютера и тестирование его узлов; </w:t>
        <w:br/>
        <w:t xml:space="preserve">5. постоянно хранения особо ценных документов. </w:t>
        <w:br/>
      </w:r>
      <w:r>
        <w:rPr>
          <w:b/>
          <w:sz w:val="28"/>
          <w:szCs w:val="28"/>
        </w:rPr>
        <w:t xml:space="preserve">6. Для долговременного хранения информации служит: </w:t>
        <w:br/>
      </w:r>
      <w:r>
        <w:rPr>
          <w:sz w:val="28"/>
          <w:szCs w:val="28"/>
        </w:rPr>
        <w:t xml:space="preserve">1. оперативная память; </w:t>
        <w:br/>
        <w:t xml:space="preserve">2. процессор; </w:t>
        <w:br/>
        <w:t xml:space="preserve">3. магнитный диск; </w:t>
        <w:br/>
        <w:t xml:space="preserve">4. дисковод. </w:t>
        <w:br/>
      </w:r>
      <w:r>
        <w:rPr>
          <w:b/>
          <w:sz w:val="28"/>
          <w:szCs w:val="28"/>
        </w:rPr>
        <w:t>7. Хранение информации на внешних носителях отличается от хранения информации в</w:t>
      </w:r>
      <w:r>
        <w:rPr>
          <w:sz w:val="28"/>
          <w:szCs w:val="28"/>
        </w:rPr>
        <w:t xml:space="preserve"> оперативной памяти: </w:t>
        <w:br/>
        <w:t xml:space="preserve">1. тем, что на внешних носителях информация может хранится после отключения питания компьютера; </w:t>
        <w:br/>
        <w:t xml:space="preserve">2. объемом хранения информации; </w:t>
        <w:br/>
        <w:t xml:space="preserve">3. возможность защиты информации; </w:t>
        <w:br/>
        <w:t xml:space="preserve">4. способами доступа к хранимой информации. </w:t>
      </w:r>
    </w:p>
    <w:p>
      <w:pPr>
        <w:pStyle w:val="Style20"/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Во время исполнения прикладная программ хранится: </w:t>
        <w:br/>
      </w:r>
      <w:r>
        <w:rPr>
          <w:sz w:val="28"/>
          <w:szCs w:val="28"/>
        </w:rPr>
        <w:t xml:space="preserve">1. в видеопамяти; </w:t>
        <w:br/>
        <w:t xml:space="preserve">2. в процессоре; </w:t>
        <w:br/>
        <w:t xml:space="preserve">3. в оперативной памяти; </w:t>
        <w:br/>
        <w:t xml:space="preserve">4. в ПЗУ. </w:t>
        <w:br/>
      </w:r>
      <w:r>
        <w:rPr>
          <w:b/>
          <w:sz w:val="28"/>
          <w:szCs w:val="28"/>
        </w:rPr>
        <w:t xml:space="preserve">9. При отключении компьютера информация стирается: </w:t>
        <w:br/>
      </w:r>
      <w:r>
        <w:rPr>
          <w:sz w:val="28"/>
          <w:szCs w:val="28"/>
        </w:rPr>
        <w:t xml:space="preserve">1. из оперативной памяти; </w:t>
        <w:br/>
        <w:t xml:space="preserve">2. из ПЗУ; </w:t>
        <w:br/>
        <w:t xml:space="preserve">3. на магнитном диске; </w:t>
        <w:br/>
        <w:t xml:space="preserve">4. на компакт-диске. </w:t>
        <w:br/>
      </w:r>
      <w:r>
        <w:rPr>
          <w:b/>
          <w:sz w:val="28"/>
          <w:szCs w:val="28"/>
        </w:rPr>
        <w:t xml:space="preserve">10. Привод гибких дисков - это устройство для: </w:t>
        <w:br/>
      </w:r>
      <w:r>
        <w:rPr>
          <w:sz w:val="28"/>
          <w:szCs w:val="28"/>
        </w:rPr>
        <w:t xml:space="preserve">1. обработки команд исполняемой программы; </w:t>
        <w:br/>
        <w:t xml:space="preserve">2. чтения/записи данных с внешнего носителя; </w:t>
        <w:br/>
        <w:t xml:space="preserve">3. хранения команд исполняемой программы; </w:t>
        <w:br/>
        <w:t xml:space="preserve">4. долговременного хранения информации. </w:t>
        <w:br/>
      </w:r>
      <w:r>
        <w:rPr>
          <w:b/>
          <w:sz w:val="28"/>
          <w:szCs w:val="28"/>
        </w:rPr>
        <w:t xml:space="preserve">11. Для подключения компьютера к телефонной сети используется: </w:t>
        <w:br/>
      </w:r>
      <w:r>
        <w:rPr>
          <w:sz w:val="28"/>
          <w:szCs w:val="28"/>
        </w:rPr>
        <w:t xml:space="preserve">1. модем; </w:t>
        <w:br/>
        <w:t xml:space="preserve">2. плоттер; </w:t>
        <w:br/>
        <w:t xml:space="preserve">3. сканер; </w:t>
        <w:br/>
        <w:t xml:space="preserve">4. принтер; </w:t>
        <w:br/>
        <w:t xml:space="preserve">5. монитор. </w:t>
        <w:br/>
      </w:r>
      <w:r>
        <w:rPr>
          <w:b/>
          <w:sz w:val="28"/>
          <w:szCs w:val="28"/>
        </w:rPr>
        <w:t xml:space="preserve">12. Программное управление работой компьютера предполагает: </w:t>
        <w:br/>
      </w:r>
      <w:r>
        <w:rPr>
          <w:sz w:val="28"/>
          <w:szCs w:val="28"/>
        </w:rPr>
        <w:t xml:space="preserve">1. необходимость использования операционной системы для синхронной работы аппаратных средств; </w:t>
        <w:br/>
        <w:t xml:space="preserve">2. выполнение компьютером серии команд без участия пользователя; </w:t>
        <w:br/>
        <w:t xml:space="preserve">3. двоичное кодирование данных в компьютере; </w:t>
        <w:br/>
        <w:t xml:space="preserve">4. использование специальных формул для реализации команд в компьютере. </w:t>
        <w:br/>
      </w:r>
    </w:p>
    <w:p>
      <w:pPr>
        <w:pStyle w:val="Style20"/>
        <w:suppressAutoHyphens w:val="true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13. Файл - это: </w:t>
        <w:br/>
      </w:r>
      <w:r>
        <w:rPr>
          <w:sz w:val="28"/>
          <w:szCs w:val="28"/>
        </w:rPr>
        <w:t xml:space="preserve">1. элементарная информационная единица, содержащая последовательность байтов и имеющая уникальное имя; </w:t>
        <w:br/>
        <w:t xml:space="preserve">2. объект, характеризующихся именем, значением и типом; </w:t>
        <w:br/>
        <w:t xml:space="preserve">3. совокупность индексированных переменных; </w:t>
        <w:br/>
        <w:t xml:space="preserve">4. совокупность фактов и правил. </w:t>
        <w:br/>
      </w:r>
      <w:r>
        <w:rPr>
          <w:b/>
          <w:sz w:val="28"/>
          <w:szCs w:val="28"/>
        </w:rPr>
        <w:t xml:space="preserve">14. Расширение файла, как правило, характеризует: </w:t>
        <w:br/>
      </w:r>
      <w:r>
        <w:rPr>
          <w:sz w:val="28"/>
          <w:szCs w:val="28"/>
        </w:rPr>
        <w:t xml:space="preserve">1. время создания файла; </w:t>
        <w:br/>
        <w:t xml:space="preserve">2. объем файла; </w:t>
        <w:br/>
        <w:t xml:space="preserve">3. место, занимаемое файлом на диске; </w:t>
        <w:br/>
        <w:t xml:space="preserve">4. тип информации, содержащейся в файле; </w:t>
        <w:br/>
        <w:t xml:space="preserve">5. место создания файла. </w:t>
        <w:br/>
      </w:r>
      <w:r>
        <w:rPr>
          <w:b/>
          <w:sz w:val="28"/>
          <w:szCs w:val="28"/>
        </w:rPr>
        <w:t xml:space="preserve">15. Полный путь файлу: c:\books\raskaz.txt. Каково имя файла? </w:t>
        <w:br/>
      </w:r>
      <w:r>
        <w:rPr>
          <w:sz w:val="28"/>
          <w:szCs w:val="28"/>
        </w:rPr>
        <w:t xml:space="preserve">1. books\raskaz;. </w:t>
        <w:br/>
        <w:t xml:space="preserve">2. raskaz.txt; </w:t>
        <w:br/>
        <w:t xml:space="preserve">3. books\raskaz.txt; </w:t>
        <w:br/>
        <w:t xml:space="preserve">4. txt.                   </w:t>
        <w:br/>
      </w:r>
      <w:r>
        <w:rPr>
          <w:b/>
          <w:sz w:val="28"/>
          <w:szCs w:val="28"/>
        </w:rPr>
        <w:t xml:space="preserve">19. Какое устройство обладает наибольшей скоростью обмена информацией: </w:t>
        <w:br/>
      </w:r>
      <w:r>
        <w:rPr>
          <w:sz w:val="28"/>
          <w:szCs w:val="28"/>
        </w:rPr>
        <w:t xml:space="preserve">1. CD-ROM дисковод; </w:t>
        <w:br/>
        <w:t xml:space="preserve">2. жесткий диск; </w:t>
        <w:br/>
        <w:t xml:space="preserve">3. дисковод для гибких магнитных дисков; </w:t>
        <w:br/>
        <w:t xml:space="preserve">4. оперативная память; </w:t>
        <w:br/>
        <w:t xml:space="preserve">5. регистры процессора? </w:t>
        <w:br/>
      </w:r>
      <w:r>
        <w:rPr>
          <w:b/>
          <w:sz w:val="28"/>
          <w:szCs w:val="28"/>
        </w:rPr>
        <w:t xml:space="preserve">20. Программой архиватором называют: </w:t>
        <w:br/>
      </w:r>
      <w:r>
        <w:rPr>
          <w:sz w:val="28"/>
          <w:szCs w:val="28"/>
        </w:rPr>
        <w:t xml:space="preserve">1. программу для уплотнения информационного объема (сжатия) файлов; </w:t>
        <w:br/>
        <w:t xml:space="preserve">2. программу резервного копирования файлов; </w:t>
        <w:br/>
        <w:t xml:space="preserve">3. интерпретатор; </w:t>
        <w:br/>
        <w:t xml:space="preserve">4. транслятор; </w:t>
        <w:br/>
        <w:t xml:space="preserve">5. систему управления базами данных. </w:t>
        <w:br/>
      </w:r>
      <w:r>
        <w:rPr>
          <w:b/>
          <w:sz w:val="28"/>
          <w:szCs w:val="28"/>
        </w:rPr>
        <w:t xml:space="preserve">21. Сжатый файл представляет собой: </w:t>
        <w:br/>
      </w:r>
      <w:r>
        <w:rPr>
          <w:sz w:val="28"/>
          <w:szCs w:val="28"/>
        </w:rPr>
        <w:t xml:space="preserve">1. файл, которым долго не пользовались; </w:t>
        <w:br/>
        <w:t xml:space="preserve">2. файл, защищенный от копирования; </w:t>
        <w:br/>
        <w:t xml:space="preserve">3. файл, упакованный с помощью архиватора; </w:t>
        <w:br/>
        <w:t xml:space="preserve">4. файл, защищенный от несанкционированного доступа; </w:t>
        <w:br/>
        <w:t xml:space="preserve">5. файл, зараженный компьютерным вирусом. </w:t>
        <w:br/>
      </w:r>
      <w:r>
        <w:rPr>
          <w:b/>
          <w:sz w:val="28"/>
          <w:szCs w:val="28"/>
        </w:rPr>
        <w:t xml:space="preserve">22. Какое из названных действий можно произвести со сжатым файлом: </w:t>
        <w:br/>
      </w:r>
      <w:r>
        <w:rPr>
          <w:sz w:val="28"/>
          <w:szCs w:val="28"/>
        </w:rPr>
        <w:t xml:space="preserve">1. переформатировать; </w:t>
        <w:br/>
        <w:t xml:space="preserve">2. распаковать; </w:t>
        <w:br/>
        <w:t xml:space="preserve">3. просмотреть; </w:t>
        <w:br/>
        <w:t xml:space="preserve">4. запустить на выполнение; </w:t>
        <w:br/>
        <w:t xml:space="preserve">5. отредактировать. </w:t>
        <w:br/>
      </w:r>
      <w:r>
        <w:rPr>
          <w:b/>
          <w:sz w:val="28"/>
          <w:szCs w:val="28"/>
        </w:rPr>
        <w:t xml:space="preserve">23. Сжатый файл отличается от исходного тем, что: </w:t>
        <w:br/>
      </w:r>
      <w:r>
        <w:rPr>
          <w:sz w:val="28"/>
          <w:szCs w:val="28"/>
        </w:rPr>
        <w:t xml:space="preserve">1. доступ к нему занимает меньше времени; </w:t>
        <w:br/>
        <w:t xml:space="preserve">2. он в большей степени удобен для редактирования; </w:t>
        <w:br/>
        <w:t xml:space="preserve">3. он легче защищается от вирусов; </w:t>
        <w:br/>
        <w:t xml:space="preserve">4. он легче защищается от несанкционированного доступа; </w:t>
        <w:br/>
        <w:t xml:space="preserve">5. он занимает меньше места. </w:t>
        <w:br/>
      </w:r>
      <w:r>
        <w:rPr>
          <w:b/>
          <w:sz w:val="28"/>
          <w:szCs w:val="28"/>
        </w:rPr>
        <w:t xml:space="preserve">24. Компьютерные вирусы: </w:t>
        <w:br/>
      </w:r>
      <w:r>
        <w:rPr>
          <w:sz w:val="28"/>
          <w:szCs w:val="28"/>
        </w:rPr>
        <w:t xml:space="preserve">1. возникают в связи сбоев в аппаратной части компьютера; </w:t>
        <w:br/>
        <w:t xml:space="preserve">2. создаются людьми специально для нанесения ущерба ПК; </w:t>
        <w:br/>
        <w:t xml:space="preserve">3. зарождаются при работе неверно написанных программных продуктов; </w:t>
        <w:br/>
        <w:t xml:space="preserve">4. являются следствием ошибок в операционной системе; </w:t>
        <w:br/>
        <w:t xml:space="preserve">5. имеют биологическое происхождение. </w:t>
        <w:br/>
      </w:r>
      <w:r>
        <w:rPr>
          <w:b/>
          <w:sz w:val="28"/>
          <w:szCs w:val="28"/>
        </w:rPr>
        <w:t xml:space="preserve">25. Отличительными особенностями компьютерного вируса являются: </w:t>
        <w:br/>
      </w:r>
      <w:r>
        <w:rPr>
          <w:sz w:val="28"/>
          <w:szCs w:val="28"/>
        </w:rPr>
        <w:t xml:space="preserve">1. значительный объем программного кода; </w:t>
        <w:br/>
        <w:t xml:space="preserve">2. необходимость запуска со стороны пользователя; </w:t>
        <w:br/>
        <w:t xml:space="preserve">3. способность к повышению помехоустойчивости операционной системы; </w:t>
        <w:br/>
        <w:t xml:space="preserve">4. маленький объем; способность к самостоятельному запуску и к созданию помех корректной работе компьютера; </w:t>
        <w:br/>
        <w:t xml:space="preserve">5. легкость распознавания. </w:t>
        <w:br/>
      </w:r>
      <w:r>
        <w:rPr>
          <w:b/>
          <w:sz w:val="28"/>
          <w:szCs w:val="28"/>
        </w:rPr>
        <w:t xml:space="preserve">26. Загрузочные вирусы характеризуются тем, что: </w:t>
        <w:br/>
      </w:r>
      <w:r>
        <w:rPr>
          <w:sz w:val="28"/>
          <w:szCs w:val="28"/>
        </w:rPr>
        <w:t xml:space="preserve">1. поражают загрузочные сектора дисков; </w:t>
        <w:br/>
        <w:t xml:space="preserve">2. поражают программы в начале их работы; </w:t>
        <w:br/>
        <w:t xml:space="preserve">3. запускаются при запуске компьютера; </w:t>
        <w:br/>
        <w:t xml:space="preserve">4. изменяют весь код заражаемого файла; </w:t>
        <w:br/>
        <w:t xml:space="preserve">5. всегда меняют начало и длину файла. </w:t>
        <w:br/>
      </w:r>
      <w:r>
        <w:rPr>
          <w:b/>
          <w:sz w:val="28"/>
          <w:szCs w:val="28"/>
        </w:rPr>
        <w:t xml:space="preserve">27. Файловый вирус: </w:t>
        <w:br/>
      </w:r>
      <w:r>
        <w:rPr>
          <w:sz w:val="28"/>
          <w:szCs w:val="28"/>
        </w:rPr>
        <w:t xml:space="preserve">1. поражают загрузочные сектора дисков; </w:t>
        <w:br/>
        <w:t xml:space="preserve">2. поражают программы в начале их работы; </w:t>
        <w:br/>
        <w:t xml:space="preserve">3. запускаются при запуске компьютера; </w:t>
        <w:br/>
        <w:t xml:space="preserve">4. изменяют весь код заражаемого файла; </w:t>
        <w:br/>
        <w:t xml:space="preserve">5. всегда меняют начало и длину файла. </w:t>
        <w:br/>
        <w:t xml:space="preserve">КЛЮЧ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300"/>
        <w:gridCol w:w="300"/>
        <w:gridCol w:w="299"/>
        <w:gridCol w:w="299"/>
        <w:gridCol w:w="299"/>
        <w:gridCol w:w="299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</w:tblGrid>
      <w:tr>
        <w:trPr>
          <w:trHeight w:val="34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7</w:t>
            </w:r>
          </w:p>
        </w:tc>
      </w:tr>
      <w:tr>
        <w:trPr>
          <w:trHeight w:val="34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 xml:space="preserve">3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</w:tr>
    </w:tbl>
    <w:p>
      <w:pPr>
        <w:pStyle w:val="Style20"/>
        <w:suppressAutoHyphens w:val="true"/>
        <w:spacing w:before="0" w:after="0"/>
        <w:rPr>
          <w:b/>
          <w:b/>
          <w:bCs/>
          <w:u w:val="single"/>
        </w:rPr>
      </w:pPr>
      <w:r>
        <w:rPr/>
        <w:br/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1"/>
        <w:suppressAutoHyphens w:val="true"/>
        <w:ind w:left="141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о теме «Компьютерная графика»</w:t>
      </w:r>
    </w:p>
    <w:p>
      <w:pPr>
        <w:pStyle w:val="Heading1"/>
        <w:suppressAutoHyphens w:val="true"/>
        <w:ind w:left="141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spacing w:before="0" w:after="0"/>
        <w:ind w:left="426" w:right="13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Графический редактор-это ...</w:t>
      </w:r>
    </w:p>
    <w:p>
      <w:pPr>
        <w:pStyle w:val="Style20"/>
        <w:numPr>
          <w:ilvl w:val="0"/>
          <w:numId w:val="19"/>
        </w:numPr>
        <w:suppressAutoHyphens w:val="true"/>
        <w:spacing w:before="0" w:after="0"/>
        <w:ind w:left="709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грамма создания, редактирования и просмотра графических изображений.</w:t>
      </w:r>
    </w:p>
    <w:p>
      <w:pPr>
        <w:pStyle w:val="Style20"/>
        <w:numPr>
          <w:ilvl w:val="0"/>
          <w:numId w:val="19"/>
        </w:numPr>
        <w:suppressAutoHyphens w:val="true"/>
        <w:spacing w:before="0" w:after="0"/>
        <w:ind w:left="709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грамма взаимодействия визуальных и аудио эффектов под управлением интерактивного   программного  обеспечения.</w:t>
      </w:r>
    </w:p>
    <w:p>
      <w:pPr>
        <w:pStyle w:val="Style20"/>
        <w:numPr>
          <w:ilvl w:val="0"/>
          <w:numId w:val="19"/>
        </w:numPr>
        <w:suppressAutoHyphens w:val="true"/>
        <w:spacing w:before="0" w:after="0"/>
        <w:ind w:left="709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грамма просмотра графических изображений</w:t>
      </w:r>
    </w:p>
    <w:p>
      <w:pPr>
        <w:pStyle w:val="Style20"/>
        <w:numPr>
          <w:ilvl w:val="0"/>
          <w:numId w:val="19"/>
        </w:numPr>
        <w:suppressAutoHyphens w:val="true"/>
        <w:spacing w:before="0" w:after="0"/>
        <w:ind w:left="709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грамма создания мультипликационных фильмов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360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Минимальным объектом, используемым в растровом графическом редакторе, является ...</w:t>
      </w:r>
    </w:p>
    <w:p>
      <w:pPr>
        <w:pStyle w:val="ListParagraph"/>
        <w:numPr>
          <w:ilvl w:val="0"/>
          <w:numId w:val="12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чка экрана (пиксель)</w:t>
      </w:r>
    </w:p>
    <w:p>
      <w:pPr>
        <w:pStyle w:val="ListParagraph"/>
        <w:numPr>
          <w:ilvl w:val="0"/>
          <w:numId w:val="12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ект (прямоугольник, круг и т.д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2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литра цвет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2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коместо (символ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/>
      </w:pPr>
      <w:r>
        <w:rPr>
          <w:rFonts w:cs="Times New Roman" w:ascii="Times New Roman" w:hAnsi="Times New Roman"/>
          <w:color w:val="000000"/>
          <w:shd w:fill="FFFFFF" w:val="clear"/>
        </w:rPr>
        <w:t>Минимальным объектом, используемым в векторном графическом редакторе, является ...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чка экрана (пиксель)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ект (прямоугольник, круг и т.д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литра цвет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коместо (символ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Деформация изображения при изменении размера рисунка - один из недостатков ...</w:t>
      </w:r>
    </w:p>
    <w:p>
      <w:pPr>
        <w:pStyle w:val="ListParagraph"/>
        <w:numPr>
          <w:ilvl w:val="0"/>
          <w:numId w:val="13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кторной графи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3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тровой графи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митивами в графическом редакторе называются ...</w:t>
      </w:r>
    </w:p>
    <w:p>
      <w:pPr>
        <w:pStyle w:val="ListParagraph"/>
        <w:numPr>
          <w:ilvl w:val="0"/>
          <w:numId w:val="11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ния, круг, прямоугольн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1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андаш, кисть, ласт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1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деление, копирование, встав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1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боры цветов (палитр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Инструментами в графическом редакторе являются ...</w:t>
      </w:r>
    </w:p>
    <w:p>
      <w:pPr>
        <w:pStyle w:val="ListParagraph"/>
        <w:numPr>
          <w:ilvl w:val="0"/>
          <w:numId w:val="24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ния, круг, прямоугольн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24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андаш, кисть, ласт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24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деление, копирование, встав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24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боры цветов (палитр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К основным операциям, возможным в графическом редакторе, относятся ...</w:t>
      </w:r>
    </w:p>
    <w:p>
      <w:pPr>
        <w:pStyle w:val="ListParagraph"/>
        <w:numPr>
          <w:ilvl w:val="0"/>
          <w:numId w:val="15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ния, круг, прямоугольник</w:t>
      </w:r>
    </w:p>
    <w:p>
      <w:pPr>
        <w:pStyle w:val="ListParagraph"/>
        <w:numPr>
          <w:ilvl w:val="0"/>
          <w:numId w:val="15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андаш, кисть, ласт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5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деление, копирование, встав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5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боры цветов (палитр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алитрами в графическом редакторе являются ...</w:t>
      </w:r>
    </w:p>
    <w:p>
      <w:pPr>
        <w:pStyle w:val="ListParagraph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ния, круг, прямоугольн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андаш, кисть, ласт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деление, копирование, встав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боры цвет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екторные графические изображения хорошо поддаются масштабированию, так как...</w:t>
      </w:r>
    </w:p>
    <w:p>
      <w:pPr>
        <w:pStyle w:val="Style20"/>
        <w:numPr>
          <w:ilvl w:val="0"/>
          <w:numId w:val="5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пользуют большую глубину цвета.</w:t>
      </w:r>
    </w:p>
    <w:p>
      <w:pPr>
        <w:pStyle w:val="Style20"/>
        <w:numPr>
          <w:ilvl w:val="0"/>
          <w:numId w:val="5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ормируются из пикселей.</w:t>
      </w:r>
    </w:p>
    <w:p>
      <w:pPr>
        <w:pStyle w:val="Style20"/>
        <w:numPr>
          <w:ilvl w:val="0"/>
          <w:numId w:val="5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ормируются из графических примитивов (линии, окружности, прямоугольника и т.д.).</w:t>
      </w:r>
    </w:p>
    <w:p>
      <w:pPr>
        <w:pStyle w:val="Style20"/>
        <w:numPr>
          <w:ilvl w:val="0"/>
          <w:numId w:val="5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спользуют эффективные алгоритмы сжатия.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 графических редакторах палитры служащие для настройки инструментов и для операций с изображением называются ..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yle20"/>
        <w:numPr>
          <w:ilvl w:val="0"/>
          <w:numId w:val="8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льтернативные</w:t>
      </w:r>
    </w:p>
    <w:p>
      <w:pPr>
        <w:pStyle w:val="Style20"/>
        <w:numPr>
          <w:ilvl w:val="0"/>
          <w:numId w:val="8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текстные</w:t>
      </w:r>
    </w:p>
    <w:p>
      <w:pPr>
        <w:pStyle w:val="Style20"/>
        <w:numPr>
          <w:ilvl w:val="0"/>
          <w:numId w:val="8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струментальные</w:t>
      </w:r>
    </w:p>
    <w:p>
      <w:pPr>
        <w:pStyle w:val="Style20"/>
        <w:numPr>
          <w:ilvl w:val="0"/>
          <w:numId w:val="8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новные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Какой редактор является векторным?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LibreOffice Writer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orel Draw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Gimp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Free Hand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4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Какой из графических редакторов является растровым?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17"/>
        </w:numPr>
        <w:tabs>
          <w:tab w:val="clear" w:pos="709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LibreOffice Writer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9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orel Draw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9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Gimp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9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Free Hand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4"/>
        <w:keepNext w:val="false"/>
        <w:keepLines/>
        <w:suppressAutoHyphens w:val="true"/>
        <w:spacing w:before="0" w:after="0"/>
        <w:rPr/>
      </w:pPr>
      <w:r>
        <w:rPr>
          <w:rFonts w:cs="Times New Roman" w:ascii="Times New Roman" w:hAnsi="Times New Roman"/>
          <w:color w:val="000000"/>
          <w:shd w:fill="FFFFFF" w:val="clear"/>
        </w:rPr>
        <w:t>13.Какие из следующих</w:t>
      </w:r>
      <w:r>
        <w:rPr/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расширений являются расширениями растровых изображений: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4"/>
        <w:keepNext w:val="false"/>
        <w:keepLines/>
        <w:numPr>
          <w:ilvl w:val="0"/>
          <w:numId w:val="20"/>
        </w:numPr>
        <w:suppressAutoHyphens w:val="true"/>
        <w:spacing w:before="0" w:after="0"/>
        <w:ind w:left="1134" w:hanging="360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>xls</w:t>
      </w:r>
    </w:p>
    <w:p>
      <w:pPr>
        <w:pStyle w:val="Heading4"/>
        <w:keepNext w:val="false"/>
        <w:keepLines/>
        <w:numPr>
          <w:ilvl w:val="0"/>
          <w:numId w:val="20"/>
        </w:numPr>
        <w:suppressAutoHyphens w:val="true"/>
        <w:spacing w:before="0" w:after="0"/>
        <w:ind w:left="1134" w:hanging="360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 xml:space="preserve"> doc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Heading4"/>
        <w:keepNext w:val="false"/>
        <w:keepLines/>
        <w:numPr>
          <w:ilvl w:val="0"/>
          <w:numId w:val="20"/>
        </w:numPr>
        <w:suppressAutoHyphens w:val="true"/>
        <w:spacing w:before="0" w:after="0"/>
        <w:ind w:left="1134" w:hanging="360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>cdr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Heading4"/>
        <w:keepNext w:val="false"/>
        <w:keepLines/>
        <w:numPr>
          <w:ilvl w:val="0"/>
          <w:numId w:val="20"/>
        </w:numPr>
        <w:suppressAutoHyphens w:val="true"/>
        <w:spacing w:before="0" w:after="0"/>
        <w:ind w:left="1134" w:hanging="360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 xml:space="preserve"> jpg</w:t>
      </w:r>
    </w:p>
    <w:p>
      <w:pPr>
        <w:pStyle w:val="Heading4"/>
        <w:keepNext w:val="false"/>
        <w:keepLines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Какие из следующих расширений являются расширениями векторных изображений: </w:t>
      </w:r>
    </w:p>
    <w:p>
      <w:pPr>
        <w:pStyle w:val="Heading4"/>
        <w:keepNext w:val="false"/>
        <w:keepLines/>
        <w:numPr>
          <w:ilvl w:val="0"/>
          <w:numId w:val="28"/>
        </w:numPr>
        <w:suppressAutoHyphens w:val="true"/>
        <w:spacing w:before="0" w:after="0"/>
        <w:ind w:left="1134" w:hanging="360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>xls</w:t>
      </w:r>
    </w:p>
    <w:p>
      <w:pPr>
        <w:pStyle w:val="Heading4"/>
        <w:keepNext w:val="false"/>
        <w:numPr>
          <w:ilvl w:val="0"/>
          <w:numId w:val="28"/>
        </w:numPr>
        <w:suppressAutoHyphens w:val="true"/>
        <w:spacing w:before="0" w:after="0"/>
        <w:ind w:left="1134" w:hanging="357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 xml:space="preserve"> doc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4"/>
        <w:keepNext w:val="false"/>
        <w:numPr>
          <w:ilvl w:val="0"/>
          <w:numId w:val="28"/>
        </w:numPr>
        <w:suppressAutoHyphens w:val="true"/>
        <w:spacing w:before="0" w:after="0"/>
        <w:ind w:left="1134" w:hanging="357"/>
        <w:jc w:val="both"/>
        <w:rPr/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>cdr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4"/>
        <w:keepNext w:val="false"/>
        <w:numPr>
          <w:ilvl w:val="0"/>
          <w:numId w:val="28"/>
        </w:numPr>
        <w:suppressAutoHyphens w:val="true"/>
        <w:spacing w:before="0" w:after="0"/>
        <w:ind w:left="1134" w:hanging="35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 xml:space="preserve"> jpg</w:t>
      </w:r>
    </w:p>
    <w:p>
      <w:pPr>
        <w:pStyle w:val="Heading4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икселизация изображений при увеличении масштаба - один из недостатков ...</w:t>
      </w:r>
    </w:p>
    <w:p>
      <w:pPr>
        <w:pStyle w:val="ListParagraph"/>
        <w:keepNext w:val="true"/>
        <w:numPr>
          <w:ilvl w:val="0"/>
          <w:numId w:val="18"/>
        </w:numPr>
        <w:suppressAutoHyphens w:val="true"/>
        <w:spacing w:lineRule="auto" w:line="240" w:before="0" w:after="0"/>
        <w:ind w:left="1134" w:hanging="425"/>
        <w:contextualSpacing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тровой графики</w:t>
      </w:r>
    </w:p>
    <w:p>
      <w:pPr>
        <w:pStyle w:val="ListParagraph"/>
        <w:keepNext w:val="true"/>
        <w:numPr>
          <w:ilvl w:val="0"/>
          <w:numId w:val="18"/>
        </w:numPr>
        <w:suppressAutoHyphens w:val="true"/>
        <w:spacing w:lineRule="auto" w:line="240" w:before="0" w:after="0"/>
        <w:ind w:left="1134" w:hanging="425"/>
        <w:contextualSpacing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кторной графики</w:t>
      </w:r>
    </w:p>
    <w:p>
      <w:pPr>
        <w:pStyle w:val="Heading4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/>
      </w:pPr>
      <w:r>
        <w:rPr>
          <w:rFonts w:cs="Times New Roman" w:ascii="Times New Roman" w:hAnsi="Times New Roman"/>
          <w:color w:val="000000"/>
          <w:shd w:fill="FFFFFF" w:val="clear"/>
        </w:rPr>
        <w:t>Большой размер файла - один из недостатков ...</w:t>
      </w:r>
    </w:p>
    <w:p>
      <w:pPr>
        <w:pStyle w:val="ListParagraph"/>
        <w:keepNext w:val="true"/>
        <w:numPr>
          <w:ilvl w:val="0"/>
          <w:numId w:val="23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тровой графи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23"/>
        </w:numPr>
        <w:suppressAutoHyphens w:val="true"/>
        <w:spacing w:lineRule="auto" w:line="240" w:before="0" w:after="0"/>
        <w:ind w:left="1134" w:hanging="360"/>
        <w:contextualSpacing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кторной графи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4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 модели CMYK в качестве компонентов применяются основные цвета ...</w:t>
      </w:r>
    </w:p>
    <w:p>
      <w:pPr>
        <w:pStyle w:val="ListParagraph"/>
        <w:keepNext w:val="true"/>
        <w:numPr>
          <w:ilvl w:val="0"/>
          <w:numId w:val="7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ый, зеленый, синий, чер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7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убой, пурпурный, желтый, чер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7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ый, голубой, желтый, син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7"/>
        </w:numPr>
        <w:suppressAutoHyphens w:val="true"/>
        <w:spacing w:lineRule="auto" w:line="240" w:before="0" w:after="0"/>
        <w:ind w:left="1134" w:hanging="360"/>
        <w:contextualSpacing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убой, пурпурный, желтый, бел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В модели RGB в качестве компонентов применяются основные цвета </w:t>
      </w:r>
    </w:p>
    <w:p>
      <w:pPr>
        <w:pStyle w:val="ListParagraph"/>
        <w:keepNext w:val="true"/>
        <w:numPr>
          <w:ilvl w:val="0"/>
          <w:numId w:val="10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ый, зеленый, син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10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убой, пурпурный, желт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10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ый, голубой, желт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10"/>
        </w:numPr>
        <w:suppressAutoHyphens w:val="true"/>
        <w:spacing w:lineRule="auto" w:line="240" w:before="0" w:after="0"/>
        <w:ind w:left="1134" w:hanging="360"/>
        <w:contextualSpacing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пурпурный, желтый, чер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/>
      </w:pPr>
      <w:r>
        <w:rPr>
          <w:rFonts w:cs="Times New Roman" w:ascii="Times New Roman" w:hAnsi="Times New Roman"/>
          <w:color w:val="000000"/>
          <w:shd w:fill="FFFFFF" w:val="clear"/>
        </w:rPr>
        <w:t>В цветовой модели RGB установлены следующие параметры: 255,0, 0. Какой цвет будет соответствовать этим параметрам?</w:t>
      </w:r>
    </w:p>
    <w:p>
      <w:pPr>
        <w:pStyle w:val="ListParagraph"/>
        <w:keepNext w:val="true"/>
        <w:numPr>
          <w:ilvl w:val="0"/>
          <w:numId w:val="6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чер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6"/>
        </w:numPr>
        <w:suppressAutoHyphens w:val="true"/>
        <w:spacing w:lineRule="auto" w:line="240" w:before="0" w:after="0"/>
        <w:ind w:left="1134" w:hanging="360"/>
        <w:contextualSpacing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6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зеле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6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н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ля кодирования цвета фона страницы Интернет используется атрибут bgcolor = «XXXXXX», где в кавычках задаются шестнадцатеричные значения интенсивности цветовых компонент в 24-битной RGB-модели. Какое значение определяет зеленый цвет?</w:t>
      </w:r>
    </w:p>
    <w:p>
      <w:pPr>
        <w:pStyle w:val="ListParagraph"/>
        <w:keepNext w:val="true"/>
        <w:numPr>
          <w:ilvl w:val="0"/>
          <w:numId w:val="26"/>
        </w:numPr>
        <w:suppressAutoHyphens w:val="true"/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 xml:space="preserve">0000 </w:t>
        <w:tab/>
        <w:tab/>
        <w:tab/>
      </w:r>
    </w:p>
    <w:p>
      <w:pPr>
        <w:pStyle w:val="ListParagraph"/>
        <w:keepNext w:val="true"/>
        <w:numPr>
          <w:ilvl w:val="0"/>
          <w:numId w:val="26"/>
        </w:numPr>
        <w:suppressAutoHyphens w:val="true"/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>00</w:t>
        <w:tab/>
        <w:tab/>
      </w:r>
    </w:p>
    <w:p>
      <w:pPr>
        <w:pStyle w:val="ListParagraph"/>
        <w:keepNext w:val="true"/>
        <w:numPr>
          <w:ilvl w:val="0"/>
          <w:numId w:val="26"/>
        </w:numPr>
        <w:suppressAutoHyphens w:val="true"/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0000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</w:r>
    </w:p>
    <w:p>
      <w:pPr>
        <w:pStyle w:val="ListParagraph"/>
        <w:keepNext w:val="true"/>
        <w:numPr>
          <w:ilvl w:val="0"/>
          <w:numId w:val="26"/>
        </w:numPr>
        <w:suppressAutoHyphens w:val="true"/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  <w:lang w:val="en-US"/>
        </w:rPr>
        <w:t>E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 «Технология обработки графической информаци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Графические примитивы – это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жимы работы в графическом редакторе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стейшие фигуры (точка, линия, окружность, прямоугольник и др.)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ксели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елки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Растровое графическое изображение формируется из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ний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фических примитивов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кселей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ямоугольников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Сетку из горизонтальных и вертикальных столбцов, которую на экране образуют пиксели, называют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деокарта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тр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ксель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афический примитив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Универсальный формат растровых графических файлов, которые «понимают» все растровые графические редакторы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PCX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JPEG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BMP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TIFF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 каких графических редакторах используются слои, прозрачность, группировка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в векторных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стровых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векторных и растровых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таких редакторов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количество цветов используется в компьютере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256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6 тысяч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56*256*256=16 777 216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96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ий редактор – это программа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я, редактирования и просмотра графических изображений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правления ресурсами компьютера при создании рисунков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работы с изображениями в процессе создания игровых программ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работы с различного рода информацией в процессе делопроизводства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ечный элемент экрана называется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тр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ружность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ксель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афический примитив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торные графические изображения хорошо поддаются масштабированию (изменению размеров) так как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уется высокое пространственное разрешение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ни формируются из графических примитивов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ни формируются из пикселей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уется палитра с большим количеством цветов.</w:t>
      </w:r>
    </w:p>
    <w:p>
      <w:pPr>
        <w:pStyle w:val="Heading4"/>
        <w:keepNext w:val="false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ая область НЕ относится к  области применения компьютерной графики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структорская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ловая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ксельная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удожественная и рекламна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В каких графических редакторах можно обработать цифровую фотографию и отсканированное изображение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в векторных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 таких редакторов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векторных и растровых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растровых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Чтобы нарисовать квадрат или круг надо выбрать соответственный инструмент (прямоугольник или эллипс) и удерживать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Ctrl;                            в) Shift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Alt;                             г) Enter.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 CYR;Cambria" w:hAnsi="Times New Roman CYR;Cambria" w:cs="Times New Roman CYR;Cambria"/>
          <w:b/>
          <w:b/>
          <w:bCs/>
          <w:sz w:val="28"/>
          <w:szCs w:val="28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bCs/>
          <w:sz w:val="28"/>
          <w:szCs w:val="28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>Тес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bCs/>
          <w:sz w:val="16"/>
          <w:szCs w:val="16"/>
        </w:rPr>
      </w:pPr>
      <w:r>
        <w:rPr>
          <w:rFonts w:cs="Times New Roman CYR;Cambria" w:ascii="Times New Roman CYR;Cambria" w:hAnsi="Times New Roman CYR;Cambria"/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sz w:val="24"/>
          <w:szCs w:val="24"/>
        </w:rPr>
        <w:t>Часть 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 CYR;Cambria" w:hAnsi="Times New Roman CYR;Cambria" w:cs="Times New Roman CYR;Cambria"/>
          <w:b/>
          <w:b/>
          <w:i/>
          <w:i/>
          <w:sz w:val="16"/>
          <w:szCs w:val="16"/>
          <w:u w:val="single"/>
        </w:rPr>
      </w:pPr>
      <w:r>
        <w:rPr>
          <w:rFonts w:cs="Times New Roman CYR;Cambria" w:ascii="Times New Roman CYR;Cambria" w:hAnsi="Times New Roman CYR;Cambria"/>
          <w:b/>
          <w:i/>
          <w:sz w:val="16"/>
          <w:szCs w:val="1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93"/>
        <w:gridCol w:w="4381"/>
        <w:gridCol w:w="107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№</w:t>
            </w:r>
            <w:r>
              <w:rPr>
                <w:rFonts w:eastAsia="Times New Roman CYR;Cambria" w:cs="Times New Roman CYR;Cambria" w:ascii="Times New Roman CYR;Cambria" w:hAnsi="Times New Roman CYR;Cambria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 xml:space="preserve">Вопрос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Варианты отве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Кол-во  балл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Заражение компьютерными вирусами может произойти в процессе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форматирования дискет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б) выключения компьютер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в) печати на принтер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) работы с файл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Инструментарий информационной технологии включает…</w:t>
              <w:b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компьюте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б) компьютерный сто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) программный продукт 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г) несколько взаимосвязанных программных продук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) книг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 б.</w:t>
            </w:r>
          </w:p>
        </w:tc>
      </w:tr>
      <w:tr>
        <w:trPr>
          <w:trHeight w:val="12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Классификация компьютерных сетей по занимаемой территории включает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корпоративны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б) локальные 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) региональные 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г) глобальн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3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Основные принципы работы новой информационной технологии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интерактивный режим работы с пользователем 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б) интегрированность с другими программа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) взаимосвязь пользователя с компьютеро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г) гибкость процессов изменения данных и постановок задач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) использование поддержки экспер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3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Задан адрес электронной почты в сети Internet: user_name@int.glasnet.ru. «Имя» владельца электронного адреса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mtu-net.ru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б) ru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en-US"/>
              </w:rPr>
              <w:t>) mtu-net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en-US"/>
              </w:rPr>
              <w:t>) user_nam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К топологиям локальных сетей относятся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«звезда» </w:t>
              <w:br/>
              <w:t>б) «кольцо» </w:t>
              <w:br/>
              <w:t>в) «шина»</w:t>
              <w:br/>
              <w:t>г) «круг»</w:t>
              <w:br/>
              <w:t>д) смешанн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4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Компьютер, подключенный к Internet, обязательно имеет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IP-адрес</w:t>
              <w:br/>
              <w:t>б) Web-сервер</w:t>
              <w:br/>
              <w:t>в) домашнюю web-страницу</w:t>
              <w:br/>
              <w:t>г) доменное им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Мультимедиа - это …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объединение в одном документе звуковой, музыкальной и видеоинформации, с целью имитации воздействия реального мира на органы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б) постоянно работающая программа, облегчающая работу в неграфической операционной системе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) программа "хранитель экрана", выводящая во время долгого простоя компьютера на монитор какую-нибудь картинку или ряд анимаци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г) терминальное соединение по коммутируемому телефонному канал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Программа M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 xml:space="preserve"> Power Point предназначена…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  <w:tab w:val="left" w:pos="51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</w:t>
              <w:tab/>
              <w:t>только для создания текстовых документов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б)</w:t>
              <w:tab/>
              <w:t>для создания мультимедийных презентац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)</w:t>
              <w:tab/>
              <w:t>только для создания графических изображен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г)</w:t>
              <w:tab/>
              <w:t>только для создания графических изображений с элементами текст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)</w:t>
              <w:tab/>
              <w:t>ни для одного из выше перечисленного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Что относится к средствам мультимедиа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звук, текст, графика, изображ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звук, колонки, график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анимация, тест, видео, мультимедийные программы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видео, анимация, текст, звук, график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Режимы просмотра в программе PowerPoint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обычны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сортировщик слайд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показ слайд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выше перечисленны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 xml:space="preserve">Минимальным объектом, используемым в векторном графическом редакторе, является ...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точка экрана (пиксель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объект (прямоугольник, круг и т. д.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палитра цве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знакоместо (симво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 xml:space="preserve">Примитивами в графическом редакторе называются ...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линия, круг, прямоугольни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карандаш, кисть, ласти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выделение, копирование, встав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наборы цветов (палитр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 xml:space="preserve">Минимальным объектом, используемым в растровом графическом редакторе, является ...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точка экрана (пиксель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объект (прямоугольник, круг и т.д.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палитра цве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знакоместо (симво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 xml:space="preserve">Деформация изображения при изменении размера рисунка - один из недостатков ...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векторной графи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растровой графи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фрактальной граф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 xml:space="preserve">Графическим редактором называется программа, предназначенная для ...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создания графического образа текс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редактирования вида и начертания шриф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работы с графическим изображение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построения диаграм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С помощью графического редактора Paint можно…</w:t>
              <w:b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создавать и редактировать графические изображения</w:t>
              <w:br/>
              <w:t>б) редактировать вид и начертание шрифта</w:t>
              <w:br/>
              <w:t>в) настраивать анимацию графических объектов</w:t>
              <w:br/>
              <w:t>г) строить граф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Что позволяет оценить инструмент «Гистограмма», предусмотренный в программе Adobe Photoshop?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разброс между минимальной и максимальной ярк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изображ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качество изображ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цветовой баланс изображ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объем файла с изображение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екторным графическим редактором является…</w:t>
              <w:b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) ACDSee</w:t>
              <w:br/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) Adobe Photoshop</w:t>
              <w:br/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) Corel Draw</w:t>
              <w:br/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) Pai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2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Программа PhotoShop предназначена для…</w:t>
              <w:b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создания презентаций</w:t>
              <w:br/>
              <w:t>б) создания рисованных фильмов</w:t>
              <w:br/>
              <w:t>в) обработки фотографий</w:t>
              <w:br/>
              <w:t>г) раскрутки сайтов в се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2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Палитрами в графическом редакторе являются…</w:t>
              <w:b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линия, круг, прямоугольник</w:t>
              <w:br/>
              <w:t>б) карандаш, кисть, ластик</w:t>
              <w:br/>
              <w:t>в) выделение, копирование, вставка</w:t>
              <w:br/>
              <w:t>г) наборы цве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2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Принцип работы инструмента выделения «Волшебная палочка» в программе Adobe Photoshop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выделяет все прозрачные пиксели изображ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выделяет область в форме правильной фигуры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выделяет область по критерию совпадения цвета пикселя с заданным образцом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выделяет схожести формы (узора) област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2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Редактор CorelDraw является …</w:t>
              <w:b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Пиксельным редактором</w:t>
              <w:br/>
              <w:t>б) Растровым редактором</w:t>
              <w:br/>
              <w:t>в) Векторным редактор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2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Чтобы начать работу с чистого листа в CorelDraw в окне приветствия надо выбрать 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) New </w:t>
              <w:br/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) Open</w:t>
              <w:br/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) New From Templat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25</w:t>
            </w:r>
            <w:r>
              <w:rPr>
                <w:rFonts w:cs="Arial" w:ascii="Verdana;Verdana" w:hAnsi="Verdana;Verdana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Назначение экранной палитры цветов в CorelDraw …</w:t>
              <w:b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Для задания цвета заливки и обводки объектов иллюстрации </w:t>
              <w:br/>
              <w:t>б) Для задания цвета заливки страницы.</w:t>
              <w:br/>
              <w:t>в) Для задания цвета заливки обводки и объектов иллюстрац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 CYR;Cambria" w:hAnsi="Times New Roman CYR;Cambria" w:cs="Times New Roman CYR;Cambria"/>
          <w:sz w:val="24"/>
          <w:szCs w:val="24"/>
        </w:rPr>
      </w:pPr>
      <w:r>
        <w:rPr>
          <w:rFonts w:cs="Times New Roman CYR;Cambria" w:ascii="Times New Roman CYR;Cambria" w:hAnsi="Times New Roman CYR;Cambria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i/>
          <w:i/>
          <w:sz w:val="24"/>
          <w:szCs w:val="24"/>
          <w:u w:val="single"/>
        </w:rPr>
      </w:pPr>
      <w:r>
        <w:rPr>
          <w:rFonts w:cs="Times New Roman CYR;Cambria" w:ascii="Times New Roman CYR;Cambria" w:hAnsi="Times New Roman CYR;Cambria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sz w:val="28"/>
          <w:szCs w:val="28"/>
        </w:rPr>
      </w:pPr>
      <w:r>
        <w:rPr>
          <w:rFonts w:cs="Times New Roman CYR;Cambria" w:ascii="Times New Roman CYR;Cambria" w:hAnsi="Times New Roman CYR;Cambria"/>
          <w:b/>
          <w:sz w:val="28"/>
          <w:szCs w:val="28"/>
        </w:rPr>
        <w:t>Часть В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i/>
          <w:i/>
          <w:sz w:val="28"/>
          <w:szCs w:val="28"/>
          <w:u w:val="single"/>
        </w:rPr>
      </w:pPr>
      <w:r>
        <w:rPr>
          <w:rFonts w:cs="Times New Roman CYR;Cambria" w:ascii="Times New Roman CYR;Cambria" w:hAnsi="Times New Roman CYR;Cambria"/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Разработайте рекламный буклет фирмы «Орион» о продукции канцелярских товаров для предприятий малого бизнеса. Укажите ассортимент продукции и его основные характеристики, добавьте изображения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3200</wp:posOffset>
            </wp:positionH>
            <wp:positionV relativeFrom="paragraph">
              <wp:posOffset>280035</wp:posOffset>
            </wp:positionV>
            <wp:extent cx="1884045" cy="117983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13" t="41244" r="62127" b="44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едостающую информацию дополните самостоятельно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исуйте изображение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Cor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ow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оздайте презентацию о профессиональных журналах по специальности. Дайте название журналов (не менее 4-х), краткое их описание, изображение журналов. Подпишите презентацию, а на последнем слайде укажите ссылки использованный интернет ресурс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9320</wp:posOffset>
            </wp:positionH>
            <wp:positionV relativeFrom="paragraph">
              <wp:posOffset>605155</wp:posOffset>
            </wp:positionV>
            <wp:extent cx="1177925" cy="1518920"/>
            <wp:effectExtent l="0" t="0" r="0" b="0"/>
            <wp:wrapSquare wrapText="bothSides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азработайте визитки для генерального директора фирмы «Скрепка», торгующей копировальной техникой. Фирма «Скрепка» расположена по адресу: г. Вологда, ул. Залинейная, 5, офис 2, Телефоны: (8172) 57-68-09, 57-68-90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В программе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Adobe Photoshop</w:t>
      </w:r>
      <w:r>
        <w:rPr>
          <w:rFonts w:cs="Times New Roman" w:ascii="Times New Roman" w:hAnsi="Times New Roman"/>
          <w:sz w:val="28"/>
          <w:szCs w:val="28"/>
        </w:rPr>
        <w:t xml:space="preserve"> выполните обработку фотографии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8"/>
          <w:szCs w:val="28"/>
          <w:u w:val="single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В программе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Adobe Photoshop</w:t>
      </w:r>
      <w:r>
        <w:rPr>
          <w:rFonts w:cs="Times New Roman" w:ascii="Times New Roman" w:hAnsi="Times New Roman"/>
          <w:sz w:val="28"/>
          <w:szCs w:val="28"/>
        </w:rPr>
        <w:t xml:space="preserve"> выполните обработку фотографии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345</wp:posOffset>
            </wp:positionH>
            <wp:positionV relativeFrom="paragraph">
              <wp:posOffset>-153035</wp:posOffset>
            </wp:positionV>
            <wp:extent cx="1135380" cy="1425575"/>
            <wp:effectExtent l="0" t="0" r="0" b="0"/>
            <wp:wrapSquare wrapText="bothSides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9245</wp:posOffset>
            </wp:positionH>
            <wp:positionV relativeFrom="paragraph">
              <wp:posOffset>-96520</wp:posOffset>
            </wp:positionV>
            <wp:extent cx="3184525" cy="1991360"/>
            <wp:effectExtent l="0" t="0" r="0" b="0"/>
            <wp:wrapSquare wrapText="bothSides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В программе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Adobe Photoshop</w:t>
      </w:r>
      <w:r>
        <w:rPr>
          <w:rFonts w:cs="Times New Roman" w:ascii="Times New Roman" w:hAnsi="Times New Roman"/>
          <w:sz w:val="28"/>
          <w:szCs w:val="28"/>
        </w:rPr>
        <w:t xml:space="preserve"> выполните обработку фотографи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  <w:u w:val="single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00020</wp:posOffset>
            </wp:positionH>
            <wp:positionV relativeFrom="paragraph">
              <wp:posOffset>313690</wp:posOffset>
            </wp:positionV>
            <wp:extent cx="3333750" cy="1972310"/>
            <wp:effectExtent l="0" t="0" r="0" b="0"/>
            <wp:wrapSquare wrapText="bothSides"/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;Cambria" w:ascii="Times New Roman CYR;Cambria" w:hAnsi="Times New Roman CYR;Cambria"/>
          <w:b/>
          <w:bCs/>
          <w:sz w:val="28"/>
          <w:szCs w:val="24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4"/>
        </w:rPr>
        <w:t>№</w:t>
      </w:r>
      <w:r>
        <w:rPr>
          <w:rFonts w:cs="Times New Roman" w:ascii="Times New Roman" w:hAnsi="Times New Roman"/>
          <w:b/>
          <w:sz w:val="28"/>
          <w:szCs w:val="24"/>
        </w:rPr>
        <w:t>8</w:t>
      </w:r>
      <w:r>
        <w:rPr>
          <w:rFonts w:cs="Times New Roman" w:ascii="Times New Roman" w:hAnsi="Times New Roman"/>
          <w:sz w:val="28"/>
          <w:szCs w:val="24"/>
        </w:rPr>
        <w:t xml:space="preserve">. В программе </w:t>
      </w:r>
      <w:r>
        <w:rPr>
          <w:rFonts w:cs="Times New Roman" w:ascii="Times New Roman" w:hAnsi="Times New Roman"/>
          <w:bCs/>
          <w:color w:val="000000"/>
          <w:spacing w:val="6"/>
          <w:sz w:val="24"/>
        </w:rPr>
        <w:t>Adobe Photoshop</w:t>
      </w:r>
      <w:r>
        <w:rPr>
          <w:rFonts w:cs="Times New Roman" w:ascii="Times New Roman" w:hAnsi="Times New Roman"/>
          <w:sz w:val="28"/>
          <w:szCs w:val="24"/>
        </w:rPr>
        <w:t xml:space="preserve"> выполните обработку фотографи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  <w:u w:val="single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 CYR;Cambria" w:ascii="Times New Roman CYR;Cambria" w:hAnsi="Times New Roman CYR;Cambria"/>
          <w:b/>
          <w:bCs/>
          <w:sz w:val="28"/>
          <w:szCs w:val="24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4"/>
        </w:rPr>
        <w:t>№</w:t>
      </w:r>
      <w:r>
        <w:rPr>
          <w:rFonts w:cs="Times New Roman" w:ascii="Times New Roman" w:hAnsi="Times New Roman"/>
          <w:b/>
          <w:sz w:val="28"/>
          <w:szCs w:val="24"/>
        </w:rPr>
        <w:t>9.</w:t>
      </w:r>
      <w:r>
        <w:rPr>
          <w:rFonts w:cs="Times New Roman" w:ascii="Times New Roman" w:hAnsi="Times New Roman"/>
          <w:bCs/>
          <w:color w:val="000000"/>
          <w:spacing w:val="6"/>
          <w:sz w:val="24"/>
        </w:rPr>
        <w:t xml:space="preserve"> С помощью графического редактора Paint вы</w:t>
      </w:r>
      <w:r>
        <w:rPr>
          <w:rFonts w:cs="Times New Roman" w:ascii="Times New Roman" w:hAnsi="Times New Roman"/>
          <w:sz w:val="28"/>
          <w:szCs w:val="24"/>
        </w:rPr>
        <w:t>полните обработку фотограф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 CYR;Cambria" w:hAnsi="Times New Roman CYR;Cambria" w:cs="Times New Roman CYR;Cambria"/>
          <w:b/>
          <w:b/>
          <w:bCs/>
          <w:sz w:val="24"/>
          <w:szCs w:val="24"/>
          <w:u w:val="single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pacing w:val="6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  <w:u w:val="single"/>
        </w:rPr>
        <w:t xml:space="preserve">Задани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Cs/>
          <w:color w:val="000000"/>
          <w:spacing w:val="6"/>
        </w:rPr>
        <w:t xml:space="preserve"> С помощью графического редактора Paint нарисуйте одну из представленных картинок и раскрасьте е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0295</wp:posOffset>
            </wp:positionH>
            <wp:positionV relativeFrom="paragraph">
              <wp:posOffset>114935</wp:posOffset>
            </wp:positionV>
            <wp:extent cx="2314575" cy="1966595"/>
            <wp:effectExtent l="0" t="0" r="0" b="0"/>
            <wp:wrapSquare wrapText="bothSides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31765" cy="21418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sz w:val="24"/>
          <w:szCs w:val="24"/>
        </w:rPr>
        <w:t>Экспертная оценка к тесту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20"/>
        <w:gridCol w:w="1149"/>
        <w:gridCol w:w="1031"/>
        <w:gridCol w:w="987"/>
        <w:gridCol w:w="981"/>
        <w:gridCol w:w="987"/>
        <w:gridCol w:w="981"/>
        <w:gridCol w:w="987"/>
        <w:gridCol w:w="981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Вопро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Отв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Вопро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отв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В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отв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В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отв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В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ответ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,Б,В,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В,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Б,В,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ind w:left="75" w:hanging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ind w:left="75" w:hanging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ind w:left="75" w:hanging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ind w:left="75" w:hanging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,Б,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ТЕРИАЛЫ ДЛЯ ПРОВЕДЕНИЯ ПРОМЕЖУТОЧНОЙ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вопросов к дифференцированному зачету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: понятие, классификация, виды, формы представления информации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е обеспечение информационных технологий. Его состав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ационная система (ОС): понятие, состав. Виды операционных систем и их интерфейс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онные системы семейства Windows: интерфейс, принципиальные особенности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йловая система: понятие файла, основные атрибуты файла, основные операции с файлами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вирование данных: понятие, назначение, методы архивации, степень сжатия, достоинства и недостатки архивов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виды программ-архиваторов. Описать любую программу-архиватор. Принципиальное отличие от других программ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ые вирусы: понятие, классификация, пути проникновения и признаки проявления компьютерного вируса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обнаружения и защиты от вирусов. Классификация и виды антивирусных программ (привести примеры)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и ЭВМ: понятие, виды, классификация компьютерных сетей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организации локальных вычислительных сетей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оненты вычислительной сети. Среда передачи данных по компьютерным сетям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евые операционные системы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обальная сеть Internet: история создания и развития. Возможности, которые предоставляет Internet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отоколы Internet. Протокол передачи файлов FTP. Его сущность. Организация взаимодействия компьютеров в сети Internet. IP-адресация и доменная адресация. Служба имен доменов DNS. Классификация доменов. Привести примеры любых, наиболее популярных серверов в России и за рубежом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ы общения пользователей в сети Internet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асности Internet. Способы защиты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я WWW: понятие, суть, история возникновения. Гипертекстовые документы и ссылки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пертекст. Язык гипертекстовой разметки. Структура Web-документа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аузер: понятие, виды. Элементы окна браузера. Привести примеры наиболее распространенных видов браузеров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понятие, возможности. Принцип работы электронной почты. Постовые протоколы. Правила оформления электронного письма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поиска и поисковые системы в сети Internet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е таблицы Excel. Использование в работе дизайнера. Графическое отображение информации в электронной таблице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данных. Использование БД в работе дизайнера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е технологии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576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576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04"/>
        </w:tabs>
        <w:ind w:left="220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2204"/>
        </w:tabs>
        <w:ind w:left="220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576" w:hanging="360"/>
      </w:pPr>
      <w:rPr>
        <w:rFonts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04"/>
        </w:tabs>
        <w:ind w:left="220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2564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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2204"/>
        </w:tabs>
        <w:ind w:left="220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2124" w:hanging="0"/>
      <w:jc w:val="both"/>
      <w:outlineLvl w:val="0"/>
    </w:pPr>
    <w:rPr>
      <w:rFonts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Знак Знак2"/>
    <w:qFormat/>
    <w:rPr>
      <w:rFonts w:cs="Times New Roman"/>
      <w:lang w:val="ru-RU"/>
    </w:rPr>
  </w:style>
  <w:style w:type="character" w:styleId="1">
    <w:name w:val="Знак Знак1"/>
    <w:qFormat/>
    <w:rPr>
      <w:rFonts w:cs="Times New Roman"/>
      <w:sz w:val="24"/>
      <w:szCs w:val="24"/>
      <w:lang w:val="ru-RU"/>
    </w:rPr>
  </w:style>
  <w:style w:type="character" w:styleId="Style16">
    <w:name w:val="Знак Знак"/>
    <w:qFormat/>
    <w:rPr>
      <w:rFonts w:ascii="Courier New" w:hAnsi="Courier New" w:cs="Courier New"/>
      <w:lang w:val="ru-RU"/>
    </w:rPr>
  </w:style>
  <w:style w:type="character" w:styleId="C2c6">
    <w:name w:val="c2 c6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eastAsia="Calibri"/>
      <w:b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7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er_newname@int.glasnet.ru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mailto:nike@relcom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1:00Z</dcterms:created>
  <dc:creator>Техникум</dc:creator>
  <dc:description/>
  <cp:keywords/>
  <dc:language>en-US</dc:language>
  <cp:lastModifiedBy>user</cp:lastModifiedBy>
  <dcterms:modified xsi:type="dcterms:W3CDTF">2023-09-19T13:37:00Z</dcterms:modified>
  <cp:revision>22</cp:revision>
  <dc:subject/>
  <dc:title>Государственное образовательное учреждение</dc:title>
</cp:coreProperties>
</file>